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HU-07- 11-21500   H 1082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Zoltán                  0.cs. HU-09- 11-39865   H 103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Zoltán                  1.cs. HU-04- 11-82505   T 102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HU-07- 11-21488   T 102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Zoltán                  0.cs. HU-09- 11-39891   H 101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ilig Károly                  1.cs. HU-08- 11-27053   H 100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arró Nándor                   0.cs. HU-09- 11-39590   H 100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arró Nándor                   0.cs. HU-06- 11-11044   T  99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arró Nándor                   0.cs. HU-06- D-208408   T  99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 Norbert                  1.cs. HU-09- 25-96343   T  99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1.cs. HU-05- 11-99674   H  99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mete Zoltán                  1.cs. HU-07- 11-16145   T  98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ukta Ferenc                   1.cs. HU 07- 11-21204   H  98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rkosi Zoltán                  1.cs. HU-08- 11-26497   H  97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arró Nándor                   0.cs. HU-08- 11-32844   T  97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rkosi Zoltán                  1.cs. HU-08- D-203848   H  96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rkosi Zoltán                  0.cs. HU-08- D-203850   H  96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László                    1.cs. HU-08- 11-32678   H  96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eilig Károly                  1.cs. HU-08- 11-27057   H  96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mete Zoltán                  1.cs. HU-04- 11-82509   T  95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László                    1.cs. HU-08- 11-32711   H  94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eilig Károly                  0.cs. HU-07- 11-16243   H  93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arró Nándor                   0.cs. HU-09- 11-39553   T  92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og Norbert                  0.cs. HU-09- 11-40098   T  91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rkosi Zoltán                  0.cs. HU-09- D-208386   H  89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mete Zoltán                  0.cs. HU-06- 11-05445   H  89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mete Zoltán                  0.cs. HU-09- 11-39889   T  89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og Norbert                  1.cs. HU-09- 11-40086   T  89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emete Zoltán                  0.cs. HU-09- 11-39864   T  88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og Norbert                  1.cs. HU-08- 11-32941   T  88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mete Zoltán                  0.cs. HU-09- 11-39879   T  87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emete Zoltán                  1.cs. HU-07- 11-16162   T  87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rkosi Zoltán                  1.cs. HU-09- D-231908   T  87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rkosi Zoltán                  0.cs. HU-09- 50-21795   T  87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olnár Imre és Tamás           1.cs. HU-08- 50-11135   T  86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arró Nándor                   1.cs. HU-08- D-186013   H  86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rkosi Zoltán                  1.cs. HU-08- D-182575   H  86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arró Nándor                   0.cs. HU-09- 11-39550   H  86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brahám József                 1.cs. HU-04- 50-17800   H  85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brahám József                 1.cs. HU-07- 11-21301   H  85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log Norbert                  0.cs. HU-09- D-208401   T  85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arró Nándor                   0.cs. HU-02- 11-58832   T  84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rkosi Zoltán                  0.cs. HU-09- D-208336   H  84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brahám József                 0.cs. HU-06- 11-11169   H  84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László                    1.cs. HU-08- 11-32703   H  84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brahám József                 1.cs. HU-08- 11-32539   H  84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ecker Jenő                    1.cs. HU-08- 11-32963   H  84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eilig Károly                  0.cs. HU-06- 11-05113   H  84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mete Zoltán                  0.cs. HU-03- 11-71646   T  842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olnár Imre és Tamás           1.cs. HU-08- 11-26778   H  84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eilig Károly                  1.cs. HU-07- 11-16254   T  84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arró Nándor                   0.cs. HU-08- 11-21922   H  84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alog Norbert                  1.cs. HU-08- 11-32949   H  82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emete Zoltán                  0.cs. HU-08- 11-26892   H  82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Árkosi Zoltán                  0.cs. HU-09- D-208384   T  82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agy Gusztáv                   1.cs. HU-05- 11-93352   H  82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Árkosi Zoltán                  1.cs. HU-09- 11-39677   H  822,6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 5 h.  31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rkosi Zoltán                  1.cs.    5 h.  29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Zoltán                  1.cs.    4 h.  25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 Norbert                  1.cs.    4 h.  20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ilig Károly                  1.cs.    3 h.  16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József                 1.cs.    3 h.  128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olnár Imre és Tamás           1.cs.    2 h.   8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ukta Ferenc                   1.cs.    1 h.   6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arró Nándor                   1.cs.    1 h.   47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cker Jenő                    1.cs.    1 h.   3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usztáv                   1.cs.    1 h.   31,2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1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rkosi Zoltán                  1.cs.   19 h.  83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16 h.  79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Zoltán                  1.cs.   12 h.  62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ilig Károly                  1.cs.   12 h.  61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1.cs.   14 h.  58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arró Nándor                   1.cs.   14 h.  54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József                 1.cs.   11 h.  433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olnár Imre és Tamás           1.cs.   10 h.  366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cker Jenő                    1.cs.    7 h.  25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Ferenc                  1.cs.    5 h.  17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ukta Ferenc                   1.cs.    4 h.  171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Gusztáv                   1.cs.    5 h.  16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Tibor                  1.cs.    5 h.  14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János                  1.cs.    3 h.  12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 Gábor                    1.cs.    2 h.   70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es Jenő                    1.cs.    2 h.   67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rkosi Zoltán                  F01 HU-08- D-203848   H  4h 193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rkosi Zoltán                  F01 HU-08- D-182575   H  4h 147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László                    F01 HU-07- 11-21500   H  3h 185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eilig Károly                  F01 HU-08- 11-27057   H  3h 176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eilig Károly                  F01 HU-08- 11-27053   H  3h 168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László                    F01 HU-08- 11-32711   H  3h 159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rkosi Zoltán                  F01 HU-05- 11-99674   H  3h 158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rkosi Zoltán                  F01 HU-08- 11-26497   H  3h 157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eilig Károly                  F01 HU-08- 11-27038   H  3h 141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arró Nándor                   F01 HU-09- D-119066   H  3h 121,7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Zoltán                  F01 HU-04- 11-82505   T  3h 170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Zoltán                  F01 HU-07- 11-16145   T  3h 164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arró Nándor                   F01 HU-05- 11-99642   T  3h 121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Zoltán                  F01 HU-03- 11-71656   T  3h 118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brahám József                 F01 HU-06- 11-11166   T  3h 107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Zoltán                  F01 HU-03- 11-71646   T  3h  90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log Norbert                  F01 HU-07- 50-40569   T  3h  87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og Norbert                  F01 HU-09- 25-96343   T  2h 114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log Norbert                  F01 HU-09- 11-40086   T  2h 113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arró Nándor                   F01 HU-06- 11-11044   T  2h 112,4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ódi Ferenc                    1.cs. HU 07- 11-16327   H 1056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ázs László                  1.cs. HU-09- D-226916   H 105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HU-07- D-165696   H 104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1.cs. HU-07- 11-16727   H 1033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vezdovics Szilvér             1.cs. HU 09- 11-40908   H 102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lück István                   0.cs. HU-07- 11-16603   H 101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0.cs. HU-09- D-231734   H 1010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ódi Ferenc                    1.cs. HU 06- 11-05582   H 100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va Zoltán                    0.cs. HU-09- D-231750   H  99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0.cs. HU-09- D-231755   H  98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icser Béla                   1.cs. HU-08- 11-27315   H  98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0.cs. HU-08- 11-27467   H  98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va Zoltán                    0.cs. HU-08- 11-39142   T  97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va Zoltán                    1.cs. HU-07- 11-16901   T  97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övecses Gábor                 1.cs. HU-09- 50-20921   H  97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rvas István                 1.cs. HU-09- D-208762   H  96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ázs László                  0.cs. HU-09- 11-41443   H  96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 Tamás                  0.cs. HU-08- D-204295   H  96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va Zoltán                    1.cs. HU-09- D-231784   H  95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rvas István                 1.cs. HU-09- 11-40721   H  95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ázs László                  0.cs. HU-09- 11-41407   H  95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Gábor                     1.cs. HU-08- 50-40158   H  94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Ferenc                    1.cs. HU-08- 11-27441   H  94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áva Zoltán                    1.cs. HU-08- 11-39143   T  94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omlyó-dúc /Gulyás Gábor/      0.cs. HU-09- M-121358   H  94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omlyó-dúc /Gulyás Gábor/      0.cs. HU-09- M-121361   H  94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 Tamás                  1.cs. HU-06- D-148783   H  93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Gábor                     0.cs. HU-09- 11-40427   T  93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icser Béla                   1.cs. HU-06- 50-53530   H  935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ódi Ferenc                    1.cs. HU 08- 11-27158   H  92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áva Zoltán                    0.cs. HU-09- D-231776   H  923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licskó Ferenc                1.cs. HU 06- 11-05743   H  92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rvas István                 1.cs. HU-06- 11-06930   H  92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eicser Béla                   1.cs. HU-06- 50-53534   H  91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rvas István                 1.cs. HU-09- D-208765   H  91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styán Tamás                  0.cs. HU-08- 11-31107   H  91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áva Zoltán                    1.cs. HU-08- 50-40973   H  91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styán Tamás                  0.cs. HU-09- 50-21199   H  91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áva Zoltán                    1.cs. HU-08- 11-39193   H  90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logh Zoltán                  0.cs. HU-09- 11-40635   H  90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eicser Béla                   1.cs. HU-06- 11-06619   H  90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Glück István                   1.cs. HU-08- 11-27353   H  90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Ferenc                    1.cs. HU-07- 11-16495   H  89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Glück István                   0.cs. HU-07- 11-16620   T  89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agy Gábor                     1.cs. HU-08- 11-27752   H  89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eicser Béla                   1.cs. HU-08- 11-27308   H  88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lázs László                  1.cs. HU-09- D-226942   H  8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Glück István                   0.cs. HU-09- 11-41057   H  88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áva Zoltán                    1.cs. HU-08- 11-39181   T  878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ódi Ferenc                    1.cs. HU 06- 11-05599   H  87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agy Gábor                     1.cs. HU-07- 11-17029   H  87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lai Imre                    1.cs. HU 08- 11-27951   H  87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Glück István                   1.cs. HU-09- 11-41013   H  87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rvas István                 1.cs. HU-07- D-161375   H  86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áva Zoltán                    0.cs. HU-07- 11-16983   T  86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rvas István                 0.cs. HU-09- M-121500   H  85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Ferenc                    1.cs. HU-05- 11-94540   H  852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ódi Ferenc                    1.cs. HU 08- 11-27149   H  84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Ferenc                    1.cs. HU-07- 11-16467   H  842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ódi Ferenc                    1.cs. HU 07- 11-16340   H  841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licskó Ferenc                1.cs. HU 07- 11-16415   H  83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rvas István                 1.cs. HU-07- 11-17637   H  83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ustyán Tamás                  1.cs. HU-07- 11-16702   H  83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alogh Zoltán                  1.cs. HU-08- 11-38940   T  8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ezselics Mihály               0.cs. HU-08- 11-27089   T  82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eicser Béla                   1.cs. HU-06- 50-53555   H  825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alogh Zoltán                  0.cs. HU-07- 11-17562   T  825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ódi Ferenc                    1.cs. HU 08- 11-27164   H  82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rvas István                 0.cs. HU-08- 11-27997   T  81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ezselics Mihály               0.cs. HU-07- 11-17522   T  812,4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áva Zoltán                    1.cs.    5 h.  29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ódi Ferenc                    1.cs.    5 h.  28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István                 1.cs.    5 h.  27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icser Béla                   1.cs.    5 h.  27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1.cs.    4 h.  24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Ferenc                    1.cs.    4 h.  18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ábor                     1.cs.    3 h.  15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ázs László                  1.cs.    2 h.  12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licskó Ferenc                1.cs.    2 h.   9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lück István                   1.cs.    2 h.   9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vezdovics Szilvér             1.cs.    1 h.   7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övecses Gábor                 1.cs.    1 h.   6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lai Imre                    1.cs.    1 h.   4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h Zoltán                  1.cs.    1 h.   34,3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  19 h.  92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István                 1.cs.   19 h.  82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icser Béla                   1.cs.   16 h.  72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licskó Ferenc                1.cs.   13 h.  56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Gábor                     1.cs.   14 h.  52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lai Imre                    1.cs.   12 h.  51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övecses Gábor                 1.cs.   12 h.  50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ódi Ferenc                    1.cs.    9 h.  47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va Zoltán                    1.cs.   10 h.  47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Ferenc                    1.cs.   11 h.  43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ázs László                  1.cs.    8 h.  34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lück István                   1.cs.    6 h.  28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h Zoltán                  1.cs.    8 h.  27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mlyó-dúc /Gulyás Gábor/      1.cs.    6 h.  25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vezdovics Szilvér             1.cs.    6 h.  25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zselics Mihály               1.cs.    5 h.  15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licskó Gyula                 1.cs.    3 h.   98,6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icser Béla                   F02 HU-08- 11-27315   H  4h 215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rvas István                 F02 HU-09- 11-40721   H  4h 195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 Tamás                  F02 HU-07- D-165696   H  4h 187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 Tamás                  F02 HU-07- 11-16702   H  4h 162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rvas István                 F02 HU-07- 11-17637   H  4h 140,1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ódi Ferenc                    F02 HU 07- 11-16327   H  3h 189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styán Tamás                  F02 HU-07- 11-16727   H  3h 168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ázs László                  F02 HU-09- D-226916   H  3h 165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agy Gábor                     F02 HU-08- 50-40158   H  3h 158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övecses Gábor                 F02 HU-08- 11-27581   H  3h 151,0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mlyó-dúc /Gulyás Gábor/      F02 HU-09- D-231944   T  3h 153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08- 11-39143   T  3h 145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h Zoltán                  F02 HU-08- 11-38940   T  3h 117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08- 11-39181   T  3h 105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08- 11-39142   T  2h 116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Glück István                   F02 HU-09- 11-41059   T  2h  97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áva Zoltán                    F02 HU-07- 11-16901   T  2h  95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Glück István                   F02 HU-07- 11-16620   T  2h  73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ezselics Mihály               F02 HU-07- 11-17545   T  2h  70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logh Zoltán                  F02 HU-07- 11-17562   T  2h  52,7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0.cs. HU-07- D-166141   T 105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óczy Ferenc                   1.cs. HU-08- 11-28743   H 1040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elyem Tamás                   1.cs. HU 07- 50-35556   H 103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HU-07- D-163390   H 102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tyondi István                1.cs. HU-07- 15-84462   H 100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asztovich Gyula               0.cs. HU-08- M-118070   H 100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tyondi István                1.cs. HU-08- 11-28697   H  99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0.cs. HU-08- D-182614   H  99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óczy Ferenc                   1.cs. HU-06- 50-16960   H  98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1.cs. HU-08- 11-28308   H  98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asztovich Gyula               1.cs. HU-09- 11-51413   H  97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asztovich Gyula               1.cs. HU-07- D-163460   H  94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asztovich Gyula               0.cs. HU-07- 15-83776   H  94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Ferenc                 0.cs. HU-09- 11-41831   H  94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asztovich Gyula               1.cs. HU-08- D-182713   H  93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asztovich Gyula               1.cs. HU-09- 11-51402   H  91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óczy Ferenc                   1.cs. HU-07- 15-84616   H  91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egyeri Zoltán                 1.cs. HU-06- 50-16336   H  90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kab Sándor                   0.cs. HU-07- D-166140   T  891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elyem Tamás                   1.cs. HU 07- 15-84381   H  88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asztovich Gyula               1.cs. HU-09- M-121314   H  88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Ferenc                 1.cs. HU-07- 15-84752   H  88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asztovich Gyula               0.cs. HU-09- M-121381   H  88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kab Sándor                   1.cs. HU-07- M-112093   T  88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Dóczy Ferenc                   1.cs. HU-09- 04-18063   H  87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kab Sándor                   1.cs. HU-06- 15-75648   H  870,7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asztovich Gyula               1.cs.    5 h.  25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óczy Ferenc                   1.cs.    4 h.  21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   3 h.  16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otyondi István                1.cs.    2 h.  13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elyem Tamás                   1.cs.    2 h.  11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1.cs.    2 h.   6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egyeri Zoltán                 1.cs.    1 h.   44,9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  16 h.  79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asztovich Gyula               1.cs.   12 h.  51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1.cs.   12 h.  51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gyeri Zoltán                 1.cs.   12 h.  49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óczy Ferenc                   1.cs.   12 h.  49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arkas Imre                    1.cs.    8 h.  34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tyondi István                1.cs.    6 h.  31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Éliás István                   1.cs.    7 h.  29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elyem Tamás                   1.cs.    7 h.  28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édecsi Tibor                  1.cs.    7 h.  20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József                  1.cs.    6 h.  202,7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otyondi István                F05 HU-07- 15-84462   H  3h 170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orváth Ferenc                 F05 HU-07- D-163390   H  3h 158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rváth Ferenc                 F05 HU-07- 15-84752   H  3h 129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asztovich Gyula               F05 HU-09- 11-51405   H  3h 100,3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elyem Tamás                   F05 HU 07- 50-35556   H  2h 109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orváth Ferenc                 F05 HU-09- 11-41831   H  2h 109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Éliás István                   F05 HU-08- 11-29285   H  2h 105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orváth Ferenc                 F05 HU-07- 15-84782   H  2h 103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rváth Ferenc                 F05 HU-08- 11-28308   H  2h 102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Dóczy Ferenc                   F05 HU-08- 11-28743   H  2h 102,3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07- M-112093   T  2h  61,0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ongrácz Sándor                1.cs. HU-09- 11-43014   H 1039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ongrácz Sándor                1.cs. HU-08- 11-29841   H  97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ongrácz Sándor                1.cs. HU-09- 11-43018   H  95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ongrácz Sándor                1.cs. HU-08- 11-29830   H  95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1.cs. HU-09- 50-20134   H  95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Balázs                  1.cs. HU-09- 11-42917   T  93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ngrácz Sándor                1.cs. HU-09- 11-43020   H  92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Balázs                  1.cs. HU-09- 11-42934   H  92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ngrácz Sándor                1.cs. HU-04- 11-85108   H  90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Balázs                  1.cs. HU-09- 11-42916   T  89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ongrácz Sándor                1.cs. HU-07- 11-18067   H  888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gl Zoltán                   1.cs. HU 07- 11-18335   T  88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1.cs. HU-08- 11-29932   H  875,9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ongrácz Sándor                1.cs.    5 h.  33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Balázs                  1.cs.    3 h.  14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   2 h.   9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gl Zoltán                   1.cs.    1 h.   34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13 h.  58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elyes Gábor                   1.cs.   11 h.  46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zmazia Dezső                1.cs.   12 h.  43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Balázs                  1.cs.    9 h.  36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ngrácz Sándor                1.cs.    6 h.  35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yörgy                    1.cs.    8 h.  298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gl Zoltán                   1.cs.    6 h.  21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Zoltán                  1.cs.    4 h.  13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ándor Gábor                   1.cs.    2 h.   4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nczés Ottó                   1.cs.    1 h.   27,1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09- 11-43184   H  3h 156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elyes Gábor                   F08 HU-08- 11-29535   H  3h 120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08- 11-29932   H  3h 114,0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zmazia Dezső                F08 HU-09- 11-51438   H  3h  99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09- 50-20134   H  2h 119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ujber Imre                    F08 HU-09- 11-43117   H  2h 110,7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elyes Gábor                   F08 HU-06- 11-07216   H  2h 103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ongrácz Sándor                F08 HU-09- 11-43018   H  2h  87,2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agy György                    F08 HU 07- 11-18187   H  2h  75,9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agy György                    F08 HU 07- 11-18197   H  2h  73,2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Balázs                  F08 HU-09- 11-42917   T  2h 103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Balázs                  F08 HU-09- 11-42916   T  2h  98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zmazia Dezső                F08 HU-09- 12-00629   T  2h  86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zmazia Dezső                F08 HU-09- 11-42324   T  2h  68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Balázs                  F08 HU-09- 11-42902   T  2h  68,7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1.cs. HU-07- 50-27372   H 1041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ing László                    0.cs. HU 08- 11-32815   H 1028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0.cs. HU 09- 11-47777   T 102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.Varga Attila                 0.cs. HU-09- 11-44243   H  98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li István                    1.cs. HU-08- D-186445   H  98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.Varga Attila                 1.cs. HU-09- 11-44222   H  98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1.cs. HU-08- 11-30744   H  97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.Varga Attila                 1.cs. HU-09- 11-44211   H  975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űcs Gyula                    1.cs. HU-05- 11-96857   H  97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uhrmann László                0.cs. HU-09- 11-43864   H  967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űcs Gyula                    1.cs. HU-07- 11-18838   H  947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uhrmann László                1.cs. HU-09- 11-43821   H  939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ing László                    0.cs. HU 08- 14-33736   T  930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dossy Ernő                   1.cs. HU-03- 11-75280   H  929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.Varga Attila                 0.cs. HU-09- 11-44279   H  92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Béla                      1.cs. HU-08- 11-30753   H  926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dossy Ernő                   1.cs. HU-04- 11-86082   H  92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Béla                      1.cs. HU-09- 11-43733   H  920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benek Imre                   1.cs. HU-08- D-186685   H  91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benek Imre                   1.cs. HU-06- 11-08196   H  91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uhrmann László                1.cs. HU-09- D-208741   H  91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.Varga Attila                 1.cs. HU-08- 11-30868   H  91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.Varga Attila                 0.cs. HU-09- 11-44266   H  903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űcs Gyula                    1.cs. HU-06- 11-08042   H  89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.Varga Attila                 0.cs. HU-09- 11-44244   H  883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űcs Gyula                    1.cs. HU-06- D-143816   H  878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ing László                    1.cs. HU 07- 11-21660   T  87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.Varga Attila                 0.cs. HU-09- 11-44259   H  87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Béla                      1.cs. HU-09- 11-43748   H  86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.Varga Attila                 1.cs. HU-09- 11-44285   H  860,7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.Varga Attila                 1.cs.    4 h.  206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   4 h.  20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1.cs.    4 h.  20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1.cs.    3 h.  169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dossy Ernő                   1.cs.    2 h.  106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uhrmann László                1.cs.    2 h.  10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li István                    1.cs.    1 h.   6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ing László                    1.cs.    1 h.   35,1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Általános 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  15 h.  66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.Varga Attila                 1.cs.   15 h.  66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1.cs.   15 h.  60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1.cs.   14 h.  59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ing László                    1.cs.   14 h.  578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dossy Ernő                   1.cs.   11 h.  44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li István                    1.cs.    8 h.  36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da István                    1.cs.    8 h.  30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uhrmann László                1.cs.    6 h.  224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Frigyes                1.cs.    3 h.  13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imon Károly                   1.cs.    3 h.  10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ücs Tibor                    1.cs.    2 h.   8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ttlmayer Sándor             1.cs.    1 h.   5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nyár Károly                  1.cs.    1 h.   3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ngszter József               1.cs.    1 h.   30,4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.Varga Attila                 F10 HU-09- 11-44211   H  4h 211,2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.Varga Attila                 F10 HU-09- 11-44222   H  3h 162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áli István                    F10 HU-08- D-186445   H  3h 155,6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ing László                    F10 HU 08- 11-32817   H  3h 151,4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űcs Gyula                    F10 HU-06- 11-08042   H  3h 147,2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odossy Ernő                   F10 HU-03- 11-75280   H  3h 129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benek Imre                   F10 HU-08- D-186695   H  3h 121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agy Béla                      F10 HU-09- 11-43748   H  3h 120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uhrmann László                F10 HU-09- D-208741   H  3h 105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agy Béla                      F10 HU-09- 11-43712   H  3h 103,0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08- 11-32739   T  2h  53,9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08- 11-32734   T  2h  47,2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ácz - Süveges                 0.cs. HU-07- 11-21142   H 1054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0.cs. HU-09- 11-45509   T 105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HU-08- 11-31825   T 104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kács Miklós                 1.cs. HU-09- M-119024   H 104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ics István                  1.cs. HU-08- 11-32138   H 103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kete Zoltán                  1.cs. HU-09- 11-44464   H 103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ácz - Süveges                 0.cs. HU-09- 11-41211   H 102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iládi Dezső                  1.cs. HU-08- 11-31243   H 102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kete Zoltán                  0.cs. HU-09- 11-44551   H 102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ics István                  1.cs. HU-09- 11-45248   H 1016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iládi Dezső                  0.cs. HU-09- 11-44831   H 1016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di Dezső                  1.cs. HU-08- 11-31233   H 101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0.cs. HU-09- 11-45035   H 101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ertai László                  1.cs. HU-09- 11-45600   H 1014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1.cs. HU-06- 11-09657   H 101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kete Zoltán                  0.cs. HU-09- 11-44485   H 1004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iládi Dezső                  0.cs. HU-09- 11-44813   T 1004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kete Zoltán                  1.cs. HU-07- 11-20215   T  99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ós István                    1.cs. HU-07- D-168661   H  99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eily Gábor                  1.cs. HU-08- 11-39213   H  99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cs György                     1.cs. RO-09-   109395   H  99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Péter                 1.cs. HU-08- D-186501   H  99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CHEILY.MARATON                0.cs. HU-09- M-121423   H  97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ácz - Süveges                 0.cs. HU-07- 11-21031   H  97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rics István                  0.cs. HU-09- 11-45268   H  96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gyari Zsolt                  1.cs. HU-08- D-186483   T  95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eily Gábor                  0.cs. HU-09- 11-45415   H  95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cheily Gábor                  0.cs. HU-09- 11-45477   H  95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Péter                 1.cs. HU-09- M-119009   T  94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CHEILY.MARATON                0.cs. HU-09- M-121415   H  94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ókai Attila és fia            1.cs. HU-05- 11-99253   H  93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ertai László                  1.cs. HU-08- 50-51249   H  93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cheily Gábor                  1.cs. HU-09- 11-45411   H  93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rics István                  1.cs. HU-08- 11-32127   H  92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Péter                 1.cs. HU-08- 11-36001   T  92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gyari Zsolt                  1.cs. HU-07- 11-20826   T  92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ácz - Süveges                 0.cs. HU-07- 11-21136   H  924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cheily Gábor                  1.cs. HU-09- 11-45486   T  92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oós István                    1.cs. HU-09- 14-47383   H  92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ekete Zoltán                  0.cs. HU-09- 11-44494   H  92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ókai Attila és fia            0.cs. HU-06- 11-10651   H  921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iládi Dezső                  0.cs. HU-09- 11-44843   T  91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ókai Attila és fia            0.cs. HU-09- 11-45012   H  91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ácz - Süveges                 0.cs. HU-09- 11-45185   H  918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iládi Dezső                  0.cs. HU-09- 11-44834   T  915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iládi Dezső                  0.cs. HU-09- 11-44844   H  91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rics István                  1.cs. HU-08- 11-32121   H  91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Péter                 1.cs. HU-08- 11-36020   H  901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lidán Péter                 1.cs. HU-08- 11-36002   T  897,4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ics István                  1.cs.    4 h.  21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Péter                 1.cs.    5 h.  21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1.cs.    4 h.  20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1.cs.    3 h.  169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iládi Dezső                  1.cs.    2 h.  13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kete Zoltán                  1.cs.    2 h.  13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ertai László                  1.cs.    2 h.  11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1.cs.    2 h.   98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kács Miklós                 1.cs.    1 h.   7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cs György                     1.cs.    1 h.   5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1.cs.    1 h.   47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1.cs.   18 h.  77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  14 h.  66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kács Miklós                 1.cs.   12 h.  49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  10 h.  47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ics István                  1.cs.   10 h.  45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1.cs.   10 h.  44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1.cs.   11 h.  41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kete Zoltán                  1.cs.    6 h.  28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Károly                  1.cs.    6 h.  21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Péter                  1.cs.    5 h.  21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ácz - Süveges                 1.cs.    4 h.  20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cs György                     1.cs.    4 h.  18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ertai László                  1.cs.    3 h.  136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iládi Dezső                  1.cs.    2 h.  13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László                    1.cs.    2 h.   68,8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Péter                 F13 HU-08- 11-36020   H  4h 181,8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eily Gábor                  F13 HU-06- 11-09657   H  3h 160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cs György                     F13 RO-09-   109395   H  3h 156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cheily Gábor                  F13 HU-09- 11-45411   H  3h 143,7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iládi Dezső                  F13 HU-08- 11-31243   H  3h 138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rics István                  F13 HU-08- 11-32121   H  3h 136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oós István                    F13 HU-07- D-168661   H  3h 132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kács Miklós                 F13 HU-08- D-186521   H  3h 128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cheily Gábor                  F13 HU-08- 11-39213   H  3h 125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rics István                  F13 HU-08- 11-32127   H  3h 123,7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Péter                 F13 HU-08- 11-36001   T  4h 188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8- D-186483   T  4h 154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7- 11-20826   T  3h 146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cheily Gábor                  F13 HU-09- 11-45506   T  3h 137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8- 11-31825   T  2h 132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09- 11-45509   T  2h 131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Péter                 F13 HU-09- M-119009   T  2h  97,2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iládi Dezső                  F13 HU-09- 11-44813   T  2h  92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cheily Gábor                  F13 HU-09- 11-45486   T  2h  91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Péter                 F13 HU-08- 11-36035   T  2h  83,5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HU-07- 11-22380   H 108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                   1.cs. HU-05- 11-00941   H 1072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                   1.cs. HU-08- 11-33218   H 106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ank Sándor                   1.cs. HU-07- 11-22040   H 104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itring Imre                   1.cs. HU-08- D-186631   H 103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ank Sándor                   1.cs. HU-07- 11-22004   H 102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itring Imre                   1.cs. HU-08- D-186629   H 101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itring Imre                   1.cs. HU-08- D-186650   H 101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1.cs. HU-06- 11-11482   H  99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ank Sándor                   1.cs. HU-08- 11-33869   H  99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árolyi Sándor                 1.cs. HU-08- 11-33640   H  99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1.cs. HU-08- 11-34013   H  99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                 1.cs. HU-08- 11-33502   H  9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um János dr.                  1.cs. HU-08- 11-33970   H  96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rolyi Sándor                 1.cs. HU-08- 11-33639   H  96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ardt Ádám                     1.cs. HU-09- 11-46443   H  96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1.cs. HU-07- 11-22387   H  95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0.cs. HU-09- 11-46328   H  95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drián Arnold                  1.cs. HU-08- 11-33510   H  95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itring Imre                   1.cs. HU-08- D-186633   H  95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zank Sándor                   1.cs. HU-07- 11-22041   H  94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ardt Ádám                     1.cs. HU-08- 11-30944   T  93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László                    0.cs. HU-08- 11-33207   H  93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akács Gábor                   1.cs. HU-07- 11-22523   H  92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Gábor                    1.cs. HU-05- 11-00979   H  92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um János dr.                  1.cs. HU-08- D-186622   H  92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ardt Ádám                     1.cs. HU-09- 11-46419   T  913,1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   5 h.  27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itring Imre                   1.cs.    4 h.  24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zank Sándor                   1.cs.    4 h.  23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                   1.cs.    2 h.  14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ardt Ádám                     1.cs.    3 h.  11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árolyi Sándor                 1.cs.    2 h.  10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                 1.cs.    2 h.   9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m János dr.                  1.cs.    2 h.   8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Gábor                    1.cs.    1 h.   33,9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  18 h.  86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zank Sándor                   1.cs.   16 h.  74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itring Imre                   1.cs.   16 h.  72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                   1.cs.   14 h.  70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                 1.cs.   11 h.  43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lchammer Sándor              1.cs.   11 h.  43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árolyi Sándor                 1.cs.   11 h.  42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  12 h.  40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korai Csaba                  1.cs.    8 h.  36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Gábor                    1.cs.    6 h.  24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Károly                    1.cs.    5 h.  22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rdt Ádám                     1.cs.    5 h.  17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.Szabó László                 1.cs.    4 h.  16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la Ferenc                   1.cs.    4 h.  12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István és Máté            1.cs.    3 h.  11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um János dr.                  1.cs.    3 h.  11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1.cs.    2 h.   4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enzsér Gyula                  1.cs.    1 h.   29,4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Gábor                   F16 HU-06- 11-11482   H  4h 200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zank Sándor                   F16 HU-08- 11-33869   H  4h 172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07- 11-22380   H  3h 165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László                    F16 HU-08- 11-33218   H  3h 160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itring Imre                   F16 HU-08- D-186629   H  3h 153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László                    F16 HU-08- 11-33258   H  3h 136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zank Sándor                   F16 HU-07- 11-22040   H  3h 132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Gábor                    F16 HU-08- 11-33181   H  3h 129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Adrián Arnold                  F16 HU-08- 11-33510   H  3h 124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árolyi Sándor                 F16 HU-08- 11-33640   H  3h 122,8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HU-09- D-226204   H 1038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1.cs. HU-08- 11-39370   T 101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1.cs. HU-09- 50-21281   H 100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                1.cs. HU-08- D-186942   H 100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                1.cs. HU-09- D-226275   H  96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1.cs. HU-06- 11-13258   H  96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1.cs. HU-08- 11-26635   H  95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1.cs. HU-08- 11-34426   H  951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nich Mihály                  1.cs. HU 08- 11-32266   H  94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1.cs. HU-08- 11-26665   H  943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nich Mihály                  1.cs. HU 08- 11-32252   H  94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esi Miklós                 0.cs. HU-08- 11-33064   H  93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inger Csaba                  1.cs. HU 08- 11-34453   T  92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Imre                   0.cs. HU-09- 11-51468   T  92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József                 1.cs. HU-08- D-186927   H  91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József                 1.cs. HU-08- D-186935   H  911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István                   1.cs. HU 09- 11-47663   H  89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órádi Imre                   1.cs. HU-08- 11-39355   H  898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zinger Csaba                  1.cs. HU 05- M-110392   H  896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anich Mihály                  1.cs. HU 08- 11-32271   H  889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zinger Csaba                  1.cs. HU 08- 11-34468   H  879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László                    1.cs. HU 06- 11-13097   H  87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órádi Imre                   1.cs. HU-04- 50-31976   H  87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olnay László                  1.cs. HU-09- 11-47393   T  867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anich Mihály                  1.cs. HU 08- 50-40313   H  86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József                    1.cs. HU-09- 11-47564   H  84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József                 1.cs. HU-08- D-182439   H  844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anich Mihály                  1.cs. HU 09- 11-45882   H  838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István                   1.cs. HU 08- 11-34357   T  83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órádi Imre                   1.cs. HU-08- 11-34423   H  80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József                 1.cs. HU-09- D-226237   H  77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órádi Imre                   0.cs. HU-08- 11-39369   H  77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órádi Imre                   1.cs. HU-07- 11-23749   H  772,5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   5 h.  32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1.cs.    5 h.  30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anich Mihály                  1.cs.    5 h.  25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   3 h.  17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inger Csaba                  1.cs.    3 h.  15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1.cs.    2 h.  11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István                   1.cs.    2 h.   8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   1 h.   46,0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  20 h. 102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1.cs.   15 h.  72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  14 h.  60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anich Mihály                  1.cs.   13 h.  57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  10 h.  40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inger Csaba                  1.cs.    8 h.  29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1.cs.    7 h.  27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esi Miklós                 1.cs.    5 h.  19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István                   1.cs.    3 h.  122,8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József                 F19 HU-09- D-226204   H  4h 202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József                    F19 HU-08- 11-26665   H  4h 184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József                 F19 HU-08- D-186927   H  4h 181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József                    F19 HU-09- 11-47564   H  4h 181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József                 F19 HU-08- D-186942   H  3h 172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József                 F19 HU-09- D-226275   H  3h 156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József                 F19 HU-09- D-226269   H  3h 151,7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anich Mihály                  F19 HU 08- 11-32266   H  3h 150,2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óth László                    F19 HU 06- 11-13074   H  3h 148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József                 F19 HU-09- D-226202   H  3h 137,8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08- 11-39370   T  2h 102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József                    F19 HU-08- 11-26642   T  2h  95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József                    F19 HU-08- 11-26626   T  2h  88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08- 11-39353   T  2h  88,6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esi Miklós                 F19 HU-06- 11-04976   T  2h  77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olnay László                  F19 HU-08- 11-34284   T  2h  69,0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0.cs. HU-08- 11-35273   H 100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es Gyula                    1.cs. HU-08- 11-34673   H  95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HU-06- 11-13365   H  94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1.cs. HU-09- 11-48054   H  92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József                 1.cs. HU-09- D-208643   H  90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1.cs. HU-08- 11-34678   H  90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1.cs. HU-09- 50-20632   H  900,5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 3 h.  14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es Gyula                    1.cs.    2 h.  10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József                 1.cs.    1 h.   45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14 h.  66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   7 h.  26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József                 1.cs.    7 h.  24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   6 h.  21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nyai Csaba                 1.cs.    5 h.  18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Abonyi József             1.cs.    5 h.  15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adlicsek Ádám                 1.cs.    1 h.   3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Zoltán                 1.cs.    1 h.   2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rdi Vince                    1.cs.    1 h.   24,0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09- 11-48054   H  3h 148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08- 11-35273   H  2h 131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09- 11-48058   H  2h 113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07- 11-24037   H  2h 102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06- 11-13365   H  2h 101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09- 11-48078   H  2h 100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07- 11-24536   H  2h  86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08- 11-35272   H  2h  84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09- 50-20632   H  2h  82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ranyai Csaba                 F20 HU-08- 11-34896   H  2h  77,5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Abonyi József             F20 HU-08- 11-32091   T  2h  68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es Gyula                    F20 HU-09- 11-47921   T  2h  63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HU-09- D-208454   H 1003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0.cs. HU-09- D-208452   H  96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György                1.cs. HU-08- 13-08730   H  86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0.cs. HU-08- 11-35632   H  82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1.cs. HU-06- 11-14984   T  81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László                1.cs. HU-09- 11-48611   T  79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kó József                   1.cs. HU-05- 11-02803   H  668,9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 2 h.  10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György                1.cs.    2 h.  10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1.cs.    1 h.   38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1.cs.   14 h.  64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György                1.cs.   11 h.  49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  12 h.  42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öröczki Károly                1.cs.    7 h.  26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czman József                 1.cs.    7 h.  25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   3 h.  11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ringer-dúc                    1.cs.    3 h.  10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áczi András                   1.cs.    1 h.   20,3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08- 11-35632   H  3h 107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László                F24 HU-07- 11-24961   H  2h 116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09- D-208454   H  2h 110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László                F24 HU-08- 11-36125   H  2h 108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György                F24 HU-08- 13-08730   H  2h 107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László                F24 HU-09- 11-48616   H  2h 106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nkó József                   F24 HU-09- D-208452   H  2h 106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László                F24 HU-08- 11-36128   H  2h  93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nkó József                   F24 HU-05- 11-02803   H  2h  87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György                F24 HU-06- 11-14975   H  2h  81,0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György                F24 HU-09- 11-49020   T  3h 114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György                F24 HU-09- 11-48398   T  2h  99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László                F24 HU-09- 11-48625   T  2h  95,7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HU-08- 11-37290   H 100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HU-08- 11-36342   H  99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1.cs. HU-08- 11-36795   H  98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József                   1.cs. HU-07- 15-87626   H  98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HU-08- 11-37269   H  95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1.cs. HU-06- 15-79290   H  95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0.cs. HU-08- 11-36732   H  953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arga Vencel                   1.cs. HU 08- 11-37554   H  95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ajos                   1.cs. HU-06- 15-80034   H  94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1.cs. HU-08- 11-37009   H  94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1.cs. HU-08- 11-37210   H  91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1.cs. HU-09- 11-50108   H  91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Béla                      0.cs. HU-07- 15-88097   H  91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ámolyi Zoltán                 1.cs. HU-09- 11-50116   H  90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1.cs. HU-07- 15-88018   H  8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ámolyi Zoltán                 1.cs. HU-09- 11-50110   H  83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Béla                      0.cs. HU-09- 11-49605   H  83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László                    1.cs. HU-07- 15-88240   H  82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Béla                      0.cs. HU-07- 15-88037   H  82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Béla                      0.cs. HU-06- 15-79316   H  82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László                    1.cs. HU-08- 11-37176   H  814,9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   3 h.  19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   4 h.  19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1.cs.    3 h.  18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   2 h.  13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József                   1.cs.    1 h.   6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   2 h.   6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arga Vencel                   1.cs.    1 h.   60,0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József                   1.cs.   15 h.  61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  10 h.  48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  11 h.  48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  12 h.  47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1.cs.   10 h.  45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1.cs.   10 h.  421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11 h.  39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ndes Péter                   1.cs.    5 h.  18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arga Vencel                   1.cs.    2 h.   9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Miklós                  1.cs.    2 h.   59,5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Zámolyi Zoltán                 F25 HU-09- 11-50116   H  3h 149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25 HU-08- 13-15535   H  3h 142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agy Béla                      F25 HU-06- 15-79290   H  3h 138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László                   F25 HU-08- 11-37210   H  3h 126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László                   F25 HU-08- 11-37269   H  3h 123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Zámolyi Zoltán                 F25 HU-09- 11-50108   H  3h 110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émeth Lajos                   F25 HU-06- 15-80071   H  3h 109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József                   F25 HU-07- 15-87681   H  3h  98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László                   F25 HU-08- 11-37290   H  2h 119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émeth Lajos                   F25 HU-08- 11-36342   H  2h 118,5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               1.cs. HU-06- 11-15941   H 1049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HU-07- 11-26138   H 101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Domonkos Csaba                 1.cs. HU-09- 11-50585   H 101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omonkos Csaba                 1.cs. HU-07- 11-25887   H 100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               1.cs. HU-08- D-182441   H 100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1.cs. HU-06- 50-09634   H  98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enkvári Attila                1.cs. HU-08- 11-38439   H  97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omonkos Csaba                 1.cs. HU-09- 11-50561   H  97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ors László                    1.cs. HU-08- 11-37843   H  97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István                  1.cs. HU-09- 50-21685   H  96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omonkos Csaba                 1.cs. HU-08- 11-37703   H  95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omonkos Csaba                 0.cs. HU-09- 11-50558   H  94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dey József                  1.cs. HU-09- D-208886   H  93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enkvári Attila                0.cs. HU-09- 11-50394   H  93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enkvári Attila                1.cs. HU-06- 50-12247   H  93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ors László                    1.cs. HU-06- 50-12658   H  93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dey József                  0.cs. HU-09- D-208894   H  92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omonkos Csaba                 1.cs. HU-09- 11-50578   H  92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               1.cs. HU-06- 11-15932   H  92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idey József                  1.cs. HU-09- M-121469   H  92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kó Dezső                    1.cs. HU-08- 11-38120   H  91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enkvári Attila                0.cs. HU-09- 11-50395   H  91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ors László                    1.cs. HU-07- 11-25586   H  909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Domonkos Csaba                 0.cs. HU-09- 11-50551   H  90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Domonkos Csaba                 1.cs. HU-09- 11-50565   H  90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kó Dezső                    1.cs. HU-09- 11-50472   H  89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uszti Zoltán                  1.cs. HU-09- 11-50814   H  88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Domonkos Csaba                 1.cs. HU-09- 11-50556   H  88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Domonkos Csaba                 1.cs. HU-07- 11-25919   H  88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István                  1.cs. HU-09- 11-50756   H  872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kó Dezső                    1.cs. HU-08- 11-38018   H  87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enkvári Attila                0.cs. HU-08- 11-38384   H  86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enkvári Attila                1.cs. HU-09- 50-20555   H  86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ors László                    1.cs. HU-09- 11-50318   H  86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llár Péter                   0.cs. HU-03- 50-55342   H  85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Elekes István                  0.cs. HU-09- 11-50693   H  849,1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Domonkos Csaba                 1.cs.    5 h.  32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ors László                    1.cs.    4 h.  20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1.cs.    3 h.  19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enkvári Attila                1.cs.    3 h.  16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   2 h.  144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1.cs.    3 h.  13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1.cs.    2 h.  11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István                  1.cs.    2 h.  10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szti Zoltán                  1.cs.    1 h.   42,1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0 egyesületi Általános 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1.cs.   18 h.  81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  16 h.  79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1.cs.   16 h.  725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s László                    1.cs.   13 h.  58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omonkos Csaba                 1.cs.   12 h.  55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llár Péter                   1.cs.    8 h.  34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1.cs.    6 h.  25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enkvári Attila                1.cs.    4 h.  19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István                  1.cs.    3 h.  13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szti Zoltán                  1.cs.    3 h.  11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eményi János                  1.cs.    3 h.   9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ékesi Gyula                   1.cs.    2 h.   51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ollár - Knauz                1.cs.    1 h.   4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elemen Gyula                  1.cs.    1 h.   3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nauz testvérek                1.cs.    1 h.   27,6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rkó Dezső                    F30 HU-08- 11-38018   H  4h 177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               F30 HU-06- 11-15941   H  3h 182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Elekes István                  F30 HU-08- 11-38217   H  3h 165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               F30 HU-06- 11-15932   H  3h 148,5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rkó Dezső                    F30 HU-08- 11-38037   H  3h 14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Elekes István                  F30 HU-09- 11-50676   H  3h 139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Elekes István                  F30 HU-09- 11-50608   H  3h 137,6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ors László                    F30 HU-08- 11-37843   H  3h 136,1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rkó Dezső                    F30 HU-08- D-182558   H  3h 131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Domonkos Csaba                 F30 HU-09- 11-50578   H  3h 118,9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08- 11-31743   T  2h  81,2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HU-08- 11-38747   H 1084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enő                    1.cs. HU-08- 11-38468   H 106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0.cs. HU-09- 11-50978   H 105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0.cs. HU-08- 11-38850   T 1035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0.cs. HU-08- 11-38773   H 1023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enő                    1.cs. HU-06- 15-82831   H 102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rém Zoltán                    1.cs. HU-08- 11-38793   H 1021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Szabolcs                  1.cs. HU-09- D-226872   H 1007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enő                    0.cs. HU-06- 15-82873   H 100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Géza                      1.cs. HU-08- 11-38835   T  98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0.cs. HU-08- 11-38712   H  979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Géza                      0.cs. HU-08- 11-38831   T  97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0.cs. HU-09- D-209053   T  96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0.cs. HU-09- 11-50955   H  961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dő László                    1.cs. HU-06- 11-07098   H  94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Géza                      1.cs. HU-08- 11-38888   H  94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1.cs. HU-07- 15-90538   H  930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dő László                    1.cs. HU-05- 11-95495   H  93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Attila                   0.cs. HU-09- 11-50945   H  92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Géza                      0.cs. HU-08- 11-38828   H  92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Attila                   1.cs. HU-08- 11-38723   H  90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Géza                      0.cs. HU-08- 11-38877   T  898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Jenő                    0.cs. HU-08- 11-38501   H  89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Attila                   1.cs. HU-08- 11-38760   H  89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rém Zoltán                    0.cs. HU-09- 11-51300   T  891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Géza                      0.cs. HU-08- 11-38880   H  88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Attila                   1.cs. HU-07- 15-90511   H  88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Géza                      0.cs. HU-07- 15-90833   H  87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Géza                      0.cs. HU-09- D-226366   H  87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app Géza                      0.cs. HU-09- 11-42996   H  86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Attila                   0.cs. HU-08- M-117307   H  861,4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 5 h.  250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enő                    1.cs.    2 h.  14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1.cs.    2 h.  115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   2 h.  10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ém Zoltán                    1.cs.    1 h.   66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Szabolcs                  1.cs.    1 h.   65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18 h.  778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Szabolcs                  1.cs.   13 h.  517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1.cs.   10 h.  48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1.cs.   11 h.  469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Jenő                    1.cs.    9 h.  405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1.cs.    9 h.  355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ózsef                  1.cs.    3 h.  10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rály László                  1.cs.    3 h.   9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Miklós                  1.cs.    2 h.   59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rém Zoltán                    F33 HU-08- 11-38793   H  4h 188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7- 15-90511   H  3h 116,8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edő Szabolcs                  F33 HU-08- 11-29480   H  3h 100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08- 11-38828   H  3h  98,1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Jenő                    F33 HU-08- 11-38468   H  2h 129,1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8- 11-38773   H  2h 123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08- 11-38747   H  2h 122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rém Zoltán                    F33 HU-08- 11-38786   H  2h 109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08- 11-38712   H  2h 107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09- 11-50978   H  2h 107,0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08- 11-38835   T  3h 140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-08- 11-38831   T  2h 104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9- 11-50934   T  2h 102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08- 11-38830   T  2h  86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08- 11-38726   T  2h  85,6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4:50:00Z</dcterms:created>
  <dc:creator>Király István</dc:creator>
  <dc:description/>
  <dc:language>en-US</dc:language>
  <cp:lastModifiedBy>Király István</cp:lastModifiedBy>
  <dcterms:modified xsi:type="dcterms:W3CDTF">2010-06-18T05:48:00Z</dcterms:modified>
  <cp:revision>4</cp:revision>
  <dc:subject/>
  <dc:title>Gyor-Rába Tagszövetség, F01 Gyor</dc:title>
</cp:coreProperties>
</file>