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09- 50-20789   T 154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 08- 11-26951   T 15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HU-09- 11-40102   H 15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1.cs. HU-08- 11-32901   H 150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HU 07- 50-27292   H 15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és Tamás           1.cs. HU-08- 11-26785   H 150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kta Ferenc                   1.cs. HU 06- 11-11325   H 14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1.cs. HU-09- 11-39801   H 14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1.cs. HU-06- D-147523   H 14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HU-08- 11-32708   H 149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csár János                  1.cs. HU 08- 11-26765   T 14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HU-09- 11-39630   H 14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HU-09- D-208316   T 14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1.cs. HU-09- 11-39646   H 14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09- 11-39810   H 146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csár János                  1.cs. HU 08- 11-26764   T 14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usztáv                   1.cs. HU-09- 11-40316   H 146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 Jenő                    1.cs. HU 07- 11-16082   H 146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 Jenő                    1.cs. HU 03- 50-55399   H 14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Tibor                  1.cs. HU-09- 11-40065   H 14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Tibor                  1.cs. HU-07- 11-21332   T 14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1.cs. HU-08- D-203850   H 14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1.cs. HU-09- D-208402   H 14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1.cs. HU-08- D-203862   H 14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1.cs. HU-08- 11-32529   T 1432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3 h.  11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 2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 3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1.cs.    2 h.   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és Tamás           1.cs.    2 h.   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 3 h.   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csár János                  1.cs.    2 h.   6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 Jenő                    1.cs.    2 h.   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 2 h.   4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 1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1.cs.    1 h.   4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usztáv                   1.cs.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1.cs.    1 h.   21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9 h. 10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27 h.  97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23 h.  8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1.cs.   24 h.  7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és Tamás           1.cs.   23 h.  7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22 h.  76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19 h.  67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21 h.  6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20 h.  58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1.cs.   16 h.  5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1.cs.   15 h.  4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usztáv                   1.cs.   15 h.  47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 Jenő                    1.cs.   10 h.  3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 Gábor                    1.cs.   10 h.  32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cker Jenő                    1.cs.    9 h.  2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csár János                  1.cs.    9 h.  28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ános                  1.cs.    6 h.  224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és Tamás           F01 HU-08- 11-26785   H  6h 23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Gusztáv                   F01 HU-08- 11-26808   H  5h 199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8- 11-26931   H  5h 19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ró Nándor                   F01 HU-09- D-119067   H  5h 18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9- 11-39630   H  5h 17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9- D-208402   H  5h 174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07- 50-27292   H  4h 15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8- 11-32832   H  4h 15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08- D-182575   H  4h 14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01 HU-08- 11-27038   H  4h 145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08- 11-26942   T  6h 20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11-21404   T  5h 15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8- 11-32529   T  5h 14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50-40569   T  4h 13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7- 11-21488   T  4h 13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2- 11-58810   T  3h 13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9- 25-96343   T  3h 13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08- 11-26478   T  3h 11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8- 11-32954   T  3h 118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4- 11-82505   T  3h 118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övecses Gábor                 1.cs. HU-09- D-231515   H 15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HU-08- D-204318   H 15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HU-08- D-204296   H 15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ede Renátó                    1.cs. HU-06- 50-60465   T 150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Imre                    1.cs. HU 07- 11-16579   H 150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HU 07- 11-17039   H 150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HU 09- 11-40945   H 15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HU-08- 11-27771   H 15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HU-09- 50-02303   H 14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HU-08- 11-27768   H 149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1.cs. HU 07- 11-16556   H 149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HU 06- 11-05614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HU-07- D-165616   H 14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Pál                     1.cs. HU-08- 11-27683   H 14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HU-08- 11-27564   H 14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HU-07- 11-16369   H 147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HU 09- 11-40915   H 14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HU-09- M-121500   H 147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1.cs. HU 07- 11-16417   H 14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HU-09- 11-40463   H 14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1.cs. HU-08- 11-27089   T 14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HU-08- 11-38914   T 14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HU-09- 11-40426   H 14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HU-08- 11-27997   T 14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1.cs. HU-09- 11-40740   T 14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ede Renátó                    1.cs. HU-08- 11-27337   T 14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HU-08- D-204291   H 145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Imre                    1.cs. HU 08- 11-27975   H 14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HU-08- 11-27434   H 14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1.cs. HU-09- 11-40731   T 14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h Zoltán                  1.cs. HU-08- 11-38908   T 1440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4 h.  15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övecses Gábor                 1.cs.    4 h.  1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Imre                    1.cs.    4 h.  1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   4 h.  1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3 h.  11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 4 h.  10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de Renátó                    1.cs.    2 h.   6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1.cs.    2 h.   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Pál                     1.cs.    1 h.   3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 1 h.   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zselics Mihály               1.cs.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   1 h.   21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32 h. 12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26 h.  9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Imre                    1.cs.   27 h.  9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övecses Gábor                 1.cs.   23 h.  8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23 h.  76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18 h.  6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19 h.  57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  14 h.  4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ódi Ferenc                    1.cs.   14 h.  4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  13 h.  44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mlyó-dúc /Gulyás Gábor/      1.cs.   13 h.  4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11 h.  3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Gyula                 1.cs.    9 h.  30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   9 h.  2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ázs László                  1.cs.    8 h.  2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1.cs.    8 h.  2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ede Renátó                    1.cs.    5 h.  15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Pál                     1.cs.    4 h.  120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39   H  5h 21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8- D-204318   H  5h 20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övecses Gábor                 F02 HU-07- D-165616   H  5h 204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lai Imre                    F02 HU 07- 11-16579   H  5h 20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9- 50-03031   H  5h 19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7- 50-48899   H  5h 18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7- D-165696   H  5h 17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7- D-165681   H  5h 16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8- D-204298   H  5h 16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8- D-204296   H  4h 175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Imre                    F02 HU 08- 11-27964   T  3h 11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05- 11-94468   T  3h 109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licskó Ferenc                F02 HU 07- 11-17001   T  3h  9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09- 11-40731   T  3h  8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István                 F02 HU-09- 11-40740   T  3h  7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lück István                   F02 HU-07- 11-16620   T  3h  7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mlyó-dúc /Gulyás Gábor/      F02 HU-09- D-231953   T  2h  7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ede Renátó                    F02 HU-06- 50-60465   T  2h  7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mlyó-dúc /Gulyás Gábor/      F02 HU-09- D-231937   T  2h  73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mlyó-dúc /Gulyás Gábor/      F02 HU-09- D-236136   T  2h  71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HU-08- 11-29206   H 15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HU-08- D-182708   H 15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HU-08- D-182593   H 15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HU-08- 11-29254   H 15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                  1.cs. HU-09- 04-18077   H 15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HU-06- 15-75449   H 15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HU-09- 11-42345   H 15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HU-09- 11-51405   H 14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HU-08- M-118061   H 14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HU-09- M-121313   H 14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HU-07- M-112050   H 14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HU-09- D-226150   H 14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tyondi István                1.cs. HU-09- 11-42019   H 14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HU-07- 15-83888   H 14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Ferenc                   1.cs. HU-09- 11-42117   H 14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HU-08- D-182769   H 1429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   5 h.  1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 4 h.  1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óczy Ferenc                   1.cs.    2 h.   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   2 h.   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   1 h.   2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tyondi István                1.cs.    1 h.   24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27 h.  9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23 h.  8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22 h.  8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20 h.  7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  21 h.  7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tyondi István                1.cs.   19 h.  68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Ferenc                   1.cs.   17 h.  5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iás István                   1.cs.   13 h.  4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  13 h.  39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  10 h.  3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1.cs.    8 h.  2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1.cs.    7 h.  2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   3 h.  119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D-166136   H  6h 26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8- M-118030   H  5h 19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449   H  5h 187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Imre                    F05 HU 07- 15-84057   H  5h 16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7- 15-83888   H  5h 13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tyondi István                F05 HU-05- 15-68209   H  4h 17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József                  F05 HU-07- 15-83629   H  4h 16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08- 11-29254   H  4h 15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7- D-163390   H  4h 13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Éliás István                   F05 HU-06- 15-76944   H  4h 135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8- 11-28829   T  2h  55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Imre                    F05 HU 08- 11-28854   T  2h  55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yörgy                    1.cs. HU 08- 11-29979   H 153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HU-09- 11-42152   H 15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HU-09- 11-42962   H 15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HU-08- 11-29536   H 149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HU-09- 11-42324   T 14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HU-07- 11-18116   H 14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HU-09- 11-51432   T 14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HU-09- 11-42306   T 146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HU-09- 11-42320   T 145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HU 09- 11-43225   H 144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ándor Gábor                   1.cs. HU 09- 11-43221   T 1445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 5 h.  1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 2 h.   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yörgy    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ándor Gábor                   1.cs.    2 h.   41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 1 h.   39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yörgy                    1.cs.   23 h.  7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21 h.  71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21 h.  6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18 h.  6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13 h.  47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  13 h.  4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  11 h.  432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12 h.  3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   7 h.  2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9 h.  258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17   H  5h 191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György                    F08 HU 08- 11-29972   H  4h 14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50-20128   H  4h 127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yörgy                    F08 HU 07- 11-18187   H  4h 11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08- 11-29606   H  3h 141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gl Zoltán                   F08 HU 07- 50-40942   H  3h 12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nczés Ottó                   F08 HU-08- 11-29613   H  3h 12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07- 11-18067   H  3h 12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09- 11-42152   H  3h 12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lyes Gábor                   F08 HU-06- 11-07216   H  3h 119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08- 11-29812   T  4h 17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09- 50-20423   T  4h 14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42306   T  3h 111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yörgy                    F08 HU 09- 11-43173   T  3h 107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11-42324   T  3h  9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08 HU-08- 11-29755   T  3h  7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09- 50-20373   T  2h  7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Balázs                  F08 HU-09- 11-42902   T  2h  76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yörgy                    F08 HU 09- 11-43190   T  2h  7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08 HU-08- 50-11352   T  2h  73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HU 07- 11-21662   H 154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HU 06- 11-04881   H 154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HU-08- 11-34451   H 153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HU-09- 11-44002   H 151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HU-09- 11-44238   H 15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nyár Károly                  1.cs. HU-07- 11-18445   H 150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HU-07- 11-18850   H 150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09- 11-44027   H 150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HU-08- 11-30507   H 15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HU-08- 11-30847   H 149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HU 08- 11-32797   T 149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HU-05- 11-96605   H 14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HU-07- 11-18467   H 14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1.cs. HU-07- 11-18486   H 14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HU-09- 11-43680   H 14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HU-08- 23-16947   H 148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HU 08- 11-32739   T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Tibor                    1.cs. HU-09- 11-43261   H 147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1.cs. HU 07- 11-21661   H 147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1.cs. HU-08- 11-30892   H 14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HU-08- 11-30663   H 146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1.cs. HU 08- 11-32734   T 14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Tibor                    1.cs. HU-07- 11-18500   T 146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HU 09- 11-43627   H 1463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1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 5 h.  1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   3 h.  1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   2 h.   7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2 h.   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Tibor                    1.cs.    2 h.   4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1 h.   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   1 h.   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   1 h.   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da István                    1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27 h.  94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24 h.  8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22 h.  84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25 h.  8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24 h.  80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23 h.  7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  18 h.  61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  17 h.  566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17 h.  5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10 h.  3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   8 h.  2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   9 h.  23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imon Károly                   1.cs.    7 h.  21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ngszter József               1.cs.    4 h.  1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   2 h.   6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   1 h.   3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8- 11-30847   H  7h 30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08- 50-41048   H  6h 25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.Varga Attila                 F10 HU-09- 11-44238   H  6h 202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9- 11-44002   H  5h 214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7- 11-21662   H  5h 211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05- 11-96605   H  5h 193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8- 11-32817   H  4h 16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07- 50-27372   H  4h 166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8- 11-34451   H  4h 147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7- 11-18850   H  4h 139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97   T  5h 185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4   T  4h  9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.Varga Attila                 F10 HU-09- 11-44220   T  3h  89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6- 11-04910   T  3h  89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7- 11-21660   T  2h  7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HU-09- 11-44203   T  2h  66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8- 11-32737   T  2h  6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ücs Tibor                    F10 HU-07- 11-18500   T  2h  5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09- 11-43716   T  2h  59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0 HU 08- 11-32739   T  2h  56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09- 11-45696   T 155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07- 11-20026   H 15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HU-07- 11-20795   H 15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HU-09- D-208576   H 15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HU-09- 50-33007   H 15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HU-09- 11-48744   H 15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HU-08- 13-09411   T 15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HU-08- 11-31147   H 15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1.cs. HU-07- 11-20190   H 15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HU-09- M-119028   T 15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HU-07- 11-20563   H 15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1.cs. HU-09- 11-44471   H 15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HU-09- 11-48739   T 14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HU-08- 11-32377   H 14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1.cs. HU-09- 11-44462   T 14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1.cs. HU-05- 13-49219   T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HU-09- 11-45404   H 14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HU-07- 11-20365   H 1460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4 h.  17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 5 h.  14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   2 h.   6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 1 h.   4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 2 h.   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 1 h.   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1 h.   25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30 h. 11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30 h. 10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  25 h.  87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21 h.  7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21 h.  71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16 h.  66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16 h.  5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15 h.  5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 - Süveges                 1.cs.   11 h.  3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  10 h.  31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  10 h.  3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10 h.  25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7 h.  1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László                    1.cs.    6 h.  18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y Tibor                   1.cs.    5 h.  164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795   H  6h 21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3 HU-07- 11-20190   H  6h 20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7- 11-22700   H  5h 17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7- 11-20026   H  5h 17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7- 11-20088   H  5h 17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7- 11-20365   H  5h 17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9- D-226278   H  4h 16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08- D-186418   H  4h 15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9- 50-33007   H  4h 14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09- 11-48744   H  4h 137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14   T  5h 18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9- 11-48701   T  5h 17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3 HU-08- 13-09411   T  4h 16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9- 11-45696   T  4h 16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FR-08-   483503   T  4h 15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01   T  4h 15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7- 11-22683   T  4h 14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931   T  4h 14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3 HU-07- 11-20236   T  4h 141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08- 11-36001   T  4h 137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HU-09- 11-46820   H 15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HU-09- 11-46847   H 15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HU-07- 11-22187   H 15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HU-09- 11-46857   H 15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HU-06- 11-12680   H 15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HU-09- 11-46837   H 15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HU-07- 11-22164   H 15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08- 11-30947   H 15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HU-06- 11-11825   H 1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HU-09- 11-46830   H 15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HU-09- 11-46809   H 15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HU-09- 11-45992   H 15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HU-09- 11-46733   H 15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HU-08- 50-11621   H 15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1.cs. HU-09- D-229010   H 15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HU-08- 11-34026   H 15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HU-08- D-186616   H 14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1.cs. HU-08- 50-11613   H 14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1.cs. HU-07- 11-23236   H 14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HU-08- 11-33673   H 14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1.cs. HU-09- 11-45990   H 14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HU-09- 11-46860   H 14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HU-09- 11-46806   H 14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HU-09- 11-47005   H 14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nzsér Gyula                  1.cs. HU-08- 11-33357   H 14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1.cs. HU-09- 11-47317   H 14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rdt Ádám                     1.cs. HU-09- 11-46499   H 14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1.cs. HU-09- 11-45933   H 14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.Szabó László                 1.cs. HU-08- 11-33620   H 14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1.cs. HU-09- 11-46749   H 14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és Máté            1.cs. HU-09- 11-47313   H 14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Gábor                    1.cs. HU-09- D-229006   H 1459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 5 h.  2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 3 h.  1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Gábor                    1.cs.    3 h.   9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rolyi Sándor                 1.cs.    3 h.   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2 h.   7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 2 h.   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1.cs.    2 h.   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és Máté            1.cs.    2 h.   4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1 h.   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nzsér Gyula                  1.cs.    1 h.   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rdt Ádám                     1.cs.    1 h.   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.Szabó László                 1.cs.    1 h.   21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28 h. 100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26 h.  9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  26 h.  9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  27 h.  9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25 h.  9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22 h.  80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  21 h.  70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  21 h.  67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  18 h.  51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  12 h.  4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1.cs.   10 h.  3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11 h.  36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11 h.  36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és Máté            1.cs.    9 h.  2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.Szabó László                 1.cs.    8 h.  2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9 h.  25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dt Ádám                     1.cs.    3 h.   8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nzsér Gyula                  1.cs.    3 h.   78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07- 11-22186   H  6h 21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08- 11-30947   H  5h 19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lchammer Sándor              F16 HU-08- 11-33685   H  5h 19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5- 11-01044   H  5h 18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5- 50-68316   H  5h 16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07- 11-22164   H  4h 17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07- 11-22387   H  4h 17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                   F16 HU-08- 11-33257   H  4h 15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pi Bence                    F16 HU-07- 11-22187   H  4h 159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korai Csaba                  F16 HU 07- 11-22542   H  4h 158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HU 08- 11-32246   H 154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HU-09- D-226213   H 15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HU-08- 11-34425   T 15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HU-09- D-226202   H 153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HU 09- 11-45872   H 15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HU-09- 11-47390   H 15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HU-09- 50-02338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HU-09- D-226254   H 149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HU 09- 50-21113   H 14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HU-08- 11-34287   H 14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1.cs. HU-08- D-182443   H 148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HU 09- 11-47423   H 14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1.cs. HU-06- 11-04977   H 14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HU-08- 11-34422   T 147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HU 09- 50-21103   H 146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HU 08- 11-34336   T 14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1.cs. HU-06- 11-05000   T 145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inger Csaba                  1.cs. HU 09- D-226244   H 1455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4 h.  1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3 h.  1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 2 h.   8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2 h.   7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   3 h.   7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2 h.   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2 h.   48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30 h. 11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24 h.  8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24 h.  8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20 h.  70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21 h.  6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17 h.  57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13 h.  36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1 h.  35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eke László                    1.cs.    3 h.   99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9- D-226213   H  6h 23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08- 11-34287   H  6h 193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08- 11-32246   H  5h 199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08- 11-32230   H  4h 16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                F19 HU-09- D-226202   H  4h 16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                F19 HU-09- D-226270   H  4h 15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                F19 HU-08- D-186942   H  4h 15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                F19 HU-09- D-226273   H  4h 15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6- 11-13258   H  4h 15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esi Miklós                 F19 HU-08- 11-33073   H  4h 147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08- 50-40907   T  3h 12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31   T  3h 11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8- 11-39353   T  3h 10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09- 50-21300   T  3h 10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08- 11-34284   T  3h  9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-04- 11-82527   T  3h  9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-06- 11-05000   T  3h  9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9- D-209048   T  3h  9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8- 11-26642   T  3h  8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06- 11-12805   T  3h  67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HU-09- D-208642   T 153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08- 11-34814   H 15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09- 11-48071   H 14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09- 11-48089   H 14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HU-08- 11-34669   H 14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09- 11-48067   H 14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08- 11-34790   H 14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HU-09- 11-48117   H 14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07- 11-24279   H 14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09- 11-48070   H 14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1.cs. HU-09- D-208641   T 14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HU-09- 11-48141   H 14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1.cs. HU-08- 11-32088   H 1386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1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4 h.  1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2 h.   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1 h.   3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1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26 h.  9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22 h.  73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  19 h.  7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16 h.  5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13 h.  4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   7 h.  1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1.cs.    6 h.  1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3 h.  10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   1 h.   33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07- 11-24279   H  5h 17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8- 11-35272   H  5h 15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08- 11-34790   H  5h 14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nyai Csaba                 F20 HU-07- 11-24403   H  4h 17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08- 11-34814   H  4h 15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nyai Csaba                 F20 HU-09- 11-48001   H  4h 12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9- 11-51139   H  4h 11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József                 F20 HU-09- D-208671   H  3h 12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nyai Csaba                 F20 HU-08- 11-34896   H  3h 12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József                 F20 HU-09- D-208647   H  3h 118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42   T  4h 17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09- D-208646   T  4h 12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rdi Vince                    F20 HU-09- 11-48204   T  3h  7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07- 11-24156   T  2h  7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09- 11-47921   T  2h  7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06- 11-13356   T  2h  57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József                 F20 HU-09- D-208641   T  2h  54,72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1.cs. HU-07- 11-25213   H 15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HU-08- 11-36115   H 15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9- 11-48616   H 15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HU-08- 11-36106   H 15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HU-08- 11-35493   H 15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HU-08- 11-36137   H 15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HU-08- 11-35998   T 15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HU-08- D-186250   H 14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HU-09- 11-48398   T 14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1.cs. HU-08- D-186244   H 14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HU-06- 11-14114   H 14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HU-09- 11-49002   H 14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HU-07- 11-25125   H 14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1.cs. HU-08- 11-36128   H 14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zman József                 1.cs. HU-09- D-208504   H 14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ringer-dúc                    1.cs. HU-09- 11-48856   H 1454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5 h.  19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3 h.   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zman József                 1.cs.    3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2 h.   6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27 h. 100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22 h.  76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zman József                 1.cs.   21 h.  5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15 h.  56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15 h.  48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15 h.  4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   8 h.  2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Imre                    1.cs.    2 h.   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   2 h.   61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zman József                 F24 HU-08- D-186250   H  5h 13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8- 11-36115   H  4h 16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8- 11-36106   H  4h 15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9- 11-48616   H  4h 15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8- 11-36137   H  4h 14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6- 11-14114   H  4h 14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9- 11-48476   H  4h 12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czman József                 F24 HU-09- D-208505   H  4h 11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07- 11-25121   H  4h  8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öröczki Károly                F24 HU-07- 11-25213   H  3h 142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9- 11-48625   T  4h 13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9020   T  3h 10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8- 11-35998   T  3h 10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7- 11-25032   T  3h  8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09- 11-48398   T  2h  7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ringer-dúc                    F24 HU-09- 11-48850   T  2h  6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05- 11-03921   T  2h  68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ringer-dúc                    F24 HU-09- 11-48852   T  2h  55,49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ndes Péter                   1.cs. HU-08- 11-37528   H 150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ndes Péter                   1.cs. HU-09- 11-49785   H 15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09- 11-50194   H 14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HU-09- 11-49617   H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HU-07- 13-95950   H 14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08- 11-37270   H 14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HU-09- 11-49138   H 14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HU-09- 11-49137   H 14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HU-09- 11-49802   H 14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HU-08- 11-37508   H 14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HU-09- 11-49895   H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09- D-230230   H 145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-09- 11-49939   H 1447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ndes Péter                   1.cs.    3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4 h.  11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 3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 1 h.   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1 h.   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9 h. 108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22 h.  70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8 h.  6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7 h.  65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9 h.  6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  15 h.  51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12 h.  3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10 h.  3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4 h.  1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Vencel                   1.cs.    3 h.   78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25 HU-08- 11-37270   H  7h 23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9- 11-49138   H  6h 20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7- 15-87830   H  6h 20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9- D-230230   H  5h 13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9- 11-50194   H  4h 16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József                   F25 HU-08- 11-36579   H  4h 15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8- 13-15535   H  4h 148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25 HU-09- 11-49895   H  4h 13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9- D-230218   H  4h 13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8- 11-36227   H  4h 134,50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08- 11-38205   H 15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08- 11-38217   H 15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09- 11-50656   H 15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HU-08- D-176274   H 15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ékesi Gyula                   1.cs. HU-08- D-186526   H 15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HU-09- 11-50399   H 152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HU-09- 11-45162   H 152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HU-09- 11-50429   H 15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HU-08- 11-38236   H 150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HU-08- 11-31748   T 14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HU-09- M-121465   T 14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1.cs. HU-08- 26-03497   T 148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HU-09- 11-41201   H 14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HU-09- 11-50406   T 14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lemen Gyula                  1.cs. HU-09- M-119299   T 14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               1.cs. HU-09- D-208903   H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1.cs. HU-09- M-119157   H 14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István                  1.cs. HU-09- 11-50770   T 14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István                  1.cs. HU-09- 11-50763   T 14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HU-09- D-207785   T 14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HU-09- 11-50676   H 14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HU-09- 50-20802   H 1440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197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3 h.  10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 3 h.  10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 2 h.   7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István                  1.cs.    2 h.   4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ékesi Gyula                   1.cs.    1 h.   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1.cs.    1 h.   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1 h.   3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lemen Gyula                  1.cs.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1 h.   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1.cs.    1 h.   21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32 h. 1328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26 h.  9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27 h.  90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19 h.  6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18 h.  58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   8 h.  2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 8 h.  2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6 h.  21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ékesi Gyula                   1.cs.    7 h.  2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eményi János                  1.cs.    7 h.  20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ollár - Knauz                1.cs.    7 h.  2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István                  1.cs.    6 h.  16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1.cs.    5 h.  1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1.cs.    4 h.  1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   3 h.  125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7h 31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05   H  6h 25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36   H  6h 22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8- D-176274   H  5h 19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9- 11-50608   H  5h 179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8- 11-38227   H  5h 175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8- 11-38018   H  5h 16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9- D-208978   H  5h 15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8- 11-38213   H  4h 173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8- 11-38037   H  4h 167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9- 11-50406   T  3h  86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9- M-121465   T  2h  6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9- 11-50402   T  2h  6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eményi János                  F30 HU-08- 11-38148   T  2h  6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8- 11-31748   T  2h  5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09- D-208869   T  2h  59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HU-06- 15-82815   H 150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HU-07- 15-90719   H 15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HU-08- 25-86662   H 150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09- 50-20413   H 149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HU-09- D-226358   H 149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1.cs. HU-08- 11-38451   H 148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1.cs. HU-08- 11-38504   H 147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HU-07- 11-19878   H 146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09- 50-20415   H 146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1.cs. HU 07- 50-35842   H 145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1.cs. HU-07- 15-90401   H 144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1.cs. HU-09- M-119882   H 144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1.cs. HU-08- 11-29443   H 142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1.cs. HU-09- 11-42634   H 14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HU-09- 11-51233   H 141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ózsef                  1.cs. HU-09- 11-51015   H 14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HU-07- 15-90534   H 1400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4 h.  13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 4 h.  1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   2 h.   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2 h.   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 1 h.   46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1 h.   4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ő Szilveszter                1.cs.    1 h.   31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   1 h.   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1 h.   2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30 h. 117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26 h.  939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24 h.  867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  23 h.  80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18 h.  6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16 h.  56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14 h.  4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6 h.  16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4 h.  106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1.cs.    1 h.   31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34   H  6h 211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25-86662   H  5h 207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enő                    F33 HU-07- 15-90401   H  5h 18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7- 15-90742   H  5h 17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7- 15-90719   H  5h 16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08- 11-38638   H  4h 16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11-38706   H  4h 165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Szabolcs                  F33 HU-08- 11-29519   H  4h 158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Szabolcs                  F33 HU-08- 11-29490   H  4h 14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8- 11-38749   H  4h 143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11-38721   T  5h 19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34   T  4h 15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26   T  4h 15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M-119105   T  2h  8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4- 15-67031   T  2h  8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09- 50-21769   T  2h  6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8- 11-38831   T  2h  6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8- 11-38738   T  2h  6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rály László                  F33 HU-08- 11-38624   T  2h  6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35   T  2h  53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4:01:00Z</dcterms:created>
  <dc:creator>Király István</dc:creator>
  <dc:description/>
  <dc:language>en-US</dc:language>
  <cp:lastModifiedBy>Király István</cp:lastModifiedBy>
  <dcterms:modified xsi:type="dcterms:W3CDTF">2010-06-23T16:13:00Z</dcterms:modified>
  <cp:revision>4</cp:revision>
  <dc:subject/>
  <dc:title>Győr-Rába Tagszövetség, F01 Győr</dc:title>
</cp:coreProperties>
</file>