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09- D-208355   T 10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7- 11-21500   H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HU-09- 11-40102   H 10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09- D-208384   T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-09- 11-40129   H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HU-08- 11-21922   H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08- 11-32703   H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HU-09- D-119066   H 10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8- 11-32711   H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0.cs. HU-09- D-208401   T 10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08- D-2038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0.cs. HU-09- 11-39661   T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08- 11-27057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0.cs. HU-08- 11-27065   T 10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HU-07- 11-16162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08- 11-32945   T 10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0.cs. HU-08- 11-32700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9- 25-96343   T 10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HU-07- 11-16145   T 10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HU-09- 11-40112   H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HU-08- D-182575   H  9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1.cs. HU-08- 11-32902   H  9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9- D-208336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09- M-119045   H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Tibor                  1.cs. HU-07- 11-21348   H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0.cs. HU-06- D-208408   T  9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0.cs. HU-09- 11-39891   H  9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1.cs. HU-09- 11-40069   H  9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0.cs. HU-07- 11-16255   T  9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09- D-208396   H  9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Tibor                  1.cs. HU-04- 50-61092   H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0.cs. HU-04- 11-82406   T  9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Tibor                  1.cs. HU-08- 11-26545   H  9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1.cs. HU-09- 11-40086   T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0.cs. HU-08- 11-32949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HU-09- D-231908   T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ró Nándor                   0.cs. HU-08- 11-32900   T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0.cs. HU-08- 11-27075   T  9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07- 11-21488   T  9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0.cs. HU-09- 11-39629   H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ró Nándor                   0.cs. HU-08- 11-32852   H  9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0.cs. HU-09- 11-39613   H  9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HU-04- 11-82509   T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1.cs. HU-06- 11-05438   T  9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0.cs. HU-09- 11-40110   H  9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0.cs. HU-09- 11-39611   T  9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0.cs. HU-09- 11-40125   H  968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4 h.  2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4 h.  2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   3 h.  1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   4 h.  15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   4 h.  1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3 h.  1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3 h.  131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0 h.  9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15 h.  7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  18 h.  7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18 h.  70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  16 h.  6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16 h.  6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13 h.  4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12 h.  4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9 h.  3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 6 h.  2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5 h.  1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   3 h.  12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 3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2 h.   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4 h. 17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25 h. 13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7 h. 12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27 h. 12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25 h. 11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20 h.  8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18 h.  7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16 h.  6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15 h.  60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11 h.  4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1 h.  4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9 h.  3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   5 h.  17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3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7- 11-21348   H  5h 18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8- D-182575   H  5h 17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8- 11-27057   H  4h 20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4h 20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48   H  4h 182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7- 11-16145   T  4h 19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8- 11-32900   T  4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7- 11-16162   T  3h 15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25-96343   T  3h 15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8- 11-32945   T  3h 135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7h 4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7h 37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182575   H  7h 2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500   H  6h 38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9- D-119066   H  5h 25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5- 11-99674   H  5h 25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8- D-203848   H  5h 24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8- 11-32697   H  5h 2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07- 11-21348   H  5h 18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9- 11-40102   H  4h 22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9- 25-96343   T  6h 32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5h 2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488   T  5h 27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7- 11-16145   T  5h 26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62   T  5h 24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3- 11-71656   T  5h 204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11-40086   T  4h 20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8- 11-32945   T  4h 19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6- D-208408   T  4h 18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9   T  4h 172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8- 11-27869   H 110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8- D-204296   H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9- D-234189   H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HU-08- 11-27752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HU-07- 50-48937   H 10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HU-07- 11-16727   H 10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HU-09- 50-02332   H 106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HU 07- 11-16415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6- 11-06929   H 106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0.cs. HU 07- 11-17001   T 10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HU 07- 11-16327   H 10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6- D-148805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6- D-148783   H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HU-08- 11-39030   H 10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HU-08- 11-27765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8- D-204298   H 104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HU 09- 11-40808   H 104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HU 09- 11-40844   H 104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HU 09- 11-40933   H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HU-06- 11-06432   H 10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HU-06- D-148796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HU-06- D-14884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7- 50-48899   H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HU-06- 11-06220   H 103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1.cs. HU 07- 11-17039   H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0.cs. HU-07- 11-16495   H 10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1.cs. HU 07- 11-16556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0.cs. HU-09- 11-40558   H 10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06- 11-06237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HU-08- 11-27444   H 103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 07- 11-16443   H 10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HU-09- 11-40557   H 102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1.cs. HU 09- 11-40831   H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HU-07- 11-16739   H 10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HU 09- 11-40817   H 102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0.cs. HU 07- 11-16661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HU-09- 50-20936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HU-07- 11-16728   H 1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7- D-165696   H 10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HU-08- 11-27290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HU-08- 11-27899   H 10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HU-08- 11-27315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HU-09- 11-40762   H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HU-09- 11-40792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HU-09- D-231697   H 10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1.cs. HU-07- D-165629   T 10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HU-08- D-204286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HU-07- 11-16901   T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HU-08- 11-27441   H 10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1.cs. HU 08- 11-27667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HU-08- 11-27618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HU-07- 11-17332   H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HU-09- D-231661   H 100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Imre                    1.cs. HU 08- 11-27962   H 10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HU-08- D-204291   H 10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HU-06- D-148817   H 100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HU 06- 11-05614   H 10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0.cs. HU-08- 11-27996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9- 50-02335   H  9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Gyula                 1.cs. HU-09- 11-41320   H  996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2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   4 h.  2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5 h.  20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5 h.  2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3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2 h.   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1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1 h.   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   1 h.   2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5 h. 12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  19 h.  8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18 h.  7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8 h.  7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17 h.  6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7 h.  6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18 h.  6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12 h.  46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0 h.  3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mlyó-dúc /Gulyás Gábor/      1.cs.    7 h.  3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9 h.  3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1.cs.    7 h.  2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5 h.  2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 5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 6 h.  2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Gyula                 1.cs.    5 h.  1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5 h. 17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29 h. 12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29 h. 12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7 h. 12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27 h. 11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23 h. 10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20 h.  8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18 h.  8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15 h.  8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17 h.  8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14 h.  6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3 h.  6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13 h.  5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13 h.  4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   8 h.  3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Gyula                 1.cs.    6 h.  2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5h 25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6- D-148805   H  5h 23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6- D-148846   H  5h 22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11-16739   H  5h 2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8- D-204296   H  5h 21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mlyó-dúc /Gulyás Gábor/      F02 HU-09- D-231944   T  3h 153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 07- 11-17001   T  2h 10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43   T  2h  8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h Zoltán                  F02 HU-08- 11-38940   T  2h  83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ódi Ferenc                    F02 HU 07- 11-16327   H  6h 36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27   H  6h 32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08- 11-27315   H  6h 29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805   H  6h 29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96   H  6h 26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ázs László                  F02 HU-09- D-226916   H  5h 2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ábor                     F02 HU-08- 11-27752   H  5h 2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8- 11-27441   H  5h 25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8- D-204298   H  5h 25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6- D-148783   H  5h 239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5h 22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8- 11-38940   T  4h 1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43   T  3h 1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81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42   T  2h 11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 07- 11-17001   T  2h 10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7- 11-16983   T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ábor                     F02 HU-09- 11-40427   T  2h  91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HU-08- D-182752   H 111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HU-09- 11-51413   H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8- D-182611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08- 11-28265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07- 15-84751   H 10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08- 11-28305   H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0.cs. HU-09- D-226112   H 10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07- 15-84782   H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HU-08- 11-28769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HU-09- 11-41917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08- 11-28308   H 10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07- D-163390   H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HU-08- 11-28436   H 10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06- 15-76303   H 10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HU-08- 11-28310   H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0.cs. HU-08- 11-28302   H 10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08- D-186201   H 10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HU-07- 15-84538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1.cs. HU-08- M-118030   H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HU-09- 04-18068   H 10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HU-08- 11-29206   H 10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HU-09- 11-42108   H 10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HU-09- D-226117   H 10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HU-06- 15-75500   H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8- 11-28257   H 103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elyem Tamás                   1.cs. HU 07- 15-84385   H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1.cs. HU-08- D-182665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HU-07- D-166136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8- D-182614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tyondi István                1.cs. HU-05- 15-68209   H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HU-07- D-166303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Ferenc                   1.cs. HU-09- 11-42150   H 103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elyem Tamás                   1.cs. HU 08- 11-28612   H 103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elyem Tamás                   1.cs. HU 07- 15-84378   H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8- D-186220   H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HU-09- M-121381   H 10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1.cs. HU-09- 04-18077   H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09- 11-51418   H 1028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                  1.cs.    5 h.  1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   2 h.  1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   3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2 h.   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2 h.   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1 h.   4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2 h. 10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0 h.  8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5 h.  6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14 h.  5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  14 h.  4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  11 h.  37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9 h.  3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9 h.  3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7 h.  3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9 h.  31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31 h. 15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8 h. 12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25 h. 1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23 h. 10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16 h.  8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19 h.  7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17 h.  6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12 h.  5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9 h.  3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9 h.  31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D-163390   H  4h 19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8- 11-28265   H  4h 18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D-166303   H  4h 16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9- 11-51405   H  4h 12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08- D-182752   H  3h 160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D-163390   H  5h 26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08- D-182752   H  5h 25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8- 11-28265   H  5h 2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7- D-166303   H  5h 22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tyondi István                F05 HU-07- 15-84538   H  5h 22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8- 11-28308   H  4h 21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9- 11-41831   H  4h 21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8- 11-29206   H  4h 2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6- 15-76303   H  4h 20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8- D-182665   H  4h 197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M-112093   T  2h  6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17   H 10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09- 11-42725   H 10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HU-09- 11-42326   T 10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11-43124   H 10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9- 11-43123   H 10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50-20134   H 10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8- 11-29932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HU-09- 11-42934   H 10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0.cs. HU-09- 12-00625   H 10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08- 11-29812   T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HU-09- 50-20396   H 10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08- 11-29752   H 10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09- 11-51434   T 10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HU-08- 11-29804   T 10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HU-09- 11-51438   H  9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09- 50-20317   H  993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4 h.  11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3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1 h.   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1 h. 10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0 h.  6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4 h.  6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9 h.  3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9 h.  32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5 h.  1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5 h.  1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3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8 h. 14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22 h.  7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15 h.  6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4 h.  6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9 h.  50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1 h.  4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9 h.  3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8 h.  3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3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51438   H  5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4h 22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84   H  4h 212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32   H  4h 18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34   H  3h 140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42324   T  3h 106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11-42726   T  2h  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2-00629   T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09   T  2h  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06   T  2h  69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8- 11-29932   H  6h 2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5h 2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84   H  5h 28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34   H  5h 25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51438   H  5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50-20317   H  4h 14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8- 11-29830   H  3h 166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24   H  3h 1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50-20128   H  3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Balázs                  F08 HU-09- 11-42934   H  3h 13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2-00629   T  3h 11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3h 10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9- 11-42917   T  2h 10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9- 11-42916   T  2h  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9- 11-42726   T  2h  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09   T  2h  79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 07- 11-18335   T  2h  71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42306   T  2h  6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11-42320   T  2h  6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9- 11-44002   H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07- 50-27372   H 10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09- 11-44243   H 10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1.cs. HU 08- 11-30217   H 10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7- 11-21661   H 10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07- 50-23261   H 10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06- 11-08196   H 10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9- 11-44222   H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09- 11-43676   H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8- 11-30892   H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0.cs. HU-09- 11-44018   H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0.cs. HU-09- 11-44259   H 10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0.cs. HU 09- 11-43656   H 10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8- D-186744   H 10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HU 08- 11-30197   H 102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0.cs. HU-08- 11-30323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04- 11-85709   H 10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07- D-165392   H 1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09- 50-21176   H 102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HU-07- D-165837   H 102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09- D-208603   H 101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HU 09- 11-43602   H 10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HU-05- 11-96534   H 101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HU 08- 11-32753   H 10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6- 11-08042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HU-08- 11-30757   H 100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0.cs. HU-09- 11-44279   H 100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HU 08- 11-30234   H 10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da István                    0.cs. HU 09- 11-43631   H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0.cs. HU-09- D-208614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nyár Károly                  1.cs. HU-08- 11-30524   H 10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0.cs. HU 09- 11-47725   H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0.cs. HU-09- 11-44027   H 10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0.cs. HU-08- 11-34077   H 100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1.cs. HU 09- 11-43662   H 10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1.cs. HU 08- 11-32739   T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08- 11-30687   H  99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0.cs. HU 08- 11-32815   H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0.cs. HU-09- 11-44024   H  99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HU 06- 11-04881   H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0.cs. HU-09- 11-44238   H  99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da István                    1.cs. HU 08- 11-30222   H  9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0.cs. HU 05- 11-93673   T  9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0.cs. HU-09- 11-44005   H  9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HU-06- D-143816   H  988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25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2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da István                    1.cs.    5 h.  2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4 h.  20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4 h.  1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2 h.   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2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1 h.   4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1 h.   36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20 h.  9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21 h.  8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20 h.  8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18 h.  7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16 h.  6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  15 h.  5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2 h.  51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12 h.  4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5 h.  1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3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32 h. 15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32 h. 15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26 h. 11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24 h. 109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23 h.  9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21 h.  8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4 h.  6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15 h.  59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11 h.  4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3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7- 11-21661   H  4h 20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4h 206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817   H  4h 20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22   H  4h 200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da István                    F10 HU 08- 11-30217   H  4h 191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4h 139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9- 11-44222   H  6h 33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07- 50-27372   H  5h 2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5h 24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79   H  5h 24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8- 11-30868   H  5h 237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- 11-32815   H  5h 23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11-30892   H  5h 22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8- 11-30757   H  5h 21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9- 11-44243   H  4h 253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9- 11-44211   H  4h 21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4h 139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9- 11-47777   T  2h 1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9- 11-43717   T  2h  9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11-45771   H 112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09- 11-44911   H 10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HU-09- 11-45600   H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07- D-168661   H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08- 11-30626   H 10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0.cs. HU-09- 14-50877   H 10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HU-09- 11-45620   H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09- 11-45023   H 10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06- 11-10680   H 10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08- 11-30627   H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0.cs. HU-09- 11-48746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08- 11-32000   H 10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08- 11-31243   H 10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0.cs. HU-08- 11-31999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0.cs. HU-08- 50-11993   H 104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0.cs. HU-09- 11-45390   H 10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9- 11-45008   H 10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HU-08- 11-31825   T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08- 11-31175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HU-09- D-208559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08- 11-31233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HU-08- 11-36020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9- 11-45048   H 103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HU-08- 11-31814   T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05- 11-99253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09- 11-45707   H 10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0.cs. HU-09- 11-45639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0.cs. DV-09- 05194-62   H 10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1.cs. HU-08- 11-32127   H 10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0.cs. HU-09- 11-44906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0.cs. DV-09- 05194-59   H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HU-09- 11-45640   H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HU-09- 11-45607   H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05- 11-99360   H 10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0.cs. HU-09- M-119006   T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HU-08- 11-31164   H 10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HU-08- 11-36013   T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HU-07- 11-20236   T 10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9- 11-45603   H 10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0.cs. HU-09- 11-45692   T 10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HU-09- 11-45044   H 10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HU-09- 11-4530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HU-09- 11-45248   H 10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0.cs. HU-09- 50-20860   H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0.cs. HU-09- 11-45004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HU-09- 11-44842   H 10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0.cs. HU-09- 11-44834   T 10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1.cs. HU-08- 11-31295   H 10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0.cs. HU-09- 11-44813   T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1.cs. HU-09- 11-44471   H 101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HU-09- D-226285   H 10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0.cs. HU-08- 11-3117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HU-09- 11-45590   H 1016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1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4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3 h.  16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 4 h.  1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3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 3 h.  1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3 h.  11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   2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   2 h.   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   2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1 h.   3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20 h.  8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19 h.  8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20 h.  8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7 h.  7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4 h.  6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14 h.  5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10 h.  4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0 h.  4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9 h.  3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   8 h.  2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6 h.  2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5 h.  2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2 h.   68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27 h. 13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30 h. 13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8 h. 131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22 h. 10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23 h.  9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18 h.  8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17 h.  7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16 h.  73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4 h.  7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14 h.  6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  14 h.  6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10 h.  4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6 h.  25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4 h.  15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23   H  5h 21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6- 11-10680   H  5h 20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20   H  4h 1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8- 11-31243   H  4h 1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7- D-168661   H  4h 165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18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4   T  4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5   T  3h 14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35   T  3h 120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7h 33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8- 11-31243   H  6h 30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7- D-168661   H  6h 29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23   H  6h 285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20   H  5h 2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ertai László                  F13 HU-09- 11-45600   H  4h 22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9- 11-45008   H  4h 22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9- 11-45248   H  4h 2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11-45771   H  4h 19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8- 11-31164   H  4h 195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25   T  5h 26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5h 23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M-119009   T  4h 18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35   T  4h 16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83   T  4h 1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14   T  4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7- 11-20826   T  3h 14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9- 11-45506   T  3h 13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8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3 HU-07- 11-20236   T  3h 122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HU-08- 11-33810   H 11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HU-08- 11-33850   H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08- M-117359   H 10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HU-08- 11-31006   H 10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HU-05- 50-68316   H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08- 11-33816   H 10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HU-08- 11-33640   H 10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HU-09- 11-46685   H 10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HU-09- 11-46340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0.cs. HU-08- D-186632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07- 11-22373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8- 11-34026   H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0.cs. HU-07- 11-23373   H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HU-07- 11-22040   H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HU-09- 11-46617   H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09- 50-58032   H 10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0.cs. HU-09- 11-45954   H 10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0.cs. HU-08- 11-34235   H 10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1.cs. HU-07- 11-22261   H 10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HU-09- 11-46767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0.cs. HU-09- 11-42834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8- 11-34241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08- D-186650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HU-09- 11-46826   H 10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0.cs. HU-08- 11-33592   H 10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0.cs. HU-09- 11-46747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09- 11-46355   H 10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0.cs. HU-09- 11-46819   H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0.cs. HU-09- 11-46602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HU-07- 11-22387   H 10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8- D-186629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HU-09- 11-46054   H 10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0.cs. HU-09- 11-45988   H 10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0.cs. HU-09- 11-46660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HU-08- 11-33218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1.cs. HU-06- 11-12680   H 10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0.cs. HU-09- 11-45995   H 10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HU-08- 11-33884   H 10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0.cs. HU-09- 11-46820   H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09- 11-46369   H 10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nzsér Gyula                  1.cs. HU-07- 11-23013   H 10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HU-08- 11-33261   H 10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0.cs. HU-08- M-117357   H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07- 11-22380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06- 11-11482   H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1.cs. HU-08- 11-33575   H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1.cs. HU-07- 11-25085   H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HU-09- 11-47005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HU-09- 11-46729   H 10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HU-08- 11-33869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0.cs. HU-09- 11-46053   H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HU-04- 11-89764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0.cs. HU-08- 11-34265   H 10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1.cs. HU-09- 11-46626   H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István és Máté            1.cs. HU-09- 11-47311   H 10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0.cs. HU-09- 11-46305   H 10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1.cs. HU-09- M-121986   H 10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                   0.cs. HU-09- 11-45972   H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dt Ádám                     1.cs. HU-09- 11-46442   T 10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Gábor                    0.cs. HU-09- 11-46213   H 10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HU-08- 11-33408   H 1032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   5 h.  2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5 h.  2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 4 h.  1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2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2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nzsér Gyula                  1.cs.    2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.Szabó László                 1.cs.    1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1.cs.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1 h.   2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3 h. 10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21 h.  9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9 h.  8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20 h.  8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18 h.  7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5 h.  6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6 h.  5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4 h.  5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 9 h.  4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 9 h.  4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6 h.  2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.Szabó László                 1.cs.    6 h.  2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5 h.  1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4 h.  1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4 h. 16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33 h. 15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31 h. 14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27 h. 13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25 h. 11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22 h.  9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18 h.  7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6 h.  5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2 h.  5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10 h.  4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 9 h.  4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   8 h.  3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8 h.  3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6 h.  2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   5 h.  1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6- 11-11482   H  5h 20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9- 11-46617   H  5h 19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9- 11-46826   H  4h 19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08- D-186629   H  4h 1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9- 11-46340   H  4h 176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8- 11-33218   H  7h 35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7- 11-22040   H  7h 35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rolyi Sándor                 F16 HU-08- 11-33640   H  7h 3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08- D-186629   H  6h 3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6- 11-11482   H  6h 26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8- 11-33869   H  6h 2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8- D-186650   H  5h 28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7- 11-22380   H  5h 24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9- 11-46617   H  5h 19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9- D-229000   H  4h 211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rdt Ádám                     F16 HU-09- 11-46442   T  2h  82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08- 11-34284   T 10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73   H 10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0.cs. HU-09- D-226237   H 10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0.cs. HU-09- D-226275   H 10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0.cs. HU-09- D-226209   H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0.cs. HU-08- D-182448   H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9- 11-47579   H 10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08- 11-32271   H 102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09- 11-45863   H 10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0.cs. HU 09- 11-45900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0.cs. HU-08- D-186930   H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HU-09- D-226254   H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09- 11-47390   H 10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0.cs. HU-09- D-226270   H 10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HU 08- 11-32246   H  9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HU 08- 11-32266   H  9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0.cs. HU-08- D-182443   H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8- D-186935   H  99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0.cs. HU 09- 50-21132   H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-09- 11-47696   T  98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1.cs. HU 09- 11-45756   H  98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0.cs. HU 09- 11-47530   H  97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0.cs. HU 07- M-115325   H  9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09- 11-47394   H  9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HU-09- D-226204   H  9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09- 11-47581   H  958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4 h.  1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3 h.  1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2 h.   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1 h.   3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4 h. 10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9 h.  8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18 h.  79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2 h.  4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2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9 h.  3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7 h.  2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6 h.  1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1 h.   3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36 h. 18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28 h. 13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26 h. 12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6 h. 1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8 h.  7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14 h.  6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12 h.  5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0 h.  4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3 h.  12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4   H  5h 18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69   H  4h 190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06- 11-13074   H  4h 18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02   H  4h 185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08- 11-32230   H  4h 176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11-34284   T  3h 13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53   T  3h 11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4   H  7h 34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75   H  5h 285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08- 11-32266   H  5h 260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08- 11-32271   H  5h 25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6927   H  5h 2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69   H  5h 2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6- 11-13258   H  5h 22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9- 11-47564   H  5h 20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9- 50-02338   H  5h 2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8- D-186942   H  4h 222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11-34284   T  4h 19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70   T  3h 1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9- 11-51468   T  3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3   T  3h 118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4   H 105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7- 11-24279   H 10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9- 11-48101   H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9- 11-48094   H 10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9- 50-20632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09- 11-48141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09- 11-48070   H 10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08- 11-35270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08- 11-35273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HU-08- 11-34896   H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09- D-208674   H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9- 50-21251   H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09- D-208661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9- 11-48058   H 10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08- 11-34790   H 10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HU-09- D-208634   H  9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09- 11-48067   H  9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09- 11-48122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1.cs. HU-07- 11-24391   H  9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09- 11-48089   H  992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2 h.   69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1 h.  9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7 h.  7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3 h.  4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8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7 h. 1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7 h.  7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7 h.  6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0 h.  4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8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4h 1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4   H  4h 19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61   H  4h 12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07- 11-24279   H  3h 16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9- 11-48101   H  3h 150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9- 11-47921   T  2h  6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73   T  2h  59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4   H  5h 24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3   H  4h 20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58   H  4h 1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72   H  4h 14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61   H  4h 12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07- 11-24279   H  3h 16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9- 11-48101   H  3h 15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536   H  3h 14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09- 11-48141   H  3h 14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50-20632   H  3h 135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9- 11-47921   T  3h 12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73   T  2h  59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0.cs. HU-09- D-226605   H 109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HU-08- 11-36115   H 10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8- 11-36137   H 10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0.cs. HU-09- 11-49004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0.cs. HU-09- 11-48471   T 10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HU-09- 11-49003   H 10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8- 11-36125   H 10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7- 11-24932   H 10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07- 11-24961   H 10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8- 11-36106   H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HU-08- 11-36128   H 10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9- 11-48407   H 10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HU-07- 11-25219   H 10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09- 11-48616   H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0.cs. HU-08- 11-35975   T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9- 11-48432   H  9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9- 11-48428   H  9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0.cs. HU-09- D-208464   H  974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3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1 h.   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1 h.   35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3 h. 11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13 h.  5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7 h.  5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9 h.  3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6 h. 12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6 h.  9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9 h.  89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9 h.  3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61   H  4h 21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25   H  4h 20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15   H  4h 19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9- 11-48616   H  4h 17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8- 11-36128   H  3h 132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4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11-48406   T  2h  4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76   H  5h 17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61   H  4h 21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25   H  4h 20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15   H  4h 19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9- 11-48616   H  4h 17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9- 11-48428   H  4h 14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9- D-226605   H  3h 17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5- 11-02803   H  3h 1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D-208454   H  3h 14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D-208452   H  3h 136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4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8- 11-35975   T  2h 10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6- 11-14984   T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9- 11-48406   T  2h  4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8- 11-37009   H 109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8- 13-15535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08- 11-36358   H 10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8- 11-36565   H 10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0.cs. HU-09- 11-5016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0.cs. HU-09- 11-49118   H 10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09- 11-49137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9- 11-50110   H 10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0.cs. HU-09- 11-49506   H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9- 11-50148   H 10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9- 11-50120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0.cs. HU-08- 11-36282   H 10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9- 11-50119   H 10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9- D-230230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09- 11-49138   H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07- 15-88305   H 10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08- 11-37111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0.cs. HU-09- 11-49106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0.cs. HU-09- 11-49501   H 1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07- D-162618   H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07- 15-88037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0.cs. HU-08- 11-36344   H 10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0.cs. HU-09- 11-49184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ndes Péter                   1.cs. HU-99- 15-25444   H 10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0.cs. HU-07- 15-88441   H 10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0.cs. HU-07- 15-88304   H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0.cs. HU-09- 11-50144   H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HU-07- 15-88444   H 103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0.cs. HU-08- 11-36273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0.cs. HU-09- 11-49557   H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0.cs. HU-09- 11-49113   H 10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0.cs. HU-07- 13-95950   H 10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6- 15-79302   H 10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0.cs. HU-08- 11-36208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ndes Péter                   1.cs. HU-07- 15-87481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0.cs. HU-08- 11-37216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06- 15-79316   H 10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0.cs. HU-08- 11-37127   H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HU-07- 15-88409   H 10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0.cs. HU-08- 11-37282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0.cs. HU-09- 11-50140   H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0.cs. HU-07- 15-88401   H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HU-09- 11-50137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0.cs. HU-09- 11-49650   H 10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ndes Péter                   1.cs. HU-08- 11-37528   H 10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0.cs. HU-08- 11-37095   H 1021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2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3 h.  1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   3 h.  10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 1 h.   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47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0 h.  9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6 h.  7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18 h.  7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4 h.  5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3 h.  4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1 h.  40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10 h.  3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9 h.  2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1 h.   3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7 h. 14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24 h. 10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0 h.  9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21 h.  9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9 h.  8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20 h.  8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5 h.  6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10 h.  3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   7 h.  3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4 h.  119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8- 13-15535   H  5h 25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38   H  4h 1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20   H  4h 18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11-49144   H  3h 1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7- D-162618   H  3h 15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20   H  6h 30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8- 13-15535   H  5h 25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16   H  5h 25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-08- 11-37210   H  5h 24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25 HU-06- 15-79290   H  5h 23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10   H  4h 20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05   H  4h 195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8- 11-36342   H  4h 1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38   H  4h 1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8- 11-36599   H  4h 166,6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HU-08- 11-38255   H 10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HU-07- 11-25622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HU-09- 11-50311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8- 11-38217   H 10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08- 11-38027   H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8- 11-38104   H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7- 11-26138   H 10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9- 11-50672   H 10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09- 11-50453   H 10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08- 11-38236   H 105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08- 11-38037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09- 11-50310   H 10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HU-08- D-182485   H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0.cs. HU-08- D-182440   H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HU-07- 11-25586   H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05   H 10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09- 11-50696   H 10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09- 11-50608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09- M-119152   H 10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0.cs. HU-09- D-208936   H 10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8- 11-37809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1.cs. HU-08- 50-40697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HU-06- 11-15941   H 10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llár Péter                   1.cs. HU-08- 11-38356   H 10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08- 11-38265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09- 50-21557   H 10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0.cs. HU-09- D-208946   H 10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0.cs. HU-09- D-208963   H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0.cs. HU-09- 11-50235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08- 11-38213   H 1028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5 h.  2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4 h.  2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2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2 h.   66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4 h. 11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1 h.  9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17 h.  75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18 h.  7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12 h.  48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7 h.  2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István                  1.cs.    1 h.   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32 h. 16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31 h. 15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8 h. 12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26 h. 11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6 h.  7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6 h.  64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8 h.  3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6 h.  2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4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5h 27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08   H  5h 23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H  5h 20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7- 11-25622   H  4h 20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37   H  4h 189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2h  8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8- 11-38037   H  6h 2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17   H  5h 27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6- 11-15941   H  5h 278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7- 11-25622   H  5h 27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5h 23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7- 11-25586   H  5h 2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8- 11-37843   H  5h 21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llár Péter                   F30 HU-08- 50-40697   H  5h 20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36   H  5h 20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8- 11-38356   H  5h 201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3h 123,0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HU-09- 11-50953   H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07- 15-90844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HU-08- 11-38472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-07- 15-90846   H 10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6- 15-82831   H 10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0.cs. HU-09- 11-51147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8- 25-86662   H 10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9- 11-42750   H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0.cs. HU-09- 11-51195   H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6- 15-83195   H 10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08- 11-38882   H 10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HU-06- 15-82899   H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08- 11-38894   H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HU-08- 11-38468   H 10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09- 11-51137   H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6- 15-82953   H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8- 11-38706   H 103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07- 11-17814   H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HU-08- 11-38514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07- 15-90538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6- 15-82836   H 103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09- 11-5094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-09- 50-21767   T 10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0.cs. HU-09- 11-51198   H 10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HU-09- D-226367   H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0.cs. HU-08- 11-38506   H 10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08- 11-38828   H 102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9- 11-50938   T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1.cs. HU-09- 11-51028   H 10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HU-08- 11-38893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0.cs. HU-09- 11-51279   H 10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HU-09- 11-51303   H 10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HU-08- 11-38877   T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8- 11-38739   H 101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09- 11-50934   T 1016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2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4 h.  17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2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1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1 h.   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1 h.   30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9 h.  8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6 h.  7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6 h.  64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16 h.  6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14 h.  5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1 h.  4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4 h.  13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30 h. 14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7 h. 137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24 h. 11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21 h.  9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18 h.  7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6 h.  67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6 h.  2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6 h.  2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94   H  4h 18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33 HU-07- 11-17814   H  4h 18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06   H  4h 1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8- 11-38793   H  4h 147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53   H  3h 17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3h 12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6   T  3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5   T  2h  7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50-21767   T  2h  7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94   H  6h 29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8- 11-38793   H  6h 28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8- 11-38468   H  5h 255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9- 11-51303   H  5h 25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Szabolcs                  F33 HU-07- 11-17814   H  5h 22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25-86662   H  4h 2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7- 15-90844   H  4h 20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enő                    F33 HU-08- 11-38518   H  4h 19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6- 15-82831   H  4h 19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60   H  4h 194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4h 20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3h 12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3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1   T  2h 1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9- 50-21767   T  2h  7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77   T  2h  7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08:00Z</dcterms:created>
  <dc:creator>Király István</dc:creator>
  <dc:description/>
  <dc:language>en-US</dc:language>
  <cp:lastModifiedBy>Király István</cp:lastModifiedBy>
  <dcterms:modified xsi:type="dcterms:W3CDTF">2010-07-23T05:45:00Z</dcterms:modified>
  <cp:revision>5</cp:revision>
  <dc:subject/>
  <dc:title>Győr-Rába Tagszövetség, F01 Győr</dc:title>
</cp:coreProperties>
</file>