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4.2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Zoltán                  1.cs. HU-04- 11-82509   T 1384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HU-07- 11-21499   H 137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olnár Imre és Tamás           0.cs. HU-09- 11-39807   T 137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HU-07- 11-21488   T 136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Zoltán                  1.cs. HU-04- 11-82505   T 136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ró Nándor                   0.cs. HU-09- D-119067   H 13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ózsef                 0.cs. HU-09- 11-39630   H 135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usztáv                   0.cs. HU-08- 11-26808   H 135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1.cs. HU-09- 25-96343   T 135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lcsár János                  1.cs. HU 08- 11-26757   H 13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0.cs. HU-09- 11-40075   T 134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ózsef                 0.cs. HU-08- 11-32529   T 134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arró Nándor                   0.cs. HU-05- 11-99642   T 134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rkosi Zoltán                  1.cs. HU-08- D-182575   H 134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olnár Imre és Tamás           1.cs. HU-08- 11-26785   H 134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László                    0.cs. HU-08- 11-32699   T 133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arró Nándor                   0.cs. HU-08- D-186002   T 133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1.cs. HU-06- 15-80822   T 133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mete Zoltán                  0.cs. HU-06- 11-05438   T 13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brahám Tibor                  1.cs. HU-07- 11-21348   H 133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mete Zoltán                  1.cs. HU-04- 11-82484   H 133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rkosi Zoltán                  0.cs. HU-08- D-203848   H 133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mete Zoltán                  1.cs. HU-07- 11-16162   T 133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arró Nándor                   0.cs. HU-02- 11-58810   T 133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olnár Imre és Tamás           1.cs. HU-08- 50-11143   T 13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olnár Imre és Tamás           0.cs. HU-09- 11-39840   H 133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mete Zoltán                  1.cs. HU-07- 11-16145   T 1330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mete Ferenc                  0.cs. HU 08- 11-26931   H 132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arró Nándor                   0.cs. HU-06- D-226534   T 132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László                    1.cs. HU-08- 11-32703   H 132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rkosi Zoltán                  0.cs. HU-09- 50-21787   H 132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brahám József                 1.cs. HU-06- 11-11166   T 13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László                    1.cs. HU-08- 11-32700   H 132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arró Nándor                   0.cs. HU-08- D-186015   H 132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log Norbert                  1.cs. HU-07- 15-88643   H 132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arró Nándor                   1.cs. HU-08- 11-32895   T 132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Gusztáv                   0.cs. HU-08- 11-26805   H 132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Gusztáv                   0.cs. HU-09- 11-40307   H 132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log Norbert                  0.cs. HU-09- 11-40092   H 131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log Norbert                  0.cs. HU-09- D-208402   H 131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log Norbert                  1.cs. HU-08- 11-32935   H 131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 Gábor                    1.cs. HU-09- 11-22150   T 131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brahám Tibor                  1.cs. HU-04- 11-88696   T 131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brahám József                 0.cs. HU-07- 11-21309   H 131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emete Ferenc                  1.cs. HU 07- D-166010   H 131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 Gábor                    1.cs. HU-08- M-117061   H 131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eilig Károly                  0.cs. HU-07- 11-16254   T 13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László                    0.cs. HU-07- 11-21468   H 131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agy Gusztáv                   0.cs. HU-05- 11-93352   H 130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eilig Károly                  1.cs. HU-08- 11-27038   H 130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arró Nándor                   1.cs. HU-08- 11-32897   T 130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brahám Tibor                  0.cs. HU-08- 50-11103   T 130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mete Ferenc                  1.cs. HU 07- 50-27292   H 130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olnár Imre és Tamás           1.cs. HU-07- 11-16002   T 13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rkosi Zoltán                  0.cs. HU-09- D-208384   T 130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brahám Tibor                  1.cs. HU-07- 11-21332   T 129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eilig Károly                  1.cs. HU-07- 11-16241   H 129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Ábrahám József                 0.cs. HU-04- 50-65223   T 129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rkosi Zoltán                  0.cs. HU-08- 11-26501   H 129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arró Nándor                   0.cs. HU-08- 11-21414   H 129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arró Nándor                   0.cs. HU-09- 11-39546   T 1297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es Jenő                    0.cs. HU 05- 50-12560   H 129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arró Nándor                   1.cs. HU-08- 11-32899   T 129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emete Zoltán                  0.cs. HU-06- 11-05453   H 129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iss László                    0.cs. HU-08- 11-32694   T 129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olnár Imre és Tamás           0.cs. HU-08- 11-26790   T 129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arró Nándor                   0.cs. HU-06- 11-17615   H 129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agy Gusztáv                   1.cs. HU-08- 11-26802   T 129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emete Zoltán                  0.cs. HU-07- 11-16170   H 129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eilig Károly                  0.cs. HU-07- 11-16277   H 129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eilig Károly                  0.cs. HU-07- 11-16245   T 129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eilig Károly                  0.cs. HU-08- 11-27051   T 129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brahám József                 0.cs. HU-06- 11-11169   H 128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brahám József                 0.cs. HU-09- 11-39606   T 128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eilig Károly                  1.cs. SK-06- 0108-199   T 128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alog Norbert                  1.cs. HU-07- 11-21404   T 128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agy Gusztáv                   0.cs. HU-09- 11-40320   H 128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emete Zoltán                  1.cs. HU-08- 11-26892   H 128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olnár Imre és Tamás           1.cs. HU-08- 11-26778   H 128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rkosi Zoltán                  0.cs. HU-08- D-203850   H 128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alog Norbert                  0.cs. HU-09- 11-39567   H 128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Árkosi Zoltán                  0.cs. HU-09- 11-39677   H 12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olnár Imre és Tamás           1.cs. HU-08- 11-26780   H 127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alog Norbert                  1.cs. HU-07- 50-40569   T 127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arró Nándor                   0.cs. HU-09- D-119066   H 127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Árkosi Zoltán                  0.cs. HU-09- D-208316   T 127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lcsár János                  0.cs. HU 07- 11-16095   H 12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Árkosi Zoltán                  0.cs. HU-08- D-203834   H 1278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emete Ferenc                  1.cs. HU 08- 11-26942   T 127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Árkosi Zoltán                  0.cs. HU-09- 50-21795   T 127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emete Ferenc                  1.cs. HU 05- D-136609   H 127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Árkosi Zoltán                  0.cs. HU-08- 11-26493   T 127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Ábrahám Tibor                  1.cs. HU-08- 11-26560   H 127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Árkosi Zoltán                  0.cs. HU-09- D-208368   T 127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Ábrahám József                 0.cs. HU-07- 11-21312   H 127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arró Nándor                   0.cs. HU-08- 11-21924   T 127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Ábrahám Tibor                  0.cs. HU-07- 11-16070   H 127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log Norbert                  0.cs. HU-08- 11-32945   T 1275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öldes Jenő                    0.cs. HU 05- 50-12546   H 127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Ábrahám Tibor                  1.cs. HU-04- 50-61092   H 127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agy Gusztáv                   1.cs. HU-07- 11-16041   T 127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emete Zoltán                  0.cs. HU-05- 11-93688   H 127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Árkosi Zoltán                  0.cs. HU-08- D-203864   H 127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ss László                    1.cs. HU-08- 11-32678   H 127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eilig Károly                  0.cs. HU-04- 11-82406   T 126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Ábrahám József                 0.cs. HU-06- 11-11133   T 1268,4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Zoltán                  1.cs.    5 h.  22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 5 h.  19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   5 h.  19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olnár Imre és Tamás           1.cs.    5 h.  17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Tibor                  1.cs.    5 h.  15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Ferenc                  1.cs.    4 h.  11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arró Nándor                   1.cs.    3 h.  10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ilig Károly                  1.cs.    3 h.   9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 Gábor                    1.cs.    2 h.   7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usztáv                   1.cs.    2 h.   50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csár János                  1.cs.    1 h.   4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1.cs.    1 h.   4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József                 1.cs.    1 h.   39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0.04.2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lück István                   1.cs. HU-07- D-166029   H 134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0.cs. HU-07- 50-48899   H 134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licskó Ferenc                1.cs. HU 07- 11-16415   H 134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icser Béla                   1.cs. HU-06- 50-53530   H 133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0.cs. HU-08- D-204296   H 132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0.cs. HU-07- 11-16739   H 132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ábor                     1.cs. HU-06- 11-06432   H 1323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vezdovics Szilvér             1.cs. HU 09- 11-40933   H 132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övecses Gábor                 0.cs. HU-08- 11-27581   H 132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0.cs. HU-07- D-165695   H 132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h Zoltán                  0.cs. HU-07- D-165597   H 132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1.cs. HU-08- D-204323   H 132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István                 1.cs. HU-09- 11-40708   H 131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licskó Ferenc                1.cs. HU 07- 11-16435   H 131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icser Béla                   0.cs. HU-08- 11-27315   H 131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vezdovics Szilvér             1.cs. HU 09- 11-40928   H 131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lück István                   0.cs. HU-08- 11-27353   H 131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övecses Gábor                 1.cs. HU-08- D-203893   H 131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 Tamás                  0.cs. HU-08- 11-27873   H 131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ábor                     1.cs. HU-08- 11-27765   H 131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Ferenc                    1.cs. HU-08- 11-27460   H 131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Gábor                     0.cs. HU-08- 11-39030   H 131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icser Béla                   1.cs. HU-08- 11-27289   H 1311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licskó Ferenc                1.cs. HU 07- 11-16443   H 131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Ferenc                    1.cs. HU-08- 11-27441   H 131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omlyó-dúc /Gulyás Gábor/      0.cs. HU-09- D-236136   T 131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övecses Gábor                 1.cs. HU-09- D-231823   H 130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 Tamás                  0.cs. HU-08- 11-27869   H 130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rvas István                 0.cs. HU-08- 11-27996   H 130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 Tamás                  0.cs. HU-09- 50-02375   H 130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ódi Ferenc                    0.cs. HU 09- 11-41123   H 130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styán Tamás                  0.cs. HU-08- 11-27866   H 130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övecses Gábor                 1.cs. HU-07- D-165616   H 130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lück István                   0.cs. HU-09- 11-41014   T 130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logh Zoltán                  0.cs. HU-07- 11-17633   T 130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licskó Gyula                 1.cs. HU-08- 50-11161   H 130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 Tamás                  0.cs. HU-07- 11-16702   H 1304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Zvezdovics Szilvér             1.cs. HU 08- 11-27567   H 130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rvas István                 0.cs. HU-09- 11-40711   H 130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rvas István                 0.cs. HU-08- 11-28025   H 130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lai Imre                    1.cs. HU 08- 11-27961   H 130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ódi Ferenc                    1.cs. HU 08- 11-27149   H 130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licskó Ferenc                0.cs. HU 09- 11-40817   H 130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agy Gábor                     1.cs. HU-06- 11-06495   H 13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 Tamás                  0.cs. HU-06- D-148817   H 130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rvas István                 0.cs. HU-09- 11-40731   T 129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Ferenc                    1.cs. HU-05- 11-94540   H 12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rvas István                 0.cs. HU-08- 11-28015   H 129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licskó Ferenc                1.cs. HU 07- 11-16404   H 12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rvas István                 0.cs. HU-09- 11-40721   H 129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rvas István                 0.cs. HU-07- D-161375   H 1296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lai Imre                    1.cs. HU 08- 11-27964   T 129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övecses Gábor                 0.cs. HU-08- D-203920   H 1295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lai Imre                    1.cs. HU 07- 11-16579   H 129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 Tamás                  1.cs. HU-06- D-148796   H 129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lai Imre                    0.cs. HU 07- 11-16594   H 129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övecses Gábor                 1.cs. HU-08- 11-27564   H 129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lázs László                  0.cs. HU-09- 11-41428   T 12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styán Tamás                  0.cs. HU-09- 50-02329   H 129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lai Imre                    1.cs. HU 08- 11-27969   H 129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Ferenc                    1.cs. HU-08- 11-27471   H 129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omlyó-dúc /Gulyás Gábor/      0.cs. HU-09- D-231937   T 129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eicser Béla                   1.cs. HU-06- 50-53534   H 129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ustyán Tamás                  0.cs. HU-06- D-148805   H 128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övecses Gábor                 0.cs. HU-07- 11-16389   H 128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övecses Gábor                 1.cs. HU-05- 11-94082   H 128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lai Imre                    1.cs. HU 07- 11-16556   H 1289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lai Imre                    1.cs. HU 08- 11-27975   H 128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styán Tamás                  0.cs. HU-08- 11-31107   H 128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styán Tamás                  0.cs. HU-07- D-165696   H 128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licskó Ferenc                0.cs. HU 08- 11-27667   H 128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övecses Gábor                 1.cs. HU-08- 11-27618   H 128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agy Gábor                     0.cs. HU-06- 11-06560   H 1288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licskó Ferenc                0.cs. HU 09- 11-40808   H 128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rvas István                 0.cs. HU-09- 11-40706   H 128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Glück István                   1.cs. HU-08- 11-27391   H 128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Glück István                   1.cs. HU-08- 11-27377   H 128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eicser Béla                   1.cs. HU-08- 11-27308   H 128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ódi Ferenc                    1.cs. HU 07- 11-16340   H 1284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lai Imre                    0.cs. HU 08- 11-27945   H 128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ustyán Tamás                  0.cs. HU-09- 50-02335   H 128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övecses Gábor                 1.cs. HU-07- 11-16369   H 12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ezselics Mihály               1.cs. HU-01- 11-46972   H 128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Nagy Gábor                     0.cs. HU-08- 11-39055   H 127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ustyán Tamás                  0.cs. HU-08- D-204318   H 127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övecses Gábor                 0.cs. HU-07- 11-16864   H 127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styán Tamás                  0.cs. HU-06- D-148783   H 127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ustyán Tamás                  1.cs. HU-08- D-204298   H 12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ustyán Tamás                  0.cs. HU-09- 11-40783   H 127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lai Imre                    1.cs. HU 08- 11-27968   H 127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Nagy Gábor                     0.cs. HU-09- 11-40403   H 127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ezselics Mihály               0.cs. HU-07- 11-16526   H 127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alogh Zoltán                  0.cs. HU-08- 11-38930   H 127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agy Gábor                     1.cs. HU-06- 11-06453   H 127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omlyó-dúc /Gulyás Gábor/      0.cs. HU-09- M-121361   H 127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ulicskó Gyula                 1.cs. HU-08- 50-11653   T 127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Nagy Gábor                     0.cs. HU-07- 11-17080   H 127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ustyán Tamás                  0.cs. HU-07- D-165681   H 127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ustyán Tamás                  0.cs. HU-07- 11-16728   H 126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Gede Renátó                    1.cs. HU-09- D-231588   H 1268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Zvezdovics Szilvér             0.cs. HU 09- 11-40930   H 12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Glück István                   1.cs. HU-08- 11-27415   T 126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agy Gábor                     1.cs. HU-08- 11-27771   H 126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ezselics Mihály               0.cs. HU-08- 11-27119   T 126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omlyó-dúc /Gulyás Gábor/      1.cs. HU-09- D-231932   H 126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logh Zoltán                  0.cs. HU-04- 11-83407   T 126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rvas István                 0.cs. HU-08- 11-27976   H 126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övecses Gábor                 0.cs. HU-07- D-165596   H 126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omlyó-dúc /Gulyás Gábor/      1.cs. HU-09- D-231919   H 126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alogh Zoltán                  1.cs. HU-07- 11-17567   T 126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alázs László                  0.cs. HU-08- 50-40234   T 126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rvas István                 0.cs. HU-05- 11-95328   T 1262,0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övecses Gábor                 1.cs.    5 h.  18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Gábor                     1.cs.    5 h.  17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lai Imre                    1.cs.    5 h.  17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licskó Ferenc                1.cs.    4 h.  16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1.cs.    4 h.  15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1.cs.    4 h.  14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vezdovics Szilvér             1.cs.    3 h.  12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lück István                   1.cs.    4 h.  12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1.cs.    3 h.  10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ódi Ferenc                    1.cs.    2 h.   6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icskó Gyula                 1.cs.    2 h.   6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István                 1.cs.    1 h.   4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mlyó-dúc /Gulyás Gábor/      1.cs.    2 h.   4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zselics Mihály               1.cs.    1 h.   2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ede Renátó                    1.cs.    1 h.   2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h Zoltán                  1.cs.    1 h.   19,7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4.2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Imre                    1.cs. HU-08- 11-28967   H 142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édecsi Tibor                  1.cs. HU-08- 50-11714   H 142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1.cs. HU-08- D-182586   H 142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HU-06- D-144414   H 142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József                  1.cs. HU-08- 11-29252   H 142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0.cs. HU-08- 11-28250   H 14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József                  0.cs. HU-08- D-182598   H 141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0.cs. HU-08- 11-28265   H 141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iás István                   1.cs. HU-09- 11-42392   H 140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Éliás István                   1.cs. HU-08- 11-29297   H 140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asztovich Gyula               1.cs. HU-07- M-112034   H 140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József                  1.cs. HU-07- 15-83629   H 140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József                  1.cs. HU-08- 11-29254   H 140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otyondi István                1.cs. HU-05- 15-68209   H 140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kab Sándor                   1.cs. HU-06- 15-75449   H 139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Sándor                   1.cs. HU-07- D-166136   H 139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édecsi Tibor                  1.cs. HU-07- 15-84561   H 139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Sándor                   1.cs. HU-07- 15-83755   H 139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arkas Imre                    0.cs. HU 08- 11-28852   T 139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egyeri Zoltán                 1.cs. HU-08- M-118030   H 13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kab Sándor                   1.cs. HU-07- D-166181   H 139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asztovich Gyula               1.cs. HU-06- 15-61123   H 139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asztovich Gyula               0.cs. HU-09- M-121328   H 139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Ferenc                 1.cs. HU-07- D-163390   H 139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kab Sándor                   0.cs. HU-06- 15-75470   H 138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József                  0.cs. HU-08- 11-29202   H 138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József                  0.cs. HU-09- 11-42311   H 138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asztovich Gyula               0.cs. HU-09- 11-51418   H 138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otyondi István                1.cs. HU-08- 11-28697   H 138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Dóczy Ferenc                   1.cs. HU-08- 11-28996   H 138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intér Tibor                   1.cs. HU-09- 50-20333   H 138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Éliás István                   0.cs. HU-09- 11-42379   H 138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rváth Ferenc                 0.cs. HU-09- D-226117   H 137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otyondi István                0.cs. HU-09- 11-42049   H 137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émeth József                  0.cs. HU-09- 11-42346   H 137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asztovich Gyula               1.cs. HU-09- M-121321   H 137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asztovich Gyula               0.cs. HU-07- D-163469   H 137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asztovich Gyula               0.cs. HU-09- 11-51424   H 1374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arkas Imre                    0.cs. HU 09- 11-41883   H 137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arkas Imre                    1.cs. HU 07- 15-84057   H 137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Dóczy Ferenc                   1.cs. HU-09- 11-42108   H 137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Dóczy Ferenc                   0.cs. HU-08- 11-28094   T 137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Dóczy Ferenc                   1.cs. HU-08- 11-28752   H 137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asztovich Gyula               0.cs. HU-08- D-182769   H 13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egyeri Zoltán                 1.cs. HU-06- 50-16336   H 137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kab Sándor                   1.cs. HU-07- 15-83888   H 1369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arkas Imre                    0.cs. HU 09- 11-41866   T 136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rváth Ferenc                 1.cs. HU-07- 15-84752   H 1365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arkas Imre                    0.cs. HU 08- 11-28829   T 136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édecsi Tibor                  0.cs. HU-09- 11-41917   H 136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rváth Ferenc                 0.cs. HU-08- 11-28246   H 136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Dóczy Ferenc                   0.cs. HU-09- 11-42088   T 135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otyondi István                0.cs. HU-04- 15-61072   H 135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Dóczy Ferenc                   1.cs. HU-08- 04-07881   H 135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asztovich Gyula               0.cs. HU-07- M-112155   H 135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otyondi István                1.cs. HU-06- 15-76885   H 135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rváth Ferenc                 0.cs. HU-08- 11-28305   H 135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asztovich Gyula               0.cs. HU-08- D-182752   H 135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arkas Imre                    1.cs. HU 08- 11-28854   T 135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émeth József                  0.cs. HU-09- 11-42315   H 134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intér Tibor                   1.cs. HU-09- 11-41554   H 1348,4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 5 h.  18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1.cs.    4 h.  17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Dóczy Ferenc                   1.cs.    4 h.  11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asztovich Gyula               1.cs.    3 h.  11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1.cs.    3 h.  10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tyondi István                1.cs.    3 h.   9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Éliás István                   1.cs.    2 h.   8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édecsi Tibor                  1.cs.    2 h.   8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egyeri Zoltán                 1.cs.    2 h.   6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intér Tibor                   1.cs.    2 h.   5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arkas Imre                    1.cs.    2 h.   4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Imre                    1.cs.    1 h.   48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4.2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elyes Gábor                   0.cs. HU-09- 11-42711   T 141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nczés Ottó                   1.cs. HU-08- 11-29606   H 139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1.cs. HU-07- 11-18129   H 139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nczés Ottó                   1.cs. HU-08- 11-29613   H 139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Balázs                  1.cs. HU-08- 11-29812   T 1391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yörgy                    1.cs. HU 09- 11-43168   H 138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nczés Ottó                   1.cs. HU-07- 11-17932   H 138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1.cs. HU-07- 11-18157   H 138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gl Zoltán                   1.cs. HU 07- 50-40942   H 138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1.cs. HU-09- 11-43117   H 138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0.cs. HU-08- 11-29761   H 137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Zoltán                  1.cs. HU-09- 11-42975   H 13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zmazia Dezső                1.cs. HU-09- 11-51438   H 137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ongrácz Sándor                1.cs. HU-07- 11-18067   H 13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0.cs. HU-09- 11-42990   H 137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gl Zoltán                   1.cs. HU 07- 11-18332   H 1369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gl Zoltán                   1.cs. HU 08- 11-29880   H 136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György                    1.cs. HU 08- 11-29972   H 136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elyes Gábor                   0.cs. HU-09- 50-20402   H 136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yörgy                    1.cs. HU 09- 11-43190   T 136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György                    1.cs. HU 06- 11-07558   H 136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Zoltán                  0.cs. HU-07- 11-18120   H 13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elyes Gábor                   1.cs. HU-09- 50-20423   T 136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jber Imre                    1.cs. HU-08- 11-29932   H 136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ujber Imre                    0.cs. HU-09- 50-20131   H 135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ujber Imre                    1.cs. HU-09- 11-43184   H 135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ongrácz Sándor                1.cs. HU-08- 11-29830   H 135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nczés Ottó                   1.cs. HU-08- 11-29612   H 135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zmazia Dezső                1.cs. HU-09- 12-00625   H 135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Zoltán                  1.cs. HU-08- 11-29752   H 134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elyes Gábor                   0.cs. HU-09- 50-20403   H 134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elyes Gábor                   0.cs. HU-09- 11-42718   H 134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izmazia Dezső                0.cs. HU-09- 12-00629   T 1344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György                    1.cs. HU 08- 11-29970   T 1343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elyes Gábor                   0.cs. HU-09- 11-42726   T 134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ujber Imre                    1.cs. HU-09- 11-43118   H 133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ongrácz Sándor                1.cs. HU-08- 11-29841   H 133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ujber Imre                    1.cs. HU-08- 11-29926   H 13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elyes Gábor                   1.cs. HU-07- 11-17754   H 133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nczés Ottó                   0.cs. HU-09- D-234191   H 1336,0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György                    1.cs.    5 h.  17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 5 h.  16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nczés Ottó                   1.cs.    4 h.  16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gl Zoltán                   1.cs.    3 h.  11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   3 h.  11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ngrácz Sándor                1.cs.    3 h.   8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zmazia Dezső                1.cs.    2 h.   6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lyes Gábor                   1.cs.    2 h.   5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Balázs                  1.cs.    1 h.   45,05 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4.2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.Varga Attila                 0.cs. HU-08- 11-30847   H 141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0.cs. HU-08- 11-30715   H 141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0.cs. HU 07- 11-21660   T 140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dossy Ernő                   1.cs. HU-05- 11-96605   H 13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HU-09- 11-43715   H 139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0.cs. HU-09- 11-44002   H 1392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ttlmayer Sándor             1.cs. HU 07- 11-18898   H 138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Frigyes                1.cs. HU-08- 11-30556   H 138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ing László                    0.cs. HU 06- 11-04910   T 1386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ing László                    1.cs. HU 06- 11-04877   T 138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ing László                    0.cs. HU 09- 11-47743   T 138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da István                    1.cs. HU 08- 11-30222   H 138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da István                    1.cs. HU 08- 11-30217   H 138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űcs Gyula                    0.cs. HU-09- 11-44024   H 137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1.cs. HU-08- 50-41048   H 13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.Varga Attila                 0.cs. HU-08- 50-56474   H 137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.Varga Attila                 0.cs. HU-09- 11-44220   T 137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dossy Ernő                   0.cs. HU-03- 11-75280   H 137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0.cs. HU-09- D-234200   H 1376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ing László                    0.cs. HU 07- 11-21680   H 1375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ing László                    1.cs. HU 08- 11-32817   H 1374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ing László                    0.cs. HU 09- 11-47749   H 137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benek Imre                   1.cs. HU-09- 11-43676   H 137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.Varga Attila                 0.cs. HU-08- 11-30823   H 137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Béla                      1.cs. HU-09- 11-43716   T 136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órádi Frigyes                1.cs. HU-09- 11-43302   H 136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da István                    0.cs. HU 09- 11-43630   T 13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ücs Tibor                    1.cs. HU-09- 11-43260   H 136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benek Imre                   0.cs. HU-09- 11-47020   H 136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.Varga Attila                 1.cs. HU-09- 11-44222   H 136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engszter József               1.cs. HU 06- 11-07965   H 13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.Varga Attila                 1.cs. HU-09- 11-44279   H 136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imon Károly                   1.cs. HU 04- 50-64591   H 1361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ing László                    0.cs. HU 08- 11-32749   H 136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kker Martina                 1.cs. HU 09- 11-44302   H 136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áli István                    1.cs. HU-08- 11-30612   H 135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dossy Ernő                   0.cs. HU-08- 11-30333   H 135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.Varga Attila                 0.cs. HU-09- 11-44203   T 135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dossy Ernő                   1.cs. HU-09- 11-43559   H 135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nyár Károly                  1.cs. HU-06- 11-08108   H 135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uhrmann László                0.cs. HU-09- D-208727   H 135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imon Károly                   1.cs. HU 08- 11-27675   H 135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ing László                    0.cs. HU 09- 11-47732   H 13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.Varga Attila                 0.cs. HU-09- 11-44299   H 135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áli István                    1.cs. HU-08- D-186445   H 1351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da István                    1.cs. HU 08- 11-30234   H 134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benek Imre                   0.cs. HU-09- 11-43685   H 134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benek Imre                   1.cs. HU-08- 11-30663   H 134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.Varga Attila                 0.cs. HU-09- 11-44246   H 134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űcs Gyula                    1.cs. HU-08- 11-34451   H 1344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űcs Gyula                    0.cs. HU-09- D-208699   H 134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űcs Gyula                    1.cs. HU-07- 11-18838   H 134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űcs Gyula                    0.cs. HU-08- D-186750   H 134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nyár Károly                  0.cs. HU-09- 11-43312   H 13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nyár Károly                  1.cs. HU-09- D-208611   H 13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uhrmann László                1.cs. HU-07- 11-18467   H 13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nyár Károly                  1.cs. HU-07- 11-18445   H 133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órádi Frigyes                1.cs. HU-07- 11-19238   H 133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áli István                    1.cs. HU-08- D-186471   H 133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nyár Károly                  0.cs. HU-08- 11-30526   H 13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dossy Ernő                   0.cs. HU-08- 11-30323   H 133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ing László                    0.cs. HU 09- 11-47763   H 133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dossy Ernő                   0.cs. HU-09- 11-43578   H 1328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dossy Ernő                   1.cs. HU-06- 11-08347   H 13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J.Varga Attila                 0.cs. HU-09- 11-44261   H 132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.Varga Attila                 0.cs. HU-05- M-110407   H 1324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ing László                    0.cs. HU 07- 11-21705   H 132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.Varga Attila                 1.cs. HU-09- 11-44281   H 132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uhrmann László                0.cs. HU-08- D-186552   H 132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.Varga Attila                 0.cs. HU-09- 11-44211   H 131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ebenek Imre                   1.cs. HU-08- D-186685   H 131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nyár Károly                  0.cs. HU-09- 11-43306   H 131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imon Károly                   1.cs. HU 07- 11-19114   H 13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odossy Ernő                   1.cs. HU-04- 11-85709   H 131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ebenek Imre                   0.cs. HU-09- 11-43688   H 131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ing László                    0.cs. HU 08- 14-33736   T 131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órádi Frigyes                0.cs. HU-07- 11-19220   H 1315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ebenek Imre                   1.cs. HU-07- 50-27374   H 131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űcs Gyula                    1.cs. HU-06- 11-08042   H 131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J.Varga Attila                 1.cs. HU-09- 11-44238   H 1314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J.Varga Attila                 1.cs. HU-07- D-165392   H 131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odossy Ernő                   1.cs. HU-07- 11-19186   H 1313,9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dossy Ernő                   1.cs.    5 h.  148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1.cs.    5 h.  13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   3 h.  12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da István                    1.cs.    3 h.  11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   4 h.  11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Frigyes                1.cs.    3 h.  11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li István                    1.cs.    3 h.   9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imon Károly                   1.cs.    3 h.   9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nyár Károly                  1.cs.    3 h.   9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ing László                    1.cs.    2 h.   8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1.cs.    3 h.   8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ttlmayer Sándor             1.cs.    1 h.   4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ücs Tibor                    1.cs.    1 h.   3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ngszter József               1.cs.    1 h.   37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kker Martina                 1.cs.    1 h.   3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1.cs.    1 h.   28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4.2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HU-09- 11-45771   H 142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ácz - Süveges                 0.cs. HU-09- 11-45192   H 142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ácz - Süveges                 1.cs. HU-08- 11-31699   H 142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ácz - Süveges                 0.cs. HU-08- 11-31738   H 142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0.cs. HU-09- D-226278   H 141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0.cs. HU-09- 11-45699   T 141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kete Zoltán                  0.cs. HU-09- 11-44485   H 141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kete Zoltán                  1.cs. HU-06- 11-10321   T 14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0.cs. HU-08- 11-31814   T 141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1.cs. HU-07- 11-20826   T 141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0.cs. HU-09- 11-45030   H 14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 - Süveges                 0.cs. HU-08- 11-31700   H 140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ácz - Süveges                 0.cs. HU-08- 11-31687   H 140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1.cs. HU-08- 11-31816   H 139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Péter                 1.cs. HU-08- 11-36020   H 139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Péter                  1.cs. HU-09- 11-45314   H 139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                 1.cs. HU-07- 11-20795   H 139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Károly                  1.cs. HU-08- 11-31999   H 139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Károly                  1.cs. HU-07- 11-20590   H 139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0.cs. HU-08- 11-31802   T 13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1.cs. HU-08- 11-39308   H 13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1.cs. HU-08- 11-32006   H 139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1.cs. HU-07- 11-20824   T 13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                 0.cs. HU-09- 11-45696   T 13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kete Zoltán                  1.cs. HU-07- 11-20190   H 139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                 0.cs. HU-08- 11-31931   T 13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                 0.cs. HU-09- 50-33002   T 139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Péter                 1.cs. HU-08- 11-36001   T 139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                 0.cs. HU-08- D-186483   T 139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gyari Zsolt                  1.cs. HU-08- 11-31801   T 139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gyari Zsolt                  0.cs. HU-09- 50-33007   H 139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                 0.cs. HU-09- 50-33005   H 139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                 1.cs. HU-07- 11-25081   T 139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                 1.cs. HU-08- 11-31829   T 138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ókai Attila és fia            1.cs. HU-09- 11-45044   H 13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oós István                    1.cs. HU-08- D-186418   H 138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Károly                  1.cs. HU-08- 11-32000   H 138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cheily Gábor                  0.cs. HU-09- 11-45509   T 13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cs György                     1.cs. HU-08- 11-31166   H 138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cs György                     0.cs. HU-09- 11-45639   H 138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cheily Gábor                  1.cs. HU-07- 11-22700   H 138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cs György                     1.cs. HU-08- 11-31175   H 138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cs György                     0.cs. HU-08- 50-39758   T 138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lay Tibor                   1.cs. HU-09- 11-44995   T 138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lay Tibor                   1.cs. HU-09- 11-44994   H 138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ókai Attila és fia            1.cs. HU-07- 11-20088   H 13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kete Zoltán                  0.cs. HU-07- 11-20236   T 137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Péter                 1.cs. HU-08- 11-36006   H 13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gyari Zsolt                  0.cs. HU-07- 11-20816   H 137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gyari Zsolt                  1.cs. HU-07- 11-20825   H 137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gyari Zsolt                  0.cs. HU-09- D-208558   H 137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cs György                     1.cs. FR-08-   483503   T 13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iládi Dezső                  0.cs. HU-08- 11-31295   H 137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ekete Zoltán                  0.cs. HU-07- 11-20245   T 137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iládi Dezső                  1.cs. HU-08- 11-31267   T 137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Péter                 1.cs. HU-09- 11-48701   T 137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ekete Zoltán                  0.cs. HU-07- 11-20215   T 137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cheily Gábor                  0.cs. HU-09- 11-45411   H 137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gyari Zsolt                  0.cs. HU-09- D-208577   H 137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ókai Attila és fia            0.cs. HU-09- 11-45014   H 137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ókai Attila és fia            0.cs. HU-09- 11-45023   H 137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ókai Attila és fia            0.cs. HU-08- 11-31722   H 137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ókai Attila és fia            1.cs. HU-07- 11-20026   H 137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ekete Zoltán                  1.cs. HU-09- 11-44493   H 136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ekete Zoltán                  0.cs. HU-09- 11-44480   H 136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ics István                  1.cs. HU-04- 11-87796   H 136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cheily Gábor                  1.cs. HU-07- 11-22683   T 136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Ács György                     0.cs. RO-09-   109395   H 136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ekete Zoltán                  0.cs. HU-09- 11-44489   T 136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cheily Gábor                  1.cs. HU-07- 11-20365   H 136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ekete Zoltán                  0.cs. HU-09- 11-44451   T 136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kács Miklós                 0.cs. HU-09- 11-45645   H 136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cheily Gábor                  0.cs. HU-09- 11-45404   H 136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lay Tibor                   1.cs. HU-08- 11-32269   H 136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émeth Károly                  1.cs. HU-05- 11-96454   H 136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lidán Péter                 0.cs. HU-08- 11-36002   T 136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ácz - Süveges                 0.cs. HU-08- 11-31713   H 136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lidán Péter                 0.cs. SK-08- 0108-727   H 136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ácz - Süveges                 0.cs. HU-09- 11-45177   H 136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émeth Károly                  1.cs. HU-08- 11-31986   H 136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Ács György                     0.cs. HU-08- 11-31162   T 13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ácz - Süveges                 1.cs. HU-06- 11-10062   H 135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ókai Attila és fia            1.cs. HU-06- 11-10680   H 135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ácz - Süveges                 1.cs. HU-08- 11-32083   H 13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ekete Zoltán                  1.cs. HU-09- 11-44484   T 135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ácz - Süveges                 0.cs. HU-08- 11-31701   H 135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émeth Károly                  0.cs. HU-08- 11-30626   H 135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ekete Zoltán                  1.cs. HU-05- 11-98287   T 135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lay Tibor                   1.cs. HU-06- 11-07118   H 135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rics István                  0.cs. HU-08- 11-32127   H 135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orváth Péter                  1.cs. HU-09- 11-45306   H 135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kács Miklós                 1.cs. HU-08- 11-31905   H 135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gyari Zsolt                  0.cs. HU-07- 11-25084   H 135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orváth Péter                  1.cs. HU-08- 11-32377   H 135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gyari Zsolt                  0.cs. HU-09- 11-45691   T 135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iládi Dezső                  0.cs. HU-08- 11-31243   H 135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glidán Péter                 0.cs. HU-09- 11-48742   T 135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iládi Dezső                  0.cs. HU-09- 11-44942   H 1354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kács Miklós                 1.cs. HU-09- M-119024   H 135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agyari Zsolt                  0.cs. HU-09- 11-45695   T 13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Ács György                     0.cs. HU-09- 11-44913   T 135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cheily Gábor                  0.cs. HU-08- 11-39260   T 135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émeth Károly                  1.cs. HU-06- 11-08494   H 135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Ács György                     0.cs. DV-09- 05194-58   T 135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kács Miklós                 1.cs. HU-09- M-119025   H 135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Ács György                     0.cs. HU-09- 11-44905   H 1354,3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   5 h.  21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1.cs.    5 h.  17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   5 h.  17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Zoltán                  1.cs.    5 h.  16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Péter                 1.cs.    4 h.  15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   4 h.  13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lay Tibor                   1.cs.    4 h.  12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1.cs.    3 h.  10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 - Süveges                 1.cs.    3 h.   9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Péter                  1.cs.    3 h.   8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   2 h.   8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1.cs.    3 h.   6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di Dezső                  1.cs.    1 h.   3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ics István                  1.cs.    1 h.   30,1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4.2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Gábor                    0.cs. HU-08- 11-31006   H 144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Gábor                    1.cs. HU-07- 11-25085   H 144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1.cs. HU-07- 11-23356   H 143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                 1.cs. HU-05- 50-68316   H 143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0.cs. HU-09- 11-46305   H 143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rolyi Sándor                 1.cs. HU-08- 11-33610   H 143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                 1.cs. HU-08- D-185157   H 143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                   1.cs. HU-08- 11-33201   H 143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tring Imre                   0.cs. HU-09- 11-46826   H 142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hammer Sándor              1.cs. HU-08- 11-33685   H 142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0.cs. HU-09- 11-46301   H 142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1.cs. HU-07- 11-22187   H 142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lchammer Sándor              1.cs. HU-08- 11-33689   H 142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tring Imre                   0.cs. HU-08- 11-34234   H 142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um János dr.                  1.cs. HU-05- 11-00663   H 142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itring Imre                   1.cs. HU-08- D-186633   H 142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                 1.cs. HU-08- 11-33570   H 142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lchammer Sándor              1.cs. HU-07- 11-22124   H 142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1.cs. HU-08- 11-34235   H 142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                 0.cs. HU-08- M-117359   H 141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ank Sándor                   0.cs. HU-07- 11-22004   H 141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zank Sándor                   0.cs. HU-09- 11-46062   H 141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ank Sándor                   1.cs. HU-08- 11-33810   H 141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1.cs. HU-07- 11-22387   H 141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1.cs. HU-06- 11-11477   H 141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1.cs. HU-06- 11-11482   H 141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zank Sándor                   1.cs. HU-07- 11-22040   H 141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akács Gábor                   1.cs. HU-05- 11-01044   H 141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um János dr.                  0.cs. HU-08- 11-33962   H 141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itring Imre                   0.cs. HU-09- 11-46847   H 141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itring Imre                   1.cs. HU-08- 11-34252   H 141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um János dr.                  0.cs. HU-08- 50-11623   H 140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epi Bence                    1.cs. HU-08- 11-30927   H 140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Gábor                    0.cs. HU-08- 11-33159   H 140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László                   1.cs. HU-07- 11-22746   H 140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epi Bence                    0.cs. HU-07- 11-22154   H 14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drián Arnold                  0.cs. HU-08- 11-33508   H 140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itring Imre                   1.cs. HU-08- 11-34236   H 140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drián Arnold                  0.cs. HU-07- 11-23307   H 140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árolyi Sándor                 1.cs. HU-08- 11-33625   H 14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epi Bence                    1.cs. HU-07- 11-22186   H 140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László                   0.cs. HU-09- 11-46126   H 140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itring Imre                   1.cs. HU-08- D-186629   H 140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Gábor                   0.cs. HU-09- 11-46355   H 140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árolyi Sándor                 1.cs. HU-07- 11-22986   H 140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Adrián Arnold                  0.cs. HU-09- 11-46650   H 139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akács Gábor                   0.cs. HU-09- 11-46348   H 139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0.cs. HU-09- 11-46316   H 139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Károly                    1.cs. HU-05- 11-01518   H 139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László                   0.cs. HU-07- D-165802   H 139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Adrián Arnold                  1.cs. HU-07- 11-23371   H 139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itring Imre                   0.cs. HU-08- D-186645   H 139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drián Arnold                  0.cs. HU-07- 11-23373   H 139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.Szabó László                 1.cs. HU-08- 11-33620   H 139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Adrián Arnold                  0.cs. HU-08- M-117356   H 139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itring Imre                   1.cs. HU-08- D-186643   H 139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itring Imre                   0.cs. HU-08- D-186631   H 139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epi Bence                    0.cs. HU-09- 11-47290   H 139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Károly                    1.cs. HU-09- 11-47011   H 139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Adrián Arnold                  0.cs. HU-09- 11-46688   H 139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zank Sándor                   1.cs. HU-08- 11-33834   H 138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epi Bence                    1.cs. HU-08- 11-30947   H 138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zank Sándor                   1.cs. HU-08- 11-33868   H 138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lchammer Sándor              0.cs. HU-08- 11-33692   H 138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epi Bence                    1.cs. HU-06- 11-11511   H 138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zank Sándor                   0.cs. HU-08- 11-33815   H 13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um János dr.                  1.cs. HU-07- 11-22500   H 13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László                   0.cs. HU-08- 11-33316   H 138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árolyi Sándor                 1.cs. HU-08- 11-33643   H 138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zank Sándor                   0.cs. HU-09- 11-46053   H 138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app László                    1.cs. HU-05- 11-00941   H 138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itring Imre                   0.cs. HU-09- 50-33048   H 138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óth István és Máté            1.cs. HU-09- 11-47311   H 138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Gábor                    0.cs. HU-06- 11-11652   H 13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um János dr.                  0.cs. HU-07- 11-22425   H 138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Adrián Arnold                  0.cs. HU-08- 11-33596   H 13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zank Sándor                   0.cs. HU-07- 11-22038   H 138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zank Sándor                   0.cs. HU-09- 11-46015   H 138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zank Sándor                   0.cs. HU-09- 11-46277   H 138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app László                    0.cs. HU-09- 11-45952   H 138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Lenzsér Gyula                  1.cs. HU-05- 50-68308   H 137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Adrián Arnold                  0.cs. HU-09- 11-46700   H 13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olchammer Sándor              0.cs. HU-09- 25-94163   H 13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Adrián Arnold                  1.cs. HU-07- 11-23318   H 13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um János dr.                  1.cs. HU-06- 11-11927   H 137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itring Imre                   1.cs. HU-08- 11-34241   H 137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lla Ferenc                   1.cs. HU-07- 11-23298   H 137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app László                    0.cs. HU-09- 11-45988   H 137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app László                    1.cs. HU-06- 11-11685   H 137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app László                    0.cs. HU-09- 11-45972   H 137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itring Imre                   0.cs. HU-09- 11-46853   H 13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Gábor                    1.cs. HU-06- 50-60585   H 137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bó László                   0.cs. HU-09- 11-46123   H 1375,6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   5 h.  21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itring Imre                   1.cs.    5 h.  19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   5 h.  17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   4 h.  16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rolyi Sándor                 1.cs.    4 h.  14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ank Sándor                   1.cs.    4 h.  13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hammer Sándor              1.cs.    3 h.  13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1.cs.    3 h.   9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                   1.cs.    3 h.   9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Gábor                    1.cs.    2 h.   6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1.cs.    2 h.   6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1.cs.    1 h.   3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.Szabó László                 1.cs.    1 h.   3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István és Máté            1.cs.    1 h.   2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enzsér Gyula                  1.cs.    1 h.   2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la Ferenc                   1.cs.    1 h.   21,0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4.2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esi Miklós                 0.cs. HU-06- 11-04976   T 138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esi Miklós                 1.cs. HU-06- 11-04977   H 137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                1.cs. HU-09- D-226240   H 136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HU-06- D-150516   T 136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esi Miklós                 0.cs. HU-09- 11-47696   T 135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0.cs. HU-09- 11-47562   H 135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eke László                    1.cs. HU-07- 11-23554   H 134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0.cs. HU-09- 11-47582   H 134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1.cs. HU-08- 14-16152   H 13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eke László                    0.cs. HU-08- 11-34622   H 134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esi Miklós                 1.cs. HU-08- 11-33071   H 13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                0.cs. HU-09- D-226246   H 133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esi Miklós                 0.cs. HU-09- 11-47709   H 133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esi Miklós                 1.cs. HU-08- 11-32774   H 133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József                 0.cs. HU-09- D-226209   H 13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József                    0.cs. HU-09- 11-47568   H 132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esi Miklós                 0.cs. HU-04- 11-86493   H 132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Imre                   0.cs. HU-09- 50-02338   H 132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József                 1.cs. HU-09- D-226213   H 131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József                 1.cs. HU-08- D-186942   H 131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József                 0.cs. HU-09- D-226204   H 131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                 0.cs. HU-08- 50-40907   T 13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esi Miklós                 0.cs. HU-07- 11-21768   T 131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József                    1.cs. HU-08- 11-26665   H 131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esi Miklós                 0.cs. HU-08- 11-33073   H 131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esi Miklós                 0.cs. HU-04- 11-82527   T 131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esi Miklós                 0.cs. HU-09- 11-47712   H 131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órádi Imre                   0.cs. HU-04- 50-31976   H 131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József                    0.cs. HU-08- 11-26631   T 131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olnay László                  1.cs. HU-08- 11-34287   H 131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Imre                   1.cs. HU-09- M-119040   H 130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eke László                    1.cs. HU-06- 11-13025   H 130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órádi Imre                   0.cs. HU-09- D-209048   T 130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József                 1.cs. HU-08- D-182439   H 130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órádi Imre                   1.cs. HU-04- 11-90245   H 129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esi Miklós                 0.cs. HU-09- 11-47756   T 129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esi Miklós                 0.cs. HU-06- 11-05000   T 129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zinger Csaba                  1.cs. HU 07- 11-23423   H 12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olnay László                  1.cs. HU-09- 11-47389   H 129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órádi Imre                   1.cs. HU-06- 11-13258   H 12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órádi Imre                   0.cs. HU-08- 11-39357   T 1295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anich Mihály                  1.cs. HU 08- 11-32246   H 129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zinger Csaba                  0.cs. HU 07- 11-23411   H 129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anich Mihály                  0.cs. HU 09- 11-45863   H 129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1.cs. HU-06- 11-12815   H 1290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anich Mihály                  1.cs. HU 08- 11-32266   H 128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órádi Imre                   1.cs. HU-08- 11-39355   H 128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olnay László                  0.cs. HU-09- 11-47394   H 128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esi Miklós                 1.cs. HU-07- 11-21774   H 128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olnay László                  0.cs. HU-07- D-165915   T 128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József                    0.cs. HU-09- 11-47583   H 1283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zinger Csaba                  1.cs. HU 07- M-115334   H 127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József                    1.cs. HU-08- 11-26626   T 1279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anich Mihály                  1.cs. HU 08- 11-32271   H 127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órádi Imre                   0.cs. HU-08- 11-34423   H 127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József                 0.cs. HU-09- D-226215   H 12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József                 1.cs. HU-08- D-186935   H 127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olnay László                  0.cs. HU-06- 11-12805   T 12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esi Miklós                 1.cs. HU-04- 11-82523   H 1270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zinger Csaba                  0.cs. HU 09- 11-47429   H 12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József                    0.cs. HU-09- 11-47565   T 12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óth József                    0.cs. HU-09- 11-47573   T 126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óth József                    1.cs. HU-08- 11-26642   T 126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József                 0.cs. HU-09- D-226269   H 1267,6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   5 h.  18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esi Miklós                 1.cs.    5 h.  18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1.cs.    4 h.  13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 4 h.  12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   4 h.  12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nich Mihály                  1.cs.    3 h.   80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eke László                    1.cs.    2 h.   7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inger Csaba                  1.cs.    2 h.   55,7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4.2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es Gyula                    1.cs. HU-08- 11-32087   T 13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nyai Csaba                 1.cs. HU-08- 11-34896   H 131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József                 0.cs. HU-09- D-208642   T 130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József                 0.cs. HU-09- D-208643   H 129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1.cs. HU-07- 11-24403   H 129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nyai Csaba                 1.cs. HU-07- 11-24391   H 128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nyai Csaba                 0.cs. HU-09- 50-20640   H 127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1.cs. HU-09- 11-47924   H 12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József                 0.cs. HU-09- D-208646   T 126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nyai Csaba                 1.cs. HU-08- 11-34852   H 126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0.cs. HU-09- D-208775   H 126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1.cs. HU-06- 11-13365   H 126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1.cs. HU-09- 11-48067   H 125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ackó Norbert                  1.cs. HU-07- 11-24279   H 125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0.cs. HU-09- 11-48057   T 125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es Gyula                    1.cs. HU-09- 11-47921   T 12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Abonyi József             1.cs. HU-08- 11-35335   T 125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rdi Vince                    1.cs. HU-09- 11-48204   T 125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rvas József                 0.cs. HU-09- D-208650   H 125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ranyai Csaba                 0.cs. HU-09- 11-48001   H 124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ranyai Csaba                 0.cs. HU-09- 50-20643   H 124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1.cs. HU-07- 11-24506   H 124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Abonyi József             0.cs. HU-08- 16-99215   T 124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nes Gyula                    0.cs. HU-09- 11-47925   H 12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h Tibor                     0.cs. HU-09- 11-48058   H 123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h Tibor                     0.cs. HU-08- 11-35273   H 123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ranyai Csaba                 1.cs. HU-08- 11-34883   H 123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Lackó Norbert                  1.cs. HU-08- 11-34790   H 12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ranyai Csaba                 0.cs. HU-07- 11-24359   H 123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rvas József                 0.cs. HU-09- D-208639   H 122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h Tibor                     0.cs. HU-09- 11-51139   H 1226,0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1.cs.    5 h.  19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es Gyula                    1.cs.    3 h.  12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 3 h.  101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   2 h.   5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Abonyi József             1.cs.    1 h.   3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rdi Vince                    1.cs.    1 h.   31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0.04.2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öröczki Károly                1.cs. HU-07- 11-25213   H 139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0.cs. HU-08- 11-36118   H 138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1.cs. HU-09- 11-48605   H 138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László                1.cs. HU-08- 11-36115   H 137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László                0.cs. HU-09- 11-48616   H 137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1.cs. HU-08- 11-35646   H 136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0.cs. HU-09- 11-49006   H 136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kó József                   0.cs. HU-06- 11-14113   H 136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öröczki Károly                1.cs. HU-08- 11-35912   H 135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áczi András                   1.cs. HU-08- 11-35656   T 135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öröczki Károly                0.cs. HU-07- 11-25208   H 135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öröczki Károly                1.cs. HU-05- 11-02679   H 135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öröczki Károly                1.cs. HU-07- 11-25201   H 135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László                0.cs. HU-08- 11-36137   H 134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intér Imre                    1.cs. HU-06- 11-14396   H 134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György                0.cs. HU-07- 11-25032   T 134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öröczki Károly                0.cs. HU-09- 11-48591   H 134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kó József                   0.cs. HU-08- 11-35616   H 133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kó József                   1.cs. HU-09- 11-48476   H 133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kó József                   0.cs. HU-09- D-208452   H 133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öröczki Károly                1.cs. HU-07- 11-25219   H 133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nkó József                   1.cs. HU-09- D-208469   H 133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László                1.cs. HU-07- 11-24961   H 13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György                0.cs. HU-09- 11-49018   H 133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László                1.cs. HU-07- 11-25000   H 133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György                0.cs. HU-09- 11-45651   T 132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kó József                   1.cs. HU-08- 11-35632   H 132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racskai Tibor                1.cs. HU-08- 11-35418   H 132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öröczki Károly                1.cs. HU-08- 11-31862   H 132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nkó József                   0.cs. HU-09- D-208471   H 131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nkó József                   0.cs. HU-09- D-208454   H 131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László                1.cs. HU-09- 11-48625   T 131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czman József                 1.cs. HU-08- D-186781   H 131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László                1.cs. HU-08- 11-36200   H 131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czman József                 1.cs. HU-08- D-186250   H 131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György                1.cs. HU-06- 11-14975   H 13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László                1.cs. HU-07- 11-25063   H 131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racskai Tibor                1.cs. HU-07- 11-25121   H 131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László                1.cs. HU-08- 11-36128   H 1311,1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öröczki Károly                1.cs.    5 h.  20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1.cs.    5 h.  17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   4 h.  13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   2 h.   4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zman József                 1.cs.    2 h.   4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áczi András                   1.cs.    1 h.   4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intér Imre                    1.cs.    1 h.   3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1.cs.    1 h.   21,47 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4.2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HU-08- 11-36358   H 1443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HU-08- 11-36227   H 14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HU-08- 11-36282   H 142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0.cs. HU-09- 11-49895   H 142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József                   1.cs. HU-08- 11-36579   H 142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ajos                   1.cs. HU-07- 15-88409   H 142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1.cs. HU-08- 11-36337   H 14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0.cs. HU-09- 11-49120   H 142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1.cs. HU-07- 15-87830   H 142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0.cs. HU-09- 11-50127   H 142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1.cs. HU-08- 11-37014   H 142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Lajos                   1.cs. HU-06- 15-80071   H 141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1.cs. HU-08- 13-15535   H 141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ordás Károly                 1.cs. HU-08- 11-36273   H 141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ordás Károly                 0.cs. HU-09- 11-49118   H 14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Lajos                   1.cs. HU-06- 15-80034   H 141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0.cs. HU-08- 11-37122   H 141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ordás Károly                 1.cs. HU-07- D-162618   H 141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Lajos                   0.cs. HU-09- 11-49200   H 141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ordás Károly                 0.cs. HU-09- 11-49113   H 140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József                   0.cs. HU-06- 15-79758   H 140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Lajos                   0.cs. HU-06- 15-80110   H 140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ordás Károly                 0.cs. HU-09- 11-49144   H 140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Béla                      0.cs. HU-08- 11-36796   H 140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László                    1.cs. HU-08- 11-37141   H 139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László                    1.cs. HU-07- 15-88207   H 139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ordás Károly                 0.cs. HU-09- 11-49136   H 139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Zámolyi Zoltán                 1.cs. HU-08- 11-37041   H 139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Lajos                   0.cs. HU-09- 11-49190   H 139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László                    1.cs. HU-08- 11-37138   H 13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ordás Károly                 0.cs. HU-09- D-230218   H 139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ámolyi Zoltán                 0.cs. HU-09- 11-50177   H 139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József                   1.cs. HU-08- 11-36584   H 13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László                   0.cs. HU-08- 11-37251   H 139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ámolyi Zoltán                 0.cs. HU-09- 11-50144   H 138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ámolyi Zoltán                 1.cs. HU-08- 11-37087   H 13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Zámolyi Zoltán                 0.cs. HU-09- 11-50110   H 138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Lajos                   0.cs. HU-08- 11-36333   H 138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Lajos                   0.cs. HU-07- 15-88444   H 138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ordás Károly                 0.cs. HU-09- D-230230   H 138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ordás Károly                 0.cs. HU-09- 11-49138   H 138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ordás Károly                 0.cs. HU-09- 11-49156   H 138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ordás Károly                 1.cs. HU-09- 11-49137   H 138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József                   0.cs. HU-08- 11-36570   H 13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László                   1.cs. HU-07- 15-88135   H 137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László                   0.cs. HU-08- 11-37241   H 13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agy Béla                      0.cs. HU-08- 11-36779   H 137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László                   0.cs. HU-09- 11-49935   H 137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László                   1.cs. HU-08- 11-37270   H 13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Lajos                   0.cs. HU-08- 11-36371   H 137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László                   0.cs. HU-08- 11-37675   H 137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émeth Lajos                   0.cs. HU-06- 15-80078   H 137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László                   0.cs. HU-08- 11-37269   H 137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László                   0.cs. HU-07- 15-88165   H 137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Zámolyi Zoltán                 1.cs. HU-08- 11-37007   H 137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endes Péter                   0.cs. HU-09- 11-49775   H 137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László                    0.cs. HU-09- 11-49838   H 137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Zámolyi Zoltán                 0.cs. HU-09- 11-50116   H 136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endes Péter                   1.cs. HU-08- 11-37544   H 136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émeth Lajos                   1.cs. HU-08- 11-36342   H 136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József                   0.cs. HU-08- 11-36577   H 136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émeth Lajos                   0.cs. HU-09- 11-49197   H 136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József                   0.cs. HU-07- 15-87681   H 1364,3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 5 h.  22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 5 h.  22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   4 h.  13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   3 h.  10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József                   1.cs.    2 h.   7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   2 h.   5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ndes Péter                   1.cs.    1 h.   21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4.2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nauz testvérek                0.cs. HU-07- 11-21178   T 141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nauz testvérek                1.cs. HU-07- 11-21062   H 141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HU-08- 11-38217   H 141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HU-08- 11-38267   H 141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HU-08- 11-38259   H 139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1.cs. HU-08- 11-38213   H 138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0.cs. HU-08- 11-38245   H 138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0.cs. HU-08- 11-38247   H 138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0.cs. HU-08- 50-40443   H 138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0.cs. HU-09- 11-44383   H 138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0.cs. HU-08- 11-38255   H 138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1.cs. HU-08- 11-38037   H 137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1.cs. HU-09- 11-50419   H 137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0.cs. HU-09- 11-50686   H 137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               1.cs. HU-08- D-176274   H 137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1.cs. HU-08- 11-38236   H 137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dey József                  1.cs. HU-06- 11-15418   H 137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0.cs. HU-08- 11-38214   H 137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0.cs. HU-09- 11-50604   H 137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lekes István                  0.cs. HU-08- 11-38265   H 136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ors László                    1.cs. HU-07- 11-25622   H 1367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               0.cs. HU-06- 11-15932   H 136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0.cs. HU-08- 11-37852   H 136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0.cs. HU-09- 11-50654   H 136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1.cs. HU-08- 11-38233   H 1363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kó Dezső                    1.cs. HU-08- 11-38027   H 136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kó Dezső                    1.cs. HU-08- 11-38104   H 136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ors László                    1.cs. HU-08- 11-37809   H 13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Elekes István                  1.cs. HU-08- 11-38205   H 13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Elekes István                  0.cs. HU-08- 11-38221   H 135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Elekes István                  0.cs. HU-09- 11-50652   H 135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Elekes István                  0.cs. HU-08- 11-38227   H 135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Elekes István                  0.cs. HU-09- 11-50696   H 135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Norbert                1.cs. HU-08- D-182491   H 135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Elekes István                  0.cs. HU-09- 11-50684   H 135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ors László                    0.cs. HU-09- 11-50318   H 135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               1.cs. HU-08- D-182515   H 135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Norbert                1.cs. HU-06- 11-15941   H 135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Elekes István                  0.cs. HU-08- 11-38254   H 135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ollár - Knauz                1.cs. HU-08- D-186056   H 134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               0.cs. HU-09- D-208941   H 134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Norbert                1.cs. HU-07- D-165554   H 13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ors László                    0.cs. HU-08- 11-37843   H 134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Elekes István                  0.cs. HU-09- 50-20834   H 134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kó Dezső                    1.cs. HU-09- 11-50426   H 134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István                  1.cs. HU-09- 11-50798   H 134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nauz testvérek                0.cs. HU-07- M-112277   H 13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elemen Gyula                  1.cs. HU-08- M-117435   H 134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eményi János                  1.cs. HU-08- 11-38146   H 134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nauz testvérek                0.cs. HU-08- D-186119   H 134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Elekes István                  0.cs. HU-08- 50-40452   H 134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Elekes István                  0.cs. HU-07- 11-26138   H 134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Elekes István                  0.cs. HU-09- 11-50679   H 134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Elekes István                  0.cs. HU-08- 50-40940   H 13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uszti Zoltán                  1.cs. HU-08- 50-40401   H 134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ors László                    1.cs. HU-07- 11-25871   H 134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eményi János                  1.cs. HU-09- 11-50732   H 133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rkó Dezső                    0.cs. HU-08- 11-38018   H 133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Elekes István                  0.cs. HU-08- 11-38296   H 133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ing Norbert                0.cs. HU-09- D-208937   H 133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rkó Dezső                    0.cs. HU-09- 11-50472   H 133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Elekes István                  0.cs. HU-09- 50-21558   H 133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émeth István                  1.cs. HU-09- 11-50783   H 133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ollár - Knauz                1.cs. HU-06- 11-15331   H 133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Norbert                0.cs. HU-09- D-208978   H 133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ing Norbert                0.cs. HU-08- D-182440   H 133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nauz testvérek                0.cs. HU-09- M-121345   H 133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ors László                    1.cs. HU-08- 11-37822   H 133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ors László                    0.cs. HU-09- 11-50311   H 133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idey József                  1.cs. HU-07- 11-25847   H 133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ors László                    1.cs. HU-07- 11-25583   H 133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idey József                  0.cs. HU-09- D-208863   H 133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ollár - Knauz                1.cs. HU-07- D-165224   H 132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enkvári Attila                1.cs. HU-08- 11-38413   H 132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ollár - Knauz                1.cs. HU-07- 25-75120   T 132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Elekes István                  0.cs. HU-09- 11-50687   H 132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Elekes István                  0.cs. HU-09- 50-20819   H 132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Elekes István                  1.cs. HU-07- 11-26158   H 132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enkvári Attila                1.cs. HU-09- 50-20555   H 132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ors László                    0.cs. HU-09- 11-50330   H 132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enkvári Attila                0.cs. HU-09- 50-20552   H 132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idey József                  1.cs. HU-07- 11-25846   H 1321,1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 5 h.  22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   5 h.  19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1.cs.    5 h.  18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   5 h.  15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ollár - Knauz                1.cs.    4 h.  10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   3 h.   8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eményi János                  1.cs.    2 h.   5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István                  1.cs.    2 h.   5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nauz testvérek                1.cs.    1 h.   4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enkvári Attila                1.cs.    2 h.   4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elemen Gyula                  1.cs.    1 h.   3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szti Zoltán                  1.cs.    1 h.   28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4.2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HU-08- 25-86662   H 143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Szabolcs                  0.cs. HU-09- 11-42601   H 142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HU-08- 11-38864   H 14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1.cs. HU-08- 11-38706   H 142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0.cs. HU-08- 11-38721   T 142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enő                    1.cs. HU-06- 15-82879   H 14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Szabolcs                  1.cs. HU-08- 11-29489   H 141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ém Zoltán                    1.cs. HU-06- 15-83195   H 141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Szabolcs                  1.cs. HU-07- 11-17999   H 141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László                    1.cs. HU-08- 11-29445   H 141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                     0.cs. HU-07- 15-90833   H 141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0.cs. HU-09- M-119105   T 141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enő                    1.cs. HU-07- 15-90401   H 141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rém Zoltán                    0.cs. HU-08- 11-38869   H 140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László                    0.cs. HU-08- 11-29461   H 140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0.cs. HU-08- 11-38712   H 14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László                    1.cs. HU-08- 11-29443   H 140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rém Zoltán                    1.cs. HU-07- 15-90742   H 140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rém Zoltán                    0.cs. HU-08- 50-40787   H 14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Jenő                    0.cs. HU-08- 11-38517   H 139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Jenő                    0.cs. HU-09- 11-48868   H 13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Jenő                    0.cs. HU-09- 11-50870   H 139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Szabolcs                  1.cs. HU-08- 11-29519   H 139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Jenő                    1.cs. HU-06- 15-82899   H 139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József                  1.cs. HU-08- 11-38638   H 138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Géza                      1.cs. HU-08- 11-38875   H 138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Géza                      0.cs. HU-09- 11-51148   H 138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rém Zoltán                    0.cs. HU-08- 11-38793   H 13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0.cs. HU-08- 11-38741   H 138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dő Szabolcs                  1.cs. HU-08- 50-11268   H 138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Attila                   0.cs. HU-07- 15-90534   H 138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Attila                   1.cs. HU-08- 11-38775   H 138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dő Szabolcs                  1.cs. HU-08- 11-29490   H 13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József                  1.cs. HU-06- 15-82818   H 138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dő László                    0.cs. HU-09- 50-20415   H 13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rém Zoltán                    0.cs. HU-08- 11-38610   H 137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Attila                   0.cs. HU-08- 11-38749   H 137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rém Zoltán                    0.cs. HU-08- 11-38804   H 137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rém Zoltán                    0.cs. HU-08- 11-38815   H 137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Jenő                    1.cs. HU-07- 50-35234   H 137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Jenő                    0.cs. HU-07- 15-90412   H 137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Attila                   0.cs. HU-09- 11-50931   H 13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Jenő                    1.cs. HU-07- 15-90425   H 13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Jenő                    0.cs. HU-09- 11-48863   H 137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rém Zoltán                    0.cs. HU-08- 11-38789   H 137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rály László                  0.cs. HU-08- 11-38578   T 137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Jenő                    0.cs. HU-09- 11-51195   H 137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dő Szabolcs                  1.cs. HU-08- 11-29480   H 137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dő Szabolcs                  0.cs. HU-09- 11-42614   H 136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Jenő                    0.cs. HU-08- 11-38490   H 13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vács Miklós                  1.cs. HU-09- 03-87683   H 13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Attila                   0.cs. HU-08- M-117307   H 136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rály László                  0.cs. HU-05- 15-75030   T 136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Géza                      0.cs. HU-09- D-226371   T 136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app Géza                      1.cs. HU-08- 11-38894   H 136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edő Szabolcs                  0.cs. HU-09- D-226870   H 136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app Géza                      0.cs. HU-09- 50-21769   T 136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Miklós                  1.cs. HU-09- 11-51239   H 136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rém Zoltán                    0.cs. HU-07- 15-90747   T 135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rém Zoltán                    1.cs. HU-08- 11-38799   H 135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rály László                  0.cs. HU-08- 11-38624   T 135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Attila                   1.cs. HU-08- 11-38713   H 135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Attila                   0.cs. HU-08- 11-38739   H 135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Attila                   0.cs. HU-08- 11-38734   H 135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app Géza                      0.cs. HU-08- 11-38851   T 135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Attila                   0.cs. HU-08- 11-38760   H 135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vács Jenő                    0.cs. HU-06- 15-82873   H 135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Jenő                    0.cs. HU-09- M-119882   H 135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rém Zoltán                    0.cs. HU-09- 11-51322   H 135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vács Jenő                    0.cs. HU-09- 11-50880   H 135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app Géza                      0.cs. HU-08- 11-38879   H 135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edő Szabolcs                  1.cs. HU-08- 11-29524   H 1349,4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Szabolcs                  1.cs.    5 h.  20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1.cs.    5 h.  19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   4 h.  15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1.cs.    4 h.  15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1.cs.    2 h.   8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ózsef                  1.cs.    2 h.   7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1.cs.    2 h.   6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   2 h.   52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05:26:00Z</dcterms:created>
  <dc:creator>Király István</dc:creator>
  <dc:description/>
  <dc:language>en-US</dc:language>
  <cp:lastModifiedBy>Király István</cp:lastModifiedBy>
  <dcterms:modified xsi:type="dcterms:W3CDTF">2010-05-01T05:56:00Z</dcterms:modified>
  <cp:revision>3</cp:revision>
  <dc:subject/>
  <dc:title>Győr-Rába Tagszövetség, F01 Győr</dc:title>
</cp:coreProperties>
</file>