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olnár Imre és Tamás           1.cs. HU-10- 11-51786     143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0.cs. HU-10- D-267073     13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2.cs. HU-10- D-312136     13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0.cs. HU-10- 11-51506     13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0.cs. HU-10- 11-51503     13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HU-10- 11-51734     13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HU-10- 11-51732     13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10- D-265029     13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10- D-265028    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és Tamás           1.cs. HU-10- 11-51788     13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10- D-265006     13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10- D-319496     13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0.cs. HU-10- D-312119     13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HU-10- D-267072     13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0.cs. HU-10- 11-51509     13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0.cs. HU-10- D-312137     13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olnár Imre és Tamás           1.cs. HU-10- 11-51784     13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0.cs. HU-10- 11-51523     13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HU-10- D-267061     13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HU-10- M-122630     13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1.cs. HU-10- D-267056     13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0.cs. HU-10- D-267053     13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és Tamás           1.cs. HU-10- 11-51764     12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és Tamás           1.cs. HU-10- 11-51785     12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HU-10- D-265015     12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olnár Imre és Tamás           1.cs. HU-10- 11-51781     12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2.cs. HU-10- M-122654    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0.cs. HU-10- 11-51505    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0.cs. HU-10- M-122646    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2.cs. HU-10- 11-51502     12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0.cs. HU-10- 11-51522     12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0.cs. HU-10- 11-51512     12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0.cs. HU-10- D-267059     12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1.cs. HU-10- D-265005     12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0.cs. HU-10- 11-52138     12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1.cs. HU-10- M-122633     12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0.cs. HU-10- D-312111     125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2.cs. HU-10- 11-51525     12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0.cs. HU-10- D-312110     12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1.cs. HU-10- M-122642    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0.cs. HU-10- M-122671     12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HU-10- D-265012     12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0.cs. HU-10- D-312129     12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HU-10- D-265026     1243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7 h.  24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és Tamás           1.cs.    6 h.  2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1.cs.    5 h.  15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2.cs.    4 h.  1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2 h.   88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HU-10- D-267270     145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övecses Gábor                 1.cs. HU-10- 11-52391     14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HU-10- D-267207     14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ázs László                  2.cs. HU-10- D-319138     14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ázs László                  2.cs. HU-10- D-319164     14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HU-10- D-318846     14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HU-10- 11-51972     14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ázs László                  1.cs. HU-10- D-319193     13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ázs László                  1.cs. HU-10- D-319133     13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HU-10- D-267222     13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HU-10- D-318851     13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HU-10- D-318882     13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HU-10- D-318845     13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1.cs. HU-10- D-319002     13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HU-10- D-319022     13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HU-10- 11-51968     13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1.cs. HU-10- D-318831     13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Gyula                 1.cs. HU-10- 11-52450     13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1.cs. HU-10- 11-52361     12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0.cs. HU-10- D-318824     12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0.cs. HU-10- D-318809     12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2.cs. HU-10- D-267242     12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1.cs. HU-10- D-265464     12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ázs László                  2.cs. HU-10- D-319175     12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ázs László                  2.cs. HU-10- D-319148     12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HU-10- D-238860     12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2.cs. HU-10- D-318835     12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h Zoltán                  1.cs. HU-10- D-319007     12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h Zoltán                  1.cs. HU-10- D-319005    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0.cs. HU-10- D-318852     12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Gyula                 1.cs. HU-10- 11-52407     12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0.cs. HU-10- D-318872     12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2.cs. HU-10- D-318833     12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ázs László                  2.cs. HU-10- D-319163     12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övecses Gábor                 1.cs. HU-10- D-319130     12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ázs László                  1.cs. HU-10- D-319140     12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ábor                     1.cs. HU-10- 11-52932     12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Gábor                     1.cs. HU-10- 11-51967     12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2.cs. HU-10- D-318822     1237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5 h.  1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ázs László                  2.cs.    5 h.  1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 4 h.  1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h Zoltán                  1.cs.    4 h.  1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   4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   4 h.  11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ázs László                  1.cs.    3 h.  10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   3 h.  10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Gyula                 1.cs.    2 h.   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2.cs.    1 h.   31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0.cs. HU-10- D-266715     118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2.cs. HU-10- D-266718     11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ecsi Tibor                  1.cs. HU-10- 11-53085     11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0.cs. HU-10- D-266558     11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2.cs. HU-10- D-266312     11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HU-10- 11-53288     11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0.cs. HU-10- D-266317     11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HU-10- D-266324     11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2.cs. HU-10- D-266728     11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1.cs. HU-10- 11-53670     11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HU-10- D-266396    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1.cs. HU-10- D-266697     110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2.cs. HU-10- D-266739     11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2.cs. HU-10- 11-53291     11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1.cs. HU-10- D-266745     10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HU-10- 11-53722     10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0.cs. HU-10- D-266288     10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ecsi Tibor                  1.cs. HU-10- 11-53071     10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1.cs. HU-10- D-266290     10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2.cs. HU-10- D-266389     10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ecsi Tibor                  1.cs. HU-10- 11-53070     10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1.cs. HU-10- D-266334     10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2.cs. HU-10- 11-53704     10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0.cs. HU-10- D-266303     10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2.cs. HU-10- 11-53710     10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egyeri Zoltán                 0.cs. HU-10- D-266712     10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gyeri Zoltán                 2.cs. HU-10- D-266708     10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0.cs. HU-10- D-266391     10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1.cs. HU-10- D-266703     10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József                  1.cs. HU-10- 11-53723     10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József                  1.cs. HU-10- 11-53724     10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1.cs. HU-10- D-266692     10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2.cs. HU-10- D-266747     10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intér Tibor                   1.cs. HU-10- 11-53287     10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ecsi Tibor                  1.cs. HU-10- 11-53087     10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1.cs. HU-10- 11-53381    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2.cs. HU-10- D-312791     10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édecsi Tibor                  1.cs. HU-10- 11-53111     10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1.cs. HU-10-   O-2043     10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édecsi Tibor                  1.cs. HU-10- 11-53078     10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ecsi Tibor                  1.cs. HU-10- 11-53067     10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2.cs. HU-10- D-266335     10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óczy Ferenc                   1.cs. HU-10- D-288730     10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óczy Ferenc                   1.cs. HU-10- D-288702     10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József                  2.cs. HU-10- 11-53682     10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1.cs. HU-10-   O-2042     10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óczy Ferenc                   1.cs. HU-10- D-288710     10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2.cs. HU-10- D-312779     10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1.cs. HU-10- 11-53266     10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1.cs. HU-10- D-266318     1003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ecsi Tibor                  1.cs.    7 h.  2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2.cs.    5 h.  19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   4 h.  1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 4 h.  1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2.cs.    4 h.  1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   4 h.  1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   4 h.  11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3 h.   9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Tibor                   1.cs.    2 h.   7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                  1.cs.    3 h.   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2.cs.    2 h.   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2.cs.    1 h.   40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2.cs. HU-10- 11-53813     134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0- 11-54314     13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HU-10- 11-54325     133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1.cs. HU 10- 11-54258     13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10-   O-2051     13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10- 11-54328     130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1.cs. HU 10- 11-54280     130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HU 10- 11-54255     13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HU-10- 11-53992     13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HU-10- 11-53821     12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HU-10- 11-53884     12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10- D-300169     12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10- 11-54320     12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10- 11-54327     128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HU 10- 11-54558     12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2.cs. HU-10- 11-54318     12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HU-10- D-300175     12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HU-10- 11-54321     127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gl Zoltán                   1.cs. HU 10- 11-54292     127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gl Zoltán                   1.cs. HU 10- 11-54283     12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1.cs. HU-10- D-300159     12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HU-10- 11-54157     12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nczés Ottó                   1.cs. HU-10- 11-54090     125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gl Zoltán                   1.cs. HU 10- 11-54260     125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yörgy                    1.cs. HU 10- 11-54491     125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gl Zoltán                   2.cs. HU 10- 11-54284     125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yörgy                    1.cs. HU 10- 11-54493     125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gl Zoltán                   1.cs. HU 10- 11-54290     124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gl Zoltán                   2.cs. HU 10- 11-54269     12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HU-10- D-300172     12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Balázs                  1.cs. HU-10- 11-54126     123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ola János                    1.cs. HU 10- 11-54323     122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őczei Péter                  1.cs. HU 10- 11-53835     122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ola János                    1.cs. HU 10- 11-55238     121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1.cs. HU 10- D-267263     121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Zoltán                  1.cs. HU-10- 11-54159     12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Zoltán                  2.cs. HU-10- 11-54166     12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lyes Gábor                   1.cs. HU-10- 11-53986     121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ola János                    1.cs. HU 10- D-267182     12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Gábor                   1.cs. HU-10- 11-53988     120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gl Zoltán                   1.cs. HU 10- 11-54278     120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gl Zoltán                   1.cs. HU 10- 11-54282     120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nczés Ottó                   1.cs. HU-10- D-311142     11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lyes Gábor                   2.cs. HU-10- 11-54376     119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őczei Péter                  2.cs. HU 10- 11-53846     119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yörgy                    1.cs. HU 10- 11-54514     11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2.cs. HU-10- 11-54311     118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ola János                    1.cs. HU 10- 11-55025     118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ola János                    1.cs. HU 10- D-267171     1180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7 h.  29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   7 h.  2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   6 h.  2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   7 h.  18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3 h.   9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 3 h.   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3 h.   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2.cs.    2 h.   6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   2 h.   5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1 h.   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Péter                  1.cs.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1 h.   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őczei Péter                  2.cs.    1 h.   21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HU-10- D-267337     13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1.cs. HU-10- M-122694     13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0.cs. HU-10- D-267353     13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2.cs. HU-10- 11-55047     13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uhovits Gergely               1.cs. HU 10-11-54631      134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uhovits Gergely               1.cs. HU 10-D-300781      12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uhovits Gergely               1.cs. HU 10-D-300723      12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HU-10- M-122696     12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HU-10- M-122698     12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HU-10- M-122740     12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uhovits Gergely               1.cs. HU 10-11-54628      12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HU-10- 11-54833     12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HU-10- 25-99249     12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HU-10- D-300769     12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HU 10-11-54715      12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HU-10- D-300763     12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2.cs. HU-10- D-300197     124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0.cs. HU-10- D-267364     12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HU-10- D-300199     124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2.cs. HU-10-   O-2077     12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HU-10- M-122695     12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HU-10- 11-54864     122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ikler Enikő                  1.cs. HU-10- 11-60619     12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rikler Enikő                  1.cs. HU-10- D-265858     12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HU-10- D-300770     12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dossy Ernő                   1.cs. HU-10- 11-55051     121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dossy Ernő                   2.cs. HU-10- 11-55073     12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ikler Enikő                  1.cs. HU-10- 11-60612     11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Martina                 2.cs. HU 10-D-320665      118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1.cs. HU-10- 11-54668     11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da István                    1.cs. HU 10-11-54729      11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uhrmann László                2.cs. HU-10- D-267335     11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Martina                 1.cs. HU 10-D-300708      11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2.cs. HU-10- D-267305     11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dossy Ernő                   1.cs. HU-10- 11-55059     11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dossy Ernő                   1.cs. HU-10- 11-55035     11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HU-10- 11-54856     115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1.cs. HU-10- D-300765     11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uhovits Gergely               1.cs. HU 10-11-54633      11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1.cs. HU-10- 11-54608     11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uhovits Gergely               1.cs. HU 10-D-300728      11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dossy Ernő                   1.cs. HU-10- 11-55056     11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1.cs. HU-10- 11-55038     11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1.cs. HU-10- D-300775     109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2.cs. HU-10- D-267317     10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HU-10- 11-54865     10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da István                    1.cs. HU 10-11-54711      10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1.cs. HU-10- D-300762     10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2.cs. HU-10- 11-55247     10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2.cs. HU-10-   O-2068     10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uhrmann László                1.cs. HU-10- D-267308     106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0.cs. HU-10- D-267368     10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uhovits Gergely               1.cs. HU 10-11-54754      1064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uhovits Gergely               1.cs.    7 h.  2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7 h.  2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   6 h.  21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   5 h.  1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4 h.  1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5 h.  1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 4 h.  11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ikler Enikő                  1.cs.    3 h.  10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 3 h.   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2.cs.    2 h.   7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   1 h.   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2.cs.    1 h.   3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1.cs.    1 h.   30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HU-10- D-308175     141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HU-10- D-308173     14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HU-10- M-123967     14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HU-10- M-123969     14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HU-10- 11-55570     139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govics László                1.cs. HU-10- D-266234     138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govics László                2.cs. HU-10- D-266082     13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HU-10- D-266755     13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HU-10- D-308196     13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HU-10- M-123972     13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HU-10- 11-55516     13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HU-10- D-266884     13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HU-10- 11-55702     13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HU-10- 11-55554     133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govics László                1.cs. HU-10- D-266087     13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HU-10- D-266018     13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1.cs. HU-10- 11-55515     13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HU-10- D-266867     13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1.cs. HU-10- 11-55503    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1.cs. HU-10-   O-2102     13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HU-10- D-266860     13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Péter                  1.cs. HU-10- 11-55572     12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Péter                  1.cs. HU-10- D-266146     12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Péter                  1.cs. HU-10- 11-55555     12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ics István                  1.cs. HU-10- D-266254    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2.cs. HU-10- 11-55798    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HU-10- D-300924     128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govics László                1.cs. HU-10- D-266233     128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govics László                1.cs. HU-10- D-266095     12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ics István                  1.cs. HU-10- D-266252     12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2.cs. HU-10- 11-55801     12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Péter                 1.cs. HU-10- D-308200     12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1.cs. HU-10- D-266759     12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Péter                  1.cs. HU-10- 11-55557     12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Péter                  1.cs. HU-10- 11-55590     12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HU-10- D-300897     12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HU-10- D-266878     12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HU-10- 11-55771     12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 - Süveges                 1.cs. HU-10- D-319434     12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 - Süveges                 1.cs. HU-10- D-319432     12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HU-10- D-266007     12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Péter                  1.cs. HU-10- D-266154     12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2.cs. HU-10- 11-55706     1210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7 h.  30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Péter                  1.cs.    7 h.  2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   4 h.  1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govics László                1.cs.    4 h.  1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   4 h.  1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   3 h.   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 3 h.   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2.cs.    2 h.   6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   2 h.   5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govics László                2.cs.    1 h.   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 - Süveges                 1.cs.    2 h.   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1 h.   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HU-10- D-265571     140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HU-10- 11-57069     13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HU-10- D-265570     13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HU-10- 11-57055     13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HU-10- 11-56727     13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rdt Ádám                     1.cs. HU-10- 11-57019     12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rdt Ádám                     0.cs. HU-10- 11-56764     12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HU-10- 11-56464     12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-10- D-265583     12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HU-10- 11-57061     12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HU-10- 11-56573     12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HU-10- 11-56547     12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1.cs. HU-10- 11-56213     12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dt Ádám                     2.cs. HU-10- 11-56984     12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HU-10- 11-56096     12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rdt Ádám                     2.cs. HU-10- D-312662     12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HU-10- 11-56564     12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1.cs. HU-10- 11-56554     12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HU-10- 11-56874     12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HU-10- 11-57006     11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HU-10- 11-57060     11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2.cs. HU-10- 11-57082     11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1.cs. HU-10- 11-57081     11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-10- 11-56078     11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Gábor                    1.cs. HU-10- D-319483     11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                 1.cs. HU-10- 11-56765     11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1.cs. HU-10- 11-56742     11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rdt Ádám                     2.cs. HU-10- 11-56970     11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2.cs. HU-10- 11-57079     11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2.cs. HU-10- 11-57053     11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2.cs. HU-10- 11-56698     11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2.cs. HU-10- 11-57084     11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2.cs. HU-10- 11-57074     11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2.cs. HU-10- 11-56579     11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1.cs. HU-10- 11-56545     11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1.cs. HU-10- 11-56571     11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Gábor                    1.cs. HU-10- 11-56232     11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HU-10- D-265589     111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1.cs. HU-10- 11-56349     11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rdt Ádám                     2.cs. HU-10- 11-56977     11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Gábor                    1.cs. HU-10- 11-56210     11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1.cs. HU-10- 11-57085     11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1.cs. HU-10- 11-57062     11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1.cs. HU-10- 11-56557     10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                 1.cs. HU-10- D-265557     10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1.cs. HU-10- 11-57052     10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2.cs. HU-10- D-312323     10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2.cs. HU-10- D-265576     10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rolyi Sándor                 2.cs. HU-10- 11-56685     10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rolyi Sándor                 2.cs. HU-10- 11-56665     10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rdt Ádám                     0.cs. HU-10- 11-57005     10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HU-10- 11-56052     10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HU-10- 11-56046     10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HU-10- 11-56059     10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1.cs. HU-10- 11-57097     10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2.cs. HU-10- 11-56110     10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itring Imre                   1.cs. HU-10- 11-56839     10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rolyi Sándor                 2.cs. HU-10- 11-56696     10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rolyi Sándor                 1.cs. HU-10- 11-57291     10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1.cs. HU-10- 11-56336     10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1.cs. HU-10- 11-56058     10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HU-10- 11-56542     10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2.cs. HU-10- D-267621     10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lchammer Sándor              1.cs. HU-10- 11-56460     10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                 1.cs. HU-10- D-265558     10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HU-10- 11-56129     10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rolyi Sándor                 2.cs. HU-10- 11-56664     10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                 1.cs. HU-10- D-265569     10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1.cs. HU-10- 11-57064     10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um János dr.                  2.cs. HU-10- D-312991     10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2.cs. HU-10- 11-57056     1039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 7 h.  2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 7 h.  2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   7 h.  26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2.cs.    7 h.  25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7 h.  2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rdt Ádám                     2.cs.    4 h.  1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1.cs.    4 h.  14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2.cs.    5 h.  1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2.cs.    3 h.   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   2 h.   6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2.cs.    2 h.   6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   2 h.   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dt Ádám                     1.cs.    1 h.   4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1 h.   21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0.cs. HU-10- 11-57796     14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HU-10- D-267124     14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HU-10- M-124645     14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HU-10- 11-57357     14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10- D-267104     13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HU-10- D-265899     13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HU-10- 11-57318     13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0.cs. HU-10- 11-57784     13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HU-10- 11-57804     13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HU-10- 11-56483     13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1.cs. HU-10- 11-57763     13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                1.cs. HU-10- 11-57724     13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                1.cs. HU-10-   O-2129     13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1.cs. HU-10- 11-57741     13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2.cs. HU-10- D-267121     137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 10- 11-57658     13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                2.cs. HU-10- D-265881     13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1.cs. HU-10- 11-57752     13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1.cs. HU-10- D-267110     13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                1.cs. HU-10- 11-57731     13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                2.cs. HU-10- D-265883     13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2.cs. HU-10- D-267118     13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2.cs. HU-10- D-267093     136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HU 10- 11-57664     136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2.cs. HU 10- D-312524     13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                2.cs. HU-10- 11-57762     13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                1.cs. HU-10- 11-57734     13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HU-10- D-267109     13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HU-10- 11-57311     13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0.cs. HU-10- 11-57770     13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HU-10- 11-57814     13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0- 11-57790     13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HU-10- 11-57314     13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0.cs. HU-10- 11-57777     132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1.cs. HU 10- 11-57648     13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HU-10- D-267119    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HU-10- D-267114     13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HU-10- 11-57780     13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2.cs. HU-10- D-267112     13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2.cs. HU-10- 11-57710     13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2.cs. HU-10- D-267087     13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2.cs. HU-10- 11-57705     13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0.cs. HU-10- 11-57316     13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HU-10- D-312364     12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2.cs. HU-10- D-300940     12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1.cs. HU-10- 11-56024     12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0.cs. HU-10- M-124638     12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HU-10- D-300939     1296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7 h.  26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 7 h.  2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6 h.  21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 7 h.  20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2.cs.    3 h.  10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3 h.   9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3 h.   90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1 h.   33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HU-10- 11-58281     14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HU-10- 11-58296     14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HU-10- 11-57961     14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HU-10- 11-58285     13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2.cs. HU-10- 11-57950     13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HU-10- 11-58362     13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0- 13-51171     13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10- 11-58372     13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10- 13-51175     13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10- 13-51174     13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HU-10- 11-58337     13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1.cs. HU-10-   O-2140     13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10- 11-58343     13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József                 1.cs. HU-10- 11-58291     13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József                 1.cs. HU-10- 11-58280     13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HU-10- 11-57957     13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1.cs. HU-10- 11-57929     13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Abonyi József             1.cs. HU-10- 11-48282     13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2.cs. HU-10- 11-57936     12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Abonyi József             1.cs. HU-10- 11-58021     12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es Gyula                    1.cs. HU-10- 11-57948     12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Abonyi József             1.cs. HU-10- 11-58013     12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es Gyula                    1.cs. HU-10- 11-57954     12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József                 1.cs. HU-10- 11-58283     12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József                 1.cs. HU-10- 11-58284     1262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   7 h.  24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18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6 h.  18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2 h.   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1.cs.    3 h.   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   2 h.   6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HU-10- 11-58531    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HU-10- 11-58992     144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10- M-124737     14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1.cs. HU-10- 11-58975     14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óczi Béla                   1.cs. HU-10- 11-58964     14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HU-10- 11-58787     14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óczi Béla                   1.cs. HU-10- 11-58943     14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lóczi Béla                   1.cs. HU-10- 11-58952     14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óczi Béla                   1.cs. HU-10- 11-58933     140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HU-10- D-267005     140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1.cs. HU-10- M-122450     13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HU-10- 11-58796     13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HU-10- 11-58795     139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1.cs. HU-10- 11-58510     138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1.cs. HU-10- 11-58515     13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RO-10-  2087410     13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1.cs. HU-10- 11-59018     13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röczki Károly                1.cs. HU-10- 11-58436     13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2.cs. HU-10- 11-58494     13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röczki Károly                1.cs. HU-10- 11-58461     134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2.cs. HU-10- D-267004     13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röczki Károly                1.cs. HU-10- 11-58452     130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1.cs. HU-10- M-124741     130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1.cs. HU-10-   O-2151     13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intér Imre                    1.cs. HU-10- 11-58717     12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áczi András                   1.cs. HU-10- 11-58840     12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1.cs. PL-10-421-11811     12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áczi András                   1.cs. HU-10- 11-58847     12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György                1.cs. HU-10- D-311148     128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László                1.cs. HU-10- 11-58509     1279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7 h.  2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lóczi Béla                   1.cs.    5 h.  2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4 h.  16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 4 h.  10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3 h.   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 2 h.   4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1 h.   30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2.cs.    1 h.   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   1 h.   24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HU-10- 11-60190     145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2.cs. HU-10- D-265806     14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llár Péter                   1.cs. HU-10- 11-52131     14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da Sándor                    1.cs. HU-10- D-267586     14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2.cs. HU-10- D-312606     14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HU-10- D-265870     14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HU-10- D-265803     14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0.cs. HU-10- D-265701     14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HU-10-   O-2176     14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HU-10- D-265934     143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HU-10- D-265782     14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HU-10- M-122861     14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1.cs. HU-10- D-265818     14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HU-10- 11-60231     13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HU-10- D-265956     138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HU-10- 11-60257     13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1.cs. HU-10- 11-60328     13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HU-10- D-265757     13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2.cs. HU-10- 11-60186     13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1.cs. HU-10- D-312063     136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enkvári Attila                1.cs. HU-10- 11-60337     13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HU-10- D-265712     13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HU-10- 11-60222     134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HU-10- 11-60212     13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2.cs. HU-10- D-312296     13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HU-10- D-312282     13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1.cs. HU-10- 11-60266     13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2.cs. HU-10- D-265869     13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István                  1.cs. HU-10- 11-60364     13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elemen Gyula                  1.cs. HU-10- M-122824     13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elemen Gyula                  1.cs. HU-10- M-122831     13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uda Sándor                    1.cs. HU-10- D-267578     13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uda Sándor                    1.cs. HU-10- D-267565     13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enkvári Attila                1.cs. HU-10- 11-60326     131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2.cs. HU-10- D-265728     13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István                  1.cs. HU-10- 11-60378     13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1.cs. HU-10- 11-52135     131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2.cs. HU-10- 11-52165     13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               2.cs. HU-10- D-312604     13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1.cs. HU-10-   O-2178     13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1.cs. HU-10- D-265816     13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s László                    2.cs. HU-10- 11-60152     13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ors László                    1.cs. HU-10- 11-60158     13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1.cs. HU-10- M-123976     13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2.cs. HU-10- 11-60538     13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1.cs. HU-10- 11-60265     13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uda Sándor                    1.cs. HU-10- D-267588     13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1.cs. HU-10- 11-60164     13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1.cs. HU-10- D-312288     12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1.cs. HU-10- D-312280     12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HU-10- M-122866     12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1.cs. HU-10- D-265789     12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llár Péter                   1.cs. HU-10- D-265958     12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István                  1.cs. HU-10- 11-60352     12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2.cs. HU-10- 11-60261     12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               1.cs. HU-10- D-312601     12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István                  1.cs. HU-10- 11-60377     12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               1.cs. HU-10- D-265868     12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2.cs. HU-10- 11-51911     12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uda Sándor                    1.cs. HU-10- D-267596     12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da Sándor                    1.cs. HU-10- D-267587     12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uda Sándor                    1.cs. HU-10- D-267595     12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uda Sándor                    1.cs. HU-10- D-267551     125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dey József                  2.cs. HU-10- 11-52107     125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elemen Gyula                  1.cs. HU-10- M-122811     1258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 7 h.  23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 6 h.  21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da Sándor                    1.cs.    7 h.  20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6 h.  18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5 h.  1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2.cs.    4 h.  1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1.cs.    4 h.  15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4 h.  1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 4 h.  1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István                  1.cs.    4 h.  11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3 h.  1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 3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lemen Gyula                  1.cs.    3 h.   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   2 h.   7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2.cs.    1 h.   32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10- 11-53793     11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10- D-300146     11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HU-10- D-300147     10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10- 11-54239     10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HU-10- D-300150      9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HU-10- 11-53772      904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5 h.  1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   1 h.   36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10:00Z</dcterms:created>
  <dc:creator>Király István</dc:creator>
  <dc:description/>
  <dc:language>en-US</dc:language>
  <cp:lastModifiedBy>Király István</cp:lastModifiedBy>
  <dcterms:modified xsi:type="dcterms:W3CDTF">2010-12-07T07:41:00Z</dcterms:modified>
  <cp:revision>8</cp:revision>
  <dc:subject/>
  <dc:title>Győr-Rába Tagszövetség, F01 Győr</dc:title>
</cp:coreProperties>
</file>