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ilig Károly                  0.cs. HU-05- 11-93325   T 156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ilig Károly                  0.cs. HU-08- 11-27053   H 149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Gusztáv                   1.cs. HU-08- 11-26808   H 14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1.cs. HU-07- 11-21330   H 14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0.cs. HU-00- 11-D5079   T 14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0.cs. HU-09- 25-96343   T 148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kta Ferenc                   1.cs. HU 08- 11-33002   H 14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0.cs. HU-09- 11-39611   T 14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1.cs. HU-08- 11-32526   T 147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1.cs. HU-08- 11-32711   H 147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 Gábor                    0.cs. HU-05- 11-93710   H 14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Tibor                  0.cs. HU-08- 50-11111   T 146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és Tamás           1.cs. HU-08- 11-26778   H 14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 Gábor                    0.cs. HU-08- 11-26562   T 146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 Gábor                    0.cs. HU-09- 11-40279   H 146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cker Jenő                    1.cs. HU-08- 11-32961   H 14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Norbert                  1.cs. HU-07- 11-21404   T 14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arró Nándor                   0.cs. HU-06- 11-11044   T 145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1.cs. HU-08- 11-32954   T 14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1.cs. HU-09- 11-39677   H 144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arró Nándor                   0.cs. HU-08- D-186002   T 14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0.cs. HU-09- 11-40153   H 144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0.cs. HU-09- M-119055   T 14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cker Jenő                    1.cs. HU-09- 11-39920   H 14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usztáv                   1.cs. HU-08- 11-26814   T 144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Zoltán                  1.cs. HU-06- 11-05424   T 144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rkosi Zoltán                  0.cs. HU-08- 11-26497   H 14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rkosi Zoltán                  0.cs. HU-08- 11-26501   H 144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 Gábor                    1.cs. HU-09- 11-22150   T 14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rkosi Zoltán                  0.cs. HU-09- D-208323   H 144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Ferenc                  0.cs. HU 08- 11-26930   H 143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mete Ferenc                  1.cs. HU 08- 11-26942   T 143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es Jenő                    1.cs. HU 07- 11-16103   H 14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eilig Károly                  0.cs. HU-05- 11-93349   T 143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Ferenc                  1.cs. HU 07- M-115329   H 143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1.cs. HU-08- 11-26493   T 14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mete Zoltán                  0.cs. HU-03- 11-71634   T 14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brahám János                  0.cs. HU-09- 11-40011   H 142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rkosi Zoltán                  1.cs. HU-09- 11-39661   T 142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ilig Károly                  1.cs. HU-08- 11-27038   H 14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olnár Imre és Tamás           1.cs. HU-07- 11-16023   H 142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ukta Ferenc                   1.cs. HU 08- 11-33001   T 14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László                    0.cs. HU-08- 11-32708   H 142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og Norbert                  1.cs. HU-09- D-208402   H 14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arró Nándor                   0.cs. HU-08- 11-21920   T 142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mete Ferenc                  1.cs. HU 08- 11-26950   H 14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arró Nándor                   1.cs. HU-09- D-119067   H 142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rkosi Zoltán                  0.cs. HU-08- D-190560   T 14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László                    1.cs. HU-08- 11-32681   T 14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arró Nándor                   0.cs. HU-08- 11-32852   H 14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 Norbert                  1.cs. HU-07- 50-40569   T 14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arró Nándor                   1.cs. HU-08- 11-32832   H 141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olnár Imre és Tamás           0.cs. HU-08- 50-11141   T 14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og Norbert                  1.cs. HU-06- 15-80822   T 141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mete Ferenc                  1.cs. HU 08- 11-26931   H 14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 Gábor                    1.cs. HU-07- 11-16209   T 14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mete Zoltán                  0.cs. HU-09- 11-39878   H 14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olnár Imre és Tamás           1.cs. HU-08- 11-26785   H 140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mete Ferenc                  1.cs. HU 08- 11-26951   T 14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arró Nándor                   1.cs. HU-09- D-119066   H 14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cker Jenő                    1.cs. HU-08- 11-32971   H 14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Gusztáv                   1.cs. HU-08- 11-26805   H 140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es Jenő                    1.cs. HU 03- 50-55399   H 139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rkosi Zoltán                  0.cs. HU-09- 11-43995   H 13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eilig Károly                  1.cs. HU-07- 11-16277   H 13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brahám József                 1.cs. HU-08- 11-32529   T 13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arró Nándor                   0.cs. HU-06- 11-17615   H 13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László                    0.cs. HU-08- 11-32697   H 139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arró Nándor                   1.cs. HU-08- D-186015   H 13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og Norbert                  1.cs. HU-09- 11-39567   H 13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brahám Tibor                  1.cs. HU-07- 11-21348   H 138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arró Nándor                   0.cs. HU-09- 11-39553   T 138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brahám József                 1.cs. HU-06- 11-11166   T 13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arró Nándor                   0.cs. HU-05- 11-99642   T 13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arró Nándor                   0.cs. HU-09- 11-39597   T 13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arró Nándor                   1.cs. HU-08- 11-32901   H 13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log Norbert                  0.cs. HU-09- 11-40096   T 13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rkosi Zoltán                  1.cs. HU-08- D-182575   H 13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rkosi Zoltán                  0.cs. HU-09- M-119047   T 137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ukta Ferenc                   1.cs. HU 07- 11-21204   H 136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brahám József                 0.cs. HU-08- 11-32554   T 13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brahám Tibor                  0.cs. HU-09- 11-40069   H 136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arró Nándor                   0.cs. HU-08- 11-32902   H 136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brahám József                 0.cs. HU-04- 50-65223   T 13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brahám József                 0.cs. HU-09- 11-39615   H 13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László                    1.cs. HU-07- 11-21488   T 136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brahám József                 0.cs. HU-05- 11-00059   H 13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brahám József                 0.cs. HU-08- 11-32564   H 13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ecker Jenő                    0.cs. HU-09- 11-39901   H 136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arró Nándor                   1.cs. HU-09- 11-39590   H 135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ukta Ferenc                   0.cs. HU 06- 11-11319   T 135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agy Gusztáv                   1.cs. HU-07- 11-16190   T 135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olnár Imre és Tamás           0.cs. HU-09- 11-39854   T 135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emete Zoltán                  0.cs. HU-03- 11-71646   T 135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brahám Tibor                  1.cs. HU-07- 50-23528   T 13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brahám József                 0.cs. HU-09- 11-39606   T 13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Árkosi Zoltán                  1.cs. HU-08- D-203848   H 13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brahám János                  1.cs. HU-07- 50-40890   H 13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emete Zoltán                  0.cs. HU-03- 11-71656   T 13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ukta Ferenc                   0.cs. HU 08-11-33007    H 1351,7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 5 h.  18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   5 h.  17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1.cs.    5 h.  15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ró Nándor                   1.cs.    5 h.  14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   4 h.  145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usztáv                   1.cs.    4 h.  13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cker Jenő                    1.cs.    3 h.  11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és Tamás           1.cs.    3 h.  10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ukta Ferenc                   1.cs.    3 h.  105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1.cs.    3 h.  10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 Gábor                    1.cs.    2 h.   7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 Jenő                    1.cs.    2 h.   6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1.cs.    2 h.   64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Tibor                  1.cs.    2 h.   4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Zoltán                  1.cs.    1 h.   3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ános                  1.cs.    1 h.   19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22 h.  80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21 h.  76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1.cs.   20 h.  68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és Tamás           1.cs.   20 h.  65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1.cs.   18 h.  61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  17 h.  60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Zoltán                  1.cs.   16 h.  58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ró Nándor                   1.cs.   17 h.  58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1.cs.   16 h.  49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kta Ferenc                   1.cs.   14 h.  4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Tibor                  1.cs.   14 h.  40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usztáv                   1.cs.   13 h.  39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 Gábor                    1.cs.    9 h.  29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 Jenő                    1.cs.    8 h.  29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cker Jenő                    1.cs.    9 h.  29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ános                  1.cs.    6 h.  22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csár János                  1.cs.    6 h.  187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olnár Imre és Tamás           F01 HU-08- 11-26785   H  5h 195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arró Nándor                   F01 HU-09- D-119067   H  5h 18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Gusztáv                   F01 HU-08- 11-26808   H  4h 15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9- D-208402   H  4h 152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arró Nándor                   F01 HU-08- 11-32832   H  4h 152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Ferenc                  F01 HU 08- 11-26931   H  4h 15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rkosi Zoltán                  F01 HU-08- D-182575   H  4h 14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eilig Károly                  F01 HU-08- 11-27038   H  4h 14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arró Nándor                   F01 HU-09- D-119066   H  4h 14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arró Nándor                   F01 HU-08- D-186015   H  4h 141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7- 11-21404   T  5h 158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 08- 11-26942   T  5h 15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7- 50-40569   T  4h 13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07- 11-21488   T  4h 13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08- 11-32529   T  4h 12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arró Nándor                   F01 HU-02- 11-58810   T  3h 13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09- 25-96343   T  3h 13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rkosi Zoltán                  F01 HU-08- 11-26478   T  3h 11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08- 11-32954   T  3h 11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4- 11-82505   T  3h 118,19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ázs László                  1.cs. HU-09- 11-41408   H 160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ázs László                  0.cs. HU-09- D-226916   H 15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0.cs. HU-09- 50-02309   H 151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0.cs. HU-06- D-148846   H 150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0.cs. HU-08- 11-39186   H 149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0.cs. HU-08- D-204296   H 148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ábor                     0.cs. HU-08- 11-27771   H 14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övecses Gábor                 1.cs. HU-08- D-203877   H 148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i Imre                    1.cs. HU 07- 11-16579   H 148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lück István                   0.cs. HU-05- 11-94468   T 147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zselics Mihály               0.cs. HU-08- 11-27081   H 14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övecses Gábor                 1.cs. HU-08- D-203920   H 14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1.cs. HU-07- D-165629   T 14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h Zoltán                  0.cs. HU-05- 11-99770   H 14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0.cs. HU-06- D-148829   H 146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icskó Ferenc                1.cs. HU 09- 11-40837   H 146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lück István                   0.cs. HU-09- M-119138   T 14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mlyó-dúc /Gulyás Gábor/      0.cs. HU-09- D-231944   T 146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Imre                    1.cs. HU 08- 11-27962   H 145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icskó Ferenc                1.cs. HU 07- 11-16435   H 14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ázs László                  0.cs. HU-09- 11-41416   T 14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0.cs. HU-09- 11-40711   H 144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ázs László                  1.cs. HU-09- D-226942   H 144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övecses Gábor                 1.cs. HU-08- 11-27581   H 14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ázs László                  0.cs. HU-09- 11-41438   T 143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lück István                   0.cs. HU-07- 11-16623   T 142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lai Imre                    0.cs. HU 09- 11-40869   H 142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Gyula                 0.cs. HU-07- 50-40691   T 14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0.cs. HU-08- 11-39143   T 14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1.cs. HU-09- D-231735   T 142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licskó Ferenc                1.cs. HU 07- 11-16404   H 142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0.cs. HU-09- D-231784   H 142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1.cs. HU-07- 11-16727   H 14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 Tamás                  0.cs. HU-07- D-165681   H 142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vezdovics Szilvér             1.cs. HU 08- 11-28061   H 142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ogh Zoltán                  1.cs. HU-07- D-165941   H 14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rvas István                 0.cs. HU-08- 11-27986   H 141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vezdovics Szilvér             1.cs. HU 09- 11-40933   H 14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lück István                   0.cs. HU-09- M-119147   H 14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 Tamás                  1.cs. HU-07- 11-16702   H 141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lai Imre                    0.cs. HU 08- 11-27951   H 14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Ferenc                    1.cs. HU-08- 11-27471   H 14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Ferenc                    1.cs. HU-08- 11-27444   H 14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Ferenc                    1.cs. HU-08- 11-27440   H 14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icser Béla                   1.cs. HU-08- 11-27315   H 14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 Tamás                  1.cs. HU-07- 11-16739   H 14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övecses Gábor                 1.cs. HU-07- D-165616   H 14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0.cs. HU-09- 50-03031   H 14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Ferenc                    0.cs. HU-07- 11-16496   H 13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Ferenc                    1.cs. HU-07- 11-16467   H 139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ázs László                  1.cs. HU-08- 50-40220   H 139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ogh Zoltán                  0.cs. HU-08- 11-38940   T 139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licskó Ferenc                1.cs. HU 07- 11-16417   H 13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1.cs. HU-07- D-165696   H 13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 Tamás                  0.cs. HU-06- D-148783   H 139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lai Imre                    0.cs. HU 09- 11-40893   H 13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rvas István                 1.cs. HU-06- 11-06930   H 13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 Tamás                  0.cs. HU-06- D-148805   H 13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0.cs. HU-07- 11-16728   H 13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lück István                   1.cs. HU-07- D-166029   H 13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0.cs. HU-07- D-165695   H 13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rvas István                 0.cs. HU-07- 11-17610   H 13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 Tamás                  0.cs. HU-08- D-204298   H 13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rvas István                 0.cs. HU-09- 11-40705   H 139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lai Imre                    1.cs. HU 07- 11-17039   H 13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ázs László                  0.cs. HU-08- 50-40246   H 13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rvas István                 1.cs. HU-09- 11-40721   H 138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omlyó-dúc /Gulyás Gábor/      0.cs. HU-09- D-236136   T 13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ezselics Mihály               0.cs. HU-07- 11-17545   T 13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övecses Gábor                 1.cs. HU-09- D-231823   H 13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icser Béla                   1.cs. HU-09- 11-40777   H 13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zselics Mihály               1.cs. HU-07- 11-16534   H 13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0.cs. HU-09- D-231738   T 13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rvas István                 1.cs. HU-09- 11-40706   H 13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va Zoltán                    1.cs. HU-09- D-231730   T 13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omlyó-dúc /Gulyás Gábor/      1.cs. HU-09- D-231973   H 137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licskó Ferenc                1.cs. HU 07- 11-16415   H 136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lai Imre                    1.cs. HU 08- 11-27968   H 13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Gábor                     0.cs. HU-09- 11-40442   H 13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rvas István                 0.cs. HU-09- 11-40708   H 13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Ferenc                    1.cs. HU-08- 11-27460   H 135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omlyó-dúc /Gulyás Gábor/      0.cs. HU-09- M-121368   H 13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ogh Zoltán                  0.cs. HU-09- 11-40621   H 13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zselics Mihály               0.cs. HU-07- 11-16536   H 13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lück István                   0.cs. HU-07- 11-16620   T 13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rvas István                 0.cs. HU-07- 11-17637   H 13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ogh Zoltán                  0.cs. HU-08- 11-38935   H 13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eicser Béla                   0.cs. HU-07- 50-48906   H 13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va Zoltán                    0.cs. HU-08- 11-39181   T 134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logh Zoltán                  1.cs. HU-09- D-208758   H 13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áva Zoltán                    0.cs. HU-08- 11-39193   H 13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 Tamás                  0.cs. HU-09- 50-02335   H 133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styán Tamás                  0.cs. HU-09- 50-02375   H 13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styán Tamás                  0.cs. HU-08- D-204291   H 13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styán Tamás                  1.cs. HU-07- 50-48899   H 133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vezdovics Szilvér             0.cs. HU 09- 11-40949   H 133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lázs László                  0.cs. HU-09- 11-41420   T 13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övecses Gábor                 1.cs. HU-05- 11-94082   H 13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lázs László                  0.cs. HU-08- 50-40262   H 13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övecses Gábor                 0.cs. HU-07- 11-16389   H 13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Glück István                   0.cs. HU-08- 11-27415   T 13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áva Zoltán                    0.cs. HU-08- 11-39127   H 132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ezselics Mihály               0.cs. HU-08- 11-27099   T 13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Gede Renátó                    0.cs. HU-09- 50-21394   H 13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agy Gábor                     1.cs. HU-08- 11-27765   H 13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logh Zoltán                  0.cs. HU-07- 11-17562   T 132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ezselics Mihály               1.cs. HU-07- 11-16528   H 13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Glück István                   0.cs. HU-09- M-119135   H 13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rvas István                 1.cs. HU-08- 11-27996   H 13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ustyán Tamás                  1.cs. HU-08- 11-27873   H 131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lázs László                  1.cs. HU-09- 11-41441   H 13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logh Zoltán                  0.cs. HU-08- 11-38910   H 1314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övecses Gábor                 1.cs.    5 h.  19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1.cs.    5 h.  18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 5 h.  17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   5 h.  16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lai Imre                    1.cs.    4 h.  14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ázs László                  1.cs.    4 h.  14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   4 h.  11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h Zoltán                  1.cs.    3 h.  10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1.cs.    2 h.   7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   2 h.   6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1.cs.    2 h.   6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zselics Mihály               1.cs.    2 h.   4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lück István                   1.cs.    1 h.   3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mlyó-dúc /Gulyás Gábor/      1.cs.    1 h.   2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ábor                     1.cs.    1 h.   20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23 h.  86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1.cs.   22 h.  85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21 h.  70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lai Imre                    1.cs.   20 h.  67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övecses Gábor                 1.cs.   17 h.  62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  14 h.  53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ódi Ferenc                    1.cs.   14 h.  45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1.cs.   13 h.  39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mlyó-dúc /Gulyás Gábor/      1.cs.   11 h.  34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lück István                   1.cs.   11 h.  33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ábor                     1.cs.   10 h.  32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1.cs.    8 h.  29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Gyula                 1.cs.    8 h.  25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h Zoltán                  1.cs.    7 h.  20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zselics Mihály               1.cs.    7 h.  20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ázs László                  1.cs.    5 h.  16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ede Renátó                    1.cs.    3 h.   8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1.cs.    2 h.   6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Pál                     1.cs.    2 h.   52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7- 11-16739   H  5h 210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7- 50-48899   H  5h 18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7- D-165696   H  5h 170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07- D-165681   H  5h 16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övecses Gábor                 F02 HU-07- D-165616   H  4h 167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licskó Ferenc                F02 HU 07- 11-16435   H  4h 16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 Tamás                  F02 HU-06- D-148796   H  4h 15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 Tamás                  F02 HU-09- 50-03031   H  4h 153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licskó Ferenc                F02 HU 07- 11-16404   H  4h 15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 Tamás                  F02 HU-06- D-148805   H  4h 145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lai Imre                    F02 HU 08- 11-27964   T  3h 111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lück István                   F02 HU-05- 11-94468   T  3h 10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lück István                   F02 HU-07- 11-16620   T  3h  74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licskó Ferenc                F02 HU 07- 11-17001   T  2h  78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mlyó-dúc /Gulyás Gábor/      F02 HU-09- D-231953   T  2h  7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mlyó-dúc /Gulyás Gábor/      F02 HU-09- D-231937   T  2h  7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mlyó-dúc /Gulyás Gábor/      F02 HU-09- D-236136   T  2h  71,4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licskó Ferenc                F02 HU 09- 11-40834   T  2h  7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licskó Gyula                 F02 HU-07- 50-40691   T  2h  70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Glück István                   F02 HU-09- 11-41014   T  2h  68,44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HU-09- 11-41844   H 14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óczy Ferenc                   1.cs. HU-08- 04-07881   H 144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0.cs. HU-08- D-182593   H 143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Imre                    1.cs. HU 07- 15-84057   H 14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1.cs. HU-07- D-166303   H 14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1.cs. HU-08- M-118030   H 14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HU-08- 11-28246   H 142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1.cs. HU-07- D-166136   H 142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0.cs. HU-09- D-226185   H 142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egyeri Zoltán                 0.cs. HU-09- D-226184   H 14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1.cs. HU-07- M-112026   H 142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elyem Tamás                   1.cs. HU 08- 11-28612   H 14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óczy Ferenc                   1.cs. HU-08- 11-28742   H 14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óczy Ferenc                   0.cs. HU-08- 11-28755   H 14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tyondi István                1.cs. HU-06- 15-76885   H 14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1.cs. HU-06- D-144390   H 14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egyeri Zoltán                 0.cs. HU-09- 11-42460   H 14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egyeri Zoltán                 1.cs. HU-09- D-226189   H 140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elyem Tamás                   1.cs. HU 07- 15-84372   H 138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elyem Tamás                   1.cs. HU 07- 50-35556   H 13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édecsi Tibor                  1.cs. HU-07- 15-84547   H 13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egyeri Zoltán                 1.cs. HU-06- 50-61219   H 138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0.cs. HU-08- D-182769   H 13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0.cs. HU-08- D-182771   H 137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arkas Imre                    1.cs. HU 08- 11-28854   T 13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asztovich Gyula               1.cs. HU-07- D-163469   H 136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0.cs. HU-09- 11-51407   H 13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asztovich Gyula               0.cs. HU-08- D-182787   H 13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Ferenc                 0.cs. HU-09- D-226117   H 136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asztovich Gyula               0.cs. HU-08- D-182702   H 13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Sándor                   1.cs. HU-08- D-186203   H 13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József                  1.cs. HU-08- D-182598   H 136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elyem Tamás                   0.cs. HU 07- 50-35530   H 13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József                  0.cs. HU-08- 11-29205   H 135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asztovich Gyula               1.cs. HU-09- 11-51405   H 135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Ferenc                 1.cs. HU-07- D-163390   H 134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egyeri Zoltán                 0.cs. HU-09- 11-42459   H 13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sztovich Gyula               0.cs. HU-07- D-163460   H 13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Éliás István                   0.cs. HU-09- 11-42374   H 133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elyem Tamás                   0.cs. HU 07- 15-84396   H 133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elyem Tamás                   0.cs. HU 06- 50-61297   H 13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asztovich Gyula               0.cs. HU-09- M-121387   H 133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egyeri Zoltán                 0.cs. HU-08- 11-28886   H 133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egyeri Zoltán                 1.cs. HU-09- 11-42495   H 13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édecsi Tibor                  1.cs. HU-07- 15-84561   H 13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József                  1.cs. HU-08- 11-29202   H 133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rváth Ferenc                 0.cs. HU-08- 11-28276   H 13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Ferenc                 0.cs. HU-09- D-226130   H 13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rváth Ferenc                 0.cs. HU-09- 11-41854   H 13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asztovich Gyula               0.cs. HU-09- M-121326   H 13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Dóczy Ferenc                   1.cs. HU-08- 11-28752   H 132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édecsi Tibor                  1.cs. HU-07- 15-85399   H 132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egyeri Zoltán                 0.cs. HU-09- M-119238   H 132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Éliás István                   1.cs. HU-06- 15-76944   H 132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kab Sándor                   1.cs. HU-07- 15-83888   H 132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Éliás István                   1.cs. HU-08- 11-29265   H 132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elyem Tamás                   1.cs. HU 07- 15-84375   H 1320,9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   5 h.  18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1.cs.    4 h.  14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elyem Tamás                   1.cs.    4 h.  13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 3 h.  12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óczy Ferenc                   1.cs.    3 h.  10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   3 h.   9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ecsi Tibor                  1.cs.    3 h.   8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Imre                    1.cs.    2 h.   8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1.cs.    2 h.   5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tyondi István                1.cs.    1 h.   3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iás István                   1.cs.    2 h.   39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20 h.  71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18 h.  66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1.cs.   19 h.  66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  17 h.  64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tyondi István                1.cs.   17 h.  62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iás István                   1.cs.   13 h.  4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Imre                    1.cs.   13 h.  39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  12 h.  39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óczy Ferenc                   1.cs.   12 h.  36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ecsi Tibor                  1.cs.   10 h.  34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elyem Tamás                   1.cs.    7 h.  23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intér Tibor                   1.cs.    7 h.  22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Imre                    1.cs.    3 h.  119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7- D-166136   H  5h 213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egyeri Zoltán                 F05 HU-08- M-118030   H  5h 199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arkas Imre                    F05 HU 07- 15-84057   H  5h 16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otyondi István                F05 HU-05- 15-68209   H  4h 17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József                  F05 HU-07- 15-83629   H  4h 16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rváth Ferenc                 F05 HU-07- D-163390   H  4h 13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Éliás István                   F05 HU-06- 15-76944   H  4h 13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Dóczy Ferenc                   F05 HU-08- 11-28752   H  4h  9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egyeri Zoltán                 F05 HU-07- D-166303   H  3h 13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06- 15-75449   H  3h 118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05 HU 08- 11-28829   T  2h  55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arkas Imre                    F05 HU 08- 11-28854   T  2h  55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gl Zoltán                   1.cs. HU 09- 11-42887   H 147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0.cs. HU-09- 11-42848   H 14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HU-06- 11-07216   H 14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HU-09- 11-51438   H 144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gl Zoltán                   0.cs. HU 09- 11-42882   T 143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1.cs. HU 07- 11-18187   H 142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0.cs. HU-08- 11-29737   H 1422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gl Zoltán                   1.cs. HU 07- 50-40942   H 14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HU-09- 11-43112   H 13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HU-09- 11-43184   H 13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Balázs                  0.cs. HU-09- 11-42902   T 13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ő                1.cs. HU-09- 50-20396   H 13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1.cs. HU-09- 11-42306   T 13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Balázs                  1.cs. HU-08- 11-29807   H 138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1.cs. HU-08- 11-29761   H 138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yörgy                    1.cs. HU 07- 11-18197   H 138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Zoltán                  1.cs. HU-07- 11-18120   H 138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0.cs. HU-09- 11-42978   H 138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zmazia Dezső                0.cs. HU-09- 11-42309   T 137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jber Imre                    1.cs. HU-09- 50-20128   H 13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lyes Gábor                   1.cs. HU-08- 11-29535   H 136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ándor Gábor                   0.cs. HU 09- 50-20384   T 136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yörgy                    1.cs. HU 08- 11-29979   H 135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zmazia Dezső                0.cs. HU-09- 11-42324   T 135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lyes Gábor                   0.cs. HU-09- 50-20422   T 134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György                    0.cs. HU 08- 11-29990   T 134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nczés Ottó                   1.cs. HU-09- D-234191   H 134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ándor Gábor                   1.cs. HU 08- 11-29727   H 134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György                    1.cs. HU 08- 11-29972   H 13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Zoltán                  1.cs. HU-08- 11-29754   H 13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Zoltán                  0.cs. HU-08- 11-29755   T 13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zmazia Dezső                1.cs. HU-09- 12-00625   H 132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ándor Gábor                   1.cs. HU 09- 11-43223   T 13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Balázs                  1.cs. HU-08- 11-29806   H 131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gl Zoltán                   1.cs. HU 07- 11-18332   H 131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elyes Gábor                   1.cs. HU-09- 11-42723   H 131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gl Zoltán                   1.cs. HU 08- 11-29880   H 131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ongrácz Sándor                1.cs. HU-09- 11-43018   H 1309,7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1.cs.    4 h.  14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yörgy                    1.cs.    4 h.  13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gl Zoltán                   1.cs.    4 h.  12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   3 h.  113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1.cs.    3 h.   9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 3 h.   9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Balázs                  1.cs.    2 h.   5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ándor Gábor                   1.cs.    2 h.   4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nczés Ottó                   1.cs.    1 h.   2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1.cs.    1 h.   1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9 h.  655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yörgy                    1.cs.   18 h.  59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14 h.  48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  15 h.  48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gl Zoltán                   1.cs.   13 h.  45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nczés Ottó                   1.cs.   11 h.  432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  12 h.  38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   9 h.  31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Balázs                  1.cs.    7 h.  27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ándor Gábor                   1.cs.    7 h.  217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9- 11-43117   H  4h 16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9- 50-20128   H  4h 127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nczés Ottó                   F08 HU-08- 11-29606   H  3h 141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gl Zoltán                   F08 HU 07- 50-40942   H  3h 12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nczés Ottó                   F08 HU-08- 11-29613   H  3h 12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ongrácz Sándor                F08 HU-07- 11-18067   H  3h 12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lyes Gábor                   F08 HU-06- 11-07216   H  3h 11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08- 11-29932   H  3h 104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ándor Gábor                   F08 HU 08- 11-29727   H  3h 102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György                    F08 HU 08- 11-29972   H  3h  97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Balázs                  F08 HU-08- 11-29812   T  4h 173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lyes Gábor                   F08 HU-09- 50-20423   T  4h 14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08 HU-08- 11-29755   T  3h  72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György                    F08 HU 09- 11-43173   T  2h  8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09- 11-42306   T  2h  83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lyes Gábor                   F08 HU-09- 50-20373   T  2h  7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Balázs                  F08 HU-09- 11-42902   T  2h  76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elyes Gábor                   F08 HU-09- 50-20422   T  2h  6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zmazia Dezső                F08 HU-09- 12-00629   T  2h  56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ándor Gábor                   F08 HU 09- 11-43223   T  2h  56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dossy Ernő                   1.cs. HU-04- 11-86082   H 154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HU 07- 11-21680   H 153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0.cs. HU-09- 11-43858   H 15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HU-08- 50-41048   H 15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0.cs. HU-09- D-208693   H 150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Tibor                    1.cs. HU-08- 11-30426   H 14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1.cs. HU-08- 11-30847   H 14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0.cs. HU-09- 11-44282   H 148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0.cs. HU-09- D-208604   H 147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0.cs. HU-08- 11-30715   H 147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0.cs. HU-09- 11-44219   H 147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HU-03- 11-75280   H 146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0.cs. HU 08- 11-32769   H 14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0.cs. HU-09- 11-43717   T 14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0.cs. HU-09- 11-44222   H 146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0.cs. HU-09- 11-44214   H 145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0.cs. HU-08- 11-30894   H 14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0.cs. HU-09- 11-43724   H 145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ing László                    0.cs. HU 08- 11-32751   H 14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ücs Tibor                    1.cs. HU-07- 11-18500   T 145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1.cs. HU 08- 11-30217   H 144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1.cs. HU-08- 11-30744   H 144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0.cs. HU-09- 11-43712   H 144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ing László                    1.cs. HU 07- 11-21662   H 144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da István                    1.cs. HU 08- 11-30224   H 14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benek Imre                   1.cs. HU-07- 50-27372   H 14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1.cs. HU-07- 11-18850   H 143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1.cs. HU-09- 11-44002   H 14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uhrmann László                1.cs. HU-08- D-186552   H 143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Béla                      1.cs. HU-08- 11-30757   H 143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ing László                    1.cs. HU 08- 11-32817   H 14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Frigyes                0.cs. HU-08- 11-30562   H 14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0.cs. HU-06- 11-08026   H 142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da István                    0.cs. HU 07- 50-27944   H 14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.Varga Attila                 0.cs. HU-09- 11-44246   H 142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da István                    0.cs. HU 08- 11-30785   H 14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.Varga Attila                 0.cs. HU-08- 50-56473   T 141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.Varga Attila                 0.cs. HU-09- 11-44287   H 141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imon Károly                   1.cs. HU 07- 11-19114   H 141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imon Károly                   1.cs. HU 07- 11-18847   T 141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.Varga Attila                 1.cs. SK-09- 0702-324   H 141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engszter József               1.cs. HU 07- 11-18592   H 14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űcs Gyula                    0.cs. HU-08- D-186746   H 140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ing László                    1.cs. HU 08- 11-32737   T 14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.Varga Attila                 1.cs. HU-09- 11-44211   H 14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benek Imre                   1.cs. HU-08- 11-30666   H 140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ing László                    0.cs. HU 08- 11-32739   T 140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li István                    1.cs. HU-08- D-186445   H 13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űcs Gyula                    1.cs. HU-08- D-186744   H 13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uhrmann László                0.cs. HU-08- D-186573   T 139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uhrmann László                0.cs. HU-09- 11-43832   H 139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li István                    1.cs. HU-08- D-186443   H 13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.Varga Attila                 0.cs. HU-09- D-227751   H 139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da István                    1.cs. HU 09- 11-43662   H 13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uhrmann László                1.cs. HU-09- 11-43867   H 138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da István                    1.cs. HU 08- 11-30222   H 13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li István                    0.cs. HU-08- 11-34077   H 13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uhrmann László                0.cs. HU-09- D-208748   H 13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uhrmann László                0.cs. HU-09- D-208730   H 13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.Varga Attila                 0.cs. HU-07- D-165397   H 137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ing László                    0.cs. HU 09- 11-47732   H 137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ing László                    0.cs. HU 09- 11-47763   H 137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ing László                    1.cs. HU 08- 11-32797   T 13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űcs Gyula                    0.cs. HU-09- 11-44025   H 137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ing László                    0.cs. HU 08- 11-32734   T 13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benek Imre                   1.cs. HU-08- D-186695   H 136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uhrmann László                1.cs. HU-09- D-208741   H 13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.Varga Attila                 0.cs. HU-09- D-235252   T 136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dossy Ernő                   1.cs. HU-06- 11-08304   H 136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.Varga Attila                 0.cs. HU-09- 11-44220   T 13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.Varga Attila                 0.cs. HU-09- 11-44263   H 1359,7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 5 h.  17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da István                    1.cs.    4 h.  12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 3 h.  11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dossy Ernő                   1.cs.    3 h.  10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1.cs.    3 h.  10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   3 h.  10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   3 h.   86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Tibor                    1.cs.    2 h.   8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1.cs.    3 h.   8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imon Károly                   1.cs.    2 h.   6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li István                    1.cs.    2 h.   5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ngszter József               1.cs.    1 h.   30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19 h.  72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19 h.  64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dossy Ernő                   1.cs.   19 h.  62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1.cs.   19 h.  61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  17 h.  60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  16 h.  560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  17 h.  5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Tibor                    1.cs.   14 h.  51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da István                    1.cs.   12 h.  40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1.cs.    7 h.  22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Frigyes                1.cs.    7 h.  21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imon Károly                   1.cs.    7 h.  21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1.cs.    8 h.  20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ngszter József               1.cs.    3 h.  10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ttlmayer Sándor             1.cs.    2 h.   6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kker Martina                 1.cs.    1 h.   35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8- 11-30847   H  5h 22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Béla                      F10 HU-08- 50-41048   H  5h 20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-07- 50-27372   H  4h 166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07- 11-21662   H  4h 16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Béla                      F10 HU-08- 11-30757   H  4h 13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.Varga Attila                 F10 HU-09- 11-44246   H  4h 12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.Varga Attila                 F10 HU-09- 11-44211   H  4h 128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.Varga Attila                 F10 HU-09- 11-44238   H  4h 12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li István                    F10 HU-08- D-186445   H  4h 10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li István                    F10 HU-09- D-208616   H  3h 126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797   T  3h 11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.Varga Attila                 F10 HU-09- 11-44220   T  3h  89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7- 11-21660   T  2h  7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.Varga Attila                 F10 HU-09- 11-44203   T  2h  66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0 HU 08- 11-32737   T  2h  64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0 HU 06- 11-04910   T  2h  6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agy Béla                      F10 HU-09- 11-43716   T  2h  59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ing László                    F10 HU 08- 11-32734   T  2h  42,0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0.cs. HU-09- 11-48746   H 157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HU-07- 11-20826   T 15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0.cs. HU-09- 11-45442   H 14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HU-07- 11-20365   H 14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0.cs. HU-09- 11-46212   H 14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0.cs. HU-09- 11-45692   T 14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0.cs. HU-09- 11-45434   H 14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1.cs. HU-07- 11-20236   T 148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HU-08- 11-31931   T 148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Zoltán                  1.cs. HU-05- 13-49219   T 14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Zoltán                  0.cs. HU-09- 11-44453   T 148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0.cs. HU-09- 11-44816   H 14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1.cs. HU-08- 11-36020   H 148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1.cs. HU-09- 11-44905   H 14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1.cs. HU-07- 11-22683   T 14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HU-06- 11-09657   H 14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1.cs. HU-08- 11-31917   H 147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0.cs. HU-09- 11-45023   H 14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1.cs. HU-08- 11-31816   H 14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Péter                 0.cs. HU-08- 50-11412   T 14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0.cs. DV-09- 05194-59   H 14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Péter                 1.cs. HU-09- 11-48701   T 14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kete Zoltán                  0.cs. HU-09- 11-44491   H 147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Péter                 1.cs. SK-08- 0108-727   H 14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cs György                     0.cs. DV-09- 05194-52   H 14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kete Zoltán                  1.cs. HU-09- 11-44472   T 14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1.cs. HU-09- 11-45411   H 14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0.cs. HU-09- 11-45506   T 14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1.cs. HU-09- 11-45048   H 146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1.cs. HU-07- 11-20088   H 14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kete Zoltán                  0.cs. HU-08- 11-32217   T 14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1.cs. HU-08- 11-39260   T 146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kete Zoltán                  0.cs. HU-07- 11-20190   H 14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ácz - Süveges                 0.cs. HU-08- 11-31700   H 14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iládi Dezső                  0.cs. HU-09- 11-44942   H 146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kete Zoltán                  0.cs. HU-08- 11-32218   H 146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0.cs. HU-09- 11-45433   H 146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kács Miklós                 1.cs. HU-09- D-226594   H 14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iládi Dezső                  0.cs. HU-08- 11-31243   H 14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ókai Attila és fia            0.cs. HU-04- 11-88077   H 14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kete Zoltán                  0.cs. HU-09- 11-44465   T 14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0.cs. HU-09- 11-45694   T 14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Károly                  1.cs. HU-07- 11-20559   H 14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                 0.cs. HU-09- D-208558   H 14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1.cs. HU-09- 11-45047   H 145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0.cs. HU-09- 11-45054   H 14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cs György                     0.cs. HU-07- 11-19992   H 14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cs György                     0.cs. HU-06- 11-09036   H 14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iládi Dezső                  0.cs. HU-09- 11-44823   H 145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ácz - Süveges                 0.cs. HU-09- 11-41220   H 145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cs György                     0.cs. HU-08- 11-31175   H 14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Péter                 0.cs. HU-09- D-208541   H 14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iládi Dezső                  0.cs. HU-09- 11-44813   T 14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kete Zoltán                  0.cs. HU-09- 11-44467   H 145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0.cs. HU-09- 11-45069   H 144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kete Zoltán                  0.cs. HU-09- 11-44477   H 144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Péter                 0.cs. HU-09- 11-48733   T 14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iládi Dezső                  0.cs. HU-09- 11-44831   H 14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ácz - Süveges                 0.cs. HU-07- 11-21031   H 144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Károly                  0.cs. HU-08- 11-30626   H 14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iládi Dezső                  0.cs. HU-09- 11-44885   H 14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ós István                    0.cs. HU-09- 14-47383   H 144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kete Zoltán                  0.cs. HU-09- 11-44456   H 14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Péter                 0.cs. HU 10-D-266759    T 14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Péter                 0.cs. HU-09- M-119012   T 14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kete Zoltán                  0.cs. HU-09- 11-44478   H 14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eily Gábor                  0.cs. HU-08- 11-39213   H 14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                 0.cs. HU-08- 11-31814   T 14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ókai Attila és fia            0.cs. HU-08- 11-32022   H 143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Péter                 0.cs. HU-09- 11-48744   H 14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gyari Zsolt                  0.cs. HU-09- D-217794   H 143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Péter                 1.cs. HU-08- 11-36001   T 14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                 0.cs. HU-09- 50-33004   H 143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lidán Péter                 1.cs. HU-08- 11-36035   T 143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gyari Zsolt                  0.cs. HU-08- D-186483   T 142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rváth Péter                  1.cs. HU-09- 11-45306   H 142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oós István                    0.cs. HU-09- 11-45757   H 14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kete Zoltán                  0.cs. HU-08- 11-32202   T 14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kács Miklós                 1.cs. HU-08- D-186521   H 142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gyari Zsolt                  1.cs. HU-07- 11-20795   H 14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László                    1.cs. HU-06- 11-09146   T 14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cheily Gábor                  1.cs. HU-07- 11-22700   H 142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gyari Zsolt                  0.cs. HU-09- D-208562   H 14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gyari Zsolt                  0.cs. HU-07- 11-25081   T 14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ókai Attila és fia            1.cs. HU-06- 11-10680   H 142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Péter                 0.cs. HU-08- M-117402   H 14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cheily Gábor                  0.cs. HU-09- 11-45465   T 14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ácz - Süveges                 0.cs. HU-08- 11-31686   H 14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kete Zoltán                  1.cs. HU-09- 11-44471   H 14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László                    0.cs. HU-08- 11-31566   H 14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ekete Zoltán                  0.cs. HU-09- 11-44551   H 14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kács Miklós                 1.cs. HU-09- M-119025   H 14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kács Miklós                 0.cs. HU-09- 11-45645   H 14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cheily Gábor                  0.cs. HU-09- 11-45404   H 14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ókai Attila és fia            1.cs. HU-07- 11-20026   H 14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émeth Károly                  0.cs. HU-08- 11-31986   H 14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ertai László                  0.cs. HU-08- 50-11992   H 1414,7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 5 h.  20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   5 h.  17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   4 h.  15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 5 h.  15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1.cs.    4 h.  15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   4 h.  12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   1 h.   4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1.cs.    1 h.   3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   1 h.   2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László                    1.cs.    1 h.   23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21 h.  76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  21 h.  74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1.cs.   20 h.  73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19 h.  71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16 h.  662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  19 h.  63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1.cs.   13 h.  46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  12 h.  44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 - Süveges                 1.cs.   11 h.  33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1.cs.   10 h.  30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Péter                  1.cs.    8 h.  26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  10 h.  25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   7 h.  199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László                    1.cs.    6 h.  18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y Tibor                   1.cs.    5 h.  164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07- 11-22700   H  5h 17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07- 11-20088   H  5h 17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09- D-226278   H  4h 16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08- D-186418   H  4h 15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07- 11-20365   H  4h 152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kete Zoltán                  F13 HU-07- 11-20190   H  4h 14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07- 11-20026   H  4h 12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7- 11-20795   H  4h 12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Péter                 F13 HU-08- 11-36020   H  3h 130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ácz - Süveges                 F13 HU-08- 11-31700   H  3h 128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9- 11-48701   T  5h 17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07- 11-22683   T  4h 14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931   T  4h 14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814   T  4h 13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Péter                 F13 HU-08- 11-36001   T  4h 13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kete Zoltán                  F13 HU-09- 11-44472   T  3h 13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3 HU-08- 13-09411   T  3h 12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7- 11-20826   T  3h 12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cs György                     F13 FR-08-   483503   T  3h 118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8- 11-31801   T  3h 116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árolyi Sándor                 1.cs. HU-07- 11-22986   H 15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HU-07- 11-22387   H 15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Károly                    0.cs. HU-09- 11-47027   H 14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.Szabó László                 0.cs. HU-09- 11-46591   H 14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Károly                    1.cs. HU-06- 11-12544   H 14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István és Máté            1.cs. HU-09- 11-47317   H 14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HU-08- 11-33685   H 147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HU-07- 11-22373   H 14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HU-07- 11-22352   H 146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0.cs. HU-09- 11-47117   H 14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                 0.cs. HU-08- 11-33502   H 145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HU-05- 11-01518   H 145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HU-07- 11-22898   H 145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.Szabó László                 1.cs. HU-07- 11-22261   H 145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.Szabó László                 1.cs. HU-08- 11-33613   H 14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1.cs. HU-08- 13-99137   H 14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0.cs. HU-09- 11-47202   H 14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0.cs. HU-08- 11-34236   H 144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Gábor                    1.cs. HU-08- 11-33181   H 14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1.cs. HU-05- 11-01036   H 144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korai Csaba                  1.cs. HU 07- 11-22542   H 14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0.cs. HU-07- 11-22012   H 14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                   0.cs. HU-09- 11-45990   H 144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                   1.cs. HU-04- 11-89764   H 143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la Ferenc                   1.cs. HU-07- 11-23275   H 143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rolyi Sándor                 1.cs. HU-08- 11-33625   H 14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                   0.cs. HU-07- 11-22935   H 14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                 0.cs. HU-08- 11-33508   H 14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zank Sándor                   1.cs. HU-08- 11-33884   H 14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1.cs. HU-06- 11-11511   H 14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László                    1.cs. HU-08- 11-33201   H 142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itring Imre                   0.cs. HU-08- 11-34241   H 142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pi Bence                    0.cs. HU-09- 11-47300   H 14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                 0.cs. HU-08- M-117360   H 14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László                    1.cs. HU-08- 11-33242   H 141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                   1.cs. HU-08- 11-33235   H 14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ardt Ádám                     1.cs. HU-09- 11-46404   T 14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                 0.cs. HU-08- 11-33576   H 141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.Szabó László                 1.cs. HU-07- 11-22274   H 14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0.cs. HU-09- 11-46301   H 141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0.cs. HU-09- 11-46220   H 14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zank Sándor                   0.cs. HU-09- 11-46019   H 14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                 1.cs. HU-09- 11-46617   H 14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                 0.cs. HU-09- D-229000   H 14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Károly                    0.cs. HU-09- 11-47031   H 14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árolyi Sándor                 0.cs. HU-09- 11-44962   H 140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árolyi Sándor                 0.cs. HU-09- 11-46716   H 14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1.cs. HU-06- 11-11482   H 14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1.cs. HU-05- 11-01044   H 140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0.cs. HU-08- 11-33337   H 140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László                    1.cs. HU-05- 11-00941   H 14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la Ferenc                   1.cs. HU-09- 11-46966   H 140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                 0.cs. HU-08- 11-33512   H 14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Lenzsér Gyula                  1.cs. HU-07- 11-23020   H 14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itring Imre                   0.cs. HU-09- 11-46845   H 14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árolyi Sándor                 1.cs. HU-09- 11-46756   H 140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László                   1.cs. HU-07- 11-22746   H 140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árolyi Sándor                 1.cs. HU-08- 11-33630   H 14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la Ferenc                   1.cs. HU-06- 11-11884   H 14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lchammer Sándor              1.cs. HU-08- 11-33673   H 14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lla Ferenc                   1.cs. HU-09- 11-46952   H 14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zank Sándor                   1.cs. HU-08- 11-33869   H 13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zank Sándor                   1.cs. HU-07- 11-22040   H 13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epi Bence                    1.cs. HU-07- 11-22186   H 139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epi Bence                    1.cs. HU-08- 11-30927   H 13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zank Sándor                   0.cs. HU-09- 11-46054   H 139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epi Bence                    0.cs. HU-07- 11-22172   H 139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epi Bence                    1.cs. HU-09- 11-47266   H 13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Adrián Arnold                  0.cs. HU-08- 11-33510   H 13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árolyi Sándor                 0.cs. HU-08- 11-33640   H 13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itring Imre                   0.cs. HU-08- D-186649   H 139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itring Imre                   1.cs. HU-08- D-186644   H 13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itring Imre                   1.cs. HU-08- D-186643   H 13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Adrián Arnold                  1.cs. HU-07- 11-23371   H 13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akács Gábor                   0.cs. HU-09- 11-46341   H 13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itring Imre                   1.cs. HU-08- 11-34235   H 13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László                    1.cs. HU-08- 11-33258   H 13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app László                    0.cs. HU-08- M-117361   H 13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Adrián Arnold                  0.cs. HU-09- 11-46626   H 13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epi Bence                    0.cs. HU-07- 11-22154   H 139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árolyi Sándor                 0.cs. HU-09- 11-45932   H 13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László                   1.cs. HU-08- D-185225   H 139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László                   0.cs. HU-09- 11-46173   H 13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epi Bence                    1.cs. HU-07- 11-22189   H 139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árolyi Sándor                 1.cs. HU-08- 11-33639   H 13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lchammer Sándor              0.cs. HU-07- 11-22125   H 1391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 5 h.  20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                   1.cs.    5 h.  17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rolyi Sándor                 1.cs.    5 h.  16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lchammer Sándor              1.cs.    4 h.  15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   5 h.  13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la Ferenc                   1.cs.    4 h.  1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.Szabó László                 1.cs.    3 h.  11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1.cs.    3 h.   9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   2 h.   8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1.cs.    3 h.   6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                 1.cs.    2 h.   5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   2 h.   4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István és Máté            1.cs.    1 h.   4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Gábor                    1.cs.    1 h.   4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korai Csaba                  1.cs.    1 h.   4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rdt Ádám                     1.cs.    1 h.   3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nzsér Gyula                  1.cs.    1 h.   29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22 h.  84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22 h.  84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22 h.  76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1.cs.   18 h.  65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  18 h.  65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  18 h.  60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  17 h.  57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1.cs.   16 h.  52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Gábor                    1.cs.   14 h.  39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korai Csaba                  1.cs.   10 h.  38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  11 h.  37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  10 h.  3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   8 h.  25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István és Máté            1.cs.    7 h.  23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.Szabó László                 1.cs.    6 h.  20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la Ferenc                   1.cs.    7 h.  19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rdt Ádám                     1.cs.    2 h.   5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nzsér Gyula                  1.cs.    2 h.   52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lchammer Sándor              F16 HU-08- 11-33685   H  5h 19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05- 11-01044   H  5h 18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pi Bence                    F16 HU-07- 11-22186   H  5h 16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07- 11-22387   H  4h 171,3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korai Csaba                  F16 HU 07- 11-22542   H  4h 15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                 F16 HU-07- 11-23356   H  4h 15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                 F16 HU-07- 11-23318   H  4h 146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                 F16 HU-05- 50-68316   H  4h 145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06- 11-11482   H  4h 136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itring Imre                   F16 HU-08- 11-34235   H  4h 135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0.cs. HU-09- D-226237   H 150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HU 06- 11-13074   H 150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                0.cs. HU-09- D-226209   H 14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0.cs. HU-06- D-150511   T 148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0.cs. HU-08- 11-39355   H 148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HU-07- 11-21753   H 14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0.cs. HU-09- 11-47588   H 14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                0.cs. HU-08- D-182443   H 14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                0.cs. HU-09- D-226204   H 14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                1.cs. HU-09- D-226245   H 146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                0.cs. HU-08- D-186942   H 14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                1.cs. HU-08- D-186927   H 145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0.cs. HU 07- 11-20905   T 145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0.cs. HU-08- 11-26631   T 14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0.cs. HU-04- 11-92775   T 144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inger Csaba                  1.cs. HU 09- M-119895   H 14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                0.cs. HU-08- D-186930   H 144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József                    0.cs. HU-09- 11-47583   H 14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József                    1.cs. HU-08- 11-26665   H 14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0.cs. HU-09- D-209033   H 144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0.cs. HU-09- D-209039   T 14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                   1.cs. HU-08- 11-26642   T 14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                0.cs. HU-09- D-226268   H 14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                1.cs. HU-09- D-226269   H 14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0.cs. HU-08- 11-34284   T 142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1.cs. HU-08- 11-39353   T 142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0.cs. HU-04- 11-90311   T 142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                0.cs. HU-09- D-226270   H 14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                1.cs. HU-09- D-226213   H 14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esi Miklós                 1.cs. HU-08- 11-33060   T 14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1.cs. HU-06- 11-13258   H 14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József                    1.cs. HU-09- 11-47564   H 141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1.cs. HU-08- 11-34287   H 141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József                 1.cs. HU-09- D-226202   H 140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anich Mihály                  1.cs. HU 08- 11-32230   H 140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esi Miklós                 0.cs. HU-06- 11-04976   T 140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esi Miklós                 1.cs. HU-09- 11-47698   H 140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zinger Csaba                  0.cs. HU 07- 11-23419   H 139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0.cs. HU-09- 11-47379   H 13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1.cs. HU-04- 50-31976   H 13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                0.cs. HU-08- D-182439   H 139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zinger Csaba                  1.cs. HU 07- 11-23435   H 138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zinger Csaba                  1.cs. HU 07- 11-23423   H 13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József                 1.cs. HU-09- D-226273   H 137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József                    0.cs. HU-09- 11-47577   H 13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esi Miklós                 0.cs. HU-09- 11-47716   T 13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1.cs. HU-09- 50-02338   H 13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Imre                   0.cs. HU-04- D-138285   T 137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zinger Csaba                  1.cs. HU 07- M-115621   T 13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esi Miklós                 0.cs. HU-08- 11-33073   H 136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László                    1.cs. HU 09- 50-21137   H 13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olnay László                  1.cs. HU-09- 11-47394   H 13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József                    0.cs. HU-09- 11-47594   H 136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esi Miklós                 0.cs. HU-09- 11-47719   H 136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László                    0.cs. HU 09- 50-21113   H 1359,7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 5 h.  18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 4 h.  11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inger Csaba                  1.cs.    4 h.  11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esi Miklós                 1.cs.    3 h.  10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   3 h.  10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2 h.   6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   2 h.   5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nich Mihály                  1.cs.    1 h.   29,2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22 h.  84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19 h.  65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1.cs.   17 h.  58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17 h.  57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  17 h.  54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14 h.  50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9 h.  29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inger Csaba                  1.cs.    9 h.  26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eke László                    1.cs.    3 h.   99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08- 11-34287   H  5h 161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nich Mihály                  F19 HU 08- 11-32230   H  4h 16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                F19 HU-09- D-226213   H  4h 15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                F19 HU-09- D-226270   H  4h 15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                F19 HU-08- D-186942   H  4h 156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anich Mihály                  F19 HU 08- 11-32246   H  4h 15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06- 11-13258   H  4h 15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esi Miklós                 F19 HU-08- 11-33073   H  4h 14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                   F19 HU-09- 11-47564   H  4h 14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József                    F19 HU-08- 11-26665   H  4h 139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08- 50-40907   T  3h 12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19 HU-08- 11-26631   T  3h 11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8- 11-39353   T  3h 10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04- 11-82527   T  3h  9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9- D-209048   T  3h  9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                   F19 HU-08- 11-26642   T  3h  8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06- 11-12805   T  3h  67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esi Miklós                 F19 HU-08- 11-33060   T  2h  7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                   F19 HU-09- 11-47566   T  2h  7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esi Miklós                 F19 HU-06- 11-04976   T  2h  76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HU-07- 11-24403   H 14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HU-08- 11-34814   H 14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HU-07- 11-24279   H 14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0.cs. HU-08- 11-35272   H 14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0.cs. HU-09- 11-48078   H 14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1.cs. HU-08- 11-34883   H 14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1.cs. HU-09- 11-48101   H 14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0.cs. HU-07- 11-24536   H 13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0.cs. HU-09- 11-48071   H 13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0.cs. HU-09- 11-47921   T 139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József                 0.cs. HU-09- D-208638   H 13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ackó Norbert                  0.cs. HU-09- 11-48137   H 138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1.cs. HU-09- 11-48054   H 138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adlicsek Ádám                 1.cs. HU 07- 11-24495   T 138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Abonyi József             1.cs. HU-08- 11-32091   T 13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es Gyula                    1.cs. HU-08- 11-34669   H 13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József                 0.cs. HU-09- D-208673   T 13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Zoltán                 1.cs. HU-09- 11-47979   H 13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es Gyula                    0.cs. HU-08- 11-34655   T 13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ackó Norbert                  1.cs. HU-09- 11-48121   H 13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ackó Norbert                  1.cs. HU-07- 11-24278   H 13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Abonyi József             1.cs. HU-08- 11-35331   T 13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rdi Vince                    1.cs. HU-09- 11-48204   T 13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es Gyula                    0.cs. HU-08- 11-32081   H 13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nyai Csaba                 1.cs. HU-09- 11-48001   H 13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es Gyula                    1.cs. HU-08- 11-34674   H 13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József                 1.cs. HU-09- D-208661   H 13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Abonyi József             1.cs. HU-07- 11-23968   H 1350,3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18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nyai Csaba                 1.cs.    3 h.  11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Abonyi József             1.cs.    3 h.   7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 2 h.   5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   1 h.   3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adlicsek Ádám                 1.cs.    1 h.   3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1.cs.    1 h.   2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rdi Vince                    1.cs.    1 h.   2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József                 1.cs.    1 h.   19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  17 h.  63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16 h.  55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15 h.  50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1.cs.   11 h.  37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10 h.  35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rdi Vince                    1.cs.    7 h.  19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Abonyi József             1.cs.    5 h.  15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3 h.  10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adlicsek Ádám                 1.cs.    1 h.   33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07- 11-24403   H  4h 17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07- 11-24279   H  4h 14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ranyai Csaba                 F20 HU-09- 11-48001   H  4h 12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8- 11-35272   H  4h 12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9- 11-51139   H  4h 11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rvas József                 F20 HU-09- D-208671   H  3h 12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rvas József                 F20 HU-09- D-208647   H  3h 11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ackó Norbert                  F20 HU-08- 11-34814   H  3h 10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6- 11-13365   H  3h 10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ranyai Csaba                 F20 HU-08- 11-34883   H  3h 107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József                 F20 HU-09- D-208646   T  3h 10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rdi Vince                    F20 HU-09- 11-48204   T  3h  7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József                 F20 HU-09- D-208642   T  2h  8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es Gyula                    F20 HU-09- 11-47921   T  2h  7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es Gyula                    F20 HU-06- 11-13356   T  2h  57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HU-08- 13-08730   H 153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HU-09- 11-48609   H 15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HU-07- 11-25000   H 151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1.cs. HU-09- 11-48626   H 14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0.cs. HU-09- 11-48625   T 14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0.cs. HU-03- 50-17158   H 14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zman József                 1.cs. HU-08- D-186781   H 148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0.cs. HU-07- 11-25124   H 14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ringer-dúc                    1.cs. HU-09- 11-48850   T 14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0.cs. HU-09- 11-48398   T 14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0.cs. HU-09- 11-48544   H 14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0.cs. HU-09- D-208452   H 14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1.cs. HU-09- 11-48439   H 14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zman József                 1.cs. HU-08- 50-11883   H 14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öröczki Károly                1.cs. HU-07- 11-25208   H 140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1.cs. HU-06- 11-14975   H 14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1.cs. HU-09- 11-48476   H 13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ringer-dúc                    1.cs. HU-09- 11-48856   H 13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áczi András                   0.cs. HU-08- D-186725   T 13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czman József                 1.cs. HU-09- D-208505   H 13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1.cs. HU-08- 11-35602   H 13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czman József                 1.cs. HU-08- 11-35679   H 13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László                0.cs. HU-08- 11-36119   H 13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György                1.cs. HU-06- 11-14077   T 13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kó József                   1.cs. HU-09- 11-48407   H 13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öröczki Károly                0.cs. HU-09- 11-48591   H 13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György                0.cs. HU-09- 11-49020   T 13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ringer-dúc                    1.cs. HU-09- 11-48852   T 13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öröczki Károly                1.cs. HU-06- 11-14490   H 13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öröczki Károly                0.cs. HU-09- 11-48564   H 13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György                0.cs. HU-08- D-186701   T 13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racskai Tibor                1.cs. HU-07- 11-25121   H 136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öröczki Károly                1.cs. HU-05- 11-02679   H 13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kó József                   0.cs. HU-09- 11-48406   T 13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áczi András                   1.cs. HU-08- D-186722   T 13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kó József                   0.cs. HU-09- 11-48417   H 13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kó József                   0.cs. HU-09- D-208471   H 1357,8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czman József                 1.cs.    4 h.  14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   3 h.  13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 4 h.  13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   3 h.  11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ringer-dúc                    1.cs.    3 h.  10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1.cs.    3 h.   8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   1 h.   2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   1 h.   20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20 h.  70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  17 h.  62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zman József                 1.cs.   17 h.  47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12 h.  43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11 h.  35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 9 h.  30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ringer-dúc                    1.cs.    7 h.  21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   2 h.   6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intér Imre                    1.cs.    1 h.   37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9- 11-48476   H  4h 12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czman József                 F24 HU-08- D-186250   H  4h 10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9- 11-48609   H  3h 141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László                F24 HU-09- 11-48626   H  3h 13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8- 11-35616   H  3h 12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László                F24 HU-07- 11-25000   H  3h 12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8- 11-35632   H  3h 11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8- 11-35646   H  3h 11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08- 11-35642   H  3h 111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László                F24 HU-08- 11-36137   H  3h 108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9- 11-48625   T  4h 13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09- 11-49020   T  3h 10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ringer-dúc                    F24 HU-09- 11-48850   T  2h  6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05- 11-03921   T  2h  68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György                F24 HU-07- 11-25032   T  2h  6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ringer-dúc                    F24 HU-09- 11-48852   T  2h  55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0.cs. HU-09- 11-49122   H 158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HU-09- 11-50194   H 154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0.cs. HU-08- 11-37232   H 15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HU-08- 11-37041   H 150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HU-08- 11-37068   H 15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HU-08- 11-36342   H 14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0.cs. HU-08- 11-37251   H 14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József                   0.cs. HU-08- 11-37607   H 14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József                   1.cs. HU-09- 11-49550   H 14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HU-08- 11-37141   H 14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HU-08- 11-37264   H 14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HU-06- 15-79521   H 143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0.cs. HU-08- 11-37138   H 14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József                   1.cs. HU-08- 11-36579   H 14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0.cs. HU-08- 11-37121   H 143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0.cs. HU-09- 11-50177   H 14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0.cs. HU-09- 11-50040   H 143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0.cs. HU-09- 11-50120   H 14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József                   1.cs. HU-08- 11-36570   H 142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László                    1.cs. HU-07- 15-88237   H 142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0.cs. HU-09- 11-49938   H 14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Lajos                   0.cs. HU-08- 11-36337   H 14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Lajos                   1.cs. HU-07- 15-88409   H 14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0.cs. HU-09- 11-49856   H 142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1.cs. HU-07- 15-88207   H 14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Miklós                  0.cs. HU-08- 11-37305   H 14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0.cs. HU-07- 15-88314   H 14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ordás Károly                 0.cs. HU-09- 11-49140   H 14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László                    1.cs. HU-08- 11-37150   H 14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ordás Károly                 0.cs. HU-09- 11-49138   H 141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Béla                      1.cs. HU-08- 11-36702   H 14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József                   0.cs. HU-07- M-112997   H 141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Lajos                   0.cs. HU-08- 11-36371   H 14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László                    0.cs. HU-08- 11-37115   H 14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ordás Károly                 0.cs. HU-09- 11-49120   H 140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Lajos                   0.cs. HU-09- 11-49184   H 140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Lajos                   0.cs. HU-09- 11-49218   H 14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Béla                      0.cs. HU-07- 15-88072   H 14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József                   1.cs. HU-07- 15-87681   H 14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Béla                      1.cs. HU-06- 15-79302   H 14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Béla                      1.cs. HU-08- 11-36798   H 14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József                   1.cs. HU-06- 15-79758   H 14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Lajos                   1.cs. HU-06- 15-80078   H 139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Béla                      0.cs. HU-08- 11-36739   H 13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Béla                      1.cs. HU-07- 15-88018   H 13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ordás Károly                 1.cs. HU-07- 15-87830   H 13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ndes Péter                   1.cs. HU-07- 15-87498   H 139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ndes Péter                   1.cs. HU-08- 11-37544   H 13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Miklós                  1.cs. HU-07- 15-87949   H 13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1.cs. HU-08- 11-37261   H 13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ámolyi Zoltán                 0.cs. HU-09- 11-50140   H 139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László                    0.cs. HU-08- 11-37124   H 13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ndes Péter                   0.cs. HU-99- 15-25444   H 13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ordás Károly                 1.cs. HU-08- 11-36273   H 13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ordás Károly                 1.cs. HU-08- 13-15535   H 139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József                   0.cs. HU-07- M-112991   H 13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Lajos                   1.cs. HU-06- 15-80071   H 13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Zámolyi Zoltán                 0.cs. HU-09- 11-50108   H 13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Béla                      1.cs. HU-08- 11-36796   H 138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Lajos                   0.cs. HU-09- 11-49213   H 13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0.cs. HU-08- 11-37237   H 13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László                   1.cs. HU-08- 11-37270   H 138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Béla                      1.cs. HU-06- 15-79290   H 13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László                    1.cs. HU-09- 11-49838   H 138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Béla                      1.cs. HU-09- 11-49610   H 13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László                   0.cs. HU-07- 15-88135   H 1381,9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1.cs.    5 h.  19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József                   1.cs.    5 h.  18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 5 h.  14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   3 h.  13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   4 h.  13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   3 h.   8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   3 h.   7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ndes Péter                   1.cs.    2 h.   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1 h.   26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23 h.  88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17 h.  65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15 h.  57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1.cs.   15 h.  51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15 h.  48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13 h.  44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11 h.  33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ndes Péter                   1.cs.    7 h.  20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3 h.   9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Vencel                   1.cs.    3 h.   78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7- 15-87830   H  5h 16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25 HU-08- 11-37270   H  5h 16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József                   F25 HU-08- 11-36579   H  4h 15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08- 13-15535   H  4h 14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25 HU-09- D-230218   H  4h 136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25 HU-08- 11-36227   H  4h 13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Lajos                   F25 HU-06- 15-80078   H  4h 132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25 HU-09- 11-49120   H  4h 13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József                   F25 HU-08- 11-36570   H  4h 12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Béla                      F25 HU-08- 11-36796   H  4h 128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0.cs. HU-09- 11-50428   H 16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0.cs. HU-08- 11-31743   T 153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HU-08- 11-38120   H 15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HU-07- 11-25622   H 15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HU-08- 11-38217   H 149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HU-07- 11-25846   H 14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HU-08- 11-38227   H 14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               0.cs. HU-06- 11-15932   H 147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1.cs. HU-08- 11-38306   H 14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llár Péter                   1.cs. HU-08- 11-38324   H 14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szti Zoltán                  1.cs. HU-09- 11-50814   H 14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0.cs. HU-09- 50-21557   H 145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0.cs. HU-07- 11-25600   H 145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0.cs. HU-08- 11-27733   H 145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1.cs. HU-08- 11-38213   H 14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1.cs. HU-08- D-182558   H 14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0.cs. HU-08- 11-38016   H 145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0.cs. HU-08- 11-38254   H 14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0.cs. HU-08- 11-38223   H 145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ollár - Knauz                1.cs. HU-06- 11-15331   H 14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eményi János                  1.cs. HU-08- 11-38148   T 144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               0.cs. HU-07- 11-26007   H 143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1.cs. HU-08- 11-38018   H 14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1.cs. HU-09- 11-50453   H 14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               0.cs. HU-09- D-208963   H 14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               0.cs. HU-09- D-208976   H 142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ollár - Knauz                0.cs. HU-06- 25-61896   T 142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llár Péter                   1.cs. HU-09- 11-50262   H 142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               1.cs. HU-08- D-176274   H 142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eményi János                  1.cs. HU-08- 11-38146   H 141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1.cs. HU-09- D-208899   H 14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1.cs. HU-09- M-121469   H 141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1.cs. HU-08- 11-38236   H 14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0.cs. HU-09- 11-50608   H 14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ors László                    0.cs. HU-09- D-209050   H 14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kó Dezső                    1.cs. HU-08- 11-38037   H 14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kó Dezső                    0.cs. HU-09- 11-50472   H 14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Domonkos Csaba                 1.cs. HU-09- 11-50565   H 14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1.cs. HU-06- 50-09634   H 140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1.cs. HU-07- 11-26158   H 140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0.cs. HU-09- 11-50676   H 14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Elekes István                  0.cs. HU-08- 50-40443   H 14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llár Péter                   0.cs. HU-09- 11-50297   H 14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elemen Gyula                  1.cs. HU-08- D-186079   H 14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Elekes István                  0.cs. HU-07- 11-26132   H 14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kó Dezső                    1.cs. HU-08- 11-38027   H 14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Elekes István                  0.cs. HU-09- 11-50684   H 13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Domonkos Csaba                 1.cs. HU-09- 11-50578   H 139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0.cs. HU-09- 50-20846   H 13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Elekes István                  0.cs. HU-08- 11-38265   H 13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ékesi Gyula                   1.cs. HU-07- 11-26241   T 13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dey József                  0.cs. HU-09- D-208855   H 13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               0.cs. HU-09- D-208940   H 13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Domonkos Csaba                 1.cs. HU-09- 11-50585   H 138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0.cs. HU-08- 11-38255   H 138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nauz testvérek                1.cs. HU-08- D-186107   H 13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Domonkos Csaba                 0.cs. HU-09- 11-50551   H 13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Domonkos Csaba                 1.cs. HU-09- 11-50555   H 13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0.cs. HU-09- D-208898   T 13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Norbert                0.cs. HU-09- D-208937   H 13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uszti Zoltán                  1.cs. HU-05- 11-01990   H 13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dey József                  0.cs. HU-09- D-208861   T 13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Elekes István                  0.cs. HU-09- 11-50678   H 136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ollár - Knauz                0.cs. HU-07- D-165264   T 13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Norbert                1.cs. HU-09- D-208978   H 13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Norbert                1.cs. HU-08- D-182501   H 13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Norbert                0.cs. HU-09- 11-47942   H 13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István                  0.cs. HU-08- 11-37882   T 135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Norbert                1.cs. HU-08- D-182485   H 13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kó Dezső                    0.cs. HU-09- 11-41273   H 135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ors László                    0.cs. HU-07- 11-25580   H 13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ékesi Gyula                   1.cs. HU-08- D-186526   H 135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llár Péter                   0.cs. HU-09- 11-50245   H 135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llár Péter                   0.cs. HU-09- 11-50250   H 13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eményi János                  1.cs. HU-09- 50-21155   H 13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llár Péter                   0.cs. HU-03- 11-81973   H 13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enkvári Attila                0.cs. HU-09- 11-50367   H 13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enkvári Attila                0.cs. HU-09- 11-50364   H 13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Elekes István                  0.cs. HU-09- 11-50606   H 133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Norbert                0.cs. HU-09- D-208999   H 13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uszti Zoltán                  0.cs. HU-08- 50-40404   H 1326,3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 5 h.  20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 5 h.  20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llár Péter                   1.cs.    3 h.  12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omonkos Csaba                 1.cs.    4 h.  11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 3 h.  117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1.cs.    4 h.  10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eményi János                  1.cs.    3 h.   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szti Zoltán                  1.cs.    2 h.   6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ékesi Gyula                   1.cs.    2 h.   5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   1 h.   4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ollár - Knauz                1.cs.    1 h.   4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elemen Gyula                  1.cs.    1 h.   3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nauz testvérek                1.cs.    1 h.   27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22 h.  91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22 h.  85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  21 h.  71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  14 h.  495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  13 h.  43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monkos Csaba                 1.cs.    8 h.  25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ollár - Knauz                1.cs.    7 h.  20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eményi János                  1.cs.    6 h.  18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1.cs.    6 h.  18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1.cs.    5 h.  18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ékesi Gyula                   1.cs.    6 h.  16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szti Zoltán                  1.cs.    4 h.  12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llár Péter                   1.cs.    3 h.  12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lemen Gyula                  1.cs.    4 h.  12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István                  1.cs.    4 h.  117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8- 11-38217   H  5h 228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8- 11-38227   H  5h 175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08- 11-38018   H  5h 16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               F30 HU-09- D-208978   H  5h 15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8- 11-38213   H  4h 173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kó Dezső                    F30 HU-08- 11-38037   H  4h 16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               F30 HU-08- D-182485   H  4h 15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08- 11-38205   H  4h 15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08- 11-38236   H  4h 15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               F30 HU-08- D-176274   H  4h 152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9- 11-50402   T  2h  6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eményi János                  F30 HU-08- 11-38148   T  2h  60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09- D-208869   T  2h  59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09- 11-50406   T  2h  55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enő                    0.cs. HU-07- 15-90425   H 14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HU-09- 11-50934   T 14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HU-08- 11-38726   T 145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HU-07- 15-90742   H 14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0.cs. HU-08- 11-38518   H 14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HU-07- 15-90534   H 145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0.cs. HU-08- 50-11244   H 144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0.cs. HU-09- 11-42601   H 14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1.cs. HU-06- 15-83200   H 144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0.cs. HU-07- 15-90522   T 14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0.cs. HU-09- D-226367   H 14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1.cs. HU-08- 11-38706   H 14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1.cs. HU-08- 11-38888   H 143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Szabolcs                  1.cs. HU-08- 11-29490   H 14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1.cs. HU-08- 11-38894   H 14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enő                    0.cs. HU-06- 15-82838   H 142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Jenő                    0.cs. HU-08- 11-38504   H 14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Szabolcs                  1.cs. HU-08- 11-29519   H 14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1.cs. HU-08- 11-29445   H 142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ózsef                  1.cs. HU-08- 11-38638   H 141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ózsef                  1.cs. HU-08- 11-38652   H 14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László                    1.cs. HU-08- 11-29451   H 14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0.cs. HU-07- 15-90511   H 141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enő                    0.cs. HU-08- 11-38498   H 14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Jenő                    0.cs. HU-08- 11-38505   H 14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Jenő                    1.cs. HU-06- 15-82836   H 14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ém Zoltán                    0.cs. HU-08- 11-38793   H 14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0.cs. HU-09- M-119106   H 14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0.cs. HU-09- 11-50978   H 140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1.cs. HU-08- 11-38721   T 140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Jenő                    1.cs. HU-04- 11-92974   H 14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0.cs. HU-09- 11-50955   H 13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László                    1.cs. HU-07- 11-19878   H 139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0.cs. HU-09- 11-50961   H 13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0.cs. HU-08- 11-38893   H 13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Jenő                    0.cs. HU-07- 15-90418   H 13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Szabolcs                  1.cs. HU-08- 11-29480   H 139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Géza                      0.cs. HU-08- 11-38897   T 13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Miklós                  1.cs. HU-09- 11-51237   H 13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László                    0.cs. HU-09- 11-42750   H 139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1.cs. HU-08- 25-86662   H 13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Attila                   1.cs. HU-08- 11-38739   H 13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Attila                   0.cs. HU-09- 11-50943   H 139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rály László                  1.cs. HU-07- 15-90775   H 13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Attila                   0.cs. HU-08- M-117307   H 138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Attila                   0.cs. HU-08- 11-38738   T 13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rém Zoltán                    0.cs. HU-07- 15-83723   H 138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rém Zoltán                    1.cs. HU-07- 15-90719   H 13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dő László                    1.cs. HU-07- 11-17877   H 13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Géza                      0.cs. HU-08- 11-38849   H 138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rém Zoltán                    1.cs. HU-08- 11-38864   H 13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Géza                      0.cs. HU-08- 11-38828   H 13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Attila                   0.cs. HU-09- D-209052   T 137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Szabolcs                  1.cs. HU-08- 11-29524   H 136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rály László                  1.cs. HU-08- 11-38583   H 13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rém Zoltán                    0.cs. HU-09- 11-51281   H 13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rém Zoltán                    0.cs. HU-08- 11-38855   H 136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dő Szabolcs                  1.cs. CH-06-19-116596   H 135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Attila                   0.cs. HU-08- 11-38731   T 13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dő Szabolcs                  1.cs. HU-09- 11-42609   H 13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Géza                      1.cs. HU-08- 11-38835   T 135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dő Szabolcs                  0.cs. HU-09- 11-42634   H 1351,5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 5 h.  21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Szabolcs                  1.cs.    5 h.  153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   4 h.  13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 4 h.  13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 3 h.  10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   2 h.   7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enő                    1.cs.    2 h.   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László                  1.cs.    2 h.   4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1 h.   29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24 h.  96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  21 h.  76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  19 h.  71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Szabolcs                  1.cs.   20 h.  70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15 h.  52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  12 h.  42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  11 h.  37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4 h.  11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1.cs.    4 h.  106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rém Zoltán                    F33 HU-07- 15-90742   H  5h 17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7- 15-90534   H  4h 16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ózsef                  F33 HU-08- 11-38638   H  4h 16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8- 11-38706   H  4h 16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8- 25-86662   H  4h 16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Szabolcs                  F33 HU-08- 11-29519   H  4h 15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Jenő                    F33 HU-07- 15-90401   H  4h 15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Szabolcs                  F33 HU-08- 11-29490   H  4h 14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8- 11-38775   H  4h 13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8- 11-38739   H  4h 135,2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34   T  4h 15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8- 11-38721   T  4h 15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8- 11-38726   T  3h 109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9- M-119105   T  2h  8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04- 15-67031   T  2h  8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09- 50-21769   T  2h  6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08- 11-38831   T  2h  63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8- 11-38738   T  2h  6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rály László                  F33 HU-08- 11-38624   T  2h  61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9- 11-50935   T  2h  53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9:22:00Z</dcterms:created>
  <dc:creator>Király István</dc:creator>
  <dc:description/>
  <dc:language>en-US</dc:language>
  <cp:lastModifiedBy>Király István</cp:lastModifiedBy>
  <dcterms:modified xsi:type="dcterms:W3CDTF">2010-05-29T10:29:00Z</dcterms:modified>
  <cp:revision>4</cp:revision>
  <dc:subject/>
  <dc:title>Győr-Rába Tagszövetség, F01 Győr</dc:title>
</cp:coreProperties>
</file>