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1.cs. HU-10- D-265233     158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0- D-265028    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0- D-265002    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HU-10- D-265221    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HU-10- M-122772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10- D-267053    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HU-10- D-267064    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0- D-265021     15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0- D-265015     14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10- D-265005    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10- D-265252     14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10- 11-51628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HU-10- 11-51763    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10- 11-51503    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0- 11-51739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1.cs. HU-10-   O-1985    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és Tamás           1.cs. HU-10- 11-51786    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0- D-312121     14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HU-10- M-122649     14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HU-10- D-312110     14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0- D-267065    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10- M-122646    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0- D-312118    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0- 11-51740    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10- D-267051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1.cs. HU-10- D-265292     14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10- 11-51751    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10- 11-54823    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1.cs. HU-10- 11-51783    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1.cs. HU-10- D-26520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10- 11-51506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0- 11-57107    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0- D-319073     14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HU-10- 11-52138    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0- D-267055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10- 11-51504     14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10- D-267061    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10- D-265018    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10- M-122633    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1.cs. HU-10- 11-51873    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HU-10- D-267073    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2.cs. HU-10- D-267059    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HU-10- D-267072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0- 11-51518     1413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6 h.  2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 6 h.  2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7 h.  2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6 h.  1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4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3 h.  4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1.cs.   10 h.  3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12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10 h.  3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6 h.  2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6 h.  2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28    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10- 11-51786      2h  8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10- 11-51503      2h  8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10- D-267053      2h  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0- D-265015      2h  7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11-51506      2h  7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D-267073      2h  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05      2h  6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10- M-122646      2h  6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10- D-267061      2h  5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yőr-Rába Tagszövetség, F02 Győr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versenye, 02 verse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resztés helye: Brno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resztés ideje: 2010.09.05 07:00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10- D-238860     14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10- D-238865    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1.cs. HU-10- D-319160    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HU-10- D-319151     14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HU-10- 11-52988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1.cs. HU-10- D-319152     14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HU-10- D-319292    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HU-10- D-319176    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ázs László                  1.cs. HU-10- D-319140    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10- D-265484    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HU-10- 11-52391    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HU-10- 11-51972    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HU-10- D-267222    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10- 11-52367     14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HU-10- D-267214    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10- 11-52396    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0- D-318829    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0- D-318835     13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10- D-238866     13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10- D-267252     13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HU-10- D-319175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ázs László                  1.cs. HU-10- D-319188    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10- D-318822    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2.cs. HU-10- D-319135     13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1.cs. HU-10- 11-52440    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10- D-238857    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10- D-318870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10- D-318808     13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HU-10- D-265467     13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1.cs. HU-10- D-319014     13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HU-10- D-267241    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10- D-318809    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1.cs. HU-10- 11-52361     13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HU-10- D-319294     13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HU-10- D-318875     13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10- D-318872    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HU-10- 11-52373    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HU-10- D-319486    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Gyula                 1.cs. HU-10- 11-52450     1351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ázs László                  1.cs.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6 h.  2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6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6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 4 h.  1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2 h.   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 2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2.cs.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1 h.   25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10- D-312778     16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10- D-312783     16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HU-10- 11-53270    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0- D-312791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0- D-266276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10- D-266295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HU-10- D-266282     16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10- 11-53266     16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HU-10- D-266747     16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0- D-312784    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HU-10- D-266726     16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HU-10- 11-53717     16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0- 11-53278     16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2.cs. HU-10- D-266712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HU-10- 11-53085     16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HU-10- 11-53380    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                  1.cs. HU-10- D-266683     16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HU-10- 11-53697    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HU-10- D-266707    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HU-10- D-26631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HU-10- D-266373     15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0- D-266367    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HU-10- D-266588     15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10- D-266355     15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2.cs. HU-10- D-266703     15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2.cs. HU-10- 11-53083     15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1.cs. HU-10- 11-53087     15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10- D-266356    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HU-10- D-266345    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HU-10- 11-53329    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10- D-312772    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HU-10- D-266324     15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HU-10- D-266392     15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HU-10- D-266277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10- D-266289    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10- 11-53277     15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2.cs. HU-10-   O-2040     15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Tibor                   1.cs. HU-10- 11-53300     15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HU-10- 11-53669     15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10- 11-53671     15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HU-10- D-312789    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2.cs. HU-10- 11-53101    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HU-10- 11-53123     15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2.cs. HU-10- 11-53107    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2.cs. HU-10- D-266745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HU-10- 11-53077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2.cs. HU-10- D-312781    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HU-10- D-266285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Ferenc                   1.cs. HU-10- 11-52110    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HU-10- D-266297    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HU-10- D-266391     149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7 h.  2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 7 h.  2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7 h.  2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4 h.  1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4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2.cs.    4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3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2 h.   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2 h.   50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2.cs.   12 h.  4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1 h.  4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  10 h.  3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8 h.  2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9 h.  2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7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   6 h.  2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6 h.  1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4 h.  1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4 h.  1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   5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4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2.cs.    1 h.   4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ecsi Tibor                  F05 HU-10- 11-53085      2h  8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10- D-266324      2h  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10- D-266712      2h  7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0- D-312791      2h  7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10- D-266747      2h  7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10- D-266703      2h  6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0- 11-53266      2h  6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10- D-266745      2h  6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ecsi Tibor                  F05 HU-10- 11-53087      2h  6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10- D-266391      2h  50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Péter                  2.cs. HU 10- 11-53839     15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10- D-311142     15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10- 11-54074     15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HU-10- 11-54129    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0- D-300175     15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0- 11-54318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0- D-300169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0- 11-54090     15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 10- 11-54257     15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 10- 11-54284     153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HU 10- 11-54255     15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 10- 11-54297     152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 10- 11-54283     152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2.cs. HU 10- 11-54256    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2.cs. HU 10- 11-54254     15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10- 11-54320     15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HU-10- 11-54326    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0-   O-2051     15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2.cs. HU-10- 11-54321     15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10- 11-54383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0- D-300170     149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2.cs. HU-10- 11-54317     14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Péter                  1.cs. HU 10- 11-53810    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0- 11-53961     14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10- 11-53986     146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HU 10- 11-54271    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HU 10- 11-54280     14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Péter                  1.cs. HU 10- 11-53824     14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Péter                  1.cs. HU 10- 11-53812     14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2.cs. HU-10- D-300156     145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Péter                  2.cs. HU 10- 11-53817    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0- 11-54236     14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10- 11-53999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HU-10- 11-54141     14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HU-10- 11-54311    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yörgy                    1.cs. HU 10- 11-54514    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HU-10- 11-54176    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10- 11-53813     141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őczei Péter                  1.cs. HU 10- 11-54415    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HU-10- 11-53829     14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HU 10- 11-54330     14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10- 11-54376     140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yörgy                    1.cs. HU 10- 11-54487     140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2.cs. HU 10- 11-54264     139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HU 10- 11-57511     139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7 h.  2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7 h.  2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6 h.  17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3 h.  1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   4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   3 h.   9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2.cs.    2 h.   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2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   2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1 h.   23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5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14 h.  5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9 h.  3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9 h.  2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9 h.  2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5 h.  1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   5 h.  1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Péter                  1.cs.    5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5 h.  1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4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3 h.  10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Péter                  2.cs.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1 h.   22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0- D-300169      2h  8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gl Zoltán                   F08 HU 10- 11-54255      2h  8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0- D-300175      2h  8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0- 11-54318      2h  8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0-   O-2051      2h  8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0- 11-54320      2h  7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10- 11-54090      2h  7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 10- 11-54283      2h  7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gl Zoltán                   F08 HU 10- 11-54280      2h  74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 10- 11-54284      2h  74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HU-10- D-267334     15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HU-10- M-122722     15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HU-10- D-265848     15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HU-10- D-265876     15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HU-10- D-267320     15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10- M-122731     15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10- 11-54843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HU-10- D-300631     155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 10- D-30072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0- 11-55052    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10- D-267337     15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HU-10- 11-55073     15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10- 11-55055    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0.cs. HU-10- 11-60603     15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HU 10- 11-54587     15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HU-10- 11-54676     15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10- 11-54608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HU-10- D-267329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10- D-267355     15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HU-10- M-122695    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1.cs. HU-10- D-265860     15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HU-10- 11-60601     15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2.cs. HU-10- D-265286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10- 11-54752    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10- 11-54841     151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HU-10-   O-2062    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10- D-300775    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10- 11-54695     14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HU-10- D-267353     14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10- D-300769     14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10- 14-54568     14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10- 11-54864     14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HU-10- D-267308     14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10- 11-54867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2.cs. HU-10- D-265858     14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0- 11-54865    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10- D-300178    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10- D-300762     14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0- D-300767     14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ikler Enikő                  2.cs. HU-10- D-300644     14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10- D-267318     146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ttlmayer Sándor             1.cs. HU 10- 11-54592     14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0.cs. HU-10- 11-60624    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10- D-300199    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HU-10- D-300189     14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2.cs. HU-10- 11-60628     14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10- D-300187    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0- D-265657    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10- 11-55047     14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HU-10- 11-55056    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2.cs. HU-10- D-265279     14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HU-10- 11-55129     14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ttlmayer Sándor             1.cs. HU 10- 11-54584    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ikler Enikő                  2.cs. HU-10- 11-60618     13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0.cs. HU-10- 11-60632     139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1.cs. HU 10- 11-54628    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1.cs. HU-10- D-300190    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10- D-265656    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10- D-267368     13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10- D-265658     13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ikler Enikő                  2.cs. HU-10- M-122706     1371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7 h.  27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7 h.  2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   7 h.  2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6 h.  1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5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1.cs.    4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4 h.  1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 3 h.  1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4 h.  10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3 h.   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1.cs.    1 h.   21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14 h.  5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4 h.  44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9 h.  3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10 h.  3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0 h.  2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1.cs.    7 h.  26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7 h.  2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   7 h.  2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   7 h.  2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   5 h.  1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3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2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 3 h.   6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1 h.   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1 h.   2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D-267337    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10- D-267353      2h  8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10- 11-55073      2h  7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10- M-122695      2h  74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69      2h  7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10- 11-55047      2h  7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0- 11-54864      2h  6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ikler Enikő                  F10 HU-10- D-265858      2h  65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0- 11-54608      2h  6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D-300199      2h  64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HU-10- D-308174    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0- M-123972     15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govics László                1.cs. HU-10-   266231     15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govics László                2.cs. HU-10-   266226    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10- D-266125     15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HU-10- 11-55728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10- 11-55510     15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govics László                1.cs. HU-10-   266078     15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govics László                1.cs. HU-10-   266094     15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HU-10- M-123975    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10- M-123967     15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10- D-266104     15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10- 14-65146    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0- D-266007    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0- D-266018    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10- D-266035    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10- D-266043    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10- D-30820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10- 11-55575    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1.cs. HU-10-   266100    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1.cs. HU-10- D-319405    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10- 11-55774    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 - Süveges                 1.cs. HU-10- D-319428     15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10- D-266879     15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10- 11-52654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10- 11-55796     1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HU-10- D-308171    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0- D-300904    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 - Süveges                 1.cs. HU-10- D-319403    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HU-10- 11-55800    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HU-10- D-308196    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10- D-266755    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10- 11-55817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0- D-266028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10-   O-2104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10- D-266004    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10- D-266860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govics László                1.cs. HU-10-   266083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Lajos                   1.cs. HU-10- 11-55326    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HU-10- M-123969     14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10- D-266107     14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HU-10- 11-5555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HU-10- D-266864    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HU-10- D-266002    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0- 11-55915    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HU-10- 11-55515    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1.cs. HU-10- D-312391     1447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govics László                1.cs.    5 h.  1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2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3 h.   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2 h.   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2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2 h.   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2.cs.    1 h.   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2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0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4 h.  5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govics László                1.cs.    9 h.  3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9 h.  2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 9 h.  2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8 h.  2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6 h.  2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6 h.  1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4 h.  1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4 h.  1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 5 h.  13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govics László                2.cs.    2 h.   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2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2 h.   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2 h.   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0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10- M-123972      2h  8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M-123967      2h  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0- D-266018      2h  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0- D-266755      2h  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10- D-308196      2h  7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10- M-123969      2h  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0- D-308200      2h  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10- D-266007      2h  5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13 HU-10- D-266860      2h  5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0- 11-55515      2h  5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0- 11-57062     16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0- 11-56083     16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0- D-312672     16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10- 11-56086     16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HU-10- 11-56047     16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HU-10- 11-56098     16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0- D-265578    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10- 11-56095     16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HU-10- 11-56208     16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HU-10- 11-56217    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0- 11-56055     16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HU-10- D-265594    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0- 11-56073     16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10- D-265583     16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-10- D-265590     16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HU-10- 11-52113     16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10- 11-56336     16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10- 11-56727     16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1.cs. HU-10- 11-56538     15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HU-10- 11-55690     15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HU-10- 11-57028     15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HU-10- 11-57014     15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HU-10- D-265573     15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10- 11-57081     15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0- 11-56353     15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HU-10- 11-57057     15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10- 11-56730    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HU-10- 11-56792     15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0- 11-56096     15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HU-10- 11-56699     15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HU-10- 11-56060     15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10- 11-56046     15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0- 11-56058     15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-10- D-312344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10- D-265584    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10- 11-56076     15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10- D-265589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10- 11-57004     15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nzsér Gyula                  1.cs. HU-10- 11-56613     15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és Máté            1.cs. HU-10- 11-56520    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HU-10- 11-56129     15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HU-10- 11-56554     15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2.cs. HU-10- 11-55689     15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10- D-265570     15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HU-10- D-265556     15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HU-10- 11-56726     15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HU-10- 11-56573     15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HU-10- 11-56557     15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HU-10- 11-56486     15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0- 11-57056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HU-10- 11-57088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HU-10- 11-56075    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2.cs. HU-10- 11-57084    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HU-10- 11-57053    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HU-10- 11-56550     15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HU-10- 11-55688     15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HU-10- 11-56468     15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2.cs. HU-10- 11-56559    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HU-10- D-265557    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1.cs. HU-10- 11-56206     15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HU-10- D-312325    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HU-10- D-288859     15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és Máté            1.cs. HU-10- 11-56510    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2.cs. HU-10- 11-56521    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és Máté            1.cs. HU-10- 11-56508    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1.cs. HU-10- 11-56210     14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HU-10- 11-56731    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10- 11-57055     14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HU-10- 11-56522    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2.cs. HU-10- 11-57067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HU-10- 11-57022     14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HU-10- 11-56874    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HU-10- 11-56543    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és Máté            1.cs. HU-10- 11-56514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1.cs. HU-10- 11-56216    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Gábor                    1.cs. HU-10- 11-52115    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HU-10- 11-57077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HU-10- 11-57061    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HU-10- 11-56669    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2.cs. HU-10- 11-56838    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HU-10- 11-56852    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1.cs. HU-10- 11-56667     14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HU-10- 11-57294    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HU-10- 11-56305    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dt Ádám                     2.cs. HU-10- 11-57024     14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1.cs. HU-10- D-265565     1458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 7 h.  3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 7 h.  2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7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 7 h.  2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7 h.  2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és Máté            1.cs.    6 h.  1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5 h.  1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4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4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   3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2.cs.    2 h.   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3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2 h.   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2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1 h.   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1 h.   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 1 h.   19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5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4 h.  5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14 h.  5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14 h.  4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1 h.  3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11 h.  3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7 h.  3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8 h.  2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6 h.  2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   6 h.  1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1.cs.    6 h.  1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2.cs.    5 h.  1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5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4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4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4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2.cs.    2 h.   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1 h.   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   1 h.   20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10- 11-56727    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0- D-265583      2h  8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0- 11-56096      2h  7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10- D-265570      2h  7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11-57081      2h  7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11-57062      2h  7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0- 11-56573      2h  7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0- 11-56554      2h  7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0- 11-57055      2h  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0- D-265589      2h  67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0-   O-2136     15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11-56024     15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11-57321     15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10- 11-57749     15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0- D-267087    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0- D-319356    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0- D-312359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10- D-267124     15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7812     15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11-57357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0- 11-57806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0- 11-57561    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0- 11-57329    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11-57314    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10- 11-56482    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0- 11-57796     14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10- D-300942    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HU-10- 11-57311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0- 11-57820     148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10- 11-56013     145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HU 10- 11-57461     145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HU 10- 11-57421    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10- D-267112    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HU-10- 11-57753    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10- 11-57316    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0- 11-56328     143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 10- 11-57664     14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0- M-124645    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0- 11-57797     14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HU 10- 11-57462     142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HU 10- D-266210    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HU-10- 11-57724     141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 10- 11-57608    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0- D-312634    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HU-10- 11-57777    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0- 11-57778     14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11-57137    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0- 11-57824    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0- 11-57710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HU-10- D-300950     14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HU-10- D-300939     14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HU-10- D-312357    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0- 11-57787    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0- 11-57783    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0- D-312364    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2.cs. HU-10- D-265882     14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HU-10- D-300940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0- 11-57784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HU-10- D-267120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10- 11-57801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0- D-300938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HU-10- D-267543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HU-10- 11-57808    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HU-10- D-319357     1364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7 h.  2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7 h.  2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6 h.  2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5 h.  1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   3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 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2.cs.    1 h.   23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4 h.  5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2 h.  4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10 h.  38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0 h.  3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0 h.  2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5 h.  1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5 h.  1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2.cs.    4 h.  1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33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0- D-267124      2h  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357      2h  8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796      2h  8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M-124645      2h  7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10- 11-57724      2h  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311      2h  6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314      2h  6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0- D-267087      2h  6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10- 11-57664      2h  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11-56024      2h  66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10-   O-2140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13-51194    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0- 11-57944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HU-10- 11-57937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0- 11-57935     13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HU-10- 11-57929     13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HU-10- 11-58286    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10- 11-57946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HU-10- 11-57880    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0- 11-58326     13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HU-10- 11-57842    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0- 11-57927    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0- 11-57956    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10- 11-57954    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0- 11-58328    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0- 11-57938     12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0- 13-51174     12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10- 11-57948     12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0- 11-58338     12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0- 11-58329    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0- 11-58342     12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0- 11-57934    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0- 11-57933     12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10- 11-58361    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HU-10- 11-57957    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10- 11-58278    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10- 11-58284     1268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7 h.  2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6 h.  1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2 h.   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3 h.   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2 h.   66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13 h.  4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0 h.  3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8 h.  2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7 h.  2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3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 74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10-   O-2140      2h  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29      2h  7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3-51174      2h  6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0- 11-57954      2h  5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0- 11-57948      2h  5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0- 11-57957      2h  5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10- 11-58284      2h  38,0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HU-10- 11-58846     15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10- 11-58461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10- 11-58459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HU-10- 11-58972     15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0- 11-58796    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HU-10- 11-58961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10- 11-58779     15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0- 11-58793     15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HU-10- 11-58910     15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0- 11-58761    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10- 11-58533    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HU-10- 11-58538     15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HU-10- D-267013     15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óczi Béla                   1.cs. HU-10- 11-58907    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10- 11-58515     15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PL-10-421-11811    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2.cs. HU-10- M-124142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HU-10- D-267005    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10- 11-58516     14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2.cs. HU-10- 11-58959    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1.cs. HU-10- 11-58452     14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10- 11-58992    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10- 11-58771    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10- 11-58783    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HU-10- 11-58497     14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10- 11-59012    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10- 11-58795     14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HU-10- 11-59001    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0- 11-58765    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10- 11-58778    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áczi András                   1.cs. HU-10- 11-58833     1419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7 h.  2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6 h.  2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 4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3 h.  1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4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2.cs.    1 h.   2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3 h.  4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1 h.  4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 9 h.  3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8 h.  21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6 h.  2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4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2 h.   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2h  8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0- 11-58461      2h  7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0- 11-58992    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10- D-267005      2h  7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10- 11-58515      2h  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0- 11-58795      2h  5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10- 11-58452      2h  5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PL-10-421-11811      2h  5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10- D-265873     15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0- D-312290     15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0- D-312299     15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0- 11-60261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HU-10- D-265972    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10- D-265818     15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10-   O-2178     15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0- 11-60212     15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10- 11-60171     15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0- D-312296    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10- D-265900     15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10- D-265836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10- D-265840     15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0- D-265712     15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0- D-265765     15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10- D-267552     15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10- 11-51911     15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HU-10- 11-60190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10- 11-60167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HU-10- D-265721    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0- D-265744    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HU-10- 11-52164    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10- 11-60222     150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2.cs. HU-10- D-312635    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István                  1.cs. HU-10- 11-60357     14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Sándor                    1.cs. HU-10- D-267551    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10- D-265816    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10- D-265846     14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0- D-265734    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HU-10- D-312601     14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10- D-265706     14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10- 11-60328     14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10- D-265776     14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0- D-265757     14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1.cs. HU-10- 11-60331     14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lemen Gyula                  1.cs. HU-10- M-122831     14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2.cs. HU-10- D-265833    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HU-10- D-265777    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HU-10- 11-60242     14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10- 11-60209    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HU-10- D-312278    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0- D-265719     14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10- 11-60254    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10- 11-60266     14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HU-10- 11-51950     14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lemen Gyula                  1.cs. HU-10- M-122820    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István                  1.cs. HU-10- 11-60386     14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István                  1.cs. HU-10- 11-60378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10- D-265772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da Sándor                    1.cs. HU-10- D-267578    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HU-10- D-265869     14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HU-10- 11-51941    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HU-10- D-267570     14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HU-10- 11-60170    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HU-10- M-122860     1417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7 h.  2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7 h.  2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6 h.  1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4 h.  1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4 h.  12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   4 h.  1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4 h.  1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3 h.   7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2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2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1 h.   44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14 h.  5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3 h.  5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  11 h.  3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   8 h.  30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9 h.  2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8 h.  2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9 h.  2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7 h.  24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8 h.  2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6 h.  2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5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István                  1.cs.    7 h.  1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5 h.  1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3 h.   97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10- D-265818      2h  86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10- 11-60190      2h  8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0- 11-60212      2h  8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0- D-312296      2h  7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0- D-265712      2h  7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10-   O-2178      2h  7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0- 11-60222      2h  7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enkvári Attila                F30 HU-10- 11-60328      2h  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0- D-265757      2h  7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0- 11-60261      2h  6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0- D-300150     16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10- D-300143     15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10- D-300142    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0- 11-53785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0- 11-53782     14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10- 11-53765     1422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1 h.   4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0 h.  3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2 h.   77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0- D-300150      2h  71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5:07:00Z</dcterms:created>
  <dc:creator>Király István</dc:creator>
  <dc:description/>
  <dc:language>en-US</dc:language>
  <cp:lastModifiedBy>Király István</cp:lastModifiedBy>
  <dcterms:modified xsi:type="dcterms:W3CDTF">2010-12-07T13:15:00Z</dcterms:modified>
  <cp:revision>6</cp:revision>
  <dc:subject/>
  <dc:title>Győr-Rába Tagszövetség, F01 Győr</dc:title>
</cp:coreProperties>
</file>