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HU-08- 11-27027   H 153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0.cs. HU-08- 11-32699   T 15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ános                  1.cs. HU-09- M-119176   T 15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HU-02- 11-58810   T 15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0.cs. HU-08- 11-32832   H 15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HU-08- 11-26478   T 15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HU-08- 11-27057   H 149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 Jenő                    1.cs. HU 03- 50-55399   H 14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0.cs. HU-09- 11-40129   H 14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0.cs. HU-09- D-208342   H 148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ános                  1.cs. HU-09- M-119171   T 14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ános                  1.cs. HU-04- 11-11223   H 14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ró Nándor                   0.cs. HU-08- D-186013   H 14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ró Nándor                   0.cs. HU-08- D-186015   H 14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usztáv                   0.cs. HU-07- 11-16190   T 14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HU-08- 11-32539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0.cs. HU-09- 11-40082   H 14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ró Nándor                   0.cs. HU-06- 11-11044   T 14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0.cs. HU-08- 11-32526   T 14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ró Nándor                   0.cs. HU-08- 11-32858   T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ró Nándor                   0.cs. HU-08- 11-32880   T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1.cs. HU-08- D-203848   H 14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ró Nándor                   1.cs. HU-08- 11-32895   T 14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HU-08- 11-32703   H 14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 Gábor                    1.cs. HU-07- 11-16225   T 144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kta Ferenc                   1.cs. HU 07- 11-21201   H 144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kta Ferenc                   1.cs. HU 08- 11-33002   H 14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0.cs. HU-09- 25-96343   T 14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 Gábor                    1.cs. HU-07- 11-16209   T 14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0.cs. HU-09- 11-40078   H 14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0.cs. HU-03- 50-M7598   T 14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ró Nándor                   0.cs. HU-08- 11-21920   T 14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1.cs. HU-07- 15-88643   H 14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 Norbert                  0.cs. HU-07- 50-40569   T 14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Zoltán                  0.cs. HU-03- 11-71646   T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Zoltán                  1.cs. HU-04- 11-82505   T 143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es Jenő                    1.cs. HU 07- 11-16083   H 14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ró Nándor                   1.cs. HU-09- D-119067   H 14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Zoltán                  1.cs. HU-04- 11-82484   H 143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1.cs. HU-09- 11-39567   H 14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HU-07- 11-21500   H 14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cker Jenő                    0.cs. HU-06- 11-11390   H 143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olnár Imre és Tamás           1.cs. HU-08- 11-26785   H 143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ukta Ferenc                   1.cs. HU 07- 11-21204   H 14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Zoltán                  0.cs. HU-02- 11-64660   H 143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0.cs. HU-07- 11-21330   H 14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olnár Imre és Tamás           0.cs. HU-09- 11-39859   H 14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0.cs. HU-09- 11-40172   H 14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arró Nándor                   0.cs. HU-05- 11-99642   T 14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0.cs. HU-08- 11-32681   T 142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csár János                  0.cs. HU 09- 11-40184   T 142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Ferenc                  1.cs. HU 05- D-136609   H 14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0.cs. HU-08- 11-32707   H 14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1.cs. HU-08- 11-27038   H 14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0.cs. HU-09- 11-39661   T 14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0.cs. HU-04- 11-88684   T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cker Jenő                    1.cs. HU-08- 11-32963   H 14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olnár Imre és Tamás           1.cs. HU-08- 11-26794   H 14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és Tamás           0.cs. HU-09- 11-39801   H 141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rkosi Zoltán                  0.cs. HU-09- 11-39659   H 14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Tibor                  1.cs. HU-04- 11-88696   T 14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                   1.cs. HU-08- 11-32711   H 14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Tibor                  1.cs. HU-08- 11-26542   H 14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Zoltán                  1.cs. HU-06- 11-05438   T 14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brahám Tibor                  0.cs. HU-09- 11-40067   H 14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Zoltán                  0.cs. HU-03- 11-71656   T 14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Zoltán                  1.cs. HU-04- 11-82509   T 14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László                    0.cs. HU-09- 11-39810   H 14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olnár Imre és Tamás           1.cs. HU-08- 11-26778   H 14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rkosi Zoltán                  1.cs. HU-08- D-182575   H 14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1.cs. HU-08- 11-32941   T 14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arró Nándor                   0.cs. HU-09- 11-39553   T 14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0.cs. HU-05- 11-00075   T 14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0.cs. HU-07- 11-21315   H 14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1.cs. HU-08- M-117904   H 14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József                 0.cs. HU-09- 11-39625   T 14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ilig Károly                  1.cs. HU-07- 11-16241   H 14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ró Nándor                   0.cs. HU-08- 11-40879   T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ilig Károly                  0.cs. HU-09- 11-40112   H 140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ilig Károly                  1.cs. HU-07- 11-16277   H 14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József                 1.cs. HU-09- 11-39604   T 13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József                 0.cs. HU-07- 11-21310   H 13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cker Jenő                    1.cs. HU-08- 11-32961   H 139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olnár Imre és Tamás           1.cs. HU-08- 50-11135   T 139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Ferenc                  1.cs. HU 08- 11-36063   H 13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József                 1.cs. HU-08- 11-32529   T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1.cs. HU-08- 11-32700   H 139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ukta Ferenc                   1.cs. HU 07- 11-21211   H 13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cker Jenő                    0.cs. HU-09- 11-39607   H 13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László                    0.cs. HU-07- 11-21468   H 139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es Jenő                    1.cs. HU 07- 11-16103   H 139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olnár Imre és Tamás           0.cs. HU-09- 11-39807   T 13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 Gábor                    1.cs. HU-09- 11-22150   T 13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Zoltán                  0.cs. DV-06-09495-221   T 139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mete Ferenc                  1.cs. HU 08- 11-26942   T 13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 Norbert                  0.cs. HU-09- D-208401   T 13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László                    1.cs. HU-07- 11-21488   T 13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Tibor                  1.cs. HU-07- 50-23528   T 13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László                    1.cs. HU-07- 11-21492   T 13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 Norbert                  0.cs. HU-09- 11-40096   T 13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ilig Károly                  1.cs. SK-06- 0108-199   T 13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ilig Károly                  0.cs. HU-07- 11-16299   T 13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og Norbert                  1.cs. HU-07- 11-21404   T 13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arró Nándor                   0.cs. HU-09- 11-39551   H 1388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   5 h.  17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1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kta Ferenc                   1.cs.    4 h.  1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ános                  1.cs.    3 h.  1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1.cs.    4 h.  1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 3 h.  12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4 h.  1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   4 h.  11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 4 h.  1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3 h.  11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 Jenő                    1.cs.    3 h.  10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 Gábor                    1.cs.    3 h.  1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Tibor                  1.cs.    3 h.   8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   3 h.   7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cker Jenő                    1.cs.    2 h.   56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8 h.  66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17 h.  6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és Tamás           1.cs.   17 h.  54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  15 h.  5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15 h.  5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15 h.  51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13 h.  4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1.cs.   12 h.  43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12 h.  35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  12 h.  353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kta Ferenc                   1.cs.   11 h.  3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usztáv                   1.cs.    9 h.  2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 Jenő                    1.cs.    6 h.  2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 Gábor                    1.cs.    7 h.  227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ános                  1.cs.    5 h.  20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csár János                  1.cs.    6 h.  1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cker Jenő                    1.cs.    6 h.  177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és Tamás           F01 HU-08- 11-26785   H  4h 16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ró Nándor                   F01 HU-09- D-119067   H  4h 15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7- 11-21499   H  3h 13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ró Nándor                   F01 HU-08- 11-32832   H  3h 12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8- D-182575   H  3h 12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08- D-203848   H  3h 119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08- 11-26931   H  3h 11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9- D-208402   H  3h 118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8- 11-36063   H  3h 11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9- 11-39630   H  3h 114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7- 11-21404   T  4h 11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8- 11-26942   T  4h 11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ró Nándor                   F01 HU-02- 11-58810   T  3h 13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8- 11-26478   T  3h 11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4- 11-82505   T  3h 11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8- 11-32895   T  3h 11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7- 11-21492   T  3h 11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7- 11-21488   T  3h 11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4- 11-82509   T  3h 11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7- 50-40569   T  3h 10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ódi Ferenc                    1.cs. HU 07- 11-16327   H 151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HU-06- 50-53530   H 15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07- 11-16739   H 15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HU-06- D-148805   H 15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HU-09- D-231649   H 15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HU-09- 50-21199   H 14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HU-07- D-165616   H 14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HU-09- D-208765   H 14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0.cs. HU-07- 11-17610   H 147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HU 07- 11-16435   H 14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0.cs. HU-07- 11-16723   H 14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0.cs. HU-07- 11-17637   H 144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HU 07- 11-17001   T 14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0.cs. HU-06- 11-06929   H 14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HU-08- 11-27290   H 14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0.cs. HU-07- 11-17080   H 14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HU-09- 11-40426   H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0.cs. HU-08- 50-40158   H 14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Gyula                 1.cs. HU-08- 50-11653   T 14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0.cs. HU-09- 50-03031   H 143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Pál                     0.cs. HU-09- 11-41181   H 14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0.cs. HU-08- 11-39030   H 14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0.cs. HU-08- 11-28015   H 14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mlyó-dúc /Gulyás Gábor/      0.cs. HU-09- M-121352   T 14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HU-06- D-148796   H 14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1.cs. HU-07- 11-16727   H 14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HU-07- 11-16702   H 14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ázs László                  0.cs. HU-08- 50-40220   H 14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mlyó-dúc /Gulyás Gábor/      1.cs. HU-09- D-231946   H 14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0.cs. HU-08- 11-28022   H 141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1.cs. HU-07- 11-16528   H 14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mlyó-dúc /Gulyás Gábor/      0.cs. HU-09- D-231973   H 14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0.cs. HU-08- 11-27986   H 14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0.cs. HU-09- 50-03032   H 14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0.cs. HU-09- 50-02374   H 141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ódi Ferenc                    1.cs. HU 09- 11-41126   H 140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Ferenc                1.cs. HU 09- 11-40834   T 14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lück István                   1.cs. HU-08- 11-27377   H 140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ódi Ferenc                    1.cs. HU 07- 11-16340   H 14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0.cs. HU-08- 11-27857   H 140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Ferenc                1.cs. HU 07- 11-16404   H 140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i Imre                    1.cs. HU 08- 11-27961   H 140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i Imre                    0.cs. HU 09- 11-40867   H 14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mlyó-dúc /Gulyás Gábor/      0.cs. HU-09- D-231919   H 140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0.cs. HU 08- 11-27637   T 140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i Imre                    1.cs. HU 07- 11-16594   H 14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1.cs. HU-08- 11-27441   H 13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0.cs. HU-05- 11-95187   T 139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1.cs. HU 08- 11-27653   T 13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1.cs. HU-07- 11-17605   H 139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ódi Ferenc                    1.cs. HU 09- 11-41123   H 13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ábor                     1.cs. HU-08- 11-27765   H 13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0.cs. HU-07- D-161375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i Pál                     0.cs. HU-09- 11-41178   H 139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1.cs. HU 09- 11-40915   H 139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vezdovics Szilvér             0.cs. HU 09- 11-40916   H 13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HU-07- D-165968   H 139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ódi Ferenc                    1.cs. HU 09- 11-41106   H 13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0.cs. HU-07- 11-16712   H 13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0.cs. HU-08- 11-27873   H 13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0.cs. HU-09- 50-02309   H 13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1.cs. HU-08- D-204323   H 13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h Zoltán                  1.cs. HU-08- 11-38906   T 13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lück István                   0.cs. HU-07- 11-16603   H 13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1.cs. HU-09- M-119139   T 13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ábor                     1.cs. HU-08- 11-27768   H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1.cs. HU-07- 50-48899   H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0.cs. HU-09- 11-40589   H 13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icser Béla                   0.cs. HU-09- 11-40777   H 13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0.cs. HU-07- 11-17622   H 13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övecses Gábor                 0.cs. HU-08- D-203893   H 13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1.cs. HU-07- D-165681   H 13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0.cs. HU-08- D-204295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0.cs. HU-09- D-231647   H 13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0.cs. HU-06- D-148783   H 13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Gábor                     0.cs. HU-09- 11-40468   H 138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lai Imre                    1.cs. HU 07- 11-17039   H 138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lai Imre                    1.cs. HU 08- 11-27968   H 13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1.cs. HU-09- 11-40740   T 13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lück István                   0.cs. HU-05- 11-94468   T 13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lück István                   0.cs. HU-07- 11-16620   T 13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1.cs. HU-07- D-165696   H 13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1.cs. HU-06- 11-06237   H 13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mlyó-dúc /Gulyás Gábor/      0.cs. HU-09- D-236126   T 13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Gábor                     1.cs. HU-06- 11-06495   H 13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övecses Gábor                 0.cs. HU-08- D-203877   H 13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1.cs. HU-08- D-204298   H 137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0.cs. HU 05- 11-94186   H 13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ázs László                  0.cs. HU-09- D-226942   H 13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övecses Gábor                 1.cs. HU-07- D-165596   H 13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Ferenc                    1.cs. HU-07- 11-16467   H 13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0.cs. HU-08- 11-27996   H 13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mlyó-dúc /Gulyás Gábor/      1.cs. HU-09- D-231949   H 137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licskó Ferenc                1.cs. HU 09- 11-40844   H 13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Ferenc                    1.cs. HU-08- 11-27471   H 13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Gábor                     0.cs. HU-09- 11-40403   H 13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lück István                   1.cs. HU-07- D-166029   H 13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ábor                     0.cs. HU-07- 11-17166   H 13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0.cs. HU-09- 50-02341   H 13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zselics Mihály               1.cs. HU-07- 11-16538   H 13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h Zoltán                  1.cs. HU-07- 11-17633   T 136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vezdovics Szilvér             0.cs. HU 09- 11-40907   H 13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Gyula                 1.cs. HU-09- 11-41333   H 13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0.cs. HU-09- 11-40726   T 13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0.cs. HU-09- 11-40783   H 1364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   5 h.  1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5 h.  1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ódi Ferenc                    1.cs.    5 h.  18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4 h.  1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1.cs.    4 h.  1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   4 h.  1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 4 h.  10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   2 h.   8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   3 h.   8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   2 h.   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Gyula                 1.cs.    2 h.   6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mlyó-dúc /Gulyás Gábor/      1.cs.    2 h.   6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zselics Mihály               1.cs.    2 h.   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 2 h.   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   1 h.   32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18 h.  69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17 h.  66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16 h.  5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16 h.  5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12 h.  4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ódi Ferenc                    1.cs.   14 h.  4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  12 h.  4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mlyó-dúc /Gulyás Gábor/      1.cs.   10 h.  3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  10 h.  3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   9 h.  30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   9 h.  2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Gyula                 1.cs.    8 h.  2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   6 h.  2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   5 h.  1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4 h.   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ede Renátó                    1.cs.    3 h.   8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   2 h.   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ázs László                  1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39   H  4h 17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50-48899   H  4h 16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6- D-148796   H  4h 15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7- D-165696   H  4h 13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7- D-165681   H  4h 12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08- 11-27441   H  4h 11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övecses Gábor                 F02 HU-07- D-165616   H  3h 13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6- 11-06929   H  3h 12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icser Béla                   F02 HU-08- 11-27290   H  3h 126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licskó Ferenc                F02 HU 07- 11-16435   H  3h 124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Imre                    F02 HU 08- 11-27964   T  3h 111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licskó Ferenc                F02 HU 07- 11-17001   T  2h  7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mlyó-dúc /Gulyás Gábor/      F02 HU-09- D-231953   T  2h  7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mlyó-dúc /Gulyás Gábor/      F02 HU-09- D-231937   T  2h  73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licskó Ferenc                F02 HU 09- 11-40834   T  2h  7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lück István                   F02 HU-09- 11-41014   T  2h  6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licskó Gyula                 F02 HU-08- 50-11653   T  2h  6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lück István                   F02 HU-05- 11-94468   T  2h  65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09- 11-40731   T  2h  6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h Zoltán                  F02 HU-07- 11-17633   T  2h  59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tyondi István                1.cs. HU-05- 15-68209   H 16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07- 15-84768   H 15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HU-07- D-166136   H 15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HU-08- 11-29206   H 15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0.cs. HU-06- 15-75401   H 15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tyondi István                1.cs. HU-07- 15-84462   H 15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1.cs. HU-08- 50-11714   H 15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HU-06- 15-75648   H 15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0.cs. HU-09- 11-42117   H 15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HU-08- 11-29254   H 15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0.cs. HU-07- M-112100   T 15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0.cs. HU-08- 11-29202   H 15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HU-07- 15-83629   H 15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1.cs. HU-08- M-118030   H 15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0.cs. HU-08- D-182594   H 15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iás István                   1.cs. HU-06- 15-76944   H 15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0.cs. HU-08- D-182649   H 15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HU-08- D-186203   H 15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HU-08- 11-29099   H 15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tyondi István                1.cs. HU-08- 11-28682   H 15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HU-07- M-112034   H 15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0.cs. HU-06- 15-75470   H 15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0.cs. HU-08- 11-29139   H 15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08- D-182611   H 15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0.cs. HU-08- D-186176   H 15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HU-07- 15-84751   H 15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0.cs. HU-08- 11-28257   H 15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0.cs. HU-06- 15-75500   H 15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HU-06- 15-75449   H 15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egyeri Zoltán                 0.cs. HU-06- 50-61219   H 15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1.cs. HU-07- D-166304   H 15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óczy Ferenc                   1.cs. HU-09- 11-42150   H 15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József                  0.cs. HU-08- 11-29234   H 15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0.cs. HU-07- D-166140   T 14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HU-08- 11-28308   H 14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0.cs. HU-09- D-226127   H 149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arkas Imre                    1.cs. HU 09- 11-41895   H 14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HU-09- D-226192   H 148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arkas Imre                    1.cs. HU 07- 15-84057   H 14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1.cs. HU-09- D-226189   H 14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0.cs. HU-08- 11-29211   H 14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1.cs. HU-07- 15-84736   H 14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0.cs. HU-08- D-182665   H 14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0.cs. HU-06- 15-75582   H 14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1.cs. HU-07- D-163390   H 14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0.cs. HU-09- 11-42310   H 14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0.cs. HU-09- 11-42495   H 14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0.cs. HU-09- 11-42315   H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0.cs. HU-09- 11-41844   H 14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Éliás István                   1.cs. HU-08- 11-29285   H 14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József                  1.cs. HU-08- D-182598   H 148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Imre                    1.cs. HU 07- 15-84062   H 14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Ferenc                 0.cs. HU-09- D-226130   H 14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iás István                   1.cs. HU-08- 11-29265   H 14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0.cs. HU-08- D-186201   H 14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0.cs. HU-09- 11-51412   H 14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óczy Ferenc                   1.cs. HU-08- 11-28752   H 14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1.cs. HU-06- D-144390   H 1469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5 h.  1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4 h.  1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 4 h.  1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tyondi István                1.cs.    3 h.  1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   3 h.  1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   3 h.   8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 3 h.   7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2 h.   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1.cs.    2 h.   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   1 h.   44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7 h.  6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15 h.  58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tyondi István                1.cs.   16 h.  5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15 h.  5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  14 h.  47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  11 h.  3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11 h.  31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   7 h.  2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1.cs.    9 h.  25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   8 h.  2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1.cs.    7 h.  2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   3 h.  1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lyem Tamás                   1.cs.    3 h.  103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tyondi István                F05 HU-05- 15-68209   H  4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7- D-166136   H  4h 17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07- 15-83629   H  4h 16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8- M-118030   H  4h 155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arkas Imre                    F05 HU 07- 15-84057   H  4h 11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6- 15-75449   H  3h 11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tyondi István                F05 HU-08- 11-28682   H  3h 11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Éliás István                   F05 HU-06- 15-76944   H  3h 11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08- D-182586   H  3h 10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07- D-163390   H  3h 109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8- 11-28829   T  2h  55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HU-08- 11-29606   H 15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9- 50-20128   H 15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0.cs. HU-08- 11-29804   T 15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HU-09- 11-42934   H 15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HU-09- 11-42718   H 15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HU-08- 11-29812   T 15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0.cs. HU-07- 11-17754   H 15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HU-09- 50-20423   T 15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HU-07- 11-18067   H 150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HU 09- 11-43173   T 15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0.cs. HU-09- 11-43123   H 14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HU-06- 11-07133   T 14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0.cs. HU-09- 11-42990   H 147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yörgy                    1.cs. HU 08- 11-29972   H 14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0.cs. HU-09- 50-20422   T 14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08- 11-29926   H 147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ándor Gábor                   1.cs. HU 09- 11-43223   T 146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ándor Gábor                   1.cs. HU 08- 11-29727   H 14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HU-08- 11-29932   H 146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1.cs. HU 08- 11-29979   H 146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1.cs. HU-08- 11-29841   H 14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Gábor                   1.cs. HU-06- 11-07216   H 14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1.cs. HU-09- 12-00630   T 145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Zoltán                  0.cs. HU-08- 11-29755   T 14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0.cs. HU-08- 50-11352   T 14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Zoltán                  0.cs. HU-07- 11-18120   H 14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HU-09- 11-43117   H 14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0.cs. HU-09- 11-43108   H 14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0.cs. HU-09- 50-20134   H 14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HU-09- 11-43124   H 144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0.cs. HU-09- 11-43112   H 144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gl Zoltán                   1.cs. HU 09- 11-42865   H 144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yörgy                    1.cs. HU 07- 11-18197   H 144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yörgy                    1.cs. HU 07- 11-18187   H 14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1.cs. HU-09- 11-42175   T 14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1.cs. HU-09- 50-20396   H 1432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16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   5 h.  1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3 h.  11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   2 h.   8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 2 h.   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2 h.   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   3 h.   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ándor Gábor                   1.cs.    2 h.   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   1 h.   22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6 h.  5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  14 h.  4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10 h.  4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11 h.  3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11 h.  36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  11 h.  3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1.cs.    9 h.  3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 5 h.  21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6 h.  216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5 h.  168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17   H  4h 16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08- 11-29606   H  3h 14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08- 11-29613   H  3h 12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ngrácz Sándor                F08 HU-07- 11-18067   H  3h 12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8- 11-29932   H  3h 104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9- 50-20128   H  3h  9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ngrácz Sándor                F08 HU-08- 11-29841   H  3h  92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gl Zoltán                   F08 HU 07- 50-40942   H  2h  84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yörgy                    F08 HU 09- 11-43168   H  2h  81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09- 11-42152   H  2h  76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08- 11-29812   T  4h 17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09- 50-20423   T  4h 141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György                    F08 HU 09- 11-43173   T  2h  8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Gábor                   F08 HU-09- 50-20373   T  2h  7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09- 12-00629   T  2h  5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08 HU-08- 11-29755   T  2h  48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0.cs. HU-09- 11-44211   H 15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HU-08- 11-30847   H 15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HU-09- 11-43292   H 15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HU-07- 11-19186   H 15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0.cs. HU-09- 11-44279   H 15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HU-05- 11-96616   H 152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0.cs. HU 08- 11-32797   T 15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08- D-186744   H 15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HU-09- 11-44027   H 151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HU-09- 11-43265   H 15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0.cs. HU-09- D-208616   H 15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0.cs. HU-09- 11-44215   H 15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0.cs. HU-09- D-208496   H 149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HU 08- 11-30224   H 14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0.cs. HU-09- 50-21176   H 14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HU-07- 11-18850   H 14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HU-09- 11-44002   H 14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0.cs. HU-08- 50-56474   H 147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0.cs. HU-08- 11-30598   H 14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HU-08- 11-30666   H 14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HU-07- 50-27372   H 14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0.cs. HU-09- D-235268   H 14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1.cs. HU-08- D-186443   H 14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0.cs. HU-08- 11-30717   H 14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08- 11-30918   H 14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0.cs. HU-09- 11-43724   H 144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0.cs. HU-08- 11-30868   H 14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0.cs. HU-09- 11-44259   H 14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0.cs. HU-08- 50-40739   T 144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1.cs. HU 07- 11-21662   H 144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imon Károly                   1.cs. HU 08- 11-30142   H 143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ngszter József               1.cs. HU 08- 11-30273   H 14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HU-08- 11-30757   H 14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0.cs. HU-06- 11-08026   H 14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1.cs. HU-07- D-165392   H 14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1.cs. HU-09- 11-44238   H 143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1.cs. HU-09- D-227755   H 143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ing László                    1.cs. HU 07- 11-21680   H 14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0.cs. HU-09- 11-44222   H 143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da István                    1.cs. HU 09- 11-43662   H 14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nyár Károly                  1.cs. HU-09- 11-43312   H 14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0.cs. HU-08- 23-16947   H 143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ing László                    1.cs. HU 07- 11-21705   H 14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0.cs. HU-09- D-208603   H 14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li István                    0.cs. HU-09- D-208614   H 14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1.cs. HU-08- D-186695   H 142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0.cs. HU 08- 11-32751   H 14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HU-08- D-186445   H 142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1.cs. HU-07- 11-18838   H 14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0.cs. HU-08- 11-30715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1.cs. HU-07- D-165811   H 141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li István                    0.cs. HU-09- D-208499   H 14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HU-08- 50-41048   H 14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Frigyes                1.cs. HU-08- 11-30556   H 14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HU-08- 11-30744   H 14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0.cs. HU-08- 11-30894   H 14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li István                    1.cs. HU-08- D-186457   H 14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li István                    1.cs. HU-07- D-165837   H 141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0.cs. HU-09- 11-44025   H 14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Frigyes                1.cs. HU-07- 11-19238   H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0.cs. HU-09- 11-44018   H 140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Tibor                    1.cs. HU-09- 11-43261   H 14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1.cs. HU-09- 11-43573   H 14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0.cs. HU-09- D-208681   H 140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ücs Tibor                    1.cs. HU-08- 11-30426   H 140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ing László                    0.cs. HU 08- 11-32734   T 140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ing László                    0.cs. HU 09- 11-47735   H 14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0.cs. HU-09- 11-43716   T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.Varga Attila                 0.cs. HU-09- 11-44287   H 14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li István                    1.cs. HU-08- D-186475   H 14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1.cs. HU-07- 50-23261   H 1401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19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5 h.  16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 4 h.  1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 5 h.  141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   4 h.  13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 4 h.  1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   3 h.   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da István                    1.cs.    2 h.   7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2 h.   6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 2 h.   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imon Károly                   1.cs.    1 h.   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ngszter József               1.cs.    1 h.   3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 1 h.   30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16 h.  60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16 h.  5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1.cs.   16 h.  51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16 h.  51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  15 h.  4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  13 h.  45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  12 h.  4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  12 h.  4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 8 h.  2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7 h.  2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 7 h.  2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imon Károly                   1.cs.    5 h.  1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 5 h.  1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ngszter József               1.cs.    2 h.   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   2 h.   6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   1 h.   3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8- 11-30847   H  4h 18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8- 50-41048   H  4h 16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.Varga Attila                 F10 HU-09- 11-44238   H  4h 12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07- 50-27372   H  3h 12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li István                    F10 HU-09- D-208616   H  3h 126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7- 11-21662   H  3h 12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Tibor                    F10 HU-09- 11-43265   H  3h 12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08- 50-56474   H  3h 124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dossy Ernő                   F10 HU-05- 11-96605   H  3h 11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dossy Ernő                   F10 HU-07- 11-19186   H  3h 112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97   T  2h  89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7- 11-21660   T  2h  7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.Varga Attila                 F10 HU-09- 11-44220   T  2h  7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9- 11-44203   T  2h  66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6- 11-04910   T  2h  6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09- 11-43716   T  2h  59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0.cs. HU-09- 50-20864   H 159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HU-06- 11-10321   T 15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09- 11-45707   H 15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SK-08- 0108-727   H 15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 - Süveges                 0.cs. HU-07- 11-21142   H 15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HU-08- 13-09411   T 15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FR-08-   483503   T 15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0.cs. HU-08- 11-30625   H 156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HU-07- 11-22700   H 15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0.cs. HU-08- 11-31814   T 15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HU-08- 11-31233   H 155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0.cs. HU-09- 11-46212   H 15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HU-07- 11-20365   H 15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0.cs. HU-08- 11-31918   H 15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 - Süveges                 0.cs. HU-09- 11-41244   H 15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HU-07- 11-20026   H 15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0.cs. HU-07- 11-20824   T 15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0.cs. HU-09- 11-45397   H 15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 - Süveges                 0.cs. HU-08- 11-31714   H 15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0.cs. HU-09- 50-33007   H 15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0.cs. HU-08- 11-31135   T 15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0.cs. HU-08- 11-31175   H 15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HU-08- 11-31166   H 15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0.cs. HU-06- 11-09036   H 15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Péter                  1.cs. HU-09- 11-45330   H 15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0.cs. HU-09- 11-48704   T 15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0.cs. HU-09- M-119011   T 15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HU-07- 11-20088   H 15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1.cs. SK-08- 0108-724   H 15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0.cs. HU-09- D-226391   H 15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László                    1.cs. HU-09- 11-44581   T 15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kete Zoltán                  1.cs. HU-05- 13-49219   T 15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László                    1.cs. HU-09- 11-44577   T 15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HU-08- D-186418   H 15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Péter                 0.cs. HU-09- M-119006   T 15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0.cs. HU-08- 11-31165   H 15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László                    1.cs. HU-08- 11-31531   H 15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HU-07- D-168661   H 15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0.cs. HU-09- 11-45012   H 15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0.cs. HU-09- 50-33010   H 15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HU-08- 11-31816   H 15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kete Zoltán                  0.cs. HU-09- 11-44500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1.cs. HU-08- 11-31931   T 14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0.cs. HU-09- 11-45640   H 14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Károly                  1.cs. HU-07- 11-20563   H 14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0.cs. HU-08- 11-36035   T 14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0.cs. HU-09- 11-45696   T 14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0.cs. HU-08- D-186483   T 14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HU-06- 11-10640   H 14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 - Süveges                 0.cs. HU-09- 11-41208   H 14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 - Süveges                 0.cs. HU-08- 11-32095   H 14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1.cs. DV-09- 05194-58   T 14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kete Zoltán                  1.cs. HU-09- 11-44488   T 14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 - Süveges                 0.cs. HU-08- 11-31687   H 14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kete Zoltán                  0.cs. HU-05- 11-98287   T 14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HU-08- 11-31801   T 14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Péter                 0.cs. HU-08- 50-11422   T 14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HU-09- 11-45426   T 14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kete Zoltán                  0.cs. HU-08- 11-32195   H 14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1.cs. HU-09- D-226397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0.cs. HU-08- 11-39332   H 14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1.cs. HU-09- D-226278   H 14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1.cs. HU-09- 11-45763   H 14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László                    1.cs. HU-08- 11-31557   H 14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0.cs. HU-09- 11-44958   H 14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0.cs. HU-05- 11-99253   H 14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Péter                 1.cs. HU-09- 11-48701   T 14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Péter                 1.cs. HU-08- 11-36013   T 14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0.cs. HU-09- D-208545   H 14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László                    1.cs. HU-08- 50-39822   T 14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0.cs. HU-09- 50-33005   H 14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Péter                 0.cs. HU-09- M-119014   H 14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1.cs. HU-07- 11-20795   H 14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0.cs. HU-08- 11-32133   H 14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1.cs. HU-09- 11-45699   T 14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László                    1.cs. HU-06- 11-09146   T 14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ics István                  1.cs. HU-05- D-138311   H 14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Károly                  1.cs. HU-08- 11-30627   H 14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1.cs. HU-09- 11-45716   H 14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Péter                 1.cs. HU-08- 11-36001   T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0.cs. HU-08- D-186491   T 14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kete Zoltán                  0.cs. HU-05- 11-98296   T 14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kete Zoltán                  0.cs. HU-08- 11-32218   H 14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Péter                 0.cs. HU-08- 50-11421   H 14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Péter                 0.cs. HU-09- M-119012   T 14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Péter                 0.cs. HU-09- 11-48746   H 14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ácz - Süveges                 1.cs. HU-08- 11-31699   H 14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 - Süveges                 1.cs. HU-09- 11-41203   H 14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 - Süveges                 1.cs. HU-07- 11-21136   H 14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 - Süveges                 0.cs. HU-08- 11-31686   H 14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                 1.cs. HU-08- 11-31825   T 14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oós István                    1.cs. HU-09- 11-45771   H 14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0.cs. HU-09- D-208562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ácz - Süveges                 1.cs. HU-09- 11-45192   H 14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ics István                  1.cs. HU-04- 11-87796   H 1454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1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László                    1.cs.    5 h.  1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   5 h.  16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   4 h.  1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   5 h.  1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3 h.  1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3 h.  1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 - Süveges                 1.cs.    4 h.   8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   2 h.   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3 h.   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   2 h.   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   1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1 h.   39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16 h.  66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17 h.  60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  16 h.  58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16 h.  5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14 h.  50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14 h.  4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12 h.  4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11 h.  4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 - Süveges                 1.cs.   11 h.  3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  10 h.  3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7 h.  23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 7 h.  1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1.cs.    5 h.  16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y Tibor                   1.cs.    5 h.  1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   6 h.  134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4h 16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8- D-186418   H  4h 15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7- 11-22700   H  4h 15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7- 11-20088   H  4h 13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13 HU-07- 11-20590   H  3h 11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3 HU-08- 11-31166   H  3h 11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3 HU-07- 11-20190   H  3h 11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9- 50-33005   H  3h 11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ácz - Süveges                 F13 HU-08- 11-31699   H  3h 11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07- 11-20026   H  3h 109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9- 11-48701   T  4h 13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3 HU-08- 13-09411   T  3h 12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3 FR-08-   483503   T  3h 11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01   T  3h 11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14   T  3h 11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08- 11-36001   T  3h 11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29   T  3h 10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9- 11-45699   T  3h 107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7- 11-22683   T  3h 10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3 HU-09- 11-44489   T  3h 105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0.cs. HU-08- 11-33575   H 15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07- 11-22746   H 15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0.cs. HU-09- 11-46617   H 15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HU-07- 11-22387   H 15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0.cs. HU-08- 11-33850   H 15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HU-08- 11-33257   H 15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HU-09- 11-46826   H 15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1.cs. HU-07- 11-23318   H 15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0.cs. HU-09- 11-47266   H 15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09- 11-46123   H 15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HU-07- 11-22186   H 15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HU-07- 11-22164   H 15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HU-08- 11-33258   H 15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1.cs. HU-08- 11-33152   H 15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1.cs. HU-09- 11-45952   H 15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1.cs. HU-08- D-185157   H 157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korai Csaba                  1.cs. HU 07- 11-22542   H 15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HU-08- 11-33685   H 15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1.cs. HU-07- 11-23356   H 15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HU-08- D-186629   H 15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HU-08- 11-34235   H 15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HU-08- D-186633   H 15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HU-08- 11-33408   H 15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0.cs. HU-07- 11-22935   H 15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1.cs. HU-05- 50-68316   H 15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.Szabó László                 0.cs. HU-08- 11-33920   H 15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0.cs. HU-09- 11-46316   H 15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0.cs. HU-08- M-117361   H 15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0.cs. HU-09- 11-46806   H 15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0.cs. HU-09- 11-46830   H 15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1.cs. HU-07- 11-23341   H 15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HU-06- 11-11482   H 15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0.cs. HU-08- 11-33884   H 15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HU-05- 11-01044   H 15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HU-08- 11-33689   H 15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1.cs. HU-07- 11-22189   H 15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pi Bence                    1.cs. HU-07- 11-22187   H 15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0.cs. HU-09- 11-46118   H 15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1.cs. HU-08- 11-33232   H 15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                   0.cs. HU-06- 11-11685   H 15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0.cs. HU-07- 11-23238   H 15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0.cs. HU-09- 11-45951   H 15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1.cs. HU-07- 11-22040   H 15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                 0.cs. HU-08- M-117356   H 15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                   0.cs. HU-08- 11-33244   H 15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0.cs. HU-07- 11-22907   H 15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1.cs. HU-07- 11-22811   H 15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0.cs. HU-09- 11-46225   H 15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lchammer Sándor              0.cs. HU-09- 11-47249   H 15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0.cs. HU-04- 11-89764   H 15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0.cs. HU-09- 11-47270   H 15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HU-09- 11-46173   H 15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Károly                    0.cs. HU-09- 11-47013   H 15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0.cs. HU-09- 11-46809   H 15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0.cs. HU-09- 11-46847   H 15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                 1.cs. HU-07- 11-23371   H 15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1.cs. HU-08- D-185225   H 15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0.cs. HU-09- M-121987   H 15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HU-07- 11-22352   H 15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                 0.cs. HU-09- 11-46602   H 15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                   0.cs. HU-08- 11-33240   H 15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1.cs. HU-07- 11-22898   H 15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0.cs. HU-08- 11-33682   H 15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itring Imre                   1.cs. HU-08- D-186631   H 15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                 1.cs. HU-08- 11-33570   H 15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0.cs. HU-09- 11-46685   H 15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                 1.cs. HU-07- 11-23373   H 15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lchammer Sándor              1.cs. HU-07- 11-22149   H 14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lchammer Sándor              1.cs. HU-06- 11-12680   H 14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lchammer Sándor              1.cs. HU-07- 11-22124   H 14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lchammer Sándor              1.cs. HU-08- 11-33663   H 14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0.cs. HU-08- 11-34250   H 14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                 0.cs. HU-09- 11-46611   H 14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                   0.cs. HU-09- 11-45954   H 14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árolyi Sándor                 0.cs. HU-08- 11-33640   H 14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0.cs. HU-08- 11-33347   H 14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Gábor                    1.cs. HU-06- 50-60585   H 14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0.cs. HU-08- 11-33484   H 14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1.cs. HU-08- 11-33412   H 14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Gábor                    1.cs. HU-06- 11-11813   H 14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pi Bence                    0.cs. HU-09- 11-47300   H 14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                 0.cs. HU-08- 11-33533   H 1480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 5 h.  19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 5 h.  19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 4 h.  16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 4 h.  15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5 h.  1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4 h.  1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4 h.  1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   3 h.   8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 2 h.   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2 h.   5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1.cs.    1 h.   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 1 h.   36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20 h.  78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17 h.  63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17 h.  6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  15 h.  5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14 h.  4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  14 h.  48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13 h.  4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11 h.  3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  13 h.  35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1.cs.    9 h.  3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 9 h.  3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   8 h.  25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   8 h.  24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és Máté            1.cs.    6 h.  1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.Szabó László                 1.cs.    3 h.   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3 h.   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1 h.   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1.cs.    1 h.   22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7- 11-23356   H  4h 15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05- 11-01044   H  4h 15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7- 11-23318   H  4h 14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5- 50-68316   H  4h 14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lchammer Sándor              F16 HU-08- 11-33685   H  4h 14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07- 11-22186   H  4h 14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8- M-117356   H  4h 12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8- D-185157   H  3h 135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itring Imre                   F16 HU-09- 11-46826   H  3h 13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                   F16 HU-08- 11-33257   H  3h 132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0.cs. HU-09- D-226269   H 15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HU-09- D-226264   H 15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0.cs. HU-08- 11-33060   T 149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inger Csaba                  1.cs. HU 07- 11-23411   H 14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06- 11-13258   H 147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HU 08- 11-32246   H 146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HU 08- 11-32230   H 14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HU-09- D-226202   H 14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HU-08- D-186935   H 14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0.cs. HU-09- D-226245   H 14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0.cs. HU-09- D-226213   H 145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HU 07- 50-40625   H 14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0.cs. HU-09- D-226273   H 144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0.cs. HU 09- 11-47533   H 144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0.cs. HU-09- 11-47566   T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HU-08- 11-39353   T 14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0.cs. HU-08- 11-26631   T 14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0.cs. HU-09- 11-47557   H 14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0.cs. HU-09- D-226204   H 14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HU-05- 11-01752   H 14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                1.cs. HU-09- D-226270   H 14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                1.cs. HU-08- D-182448   H 142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HU 06- 11-13074   H 14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1.cs. HU-09- D-226219   H 14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HU-08- 14-16152   H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                1.cs. HU-08- D-186927   H 14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                1.cs. HU-09- D-226275   H 14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0.cs. HU-09- 11-48854   H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HU-08- 11-26645   H 142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0.cs. HU 09- 11-45882   H 14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HU-08- 11-34287   H 14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0.cs. HU-08- 11-33064   H 14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HU-08- M-115379   T 141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HU 05- 11-01727   H 14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esi Miklós                 1.cs. HU-04- 11-82527   T 140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inger Csaba                  0.cs. HU 08- 11-34456   T 14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1.cs. HU-09- 11-47564   H 14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HU-08- 11-26665   H 140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nich Mihály                  1.cs. HU 08- 11-32271   H 14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0.cs. HU-06- 11-13269   T 140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0.cs. HU 09- 11-45894   H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HU-08- 11-26642   T 13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1.cs. HU-06- 11-12805   T 13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1.cs. HU-09- 50-21300   T 13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HU-09- 11-47385   H 13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HU-09- D-209048   T 13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                0.cs. HU-09- D-226237   H 138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0.cs. HU 06- 11-13097   H 13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0.cs. HU-08- 11-34284   T 13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esi Miklós                 0.cs. HU-09- 11-47691   T 13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HU-09- 11-47395   T 138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nich Mihály                  1.cs. HU 08- 11-32266   H 138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HU 09- 50-21132   H 13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0.cs. HU-09- 11-47368   H 13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1.cs. HU-08- 11-34423   H 1379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5 h.  20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5 h.  1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 4 h.  1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4 h.  1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4 h.  1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3 h.   8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 1 h.   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1 h.   29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17 h.  6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16 h.  5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16 h.  55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15 h.  48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13 h.  4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11 h.  39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7 h.  2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5 h.  15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1.cs.    3 h.   99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08- 11-32246   H  4h 15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08- 11-34287   H  4h 13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4423   H  4h  83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08- 11-32230   H  3h 13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09- D-226213   H  3h 12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                F19 HU-09- D-226270   H  3h 12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-08- 11-33073   H  3h 12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6- 11-13258   H  3h 11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9- 11-47582   H  3h 11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                F19 HU-08- D-186942   H  3h 114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08- 50-40907   T  3h 12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-04- 11-82527   T  3h  9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9- D-209048   T  3h  9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06- 11-12805   T  3h  6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9- 11-47566   T  2h  7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-06- 11-05000   T  2h  7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08- 11-26631   T  2h  73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-09- 11-47696   T  2h  7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8- 11-39353   T  2h  7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esi Miklós                 F19 HU-07- 11-21768   T  2h  71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7- 11-24539   H 14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0.cs. HU-08- 11-35270   H 14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08- 11-35262   H 14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0.cs. HU-09- 11-48078   H 14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07- 11-24278   H 14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09- D-208794   H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1.cs. HU-09- D-208674   H 14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HU-08- 11-34673   H 14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08- 11-34790   H 14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0.cs. HU-09- 11-48058   H 13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09- 11-48101   H 13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0.cs. HU-09- 11-48067   H 13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1.cs. HU-09- D-208671   H 13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06- 11-13365   H 13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0.cs. HU-09- 11-48096   H 13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09- 11-48054   H 13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09- 11-51139   H 13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0.cs. HU-08- 11-34669   H 13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1.cs. HU-07- 11-24279   H 13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József                 1.cs. HU-09- D-208647   H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0.cs. HU-09- 11-48095   H 13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HU-08- 11-35272   H 13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0.cs. HU-09- 11-48121   H 13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07- 11-24519   H 13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07- 11-24037   H 13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0.cs. HU-09- 11-48094   H 1346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1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1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3 h.   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1 h.   39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14 h.  5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4 h.  46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11 h.  3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10 h.  3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8 h.  30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 6 h.  1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2 h.   7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 2 h.   74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51139   H  4h 11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403   H  3h 13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71   H  3h 12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09- D-208647   H  3h 11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6- 11-13365   H  3h 10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nyai Csaba                 F20 HU-09- 11-48001   H  3h 10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07- 11-24279   H  3h  9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08- 11-34790   H  3h  8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9- 11-48058   H  3h  8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8- 11-35273   H  3h  81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6   T  3h 10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2   T  2h  8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06- 11-13356   T  2h  5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rdi Vince                    F20 HU-09- 11-48204   T  2h  53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0.cs. HU-08- 11-36108   H 157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08- 11-35632   H 15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7- 11-25000   H 15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0.cs. HU-08- 11-35616   H 15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HU-09- 11-48626   H 15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0.cs. HU-08- 11-35642   H 15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1.cs. HU-08- 11-31871   H 15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0.cs. HU-09- 11-48438   H 15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0.cs. HU-08- 11-36137   H 15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HU-08- 11-36106   H 15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0.cs. HU-08- 11-36200   H 15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0.cs. HU-09- 11-48407   H 14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1.cs. HU-08- 11-36115   H 14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HU-03- 11-80569   H 14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zman József                 1.cs. HU-08- D-186227   H 14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HU-07- 11-25125   H 14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0.cs. HU-09- 11-48439   H 14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0.cs. HU-08- 11-35412   H 14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0.cs. HU-06- 11-14114   H 14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röczki Károly                0.cs. HU-07- 11-25219   H 14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09- 11-48476   H 14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1.cs. HU-07- 11-24961   H 14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zman József                 1.cs. HU-08- 11-35679   H 14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HU-05- 11-03921   T 14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röczki Károly                1.cs. HU-05- 11-02679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1.cs. HU-08- 11-35602   H 14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0.cs. HU-08- 11-35646   H 14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László                0.cs. HU-09- 11-48616   H 14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zman József                 1.cs. HU-08- D-186250   H 14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György                0.cs. HU-08- 13-08730   H 14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0.cs. HU-08- 11-35977   T 14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0.cs. HU-09- 11-49018   H 14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               0.cs. HU-07- 11-24913   H 14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zman József                 1.cs. HU-09- D-208504   H 14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0.cs. HU-08- 11-35557   H 1436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5 h.  1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zman József                 1.cs.    4 h.  10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3 h.  1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2 h.   7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2 h.   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1 h.   27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6 h.  5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14 h.  4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   9 h.  3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zman József                 1.cs.   13 h.  3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0 h.  3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6 h.  1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   4 h.  11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1 h.   37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zman József                 F24 HU-08- D-186250   H  4h 10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8- 11-35616   H  3h 12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8- 11-35632   H  3h 11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8- 11-35646   H  3h 11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8- 11-35642   H  3h 11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8- 11-36137   H  3h 10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9- 11-48476   H  3h  8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9- 11-48609   H  2h  9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6- 11-14113   H  2h  9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9- 11-48626   H  2h  86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9- 11-48625   T  3h  9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9020   T  2h  8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5- 11-03921   T  2h  68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7- 11-25032   T  2h  60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0.cs. HU-09- 11-49144   H 162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0.cs. HU-09- 11-49156   H 16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08- 11-36209   H 16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0.cs. HU-09- 11-49883   H 15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0.cs. HU-09- 11-49248   H 15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0.cs. HU-09- 11-50194   H 15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08- 11-37014   H 15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0.cs. HU-08- 11-36702   H 15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06- 15-80076   H 15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0.cs. HU-09- 11-50140   H 15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8- 11-37095   H 15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08- 13-15535   H 15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09- D-230218   H 15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HU-07- D-162618   H 15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0.cs. HU-08- 11-37068   H 15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0.cs. HU-06- 15-79528   H 15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0.cs. HU-09- 11-50119   H 15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0.cs. HU-09- 11-50108   H 15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HU-06- 15-80071   H 15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HU-07- 15-87830   H 15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József                   0.cs. HU-08- 11-37610   H 15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0.cs. HU-09- 11-49211   H 15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József                   0.cs. HU-09- 11-49518   H 15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08- 11-37255   H 15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0.cs. HU-07- 15-88165   H 15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0.cs. HU-09- 11-49137   H 15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HU-09- D-230230   H 15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ndes Péter                   1.cs. HU-08- 11-37544   H 15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HU-06- 15-80078   H 15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1.cs. HU-08- 11-36347   H 15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1.cs. HU-07- 15-88441   H 15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Miklós                  1.cs. HU-07- 15-87905   H 15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HU-08- 11-36208   H 15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0.cs. HU-09- 11-49138   H 15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József                   1.cs. HU-07- 15-87681   H 15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-09- 11-49810   H 14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HU-09- 11-49838   H 14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0.cs. HU-08- 11-36798   H 14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József                   0.cs. HU-09- 11-49506   H 14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0.cs. HU-08- 11-37072   H 14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HU-08- 11-37008   H 14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0.cs. HU-09- 11-50148   H 14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József                   1.cs. HU-07- 15-87626   H 14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0.cs. HU-09- 11-49168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0.cs. HU-09- 11-50120   H 14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0.cs. HU-08- 11-37288   H 14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ndes Péter                   0.cs. HU-09- 11-49763   H 14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HU-08- 11-37270   H 14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ndes Péter                   1.cs. HU-07- 15-87495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ámolyi Zoltán                 0.cs. HU-09- 11-50196   H 14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1.cs. HU-06- 15-80034   H 14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József                   1.cs. HU-08- 11-36570   H 14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0.cs. HU-09- 11-49120   H 14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1.cs. HU-08- 11-36227   H 14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HU-08- 11-36796   H 14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0.cs. HU-08- 11-37261   H 14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ordás Károly                 1.cs. HU-08- 11-36273   H 14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1.cs. HU-07- 15-88018   H 14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0.cs. HU-08- 11-37121   H 14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0.cs. HU-09- 11-49610   H 14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ordás Károly                 0.cs. HU-09- 11-49122   H 14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HU-06- 15-79290   H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ordás Károly                 0.cs. HU-09- 11-49136   H 1462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5 h.  18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3 h.  1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   3 h.   8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3 h.   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2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2 h.   6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2 h.   5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1 h.   32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0 h.  8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3 h.  51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2 h.  4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2 h.  3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  10 h.  3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8 h.  2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6 h.  19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5 h.  14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Vencel                   1.cs.    3 h.   7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2 h.   70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25 HU-08- 11-37270   H  4h 14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7- 15-87830   H  4h 13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9- D-230218   H  4h 13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8- 11-36227   H  4h 13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9- 11-49144   H  3h 13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7- D-162618   H  3h 12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8- 13-15535   H  3h 12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8- 11-36208   H  3h 12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9- 11-49156   H  3h 11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-08- 11-37269   H  3h 112,81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0.cs. HU-08- 50-41086   H 157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HU-09- 11-44383   H 15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8- 11-38217   H 15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HU-08- 11-38037   H 156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08- 11-38236   H 15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HU-08- D-182485   H 15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HU-07- 11-26132   H 15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0.cs. HU-07- 11-26158   H 15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0.cs. HU-08- 11-38245   H 15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HU-08- 11-38265   H 15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0.cs. HU-09- M-119199   H 15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0.cs. HU-08- 11-38223   H 15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HU-09- 11-50616   H 15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0.cs. HU-05- 11-04524   H 15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HU-06- 50-09634   H 15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08- 11-38213   H 15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HU-09- 11-50678   H 14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szti Zoltán                  0.cs. HU-08- 50-40401   H 14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0.cs. HU-08- 11-38271   H 14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1.cs. HU-07- 11-21062   H 14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               0.cs. HU-08- D-182440   H 14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ollár - Knauz                1.cs. HU-08- D-186051   T 14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HU-08- 11-38027   H 14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0.cs. HU-09- D-208869   T 14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               0.cs. HU-09- D-208903   H 14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0.cs. HU-09- 11-50693   H 14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1.cs. HU-08- 11-38227   H 14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HU-08- 11-38018   H 14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HU-08- 11-38120   H 14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HU-08- 11-38205   H 14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0.cs. HU-08- 50-40443   H 14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0.cs. HU-09- 11-50686   H 14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0.cs. HU-09- D-208944   H 14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               0.cs. HU-09- D-208964   H 14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               1.cs. HU-07- D-165554   H 14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0.cs. HU-09- 11-50424   H 14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               1.cs. HU-08- D-176274   H 14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               0.cs. HU-09- D-208937   H 14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0.cs. HU-09- 11-45104   H 14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HU-09- 11-50419   H 145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elemen Gyula                  1.cs. HU-08- D-186079   H 14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0.cs. HU-08- 11-38221   H 14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0.cs. HU-09- 11-50608   H 14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0.cs. HU-07- 11-26138   H 14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0.cs. HU-09- 50-20841   H 14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0.cs. HU-09- 50-20846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0.cs. HU-07- 11-26191   H 14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0.cs. HU-08- 11-38267   H 14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HU-08- 11-38257   H 14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1.cs. HU-07- D-165861   H 14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0.cs. HU-08- 11-38215   H 14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0.cs. HU-09- 11-50623   H 14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0.cs. HU-07- 11-26203   H 14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1.cs. HU-09- 11-50327   H 14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ékesi Gyula                   1.cs. HU-07- 11-26249   H 14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               0.cs. HU-09- D-208940   H 14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1.cs. HU-09- D-208978   H 14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0.cs. HU-08- 11-38286   H 14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               0.cs. HU-08- D-182449   H 14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               1.cs. HU-08- D-182491   H 14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1.cs. HU-09- 11-50453   H 14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s László                    1.cs. HU-08- 11-37843   H 14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0.cs. HU-09- D-209050   H 14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0.cs. HU-09- 50-20802   H 14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0.cs. HU-09- 11-50676   H 14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0.cs. HU-08- 50-40459   H 14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1.cs. HU-08- 11-38233   H 14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               0.cs. HU-08- D-182441   H 14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0.cs. HU-07- 11-25842   H 14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0.cs. HU-09- 11-50402   T 1414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1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5 h.  18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 5 h.  15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2 h.   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1.cs.    1 h.   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ollár - Knauz                1.cs.    1 h.   3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lemen Gyula                  1.cs.    1 h.   3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1 h.   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ékesi Gyula                   1.cs.    1 h.   24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17 h.  7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7 h.  6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17 h.  6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12 h.  39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11 h.  3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   6 h.  1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ollár - Knauz                1.cs.    6 h.  16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4 h.  15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 4 h.  1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István                  1.cs.    4 h.  1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ékesi Gyula                   1.cs.    4 h.  11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lemen Gyula                  1.cs.    3 h.   8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eményi János                  1.cs.    3 h.   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1.cs.    2 h.   58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4h 18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05   H  4h 15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27   H  4h 13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08- 11-38018   H  4h 12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9- D-208978   H  4h 12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8- D-182485   H  3h 13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8- 11-38037   H  3h 13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8- 11-38213   H  3h 13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6- 11-15418   H  3h 13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8- 11-38245   H  3h 125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9- 11-50402   T  2h  6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9- D-208869   T  2h  5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9- 11-50406   T  2h  55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8- 11-38815   H 15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0.cs. HU-09- 11-51269   H 15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0.cs. HU-08- 11-38799   H 15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HU-08- 11-38775   H 15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0.cs. HU-09- 11-42624   H 15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HU-08- 11-38806   H 15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HU-06- 15-83200   H 15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HU-08- 11-38638   H 15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enő                    1.cs. HU-06- 15-82879   H 15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HU-08- 25-86662   H 15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07- 15-90534   H 15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09- M-119105   T 15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0.cs. HU-08- 11-38477   H 15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-07- 15-90846   H 15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HU-07- 15-90833   H 15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HU-08- 11-38706   H 15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enő                    0.cs. HU-09- 11-51195   H 15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1.cs. HU-07- 15-90401   H 15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0.cs. HU-08- 11-38882   H 15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0.cs. HU-08- 11-38739   H 15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0.cs. HU-09- 11-42604   T 15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HU-09- 50-21761   H 15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0.cs. HU-07- 15-90750   H 15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0.cs. HU-06- 15-82855   H 15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HU-08- 11-38875   H 15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ém Zoltán                    1.cs. HU-07- 15-90742   H 15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0.cs. HU-08- 11-38831   T 15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0.cs. HU-08- 11-38786   H 15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0.cs. HU-09- D-226856   H 15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HU-08- 11-38712   H 14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Miklós                  1.cs. HU-09- 11-51233   H 14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HU-08- 11-38721   T 14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HU-08- 11-29459   H 14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0.cs. HU-09- 50-20413   H 14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Szabolcs                  1.cs. HU-08- 11-29519   H 14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0.cs. HU-09- M-119104   H 14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Szabolcs                  0.cs. HU-09- 11-42639   H 14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Szabolcs                  0.cs. HU-09- 11-42614   H 14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1.cs. HU-08- 11-38894   H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1.cs. HU-06- 15-83195   H 14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1.cs. HU-06- 15-82899   H 14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enő                    0.cs. HU-08- 11-38468   H 14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0.cs. HU-09- 11-50991   T 14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enő                    0.cs. HU-06- 15-82883   H 14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enő                    0.cs. HU-08- 11-38486   H 14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0.cs. HU-06- 15-82998   H 14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0.cs. HU-08- 11-38723   H 14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rém Zoltán                    0.cs. HU-09- 11-51322   H 14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0.cs. HU-08- 11-38837   H 14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ózsef                  1.cs. HU-08- 11-38626   H 14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Szabolcs                  1.cs. HU-09- 11-42609   H 14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ózsef                  1.cs. HU-08- 11-38652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Szabolcs                  0.cs. HU-07- 11-17827   T 14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0.cs. HU-08- 11-38888   H 14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0.cs. HU-08- 11-38773   H 14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1.cs. HU-09- 11-50934   T 14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1.cs. HU-06- 15-82953   H 14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1.cs. HU-09- 11-51011   H 14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Attila                   0.cs. HU-09- 11-50944   H 14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ém Zoltán                    0.cs. HU-09- 11-51303   H 14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rém Zoltán                    0.cs. HU-08- 11-38855   H 14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1.cs. HU-08- 11-29461   H 14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rály László                  1.cs. HU-08- 11-38615   T 1461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0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5 h.  2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4 h.  1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   4 h.  11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   3 h.  1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2 h.   5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2 h.   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1 h.   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9 h.  74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17 h.  6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17 h.  6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  15 h.  54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2 h.  41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10 h.  3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7 h.  2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3 h.   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2 h.   56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enő                    F33 HU-07- 15-90401   H  4h 15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75   H  4h 13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7- 15-90742   H  4h 13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25-86662   H  3h 13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08- 11-38638   H  3h 12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34   H  3h 12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06   H  3h 12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Szabolcs                  F33 HU-08- 11-29519   H  3h 11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6- 15-83195   H  3h 11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enő                    F33 HU-08- 11-38517   H  3h 115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21   T  3h 11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34   T  3h 11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M-119105   T  2h  8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4- 15-67031   T  2h  8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09- 50-21769   T  2h  6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08- 11-38831   T  2h  6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26   T  2h  6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rály László                  F33 HU-08- 11-38624   T  2h  6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9- 11-50935   T  2h  53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23:00Z</dcterms:created>
  <dc:creator>Király István</dc:creator>
  <dc:description/>
  <dc:language>en-US</dc:language>
  <cp:lastModifiedBy>Király István</cp:lastModifiedBy>
  <dcterms:modified xsi:type="dcterms:W3CDTF">2010-05-28T16:41:00Z</dcterms:modified>
  <cp:revision>4</cp:revision>
  <dc:subject/>
  <dc:title>Győr-Rába Tagszövetség, F01 Győr</dc:title>
</cp:coreProperties>
</file>