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5.30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László                    0.cs. HU-08- 11-32707   H 1095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arró Nándor                   0.cs. HU-09- D-119066   H 108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eilig Károly                  1.cs. HU-08- 11-27057   H 107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log Norbert                  1.cs. HU-06- 15-80822   T 106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rkosi Zoltán                  1.cs. HU-08- D-203848   H 106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eilig Károly                  1.cs. HU-08- 11-27038   H 105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log Norbert                  0.cs. HU-08- 11-32932   T 105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rkosi Zoltán                  0.cs. HU-05- 11-99674   H 104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emete Zoltán                  1.cs. HU-07- 11-16145   T 104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brahám József                 0.cs. HU-08- 11-32535   H 103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László                    0.cs. HU-08- 11-32678   H 103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arró Nándor                   1.cs. HU-08- 11-32832   H 103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László                    1.cs. HU-09- 11-40153   H 103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arró Nándor                   0.cs. HU-06- 11-20903   H 103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Árkosi Zoltán                  1.cs. HU-08- 11-26501   H 102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emete Zoltán                  0.cs. HU-03- 11-71656   T 102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ss László                    1.cs. HU-07- 11-21500   H 102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arró Nándor                   0.cs. HU-08- D-186003   H 101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eilig Károly                  1.cs. HU-08- 11-27053   H 101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eilig Károly                  1.cs. HU-08- 11-27027   H 101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arró Nándor                   1.cs. HU-08- 11-32852   H 101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iss László                    0.cs. HU-07- 11-21468   H 101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emete Zoltán                  1.cs. HU-04- 11-82505   T 100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iss László                    0.cs. HU-08- 11-32694   T 100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Ábrahám József                 1.cs. HU-06- 11-11166   T 100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Ábrahám József                 0.cs. HU-07- 11-21498   H 100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emete Zoltán                  0.cs. HU-05- 11-93688   H 100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iss László                    0.cs. HU-09- 11-39810   H 100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olnár Imre és Tamás           1.cs. HU-08- 50-11135   T 100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eilig Károly                  0.cs. HU-09- 11-40139   T 100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Varró Nándor                   0.cs. HU-05- 11-99642   T 100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alog Norbert                  0.cs. HU-08- 11-32941   T  99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Árkosi Zoltán                  1.cs. HU-09- D-208323   H  99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Árkosi Zoltán                  1.cs. HU-08- D-182575   H  99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Árkosi Zoltán                  0.cs. HU-09- D-208312   T  99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Varró Nándor                   1.cs. HU-08- D-186015   H  99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Ábrahám Tibor                  1.cs. HU-08- 11-26545   H  99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Árkosi Zoltán                  0.cs. HU-09- D-208897   H  99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iss László                    0.cs. HU-08- 11-32709   H  98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alog Norbert                  0.cs. HU-08- 11-32945   T  97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iss László                    0.cs. HU-03- 50-M7598   T  97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Árkosi Zoltán                  0.cs. HU-09- 11-39688   H  97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Ábrahám Tibor                  1.cs. HU-07- 11-21348   H  97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alog Norbert                  1.cs. HU-08- 11-32954   T  97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alog Norbert                  0.cs. HU-09- 11-39564   H  97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iss László                    1.cs. HU-08- 11-32700   H  97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Varró Nándor                   0.cs. HU-08- 11-32900   T  972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ecker Jenő                    1.cs. HU-08- 11-32963   H  97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alog Norbert                  1.cs. HU-07- 50-40569   T  96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Varró Nándor                   1.cs. HU-08- D-186013   H  966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Árkosi Zoltán                  0.cs. HU-09- D-208384   T  96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iss László                    0.cs. HU-09- 11-40152   H  96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Ábrahám József                 0.cs. HU-08- 11-32570   T  96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Ábrahám József                 1.cs. HU-08- 11-32564   H  96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Remete Zoltán                  0.cs. HU-09- 11-39881   H  960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ecker Jenő                    1.cs. HU-08- 11-32961   H  95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Molnár Imre és Tamás           1.cs. HU-08- 50-11137   H  95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Molnár Imre és Tamás           1.cs. HU-08- 11-26785   H  955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Heilig Károly                  0.cs. HU-08- 11-27065   T  954,7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eilig Károly                  1.cs.    4 h.  216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Árkosi Zoltán                  1.cs.    4 h.  19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arró Nándor                   1.cs.    4 h.  17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László                    1.cs.    3 h.  13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log Norbert                  1.cs.    3 h.  123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mete Zoltán                  1.cs.    2 h.  10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olnár Imre és Tamás           1.cs.    3 h.   9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brahám József                 1.cs.    2 h.   7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brahám Tibor                  1.cs.    2 h.   72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ecker Jeno                    1.cs.    2 h.   57,6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Árkosi Zoltán                  1.cs.    9 h.  351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arró Nándor                   1.cs.    9 h.  32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log Norbert                  1.cs.    8 h.  307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eilig Károly                  1.cs.    6 h.  28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László                    1.cs.    6 h.  237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brahám József                 1.cs.    6 h.  219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olnár Imre és Tamás           1.cs.    6 h.  20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emete Ferenc                  1.cs.    5 h.  17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ecker Jeno                    1.cs.    5 h.  170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emete Zoltán                  1.cs.    3 h.  14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agy Gusztáv                   1.cs.    4 h.  137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brahám Tibor                  1.cs.    4 h.  12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ukta Ferenc                   1.cs.    3 h.  10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émet Gábor                    1.cs.    2 h.   7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es Jeno                    1.cs.    2 h.   6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brahám János                  1.cs.    1 h.   19,3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eilig Károly                  F01 HU-08- 11-27053   H  2h  96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iss László                    F01 HU-09- 11-40153   H  2h  94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eilig Károly                  F01 HU-08- 11-27038   H  2h  93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Árkosi Zoltán                  F01 HU-08- 11-26501   H  2h  91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arró Nándor                   F01 HU-09- D-119066   H  2h  90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arró Nándor                   F01 HU-08- 11-32832   H  2h  86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arró Nándor                   F01 HU-08- 11-32852   H  2h  81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Árkosi Zoltán                  F01 HU-09- D-208323   H  2h  79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Árkosi Zoltán                  F01 HU-08- D-203848   H  2h  78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ecker Jeno                    F01 HU-08- 11-32961   H  2h  69,0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log Norbert                  F01 HU-06- 15-80822   T  2h  91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alog Norbert                  F01 HU-08- 11-32954   T  2h  75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Ábrahám József                 F01 HU-06- 11-11166   T  2h  72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emete Zoltán                  F01 HU-03- 11-71656   T  2h  70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arró Nándor                   F01 HU-05- 11-99642   T  2h  68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alog Norbert                  F01 HU-07- 50-40569   T  2h  63,4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5.30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 Tamás                  0.cs. HU-08- D-204298   H 1091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 Tamás                  0.cs. HU-09- 50-02303   H 108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 Tamás                  1.cs. HU-06- D-148805   H 108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styán Tamás                  0.cs. HU-06- 11-06929   H 107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eicser Béla                   1.cs. HU-08- 11-27315   H 106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rvas István                 1.cs. HU-07- D-161375   H 106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Glück István                   1.cs. HU-07- D-166029   H 106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styán Tamás                  1.cs. HU-06- D-148846   H 106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styán Tamás                  1.cs. HU-07- 11-16702   H 1063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ódi Ferenc                    1.cs. HU 07- 11-16327   H 105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eicser Béla                   0.cs. HU-07- 11-17350   H 105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styán Tamás                  0.cs. HU-08- D-204295   H 105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styán Tamás                  0.cs. HU-08- D-204296   H 105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rvas István                 1.cs. HU-09- 11-40721   H 105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övecses Gábor                 1.cs. HU-08- 11-27581   H 105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styán Tamás                  0.cs. HU-06- 50-53507   H 104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ustyán Tamás                  0.cs. HU-08- D-204318   H 104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ustyán Tamás                  1.cs. HU-07- D-165696   H 104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omlyó-dúc /Gulyás Gábor/      0.cs. HU-09- D-231944   T 104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eicser Béla                   0.cs. HU-07- 11-17332   H 104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alogh Zoltán                  0.cs. HU-06- 11-06576   H 1040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ulicskó Ferenc                1.cs. HU 07- 11-16416   H 104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ustyán Tamás                  0.cs. HU-08- 11-27869   H 103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ustyán Tamás                  0.cs. HU-08- D-204291   H 103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iss Ferenc                    0.cs. HU-07- 11-16495   H 1034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lai Imre                    1.cs. HU 08- 11-27968   H 1033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ulicskó Ferenc                0.cs. HU 07- 11-17001   T 1031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lai Imre                    1.cs. HU 08- 11-27961   H 103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alogh Zoltán                  1.cs. HU-08- 11-38940   T 102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omlyó-dúc /Gulyás Gábor/      1.cs. HU-09- D-231946   H 1028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Zvezdovics Szilvér             1.cs. HU 05- 11-94008   H 102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ustyán Tamás                  0.cs. HU-08- D-204323   H 102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eicser Béla                   1.cs. HU-06- 50-53534   H 102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ustyán Tamás                  1.cs. HU-07- 11-16739   H 102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iss Ferenc                    1.cs. HU-08- 11-27460   H 102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áva Zoltán                    0.cs. HU-08- 11-39087   H 102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ustyán Tamás                  0.cs. HU-09- 50-02375   H 102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Glück István                   0.cs. HU-09- 11-41059   T 102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omlyó-dúc /Gulyás Gábor/      0.cs. HU-09- D-231975   T 102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ustyán Tamás                  0.cs. HU-09- 50-21199   H 101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ustyán Tamás                  1.cs. HU-06- D-148829   H 101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rvas István                 0.cs. HU-09- 11-40711   H 1017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ulicskó Ferenc                1.cs. HU 07- 11-16404   H 101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alázs László                  0.cs. HU-01- 11-42241   H 101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Nagy Gábor                     1.cs. HU-06- 11-06432   H 101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ezselics Mihály               1.cs. HU-07- 11-16527   H 101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eicser Béla                   0.cs. HU-09- 11-40792   H 100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ezselics Mihály               0.cs. HU-07- 11-17545   T 100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ustyán Tamás                  0.cs. HU-09- D-231697   H  99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rvas István                 1.cs. HU-07- 11-17622   H  99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ezselics Mihály               0.cs. HU-07- 11-16538   H  99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Feicser Béla                   1.cs. HU-06- 50-53555   H  98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Glück István                   0.cs. HU-09- 11-41013   H  988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ulicskó Ferenc                1.cs. HU 09- 11-40837   H  98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Nagy Gábor                     0.cs. HU-08- 50-40158   H  98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Nagy Gábor                     1.cs. HU-06- 11-06495   H  98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arvas István                 1.cs. HU-07- 11-17637   H  98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Balogh Zoltán                  0.cs. HU-09- 11-40614   H  983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Bódi Ferenc                    1.cs. HU 08- 11-27149   H  98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ezselics Mihály               1.cs. HU-06- 11-06656   H  982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Bódi Ferenc                    0.cs. HU 08- 11-27186   H  98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Nagy Gábor                     0.cs. HU-09- 11-40433   H  98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övecses Gábor                 1.cs. HU-07- D-165596   H  98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Páva Zoltán                    0.cs. HU-09- D-231769   T  97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övecses Gábor                 1.cs. HU-05- 11-94082   H  97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Feicser Béla                   1.cs. HU-08- 11-27308   H  97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Nagy Gábor                     1.cs. HU-04- 11-94489   H  97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iss Ferenc                    0.cs. HU-08- 11-27467   H  97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iss Ferenc                    0.cs. HU-09- 11-40555   H  97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Nagy Gábor                     0.cs. HU-08- 11-27775   H  97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ustyán Tamás                  0.cs. HU-06- D-148817   H  97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omlyó-dúc /Gulyás Gábor/      0.cs. HU-09- M-121368   H  97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Bezselics Mihály               1.cs. HU-07- 11-16534   H  96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iss Ferenc                    1.cs. HU-08- 11-27471   H  96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iss Ferenc                    0.cs. HU-08- 11-27431   H  96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Nagy Gábor                     1.cs. HU-09- 11-40442   H  96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ustyán Tamás                  0.cs. HU-08- 11-31107   H  96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Feicser Béla                   0.cs. HU-06- 11-06619   H  96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övecses Gábor                 1.cs. HU-07- D-165616   H  96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Páva Zoltán                    0.cs. HU-07- 11-16901   T  96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Balogh Zoltán                  1.cs. HU-09- 11-40641   H  96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ulicskó Gyula                 1.cs. HU-08- 50-11653   T  96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omlyó-dúc /Gulyás Gábor/      0.cs. HU-09- D-231937   T  96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Feicser Béla                   0.cs. HU-09- 11-40761   H  96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Nagy Gábor                     1.cs. HU-08- 11-27768   H  96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ustyán Tamás                  1.cs. HU-06- D-148796   H  96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Balogh Zoltán                  1.cs. HU-08- 11-38906   T  96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zarvas István                 1.cs. HU-09- 11-40708   H  960,5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 Tamás                  1.cs.    5 h.  276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rvas István                 1.cs.    5 h.  21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eicser Béla                   1.cs.    4 h.  18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agy Gábor                     1.cs.    5 h.  16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övecses Gábor                 1.cs.    4 h.  15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licskó Ferenc                1.cs.    3 h.  134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ezselics Mihály               1.cs.    3 h.  10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logh Zoltán                  1.cs.    3 h.  10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lai Imre                    1.cs.    2 h.  100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ódi Ferenc                    1.cs.    2 h.   9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Ferenc                    1.cs.    2 h.   76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Glück István                   1.cs.    1 h.   5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omlyó-dúc /Gulyás Gábor/      1.cs.    1 h.   4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Zvezdovics Szilvér             1.cs.    1 h.   48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licskó Gyula                 1.cs.    1 h.   26,9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 Tamás                  1.cs.   10 h.  445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övecses Gábor                 1.cs.    9 h.  347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rvas István                 1.cs.    9 h.  327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licskó Ferenc                1.cs.    8 h.  320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Ferenc                    1.cs.    7 h.  24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lai Imre                    1.cs.    6 h.  24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eicser Béla                   1.cs.    6 h.  24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logh Zoltán                  1.cs.    6 h.  20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agy Gábor                     1.cs.    6 h.  18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ezselics Mihály               1.cs.    5 h.  157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lázs László                  1.cs.    4 h.  14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Zvezdovics Szilvér             1.cs.    3 h.  12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ódi Ferenc                    1.cs.    2 h.   9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Glück István                   1.cs.    2 h.   9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omlyó-dúc /Gulyás Gábor/      1.cs.    2 h.   7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áva Zoltán                    1.cs.    2 h.   6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ulicskó Gyula                 1.cs.    1 h.   26,9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ustyán Tamás                  F02 HU-06- D-148846   H  2h 104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ustyán Tamás                  F02 HU-08- D-204296   H  2h 101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övecses Gábor                 F02 HU-08- 11-27581   H  2h  96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eicser Béla                   F02 HU-08- 11-27315   H  2h  95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ustyán Tamás                  F02 HU-07- 11-16702   H  2h  94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ustyán Tamás                  F02 HU-06- D-148805   H  2h  92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ustyán Tamás                  F02 HU-08- D-204298   H  2h  92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Glück István                   F02 HU-07- D-166029   H  2h  90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ustyán Tamás                  F02 HU-06- D-148829   H  2h  87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ustyán Tamás                  F02 HU-07- D-165696   H  2h  87,3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omlyó-dúc /Gulyás Gábor/      F02 HU-09- D-231944   T  2h  96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alogh Zoltán                  F02 HU-08- 11-38940   T  2h  83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ezselics Mihály               F02 HU-07- 11-17545   T  2h  70,9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-Rába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5.30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Éliás István                   1.cs. HU-08- 11-29297   H 1084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asztovich Gyula               0.cs. HU-08- D-182752   H 1072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arkas Imre                    1.cs. HU 07- 15-84066   H 107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Éliás István                   1.cs. HU-08- 11-29285   H 106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rváth Ferenc                 0.cs. HU-09- 11-41831   H 106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rváth Ferenc                 0.cs. HU-09- 11-41855   H 105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rváth Ferenc                 1.cs. HU-06- 15-76303   H 105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Éliás István                   1.cs. HU-06- 15-76949   H 105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rváth Ferenc                 1.cs. HU-07- 15-84782   H 104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rváth Ferenc                 0.cs. HU-08- 11-28276   H 103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egyeri Zoltán                 1.cs. HU-07- 15-84900   H 103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akab Sándor                   1.cs. HU-08- D-182665   H 103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asztovich Gyula               0.cs. HU-09- 11-51352   H 103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egyeri Zoltán                 0.cs. HU-08- 11-28886   H 1029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arkas Imre                    1.cs. HU 09- 11-41876   H 102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asztovich Gyula               0.cs. HU-06- 50-61235   H 102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otyondi István                1.cs. HU-07- 15-84462   H 1018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arkas Imre                    1.cs. HU 09- 11-41883   H 101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orváth Ferenc                 1.cs. HU-08- 11-28308   H 101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orváth Ferenc                 1.cs. HU-08- 11-28265   H 101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Jakab Sándor                   1.cs. HU-08- D-186201   H 101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Jakab Sándor                   1.cs. HU-08- D-186203   H 101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otyondi István                1.cs. HU-07- 15-84538   H 101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orváth Ferenc                 0.cs. HU-09- D-226112   H 101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orváth Ferenc                 1.cs. HU-07- 15-84752   H 100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asztovich Gyula               0.cs. HU-07- M-112050   H 100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asztovich Gyula               0.cs. HU-08- D-182708   H 100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orváth Ferenc                 0.cs. HU-08- 11-28278   H 100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asztovich Gyula               0.cs. HU-07- D-163423   H 100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asztovich Gyula               1.cs. HU-09- 11-51405   H 100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asztovich Gyula               0.cs. HU-09- M-121313   H 100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asztovich Gyula               0.cs. HU-09- M-121317   H 100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asztovich Gyula               0.cs. HU-09- 11-51409   H 1000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arkas Imre                    1.cs. HU 07- 15-84062   H  99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asztovich Gyula               0.cs. HU-09- M-121340   H  99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édecsi Tibor                  1.cs. HU-07- 15-84561   H  99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Németh József                  1.cs. HU-08- 11-29205   H  99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Dóczy Ferenc                   1.cs. HU-09- 11-42117   H  988,1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rváth Ferenc                 1.cs.    5 h.  230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arkas Imre                    1.cs.    4 h.  178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Éliás István                   1.cs.    3 h.  17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kab Sándor                   1.cs.    3 h.  131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otyondi István                1.cs.    2 h.   84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egyeri Zoltán                 1.cs.    1 h.   5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asztovich Gyula               1.cs.    1 h.   3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édecsi Tibor                  1.cs.    1 h.   2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József                  1.cs.    1 h.   2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Dóczy Ferenc                   1.cs.    1 h.   24,4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rváth Ferenc                 1.cs.    8 h.  35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arkas Imre                    1.cs.    6 h.  259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egyeri Zoltán                 1.cs.    6 h.  240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kab Sándor                   1.cs.    6 h.  22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Éliás István                   1.cs.    5 h.  212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asztovich Gyula               1.cs.    5 h.  178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elyem Tamás                   1.cs.    4 h.  135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Dóczy Ferenc                   1.cs.    4 h.  13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otyondi István                1.cs.    3 h.  12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édecsi Tibor                  1.cs.    4 h.  109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h József                  1.cs.    3 h.   81,1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orváth Ferenc                 F05 HU-08- 11-28276   H  2h  75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egyeri Zoltán                 F05 HU-08- 11-28886   H  2h  73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akab Sándor                   F05 HU-08- D-186203   H  2h  72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asztovich Gyula               F05 HU-09- 11-51405   H  2h  62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Németh József                  F05 HU-08- 11-29205   H  2h  55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édecsi Tibor                  F05 HU-07- 15-84561   H  2h  51,2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-Rába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5.30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HU-09- 11-43117   H 1043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izmazia Dezső                1.cs. HU-09- 12-00629   T 103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elyes Gábor                   1.cs. HU-06- 11-07216   H 102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ujber Imre                    1.cs. HU-09- 11-43184   H 1025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izmazia Dezső                0.cs. HU-09- 11-51432   T 102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elyes Gábor                   1.cs. HU-09- 11-42717   H 1011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György                    1.cs. HU 08- 11-29970   T 100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ujber Imre                    1.cs. HU-08- 11-29932   H  99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elyes Gábor                   1.cs. HU-09- 11-42726   T  99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ujber Imre                    0.cs. HU-09- D-231566   H  99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elyes Gábor                   1.cs. HU-08- 11-29535   H  999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agy György                    1.cs. HU 08- 11-29979   H  99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elyes Gábor                   1.cs. HU-09- 11-42718   H  99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izmazia Dezső                1.cs. HU-09- 12-00630   T  994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agy György                    1.cs. HU 07- 11-18197   H  992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ujber Imre                    0.cs. HU-09- 50-20189   H  98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izmazia Dezső                1.cs. HU-09- 11-42152   H  977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agy György                    1.cs. HU 07- 11-18187   H  976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elyes Gábor                   0.cs. HU-09- 11-42711   T  97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ovács Balázs                  1.cs. HU-09- 11-42902   T  97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ujber Imre                    0.cs. HU-07- 50-40945   H  96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sizmazia Dezső                1.cs. HU-09- 11-51438   H  94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elyes Gábor                   0.cs. HU-09- 50-20374   T  945,0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elyes Gábor                   1.cs.    5 h.  243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ujber Imre                    1.cs.    3 h.  166,3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agy György                    1.cs.    4 h.  16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izmazia Dezső                1.cs.    4 h.  15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Balázs                  1.cs.    1 h.   29,3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Általános távú csapatbajnokság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elyes Gábor                   1.cs.    8 h.  34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izmazia Dezső                1.cs.    8 h.  303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agy György                    1.cs.    8 h.  29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ujber Imre                    1.cs.    6 h.  279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gl Zoltán                   1.cs.    4 h.  129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Zoltán                  1.cs.    3 h.   9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Balázs                  1.cs.    3 h.   8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ándor Gábor                   1.cs.    2 h.   49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enczés Ottó                   1.cs.    1 h.   2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ongrácz Sándor                1.cs.    1 h.   18,8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elyes Gábor                   F08 HU-06- 11-07216   H  2h 103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ujber Imre                    F08 HU-09- 11-43184   H  2h  96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elyes Gábor                   F08 HU-08- 11-29535   H  2h  76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Nagy György                    F08 HU 07-11-18187    H  2h  75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Nagy György                    F08 HU 07-11-18197    H  2h  73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Nagy György                    F08 HU 08-11-29979    H  2h  72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sizmazia Dezső                F08 HU-09- 11-51438   H  2h  70,7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ovács Balázs                  F08 HU-09- 11-42902   T  2h  68,7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-Rába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5.30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ing László                    1.cs. HU 08- 11-32817   H 1079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űcs Gyula                    1.cs. HU-08- D-186744   H 1075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űcs Gyula                    1.cs. HU-06- 11-08042   H 1075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ing László                    1.cs. HU 08- 11-32753   H 107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áli István                    1.cs. HU-08- D-186445   H 107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.Varga Attila                 1.cs. HU-09- 11-44211   H 1071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ing László                    1.cs. HU 07- 11-21661   H 106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órádi Frigyes                1.cs. HU-08- 11-30562   H 1067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da István                    1.cs. HU 08- 11-30222   H 1062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űcs Gyula                    0.cs. HU-08- 11-34451   H 104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.Varga Attila                 1.cs. HU-09- 50-21176   H 1047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ttlmayer Sándor             1.cs. HU 07- 11-18911   T 1045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ing László                    1.cs. HU 07- 11-21680   H 104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áli István                    1.cs. HU-08- D-186475   H 104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ebenek Imre                   1.cs. HU-09- 11-43676   H 1042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űcs Gyula                    0.cs. HU-09- D-208699   H 104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agy Béla                      0.cs. HU-09- 11-43748   H 103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.Varga Attila                 1.cs. HU-09- 11-44243   H 103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agy Béla                      0.cs. HU-08- 50-41046   H 1035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da István                    1.cs. HU 08- 11-30197   H 103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uhrmann László                0.cs. HU-09- 11-43859   H 103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ebenek Imre                   1.cs. HU-09- 11-43685   H 1027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J.Varga Attila                 1.cs. HU-09- D-234200   H 102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ebenek Imre                   1.cs. HU-08- D-186695   H 102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J.Varga Attila                 0.cs. HU-09- 11-44279   H 1024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űcs Gyula                    1.cs. HU-07- 11-18850   H 1023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uhrmann László                1.cs. HU-09- D-208741   H 102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anyár Károly                  1.cs. HU-08- 11-30526   H 102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J.Varga Attila                 0.cs. HU-07- D-165392   H 1020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odossy Ernő                   1.cs. HU-05- 11-96605   H 1015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Vida István                    0.cs. HU 09- 11-43634   H 101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Nagy Béla                      0.cs. HU-09- 11-43733   H 1010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űcs Gyula                    0.cs. HU-08- 11-30892   H 1009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Vida István                    0.cs. HU 09- 11-43640   H 1009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Hodossy Ernő                   0.cs. HU-07- 11-18559   H 100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Nagy Béla                      1.cs. HU-08- 11-30757   H 1006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J.Varga Attila                 0.cs. HU-09- 11-44238   H 100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J.Varga Attila                 0.cs. HU-09- 11-44299   H 100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ebenek Imre                   1.cs. HU-07- 50-23261   H 100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ebenek Imre                   1.cs. HU-08- 11-30666   H 1003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ing László                    0.cs. HU 08- 11-32815   H 1001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Hodossy Ernő                   1.cs. HU-07- 11-19186   H  99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Nagy Béla                      1.cs. HU-08- 11-30893   H  99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Rebenek Imre                   1.cs. HU-07- 50-23331   H  994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Ring László                    1.cs. HU 08- 11-32734   T  99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Nagy Béla                      1.cs. HU-09- 11-43712   H  992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űcs Gyula                    1.cs. HU-07- 11-18838   H  990,4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ing László                    1.cs.    5 h.  253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.Varga Attila                 1.cs.    4 h.  20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benek Imre                   1.cs.    5 h.  197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ucs Gyula                    1.cs.    4 h.  18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áli István                    1.cs.    2 h.  10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da István                    1.cs.    2 h.  10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Béla                      1.cs.    3 h.   85,9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dossy Ernő                   1.cs.    2 h.   66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órádi Frigyes                1.cs.    1 h.   55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ttlmayer Sándor             1.cs.    1 h.   5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uhrmann László                1.cs.    1 h.   40,3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nyár Károly                  1.cs.    1 h.   39,5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ing László                    1.cs.   10 h.  424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.Varga Attila                 1.cs.    7 h.  305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ucs Gyula                    1.cs.    7 h.  285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benek Imre                   1.cs.    8 h.  284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da István                    1.cs.    6 h.  22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agy Béla                      1.cs.    6 h.  205,5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dossy Ernő                   1.cs.    5 h.  175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áli István                    1.cs.    4 h.  16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uhrmann László                1.cs.    4 h.  121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ücs Tibor                    1.cs.    2 h.   84,3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imon Károly                   1.cs.    2 h.   62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órádi Frigyes                1.cs.    1 h.   55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ttlmayer Sándor             1.cs.    1 h.   5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nyár Károly                  1.cs.    1 h.   3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engszter József               1.cs.    1 h.   30,4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ing László                    F10 HU 07- 11-21680   H  2h  98,0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ing László                    F10 HU 08- 11-32817   H  2h  95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órádi Frigyes                F10 HU-08- 11-30562   H  2h  89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ucs Gyula                    F10 HU-08- D-186744   H  2h  87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.Varga Attila                 F10 HU-09- 11-44211   H  2h  86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áli István                    F10 HU-08- D-186445   H  2h  85,8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da István                    F10 HU 08- 11-30222   H  2h  79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ucs Gyula                    F10 HU-07- 11-18850   H  2h  77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Nagy Béla                      F10 HU-08- 11-30757   H  2h  68,4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ebenek Imre                   F10 HU-08- D-186695   H  2h  63,5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ing László                    F10 HU 08- 11-32734   T  2h  47,2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0.05.30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ácz - Süveges                 0.cs. HU-08- 11-31738   H 110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Péter                 1.cs. HU-08- 11-36001   T 109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oós István                    1.cs. HU-09- D-226278   H 109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ókai Attila és fia            0.cs. HU-09- 11-45008   H 109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ácz - Süveges                 1.cs. HU-09- 11-45192   H 108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gyari Zsolt                  0.cs. HU-09- 11-46212   H 1078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Péter                 0.cs. HU 10- D-266755   H 107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Péter                 1.cs. HU-08- 11-36035   T 107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gyari Zsolt                  0.cs. HU-08- D-186491   T 107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rváth Péter                  1.cs. HU-08- 11-32377   H 107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ókai Attila és fia            0.cs. HU-09- 11-45012   H 106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kács Miklós                 1.cs. HU-08- D-186521   H 106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ekete Zoltán                  0.cs. HU-09- 11-44473   T 106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lidán Péter                 1.cs. HU-08- 11-36020   H 105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cheily Gábor                  0.cs. HU-09- 11-45429   H 105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oós István                    1.cs. HU-08- D-186418   H 105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ácz - Süveges                 1.cs. HU-09- 11-41244   H 105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Ács György                     0.cs. HU-08- 11-31164   H 104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cheily Gábor                  0.cs. HU-09- 11-45504   H 104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ácz - Süveges                 1.cs. HU-05- 11-99035   H 104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orváth Péter                  1.cs. HU-09- 11-45316   H 104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cheily Gábor                  1.cs. HU-09- 11-45506   T 104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gyari Zsolt                  0.cs. HU-09- 11-45697   H 104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agyari Zsolt                  0.cs. HU-09- D-208562   H 104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arics István                  1.cs. HU-08- 11-32121   H 104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oós István                    0.cs. HU-09- 11-45713   H 104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glidán Péter                 0.cs. HU-09- M-119012   T 103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ókai Attila és fia            1.cs. HU-06- 11-10680   H 103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agyari Zsolt                  0.cs. HU-09- 11-45684   H 103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cheily Gábor                  0.cs. HU-09- 11-45410   T 103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arics István                  0.cs. HU-08- 11-32127   H 103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agyari Zsolt                  0.cs. HU-09- D-208589   T 103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Viglidán Péter                 0.cs. HU-09- 11-48951   H 103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kács Miklós                 1.cs. HU-09- 50-20822   H 103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cheily Gábor                  0.cs. HU-09- 11-45485   T 103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Ács György                     0.cs. RO-09-   109395   H 102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Nagy László                    1.cs. HU-08- 11-31566   H 102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ókai Attila és fia            0.cs. HU-09- 11-45044   H 1026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iládi Dezső                  0.cs. HU-08- 11-31295   H 102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Viglidán Péter                 1.cs. SK-08- 0108-727   H 102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kács Miklós                 1.cs. HU-09- 11-45621   H 1021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Ács György                     0.cs. HU-08- 50-39758   T 102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akács Miklós                 0.cs. HU-09- 11-45611   H 101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oós István                    0.cs. HU-09- 14-47390   H 101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ókai Attila és fia            0.cs. HU-09- 11-45024   H 101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Ács György                     1.cs. DV-09- 05194-65   H 101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Magyari Zsolt                  0.cs. HU-09- 11-45698   T 101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Viglidán Péter                 0.cs. HU-09- 11-48745   T 101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Magyari Zsolt                  0.cs. HU-07- 11-20816   H 101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Marics István                  1.cs. HU-08- 11-32138   H 101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cheily Gábor                  0.cs. HU-09- 11-45419   H 101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Nagy László                    0.cs. HU-09- 11-44588   H 1012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iládi Dezső                  0.cs. HU-09- 11-44862   H 101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Rácz - Süveges                 0.cs. HU-08- 11-31686   H 101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Magyari Zsolt                  0.cs. HU-09- D-217794   H 1011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Viglidán Péter                 0.cs. HU-09- M-119011   T 100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Magyari Zsolt                  0.cs. HU-07- 11-20825   H 100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akács Miklós                 0.cs. HU-08- 11-31900   H 100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Magyari Zsolt                  0.cs. HU-08- 11-31813   T 100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akács Miklós                 0.cs. HU-08- 11-31903   H 100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ókai Attila és fia            0.cs. HU-04- 11-88077   H 100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Viglidán Péter                 0.cs. HU-08- D-186501   H 100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Viglidán Péter                 0.cs. HU-09- M-119010   T 100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Rácz - Süveges                 0.cs. HU-09- 11-45177   H 100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Marics István                  0.cs. HU-09- D-226387   H 100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akács Miklós                 0.cs. HU-08- 11-31918   H 100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Rácz - Süveges                 0.cs. HU-08- 11-31714   H 100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ókai Attila és fia            1.cs. HU-09- 11-45023   H 100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Magyari Zsolt                  0.cs. HU-07- 11-20824   T 100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Magyari Zsolt                  0.cs. HU-09- 50-33006   T 100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Magyari Zsolt                  0.cs. HU-09- 11-45689   T 100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Rácz - Süveges                 0.cs. HU-09- 11-45187   H 100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Ács György                     0.cs. HU-07- 11-19630   H  99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Ács György                     0.cs. HU-08- 11-31170   H  99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Viglidán Péter                 0.cs. HU-09- 11-48717   T  99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akács Miklós                 1.cs. HU-09- D-226594   H  99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Magyari Zsolt                  1.cs. HU-08- D-186483   T  99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Rácz - Süveges                 0.cs. HU-09- 11-41260   H  99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akács Miklós                 1.cs. HU-09- 11-45620   H  99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Rácz - Süveges                 0.cs. HU-09- 11-45200   H  99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ertai László                  1.cs. HU-08- 50-11992   H  99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Marics István                  0.cs. HU-09- 11-45279   H  99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oós István                    1.cs. HU-07- D-168661   H  99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Ács György                     0.cs. HU-08- 11-31144   T  99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Magyari Zsolt                  0.cs. HU-09- 50-33007   H  993,2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Péter                 1.cs.    4 h.  21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kács Miklós                 1.cs.    5 h.  20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ácz - Süveges                 1.cs.    3 h.  16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oós István                    1.cs.    3 h.  13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rváth Péter                  1.cs.    2 h.  10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rics István                  1.cs.    2 h.   9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ókai Attila és fia            1.cs.    2 h.   8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cheily Gábor                  1.cs.    1 h.   51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agy László                    1.cs.    1 h.   4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cs György                     1.cs.    1 h.   4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gyari Zsolt                  1.cs.    1 h.   2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ertai László                  1.cs.    1 h.   26,1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Péter                 1.cs.    9 h.  39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kács Miklós                 1.cs.    9 h.  324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cheily Gábor                  1.cs.    6 h.  26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ókai Attila és fia            1.cs.    7 h.  234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gyari Zsolt                  1.cs.    5 h.  18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ácz - Süveges                 1.cs.    3 h.  16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ekete Zoltán                  1.cs.    4 h.  150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oós István                    1.cs.    3 h.  13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rváth Péter                  1.cs.    3 h.  13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rics István                  1.cs.    2 h.   9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cs György                     1.cs.    2 h.   84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agy László                    1.cs.    2 h.   6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émeth Károly                  1.cs.    1 h.   3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ertai László                  1.cs.    1 h.   26,1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                 F13 HU-09- 11-46212   H  2h 104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Péter                 F13 HU-08- 11-36020   H  2h  98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Péter                 F13 SK-08- 0108-727   H  2h  84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kács Miklós                 F13 HU-08- D-186521   H  2h  80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gyari Zsolt                  F13 HU-09- D-208562   H  2h  73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ókai Attila és fia            F13 HU-09- 11-45023   H  2h  73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ókai Attila és fia            F13 HU-06- 11-10680   H  2h  71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ókai Attila és fia            F13 HU-04- 11-88077   H  2h  70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Nagy László                    F13 HU-08- 11-31566   H  2h  66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kács Miklós                 F13 HU-09- D-226594   H  2h  64,4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cheily Gábor                  F13 HU-09- 11-45506   T  2h  90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Péter                 F13 HU-08- 11-36001   T  2h  86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Péter                 F13 HU-08- 11-36035   T  2h  83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lidán Péter                 F13 HU-09- M-119012   T  2h  77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gyari Zsolt                  F13 HU-08- D-186483   T  2h  53,1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-Rába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5.30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                 0.cs. HU-09- 11-46626   H 1105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okorai Csaba                  1.cs. HU 08- 25-87554   H 110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László                    1.cs. HU-08- 11-33235   H 110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itring Imre                   1.cs. HU-09- 11-46826   H 109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Adrián Arnold                  0.cs. HU-09- D-229000   H 109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László                    1.cs. HU-08- 11-33258   H 109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epi Bence                    1.cs. HU-07- 11-22164   H 108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árolyi Sándor                 0.cs. HU-07- 11-23062   H 108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app László                    1.cs. HU-08- 11-33201   H 108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zank Sándor                   1.cs. HU-08- 11-33884   H 108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zank Sándor                   1.cs. HU-07- 11-22012   H 108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Adrián Arnold                  0.cs. HU-08- 11-33510   H 107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akács Gábor                   0.cs. HU-09- 11-46355   H 107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akács Gábor                   0.cs. HU-08- 11-34044   H 107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app László                    0.cs. HU-08- 11-33218   H 1075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okorai Csaba                  1.cs. HU 07- 11-22503   H 107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zank Sándor                   1.cs. HU-08- 11-33816   H 107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Gábor                    1.cs. HU-07- 11-25085   H 107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itring Imre                   1.cs. HU-08- D-186633   H 107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app László                    0.cs. HU-09- 11-45988   H 107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zank Sándor                   0.cs. HU-08- 11-33810   H 107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itring Imre                   1.cs. HU-08- D-186645   H 106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app László                    1.cs. HU-08- 11-33242   H 106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Adrián Arnold                  1.cs. HU-07- 11-23373   H 106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itring Imre                   1.cs. HU-08- 11-34234   H 106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Czank Sándor                   1.cs. HU-08- 11-33812   H 106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akács Gábor                   1.cs. HU-06- 11-11482   H 106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Adrián Arnold                  1.cs. HU-07- 11-23356   H 106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itring Imre                   1.cs. HU-08- D-186629   H 106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Csepi Bence                    1.cs. HU-08- 11-30927   H 106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olchammer Sándor              1.cs. HU-08- 11-33673   H 106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Adrián Arnold                  0.cs. HU-09- 11-46650   H 106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iss Károly                    1.cs. HU-09- 11-47013   H 106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árolyi Sándor                 1.cs. HU-08- 11-33630   H 106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Holchammer Sándor              1.cs. HU-07- 11-22149   H 106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app László                    0.cs. HU-08- 11-33240   H 106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Adrián Arnold                  0.cs. HU-08- 11-33511   H 106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.Szabó László                 1.cs. HU-07- 11-22274   H 106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Czank Sándor                   1.cs. HU-08- 11-33850   H 106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Takács Gábor                   0.cs. HU-09- M-121986   H 106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Papp László                    1.cs. HU-08- 11-33232   H 106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Csepi Bence                    1.cs. HU-06- 11-11511   H 106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Takács Gábor                   1.cs. HU-06- 11-11477   H 105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Adrián Arnold                  1.cs. HU-08- M-117356   H 105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Takács Gábor                   0.cs. HU-09- 11-46340   H 105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Czank Sándor                   1.cs. HU-07- 11-22041   H 105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Czank Sándor                   1.cs. HU-08- 11-33834   H 105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iss Károly                    0.cs. HU-09- 11-47005   H 105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Czank Sándor                   0.cs. HU-08- 11-31004   H 1056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okorai Csaba                  1.cs. HU 05- 11-00619   H 105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abó Gábor                    0.cs. HU-08- 11-33181   H 105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Czank Sándor                   1.cs. HU-08- 11-33869   H 105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Adrián Arnold                  0.cs. HU-08- 11-33509   H 105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Takács Gábor                   1.cs. HU-07- 11-22373   H 104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Takács Gábor                   0.cs. HU-07- 11-22380   H 104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Czank Sándor                   0.cs. HU-08- 11-33815   H 104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Takács Gábor                   0.cs. HU-09- 11-46301   H 104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Adrián Arnold                  0.cs. HU-08- 11-33575   H 104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Adrián Arnold                  0.cs. HU-09- 11-46705   H 104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Tóth István és Máté            1.cs. HU-09- 11-47317   H 104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Adrián Arnold                  0.cs. HU-08- 11-33512   H 104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Papp László                    0.cs. HU-09- 11-45953   H 104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Csepi Bence                    1.cs. HU-07- 11-22186   H 104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Papp László                    0.cs. HU-09- 11-45995   H 104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Adrián Arnold                  1.cs. HU-09- 11-46617   H 104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Adrián Arnold                  0.cs. HU-09- 11-46685   H 104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Adrián Arnold                  0.cs. HU-08- M-117360   H 1040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okorai Csaba                  1.cs. HU 07- 11-19988   H 104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Holchammer Sándor              1.cs. HU-08- 13-99137   H 104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Holchammer Sándor              1.cs. HU-08- 11-33685   H 103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Takács Gábor                   0.cs. HU-09- 11-46216   H 103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Mitring Imre                   0.cs. HU-09- 11-46847   H 103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Hardt Ádám                     1.cs. HU-09- 11-46499   H 103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Papp László                    0.cs. HU-08- 11-33207   H 1031,1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app László                    1.cs.    5 h.  26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itring Imre                   1.cs.    5 h.  257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zank Sándor                   1.cs.    5 h.  255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okorai Csaba                  1.cs.    4 h.  17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epi Bence                    1.cs.    4 h.  174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Adrián Arnold                  1.cs.    4 h.  16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lchammer Sándor              1.cs.    4 h.  14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akács Gábor                   1.cs.    3 h.  122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Gábor                    1.cs.    1 h.   52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Károly                    1.cs.    1 h.   4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árolyi Sándor                 1.cs.    1 h.   4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.Szabó László                 1.cs.    1 h.   4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óth István és Máté            1.cs.    1 h.   31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ardt Ádám                     1.cs.    1 h.   24,9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app László                    1.cs.   10 h.  44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zank Sándor                   1.cs.    8 h.  34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1.cs.    8 h.  330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itring Imre                   1.cs.    8 h.  326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epi Bence                    1.cs.    9 h.  30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lchammer Sándor              1.cs.    8 h.  30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Adrián Arnold                  1.cs.    6 h.  22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okorai Csaba                  1.cs.    5 h.  21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árolyi Sándor                 1.cs.    6 h.  206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.Szabó László                 1.cs.    4 h.  16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Károly                    1.cs.    3 h.  133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lla Ferenc                   1.cs.    4 h.  12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Gábor                    1.cs.    2 h.   9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óth István és Máté            1.cs.    2 h.   7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ardt Ádám                     1.cs.    2 h.   5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László                   1.cs.    2 h.   4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Lenzsér Gyula                  1.cs.    1 h.   29,4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zank Sándor                   F16 HU-07- 11-22012   H  2h  96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app László                    F16 HU-08- 11-33235   H  2h  95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zank Sándor                   F16 HU-08- 11-33884   H  2h  94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app László                    F16 HU-08- 11-33201   H  2h  94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Adrián Arnold                  F16 HU-09- D-229000   H  2h  91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app László                    F16 HU-08- 11-33242   H  2h  85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Adrián Arnold                  F16 HU-09- 11-46626   H  2h  82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app László                    F16 HU-08- 11-33258   H  2h  80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Adrián Arnold                  F16 HU-08- 11-33510   H  2h  79,9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akács Gábor                   F16 HU-06- 11-11482   H  2h  79,3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5.30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József                 1.cs. HU-09- D-226269   H 1066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József                    1.cs. HU-08- 11-26642   T 106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József                    1.cs. HU-08- 11-26665   H 105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József                    1.cs. HU-08- 14-16152   H 104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József                    1.cs. HU-08- 14-16169   H 104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olnay László                  0.cs. HU-08- M-115375   T 104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József                 1.cs. HU-09- D-226204   H 103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József                    1.cs. HU-09- 11-47564   H 103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József                 0.cs. HU-09- D-226246   H 1028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László                    0.cs. HU 08- 11-34562   H 102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ing József                 0.cs. HU-09- D-226209   H 1019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László                    1.cs. HU 06- 11-13074   H 101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ing József                 1.cs. HU-09- D-226202   H 101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olnay László                  1.cs. HU-08- 11-34287   H 101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esi Miklós                 0.cs. HU-06- 11-04977   H 1004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óth László                    1.cs. HU 09- 50-21113   H  99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óth József                    1.cs. HU-08- 11-26626   T  99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ölding József                 1.cs. HU-08- D-186930   H  99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ölding József                 1.cs. HU-09- D-226275   H  987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óth László                    1.cs. HU 07- 50-40625   H  98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órádi Imre                   0.cs. HU-09- 11-48846   H  98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órádi Imre                   0.cs. HU-09- 50-02338   H  984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zinger Csaba                  0.cs. HU 08- 11-34468   H  979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anich Mihály                  1.cs. HU 08- 11-32364   H  979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anich Mihály                  1.cs. HU 08- 11-32266   H  97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órádi Imre                   1.cs. HU-06- 11-13258   H  969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anich Mihály                  1.cs. HU 08- 11-32230   H  969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anich Mihály                  1.cs. HU 08- 11-32234   H  96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ölding József                 0.cs. HU-08- D-186927   H  967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Czinger Csaba                  1.cs. HU 09- 11-47429   H  962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zinger Csaba                  0.cs. HU 09- 11-47404   H  96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órádi Imre                   1.cs. HU-08- 11-39370   T  95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órádi Imre                   0.cs. HU-08- 11-34423   H  95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órádi Imre                   1.cs. HU-04- 50-31976   H  953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óth László                    1.cs. HU 05- 11-01727   H  953,2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óth József                    1.cs.    5 h.  286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József                 1.cs.    5 h.  24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László                    1.cs.    4 h.  15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anich Mihály                  1.cs.    4 h.  136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órádi Imre                   1.cs.    3 h.   8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olnay László                  1.cs.    1 h.   4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zinger Csaba                  1.cs.    1 h.   29,7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József                 1.cs.   10 h.  42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József                    1.cs.    8 h.  39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László                    1.cs.    6 h.  226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órádi Imre                   1.cs.    7 h.  20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anich Mihály                  1.cs.    5 h.  16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zinger Csaba                  1.cs.    5 h.  14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esi Miklós                 1.cs.    3 h.  10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olnay László                  1.cs.    3 h.   97,6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ing József                 F19 HU-09- D-226204   H  2h  97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óth József                    F19 HU-08- 11-26665   H  2h  96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ölding József                 F19 HU-09- D-226209   H  2h  96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ing József                 F19 HU-09- D-226269   H  2h  95,9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óth László                    F19 HU 06- 11-13074   H  2h  95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óth József                    F19 HU-09- 11-47564   H  2h  84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ölding József                 F19 HU-08- D-186930   H  2h  81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ölding József                 F19 HU-09- D-226202   H  2h  77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olnay László                  F19 HU-08- 11-34287   H  2h  77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ölding József                 F19 HU-08- D-186927   H  2h  72,1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óth József                    F19 HU-08- 11-26642   T  2h  95,9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0 Gönyü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5.30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1.cs. HU-09- 11-48054   H 1071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0.cs. HU-07- 11-24540   H 102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1.cs. HU-09- 11-48078   H 101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h Tibor                     1.cs. HU-08- 11-35273   H 101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h Tibor                     0.cs. HU-09- 11-48058   H 101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h Tibor                     0.cs. HU-09- 50-20632   H 101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h Tibor                     0.cs. HU-09- 11-48096   H 101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h Tibor                     0.cs. HU-07- 11-24037   H 100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h Tibor                     0.cs. HU-07- 11-24536   H 100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anes Gyula                    0.cs. HU-09- 11-47929   T 100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ranyai Csaba                 1.cs. HU-08- 11-34896   H  98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h Tibor                     1.cs. HU-08- 11-35272   H  96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óth Abonyi József             1.cs. HU-08- 11-32088   H  96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h Tibor                     0.cs. HU-09- 50-21251   H  96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h Tibor                     1.cs. HU-08- 11-35270   H  96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rvas József                 1.cs. HU-09- D-208647   H  95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Janes Gyula                    0.cs. HU-07- 11-24156   T  95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anes Gyula                    1.cs. HU-08- 11-34695   T  95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h Tibor                     0.cs. HU-09- 11-48071   H  95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Janes Gyula                    1.cs. HU-09- 11-47921   T  94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aranyai Csaba                 0.cs. HU-07- 11-24359   H  946,4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1.cs.    5 h.  250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nes Gyula                    1.cs.    2 h.   56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ranyai Csaba                 1.cs.    1 h.   4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Abonyi József             1.cs.    1 h.   3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rvas József                 1.cs.    1 h.   33,5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1.cs.    6 h.  284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Lackó Norbert                  1.cs.    5 h.  18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ranyai Csaba                 1.cs.    4 h.  153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Abonyi József             1.cs.    4 h.  115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nes Gyula                    1.cs.    4 h.  10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rvas József                 1.cs.    2 h.   53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adlicsek Ádám                 1.cs.    1 h.   3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rváth Zoltán                 1.cs.    1 h.   2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rdi Vince                    1.cs.    1 h.   24,0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h Tibor                     F20 HU-09- 11-48078   H  2h 100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h Tibor                     F20 HU-09- 11-48054   H  2h  95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h Tibor                     F20 HU-07- 11-24536   H  2h  86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h Tibor                     F20 HU-08- 11-35272   H  2h  84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h Tibor                     F20 HU-09- 11-48071   H  2h  66,7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. Janes Gyula                    F20 HU-09- 11-47921   T  2h  63,83p 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-Rába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5.30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László                0.cs. HU-09- 11-48616   H 1050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György                1.cs. HU-09- 11-48398   T 102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László                0.cs. HU-08- 11-36125   H 101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László                1.cs. HU-07- 11-24961   H 101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György                1.cs. HU-09- 11-49020   T 101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László                0.cs. HU-07- 11-24913   H 101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László                1.cs. HU-09- 11-48625   T 100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öröczki Károly                1.cs. HU-05- 11-02679   H  99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László                1.cs. HU-08- 11-36115   H  99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László                0.cs. HU-07- 11-25063   H  99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György                1.cs. HU-06- 11-14975   H  99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ankó József                   0.cs. HU-09- D-208464   H  99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ankó József                   0.cs. HU-06- 11-14114   H  98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ankó József                   1.cs. HU-09- 11-48476   H  98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czman József                 0.cs. HU-08- 50-11884   H  98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lidán László                1.cs. HU-08- 11-36128   H  97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czman József                 1.cs. HU-08- D-186244   H  97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öröczki Károly                1.cs. HU-07- 11-25213   H  97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aracskai Tibor                1.cs. HU-08- 11-35493   H  97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glidán László                1.cs. HU-09- 11-48626   H  97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glidán György                0.cs. HU-09- 11-49006   H  97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glidán László                0.cs. HU-08- 11-36200   H  97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Jankó József                   0.cs. HU-08- 11-35557   H  96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Jankó József                   0.cs. HU-09- 11-48428   H  96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Jankó József                   1.cs. HU-08- 11-35632   H  964,0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László                1.cs.    5 h.  22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György                1.cs.    3 h.  160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öröczki Károly                1.cs.    2 h.   8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nkó József                   1.cs.    2 h.   6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czman József                 1.cs.    1 h.   36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racskai Tibor                1.cs.    1 h.   33,5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László                1.cs.    8 h.  36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György                1.cs.    6 h.  27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kó József                   1.cs.    6 h.  197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czman József                 1.cs.    5 h.  178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öröczki Károly                1.cs.    5 h.  168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ringer-dúc                    1.cs.    3 h.  10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racskai Tibor                1.cs.    2 h.   56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áczi András                   1.cs.    1 h.   20,3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György                F24 HU-06- 11-14975   H  2h  81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László                F24 HU-09- 11-48626   H  2h  76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ankó József                   F24 HU-09- 11-48476   H  2h  75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öröczki Károly                F24 HU-05- 11-02679   H  2h  72,2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György                F24 HU-09- 11-48398   T  2h  99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László                F24 HU-09- 11-48625   T  2h  95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György                F24 HU-09- 11-49020   T  2h  81,5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-Rába Tagszövetség, 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5.30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József                   0.cs. HU-08- 11-37608   H 1098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ordás Károly                 0.cs. HU-09- 11-49144   H 107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József                   0.cs. HU-09- 11-49522   H 107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ordás Károly                 1.cs. HU-08- 13-15535   H 107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József                   0.cs. HU-09- 11-49504   H 107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József                   1.cs. HU-08- 11-36570   H 106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József                   0.cs. HU-09- 11-49506   H 106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ndes Péter                   1.cs. HU-07- 15-87481   H 106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József                   0.cs. HU-08- 11-36599   H 106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József                   0.cs. HU-09- 11-49540   H 106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László                   0.cs. HU-09- 11-49938   H 106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agy Béla                      1.cs. HU-06- 15-79290   H 106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ordás Károly                 0.cs. HU-09- 11-49150   H 106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József                   1.cs. HU-08- 11-37619   H 105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Zámolyi Zoltán                 0.cs. HU-09- 11-50176   H 105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József                   0.cs. HU-08- 11-36574   H 105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Zámolyi Zoltán                 1.cs. HU-08- 11-37008   H 105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József                   1.cs. HU-08- 11-37616   H 105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József                   0.cs. HU-09- 11-49501   H 105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ordás Károly                 1.cs. HU-08- 11-36227   H 104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Zámolyi Zoltán                 0.cs. HU-09- 11-50116   H 104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József                   0.cs. HU-08- 11-36584   H 104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óth László                    1.cs. HU-08- 11-37124   H 104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endes Péter                   1.cs. HU-07- 15-87495   H 104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agy Béla                      1.cs. HU-08- 11-36702   H 104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Csordás Károly                 0.cs. HU-09- 11-49134   H 104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bó László                   0.cs. HU-08- 11-37290   H 104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bó József                   0.cs. HU-07- M-112991   H 103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bó László                   0.cs. HU-08- 11-37282   H 103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Németh Lajos                   1.cs. HU-07- 15-88401   H 103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bó László                   1.cs. HU-08- 11-37210   H 103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Zámolyi Zoltán                 0.cs. HU-09- 11-50144   H 103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bó József                   0.cs. HU-09- 11-49534   H 103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bó József                   0.cs. HU-07- M-112997   H 102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Csordás Károly                 0.cs. HU-09- 11-49156   H 102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Csordás Károly                 0.cs. HU-09- 11-49136   H 102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Németh Lajos                   1.cs. HU-06- 15-80071   H 102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óth László                    0.cs. HU-09- 11-49838   H 102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óth László                    0.cs. HU-09- 11-49834   H 102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Zámolyi Zoltán                 0.cs. HU-07- 15-88305   H 102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ovács Miklós                  1.cs. HU-08- 11-37394   H 102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bó László                   1.cs. HU-08- 11-37269   H 102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Zámolyi Zoltán                 0.cs. HU-09- 11-50181   H 102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bó László                   0.cs. HU-08- 11-37255   H 102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bó László                   1.cs. HU-08- 11-37232   H 102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Zámolyi Zoltán                 0.cs. HU-08- 11-37072   H 102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Zámolyi Zoltán                 0.cs. HU-09- 11-50196   H 101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endes Péter                   1.cs. HU-08- 11-37544   H 101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bó József                   0.cs. HU-09- 11-49557   H 101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Németh Lajos                   0.cs. HU-07- 15-88444   H 100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Tóth László                    1.cs. HU-07- 15-88237   H 100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Zámolyi Zoltán                 0.cs. HU-09- 11-50168   H 100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bó József                   1.cs. HU-07- 15-87681   H 100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abó József                   0.cs. HU-08- 11-36561   H 1005,0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József                   1.cs.    4 h.  18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endes Péter                   1.cs.    3 h.  129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ordás Károly                 1.cs.    2 h.  106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László                   1.cs.    3 h.  103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agy Béla                      1.cs.    2 h.   9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Lajos                   1.cs.    2 h.   77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László                    1.cs.    2 h.   72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Zámolyi Zoltán                 1.cs.    1 h.   4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Miklós                  1.cs.    1 h.   33,3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József                   1.cs.    9 h.  367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László                    1.cs.    7 h.  267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agy Béla                      1.cs.    7 h.  24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Lajos                   1.cs.    6 h.  210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László                   1.cs.    6 h.  19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Zámolyi Zoltán                 1.cs.    4 h.  187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endes Péter                   1.cs.    5 h.  18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ordás Károly                 1.cs.    5 h.  181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Miklós                  1.cs.    2 h.   59,5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József                   F25 HU-08- 11-36570   H  2h  96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László                   F25 HU-09- 11-49938   H  2h  92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ordás Károly                 F25 HU-08- 13-15535   H  2h  82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Nagy Béla                      F25 HU-08- 11-36702   H  2h  78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László                   F25 HU-08- 11-37232   H  2h  76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Nagy Béla                      F25 HU-06- 15-79290   H  2h  73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bó József                   F25 HU-07- M-112997   H  2h  71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óth László                    F25 HU-08- 11-37124   H  2h  70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bó József                   F25 HU-07- M-112991   H  2h  65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óth László                    F25 HU-07- 15-88237   H  2h  65,2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5.30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1.cs. HU-08- 11-38217   H 1101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0.cs. HU-09- 11-50608   H 1095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rkó Dezső                    1.cs. HU-09- 11-50453   H 108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Elekes István                  1.cs. HU-07- 11-26158   H 1087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ors László                    1.cs. HU-08- 11-32096   H 108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Norbert                0.cs. HU-06- 11-15941   H 108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Elekes István                  0.cs. HU-08- 11-38271   H 1077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rkó Dezső                    1.cs. HU-08- 11-38037   H 1076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rkó Dezső                    1.cs. HU-08- 11-38104   H 107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ors László                    0.cs. HU-08- 11-37809   H 107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ing Norbert                1.cs. HU-08- D-182485   H 106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ing Norbert                1.cs. HU-08- D-182515   H 106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Elekes István                  0.cs. HU-09- 11-50678   H 106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ors László                    0.cs. HU-09- 11-50318   H 106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ing Norbert                1.cs. HU-06- 11-15932   H 1061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rkó Dezső                    0.cs. HU-09- 11-48470   H 105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Elekes István                  1.cs. HU-07- 11-26132   H 1044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rkó Dezső                    1.cs. HU-08- D-182558   H 1044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ölding Norbert                1.cs. HU-07- D-165556   H 104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Elekes István                  0.cs. HU-09- 11-50665   H 104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Elekes István                  0.cs. HU-09- 11-50696   H 103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Elekes István                  0.cs. HU-09- 11-50676   H 103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Elekes István                  0.cs. HU-08- 11-38233   H 103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ors László                    1.cs. HU-07- 11-25871   H 1035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arkó Dezső                    1.cs. HU-08- 11-38018   H 103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Elekes István                  1.cs. HU-08- 11-38236   H 103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ollár Péter                   1.cs. HU-08- 50-40697   H 1032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Elekes István                  0.cs. HU-09- 50-21557   H 102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ollár Péter                   1.cs. HU-08- 11-38324   H 102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Elekes István                  0.cs. HU-07- 11-26197   H 102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ors László                    0.cs. HU-09- 11-50327   H 102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ölding Norbert                0.cs. HU-09- D-208999   H 102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Elekes István                  0.cs. HU-08- 11-38215   H 101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Elekes István                  0.cs. HU-08- 11-38274   H 101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Elekes István                  0.cs. HU-09- 11-50656   H 101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Elekes István                  0.cs. HU-09- 50-20847   H 101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Csidey József                  0.cs. HU-08- 11-31705   T 101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Elekes István                  0.cs. HU-08- 11-38296   H 100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ollár Péter                   0.cs. HU-09- 11-50286   H 100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Csidey József                  0.cs. HU-08- 11-31743   T 100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ors László                    1.cs. HU-08- 11-37843   H  99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Elekes István                  0.cs. HU-08- 11-38214   H  99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Cenkvári Attila                1.cs. HU-08- 11-38438   H  99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Csidey József                  0.cs. HU-09- D-208870   H  99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ölding Norbert                0.cs. HU-09- D-208945   H  99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Csidey József                  1.cs. HU-07- 11-25846   H  99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Elekes István                  0.cs. HU-09- 50-20846   H  99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Domonkos Csaba                 1.cs. HU-08- 11-37703   H  99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Földing Norbert                0.cs. HU-09- D-208946   H  98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ölding Norbert                0.cs. HU-09- D-208903   H  98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ölding Norbert                0.cs. HU-09- D-208944   H  98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Elekes István                  0.cs. HU-08- 11-38221   H  98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Földing Norbert                0.cs. HU-08- D-182440   H  98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Elekes István                  0.cs. HU-09- 50-20819   H  983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Földing Norbert                1.cs. HU-08- D-182449   H  982,2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rkó Dezső                    1.cs.    5 h.  26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               1.cs.    5 h.  232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Elekes István                  1.cs.    4 h.  214,1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ors László                    1.cs.    3 h.  137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llár Péter                   1.cs.    2 h.   8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enkvári Attila                1.cs.    1 h.   3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idey József                  1.cs.    1 h.   3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Domonkos Csaba                 1.cs.    1 h.   29,1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Általános távú csapatbajnokság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rkó Dezső                    1.cs.   10 h.  466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1.cs.    9 h.  416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               1.cs.    9 h.  341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llár Péter                   1.cs.    5 h.  210,8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ors László                    1.cs.    4 h.  18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Domonkos Csaba                 1.cs.    5 h.  14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idey József                  1.cs.    4 h.  148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eményi János                  1.cs.    3 h.   9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uszti Zoltán                  1.cs.    2 h.   69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ékesi Gyula                   1.cs.    2 h.   5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ollár - Knauz                1.cs.    1 h.   4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enkvári Attila                1.cs.    1 h.   32,5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elemen Gyula                  1.cs.    1 h.   3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nauz testvérek                1.cs.    1 h.   27,6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Elekes István                  F30 HU-08- 11-38217   H  2h 106,5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rkó Dezső                    F30 HU-09- 11-50453   H  2h  98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ölding Norbert                F30 HU-06- 11-15932   H  2h  96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Elekes István                  F30 HU-09- 11-50608   H  2h  95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Elekes István                  F30 HU-07- 11-26158   H  2h  92,2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rkó Dezső                    F30 HU-08- D-182558   H  2h  91,1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rkó Dezső                    F30 HU-08- 11-38037   H  2h  90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ollár Péter                   F30 HU-08- 11-38324   H  2h  85,8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Elekes István                  F30 HU-09- 50-21557   H  2h  85,8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arkó Dezső                    F30 HU-08- 11-38018   H  2h  83,9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dey József                  F30 HU-08- 11-31743   T  2h  81,2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5.30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rém Zoltán                    0.cs. HU-09- 11-51305   H 109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rém Zoltán                    0.cs. HU-08- 11-38793   H 1082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Attila                   0.cs. HU-09- 11-50953   H 107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rém Zoltán                    0.cs. HU-08- 11-38786   H 1072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Jenő                    0.cs. HU-08- 11-38457   H 1068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Géza                      1.cs. HU-08- 11-38894   H 106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Attila                   1.cs. HU-09- 11-50934   T 106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Attila                   0.cs. HU-08- 11-38713   H 105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Attila                   0.cs. HU-09- 50-21761   H 1055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edő Szabolcs                  1.cs. HU-08- 11-29524   H 105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rém Zoltán                    0.cs. HU-07- 15-83723   H 104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app Géza                      0.cs. HU-08- 11-38849   H 1041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Attila                   0.cs. HU-09- M-119107   H 1038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edő Szabolcs                  1.cs. HU-07- 11-17814   H 103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app Géza                      0.cs. HU-07- 15-90844   H 1033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edő László                    0.cs. HU-09- 11-42753   H 103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Attila                   0.cs. HU-06- 15-82953   H 103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app Géza                      0.cs. HU-08- 11-38882   H 102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Attila                   0.cs. HU-08- 11-38712   H 102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bó Attila                   1.cs. HU-08- 11-38723   H 102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app Géza                      1.cs. HU-08- 11-38831   T 102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app Géza                      0.cs. HU-08- 11-38847   T 1023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bó Attila                   0.cs. HU-07- 15-90511   H 1021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edő Szabolcs                  1.cs. HU-08- 11-29480   H 102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rém Zoltán                    0.cs. HU-09- 11-51272   H 101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rém Zoltán                    0.cs. HU-09- 11-51261   H 1018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rém Zoltán                    1.cs. HU-08- 50-40787   H 101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bó Attila                   1.cs. HU-08- 11-38726   T 101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bó Attila                   1.cs. HU-08- 11-38741   H 101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Prém Zoltán                    1.cs. HU-06- 15-83195   H 1012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ovács Jenő                    0.cs. HU-08- 11-38517   H 1011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ovács Jenő                    1.cs. HU-08- 11-38505   H 101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rém Zoltán                    0.cs. HU-08- 11-38789   H 1008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Prém Zoltán                    0.cs. HU-08- 11-38853   H 100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app Géza                      0.cs. HU-08- 11-38830   T 1007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edő Szabolcs                  0.cs. HU-08- 50-11268   H 100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rém Zoltán                    0.cs. HU-09- 11-51303   H 100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bó Attila                   0.cs. HU-06- 15-82998   H 100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bó Attila                   0.cs. HU-09- 11-50980   H 100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ovács Miklós                  1.cs. HU-09- 11-51236   T  99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Papp Géza                      0.cs. HU-08- 11-38874   H  998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edő Szabolcs                  1.cs. HU-08- 11-29491   H  99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Papp Géza                      0.cs. HU-08- 11-38828   H  99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bó Attila                   1.cs. HU-08- 11-38706   H  998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ovács József                  1.cs. HU-08- 11-38691   H  997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ovács Jenő                    0.cs. HU-04- 11-92987   H  996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ovács Jenő                    0.cs. HU-02- 11-69678   H  996,1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Attila                   1.cs.    5 h.  207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edő Szabolcs                  1.cs.    4 h.  17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Géza                      1.cs.    2 h.  102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rém Zoltán                    1.cs.    2 h.   78,2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Jeno                    1.cs.    1 h.   36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Miklós                  1.cs.    1 h.   2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József                  1.cs.    1 h.   25,9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Attila                   1.cs.   10 h.  419,9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edő Szabolcs                  1.cs.    9 h.  32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rém Zoltán                    1.cs.    6 h.  216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Géza                      1.cs.    5 h.  203,3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edő László                    1.cs.    4 h.  13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Jeno                    1.cs.    3 h.  10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József                  1.cs.    3 h.  10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Miklós                  1.cs.    2 h.   59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rály László                  1.cs.    2 h.   49,1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app Géza                      F33 HU-08- 11-38894   H  2h  97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rém Zoltán                    F33 HU-08- 11-38793   H  2h  95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Attila                   F33 HU-07- 15-90511   H  2h  80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rém Zoltán                    F33 HU-07- 15-83723   H  2h  78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app Géza                      F33 HU-08- 11-38849   H  2h  76,6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edő Szabolcs                  F33 HU-08- 11-29524   H  2h  76,3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edő Szabolcs                  F33 HU-08- 11-29480   H  2h  73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ovács Jeno                    F33 HU-08- 11-38505   H  2h  72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bó Attila                   F33 HU-08- 11-38706   H  2h  68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app Géza                      F33 HU-08- 11-38828   H  2h  51,0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Attila                   F33 HU-09- 11-50934   T  2h 102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Attila                   F33 HU-08- 11-38726   T  2h  85,6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7:26:00Z</dcterms:created>
  <dc:creator>Király István</dc:creator>
  <dc:description/>
  <dc:language>en-US</dc:language>
  <cp:lastModifiedBy>Király István</cp:lastModifiedBy>
  <dcterms:modified xsi:type="dcterms:W3CDTF">2010-06-10T05:59:00Z</dcterms:modified>
  <cp:revision>5</cp:revision>
  <dc:subject/>
  <dc:title>Gyor-Rába Tagszövetség, F01 Gyor</dc:title>
</cp:coreProperties>
</file>