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0.cs. HU-09- 11-40151   T 11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0.cs. HU-09- 11-40086   T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08- 11-27027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500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08- 11-32700   H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0.cs. HU-08- 11-32703   H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7- 11-16162   T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8- 11-32711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-08- 11-27057   H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09- 50-20786   T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08- 11-32900   T 10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HU-05- 11-99642   T 10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HU-09- M-119179   T 10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8- 11-26497   H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08- D-203848   H 10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8- 11-32539   H 10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0.cs. HU-08- 11-32945   T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0.cs. HU-09- 11-39595   T 10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HU-04- 11-82505   T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1.cs. HU-07- 50-40890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HU-03- 11-71656   T 10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HU-08- 11-27038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0.cs. HU-09- 11-40102   H 105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cker Jenő                    1.cs. HU-08- 11-32961   H 10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0.cs. HU-07- 11-16254   T 10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07- 11-21404   T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7- 11-21468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0.cs. HU-09- 11-39875   T 10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9- 11-39657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HU-07- 11-16002   T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1.cs. HU-07- 11-16145   T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HU-08- D-186015   H 10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09- 11-39697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0.cs. HU-09- 11-40139   T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0.cs. HU-09- 11-39866   T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0.cs. HU-09- 11-39623   T 10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09- 11-39676   H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HU-09- 11-39677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08- 11-26478   T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09- D-231908   T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HU-08- 11-26778   H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HU-08- D-182575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06- 11-11166   T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0.cs. HU-09- 11-40110   H 10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HU-05- 11-99674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0.cs. HU-03- 11-71646   T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HU-07- 11-21301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1.cs. HU-04- 11-82509   T 10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1.cs. HU-09- D-119066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0.cs. HU-06- D-226546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HU-06- 11-11169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8- 11-32697   H 10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0.cs. HU-09- 11-40118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0.cs. HU-08- 11-27059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Tibor                  1.cs. HU-07- 11-21348   H 10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HU-09- D-208336   H 10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0.cs. HU-09- 11-39864   T 10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0.cs. HU-09- M-119058   H 10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1.cs. HU-08- 11-26886   T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1.cs. HU-08- D-203834   H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HU-07- 50-40569   T 101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2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5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4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3 h.  16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 2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 2 h.   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2 h.   6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1 h.   4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1 h.   2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14 h.  5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13 h.  5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1 h.  4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9 h.  4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0 h.  3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 8 h.  3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8 h.  3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 8 h.  28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 6 h.  2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5 h.  17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5 h.  1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kta Ferenc                   1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2 h.   7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38   H  3h 14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8- D-203848   H  3h 129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9- D-119066   H  3h 12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cker Jenő                    F01 HU-08- 11-32961   H  3h 11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8- D-186015   H  3h 10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182575   H  3h 10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7- 11-21348   H  3h  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57   H  2h 11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7- 11-21500   H  2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27   H  2h 107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5- 11-99642   T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3- 11-71656   T  3h 1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66   T  3h 1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 8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2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22   T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1-21404   T  2h  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45   T  2h  8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8- 11-32900   T  2h  85,9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HU 09- 11-40817   H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0.cs. HU-09- D-208762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8- D-204318   H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9- D-234189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HU-08- 50-40973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HU-08- 50-40158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/Gulyás Gábor/      1.cs. HU-09- D-231944   T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8- 11-27968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HU-07- D-166029   H 110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HU 07- 11-16327   H 10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7- 11-16556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7- 11-16727   H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08- 11-27581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09- 11-40706   H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HU-09- D-231946   H 10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06- D-148783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7- 11-16728   H 10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08- 11-28015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HU-09- 11-41059   T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0.cs. HU-07- 11-17610   H 10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08- 11-27315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0.cs. HU-09- D-208765   H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8- D-204298   H 10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0.cs. HU-07- 11-17029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8- 11-27869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HU-06- 50-53534   H 10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9- 50-0230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08- 11-39142   T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HU-06- D-148805   H 10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HU 07- 11-1640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9- 50-02335   H 10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HU-09- 50-02309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9- 11-40721   H 10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8- D-204254   H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HU-09- D-231777   T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08- 11-39143   T 10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07- 11-16739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ázs László                  1.cs. HU-09- D-226942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ázs László                  1.cs. HU-09- D-226916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HU-06- D-148817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Gyula                 1.cs. HU-09- 11-41320   H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HU-08- 11-27752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HU-07- 11-17637   H 10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HU 09- 11-40844   H 10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Imre                    1.cs. HU 07- 11-17039   H 10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HU 08- 11-2714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HU-06- 11-06619   H 105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HU 07- 11-16579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HU-08- 11-39146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9- D-231697   H 105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1.cs. HU 08- 11-27951   H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0.cs. HU-07- 11-17080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9- 50-03032   H 10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HU-07- 11-17350   H 10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HU-08- 11-39181   T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HU-06- D-148846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HU-09- D-231820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mlyó-dúc /Gulyás Gábor/      1.cs. HU-09- D-231932   H 10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HU-08- 11-38930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0.cs. HU-09- 50-20905   T 10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mlyó-dúc /Gulyás Gábor/      1.cs. HU-09- D-23191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6- 50-53507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07- 11-16712   H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HU-07- 11-16702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0.cs. HU-09- D-231515   H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1.cs. HU-06- 11-06929   H 104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HU 08- 11-27667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HU-08- 11-39087   H 10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0.cs. HU-09- 11-40440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HU-07- 11-17332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Gyula                 1.cs. HU-08- 50-11161   H 10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1.cs. HU 09- 11-40908   H 10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HU 05- 11-94008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HU-06- 11-06495   H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ázs László                  0.cs. HU-09- 11-41430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HU-09- 50-03031   H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HU-08- D-204323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HU-08- 11-39030   H 10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HU-07- D-165696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HU-08- D-204296   H 10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HU-08- 11-27765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HU-07- 11-17622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/Gulyás Gábor/      0.cs. HU-09- M-121368   H 1029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 5 h.  2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5 h.  2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5 h.  2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mlyó-dúc /Gulyás Gábor/      1.cs.    4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5 h.  1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3 h.  1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2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2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2 h.   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1.cs.    2 h.   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2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1 h.   34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5 h.  6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14 h.  5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11 h.  4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1 h.  4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1 h.  4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1 h.  4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1 h.  3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/Gulyás Gábor/      1.cs.    6 h.  2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7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7 h.  2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 6 h.  2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4 h.  1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4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5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5 h.  1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3 h.   9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8- 11-27581   H  3h 15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7- D-166029   H  3h 14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08- 11-27315   H  3h 14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D-204298   H  3h 14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05   H  3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846   H  3h 140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Imre                    F02 HU 08- 11-27968   H  3h 13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21   H  3h 131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7- 11-16404   H  3h 12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02   H  3h 12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mlyó-dúc /Gulyás Gábor/      F02 HU-09- D-231944   T  3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9- 11-41059   T  2h  97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43   T  2h  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0   T  2h  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zselics Mihály               F02 HU-07- 11-17545   T  2h  7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81   T  2h  60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7- 15-83888   H 11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07- 15-83755   H 11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7- D-16339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6- 15-75449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09- D-226189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7- 15-84462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7- 15-84751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0.cs. HU-08- D-182593   H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0.cs. HU-07- 15-85390   H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7- 15-84752   H 11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0.cs. HU-09- D-226112   H 11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7- 15-84768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0.cs. HU-08- 11-28246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0.cs. HU-06- D-144414   H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0.cs. HU-09- D-226162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1.cs. HU-09- 11-42108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8- D-182665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7- 15-84782   H 10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08- D-18259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6- 50-16336   H 10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8- 11-29206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1.cs. HU-08- 11-29285   H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08- 11-28265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ecsi Tibor                  0.cs. HU-08- 11-28436   H 10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HU 09- 11-41882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8- M-118061   H 10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9- M-121313   H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HU-07- D-166136   H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HU-07- 15-84900   H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6- 15-76303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0.cs. HU-08- 11-28447   H 10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HU 07- 15-84066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HU-09- M-121336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0.cs. HU-08- 11-28467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09- 11-41844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HU-07- M-112050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0.cs. HU-09- 11-42497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9- 11-51405   H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HU-06- 50-61235   H 10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HU-09- D-226117   H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09- 11-41917   H 10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0.cs. HU-09- D-226168   H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HU-08- 04-07881   H 10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HU 08- 11-28612   H 10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HU-08- 11-29297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HU-08- D-186176   H 10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HU-07- 15-84546   H 10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HU-07- D-166304   H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Ferenc                   1.cs. HU-08- 11-28769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06- 15-75648   H 10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HU-09- 11-41921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08- D-182771   H 10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7- D-166303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0.cs. HU-09- D-226184   H 10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                  1.cs. HU-08- 11-28743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08- D-182769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HU-07- M-112093   T 10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ecsi Tibor                  0.cs. HU-08- 50-11714   H 10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HU-09- 11-42252   H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HU-07- 15-84736   H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06- 15-75500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HU-08- D-182586   H 1048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4 h.  2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5 h.  2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   4 h.  1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3 h.  1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3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2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2 h.   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1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1 h.   34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3 h.  6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1 h.  4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0 h.  4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8 h.  3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7 h.  2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8 h.  2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7 h.  2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7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6 h.  2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4 h.  1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5 h.  17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9- 11-51405   H  3h 10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iás István                   F05 HU-08- 11-29285   H  2h 10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82   H  2h 10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tyondi István                F05 HU-07- 15-84462   H  2h 10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D-182593   H  2h 10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7- 15-84066   H  2h 10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8- D-182665   H  2h 10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6- 15-76303   H  2h  9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8- 11-28246   H  2h  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9- D-226189   H  2h  9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84   H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0.cs. HU-09- 50-2013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HU-09- 11-42916   T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0.cs. HU-09- 12-00628   T 10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 09- 11-42862   H 10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0.cs. HU 08- 11-29957   T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9- 11-43117   H 10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08- 11-29536   H 10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HU-09- 11-42917   T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8- 11-29535   H 10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09- 11-42320   T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8- 11-29926   H 10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09- 11-42324   T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0.cs. HU-09- 50-20317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8- 11-29759   H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8- 11-29932   H 10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09- 50-20423   T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HU-09- 11-42152   H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09- 11-51438   H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09- 12-00629   T 104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HU-08- 11-29806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9- 11-43124   H 1037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   3 h.  1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 4 h.  1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1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3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1 h.  4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1 h.  4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  12 h.  43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8 h.  2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6 h.  2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5 h.  1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4 h.  1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H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11-29535   H  3h 12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09- 11-51438   H  3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9- 11-43117   H  2h 110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16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32   H  2h  83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 07- 11-18187   H  2h  7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yörgy                    F08 HU 07- 11-18197   H  2h  73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8- 11-29979   H  2h  72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42152   H  2h  65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09- 12-00629   T  2h  8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 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9- 11-44211   H 11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9- D-208699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0.cs. HU-08- 23-16947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08- D-186695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0.cs. HU-09- D-22775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0.cs. HU 08- 11-30217   H 11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8- 11-32817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0.cs. HU-09- 11-43573   H 109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07- 11-19210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0.cs. HU-09- 11-44222   H 109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07- 50-23331   H 10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0.cs. HU-08- 11-30715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07- D-165811   H 10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0.cs. HU-08- 11-30333   H 108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9- 11-43715   H 10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8- 11-30892   H 10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6- 11-08042   H 10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HU-08- 11-30598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08- D-186457   H 107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HU 07- 11-1911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0.cs. HU-08- 11-30868   H 10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HU 09- 11-43662   H 10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HU-09- 11-43559   H 10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0.cs. HU-09- 11-44285   H 106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0.cs. HU-09- D-208694   H 10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0.cs. HU-08- 11-30717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9- 11-43748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09- 11-43712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08- 11-30893   H 106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7- 11-21661   H 10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HU-05- 11-96605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08- 11-30832   H 105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HU-09- 11-44024   H 105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0.cs. HU-09- 11-43738   H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HU-08- 11-30583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HU-09- 11-44275   H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08- 11-30666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08- D-186443   H 10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03- 11-75280   H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09- 11-44299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HU-09- 11-44238   H 10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da István                    1.cs. HU 09- 11-43602   H 10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da István                    0.cs. HU 09- 11-43656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HU-08- 11-30847   H 10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HU-08- 11-30894   H 10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08- 11-30918   H 10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8- 11-32739   T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0.cs. HU-08- 11-30753   H 103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HU-09- D-208693   H 1031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19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18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3 h.  1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3 h.  1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3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2 h.   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imon Károly                   1.cs.    1 h.   45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3 h.  54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1 h.  4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11 h.  4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1 h.  42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1 h.  40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9 h.  3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   8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7 h.  29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3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4 h.  1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3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817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11   H  3h 14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8- D-186695   H  3h 12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9- 11-43712   H  3h 10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8- 11-30666   H  3h  91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9- D-208699   H  2h 108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11-08042   H  2h 107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7- 11-21680   H  2h  9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8- 11-30217   H  2h  95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8- 11-30715   H  2h  95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9   T  2h  5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11-45713   H 11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0.cs. HU-09- 11-45697   H 11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9- D-226278   H 11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HU-09- 11-45411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HU-08- 11-36001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HU-08- 11-31825   T 11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7- 11-20826   T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HU-09- D-208559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HU-09- 11-45316   H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09- 11-45509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09- D-208572   T 11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7- 11-22700   H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06- 11-09657   H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HU-09- M-121404   H 11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0.cs. RO-09-   109395   H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HU-08- 11-32121   H 11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7- 11-20088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9- 11-44464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0.cs. HU-07- 11-21136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08- D-186477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08- 11-36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0.cs. HU-09- 50-20866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HU-09- 11-45486   T 10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09- D-226594   H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08- 11-31994   H 10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08- D-186483   T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9- 11-45699   T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07- D-168661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08- D-186521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0.cs. HU-09- M-119009   T 10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0.cs. HU-09- 11-45248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HU-09- 11-45506   T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HU-08- 11-31814   T 10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0.cs. HU-09- 11-48717   T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09- 11-45023   H 10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0.cs. HU-05- 50-52187   H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0.cs. HU-09- 11-48729   T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09- 11-45689   T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08- 11-31999   H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0.cs. HU-09- M-119024   H 10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 - Süveges                 0.cs. HU-09- 11-45185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HU-08- 11-31147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0.cs. HU-08- 11-31170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HU-05- 11-99035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09- 11-45696   T 10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09- 11-45456   T 10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0.cs. HU-08- 11-31295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08- 11-3921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9- 11-45720   H 10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HU-09- 11-45004   H 10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HU-08- 11-31165   H 10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HU-08- 11-39260   T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HU-08- 11-31801   T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HU-05- 11-99360   H 10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09- 11-45425   T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SK-08- 0108-72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0.cs. HU-08- 11-32218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0.cs. HU-09- M-119008   T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HU-09- 50-33002   T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09- M-121405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HU-09- M-121407   H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HU-08- 11-31164   H 10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HU-06- 11-08494   H 106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HU-08- 11-31243   H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HU-05- 11-96454   H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HU-09- 50-33001   H 10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0.cs. HU-09- 11-44866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HU-06- 11-10680   H 10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0.cs. HU-09- 11-44803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1.cs. HU-08- 11-32127   H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HU-09- 11-45404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HU-07- 11-20825   H 106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0.cs. HU-09- 11-44944   H 10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HU-09- 11-45684   H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HU-09- 11-45707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HU-08- 11-32420   H 10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HU-09- 11-45771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HU-08- D-186512   H 1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HU-09- M-119010   T 10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0.cs. HU-09- D-226394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HU-09- 11-45024   H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0.cs. RO-09-   109393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HU-07- 11-20721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0.cs. HU-09- 11-45375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0.cs. HU-08- 11-32202   T 10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0.cs. HU-09- 11-44465   T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1.cs. HU-08- 11-32000   H 105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4 h.  1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3 h.  1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2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2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2 h.   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1 h.   39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3 h.  5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0 h.  4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1 h.  4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8 h.  3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0 h.  3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7 h.  2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6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6 h.  2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5 h.  2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 4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   4 h.  1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3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1 h.   26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20   H  3h 15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08- D-186521   H  3h 12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23   H  3h 11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D-226594   H  3h 11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3h 10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2h 11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7   H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13   H  2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9- 11-45316   H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6212   H  2h 10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3h 14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9- 11-45506   T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83   T  3h 1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2h 10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35   T  2h  8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M-119012   T  2h  7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260   T  2h  7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89   T  2h  7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9- 11-48717   T  2h  7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4   T  2h  7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09- 11-46305   H 11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6- 11-1147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6- 11-11482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0.cs. HU-08- 11-33512   H 113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HU 08- 11-31928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9- 11-45952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HU-09- 11-45947   H 11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HU-09- 11-46662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HU-08- 11-33258   H 11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HU-07- 11-22380   H 11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0.cs. HU-09- 11-46837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HU-07- 11-22149   H 11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0.cs. HU-09- 11-466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0.cs. HU-08- 11-33241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0.cs. HU-08- 11-33650   H 11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0.cs. HU-07- 11-22004   H 11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HU-08- 11-33181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HU-09- 11-46702   H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0.cs. HU-08- 11-33240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HU-08- 11-33810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HU-07- 11-22360   H 11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HU-08- 11-33869   H 11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HU-07- 11-22986   H 11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HU-08- 11-34234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0.cs. HU-07- 11-23307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0.cs. HU-09- 11-47027   H 11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09- 11-46617   H 11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1.cs. HU 05- 11-00869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0.cs. HU-09- 11-47313   H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HU-08- 11-33575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0.cs. HU-07- 11-23062   H 11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0.cs. HU-09- 11-46213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0.cs. HU-09- 11-45925   H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HU-09- 11-46826   H 10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HU-07- 11-22125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07- 11-22355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és Máté            1.cs. HU-09- 11-47311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0.cs. HU-09- 11-46000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08- D-186629   H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0.cs. HU-08- D-186631   H 10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0.cs. HU-08- 11-33640   H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05- 11-01044   H 10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07- 11-2252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0.cs. HU-08- D-186632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0.cs. HU-08- 11-30947   H 10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1.cs. HU 07- 11-22542   H 10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08- 11-33480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09- 11-46301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0.cs. HU-09- 11-45932   H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0.cs. HU-09- 11-45951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HU-07- 11-22040   H 10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HU-06- 11-1268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HU-08- 11-33596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0.cs. HU-08- 11-33218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07- 11-22164   H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Gábor                    1.cs. HU-06- 11-11825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HU-09- 11-47012   H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HU-08- 11-31006   H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0.cs. HU-08- 11-33854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0.cs. HU-07- 11-22310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HU-09- 11-46302   H 10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09- 11-46716   H 10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09- 11-46340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1.cs. HU-09- 11-46847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0.cs. HU-09- 11-45988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09- M-121983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HU-08- 11-33970   H 10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HU-08- 11-33815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0.cs. HU-06- 11-11761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HU-06- 11-11511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08- 11-34013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HU-08- 11-33639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HU-08- M-117356   H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0.cs. HU-09- 11-45992   H 1075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4 h.  1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4 h.  1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1.cs.    3 h.  1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3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3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   3 h.  1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2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3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3 h.   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2 h.   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1.cs.    1 h.   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1 h.   27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3 h.  5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12 h.  5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2 h.  5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12 h.  4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1 h.  4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2 h.  4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   8 h.  3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   9 h.  3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9 h.  3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5 h.  2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.Szabó László                 1.cs.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3 h.  1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   1 h.   27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3h 13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58   H  3h 13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8- 11-33181   H  3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8- 11-33512   H  3h 11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8- 11-33869   H  3h 11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9- 11-46617   H  3h 1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9- 11-46301   H  3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6- 11-11511   H  3h 103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09- 11-46826   H  2h 10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7- 11-23062   H  2h 102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02   H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8- D-186942   H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08- 11-32230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9- 11-47564   H 11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9- D-226269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8- 11-39353   T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8- D-186927   H 10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 06- 11-13074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0.cs. HU-06- 11-04977   H 10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2266   H 10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08- 11-32271   H 10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6- 11-04976   T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9- 50-02338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0.cs. HU-09- D-226237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08- 11-26626   T 10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0.cs. HU-09- D-226275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HU-07- 11-21768   T 105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0.cs. HU 08- 50-11904   H 10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8- 11-34562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08- 14-16169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8- D-186930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HU-08- D-186935   H 10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 07- 50-40625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8- 11-34426   H 10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08- 11-34284   T 10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István                   1.cs. HU 09- 11-47665   H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09- 50-21278   T 10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0.cs. HU 08- 11-32234   H 10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0.cs. HU-09- D-226268   H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1.cs. HU-09- D-226204   H 10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0.cs. HU-09- D-226254   H 10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HU-09- D-226270   H 10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0.cs. HU-08- D-182443   H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08- 11-26665   H 10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09- 50-21281   H 1004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2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4 h.  1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3 h.  1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2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 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István                   1.cs.    1 h.   3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5 h.  6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2 h.  5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9 h.  3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8 h.  3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9 h.  3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5 h.  1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5 h.  1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5 h.  1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István                   1.cs.    1 h.   3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69   H  3h 15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 06- 11-13074   H  3h 14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9- 11-47564   H  3h 14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02   H  3h 13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04   H  3h 12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8- D-186927   H  3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65   H  3h 12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8- D-186930   H  3h 120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08- 11-32230   H  3h 1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9- 50-02338   H  3h 10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26   T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53   T  2h  8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6- 11-04976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2h  6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8   H 11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0.cs. HU-08- 11-34683   T 10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9- 11-48067   H 10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7- 11-24037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9- 11-48117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0.cs. HU-08- 11-3208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HU-09- D-208639   H 10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8- 11-35262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9- 11-51139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0.cs. HU-09- 11-48104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61   H 10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6- 11-13365   H 10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07- 11-24519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HU-08- 11-32091   T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HU-08- 11-34896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7- 11-24539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9- 11-48141   H 10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1.cs. HU-09- D-208674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0.cs. HU-08- 11-34852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0.cs. HU-09- 11-48122   H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09- D-208671   H 1034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4 h.  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1 h.   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1 h.  5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7 h.  2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6 h.  1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5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5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H  2h 11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037   H  2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78   H  2h 10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4   H  2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36   H  2h  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2   H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8- 11-34896   H  2h  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8- 11-32081   H  2h  7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71   H  2h  6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József                 F20 HU-09- D-208661   H  2h  61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2091   T  2h  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9- 11-47921   T  2h  6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4961   H 111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09- 11-48531   T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0.cs. HU-05- 11-02803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28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0.cs. HU-08- 11-35998   T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HU-07- 11-25219   H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8- 11-36125   H 10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06- 11-14490   H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9- 11-45651   T 10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9- 11-4861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HU-09- D-208469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8- 11-35602   H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0.cs. HU-07- 11-24932   H 10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07- 11-25501   H 10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HU-08- D-186248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HU-08- D-186250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0.cs. HU-09- D-208454   H 10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09- 11-49020   T 10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0.cs. HU-08- 11-35978   H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8- 11-35632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HU-08- 11-36115   H 10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9- 11-48439   H 10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9- 11-48407   H 10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08- 11-35616   H 104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2 h.  1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1 h.   58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3 h.  6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9 h.  3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0 h.  3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7 h.  2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7 h.  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3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61   H  2h 11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25   H  2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16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8   H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6- 11-14975   H  2h  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15   H  2h  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9- 11-48626   H  2h  7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11-48476   H  2h  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8- 11-35602   H  2h  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6- 11-14490   H  2h  74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9020   T  3h 11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8- 13-15535   H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0.cs. HU-09- D-23023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0.cs. HU-09- 11-49591   H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9- 11-49144   H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0.cs. HU-07- 15-88135   H 11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9- 11-50116   H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0.cs. HU-09- 11-49518   H 10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07- 15-87830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8- 11-36208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7- 15-88409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HU-07- 15-88304   H 10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9- 11-50119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71   H 10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9- 11-49138   H 10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08- 11-36227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7- D-162618   H 10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0.cs. HU-09- 11-49106   H 10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0.cs. HU-08- 11-37142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HU-08- 11-37616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09- 11-50120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0.cs. HU-09- 11-49540   H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0.cs. HU-08- 11-37610   H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1.cs. HU-07- 15-87681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0.cs. HU-08- 11-36565   H 10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HU-08- 11-37282   H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HU-09- 11-49137   H 10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0.cs. HU-08- 11-36282   H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1.cs. HU-08- 11-36358   H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0.cs. HU-07- 15-88292   H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HU-09- 11-50108   H 10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0.cs. HU-09- 11-50148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HU-08- 11-37619   H 10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Vencel                   1.cs. HU 09- 11-49259   H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HU-09- 11-50110   H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08- 11-37210   H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0.cs. HU-07- 15-87626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-07- 15-88207   H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08- 11-37138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HU-08- 11-36599   H 10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8- 11-37237   H 10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0.cs. HU-08- 11-37208   H 10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9- 11-50127   H 10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HU-09- 11-50167   H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8- 11-36209   H 10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1.cs. HU-06- 15-79758   H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HU-09- 11-49156   H 10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08- 11-37269   H 1064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5 h.  1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2 h.  1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4 h.  5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0 h.  4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9 h.  3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9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6 h.  2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9 h.  2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7 h.  2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5 h.  1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8- 13-15535   H  3h 14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6- 15-80071   H  3h 1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15-87681   H  3h  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44   H  2h 11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16   H  2h 10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9- 11-49540   H  2h  9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8- 11-36227   H  2h  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8- 11-36570   H  2h  9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8- 11-37616   H  2h  9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9- 11-49938   H  2h  92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08- 11-38205   H 113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9- 11-50676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17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9- 11-50311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09- 50-20802   H 11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8- 11-3801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9- 11-50652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7- 11-26138   H 110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9- 50-21555   H 11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09- 11-44383   H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8- 11-38223   H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1.cs. HU-08- 50-40697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09- 11-50402   T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09- 11-50636   H 10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8- 11-38037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27   H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8- D-182501   H 109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6- 11-15941   H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8- D-182491   H 10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07- 11-25622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1.cs. HU-09- 11-50556   H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09- 11-50656   H 107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0.cs. HU-09- 11-50476   H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0.cs. HU-05- 11-04524   H 10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9- 11-50672   H 10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monkos Csaba                 0.cs. HU-07- 11-25887   H 10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0.cs. HU-09- 11-50262   H 10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09- 11-5060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HU-08- 11-38265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1.cs. HU-08- 11-38336   H 106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08- D-182558   H 10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09- D-208855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HU-07- D-165554   H 10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08- 11-38104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HU-08- 11-38356   H 10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HU-08- 11-37843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HU-08- 11-37809   H 10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0.cs. HU-09- 11-50235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HU-09- 11-50578   H 10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HU-09- M-119199   H 10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0.cs. HU-07- 11-25586   H 10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09- 50-20816   H 10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0.cs. HU-08- 11-38439   H 10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08- D-182554   H 10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István                  1.cs. HU-09- 11-50798   H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9- 50-21564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HU-08- 11-38236   H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08- 11-3821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08- 11-38259   H 10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0.cs. HU-09- D-208936   H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09- 11-50696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HU-09- 11-50316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8- 11-38247   H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8- 11-38267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0.cs. HU-09- D-208976   H 1039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3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2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5 h.  2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4 h.  1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3 h.  13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2 h.   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István                  1.cs.    1 h.   30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5 h.  68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4 h.  6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3 h.  5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9 h.  3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8 h.  3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7 h.  2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   1 h.   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3h 16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8- 11-38037   H  3h 141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11-38018   H  3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6   H  3h 139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3h 137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8- D-182558   H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36   H  3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6- 11-15941   H  2h 106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9- 11-50453   H  2h  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8- 50-40697   H  2h  96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8- 11-38806   H 111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0.cs. HU-09- 11-42624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08- 11-38835   T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0.cs. HU-08- 11-38518   H 10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HU-08- 11-29490   H 108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0.cs. HU-09- 11-42753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09- 11-50958   T 108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0.cs. HU-08- 11-38468   H 10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08- 11-38842   T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8- 11-38773   H 10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08- 11-38830   T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5- 11-96241   H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8- 11-38786   H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HU-06- 15-82727   H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8- 11-38799   H 10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0.cs. HU-09- 11-51261   H 10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1.cs. HU-06- 15-82879   H 10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8- 11-38747   H 10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8- 11-29443   H 10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0.cs. HU-09- 11-42606   H 10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0.cs. HU-07- 11-17814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8- 11-38701   T 107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0.cs. HU-08- 11-38791   H 107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8- 11-29461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09- M-119103   T 10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HU-06- 15-82899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0.cs. HU-09- 11-51279   H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8- 11-38760   H 10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0.cs. HU-09- 11-51290   H 106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CH-06-19-116596   H 10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0.cs. HU-08- 11-38457   H 106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1.cs. HU-06- 15-82831   H 10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08- 11-38713   H 106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0.cs. HU-09- 11-42634   H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09- 50-21767   T 10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0.cs. HU-08- 11-38472   H 10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HU-08- 11-38514   H 10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9- 11-50997   T 10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9- 11-50989   T 106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9- 11-50935   T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0.cs. HU-09- 11-51137   H 105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HU-08- 11-29445   H 10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HU-08- 11-29480   H 10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0.cs. HU-08- 11-38490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-08- 11-38793   H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HU-06- 15-82953   H 105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0.cs. HU-08- 11-38789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06- 15-82998   H 1056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4 h.  1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3 h.  16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5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 3 h.  12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3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1 h.   5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3 h.  52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12 h.  4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0 h.  4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8 h.  36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7 h.  26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7 h.  2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5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8- 11-38793   H  3h 12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33 HU-08- 11-29480   H  3h 1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786   H  2h 109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09- 11-42753   H  2h 10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8- 11-38518   H  2h 102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8- 11-29490   H  2h  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94   H  2h  9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7- 11-17814   H  2h  9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8- 11-38457   H  2h  9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13   H  2h  90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08- 11-38830   T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2h  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8- 11-38835   T  2h  7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0:00Z</dcterms:created>
  <dc:creator>Király István</dc:creator>
  <dc:description/>
  <dc:language>en-US</dc:language>
  <cp:lastModifiedBy>Király István</cp:lastModifiedBy>
  <dcterms:modified xsi:type="dcterms:W3CDTF">2010-06-11T05:49:00Z</dcterms:modified>
  <cp:revision>4</cp:revision>
  <dc:subject/>
  <dc:title>Győr-Rába Tagszövetség, F01 Győr</dc:title>
</cp:coreProperties>
</file>