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HU-07- 11-16277   H 139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0.cs. HU-07- 11-21492   T 13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0.cs. HU-09- 11-40096   T 138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0.cs. HU 08- 11-36063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HU-09- 11-39630   H 13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08- 11-26497   H 135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 Jenő                    1.cs. HU 05- 50-12546   H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HU-09- 50-21787   H 13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08- 11-32954   T 134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kta Ferenc                   1.cs. HU 07- 11-21201   H 134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 Jenő                    1.cs. HU 05- 11-93319   H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0.cs. HU-09- D-208318   H 13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0.cs. HU-09- 11-40166   H 13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09- 11-39697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HU-06- 11-11212   T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0.cs. HU-02- 11-58810   T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0.cs. HU-08- 50-11111   T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és Tamás           0.cs. HU-08- 50-11137   H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8- 11-26478   T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HU-09- D-208324   T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09- D-208393   H 131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 08- 11-26950   H 13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usztáv                   1.cs. HU-07- 11-16041   T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0.cs. HU-07- 11-21301   H 13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07- 11-21499   H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09- D-231908   T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0.cs. HU-08- 11-21924   T 130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 08- 11-26931   H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09- M-119042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09- D-20838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08- D-203862   H 12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0.cs. HU-09- D-119066   H 12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09- 11-39688   H 128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1.cs. HU-07- 11-16241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HU-08- 11-32900   T 12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cker Jenő                    0.cs. HU-08- 11-32971   H 126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0.cs. HU-03- 11-71646   T 12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07- 11-21468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0.cs. HU-08- 11-32832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és Tamás           1.cs. HU-08- 11-26785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Tibor                  1.cs. HU-08- 11-26542   H 12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cker Jenő                    1.cs. HU-06- 11-11362   H 12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ró Nándor                   0.cs. HU-08- 11-32880   T 124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kta Ferenc                   1.cs. HU 07- 11-21211   H 124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usztáv                   0.cs. HU-09- 11-40311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0.cs. HU-09- D-208314   T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0.cs. HU-09- D-208315   T 12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usztáv                   1.cs. HU-08- 11-26814   T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HU-08- 11-32539   H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HU-09- D-208402   H 12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HU-09- D-208323   H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HU-07- 11-21404   T 12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csár János                  1.cs. HU 08- 11-26757   H 12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1.cs. HU-04- 11-82505   T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1.cs. HU-04- 11-82509   T 12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csár János                  1.cs. HU 08- 11-26755   T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és Tamás           0.cs. HU-08- 11-26794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1.cs. HU-06- 11-05438   T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0.cs. HU-08- 11-27046   T 12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1.cs. HU-04- 11-82484   H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Tibor                  0.cs. HU-06- 11-11180   T 12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ró Nándor                   1.cs. HU-08- 11-3290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0.cs. HU-08- D-186015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ró Nándor                   0.cs. HU-06- 11-20903   H 12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usztáv                   0.cs. HU-09- 11-40307   H 121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 Jenő                    0.cs. HU 05- 11-93489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cker Jenő                    1.cs. HU-08- 11-32966   H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ró Nándor                   1.cs. HU-09- D-119067   H 12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1.cs. HU-08- 11-26493   T 12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0.cs. HU-09- 11-40153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0.cs. HU-09- 11-40172   H 121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kta Ferenc                   1.cs. HU 08- 11-33002   H 12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Tibor                  0.cs. HU-08- 11-26545   H 12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usztáv                   1.cs. HU-08- 11-26809   H 12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Tibor                  1.cs. HU-07- 11-21348   H 12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1.cs. HU-07- 11-21498   H 12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usztáv                   1.cs. HU-08- 11-26808   H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és Tamás           1.cs. HU-08- 50-11142   T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1.cs. HU-08- 11-27051   T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0.cs. HU-09- M-119055   T 11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0.cs. HU-09- D-208896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ános                  1.cs. HU-09- M-119188   T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 Gábor                    1.cs. HU-08- M-117061   H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HU-08- 11-32697   H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Zoltán                  0.cs. HU-06- 11-05440   H 11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Ferenc                  1.cs. HU 08- 11-26942   T 11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és Tamás           1.cs. HU-07- 11-16002   T 119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csár János                  1.cs. HU 09- 11-40178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HU-09- 11-39677   H 11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0.cs. HU-05- M-110471   T 11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0.cs. HU-01- 11-45458   T 11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Tibor                  0.cs. HU-09- 11-40065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1.cs. HU-08- D-186002   T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HU-09- 11-39606   T 11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0.cs. HU-09- 11-40074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usztáv                   0.cs. HU-05- 11-93352   H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ózsef                 1.cs. HU-04- 11-88670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0.cs. HU-09- D-208389   H 11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0.cs. HU-09- M-119053   H 11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Tibor                  0.cs. HU-08- 11-26541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0.cs. HU-04- 11-82412   H 11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ukta Ferenc                   0.cs. HU 08- 11-32995   H 11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1.cs. HU-08- D-203834   H 115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kta Ferenc                   1.cs. HU 07- 11-21217   H 1155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5 h.  1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usztáv                   1.cs.    4 h.  1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4 h.  1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kta Ferenc 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4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4 h.  1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3 h.  1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3 h.  1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3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   3 h.  1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 Jenő                    1.cs.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csár János                  1.cs.    3 h.   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   3 h.   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2 h.   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   2 h.   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   2 h.   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 Gábor                    1.cs.    1 h.   25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9 h.  3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8 h.  3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8 h.  2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 8 h.  2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7 h.  2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7 h.  2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 7 h.  2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6 h.  2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6 h.  1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usztáv                   1.cs.    6 h.  1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5 h.  1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csár János                  1.cs.    4 h.  1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 Gábor                    1.cs.    3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 Jenő                    1.cs.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1.cs.    2 h.   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cker Jenő                    1.cs.    2 h.   67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11-39630   H  2h  9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7- 11-21499   H  2h  8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9- 50-21787   H  2h  8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és Tamás           F01 HU-08- 11-26785   H  2h  82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8- 11-26931   H  2h  8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csár János                  F01 HU 08- 11-26757   H  2h  7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7- 11-16277   H  2h  7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9- D-119067   H  2h  7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484   H  2h  7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468   H  2h  73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2- 11-58810   T  2h  8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9   T  2h  8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2h  8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38   T  2h  7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8- D-186002   T  2h  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8- 11-21924   T  2h  6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usztáv                   F01 HU-07- 11-16041   T  2h  6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11-21404   T  2h  6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és Tamás           F01 HU-07- 11-16002   T  2h  5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8- 11-27051   T  2h  55,2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h Zoltán                  0.cs. HU-09- D-208758   H 140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0.cs. HU-08- 50-40250   H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09- D-234189   H 13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0.cs. HU-08- 11-27618   H 13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8- D-204318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Gyula                 1.cs. HU-08- 50-11161   H 13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HU-07- D-165616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0.cs. HU-04- 11-94489   H 135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HU 08- 11-27149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0.cs. HU-06- 11-06576   H 13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mlyó-dúc /Gulyás Gábor/      1.cs. HU-09- D-231953   T 133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HU 08- 11-27964   T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0.cs. HU-09- 11-40706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07- 11-16467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09- 50-03031   H 13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HU 09- 11-40817   H 13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HU 08- 11-27667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HU-09- D-231647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HU-06- 11-06929   H 13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0.cs. HU-09- 11-41333   H 13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0.cs. HU-09- 11-40718   H 13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mlyó-dúc /Gulyás Gábor/      1.cs. HU-09- D-231963   T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8- D-204298   H 13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0.cs. HU 07- 11-16661   T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-07- 11-16739   H 13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HU-07- 50-48899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07- D-165695   H 13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0.cs. HU-09- 11-40445   T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0.cs. HU-09- M-119135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mlyó-dúc /Gulyás Gábor/      1.cs. HU-09- D-231937   T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0.cs. HU-09- 11-40468   H 13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mlyó-dúc /Gulyás Gábor/      0.cs. HU-09- D-231932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9- 50-21199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HU-07- 11-16496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mlyó-dúc /Gulyás Gábor/      0.cs. HU-09- D-231945   T 13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0.cs. HU-05- 11-94468   T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HU-06- D-148796   H 12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0.cs. HU 09- 11-40858   H 12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9- 50-02303   H 12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HU-07- 11-17332   H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0.cs. HU-09- M-119141   H 12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HU-07- D-165696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mlyó-dúc /Gulyás Gábor/      0.cs. HU-09- D-231913   H 12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HU-06- 11-06220   H 12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ázs László                  0.cs. HU-09- 11-41443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HU-09- 50-02341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0.cs. HU-08- D-203877   H 12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HU-08- 11-27290   H 12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1.cs. HU-07- 11-16528   H 127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1.cs. HU 09- 11-40808   H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0.cs. HU-05- 11-99770   H 12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HU 08- 11-27158   H 127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HU 09- 11-40908   H 12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HU-06- 11-06080   T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zselics Mihály               0.cs. HU-07- 11-17545   T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mlyó-dúc /Gulyás Gábor/      1.cs. HU-09- D-231946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0.cs. HU-09- 11-40408   T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0.cs. HU-08- 11-27444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7- D-165681   H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HU-07- 11-16723   H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1.cs. HU-06- 11-0665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0.cs. HU-09- 11-40560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mlyó-dúc /Gulyás Gábor/      0.cs. HU-09- D-231919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0.cs. HU-07- 11-17535   T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0.cs. HU-09- 50-20905   T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0.cs. HU-08- 11-38913   T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ede Renátó                    1.cs. HU-06- 50-60465   T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0.cs. HU-07- 11-16389   H 125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1.cs. HU 08- 11-27975   H 125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Imre                    0.cs. HU 09- 11-40869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Gyula                 1.cs. HU-07- 50-40691   T 12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0.cs. HU-08- 11-38935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0.cs. HU-08- 11-38903   H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0.cs. HU-09- 11-40770   H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0.cs. HU-08- 11-27997   T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HU-08- 11-27899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de Renátó                    0.cs. HU-09- D-231552   T 12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Gyula                 1.cs. HU-09- 11-41329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0.cs. HU-09- 11-40731   T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1.cs. HU-09- 11-40740   T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mlyó-dúc /Gulyás Gábor/      0.cs. HU-09- M-121370   T 12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0.cs. HU-06- 11-06646   T 12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0.cs. HU-08- 11-27460   H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0.cs. HU-08- 11-27996   H 121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0.cs. HU 09- 11-41145   H 12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0.cs. HU-09- 11-41433   T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zselics Mihály               0.cs. HU-08- 11-27081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Gyula                 1.cs. HU-09- 11-41320   H 12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1.cs. HU-07- 11-16727   H 12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ázs László                  0.cs. HU-09- 11-41411   H 12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0.cs. HU 08- 11-27654   T 12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ázs László                  0.cs. HU-09- 11-414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1.cs. HU-07- 11-1760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HU-07- 11-16712   H 12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1.cs. HU-07- 11-16620   T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1.cs. HU-06- 50-53530   H 120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ódi Ferenc                    1.cs. HU 07- 11-16340   H 11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0.cs. HU 09- 11-40924   H 119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Imre                    1.cs. HU 07- 11-16594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0.cs. HU-09- D-231668   T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mlyó-dúc /Gulyás Gábor/      0.cs. HU-09- D-231924   T 11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mlyó-dúc /Gulyás Gábor/      1.cs. HU-09- D-236130   H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1.cs. HU-07- D-161375   H 11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0.cs. HU-07- D-165668   H 118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1.cs. HU 07- 11-16417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HU-08- 11-27441   H 11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0.cs. HU-09- 11-41176   T 11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ázs László                  1.cs. HU-09- 11-41408   H 11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0.cs. HU-09- 11-41010   T 11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0.cs. HU-04- 11-83407   T 11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zselics Mihály               0.cs. HU-08- 11-27100   T 1175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1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mlyó-dúc /Gulyás Gábor/      1.cs.    5 h.  1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 4 h.  1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4 h.  1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Gyula                 1.cs.    4 h.  1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   3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 3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3 h.   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3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1.cs.    2 h.   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1 h.   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ede Renátó                    1.cs.    1 h.   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 8 h.  3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8 h.  2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8 h.  2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 8 h.  2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7 h.  2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6 h.  2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/Gulyás Gábor/      1.cs.    7 h.  2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Gyula                 1.cs.    6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6 h.  1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5 h.  1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 5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4 h.  1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4 h.  1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3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de Renátó                    1.cs.    2 h.   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ázs László                  1.cs.    1 h.   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1 h.   19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50-48899   H  2h  9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39   H  2h  8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95   H  2h  8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övecses Gábor                 F02 HU-07- D-165616   H  2h  8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Gyula                 F02 HU-08- 50-11161   H  2h  86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ódi Ferenc                    F02 HU 08- 11-27149   H  2h  8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 09- 11-40817   H  2h  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övecses Gábor                 F02 HU-08- 11-27618   H  2h  7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11-40706   H  2h  7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 08- 11-27667   H  2h  74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 11-27964   T  2h  8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mlyó-dúc /Gulyás Gábor/      F02 HU-09- D-231937   T  2h  7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9- 11-40731   T  2h  6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4- 11-83407   T  2h  40,63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HU-07- D-166303   H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08- 11-29035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6- D-144414   H 13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8- M-118030   H 133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elyem Tamás                   1.cs. HU 07- 15-84375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HU-08- 11-28717   H 13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HU-06- 15-76944   H 13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tyondi István                1.cs. HU-05- 15-68209   H 13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HU-08- 11-28967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0.cs. HU-08- D-182771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0.cs. HU-09- 11-42150   H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06- 15-7544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07- D-166136   H 12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8- D-186189   H 12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1.cs. HU-09- 11-41551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1.cs. HU-07- 15-84547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HU-07- 15-84538   H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0.cs. HU-09- 11-42308   H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0.cs. HU-09- 11-42322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0.cs. HU-08- 11-28886   H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1.cs. HU-08- 11-28468   H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07- 15-83629   H 11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1.cs. HU-09- 11-41594   H 11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0.cs. HU 09- 11-41882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1.cs. HU-07- D-163306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HU-08- D-182646   H 11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iás István                   0.cs. HU-09- 11-42390   H 11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tyondi István                1.cs. HU-08- 11-28682   H 117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0.cs. HU 07- 15-84378   H 11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tyondi István                1.cs. HU-07- 15-84462   H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0.cs. HU-08- 11-28436   H 11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intér Tibor                   1.cs. HU-09- 11-41571   H 11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tyondi István                0.cs. HU-09- 11-42007   H 11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HU-08- D-182657   H 116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0.cs. HU 09- 11-41876   H 11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HU-08- D-182586   H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0.cs. HU-09- 11-42357   H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0.cs. HU-09- 11-41921   H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HU-07- D-163423   H 11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HU 07- 15-84066   H 11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elyem Tamás                   1.cs. HU 07- 15-84372   H 111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HU 07- 15-84057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HU-08- D-182752   H 11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intér Tibor                   1.cs. HU-09- 11-41554   H 11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Imre                    0.cs. HU 09- 11-41899   T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HU-08- D-18620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HU-08- 11-29099   H 11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Imre                    1.cs. HU-06- 15-77031   H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HU-07- 15-84736   H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0.cs. HU-08- 11-28310   H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0.cs. HU-08- 11-28246   H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1.cs. HU-08- M-118052   H 10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intér Tibor                   1.cs. HU-09- 11-41559   H 10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08- D-182611   H 10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tyondi István                0.cs. HU-08- 25-85711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HU-07- 15-85390   H 10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HU-07- 15-83888   H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HU-08- D-186203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                  1.cs. HU-08- 11-28752   H 10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0.cs. HU 06- 50-61297   H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HU-07- M-112034   H 10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1.cs. HU-07- D-163301   H 10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0.cs. HU-09- 11-42495   H 1057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tyondi István                1.cs.    5 h.  2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1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intér Tibor                   1.cs.    5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4 h.  1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3 h.  1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1.cs.    2 h.   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2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2 h.   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2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1 h.   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2 h.   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Ferenc                   1.cs.    1 h.   21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3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tyondi István                1.cs.    8 h.  3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6 h.  2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   7 h.  2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 6 h.  2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5 h.  1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5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   5 h.  1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3 h.  1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   3 h.  1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1.cs.    4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1.cs.    2 h.   77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6- D-144414   H  2h  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8- 11-28967   H  2h  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tyondi István                F05 HU-05- 15-68209   H  2h  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8- M-118030   H  2h  8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449   H  2h  8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7- D-166136   H  2h  8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07- 15-83629   H  2h  8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8- D-182586   H  2h  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M-112034   H  2h  63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Imre                    F05 HU 07- 15-84057   H  2h  58,8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HU 09- 11-43173   T 132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1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08- 11-29606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HU-09- 11-42152   H 129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09- 11-42306   T 12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0.cs. HU-08- 11-29737   H 12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HU 09- 11-42887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7- 11-18067   H 124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1.cs. HU 08- 11-29727   H 123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gl Zoltán                   1.cs. HU 07- 50-40942   H 123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HU 09- 11-42865   H 12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0.cs. HU 08- 11-29957   T 123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0.cs. HU 09- 11-42871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0.cs. HU-09- 50-20373   T 12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0.cs. HU 09- 11-42874   T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0.cs. HU-08- 11-29812   T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1.cs. HU-09- 11-42902   T 12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HU 07- 11-18310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0.cs. HU-08- 11-29750   T 11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0.cs. HU-09- 11-42966   H 11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0.cs. HU-08- 11-29758   T 118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yörgy                    1.cs. HU 06- 11-07558   H 11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0.cs. HU-09- 11-43123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09- 50-20423   T 116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0.cs. HU 09- 11-43196   T 11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08- 11-29613   H 11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09- 50-20128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0.cs. HU-09- 11-42708   T 11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0.cs. HU-09- 50-20405   T 11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lyes Gábor                   1.cs. HU-07- 11-17756   H 11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0.cs. HU-09- 11-42978   H 11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HU-08- 11-29752   H 112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0.cs. HU-09- 11-43112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HU-09- 11-43003   H 108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ándor Gábor                   1.cs. HU 08- 11-29725   T 10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HU-09- 11-51434   T 10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0.cs. HU-09- 11-42907   H 10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0.cs. HU-09- 11-42959   T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0.cs. HU-09- 11-43018   H 10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0.cs. HU-08- 11-29755   T 1074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 4 h.  1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3 h.  11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2 h.   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2 h.   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2 h.   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ándor Gábor                   1.cs.    2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1 h.   25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   7 h.  2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 7 h.  2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7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6 h.  2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5 h.  1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5 h.  1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4 h.  1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4 h.  11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2 h.   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ándor Gábor                   1.cs.    2 h.   66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8- 11-29606   H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17   H  2h  89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 07- 50-40942   H  2h  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7- 11-18067   H  2h  8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13   H  2h  75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 06- 11-07558   H  2h  6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08- 11-29752   H  2h  52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2h  8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9- 50-20423   T  2h  63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8- 11-30724   H 136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0.cs. HU-04- 11-86082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08- 11-30524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07- 50-27372   H 13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08- 50-41048   H 13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0.cs. HU-09- D-228989   H 13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0.cs. HU 07- 11-21662   H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0.cs. HU-09- 11-44238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HU-08- 11-30847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0.cs. HU-09- D-208603   H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0.cs. HU-07- 50-23261   H 13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05- 11-96616   H 132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0.cs. HU 06- 11-04881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0.cs. SK-09- 0702-324   H 13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HU 08- 11-32753   H 13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0.cs. HU 08- 11-32760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8- 11-3445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0.cs. HU-09- D-208616   H 130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0.cs. HU-08- 50-40965   H 13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0.cs. HU-09- 11-43315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07- 50-27374   H 12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0.cs. HU-07- 11-19220   H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8- 11-30757   H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0.cs. HU-09- 11-43712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08- 11-30663   H 12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06- 11-08196   H 12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1.cs. HU 09- 11-43631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HU-09- 11-44024   H 128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HU 09- 11-47732   H 128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da István                    0.cs. HU 08- 11-30785   H 12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HU-02- 11-62074   H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0.cs. HU-09- 11-44246   H 127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0.cs. HU 09- 01-21735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0.cs. HU-09- 11-44044   H 12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0.cs. HU-09- 11-43738   H 12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0.cs. HU-09- 11-43735   H 126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0.cs. HU 08- 11-32737   T 12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Tibor                    1.cs. HU-09- 11-43265   H 12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0.cs. HU 09- 11-47759   T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Tibor                    1.cs. HU-09- 11-4326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1.cs. HU-08- D-186475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0.cs. HU-09- D-208479   H 12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0.cs. HU-07- D-165397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0.cs. HU-06- D-143816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0.cs. HU-05- 11-96857   H 125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0.cs. HU-09- 11-44203   T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07- D-165811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0.cs. HU-06- 11-08304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Frigyes                0.cs. HU-09- 11-44060   H 12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0.cs. HU-09- D-208492   H 12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1.cs. HU-09- 11-44027   H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0.cs. HU-07- 11-18838   H 123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0.cs. HU 05- 11-93673   T 12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0.cs. HU-09- 11-44211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HU-09- 11-44220   T 12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0.cs. HU 09- 01-21744   H 12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0.cs. HU-09- D-208741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0.cs. HU-09- 11-43867   H 12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0.cs. HU 08- 11-32769   H 122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1.cs. HU-07- 11-18467   H 12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0.cs. HU-09- 11-43858   H 12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0.cs. HU-09- 11-43828   H 12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HU-05- 11-96534   H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1.cs. HU-05- 11-96605   H 12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HU-08- 11-30823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Frigyes                1.cs. HU-09- 11-43302   H 12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1.cs. HU 08- 11-30222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HU-08- 11-30918   H 11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1.cs. HU-08- D-186552   H 119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1.cs. HU 07- 50-27936   T 119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imon Károly                   1.cs. HU 09- 11-44089   H 11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0.cs. HU 05- 11-93631   T 11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HU-07- 11-18850   H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HU-06- 11-08347   H 11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0.cs. HU-08- 11-30892   H 11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0.cs. HU 08- 11-32787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HU-07- D-165450   H 118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1.cs. HU 06- 11-04910   T 1177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1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4 h.  1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4 h.  1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   4 h.  10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3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   3 h.   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3 h.   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2 h.   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2 h.   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1 h.   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1 h.   2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imon Károly                   1.cs.    1 h.   2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7 h.  2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8 h.  2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8 h.  2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   9 h.  2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8 h.  2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   6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5 h.  16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   4 h.  1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4 h.  1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4 h.  1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imon Károly                   1.cs.    4 h.  11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3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4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1 h.   3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2h  9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50-41048   H  2h  9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9- 11-44024   H  2h  8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4451   H  2h  7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09- 11-43260   H  2h  7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5- 11-96605   H  2h  7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9- 11-47732   H  2h  7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8- 11-30663   H  2h  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9- 11-44246   H  2h  68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da István                    F10 HU 08- 11-30222   H  2h  67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9- 11-44220   T  2h  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03   T  2h  6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6- 11-04910   T  2h  64,7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0.cs. DV-09- 05194-59   H 13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HU-08- 11-31264   T 13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0.cs. HU-09- 11-44472   T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09- 11-45731   H 13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HU-07- 11-20190   H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HU-09- 11-45456   T 13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0.cs. HU-09- 50-33002   T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0.cs. HU-09- 11-44489   T 13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HU-09- 11-44455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HU-08- 11-31801   T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HU-09- 11-45465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9- 14-50877   H 13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HU-09- 11-45697   H 13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0.cs. HU-09- M-119009   T 13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0.cs. HU-09- M-119011   T 13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07- 11-19361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0.cs. HU-09- 11-48725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HU-09- 11-44471   H 130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HU-09- 11-44451   T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0.cs. HU-09- 11-44906   H 13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HU-09- 11-45693   T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HU-09- D-208561   T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HU-09- D-208556   T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0.cs. HU-09- D-208542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 - Süveges                 1.cs. HU-08- 11-31699   H 129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 - Süveges                 1.cs. HU-06- 11-10062   H 12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09- M-121405   H 12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SK-08- 0108-724   H 12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HU-06- 11-09090   H 12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HU-08- 11-31829   T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y Tibor                   1.cs. HU-09- D-226307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1.cs. HU-08- 13-09411   T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0.cs. HU-09- 11-45012   H 12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0.cs. HU-05- 11-99253   H 12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09- D-226278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HU-08- 11-31166   H 12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HU-07- 11-20590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0.cs. HU-09- 11-44500   H 12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1.cs. HU-09- 11-48701   T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0.cs. HU-09- 11-45625   H 12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0.cs. HU-09- 11-45645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HU-05- D-138311   H 12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0.cs. HU-09- 11-44494   H 12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0.cs. HU-09- 11-44474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0.cs. HU-09- 11-44885   H 126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0.cs. HU-09- D-208558   H 12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09- 11-45699   T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HU-07- 11-22700   H 12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HU-09- 11-45008   H 12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0.cs. HU-08- 11-31144   T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HU-07- 11-22683   T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0.cs. HU-09- 12-01986   H 12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HU-08- D-186418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07- 11-20365   H 125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0.cs. HU-09- 11-48744   H 12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0.cs. HU-09- 11-48746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0.cs. HU-09- D-226623   H 125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0.cs. HU-09- 12-01983   H 12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0.cs. HU-09- 11-45763   H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0.cs. HU-09- 11-45607   H 12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HU-09- 11-45044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0.cs. HU-08- 11-31135   T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HU-07- 11-20559   H 12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 - Süveges                 0.cs. HU-07- 11-21031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0.cs. HU-09- 11-44491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0.cs. DV-09- 05194-63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0.cs. HU-09- 11-44913   T 12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HU-09- 11-45694   T 123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0.cs. HU-09- 11-44900   H 12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0.cs. HU-09- 11-44551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HU-08- 11-31223   H 123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0.cs. HU-09- 11-44801   H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HU-09- D-217794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0.cs. HU-06- 11-09036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0.cs. RO-08-   023475   H 12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1.cs. HU-04- 11-87796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 - Süveges                 0.cs. HU-09- 11-45134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0.cs. HU-09- 11-44941   T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0.cs. HU-07- 11-20068   H 12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0.cs. HU-09- 11-44834   T 122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0.cs. HU-09- 11-44456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kete Zoltán                  0.cs. HU-09- 11-44473   T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HU-09- 11-45436   T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0.cs. DV-09- 05194-55   H 12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Zoltán                  0.cs. HU-09- 11-44477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0.cs. HU-09- D-226394   H 12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0.cs. HU-09- 11-45433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 - Süveges                 0.cs. HU-08- 11-31713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Péter                 0.cs. HU-08- 50-11422   T 12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.MARATON                0.cs. HU-08- M-118780   H 12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kete Zoltán                  0.cs. HU-08- 50-40634   H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0.cs. HU-09- 11-45640   H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0.cs. HU-08- 11-31814   T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0.cs. HU-08- 11-39260   T 120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HU-08- 11-36013   T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HU-08- 11-31285   H 12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0.cs. HU-09- M-119028   T 12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 - Süveges                 0.cs. HU-08- 11-31687   H 12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kete Zoltán                  0.cs. HU-06- 11-10330   T 12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1.cs. HU-07- 11-20088   H 11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HU-09- M-119025   H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0.cs. HU-09- 11-45603   H 1195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4 h.  1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4 h.  14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4 h.  1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3 h.  1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2 h.   8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 - Süveges                 1.cs.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2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   2 h.   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1 h.   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1 h.   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1 h.   1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7 h.  3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8 h.  2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 7 h.  2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 7 h.  2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6 h.  2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 7 h.  2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7 h.  2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   5 h.  1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5 h.  1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   5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4 h.  1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3 h.   9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3 h.   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4 h.   8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 - Süveges                 F13 HU-08- 11-31699   H  2h  8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3 HU-07- 11-20190   H  2h  8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13 HU-07- 11-20590   H  2h  8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08- 11-31166   H  2h  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2700   H  2h  7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8- D-186418   H  2h  7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9- 11-45044   H  2h  7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D-208558   H  2h  7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 - Süveges                 F13 HU-06- 11-10062   H  2h  67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50-33002   T  2h  8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2h  8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2h  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9   T  2h  7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3 HU-09- 11-44489   T  2h  7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3 HU-09- 11-44451   T  2h  7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9- 11-48701   T  2h  7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4   T  2h  6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2683   T  2h  6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9- 11-44913   T  2h  50,3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HU-07- 11-22149   H 13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1.cs. HU 08- 11-33473   H 13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8- 11-34026   H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7- 11-23356   H 13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5- 11-01044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7- 11-22523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09- 11-46305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HU-08- M-118090   H 13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HU-09- 11-47012   H 13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HU-07- 11-22041   H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08- 11-30947   H 13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0.cs. HU-07- 11-22103   H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8- 11-33257   H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07- 11-22380   H 13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09- 11-46126   H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07- 11-23318   H 13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09- D-229000   H 13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0.cs. HU-09- 11-46702   H 13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és Máté            0.cs. HU-09- 11-47313   H 13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és Máté            1.cs. HU-07- 11-23194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0.cs. HU-08- 11-33970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HU-09- 11-45952   H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HU-06- 11-1268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0.cs. HU-09- 11-45951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08- 11-33834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0.cs. HU-08- D-186608   H 12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HU-07- 11-22164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HU-07- 11-25085   H 12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0.cs. HU-09- 11-46860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HU-05- 11-00663   H 12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8- D-186643   H 12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0.cs. HU-08- 11-33639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0.cs. HU-08- 11-33152   H 12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0.cs. HU-08- 11-33333   H 12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0.cs. HU-09- 11-46626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0.cs. HU-05- 11-00979   H 125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1.cs. HU 05- 11-00619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0.cs. HU-09- M-120816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0.cs. HU-04- 11-89764   H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HU-05- 11-01518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rdt Ádám                     0.cs. HU-09- 11-46436   T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0.cs. HU-08- D-186644   H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0.cs. HU-08- D-186645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0.cs. HU-07- 11-22003   H 12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0.cs. HU-09- 11-46803   H 123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korai Csaba                  1.cs. HU 06- 11-12177   H 123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1.cs. HU 08- 25-87554   H 12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0.cs. HU-08- 11-33592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HU-09- 11-46360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0.cs. HU-09- 11-46655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0.cs. HU-09- M-120820   H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0.cs. HU-09- 11-46747   H 12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HU-05- 11-01036   H 12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0.cs. HU-06- 11-12544   H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0.cs. HU-09- 11-46756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és Máté            0.cs. HU-09- 11-47304   H 122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korai Csaba                  1.cs. HU 07- 11-22542   H 12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0.cs. HU-09- 11-46806   H 12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és Máté            1.cs. HU-09- 11-47311   H 12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0.cs. HU-04- D-133091   H 12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.Szabó László                 1.cs. HU-08- 11-33620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Gábor                    0.cs. HU-07- 11-22823   H 12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0.cs. HU-09- 11-47212   H 12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és Máté            1.cs. HU-08- 11-34155   H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HU-07- 11-22186   H 11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0.cs. HU-08- 11-33682   H 11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0.cs. HU-06- 50-53549   H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1.cs. HU-08- 11-33159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0.cs. HU-09- 11-46049   H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HU-08- 11-34058   H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0.cs. HU-08- 11-34185   H 11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1.cs. HU-08- 11-33610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1.cs. HU-08- 11-33685   H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0.cs. HU-09- 11-47027   H 11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HU-07- 11-23203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HU-08- 11-34044   H 11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1.cs. HU-08- 11-33815   H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la Ferenc                   1.cs. HU-06- 11-11884   H 11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lchammer Sándor              1.cs. HU-08- 11-33689   H 11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                 1.cs. HU-08- M-117359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0.cs. HU-09- 11-47207   H 11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Gábor                    1.cs. HU-06- 11-11825   H 11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.Szabó László                 1.cs. HU-07- 11-22261   H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                 1.cs. HU-05- 50-68316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1.cs. HU-08- 11-33523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1.cs. HU-09- 11-47011   H 11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0.cs. HU-08- 11-34250   H 11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0.cs. HU-09- 11-46827   H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dt Ádám                     1.cs. HU-08- 11-30944   T 11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Gábor                    1.cs. HU-06- 11-11813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0.cs. HU-08- M-117356   H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Gábor                    0.cs. HU-09- D-229010   H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0.cs. HU-09- 11-46316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Gábor                    1.cs. HU-08- 11-31006   H 11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Gábor                    0.cs. HU-06- 11-12545   H 11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0.cs. HU-08- 11-33817   H 11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0.cs. HU-08- M-117361   H 1137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1.cs.    5 h.  1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4 h.  1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5 h.  1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5 h.  1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4 h.  1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5 h.  1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3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3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 3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2 h.   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.Szabó László                 1.cs.    2 h.   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1 h.   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1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1 h.   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0 h.  3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8 h.  3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8 h.  2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 7 h.  2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 7 h.  2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6 h.  2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7 h.  2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 7 h.  20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 5 h.  1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5 h.  1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5 h.  1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4 h.  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3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   2 h.   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2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56   H  2h  9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05   H  2h  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85   H  2h  8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5- 11-01044   H  2h  8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05- 11-00663   H  2h  8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9- 11-46126   H  2h  7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08- 11-30947   H  2h  7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rolyi Sándor                 F16 HU-08- 11-33610   H  2h  7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lchammer Sándor              F16 HU-08- 11-33685   H  2h  72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8- 11-33834   H  2h  70,8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04- 11-90245   H 137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08- 11-32230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0.cs. HU-09- D-226270   H 13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0.cs. HU-08- 11-32825   H 13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0.cs. HU-09- D-226273   H 13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0.cs. HU-09- 11-47568   H 13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09- 50-21300   T 13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08- 50-40907   T 132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0.cs. HU 08- 11-32364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0.cs. HU-09- D-226268   H 13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06- 11-13258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09- 11-47564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08- 11-33073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0.cs. HU-06- 11-05000   T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0.cs. HU-08- 14-16169   H 131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 07- 50-40641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05- 11-02212   T 129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0.cs. HU 09- 50-21129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8- D-186942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8- D-182448   H 12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08- 11-34295   H 12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0.cs. HU-02- 11-58795   H 12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08- 11-39355   H 12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08- 11-39366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0.cs. HU-07- 11-21790   H 12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8- 11-34404   H 12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HU-08- 11-26665   H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0.cs. HU-08- D-186927   H 12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0.cs. HU 07- 50-40619   T 12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HU 09- 50-21113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08- 11-39369   H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08- 11-39353   T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09- D-209048   T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07- 11-21768   T 12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09- 11-46070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HU-08- 11-32774   H 12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inger Csaba                  0.cs. HU 08- 11-34468   H 12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08- 11-34410   T 12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09- M-119034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0.cs. HU-04- 11-82527   T 12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HU 08- 11-32246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09- 11-47582   H 12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0.cs. HU 09- 11-47433   H 12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09- 11-47393   T 12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08- 11-34287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09- 11-47375   T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0.cs. HU-08- 11-33066   H 12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HU 09- 11-45863   H 123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1.cs. HU 07- 11-23435   H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0.cs. HU-09- 11-47698   H 12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0.cs. HU-09- D-209029   H 12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                0.cs. HU-09- D-226247   H 12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0.cs. HU 09- 50-21131   H 12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0.cs. HU 09- 50-21489   H 12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0.cs. HU 06- 11-13074   H 12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HU 08- 11-32234   H 12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0.cs. HU 07- 11-23407   T 12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0.cs. HU-09- 11-51472   H 12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HU-04- 50-31976   H 12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HU-06- D-150511   T 12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eke László                    1.cs. HU-07- 11-23523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HU-08- 11-34423   H 12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0.cs. HU-09- 11-47594   H 1200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4 h.  1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3 h.  1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3 h.  1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 2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1 h.   20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9 h.  3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8 h.  2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 7 h.  2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7 h.  2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7 h.  2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7 h.  2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3 h.   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3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1 h.   41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9- 11-47568   H  2h  8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4- 11-90245   H  2h  8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8- 11-33073   H  2h  8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8- D-186942   H  2h  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8- 11-32774   H  2h  7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6- 11-13258   H  2h  7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9- 11-47582   H  2h  7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8- 11-26665   H  2h  7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9355   H  2h  6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08- 11-34287   H  2h  62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50-40907   T  2h  8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06- 11-05000   T  2h  7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7- 11-21768   T  2h  7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9- D-209048   T  2h  6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4- 11-82527   T  2h  67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0.cs. HU-09- D-208647   H 136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0.cs. HU-09- D-208671   H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9- 11-51139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0.cs. HU-08- 11-34695   T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0.cs. HU-08- 11-34818   H 12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HU-09- D-208643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09- 11-48052   T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08- 11-32092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HU-08- 11-32088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HU-07- 11-24403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HU-09- 11-48245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1.cs. HU-09- 11-48206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08- 11-34814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HU-09- 11-47979   H 12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9- 11-48100   T 12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09- 11-48001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0.cs. HU-06- 11-13356   T 12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0.cs. HU-09- D-208634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08- 11-35273   H 12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07- 11-24037   H 11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09- D-208646   T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09- 50-20634   T 11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0.cs. HU-09- 11-48137   H 11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9- 11-48058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HU-09- 50-20640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08- 11-35272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HU-08- 11-34978   H 11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nyai Csaba                 0.cs. HU-09- 11-48025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0.cs. HU-09- 11-48094   H 11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Abonyi József             0.cs. HU-07- 11-24152   T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0.cs. HU-08- 11-35142   H 11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HU-08- 11-34670   H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József                 1.cs. HU-09- D-208652   T 1105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4 h.  1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3 h.   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3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1.cs.    2 h.   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 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3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9 h.  3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6 h.  1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5 h.  1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1.cs.    3 h.  1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3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1.cs.    3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2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3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3   H  2h  8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3   H  2h  8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9- 50-20640   H  2h  6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51139   H  2h  6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9- 11-48001   H  2h  6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73   H  2h  5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58   H  2h  5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6   T  2h  70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0.cs. HU-08- 11-35616   H 139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HU-07- 11-25228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6- 11-14113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0.cs. HU-09- 11-48609   H 13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09- D-208464   H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0.cs. HU-08- D-186780   H 13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8- 11-35632   H 13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0.cs. HU-09- 11-49020   T 12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0.cs. HU-07- 11-24932   H 12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0.cs. HU-08- 11-35557   H 12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0.cs. HU-07- 11-25125   H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09- 11-48544   H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09- 11-49006   H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0.cs. HU-06- 11-14474   H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0.cs. HU-07- 11-24916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0.cs. HU-08- D-186249   H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0.cs. HU-09- 11-48625   T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0.cs. HU-08- 11-35921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09- 11-48531   T 12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0.cs. HU-09- 11-49024   T 12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0.cs. HU-09- 11-48618   T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0.cs. HU-09- 11-48514   T 12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09- 11-48411   H 12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03- 11-80569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0.cs. HU-09- D-208470   T 12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09- 11-48515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HU-08- 11-3564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ringer-dúc                    1.cs. HU-09- 11-48852   T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HU-09- D-208456   H 11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HU-08- D-186250   H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08- D-186227   H 11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zman József                 0.cs. HU-09- D-208519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0.cs. HU-09- 11-48432   H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HU-09- D-208505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0.cs. HU-09- 11-49019   H 11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zman József                 1.cs. HU-07- 50-27502   H 11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zman József                 0.cs. HU-08- D-186244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HU-09- 11-48476   H 11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0.cs. HU-08- 11-35984   H 11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HU-07- 11-25121   H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0.cs. HU-09- 11-48413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1.cs. HU-08- 11-36128   H 1150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5 h.  1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4 h.  1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 4 h.  10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1 h.   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8 h.  2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   6 h.  2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7 h.  2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6 h.  1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6 h.  1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   1 h.   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1.cs.    1 h.   2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6- 11-14113   H  2h  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8- 11-35616   H  2h  8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9- 11-49006   H  2h  8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8- 11-35632   H  2h  7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48476   H  2h  5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zman József                 F24 HU-08- D-186250   H  2h  50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07- 11-25121   H  2h  4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128   H  2h  38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25   T  2h  62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8- 11-36208   H 132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0.cs. HU-09- 11-50120   H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07- D-162618   H 12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0.cs. HU-08- 11-37269   H 12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0.cs. HU-07- 13-95950   H 12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8- 11-36795   H 12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09- 11-50144   H 12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0.cs. HU-07- 15-88444   H 12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6- 15-80078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HU-09- 11-49785   H 12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0.cs. HU-08- 11-37616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0.cs. HU-09- 11-50024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0.cs. HU-07- 15-88428   H 12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08- 11-37210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08- 11-37270   H 12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HU-09- 11-50176   H 12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HU-08- 11-37279   H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0.cs. HU-09- 11-49902   H 12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09- D-230218   H 12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HU-08- 11-36337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HU-08- 11-36565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0.cs. HU-08- 11-36371   H 12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6- 15-79302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0.cs. HU-09- 11-49200   H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0.cs. HU-09- 11-49922   H 12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Vencel                   0.cs. HU 07- 15-87371   T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0.cs. HU-08- 11-37115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08- 11-37349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HU-08- 11-36227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HU-08- 11-36584   H 11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0.cs. HU-09- 11-4911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08- 11-36209   H 11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0.cs. HU-08- 11-37216   H 11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0.cs. HU-08- 11-37184   H 11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0.cs. HU-09- 11-49195   H 11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0.cs. HU-08- 11-37288   H 117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ga Vencel                   1.cs. HU 08- 11-37567   H 11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0.cs. HU-09- 11-49927   H 11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0.cs. HU-09- 11-50122   H 11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0.cs. HU-09- 11-49938   H 11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0.cs. HU-09- 11-49647   H 11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0.cs. HU-06- 15-80110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0.cs. HU-08- 11-36561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HU-07- 15-87830   H 11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08- 11-37264   H 11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0.cs. HU-09- 11-49626   H 11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08- 11-37095   H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0.cs. HU-09- 11-50194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0.cs. HU-08- 11-37370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HU-07- 15-88237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0.cs. HU-09- 11-50127   H 11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HU-08- 11-37142   H 11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0.cs. HU-08- 11-36599   H 11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0.cs. HU-08- 11-37619   H 11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1.cs. HU-08- 11-36579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ndes Péter                   0.cs. HU-08- 11-37528   H 11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1.cs. HU-07- 15-88409   H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0.cs. HU-09- 11-49141   H 111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ga Vencel                   1.cs. HU 05- 5-72019 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HU-07- 15-87626   H 11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József                   0.cs. HU-09- 11-49518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0.cs. HU-09- 11-49632   H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0.cs. HU-09- 11-49881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0.cs. HU-09- 11-50181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0.cs. HU-09- 11-49617   H 11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0.cs. HU-08- 11-37035   H 11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0.cs. HU-09- 11-49134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0.cs. HU-98- 50-64336   H 1092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 4 h.  1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3 h.  1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3 h.  1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2 h.   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Vencel                   1.cs.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1 h.   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1 h.   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   1 h.   28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8 h.  3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 6 h.  2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5 h.  1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5 h.  1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5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2 h.   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2 h.   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Vencel                   1.cs.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1 h.   37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D-162618   H  2h  8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8- 11-36337   H  2h  8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8- 11-36227   H  2h  8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9- 11-50144   H  2h  7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9- 11-49200   H  2h  7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7- 15-88444   H  2h  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D-230218   H  2h  7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9- 11-49113   H  2h  7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7- 15-87830   H  2h  7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-08- 11-37269   H  2h  71,53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08- 11-37843   H 138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06- 11-15418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0.cs. HU-09- D-208978   H 13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09- 50-21564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HU-08- D-182485   H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8- 11-38104   H 13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0.cs. HU-09- 11-50402   T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0.cs. HU-09- M-121469   H 13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0.cs. HU-08- D-182440   H 13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0.cs. HU-08- D-182449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08- 11-38214   H 13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HU-09- 11-50665   H 13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08- 11-32096   H 13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HU-08- 11-37703   H 13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08- 11-38205   H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0.cs. HU-07- 11-25580   H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HU-07- 11-25822   H 13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08- 11-38217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07- 11-26191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HU-07- 11-26138   H 13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enkvári Attila                0.cs. HU-09- 11-50399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1.cs. HU-07- D-165556   H 13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0.cs. HU-07- D-165861   H 13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HU-07- 11-25622   H 13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0.cs. HU-09- D-208894   H 13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09- 50-20841   H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0.cs. HU-08- 11-37827   H 13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HU-07- 11-25846   H 129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István                  0.cs. HU-08- 50-40930   T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08- 11-38247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0.cs. HU-08- D-182554   H 12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szti Zoltán                  0.cs. HU-09- 11-50823   H 12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09- 11-50394   H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0.cs. HU-09- 11-50453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0.cs. HU-08- 11-38227   H 127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06- 50-09634   H 12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09- 11-50621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enkvári Attila                0.cs. HU-09- 11-50392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0.cs. HU-09- M-121465   T 12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HU-09- 50-21555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ékesi Gyula                   1.cs. HU-07- 11-26249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1.cs. HU-08- D-186119   H 12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nauz testvérek                1.cs. HU-07- M-112281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HU-09- 11-41234   H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HU-09- 11-50554   H 123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0.cs. HU-09- M-121467   H 12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István                  0.cs. HU-09- 50-21689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1.cs. HU-08- D-182501   H 12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09- 11-50686   H 12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HU-09- 11-50382   H 12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0.cs. HU-09- D-209050   H 12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0.cs. HU-09- 11-50310   H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1.cs. HU-09- 11-50821   H 12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0.cs. HU-09- 11-50628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09- 11-50608   H 12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1.cs. HU-09- 11-50381   H 12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0.cs. HU-08- 11-38223   H 12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1.cs. HU-09- 11-50561   H 12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lemen Gyula                  1.cs. HU-09- M-119256   T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eményi János                  1.cs. HU-08- 11-38146   H 11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0.cs. HU-09- 11-50656   H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HU-09- 50-20847   H 11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HU-09- 11-50670   H 11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0.cs. HU-09- D-208856   T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ékesi Gyula                   1.cs. HU-06- 11-09444   H 11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HU-09- 11-50616   H 118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HU-09- 11-50631   H 11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0.cs. HU-09- 11-41201   H 11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István                  1.cs. HU-08- 11-37889   H 115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0.cs. HU-09- 11-45104   H 11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               0.cs. HU-08- D-182441   H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0.cs. HU-06- 50-12658   H 11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0.cs. HU-09- 11-50638   H 11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HU-09- 11-50406   T 11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0.cs. HU-09- D-208869   T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HU-08- 11-38018   H 11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eményi János                  0.cs. HU-08- 11-38148   T 11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0.cs. HU-07- D-165882   H 11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ollár - Knauz                1.cs. HU-07- 25-75172   H 11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0.cs. HU-09- D-209000   H 1136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enkvári Attila                1.cs.    4 h.  1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3 h.  1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3 h.  1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3 h.  1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2 h.   8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2 h.   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2 h.   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2 h.   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ékesi Gyula                   1.cs.    2 h.   5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1 h.   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1 h.   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István                  1.cs.    1 h.   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 - Knauz                1.cs.    1 h.   19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7 h.  3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8 h.  3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8 h.  2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7 h.  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6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5 h.  1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ollár - Knauz                1.cs.    5 h.  12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3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3 h.  1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eményi János                  1.cs.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István                  1.cs.    3 h.   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ékesi Gyula                   1.cs.    2 h.   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2 h.   58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11-15418   H  2h  9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17   H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14   H  2h  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8- 11-38104   H  2h  8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47   H  2h  8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8- 11-37843   H  2h  8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05   H  2h  8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7- 11-25622   H  2h  8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11-50686   H  2h  7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9- D-208978   H  2h  73,5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HU-08- M-117307   H 13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HU-08- 11-29519   H 13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0.cs. HU-09- 11-42609   H 13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07- 15-90511   H 134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08- 11-38638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9- 11-50934   T 13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0.cs. HU-06- 15-82831   H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08- 11-38739   H 131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07- 15-90534   H 13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0.cs. HU-08- 11-38486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HU-08- 11-38656   H 130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HU-08- 11-38842   T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0.cs. HU-04- 15-67031   T 12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6- 15-82953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6- 50-49434   H 127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-09- 50-21769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CH-06-19-11659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0.cs. HU-08- 11-29516   T 12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8- M-117302   H 12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HU-08- 11-38514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HU-09- M-119106   H 12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HU-08- 11-38869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László                  0.cs. HU-07- 15-90769   T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HU-08- 11-38517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0.cs. HU-08- 50-11244   H 124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László                  1.cs. HU-08- 11-38624   T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09- D-226358   H 12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8- 11-38738   T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8- 11-38749   H 12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0.cs. HU-09- 11-50880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09- 11-50961   H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0.cs. HU-04- 11-92987   H 12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1.cs. HU-08- 11-29480   H 12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0.cs. HU-08- 11-29491   H 12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HU-08- 11-29490   H 11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HU-07- 15-90846   H 11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1.cs. HU-06- 15-82836   H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0.cs. HU-09- D-226365   H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09- 11-50944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0.cs. HU-08- 11-29496   T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0.cs. HU-09- 11-42624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0.cs. HU-07- 15-90750   H 11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0.cs. HU-09- 11-42766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0.cs. HU-08- 11-38895   H 11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HU-06- 15-83200   H 11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0.cs. HU-09- 11-51011   H 11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HU-06- 15-82998   H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HU-08- 11-38658   H 11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07- 15-86020   T 11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0.cs. HU-08- 11-38874   H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HU-07- 15-90719   H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0.cs. HU-07- 11-17831   T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HU-09- 11-50935   T 11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HU-08- 11-38775   H 11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0.cs. HU-08- 11-38505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enő                    0.cs. HU-08- 11-38490   H 11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0.cs. HU-08- 11-38472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enő                    1.cs. HU-07- 15-90401   H 11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László                  0.cs. HU-07- 15-90761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0.cs. HU-06- 11-07227   T 11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0.cs. HU-09- D-226370   H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HU-08- 11-38726   T 11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0.cs. HU-09- 11-42753   H 11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enő                    0.cs. HU-08- 11-38468   H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0.cs. HU-09- 11-51137   H 11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0.cs. HU-09- 11-42166   T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ém Zoltán                    1.cs. HU-07- 15-90742   H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0.cs. HU-09- D-226864   H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0.cs. HU-08- 11-38893   H 1093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1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4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4 h.  1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3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4 h.  1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2 h.   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1 h.   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1 h.   38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1.cs.    9 h.  3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9 h.  3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9 h.  3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8 h.  2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5 h.  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4 h.  1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3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1 h.   38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33 HU-08- 11-29519   H  2h  8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08- 11-38638   H  2h  8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8- 11-38869   H  2h  8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34   H  2h  8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8- 11-38517   H  2h  7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M-117307   H  2h  7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49   H  2h  7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33 HU-08- 11-29490   H  2h  6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39   H  2h  6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7- 15-90401   H  2h  67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09- 50-21769   T  2h  6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rály László                  F33 HU-08- 11-38624   T  2h  6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55:00Z</dcterms:created>
  <dc:creator>Király István</dc:creator>
  <dc:description/>
  <dc:language>en-US</dc:language>
  <cp:lastModifiedBy>Király István</cp:lastModifiedBy>
  <dcterms:modified xsi:type="dcterms:W3CDTF">2010-05-07T12:22:00Z</dcterms:modified>
  <cp:revision>4</cp:revision>
  <dc:subject/>
  <dc:title>Győr-Rába Tagszövetség, F01 Győr</dc:title>
</cp:coreProperties>
</file>