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HU-10- M-122650     131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HU-10- 11-51627     11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HU-10- 11-51620     11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0- D-265001    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0- 11-51740    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HU-10- 11-51785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HU-10- 11-51507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HU-10- D-265221    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10- 11-51865      9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10- 11-52112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0- D-265006    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2.cs. HU-10- D-26527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10- D-267070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HU-10- D-267058      9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10- 11-51502      9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10- D-312125    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10- D-312109      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1.cs. HU-10- D-265206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1.cs. HU-10- D-265226      9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2.cs. HU-10- D-265277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10- D-312118      9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0- D-265002      9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0- D-312128      9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10- 11-51503      9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HU-10- M-122646      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10- 11-51732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1.cs. HU-10- D-265204      9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0- 11-51514      9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2.cs. HU-10- 11-51504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10- D-267057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HU-10-   O-1985      9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2.cs. HU-10- 11-51506      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és Tamás           1.cs. HU-10- 11-51784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és Tamás           1.cs. HU-10- 11-51786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10- D-265012      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0- D-265005      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2.cs. HU-10- D-312119      9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HU-10- D-319072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1.cs. HU-10- D-265216    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0.cs. HU-10- 11-51501      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10- D-312136    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1.cs. HU-10- D-265233      9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1.cs. HU-10- D-319415      9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HU-10- D-265028      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2.cs. HU-10- D-265219      9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2.cs. HU-10- D-267056      911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7 h.  2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6 h.  1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   6 h.  1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 5 h.  1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 4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2.cs.    3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2 h.   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2 h.   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   1 h.   43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2 h. 11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31 h. 1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  29 h.  9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21 h.  7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15 h.  5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12 h.  4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8 h.  2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   6 h.  1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4 h.  1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1 h.   1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10- 11-51503      5h 19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32      4h 15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0- D-265006      4h 13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0- 11-51506      4h 12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0- D-265005      4h 12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0- D-265012      4h 103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0- D-312109      3h 12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0- D-265015      3h 1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és Tamás           F01 HU-10- 11-51785      3h 1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és Tamás           F01 HU-10- 11-51786      3h 111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HU-10- 11-52396     103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Gyula                 1.cs. HU-10- 11-52422    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HU-10- D-318851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HU-10- D-318808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HU-10- 11-52389    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Gyula                 1.cs. HU-10- 11-52450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1.cs. HU-10- D-319148      9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ázs László                  1.cs. HU-10- D-319176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HU-10- D-319135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HU-10- D-318880      9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HU-10- 11-52392      9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Gyula                 1.cs. HU-10- 11-52417      9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HU-10- D-318873      9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HU-10- 11-52941      9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10- D-318836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HU-10- D-265500      9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HU-10- D-265463    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ázs László                  1.cs. HU-10- D-319175      9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HU-10- D-318822      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h Zoltán                  1.cs. HU-10- D-319079      9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ázs László                  1.cs. HU-10- D-319160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ázs László                  1.cs. HU-10- D-319157      9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HU-10- D-319297      9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HU-10- D-238866    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HU-10- D-267252      9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HU-10- D-238857      9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HU-10- D-265467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HU-10- D-238876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HU-10- D-267242      9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HU-10- D-265477      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HU-10- D-265464      903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1.cs.    6 h.  2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 6 h.  1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4 h.  1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3 h.  1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Gyula                 1.cs.    3 h.  1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   4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1 h.   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1 h.   27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1 h. 11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23 h.  7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  21 h.  7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  21 h.  6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17 h.  55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  15 h.  4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12 h.  4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Gyula                 1.cs.   11 h.  3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9 h.  2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2.cs.    7 h.  231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10- D-238860      4h 14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10- D-267222      4h 14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Gyula                 F02 HU-10- 11-52450      4h 11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10- D-267270    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0- D-318808      3h 11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0- D-318852      3h 10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10- D-319007      3h 101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1.cs. HU-10- 11-53092     109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HU-10- D-288733     10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HU-10- D-26633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0- D-312778    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HU-10- 11-53303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10- D-266277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HU-10- D-266697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HU-10- D-266348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0.cs. HU-10- D-266381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HU-10- D-266452     10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HU-10- D-266396    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HU-10- 11-53697    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HU-10-   O-2042    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HU-10- 11-53700     10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10- D-266501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10- D-266345     10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HU-10- 11-53698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HU-10- D-266324     10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HU-10- 11-53329     10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HU-10- D-266447    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1.cs. HU-10- 11-53070     10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HU-10- D-312781    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HU-10- D-266282    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HU-10- D-266399     10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2.cs. HU-10- 11-53682     10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ecsi Tibor                  2.cs. HU-10- 11-53083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2.cs. HU-10- 11-53386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HU-10- D-266294      9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HU-10- D-312791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2.cs. HU-10- 11-53667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2.cs. HU-10- 11-53672      9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10- D-266279    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HU-10- 11-53079      9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HU-10- D-266334      9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HU-10- D-266387    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2.cs. HU-10- 11-53679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Tibor                   1.cs. HU-10- 11-53292      974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   7 h.  2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7 h.  2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5 h.  1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3 h.  1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 3 h.   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   1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2.cs.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1 h.   27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31 h. 11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2.cs.   26 h.  8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2.cs.   22 h.  7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17 h.  5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18 h.  5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17 h.  5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16 h.  5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11 h.  4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11 h.  3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11 h.  3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   9 h.  2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8 h.  2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2.cs.    1 h.   4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10- D-266324      4h 14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0- 11-53085      3h 12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0- 11-53700      3h 12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0- D-312778      3h 11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10- D-266697      3h 10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10- D-266334      3h 10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intér Tibor                   F05 HU-10- 11-53329      3h 10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0- D-266277      3h 10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0- D-312772    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10- D-266712      3h  99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HU 10- 11-54266     105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0- 11-54302    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10- 11-54160     104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HU 10- 11-53839     104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HU 10- 11-53830     10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Péter                  1.cs. HU 10- 11-53823     10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0- D-300169     10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10- 11-53836     102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0- 11-54327     101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HU 10- 11-54300    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10- 11-54314     10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 10- D-265236     10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10- 11-53992     10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HU 10- 11-53805      9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HU-10- 11-53993      9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HU-10- D-311142      9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10- 11-5424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HU-10- 11-54061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HU-10-   O-2057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10- 11-53821      9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1.cs. HU 10- 11-54255      97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 10- 11-5425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10- 11-54187      97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yörgy                    1.cs. HU 10- 11-54486      97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Péter                  1.cs. HU 10- 11-54413      9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10- 11-54320      96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HU-10- 11-54172      95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Péter                  1.cs. HU 10- 11-53833    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HU-10- D-300170    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0- D-300637      94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 10- 11-54282      9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 10- 11-54297      9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1.cs. HU 10- 11-54277      9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Péter                  1.cs. HU 10- 11-53838      93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2.cs. HU 10- 11-54290      9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Péter                  1.cs. HU 10- 11-54414      939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Péter                  1.cs.    7 h.  2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 7 h.  2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4 h.  14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2 h.   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   1 h.   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2.cs.    1 h.   3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1 h.   2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5 h. 13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34 h. 11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22 h.  73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  19 h.  6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13 h.  4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15 h.  41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10 h.  35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2.cs.   11 h.  3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10 h.  3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9 h.  27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2.cs.    5 h.  17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5 h.  1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1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5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0- 11-54320      5h 18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0- 11-54314      4h 18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 10- 11-54284      4h 157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 10- 11-54255      4h 153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0- 11-53986      4h 13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 10- 11-54282      4h 104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Péter                  F08 HU 10- 11-53839      3h 138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0- D-300169      3h 1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0- 11-53836      3h 12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0- 11-53992      3h 126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1.cs. HU-10- D-300618    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HU-10- 11-60619     10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0- D-300763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HU-10- 11-60624     10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0- 11-54864     10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HU-10- D-267317     102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HU-10- D-265676     10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10- 14-54568    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10- 11-54868     101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0- 11-55042     10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10- 11-54700      99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 10- D-300712    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HU-10- D-267305      9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HU-10- 11-54608      9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1.cs. HU-10- M-122713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2.cs. HU-10- D-300644      9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ikler Enikő                  2.cs. HU-10- 11-60607    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ikler Enikő                  2.cs. HU-10- D-265848      9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2.cs. HU-10- 11-60616      99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 10- D-300708      9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10- D-300765      9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HU-10- D-265279      9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2.cs. HU-10- D-265651      9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HU-10- D-265298      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ikler Enikő                  2.cs. HU-10- 11-60618      9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ikler Enikő                  2.cs. HU-10- D-265876      9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10- D-267353      9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2.cs. HU-10- M-122712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HU-10- D-265691      9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HU-10- D-265657    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10- 11-54862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10- 11-55031      9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da István                    1.cs. HU 10- 11-54715      9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HU-10- D-267318    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10- D-265679      9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ttlmayer Sándor             1.cs. HU 10- 11-54593      9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da István                    1.cs. HU 10- 11-54718    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2.cs. HU-10- D-265680      9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ttlmayer Sándor             1.cs. HU 10- 11-54583      9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HU-10- D-267329      9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ttlmayer Sándor             1.cs. HU 10- 11-54581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ttlmayer Sándor             1.cs. HU 10- 11-54595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da István                    1.cs. HU 10- 11-54728      9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HU-10- D-265663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2.cs. HU-10- 11-54897      9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HU-10- 11-54878      9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1.cs. HU 10- D-300706      95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10- D-265661    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2.cs. HU-10- D-265666    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ikler Enikő                  1.cs. HU-10- 11-60634      95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2.cs. HU 10- D-300747      9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HU-10- 11-54845      9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HU-10- 25-99245      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HU-10- M-122696    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HU-10- 11-55118      9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HU-10- D-300198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HU-10- 25-99249      93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da István                    1.cs. HU 10- 11-54729      93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HU-10- D-300188      933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7 h.  2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   7 h.  27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7 h.  2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   5 h.  21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4 h.  1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3 h.  12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ttlmayer Sándor             1.cs.    4 h.  1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4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 3 h.  1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2.cs.    3 h.   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   3 h.   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1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   2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2.cs.    1 h.   2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1 h.   21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30 h. 11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  27 h.  99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9 h.  9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  24 h.  8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22 h.  7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20 h.  67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16 h.  5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ttlmayer Sándor             1.cs.   16 h.  5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17 h.  4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  13 h.  4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11 h.  35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11 h.  3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1.cs.    8 h.  2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8 h.  2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7 h.  2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6 h.  1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   5 h.  1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2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1 h.   26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D-267337      4h 173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li István                    F10 HU-10- D-265279      4h 13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ikler Enikő                  F10 HU-10- D-265876      4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10- D-267318      4h 13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0- 14-54568      4h 1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10- M-122698      3h 1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ikler Enikő                  F10 HU-10- 11-60603      3h 12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10- 11-55073      3h 12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10- D-267353      3h 11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0- 11-54864      3h 11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1.cs. HU-10- D-319432    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10- M-123979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10- D-308175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10- 11-55816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HU-10- D-308196     10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HU-10- M-123969    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HU-10- M-123970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HU-10- D-308174     10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HU-10- 11-55553     101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govics László                1.cs. HU 10- D-266078    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HU-10- 11-55709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HU-10- D-308173     10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10- D-266161     10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HU-10-   O-2102    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RO-10-  2087419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HU-10- D-308162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HU-10- 11-55570    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0- D-266007      9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10- D-274441      9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HU-10- M-123973      9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HU-10- M-123972      9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HU-10- D-266755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govics László                1.cs. HU-10-   266099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10- D-266253      9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HU-10- 11-55510    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HU-10- 11-55556      9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HU-10- D-266129      9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govics László                1.cs. HU-10-   266089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HU-10- D-266024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10- D-266031      9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HU-10- D-266004    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HU-10- 11-55705    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HU-10- D-266262      9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10- 11-55742    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HU-10- D-266252      940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3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   6 h.  1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4 h.  1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   3 h.  1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govics László                1.cs.    3 h.   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 3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   1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1 h.   38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35 h. 13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govics László                1.cs.   19 h.  6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18 h.  6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7 h.  5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17 h.  5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8 h.  5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15 h.  5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6 h.  4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14 h.  4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1.cs.   10 h.  3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   8 h.  2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   4 h.  1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govics László                2.cs.    3 h.  1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3 h.   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2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1 h.   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10- D-308196      5h 19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266755      4h 14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M-123969      4h 14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0- M-123972      4h 14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10- D-266007      4h 12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13 HU-10- D-266860      4h 12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Péter                  F13 HU-10- 11-55570      3h 12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M-123967      3h 12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HU-10-   O-2102      3h 12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10- D-266125      3h 119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rdt Ádám                     1.cs. HU-10- 11-56958     114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0- 11-57058    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2.cs. HU-10- 11-56875    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István és Máté            1.cs. HU-10- 11-56513     11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10- 11-56066     11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HU-10- 11-56057    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10- 11-56083     11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0- 11-56098     11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0- D-265589    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0- 11-56076     11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0- 11-56301    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10- 11-56336    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HU-10- 11-57086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HU-10- 11-57004     10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HU-10- 11-56874    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0- D-265586    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HU-10- D-265594     10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és Máté            1.cs. HU-10- 11-56537     10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HU-10- 11-56873    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10- 11-57096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10- 11-56058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10- 11-56891    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10- 11-56863    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HU-10- 11-57028     10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HU-10- 11-56206     10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10- 11-57060     10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0- D-312668    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HU-10- 11-56082     10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HU-10- 11-57061    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10- 11-57081     10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1.cs. HU-10- 11-52115     10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10- 11-57055     10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10- 11-56547    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HU-10- 11-56852    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HU-10- 11-56574     10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HU-10- 11-57053     10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HU-10- 11-56207     10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HU-10- 11-56086     10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2.cs. HU-10- 11-56667     10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HU-10- 11-57291    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1.cs. HU-10- 11-56880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HU-10- 11-56869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2.cs. HU-10- 11-55689    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HU-10- 11-56685    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HU-10- 11-56675    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és Máté            2.cs. HU-10- 11-56786    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10- 11-57069      9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HU-10- 11-57052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és Máté            1.cs. HU-10- 11-56515      9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10- 11-57068    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HU-10- 11-56467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2.cs. HU-10- 11-56712    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HU-10- D-265571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1.cs. HU-10- D-265559      9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2.cs. HU-10- 11-56713    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Gábor                    1.cs. HU-10- 11-56223      9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és Máté            2.cs. HU-10- 11-56506      9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István és Máté            1.cs. HU-10- 11-56792      9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HU-10-   O-2119      979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30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7 h.  2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 6 h.  2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 5 h.  1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4 h.  1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és Máté            1.cs.    4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3 h.  1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2.cs.    2 h.   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 3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   1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2.cs.    2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2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   2 h.   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1 h.   23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35 h. 13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33 h. 12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19 h.  7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22 h.  7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21 h.  7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20 h.  6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9 h.  6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18 h.  6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20 h.  6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17 h.  58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  13 h.  4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15 h.  4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3 h.  3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9 h.  2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2.cs.    8 h.  2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2.cs.    7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6 h.  2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 5 h.  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2.cs.    5 h.  1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1.cs.    2 h.   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 3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1 h.   21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0- D-265589      5h 20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0- 11-56058      5h 17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0- 11-56083      4h 17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 11-57004      4h 17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11-57060      4h 16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36      4h 15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55      4h 1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10- 11-56852      4h 13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0- 11-57052      4h 11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0- 11-56129      4h 102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10- 11-57753     114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0- 11-57820    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0- D-267124    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10- 11-57824     10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0- 11-57796    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0- D-267102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10- 11-57765    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10- 11-57729    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HU-10- 11-57752    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10- D-267114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0- D-312364      9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10-   O-2126    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HU-10- 11-57745      9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HU 10- 11-58151      9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10- 11-57606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HU-10- D-265883      9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HU-10- 11-57757      95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 10- D-312513      9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0- 11-57708    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10- D-319356      9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0- 11-57329      9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0- 11-57696      9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0- D-267110      9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0- 11-57794    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HU-10- 11-57737      9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HU-10- D-265879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HU-10- 11-57561    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0-   O-2136      9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0- 11-57797      9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0- 11-57316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11-57323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11-57808      9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0- D-300950    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HU-10- 11-57784      9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D-255619      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HU-10- D-265899      9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0- M-124646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HU-10- 11-57357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10- 11-57807    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10- 11-57801      9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2.cs. HU-10- D-265896      9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1.cs. HU-10- D-312623      9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0- M-124638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2.cs. HU-10- D-267107      91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 10- 11-57658      9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HU-10- M-122686      9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HU-10- 11-57779      9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 10- 11-57661      9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HU-10- 11-57314      9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2.cs. HU-10- D-265897      9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HU-10- D-267122      903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3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7 h.  2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7 h.  2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6 h.  2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4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2.cs.    2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1 h.   4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5 h. 12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27 h. 10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30 h. 10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8 h.  9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17 h.  5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5 h.  4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2.cs.   14 h.  4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11 h.  3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6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0- D-267124      5h 2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   5h 18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314      5h 14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D-265899      4h 14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357      4h 13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6024      4h 1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784      4h 13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D-300939      4h 12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D-312364      4h 11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7316      4h 115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10- 11-58288     102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0- 11-58355    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0- 11-57956      9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10- 11-58337      9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0- 11-57931      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0- 11-58375    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0- 11-58338      9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0- 11-58353    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HU-10- 11-57944      9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1.cs. HU-10- 11-58289      9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10-   O-2141      9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HU-10-   O-2145      8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10- 11-58291      8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HU-10- 11-58283      8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0- 11-57927      8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0- 11-57928      8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0- 11-58335    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0- 13-51194    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0- 11-57929      8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HU-10- 11-58006      87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adlicsek Ádám                 1.cs. HU 10- 11-58034    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10- 11-58362      8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0- 11-58342      861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6 h.  2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5 h.  1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4 h.  1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2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29 h. 10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25 h.  8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3 h.  7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19 h.  5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   9 h.  3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10 h.  3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3 h.  1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1 h.   2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0- 11-57929      4h 1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10- 11-58284      4h 10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0- 11-57948      4h 1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0- 11-57956      3h 12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37      3h 12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10- 11-58285    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0- 11-57927      3h 11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55      3h 10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11-58338      3h 10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0- 11-58342      3h  79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HU-10- 11-58446     112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óczi Béla                   2.cs. HU-10- 11-58940     11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2.cs. HU-10- 11-58965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0- 11-58796    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10- 11-58515     10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10- 11-58519    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10- 11-58792    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0- 11-58761    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10- 11-58995    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HU-10- 11-59023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óczi Béla                   1.cs. HU-10- 11-58952     10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HU-10- 11-58430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HU-10- 11-58786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10- 12-12994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HU-10- 11-58846      99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10- 11-58450      9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HU-10- 11-58445    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10- 11-58765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0- 11-58784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HU-10- 11-58789      9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HU-10- 11-59005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10- 11-59018    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HU-10- 11-58533      9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HU-10- M-124142    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10- 11-58771      9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PL-10-421-1181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RO-10-  2087410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1.cs. HU-10- D-300100      9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HU-10- 11-58499      9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10- 11-58983      950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7 h.  2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7 h.  2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5 h.  1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4 h.  1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 2 h.   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2 h.   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1.cs.    1 h.   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3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27 h. 10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28 h.  9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28 h.  8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21 h.  7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4 h.  4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2.cs.    8 h.  2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7 h.  2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6 h.  1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1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96      5h 21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0- 11-58771      4h 14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10- 11-58515      4h 13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0- 11-58779      3h 1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0- 11-58497      3h 10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10- 11-58533      3h 10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óczi Béla                   F24 HU-10- 11-58952      3h 10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0- 11-59018      3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10- 11-58509      3h  9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RO-10-  2087410      3h  90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10- D-319500     11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10- D-312290     11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0- 11-60257    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10- D-312299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HU-10- 11-60190    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10- D-312278     10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10- D-265735    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10- 11-60167     10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HU-10- D-265835     10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0- 11-60229     10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10- D-312288     10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10- M-123976     10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HU-10- D-265778     10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HU-10- D-265777     10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0- D-265727    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2.cs. HU-10- D-312606      9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HU-10- D-265836      99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10- M-122866      9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HU-10- D-265916      9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1.cs. HU-10- D-265934      9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HU-10- 11-60161      9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10- D-319493      9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1.cs. HU-10- D-265918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1.cs. HU-10- D-265818      9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0- D-265740      9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10- 11-60264    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HU-10- 11-60246      97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10- D-312287      9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HU-10- M-122859    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HU-10- D-265808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1.cs. HU-10- 11-60175      9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HU-10- 11-57714    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HU-10- D-265792      9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1.cs. HU-10- 11-60335      9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1.cs. HU-10- D-265943      9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HU-10- D-312070      9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HU-10- 11-51928      9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2.cs. HU-10- D-312642      9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HU-10- D-265803      9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10- 11-57713      9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HU-10- 11-60329      94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HU-10- D-265744      9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HU-10- D-265776      9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HU-10- D-265872      9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HU-10- D-312638    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HU-10- 11-60327      9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2.cs. HU-10- D-265721      9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HU-10- D-265756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István                  1.cs. HU-10- 11-60352    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2.cs. HU-10- 11-60153      9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HU-10- D-265873      9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HU-10- 11-60209      9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HU-10- 11-60222      921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7 h.  2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7 h.  2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7 h.  2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5 h.  1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5 h.  1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4 h.  1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4 h.  1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3 h.  1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   3 h.   9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3 h.   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2 h.   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István                  1.cs.    1 h.   21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35 h. 13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30 h. 1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27 h.  8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22 h.  7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9 h.  7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21 h.  7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23 h.  7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17 h.  6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  17 h.  52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14 h.  5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15 h.  4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István                  1.cs.   13 h.  3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11 h.  35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10 h.  3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10 h.  283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10- D-265818      5h 200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0- D-265712      4h 14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0- D-312278      4h 14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0- 11-60222      4h 13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0- D-265777      4h 13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0- M-122866      4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0- D-312288      4h 11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0- 11-60190      3h 132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10- 11-60167      3h 12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10- D-265836      3h 128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0- 11-53782     11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0- D-300144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HU-10- 11-60869     103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HU-10- 11-53771     10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HU-10- 11-53789    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HU-10- 11-60865      99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10- 11-60829      9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10- 11-60856      9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10- 11-53788      9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10- 11-53774      9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10- D-300143      9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10- 11-60841      925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17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3 h.  1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 2 h.   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2 h.   5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26 h.  8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7 h.  2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5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4 h.  148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0- D-300150      4h 15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0- 11-53782      4h 12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0- 11-53774      3h  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0- D-300144      2h  8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0- D-300142    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0- 11-53789      2h  7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10- 11-60841      2h  6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10- 11-53776      2h  6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0- D-300143      2h  6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0- 11-53772      2h  5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01:00Z</dcterms:created>
  <dc:creator>Király István</dc:creator>
  <dc:description/>
  <dc:language>en-US</dc:language>
  <cp:lastModifiedBy>Király István</cp:lastModifiedBy>
  <dcterms:modified xsi:type="dcterms:W3CDTF">2010-12-07T14:00:00Z</dcterms:modified>
  <cp:revision>5</cp:revision>
  <dc:subject/>
  <dc:title>Győr-Rába Tagszövetség, F01 Győr</dc:title>
</cp:coreProperties>
</file>