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8- 11-26942   T 139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HU-08- 11-32897   T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usztáv                   1.cs. HU-08- 11-26808   H 13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8- 11-32697   H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09- 11-39688   H 13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 08- 11-26931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HU-08- D-203834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HU-09- 11-40065   H 13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9- 11-40157   H 135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8- 11-26951   T 13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09- 11-39623   T 134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HU 07- M-115329   H 13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 07- 50-27292   H 13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HU-04- 50-61092   H 130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csár János                  1.cs. HU 08- 11-26757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HU-08- 11-26562   T 12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1.cs. HU-09- 11-40067   H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HU-07- 11-21347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1.cs. HU-08- 50-11143   T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8- 11-32896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09- 11-39630   H 12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09- 11-40153   H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HU-09- 11-40110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8- 11-32694   T 12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HU-08- 11-32852   H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03- 50-M7598   T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08- D-203862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09- 11-40172   H 1273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4 h.  1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csár János                  1.cs.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1 h.   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1 h.   2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6 h.  9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25 h.  8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2 h.  8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21 h.  7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21 h.  6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0 h.  6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8 h.  6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  16 h.  5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18 h.  5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18 h.  5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4 h.  4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14 h.  4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 Gábor                    1.cs.   10 h.  32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 Jenő                    1.cs.    8 h.  29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9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 6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1.cs.    7 h.  22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usztáv                   F01 HU-08- 11-26808   H  5h 19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8- 11-26785   H  5h 195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8- 11-26931   H  5h 19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9- D-119067   H  5h 1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D-208402   H  4h 15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8- 11-32832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182575   H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38   H  4h 14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9- 11-40153   H  4h 14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9- D-119066   H  4h 142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8- 11-26942   T  6h 2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5h 15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4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4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29   T  4h 12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11-26478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5   T  3h 118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mlyó-dúc /Gulyás Gábor/      1.cs. HU-09- D-231946   H 13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HU-09- 11-40708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Gyula                 1.cs. HU-09- 11-4133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8- 11-27869   H 13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HU-08- D-20431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8- 11-27290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9- 11-40565   H 13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6- 11-06929   H 13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8- D-204298   H 13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HU 07- 11-16579   H 132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9- 11-40869   H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9- 50-0303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09- 11-40761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08- 11-27289   H 13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HU 07- 11-17039   H 13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9- 50-02303   H 13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HU-09- 11-40966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6- D-148829   H 12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ázs László                  1.cs. HU-09- 11-41408   H 129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 09- 11-40831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mlyó-dúc /Gulyás Gábor/      1.cs. HU-09- D-231975   T 128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HU 09- 11-40817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HU-08- 11-27281   H 12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08- D-203920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HU-09- D-231805   T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ázs László                  1.cs. HU-08- 50-40220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09- 11-40711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HU-09- 11-41428   T 12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HU 07- 11-17001   T 12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HU 05- 11-94186   H 12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HU 09- 11-40947   H 126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0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4 h.  1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3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ázs László                  1.cs.    3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mlyó-dúc /Gulyás Gábor/      1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2 h.   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2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1 h.   32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8 h. 10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25 h.  9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23 h.  7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22 h.  7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19 h.  6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8 h.  6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5 h.  4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14 h.  4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/Gulyás Gábor/      1.cs.   13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0 h.  3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11 h.  3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10 h.  3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9 h.  30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   8 h.  2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7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7 h.  2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3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ede Renátó                    1.cs.    3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   2 h.   67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39   H  5h 21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9- 50-03031   H  5h 19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50-48899   H  5h 1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D-165696   H  5h 17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81   H  5h 16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8   H  5h 16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08- 11-27290   H  4h 16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07- D-165616   H  4h 16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11-06929   H  4h 16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7- 11-16435   H  4h 166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3h 1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5- 11-94468   T  3h 10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7- 11-17001   T  3h  9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07- 11-16620   T  3h  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mlyó-dúc /Gulyás Gábor/      F02 HU-09- D-231953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mlyó-dúc /Gulyás Gábor/      F02 HU-09- D-231937   T  2h  7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mlyó-dúc /Gulyás Gábor/      F02 HU-09- D-236136   T  2h  71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 09- 11-40834   T  2h  7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Gyula                 F02 HU-07- 50-40691   T  2h  7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09- 11-41014   T  2h  68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7- D-166136   H 13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9- 11-42454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HU-08- M-118061   H 13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9- D-226117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7- 15-8388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8- 11-28257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HU-09- 11-51405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HU-09- 11-42150   H 13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HU-06- 50-61235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08- 11-29099   H 13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HU-09- 11-42033   H 13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6- 15-75449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8- 11-29254   H 13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HU 09- 11-51391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8- 11-28265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1.cs. HU-08- 11-2876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07- 15-83755   H 13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8- D-182586   H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09- M-121336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HU-09- 04-18077   H 130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4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   3 h.   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2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1 h.   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1 h.   28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5 h.  8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1 h.  7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20 h.  7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9 h.  6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8 h.  6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16 h.  5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  15 h.  4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3 h.  4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13 h.  3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10 h.  3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8 h.  2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6h 2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8- M-118030   H  5h 19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57   H  5h 16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tyondi István                F05 HU-05- 15-68209   H  4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7- 15-83629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449   H  4h 14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D-163390   H  4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iás István                   F05 HU-06- 15-76944   H  4h 13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D-182586   H  4h 131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7- 15-83888   H  4h 110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8- 11-28829   T  2h  5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08- 11-28854   T  2h  5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09- 11-42717   H 13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8- 50-11352   T 133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HU 08- 11-29972   H 13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HU 09- 11-4319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8- 11-29759   H 131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7- 11-18187   H 13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09- 11-51438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11-43117   H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84   H 12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9- 50-21545   T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09- 11-42711   T 12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 09- 11-43173   T 1279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 4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3 h.   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1 h.   3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22 h.  7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1 h.  71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7 h.  5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6 h.  5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13 h.  4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11 h.  4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1 h.  3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12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7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7 h.  21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5h 19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yörgy                    F08 HU 08- 11-29972   H  4h 14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50-20128   H  4h 12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7- 11-18187   H  4h 11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3h 14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gl Zoltán                   F08 HU 07- 50-40942   H  3h 12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8- 11-29613   H  3h 12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7- 11-18067   H  3h 12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6- 11-07216   H  3h 1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51438   H  3h 116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7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4h 14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yörgy                    F08 HU 09- 11-43173   T  3h 10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8- 11-29755   T  3h  7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6   T  2h  8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9- 50-20373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02   T  2h  7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 09- 11-43190   T  2h  7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08- 50-11352   T  2h  7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09- 11-42711   T  2h  69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8- 50-41048   H 13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11-44002   H 13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8- 11-30847   H 138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HU 08- 11-30222   H 138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8- 11-32817   H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09- 11-43680   H 13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9- 11-43724   H 13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HU 08- 11-30785   H 13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05- 11-96605   H 13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8- 11-32797   T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07- 50-27374   H 13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HU 09- 11-43662   H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HU-09- 11-43252   H 134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09- 11-43559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9- 11-44238   H 13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HU 08- 11-30273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09- 11-43676   H 13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8- 11-30918   H 13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HU-06- 11-08347   H 13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8- 11-34451   H 133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8- 11-32734   T 13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HU-09- 11-43315   H 13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8- 11-32753   H 13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6- 11-04910   T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9- 11-44020   H 13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HU-09- 50-21176   H 13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6- 11-04881   H 132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HU 08- 11-30197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HU-09- 11-43261   H 1315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1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da István                    1.cs.    4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2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3 h.  11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3 h.  1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3 h.  10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3 h.   9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2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ngszter József               1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1 h.   2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22 h.  8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22 h.  7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2 h.  75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22 h.  7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22 h.  71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19 h.  6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6 h.  56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7 h.  5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16 h.  5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8 h.  2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7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imon Károly                   1.cs.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8 h.  2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4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2 h.   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6h 27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6h 25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38   H  5h 159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4h 169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817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07- 50-27372   H  4h 16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7- 11-21662   H  4h 163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5- 11-96605   H  4h 159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8- 11-30222   H  4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8- 11-30757   H  4h 13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4h 14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20   T  3h  89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10   T  3h  89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3h  69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0   T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37   T  2h  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9- 11-43716   T  2h  59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7- 11-2079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6- 11-10321   T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8- 11-31994   H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8- 11-31814   T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9- 11-45696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8- 11-31986   H 13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09- 11-48744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09- 11-45008   H 13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8- 11-31801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R-08-   483503   T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51   T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HU-07- 11-20236   T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HU-08- 11-32420   H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9- 50-33007   H 13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09- 11-48739   T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HU-09- 11-44484   T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7- 11-20190   H 13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9- 11-44462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09- 11-45699   T 1321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1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5 h.  1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2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6 h.  9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25 h.  8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23 h.  8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9 h.  7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20 h.  6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6 h.  6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5 h.  5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3 h.  4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11 h.  33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10 h.  3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9 h.  2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10 h.  2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7 h.  19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László                    1.cs.    6 h.  1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7- 11-22700   H  5h 17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7- 11-20088   H  5h 17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795   H  5h 17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3 HU-07- 11-20190   H  5h 17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8- D-186418   H  4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0365   H  4h 15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7- 11-20026   H  4h 12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20   H  3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8- 11-31700   H  3h 12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5h 1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01   T  5h 1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FR-08-   483503   T  4h 15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4h 15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2683   T  4h 14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931   T  4h 14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236   T  4h 14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01   T  4h 13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9   T  4h 12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3 HU-09- 11-44451   T  4h 12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8- D-185225   H 14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08- 11-33673   H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HU-08- 11-33240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09- 11-46830   H 14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9- 11-45953   H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6- 11-11477   H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7- 11-22186   H 13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08- 11-33850   H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HU-07- 11-220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8- 11-33570   H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HU-07- 11-22482   H 13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8- 11-30947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9- 11-45952   H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9- 11-46857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9- 11-4621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HU-09- 11-46729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9- 11-46685   H 13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9- 11-46305   H 13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9- 11-46847   H 13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HU-09- 11-46716   H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HU-07- 11-22898   H 13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HU-09- 11-46538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8- 11-33257   H 13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07- 11-22190   H 13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8- 11-33817   H 13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HU-09- 11-45988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HU-09- 11-46002   H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1.cs. HU-05- 50-68316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HU-06- 11-11825   H 13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HU-09- 11-46617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9- 11-46837   H 1335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 5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4 h.  1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4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4 h.  1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3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2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.Szabó László                 1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6 h.  9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5 h.  9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5 h.  8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23 h.  8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22 h.  7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20 h.  7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21 h.  7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8 h.  5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12 h.  4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15 h.  4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10 h.  3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0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9 h.  2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7 h.  2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7 h.  2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7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2 h.   52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7- 11-22186   H  6h 21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08- 11-33685   H  5h 1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5h 1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5- 50-68316   H  5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7- 11-22387   H  4h 1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8- 11-33257   H  4h 159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 07- 11-22542   H  4h 15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56   H  4h 1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8- 11-33570   H  4h 15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8- 11-30947   H  4h 14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09- D-209033   H 13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8- 11-39357   T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9- 11-47573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08- 11-34284   T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9- 11-47584   T 13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HU-09- D-226273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9- D-226268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08- 11-26647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09- 50-21300   T 13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2364   H 13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HU-08- D-182443   H 13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6- 11-04977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8- D-203918   H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9- D-226213   H 130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HU 09- 11-47423   H 12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9- D-209031   H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08- 11-39361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09- 11-47592   H 1291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1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4 h.  1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2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24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6 h.  9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4 h.  8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1 h.  7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8 h.  6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9 h.  6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5 h.  5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9 h.  2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0 h.  2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13   H  5h 1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08- 11-34287   H  5h 16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08- 11-32230   H  4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70   H  4h 15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6942   H  4h 15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73   H  4h 15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9 HU 08- 11-32246   H  4h 1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58   H  4h 15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-08- 11-33073   H  4h 14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9- D-226268   H  4h 14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31   T  3h 1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53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09- 50-21300   T  3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3h  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4- 11-82527   T  3h  9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9- D-209048   T  3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1-26642   T  3h  8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06- 11-12805   T  3h  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8- 11-33060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9- 11-48104   H 13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9- 11-48123   H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9- 11-48137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09- 11-48122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09- D-208642   T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70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07- 11-24156   T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8- 11-34896   H 12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7- 11-24370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HU-09- D-208641   T 12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272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József                 1.cs. HU-09- D-208646   T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09- 11-48101   H 12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9- 11-47925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8- 11-34790   H 12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7- 11-24540   H 1212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1 h.  7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9 h.  7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8 h.  5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4 h.  4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2 h.  4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7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5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3 h.  1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72   H  5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4h 17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7- 11-24279   H  4h 14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9- 11-48001   H  4h 1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51139   H  4h 11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8- 11-34790   H  4h 11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71   H  3h 12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8- 11-34896   H  3h 12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József                 F20 HU-09- D-208647   H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8- 11-34814   H  3h 10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4h 12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3h 12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09- 11-48204   T  3h  7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7- 11-24156   T  2h  7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9- 11-47921   T  2h  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06- 11-13356   T  2h  57,3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8- 11-36106   H 13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07- 11-25213   H 136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08- 11-35493   H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8- 11-35998   T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1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9- 11-48616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6- 11-14114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HU-09- D-208505   H 13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7- 11-25219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7- 11-24961   H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HU-09- 11-48959   T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HU-08- 11-36125   H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09- 11-49019   H 12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7- 11-24932   H 12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7- 11-25032   T 12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07- 11-25121   H 126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1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 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2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2 h.  8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1 h.  7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14 h.  5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18 h.  5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3 h.  4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2 h.  3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7 h.  2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2 h.   61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4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9- D-208505   H  4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zman József                 F24 HU-08- D-186250   H  4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07- 11-25121   H  4h  8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9- 11-48609   H  3h 14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9- 11-48626   H  3h 13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16   H  3h 12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15   H  3h 1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7- 11-25000   H  3h 1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32   H  3h 119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4h 1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7- 11-25032   T  3h  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9- 11-48850   T  2h  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5- 11-03921   T  2h  6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8- 11-35998   T  2h  6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9- 11-48852   T  2h  55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9- 11-49138   H 12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7- 15-88304   H 12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09- 11-49895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7- 15-87830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08- 11-37121   H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8- 11-37270   H 12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7- 15-88207   H 12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07- 15-88292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07- 15-88237   H 12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08- 11-37138   H 12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9- 11-50176   H 12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9- D-230230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9- 11-49938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HU-08- 11-37303   H 1245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3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2 h.   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6 h.  9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7 h.  6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7 h.  6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8 h.  60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8 h.  5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15 h.  5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1 h.  3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7 h.  2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4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3 h.   78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6h 20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70   H  6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11-49138   H  5h 1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8- 11-36579   H  4h 1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8- 13-15535   H  4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9- D-230218   H  4h 1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8- 11-36227   H  4h 13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6- 15-80078   H  4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20   H  4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8- 11-36570   H  4h 12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08- D-182491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05   H 13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33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9- 11-50676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9- 50-20802   H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8- 11-38217   H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9- 11-50608   H 13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7- 11-25600   H 134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8- 11-32096   H 13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9- 11-50476   H 13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8- 11-38236   H 13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08- 11-38259   H 13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HU-09- 11-50399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08- M-118571   T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07- 11-25583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HU-09- 11-46040   T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9- D-208936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9- D-208941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9- D-208946   H 12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09- M-119157   H 126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4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4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2 h.   5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1 h.   29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7 h. 113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3 h.  8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5 h.  8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7 h.  5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6 h.  5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8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7 h.  2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 - Knauz                1.cs.    7 h.  2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eményi János                  1.cs.    6 h.  1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5 h.  1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6 h.  1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4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3 h.  1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4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István                  1.cs.    4 h.  11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6h 26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05   H  5h 205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5h 18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5h 17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27   H  5h 17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8- 11-38018   H  5h 1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78   H  5h 15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13   H  4h 173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8- 11-38037   H  4h 167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8- D-182485   H  4h 15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11-50402   T  2h  6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eményi János                  F30 HU-08- 11-38148   T  2h  6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9- D-208869   T  2h  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9- 11-50406   T  2h  5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11-38726   T 14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8- 11-38721   T 13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50-20415   H 13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8- 11-38864   H 13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HU-09- 11-42614   H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HU-09- 11-42624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8- 11-38806   H 13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9- D-226857   H 13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08- 11-38749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8- 50-40787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09- 11-51236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7- 15-90719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7- 15-90534   H 130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HU-08- 11-38506   H 12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9- 11-42766   H 1290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4 h.  1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4 h.  13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3 h.   9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 2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1 h.   2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   1 h.   21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8 h. 1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25 h.  89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22 h.  77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20 h.  7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5 h.  52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4 h.  4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2 h.  4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5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4 h.  10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4   H  5h 19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742   H  5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08- 11-38638   H  4h 16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06   H  4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25-86662   H  4h 16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8- 11-29519   H  4h 158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15-90401   H  4h 15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8- 11-29490   H  4h 14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49   H  4h 14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75   H  4h 139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1   T  5h 1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4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4h 15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M-119105   T  2h  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4- 15-67031   T  2h  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2h  6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38   T  2h  6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5   T  2h  5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6:00Z</dcterms:created>
  <dc:creator>Király István</dc:creator>
  <dc:description/>
  <dc:language>en-US</dc:language>
  <cp:lastModifiedBy>Király István</cp:lastModifiedBy>
  <dcterms:modified xsi:type="dcterms:W3CDTF">2010-06-17T16:38:00Z</dcterms:modified>
  <cp:revision>4</cp:revision>
  <dc:subject/>
  <dc:title>Győr-Rába Tagszövetség, F01 Győr</dc:title>
</cp:coreProperties>
</file>