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HU-09- 25-96343   T 147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08- 11-32703   H 14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0.cs. HU-09- 11-40157   H 14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Tibor                  1.cs. HU-07- 11-21348   H 14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0.cs. HU-08- D-186013   H 14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HU-09- 11-40102   H 14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Tibor                  1.cs. HU-09- 11-40065   H 14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1.cs. HU-08- 11-32902   H 14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1.cs. HU-04- 11-82509   T 14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HU-08- 11-32539   H 14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Zoltán                  1.cs. HU-07- 11-16145   T 14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08- 11-32697   H 14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0.cs. HU-08- 11-26478   T 14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0.cs. HU-09- 11-40096   T 13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08- 11-32711   H 13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0.cs. HU-08- 11-32709   H 13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0.cs. HU-09- 11-40172   H 13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Zoltán                  1.cs. HU-07- 11-16162   T 13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0.cs. HU-09- 11-39604   T 13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olnár Imre és Tamás           1.cs. HU-09- 11-39819   T 13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0.cs. HU-09- 50-20781   H 13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0.cs. HU-09- D-208393   H 13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Tibor                  1.cs. HU-08- 11-26545   H 13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0.cs. HU-07- 11-21330   H 13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0.cs. HU-09- 11-39622   H 13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0.cs. HU-09- 11-40112   H 13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usztáv                   1.cs. HU-08- 11-26808   H 13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olnár Imre és Tamás           1.cs. HU-09- 11-39850   H 13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olnár Imre és Tamás           1.cs. HU-08- 50-11141   T 13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HU-07- 11-21468   H 13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1.cs. HU-08- 11-27057   H 13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Zoltán                  0.cs. HU-09- 11-39889   T 13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1.cs. HU-06- 15-80822   T 13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Tibor                  1.cs. HU-09- 11-40069   H 13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olnár Imre és Tamás           1.cs. HU-09- 11-39801   H 13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0.cs. HU-09- D-208401   T 13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arró Nándor                   0.cs. HU-06- D-226546   H 13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ró Nándor                   1.cs. HU-08- 11-32900   T 13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ró Nándor                   0.cs. HU-09- 11-39597   T 13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HU-09- 50-20789   T 13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ózsef                 0.cs. HU-00- 11-D5079   T 13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0.cs. HU-09- 50-21795   T 13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1.cs. HU-08- 11-32954   T 13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0.cs. HU-07- 11-16255   T 13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1.cs. HU-08- D-182575   H 13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0.cs. HU-09- 11-39661   T 13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Zoltán                  0.cs. HU-08- 11-26890   H 13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József                 0.cs. HU-09- 11-39613   H 13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Zoltán                  1.cs. HU-03- 11-71646   T 13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0.cs. SK-08- 0805-299   H 13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arró Nándor                   0.cs. HU-02- 11-58810   T 13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arró Nándor                   0.cs. HU-08- 11-32858   T 13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1.cs. HU-09- 11-39810   H 1357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Tibor                  1.cs.    4 h.  18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 4 h.  17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és Tamás           1.cs.    4 h.  1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3 h.  12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2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1.cs.    2 h.   8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 1 h.   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usztáv                   1.cs.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1 h.   28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6 h.  7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1.cs.   15 h.  5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1.cs.   15 h.  57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  12 h.  5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11 h.  5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13 h.  50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és Tamás           1.cs.   12 h.  44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 9 h.  35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 9 h.  336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cker Jenő                    1.cs.    6 h.  21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usztáv                   1.cs.    5 h.  1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   5 h.  1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ános                  1.cs.    3 h.  12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kta Ferenc                   1.cs.    3 h.  10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 Gábor                    1.cs.    2 h.   7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 Jenő                    1.cs.    2 h.   67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5 h. 126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20 h. 10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1.cs.   21 h.  9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20 h.  86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16 h.  8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17 h.  6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és Tamás           1.cs.   16 h.  6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13 h.  532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cker Jenő                    1.cs.    9 h.  38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1.cs.    9 h.  33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1.cs.    7 h.  2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usztáv                   1.cs.    7 h.  24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   5 h.  1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ános                  1.cs.    3 h.  1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 Gábor                    1.cs.    3 h.  10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 Jenő                    1.cs.    2 h.   67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Tibor                  F01 HU-07- 11-21348   H  4h 14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rkosi Zoltán                  F01 HU-08- D-182575   H  4h 12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ilig Károly                  F01 HU-08- 11-27057   H  3h 15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8- 11-32711   H  3h 14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HU-08- 11-27038   H  3h 141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7- 11-16145   T  3h 14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6- 15-80822   T  3h 12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ró Nándor                   F01 HU-05- 11-99642   T  3h 12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ró Nándor                   F01 HU-08- 11-32900   T  3h 11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3- 11-71656   T  3h 118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08- 11-27057   H  5h 28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8- 11-32711   H  5h 25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08- D-182575   H  5h 17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500   H  4h 25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5- 11-99674   H  4h 20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08- D-203848   H  4h 19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8- 11-32697   H  4h 16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olnár Imre és Tamás           F01 HU-08- 11-26778   H  4h 16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Tibor                  F01 HU-07- 11-21348   H  4h 14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01 HU-08- 11-27053   H  3h 168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4h 23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7- 11-16145   T  4h 21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9- 25-96343   T  4h 21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3- 11-71656   T  4h 16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3- 11-71646   T  4h 11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7- 11-21488   T  3h 16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7- 11-16162   T  3h 15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-07- 11-16254   T  3h 15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8- 11-32941   T  3h 15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8- 11-32945   T  3h 146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0.cs. HU-08- 11-27440   H 145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HU-08- D-204298   H 14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HU-07- 11-16739   H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HU-08- D-204318   H 14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HU-09- 50-02335   H 14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HU-09- 11-40708   H 14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HU-08- 11-27441   H 14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HU-07- 11-16467   H 14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HU-09- 50-02303   H 143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Imre                    1.cs. HU 07- 11-17039   H 142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Imre                    1.cs. HU 07- 11-16579   H 142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Imre                    1.cs. HU 08- 11-27961   H 142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Imre                    1.cs. HU 08- 11-27968   H 14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mlyó-dúc /Gulyás Gábor/      1.cs. HU-09- D-231946   H 142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1.cs. HU 09- 11-40817   H 14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0.cs. HU-08- 11-27752   H 14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0.cs. HU-09- 11-40589   H 141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Imre                    1.cs. HU 07- 11-16556   H 141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HU 06- 11-05614   H 14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HU-07- D-165695   H 14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HU-06- 11-06220   H 14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0.cs. HU-09- 50-21199   H 14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HU-06- 11-06237   H 140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HU 09- 11-40916   H 14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ázs László                  1.cs. HU-09- D-226942   H 14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1.cs. HU-06- 50-53530   H 140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HU-06- 11-06929   H 14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0.cs. HU-08- D-204295   H 14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0.cs. HU-09- 50-02341   H 14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0.cs. HU-08- D-204286   H 13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0.cs. HU-06- D-148805   H 13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HU-09- D-208762   H 13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0.cs. HU-07- 50-48899   H 139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1.cs. HU 05- 11-94186   H 13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0.cs. HU-08- 11-31107   H 13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1.cs. HU-08- 11-27471   H 13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0.cs. HU-06- D-148846   H 138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Ferenc                1.cs. HU 09- 11-40844   H 13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HU-08- D-204323   H 138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Gyula                 1.cs. HU-09- 11-41320   H 13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ábor                     0.cs. HU-09- 11-40426   H 13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1.cs. HU-08- 11-27768   H 13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1.cs. HU-09- 11-40711   H 137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i Imre                    1.cs. HU 08- 11-27975   H 13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1.cs. HU-07- 11-16727   H 13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lück István                   1.cs. HU-08- 11-27353   H 13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0.cs. HU-08- 11-27444   H 13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0.cs. HU-09- D-231734   H 13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1.cs. HU-08- D-204296   H 13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0.cs. HU-06- D-148817   H 13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h Zoltán                  1.cs. HU-07- 11-17633   T 13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ábor                     1.cs. HU-06- 11-06432   H 136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i Imre                    1.cs. HU 09- 11-40869   H 136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0.cs. HU 09- 11-40907   H 13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0.cs. HU-09- 50-20541   H 13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0.cs. HU-09- 11-40713   H 13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0.cs. HU-09- 11-40557   H 13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1.cs. HU-09- 11-40440   H 13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0.cs. HU-08- 11-27991   H 13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icser Béla                   1.cs. HU-09- 50-20936   H 13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0.cs. HU-08- D-204254   H 13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0.cs. HU-09- 50-03031   H 13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0.cs. HU-09- D-231697   H 13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1.cs. HU-09- 11-40574   H 1362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25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i Imre                    1.cs.    5 h.  2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5 h.  24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 3 h.  13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 3 h.  1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   3 h.   9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 2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mlyó-dúc /Gulyás Gábor/      1.cs.    1 h.   5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ázs László                  1.cs.    1 h.   4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Gyula                 1.cs.    1 h.   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 1 h.   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 1 h.   30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20 h.  9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i Imre                    1.cs.   16 h.  7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17 h.  67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13 h.  55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13 h.  5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12 h.  4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  14 h.  4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  11 h.  4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 8 h.  31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mlyó-dúc /Gulyás Gábor/      1.cs.    7 h.  3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ázs László                  1.cs.    7 h.  27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1.cs.    8 h.  27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1.cs.    5 h.  2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ódi Ferenc                    1.cs.    4 h.  19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   5 h.  1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1.cs.    5 h.  1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Gyula                 1.cs.    4 h.  135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25 h. 124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24 h. 104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21 h.  94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21 h.  91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Imre                    1.cs.   17 h.  77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  18 h.  6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15 h.  6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14 h.  6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ázs László                  1.cs.   12 h.  55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  11 h.  5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1.cs.   10 h.  51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  12 h.  50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  11 h.  48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  12 h.  4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mlyó-dúc /Gulyás Gábor/      1.cs.    8 h.  3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1.cs.    5 h.  1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Gyula                 1.cs.    4 h.  135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8- D-204298   H  4h 200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Imre                    F02 HU 08- 11-27968   H  4h 18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11-16739   H  4h 18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6- D-148805   H  4h 18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6- D-148846   H  4h 178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mlyó-dúc /Gulyás Gábor/      F02 HU-09- D-231944   T  3h 15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-09- 11-41059   T  2h  9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08- 11-39143   T  2h  8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h Zoltán                  F02 HU-08- 11-38940   T  2h  8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zselics Mihály               F02 HU-07- 11-17545   T  2h  70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27   H  5h 26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08- 11-27315   H  5h 26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07- 11-17637   H  5h 184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ódi Ferenc                    F02 HU 07- 11-16327   H  4h 23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ázs László                  F02 HU-09- D-226916   H  4h 20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8- D-204298   H  4h 20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István                 F02 HU-09- 11-40721   H  4h 19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7- D-165696   H  4h 187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lai Imre                    F02 HU 08- 11-27968   H  4h 18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7- 11-16739   H  4h 183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h Zoltán                  F02 HU-08- 11-38940   T  4h 14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mlyó-dúc /Gulyás Gábor/      F02 HU-09- D-231944   T  3h 15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08- 11-39143   T  3h 14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7- 11-16901   T  3h 13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8- 11-39181   T  3h 10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08- 11-39142   T  2h 11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lück István                   F02 HU-09- 11-41059   T  2h  9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h Zoltán                  F02 HU-07- 11-17633   T  2h  8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lück István                   F02 HU-07- 11-16620   T  2h  7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lück István                   F02 HU-08- 11-27415   T  2h  72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HU-08- D-186176   H 147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tyondi István                1.cs. HU-07- 15-84538   H 14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0.cs. HU-09- 11-42461   H 14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HU-07- D-166303   H 14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0.cs. HU-06- 50-61235   H 14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HU-07- D-163390   H 14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HU-08- 11-29252   H 14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HU-07- 15-83755   H 14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HU-07- 15-83888   H 145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lyem Tamás                   1.cs. HU 07- 50-35548   H 14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tyondi István                0.cs. HU-09- 11-42001   H 14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HU-08- 11-29206   H 14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HU-09- 11-41831   H 14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1.cs. HU-09- 11-42492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1.cs. HU-09- M-121336   H 14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HU-08- D-182708   H 14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1.cs. HU-07- M-112026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0.cs. HU-08- D-186220   H 14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0.cs. HU-08- D-182608   H 14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0.cs. HU-08- D-186201   H 14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iás István                   1.cs. HU-08- 11-29297   H 14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0.cs. HU-09- D-226139   H 14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0.cs. HU-08- D-182752   H 143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elyem Tamás                   1.cs. HU 07- 15-84375   H 14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0.cs. HU-08- D-182771   H 14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0.cs. HU-08- D-182702   H 14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HU-08- 11-28265   H 14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1.cs. HU-07- D-166378   H 14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0.cs. HU-07- D-166181   H 14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HU-07- 15-84752   H 14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1.cs. HU-06- 15-75648   H 14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1.cs. HU-08- D-182646   H 14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0.cs. HU-08- D-182657   H 14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1.cs. HU-08- M-118061   H 14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1.cs. HU-09- 11-51405   H 14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0.cs. HU-09- M-121392   H 14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Éliás István                   1.cs. HU-08- 11-29265   H 14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0.cs. HU-08- 11-28278   H 142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elyem Tamás                   1.cs. HU 07- 50-35569   H 14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0.cs. HU-09- M-121317   H 14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0.cs. HU-08- 11-29035   H 14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óczy Ferenc                   1.cs. HU-09- 04-18068   H 1419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   5 h.  19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4 h.  1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elyem Tamás                   1.cs.    3 h.  11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   2 h.  1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   2 h.  1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 2 h.   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tyondi István                1.cs.    1 h.   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                  1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7 h.  79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15 h.  6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  13 h.  55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  12 h.  4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iás István                   1.cs.    9 h.  36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1.cs.    8 h.  3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 8 h.  30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Ferenc                   1.cs.    9 h.  30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lyem Tamás                   1.cs.    8 h.  2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tyondi István                1.cs.    5 h.  23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1.cs.    7 h.  20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23 h. 109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  21 h.  9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  19 h.  8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16 h.  6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tyondi István                1.cs.   11 h.  59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  13 h.  51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elyem Tamás                   1.cs.   12 h.  50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 9 h.  36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9 h.  36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   8 h.  3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1.cs.    7 h.  20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05 HU-09- 11-51405   H  4h 12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07- D-163390   H  3h 14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asztovich Gyula               F05 HU-06- 50-61235   H  3h 13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Éliás István                   F05 HU-08- 11-29297   H  3h 13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7- 15-83888   H  3h 131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07- D-163390   H  4h 21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09- 11-41831   H  4h 21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07- 15-84752   H  4h 16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9- 11-51405   H  4h 12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otyondi István                F05 HU-07- 15-84462   H  3h 17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8- D-182665   H  3h 162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elyem Tamás                   F05 HU 07- 50-35556   H  3h 16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05 HU-07- M-112026   H  3h 157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05 HU-07- D-163460   H  3h 15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05 HU-08- D-182752   H  3h 146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M-112093   T  2h  61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8- 11-29926   H 145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09- 11-43184   H 14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09- 11-43117   H 14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8- 11-29932   H 14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0.cs. HU-09- 50-20317   H 144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09- 50-20128   H 14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0.cs. HU-09- 11-42309   T 141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HU 07- 11-18187   H 141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HU-09- 50-21545   T 14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HU-09- 11-42726   T 13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1.cs. HU-09- 11-42324   T 13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HU-09- 11-51438   H 139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09- 50-20134   H 13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HU-09- 11-42306   T 139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ándor Gábor                   1.cs. HU 09- 11-43221   T 139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0.cs. HU-09- 11-42725   H 13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HU-09- 11-43123   H 13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1.cs. HU-09- 11-42320   T 1377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6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4 h.  1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 2 h.   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   1 h.   43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ándor Gábor                   1.cs.    1 h.   29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6 h.  75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16 h.  55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13 h.  547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   9 h.  3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   6 h.  21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1.cs.    5 h.  1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4 h.  13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1.cs.    3 h.   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   1 h.   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8 h.  84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18 h.  62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13 h.  54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 8 h.  46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  11 h.  45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8 h.  3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9 h.  3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   6 h.  21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   3 h.   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   1 h.   27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84   H  4h 212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09- 11-51438   H  4h 13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11-43117   H  3h 16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8- 11-29932   H  3h 135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08- 11-29535   H  3h 120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09- 11-42324   T  3h 10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09- 11-42726   T  2h  8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2-00629   T  2h  8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09- 11-42309   T  2h  7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09- 11-42306   T  2h  69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84   H  4h 21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8- 11-29932   H  4h 16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1-51438   H  4h 13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9- 11-43117   H  3h 164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50-20134   H  3h 15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09- 50-20317   H  3h 12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08- 11-29535   H  3h 120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György                    F08 HU 07- 11-18187   H  3h 11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ongrácz Sándor                F08 HU-08- 11-29830   H  2h 12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Zoltán                  F08 HU-08- 11-29737   H  2h 110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09- 11-42324   T  3h 10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Balázs                  F08 HU-09- 11-42917   T  2h 10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Balázs                  F08 HU-09- 11-42916   T  2h  9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Gábor                   F08 HU-09- 11-42726   T  2h  8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09- 12-00629   T  2h  8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09- 11-42309   T  2h  7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09- 11-42306   T  2h  69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Balázs                  F08 HU-09- 11-42902   T  2h  6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09- 11-42320   T  2h  66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06- 11-08042   H 147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1.cs. HU-06- 11-08347   H 143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HU 07- 11-21661   H 142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0.cs. HU-09- D-208603   H 142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HU 08- 11-32817   H 142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HU 08- 11-32739   T 142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HU-08- D-186744   H 14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HU-08- 11-30847   H 141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0.cs. HU-09- 11-43573   H 14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HU-07- D-165811   H 141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0.cs. HU-09- 11-44222   H 14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HU-08- 11-30868   H 140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HU-02- 11-62074   H 140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HU-08- 23-16947   H 14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0.cs. HU-09- 11-44266   H 14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HU-09- D-234200   H 14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0.cs. HU-09- 11-44259   H 14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HU-09- 50-21176   H 14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1.cs. HU-07- D-165837   H 140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HU-06- 11-08303   H 140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0.cs. HU 08- 11-32815   H 140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0.cs. HU 08- 11-32749   H 140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0.cs. SK-09- 0702-324   H 14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0.cs. HU-09- 11-44235   H 14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HU-09- 11-43676   H 14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0.cs. HU-09- 11-44279   H 140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da István                    1.cs. HU 08- 11-30217   H 14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i István                    1.cs. HU-08- D-186445   H 140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0.cs. HU 08- 11-32730   T 139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dossy Ernő                   1.cs. HU-07- 11-19186   H 139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HU-07- 50-27372   H 139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dossy Ernő                   1.cs. HU-05- 11-96605   H 139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da István                    1.cs. HU 08- 11-30222   H 13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1.cs. HU-09- 11-43859   H 139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0.cs. HU-09- 11-44024   H 13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nyár Károly                  1.cs. HU-09- 11-43345   H 139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dossy Ernő                   1.cs. HU-04- 11-86082   H 139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dossy Ernő                   1.cs. HU-09- 11-43552   H 138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0.cs. HU-08- 11-30892   H 138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li István                    0.cs. HU-09- D-208483   H 138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0.cs. HU-05- 11-96857   H 138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1.cs. HU-09- 11-44002   H 138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ing László                    1.cs. HU 07- 11-21662   H 138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HU-08- 11-34451   H 138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0.cs. HU-09- 11-44044   H 138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0.cs. HU 09- 11-47725   H 1384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 5 h.  241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1.cs.    5 h.  21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 4 h.  191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 4 h.  16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   3 h.  1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 2 h.   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da István                    1.cs.    2 h.   7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   1 h.   3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   1 h.   30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17 h.  7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16 h.  695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15 h.  630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1.cs.   14 h.  56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13 h.  50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10 h.  424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11 h.  40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  10 h.  3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   5 h.  15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 3 h.  1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imon Károly                   1.cs.    3 h.  1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Tibor                    1.cs.    2 h.   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   2 h.   7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ttlmayer Sándor             1.cs.    1 h.   5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ngszter József               1.cs.    1 h.   30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24 h. 11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23 h. 107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20 h.  874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18 h.  73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17 h.  70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17 h.  7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11 h.  494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  10 h.  3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   9 h.  3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 3 h.  1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imon Károly                   1.cs.    3 h.  1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Tibor                    1.cs.    2 h.   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   2 h.   7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ttlmayer Sándor             1.cs.    1 h.   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ngszter József               1.cs.    1 h.   30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817   H  4h 206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42   H  3h 165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7- 11-21661   H  3h 150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9- 11-44211   H  3h 14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9- 11-44222   H  3h 14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9   T  3h 108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4   T  2h  47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9- 11-44222   H  4h 21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9- 11-44211   H  4h 211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817   H  4h 206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6- 11-08042   H  4h 20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9- 11-44279   H  4h 202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li István                    F10 HU-08- D-186445   H  4h 19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.Varga Attila                 F10 HU-08- 11-30868   H  4h 18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09- 11-43748   H  4h 149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8- 11-30715   H  3h 168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0 HU 07- 11-21661   H  3h 150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9   T  3h 108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9- 11-47777   T  2h 13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09- 11-43717   T  2h  91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734   T  2h  47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HU-09- 11-45600   H 148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09- 11-45044   H 14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0.cs. DV-09- 05194-65   H 14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HU-08- 11-32000   H 14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HU-09- 50-20866   H 14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0.cs. HU-09- D-226285   H 14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HU-09- 11-45771   H 14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HU-05- 11-96454   H 14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HU-08- 11-31994   H 14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HU-08- 11-30627   H 14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0.cs. HU-09- 11-45699   T 14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0.cs. HU-09- 11-45351   H 14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HU-08- 11-31147   H 14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0.cs. HU-09- 11-45047   H 14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0.cs. HU-08- 11-31931   T 14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HU-09- 50-20822   H 14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HU-08- 11-30626   H 14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0.cs. HU-09- 11-45697   H 14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HU-09- 11-45008   H 14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0.cs. HU-09- 11-48703   T 14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HU-09- 11-45696   T 14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1.cs. HU-08- 11-31155   H 14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HU-09- 11-45720   H 14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HU-09- 11-45621   H 14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Zoltán                  1.cs. HU-06- 11-10321   T 14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0.cs. HU-09- D-208559   H 14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0.cs. HU-09- 50-33002   T 14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0.cs. HU-09- 50-20870   H 142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1.cs. HU-08- 11-31243   H 14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HU-06- 11-10680   H 14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1.cs. HU-08- 11-31166   H 142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HU-08- D-186418   H 14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0.cs. HU-09- D-208549   H 14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Péter                 1.cs. HU-08- 11-36001   T 14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Péter                 1.cs. HU-09- 11-48744   H 14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HU-09- 11-45607   H 14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1.cs. HU-08- 11-31825   T 14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1.cs. HU-09- 11-45603   H 14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0.cs. HU-09- D-208558   H 14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HU-09- 14-47390   H 14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HU-09- 11-45023   H 14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0.cs. HU-09- 11-45048   H 14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1.cs. HU-08- 11-36013   T 14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Péter                 1.cs. HU-08- 11-36035   T 14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HU-09- 11-45622   H 141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0.cs. HU-09- 14-50877   H 14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Zoltán                  1.cs. HU-09- 11-44471   H 141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iládi Dezső                  0.cs. HU-09- 11-44844   H 141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 - Süveges                 0.cs. HU-07- 11-21136   H 14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1.cs. HU-09- 11-45639   H 14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1.cs. HU-08- 11-31986   H 14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HU-07- D-168661   H 14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Károly                  0.cs. HU-09- 11-45375   H 14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HU-09- 11-45707   H 14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 - Süveges                 0.cs. HU-09- 11-41208   H 140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0.cs. HU-09- 11-45684   H 14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0.cs. HU-09- 11-45685   T 14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0.cs. HU-09- 11-45683   H 14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0.cs. HU-09- 11-45030   H 14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ácz - Süveges                 0.cs. HU-05- 11-99035   H 14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Károly                  0.cs. HU-08- 11-31999   H 14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0.cs. RO-08-   023475   H 14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Károly                  0.cs. HU-09- 50-20860   H 14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0.cs. HU-09- 50-33004   H 14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Péter                 0.cs. HU-09- 11-48728   T 14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1.cs. HU-09- 11-45035   H 14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0.cs. HU-09- 11-45024   H 14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0.cs. HU-08- 11-31905   H 14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cs György                     0.cs. HU-09- 11-44913   T 14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1.cs. HU-07- 11-20795   H 14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1.cs. HU-08- 11-31814   T 14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Károly                  1.cs. HU-07- 11-20590   H 1402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 5 h.  27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5 h.  2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 5 h.  21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   5 h.  2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 4 h.  1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   4 h.  1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   4 h.  1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   2 h.   8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1.cs.    1 h.   5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   1 h.   44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17 h.  7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  16 h.  637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13 h.  59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15 h.  5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11 h.  49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10 h.  4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  11 h.  4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 7 h.  3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   6 h.  23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1.cs.    6 h.  2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5 h.  21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 - Süveges                 1.cs.    4 h.  20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1.cs.    2 h.   8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László                    1.cs.    2 h.   6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   1 h.   44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24 h. 10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18 h.  8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9 h.  83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  19 h.  7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17 h.  7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17 h.  75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14 h.  650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  11 h.  54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  11 h.  49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10 h.  487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   6 h.  3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1.cs.    5 h.  230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5 h.  21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 - Süveges                 1.cs.    4 h.  20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László                    1.cs.    4 h.  154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9- 11-45023   H  4h 15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06- 11-10680   H  4h 14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11-45697   H  3h 16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08- 11-36020   H  3h 15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kács Miklós                 F13 HU-08- D-186521   H  3h 128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4h 18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9- 11-45506   T  3h 13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8- 11-36035   T  3h 12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D-186483   T  3h 10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14   T  3h  97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9- 11-45023   H  5h 22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06- 11-10680   H  5h 21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9- 11-45411   H  4h 192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08- 11-31243   H  4h 18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8- 11-36020   H  4h 18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07- D-168661   H  4h 16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ics István                  F13 HU-09- 11-45248   H  3h 17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9- 11-46212   H  3h 16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9- 11-45697   H  3h 16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6- 11-09657   H  3h 160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5h 23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D-186483   T  4h 15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25   T  3h 17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 11-20826   T  3h 14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9- 11-45506   T  3h 13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09- M-119009   T  3h 129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9- 11-45689   T  3h 12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08- 11-36035   T  3h 12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14   T  3h  9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9- 11-45509   T  2h 131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HU-08- 11-33685   H 149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HU-07- 11-22040   H 14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Gábor                    1.cs. HU-08- 11-31006   H 14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0.cs. HU-08- 11-33261   H 14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06- 11-11477   H 14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HU-07- 11-25085   H 14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HU-09- 11-46857   H 14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0.cs. HU-08- D-186650   H 14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0.cs. HU-09- 11-46853   H 14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1.cs. HU-09- 11-46626   H 14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HU-09- M-121986   H 14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0.cs. HU-09- 11-46340   H 14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HU-08- D-186629   H 147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korai Csaba                  1.cs. HU 05- 11-00619   H 14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HU-08- 11-33610   H 14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HU-09- 11-46847   H 14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0.cs. HU-09- 11-46602   H 14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HU-09- 11-46685   H 14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0.cs. HU-09- 11-44962   H 14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0.cs. HU-06- 11-12545   H 14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0.cs. HU-09- D-229000   H 14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HU-09- 11-46826   H 14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HU-08- 11-33640   H 14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1.cs. HU-05- 50-68316   H 14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HU-06- 11-11511   H 14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HU-08- 11-34026   H 14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Gábor                    0.cs. HU-09- 11-45936   H 14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1.cs. HU-08- 11-33257   H 14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1.cs. HU-08- 11-33970   H 14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1.cs. HU-06- 11-12680   H 14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0.cs. HU-09- 11-46803   H 14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0.cs. HU-09- 11-46355   H 14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0.cs. HU-09- 11-47170   H 14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1.cs. HU-07- 11-22154   H 14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0.cs. HU-07- M-114052   H 14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1.cs. HU-09- 11-45988   H 14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1.cs. HU-07- 11-22149   H 14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0.cs. HU-09- 11-46617   H 14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                 1.cs. HU-08- D-185157   H 14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.Szabó László                 1.cs. HU-08- 11-33927   H 14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HU-09- 11-46369   H 14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István és Máté            1.cs. HU-09- 11-47310   H 14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1.cs. HU-08- 11-33816   H 14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HU-06- 11-11482   H 14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1.cs. HU-07- 11-22190   H 14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                   1.cs. HU-08- 11-33218   H 14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HU-08- D-186631   H 14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nzsér Gyula                  1.cs. HU-08- 11-33357   H 14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0.cs. HU-09- 11-46015   H 14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0.cs. HU-09- 11-46220   H 14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1.cs. HU-07- 11-22523   H 14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nzsér Gyula                  1.cs. HU-05- 50-68308   H 14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pi Bence                    1.cs. HU-09- 11-47300   H 14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1.cs. HU-08- D-186633   H 14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                   1.cs. HU-09- 11-45952   H 14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rolyi Sándor                 1.cs. HU-07- 11-22986   H 14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itring Imre                   0.cs. HU-09- 11-46806   H 14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itring Imre                   0.cs. HU-08- D-186628   H 14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itring Imre                   0.cs. HU-09- 11-46809   H 14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1.cs. HU-07- 11-22310   H 14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nzsér Gyula                  1.cs. HU-09- 11-46767   H 14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1.cs. HU-08- 11-33962   H 14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                   1.cs. HU-08- 11-33240   H 1419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 5 h.  2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5 h.  1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   4 h.  18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 5 h.  16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 4 h.  14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 3 h.  13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   3 h.  12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   2 h.  1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   2 h.   9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nzsér Gyula                  1.cs.    3 h.   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2 h.   6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1.cs.    1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.Szabó László                 1.cs.    1 h.   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és Máté            1.cs.    1 h.   34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18 h.  77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17 h.  7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17 h.  7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14 h.  60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14 h.  5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16 h.  5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  13 h.  5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  12 h.  4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1.cs.    9 h.  4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   7 h.  32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5 h.  2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.Szabó László                 1.cs.    5 h.  1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István és Máté            1.cs.    4 h.  1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1.cs.    4 h.  1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nzsér Gyula                  1.cs.    4 h.  11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3 h.   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dt Ádám                     1.cs.    2 h.   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   2 h.   48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26 h. 12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24 h. 11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23 h. 110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20 h.  9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16 h.  69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  17 h.  67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  16 h.  66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16 h.  5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  10 h.  4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1.cs.    9 h.  4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8 h.  34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   6 h.  24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rdt Ádám                     1.cs.    6 h.  2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.Szabó László                 1.cs.    5 h.  1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és Máté            1.cs.    4 h.  1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   4 h.  1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4 h.  11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   2 h.   48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06- 11-11482   H  4h 17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06- 11-11511   H  4h 14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9- 11-46617   H  4h 14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6- 11-11477   H  3h 15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itring Imre                   F16 HU-09- 11-46826   H  3h 149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                   F16 HU-08- 11-33218   H  5h 25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7- 11-22040   H  5h 24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6- 11-11482   H  5h 23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8- 11-33869   H  5h 20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árolyi Sándor                 F16 HU-08- 11-33640   H  5h 20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7- 11-22380   H  4h 207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tring Imre                   F16 HU-08- D-186629   H  4h 20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itring Imre                   F16 HU-08- D-186633   H  4h 19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7- 11-22523   H  4h 17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8- 11-33510   H  4h 171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HU 08- 11-32271   H 146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HU 08- 11-32230   H 141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HU 08- 11-32246   H 14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0.cs. HU-09- D-226219   H 141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0.cs. HU 08- 11-31877   H 14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0.cs. HU-09- D-226273   H 14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HU-09- 11-47581   H 13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HU-08- D-186942   H 139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HU 08- 11-32364   H 13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1.cs. HU-09- D-226202   H 13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HU-09- 11-47582   H 13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                1.cs. HU-09- D-226213   H 13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HU-09- 11-47557   H 13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HU-09- 50-02338   H 138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HU 09- 11-45863   H 138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 06- 11-13074   H 13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HU-09- 11-47390   H 13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1.cs. HU-09- D-226269   H 13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                1.cs. HU-09- D-226204   H 136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0.cs. HU 09- 11-47502   H 136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inger Csaba                  1.cs. HU 07- M-115376   H 13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1.cs. HU-09- 11-47568   H 13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0.cs. HU-08- 11-34425   T 13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                0.cs. HU-09- D-226254   H 13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HU-08- 11-39353   T 13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HU-09- 11-48846   H 135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 08- 11-34537   H 13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esi Miklós                 1.cs. HU-09- 11-47698   H 134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HU 09- 50-21129   H 13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1.cs. HU-09- 11-47564   H 13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09- 11-47400   H 1347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 5 h.  26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   5 h.  2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 5 h.  1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3 h.  1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3 h.   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1 h.   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1 h.   26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20 h.  91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17 h.  75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13 h.  58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2 h.  45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12 h.  40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6 h.  2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6 h.  1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6 h.  1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István                   1.cs.    1 h.   33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28 h. 14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23 h. 10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20 h.  9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1 h.  8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15 h.  58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1.cs.   11 h.  45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9 h.  3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7 h.  28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István                   1.cs.    3 h.  122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9- D-226269   H  4h 190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19 HU 06- 11-13074   H  4h 18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9- D-226202   H  4h 185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08- 11-32230   H  4h 17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9- 11-47564   H  4h 165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53   T  3h 11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42   T  2h  9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19 HU-08- 11-26626   T  2h  8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06- 11-04976   T  2h  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08- 11-34284   T  2h  69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8- D-186927   H  5h 24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9- D-226204   H  5h 23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19 HU-09- 11-47564   H  5h 20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                F19 HU-09- D-226275   H  4h 22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                F19 HU-08- D-186942   H  4h 22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                F19 HU-09- D-226269   H  4h 190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19 HU 06- 11-13074   H  4h 18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                F19 HU-09- D-226202   H  4h 18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8- 11-26665   H  4h 184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anich Mihály                  F19 HU 08- 11-32230   H  4h 176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70   T  3h 15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8- 11-39353   T  3h 118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inger Csaba                  F19 HU 08- 11-34453   T  2h 10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08- 11-26642   T  2h  9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9- 11-51468   T  2h  8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8- 11-26626   T  2h  8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-06- 11-04976   T  2h  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08- 11-34284   T  2h  69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09- 11-48141   H 140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07- 11-24279   H 13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09- 11-48123   H 13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09- 11-48101   H 13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0.cs. HU-09- 11-48058   H 13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1.cs. HU-09- D-208642   T 13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1.cs. HU-09- D-208633   H 13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HU-09- 11-48104   H 137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0.cs. HU-09- 50-21251   H 13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0.cs. HU-08- 11-35262   H 13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9- 11-48054   H 13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09- 11-48096   H 13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1.cs. HU-07- 11-24391   H 13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08- 11-35272   H 13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09- 11-48071   H 13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József                 0.cs. HU-09- D-208673   T 13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08- 11-35273   H 13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József                 1.cs. HU-09- D-208647   H 13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József                 1.cs. HU-09- D-208661   H 1345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16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4 h.  14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6 h.  68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12 h.  5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10 h.  3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 6 h.  22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1.cs.    5 h.  1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4 h.  1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0 h.  8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12 h.  5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12 h.  41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8 h.  3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6 h.  22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5 h.  1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58   H  3h 16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9- 11-48054   H  3h 13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272   H  3h 11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9- 11-48071   H  3h  9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09- D-208661   H  3h  85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Abonyi József             F20 HU-08- 11-32091   T  2h  6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09- 11-47921   T  2h  6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73   T  2h  59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54   H  4h 18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9- 11-48058   H  3h 16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273   H  3h 15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7- 11-24536   H  3h 14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8- 11-35272   H  3h 11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9- 11-48071   H  3h  9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József                 F20 HU-09- D-208661   H  3h  8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7- 11-24037   H  2h 10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6- 11-13365   H  2h 10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07- 11-24279   H  2h 100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Abonyi József             F20 HU-08- 11-32091   T  2h  6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09- 11-47921   T  2h  6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73   T  2h  59,29p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HU-07- 11-24961   H 147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HU-08- 11-36106   H 14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08- 11-36115   H 14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HU-08- 11-36125   H 14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1.cs. HU-08- 11-36108   H 14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0.cs. HU-09- 11-45652   H 14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HU-06- 11-14984   T 14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09- 11-48428   H 14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HU-09- 11-49019   H 14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HU-07- 11-25208   H 14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1.cs. HU-09- 11-48616   H 14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HU-09- D-208454   H 14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0.cs. HU-09- D-226610   H 14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0.cs. HU-07- 11-25063   H 13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1.cs. HU-09- 11-48476   H 13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0.cs. HU-09- 11-49003   H 13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0.cs. HU-09- 11-48406   T 13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HU-06- 11-14113   H 13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1.cs. HU-09- 11-49020   T 1390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5 h.  27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4 h.  1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 3 h.  11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1 h.   40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18 h.  87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12 h.  5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4 h.  45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8 h.  31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7 h.  2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3 h.  1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1.cs.    3 h.  1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1 h.   20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20 h.  9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17 h.  78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8 h.  6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8 h.  31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7 h.  2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3 h.  1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1.cs.    3 h.  1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1 h.   20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4961   H  3h 17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8- 11-36125   H  3h 16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9- 11-48616   H  3h 14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8- 11-36115   H  3h 13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11-48476   H  3h 106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9020   T  4h 13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8398   T  2h  9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9- 11-48625   T  2h  9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9- 11-48406   T  2h  48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11-48476   H  4h 13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7- 11-24961   H  3h 17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8- 11-36125   H  3h 16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9- D-208454   H  3h 14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9- 11-48616   H  3h 14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8- 11-36115   H  3h 13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8- 11-35632   H  3h 10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HU-08- 13-08730   H  2h 10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9- D-208452   H  2h 10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8- 11-36128   H  2h  93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9020   T  4h 13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8398   T  2h  9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9- 11-48625   T  2h  9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6- 11-14984   T  2h  9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11-48406   T  2h  48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07- D-162618   H 151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09- 11-49138   H 15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08- 11-37014   H 15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08- 13-15535   H 15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HU-09- 11-49144   H 14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0.cs. HU-09- 11-49118   H 14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0.cs. HU-09- 11-49504   H 14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HU-09- 11-49156   H 14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09- 11-50120   H 14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0.cs. HU-08- 11-37095   H 14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07- 15-88305   H 14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0.cs. HU-08- 11-37035   H 14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0.cs. HU-09- 11-49122   H 14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0.cs. HU-08- 11-36282   H 14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0.cs. HU-09- 11-49142   H 14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0.cs. HU-09- 11-49120   H 14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HU-07- 15-88401   H 14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HU-08- 11-36342   H 14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0.cs. HU-09- 11-49218   H 14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0.cs. HU-09- 11-50196   H 14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0.cs. HU-09- 11-49938   H 14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0.cs. HU-09- 11-50177   H 14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0.cs. HU-09- 11-49113   H 14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0.cs. HU-09- 11-50181   H 14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0.cs. HU-09- 11-49136   H 14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0.cs. HU-08- 11-36703   H 14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0.cs. HU-09- 11-49895   H 14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0.cs. HU-09- 11-50160   H 14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HU-06- 15-79290   H 14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1.cs. HU-09- 11-49540   H 14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József                   1.cs. HU-09- 11-49550   H 14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0.cs. HU-09- 11-50148   H 14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ndes Péter                   1.cs. HU-07- 15-87481   H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0.cs. HU-09- 11-50137   H 14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1.cs. HU-08- 11-37121   H 14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ajos                   0.cs. HU-08- 11-36371   H 14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HU-07- 15-88018   H 14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Miklós                  1.cs. HU-06- 15-80158   H 14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1.cs. HU-09- 11-50144   H 14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József                   1.cs. HU-09- 11-49591   H 14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0.cs. HU-08- 11-36273   H 14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1.cs. HU-09- 11-50119   H 14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HU-09- 11-49610   H 14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0.cs. HU-08- 11-37150   H 14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ndes Péter                   1.cs. HU-08- 11-37508   H 1421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5 h.  21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   3 h.   9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3 h.   9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   2 h.   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ndes Péter                   1.cs.    2 h.   5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1 h.   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1 h.   28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5 h.  7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  17 h.  64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1 h.  50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11 h.  44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10 h.  36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10 h.  3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9 h.  2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7 h.  2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3 h.   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Vencel                   1.cs.    1 h.   34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21 h.  90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17 h.  80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15 h.  7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15 h.  6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15 h.  62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15 h.  6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4 h.  5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7 h.  2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Vencel                   1.cs.    5 h.  2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4 h.  119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8- 13-15535   H  4h 19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9- 11-49144   H  3h 17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9- 11-49138   H  3h 14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9- 11-50120   H  3h 13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25 HU-09- 11-49938   H  3h 134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9- 11-50116   H  4h 20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8- 13-15535   H  4h 19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25 HU-08- 11-36342   H  4h 19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9- 11-50120   H  4h 18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25 HU-08- 11-37210   H  4h 18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25 HU-06- 15-79290   H  4h 17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25 HU-07- 15-88018   H  4h 149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9- 11-49144   H  3h 17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9- 11-49138   H  3h 14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25 HU-09- 11-49938   H  3h 134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08- 11-38205   H 14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08- 11-38217   H 14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0.cs. HU-08- 11-38259   H 14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HU-09- 11-50672   H 14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09- 11-50608   H 14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0.cs. HU-09- 11-44383   H 14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HU-09- 11-50696   H 14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HU-07- 11-25622   H 14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0.cs. HU-09- D-208975   H 14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1.cs. HU-08- D-182515   H 14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HU-08- 11-38213   H 14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0.cs. HU-08- D-182449   H 143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0.cs. HU-09- 11-45104   H 14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0.cs. HU-09- M-119152   H 14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0.cs. HU-09- D-208964   H 142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HU-08- 11-38236   H 14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0.cs. HU-07- 11-26007   H 14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0.cs. HU-09- D-208940   H 14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1.cs. HU-08- 11-38356   H 14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0.cs. HU-09- 50-21564   H 14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HU-09- 11-50656   H 14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               1.cs. HU-08- D-176274   H 140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HU-09- 11-50453   H 14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llár Péter                   1.cs. HU-08- 50-40697   H 14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HU-09- 50-20802   H 140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1.cs. HU-07- 11-25586   H 14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HU-08- 11-37809   H 14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0.cs. HU-09- D-208963   H 14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0.cs. HU-09- 11-50693   H 13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0.cs. HU-09- 11-50322   H 13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0.cs. HU-09- 11-46040   T 13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               1.cs. HU-08- D-182485   H 139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0.cs. HU-09- 11-50447   H 139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HU-08- 11-38027   H 13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0.cs. HU-09- 50-20832   H 139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llár Péter                   0.cs. HU-09- 11-50286   H 13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               0.cs. HU-09- D-208998   H 13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0.cs. HU-09- 50-20850   H 1390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27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 3 h.  11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 3 h.  1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llár Péter                   1.cs.    2 h.   7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2 h.   64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19 h.  92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7 h.  747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16 h.  6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12 h.  50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1.cs.   10 h.  41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 7 h.  23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4 h.  1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eményi János                  1.cs.    3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1.cs.    2 h.   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ékesi Gyula                   1.cs.    2 h.   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ollár - Knauz                1.cs.    1 h.   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lemen Gyula                  1.cs.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István                  1.cs.    1 h.   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1 h.   2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24 h. 12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21 h. 1004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23 h. 10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21 h.  9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  13 h.  61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13 h.  53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7 h.  2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4 h.  19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István                  1.cs.    3 h.  13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3 h.  1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1.cs.    3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ékesi Gyula                   1.cs.    2 h.   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ollár - Knauz                1.cs.    1 h.   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1 h.   2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4h 22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9- 11-50608   H  4h 19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36   H  4h 15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07- 11-25622   H  3h 144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8- 11-38037   H  3h 141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3   T  2h  81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4h 22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9- 11-50608   H  4h 191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8- D-182558   H  4h 186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08- 11-37843   H  4h 185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8- 11-38037   H  4h 181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s László                    F30 HU-07- 11-25586   H  4h 181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8- 11-38018   H  4h 177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llár Péter                   F30 HU-08- 50-40697   H  4h 16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8- 11-38236   H  4h 15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               F30 HU-06- 11-15941   H  3h 182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3   T  2h  81,22p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0.cs. HU-09- 11-50953   H 150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0.cs. HU-08- 11-38610   H 14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HU-09- 11-51303   H 147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09- 50-20415   H 146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0.cs. HU-09- 11-50943   H 14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0.cs. HU-09- 11-50944   H 14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08- 11-38706   H 14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HU-07- 15-90846   H 145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0.cs. HU-09- 11-42753   H 144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HU-07- 11-17814   H 14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1.cs. HU-09- 11-51269   H 144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enő                    0.cs. HU-09- 11-48863   H 14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0.cs. HU-09- 11-51279   H 14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0.cs. HU-09- 11-51272   H 14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0.cs. HU-09- 11-51305   H 14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HU-08- 25-86662   H 143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HU-07- 11-19878   H 143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enő                    0.cs. HU-06- 15-82836   H 14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1.cs. HU-08- 11-38894   H 142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1.cs. HU-08- 11-38501   H 142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0.cs. HU-09- 11-51195   H 14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László                  1.cs. HU-06- 15-82727   H 142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Szabolcs                  1.cs. HU-09- 11-42634   H 142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0.cs. HU-08- 11-38518   H 142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1.cs. HU-08- 11-29434   H 14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0.cs. HU-09- D-226371   T 142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rály László                  1.cs. HU-07- 15-90761   H 14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08- 11-38726   T 141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Szabolcs                  1.cs. HU-08- 50-11244   H 141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enő                    0.cs. HU-04- 11-92987   H 14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1.cs. HU-08- 11-38799   H 141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enő                    0.cs. HU-06- 15-82855   H 141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enő                    1.cs. HU-04- 11-92974   H 141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HU-08- 11-38739   H 14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0.cs. HU-07- 15-90844   H 141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enő                    0.cs. HU-08- 11-38451   H 141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HU-09- D-226358   H 14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0.cs. HU-09- D-226370   H 14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Miklós                  1.cs. HU-09- 11-50968   H 14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1.cs. HU-08- 11-38793   H 140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enő                    0.cs. HU-08- 11-38490   H 140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0.cs. HU-09- 11-42750   H 14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0.cs. HU-09- D-226367   H 1407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4 h.  16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3 h.  138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1.cs.    3 h.  12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3 h.  123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2 h.   9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László                  1.cs.    2 h.   7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1.cs.    2 h.   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1 h.   26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5 h.  626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1.cs.   15 h.  5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14 h.  56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11 h.  49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10 h.  388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1.cs.    9 h.  3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5 h.  1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3 h.  101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3 h.   8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23 h. 10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17 h.  8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16 h.  707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1.cs.   17 h.  682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  15 h.  676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15 h.  6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6 h.  22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4 h.  1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3 h.   8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8- 11-38793   H  4h 147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09- 11-42753   H  3h 156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Szabolcs                  F33 HU-07- 11-17814   H  3h 145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8- 11-38518   H  3h 14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8- 11-38894   H  3h 140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11-38726   T  3h 12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34   T  2h 10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8- 11-38830   T  2h  8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8- 11-38835   T  2h  77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8- 11-38793   H  5h 214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8- 11-38894   H  4h 196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Szabolcs                  F33 HU-07- 11-17814   H  4h 186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8- 11-38468   H  3h 17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9- 11-51303   H  3h 161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11-38713   H  3h 159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33 HU-09- 11-42753   H  3h 15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8- 11-38760   H  3h 151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enő                    F33 HU-08- 11-38518   H  3h 141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enő                    F33 HU-06- 15-82831   H  3h 138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35   T  3h 140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26   T  3h 12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8- 11-38831   T  2h 10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34   T  2h 10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8- 11-38830   T  2h  86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44:00Z</dcterms:created>
  <dc:creator>Király István</dc:creator>
  <dc:description/>
  <dc:language>en-US</dc:language>
  <cp:lastModifiedBy>Király István</cp:lastModifiedBy>
  <dcterms:modified xsi:type="dcterms:W3CDTF">2010-07-01T14:44:00Z</dcterms:modified>
  <cp:revision>4</cp:revision>
  <dc:subject/>
  <dc:title>Gyor-Rába Tagszövetség, F01 Gyor</dc:title>
</cp:coreProperties>
</file>