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9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HU-07- 11-21488   T 1563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eilig Károly                  1.cs. HU-07- 11-16254   T 155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ilig Károly                  1.cs. HU-08- 11-27057   H 153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1.cs. HU-07- 11-21500   H 151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olnár Imre és Tamás           1.cs. HU-08- 50-11142   T 151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Zoltán                  1.cs. HU-04- 11-82505   T 1491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cker Jenő                    1.cs. HU-08- 11-32963   H 148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mete Zoltán                  1.cs. HU-06- 11-05438   T 1483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cker Jenő                    1.cs. HU-08- 11-32971   H 1481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og Norbert                  1.cs. HU-09- 11-40098   T 148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rkosi Zoltán                  0.cs. HU-07- 11-21355   H 147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og Norbert                  0.cs. HU-08- 11-32945   T 146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László                    1.cs. HU-08- 11-32697   H 146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og Norbert                  1.cs. HU-08- 11-32941   T 146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rkosi Zoltán                  0.cs. HU-09- M-119045   H 146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mete Zoltán                  0.cs. HU-09- 11-39881   H 146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rkosi Zoltán                  0.cs. HU-08- 11-26501   H 146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rkosi Zoltán                  0.cs. HU-09- D-208378   H 146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rkosi Zoltán                  0.cs. HU-09- D-208372   H 146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mete Zoltán                  1.cs. HU-03- 11-71656   T 145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mete Zoltán                  1.cs. HU-05- 11-93688   H 145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brahám József                 1.cs. HU-08- 11-32547   H 145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olnár Imre és Tamás           1.cs. HU-08- 11-26778   H 145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rkosi Zoltán                  1.cs. HU-05- 11-99674   H 144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arró Nándor                   1.cs. HU-06- D-208408   T 144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László                    1.cs. HU-08- 11-32711   H 143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agy Gusztáv                   1.cs. HU-05- 11-93352   H 143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log Norbert                  1.cs. HU-09- 25-96343   T 143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Árkosi Zoltán                  0.cs. HU-09- M-119055   T 142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log Norbert                  0.cs. HU-09- D-208401   T 142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émet Gábor                    1.cs. HU-07- D-169534   H 142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rkosi Zoltán                  0.cs. HU-09- D-208389   H 142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ukta Ferenc                   1.cs. HU 07-11-21217    H 141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rkosi Zoltán                  0.cs. HU-09- D-208388   H 141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ukta Ferenc                   1.cs. HU 07-11-21204    H 141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ukta Ferenc                   1.cs. HU 06-11-11319    T 1409,3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 4 h.  24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Zoltán                  1.cs.    4 h.  22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1.cs.    3 h.  15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ilig Károly                  1.cs.    2 h.  142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cker Jenő                    1.cs.    2 h.  12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olnár Imre és Tamás           1.cs.    2 h.  11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ukta Ferenc                   1.cs.    3 h.   9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József                 1.cs.    1 h.   4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rkosi Zoltán                  1.cs.    1 h.   4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arró Nándor                   1.cs.    1 h.   4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Gusztáv                   1.cs.    1 h.   4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 Gábor                    1.cs.    1 h.   35,4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 9 h.  55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Zoltán                  1.cs.    8 h.  48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1.cs.    7 h.  36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rkosi Zoltán                  1.cs.    6 h.  33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ilig Károly                  1.cs.    5 h.  31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olnár Imre és Tamás           1.cs.    4 h.  19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brahám József                 1.cs.    4 h.  175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cker Jenő                    1.cs.    3 h.  16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ukta Ferenc                   1.cs.    4 h.  15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arró Nándor                   1.cs.    2 h.   9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Gusztáv                   1.cs.    2 h.   71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 Gábor                    1.cs.    1 h.   35,4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20 h. 103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rkosi Zoltán                  1.cs.   20 h.  88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Zoltán                  1.cs.   16 h.  85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ilig Károly                  1.cs.   14 h.  75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 Norbert                  1.cs.   17 h.  74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arró Nándor                   1.cs.   15 h.  59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brahám József                 1.cs.   12 h.  480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olnár Imre és Tamás           1.cs.   12 h.  480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cker Jenő                    1.cs.    9 h.  38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ukta Ferenc                   1.cs.    7 h.  26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Gusztáv                   1.cs.    6 h.  208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mete Ferenc                  1.cs.    5 h.  17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brahám Tibor                  1.cs.    5 h.  14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brahám János                  1.cs.    3 h.  12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 Gábor                    1.cs.    3 h.  105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es Jenő                    1.cs.    2 h.   67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07- 11-21500   H  2h 145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eilig Károly                  F01 HU-08- 11-27057   H  2h 131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rkosi Zoltán                  F01 HU-05- 11-99674   H  2h 112,0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ecker Jenő                    F01 HU-08- 11-32963   H  2h 104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László                    F01 HU-08- 11-32711   H  2h 101,4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07- 11-21488   T  2h 146,5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Zoltán                  F01 HU-04- 11-82505   T  2h 141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09- 11-40098   T  2h 119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arró Nándor                   F01 HU-06- D-208408   T  2h 112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log Norbert                  F01 HU-08- 11-32941   T  2h 109,1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07- 11-21500   H  4h 254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eilig Károly                  F01 HU-08- 11-27057   H  4h 246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rkosi Zoltán                  F01 HU-05- 11-99674   H  4h 202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                   F01 HU-08- 11-32711   H  4h 201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rkosi Zoltán                  F01 HU-08- D-203848   H  4h 193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olnár Imre és Tamás           F01 HU-08- 11-26778   H  4h 161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rkosi Zoltán                  F01 HU-08- D-182575   H  4h 147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eilig Károly                  F01 HU-08- 11-27053   H  3h 168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Árkosi Zoltán                  F01 HU-08- 11-26497   H  3h 157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rkosi Zoltán                  F01 HU-08- 11-26501   H  3h 144,4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mete Zoltán                  F01 HU-04- 11-82505   T  4h 237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Zoltán                  F01 HU-03- 11-71656   T  4h 167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László                    F01 HU-07- 11-21488   T  3h 169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mete Zoltán                  F01 HU-07- 11-16145   T  3h 164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log Norbert                  F01 HU-09- 25-96343   T  3h 153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eilig Károly                  F01 HU-07- 11-16254   T  3h 152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log Norbert                  F01 HU-08- 11-32941   T  3h 150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log Norbert                  F01 HU-08- 11-32945   T  3h 146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arró Nándor                   F01 HU-05- 11-99642   T  3h 121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brahám József                 F01 HU-06- 11-11166   T  3h 107,1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9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Ferenc                    0.cs. HU-09- 11-40574   H 1518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Ferenc                    0.cs. HU-08- 11-27431   H 151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mlyó-dúc /Gulyás Gábor/      0.cs. HU-09- D-236400   H 151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ázs László                  1.cs. HU-08- 50-40250   H 151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va Zoltán                    0.cs. HU-09- D-231799   H 150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lück István                   1.cs. HU-07- 11-16603   H 148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ogh Zoltán                  1.cs. HU-08- 11-38930   H 148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h Zoltán                  0.cs. HU-07- 11-21836   H 147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 Tamás                  1.cs. HU-07- 11-16727   H 146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icser Béla                   1.cs. HU-08- 11-27290   H 146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va Zoltán                    0.cs. HU-09- D-231741   H 145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mlyó-dúc /Gulyás Gábor/      1.cs. HU-09- D-231949   H 145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Ferenc                    1.cs. HU-08- 11-27441   H 1451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vezdovics Szilvér             1.cs. HU 09- 11-40916   H 145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omlyó-dúc /Gulyás Gábor/      0.cs. HU-09- D-236111   H 145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lück István                   1.cs. HU-08- 11-27377   H 145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ogh Zoltán                  1.cs. HU-07- 11-17633   T 144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Ferenc                    1.cs. HU-09- 11-40565   H 144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ázs László                  1.cs. HU-09- 11-41443   H 144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zselics Mihály               0.cs. HU-07- 11-17508   H 144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rvas István                 0.cs. HU-08- 11-28022   H 144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Ferenc                    1.cs. HU-08- 11-27471   H 144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lück István                   1.cs. HU-08- 11-27415   T 143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agy Gábor                     1.cs. HU-06- 11-06495   H 143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eicser Béla                   1.cs. HU-08- 11-27315   H 143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áva Zoltán                    1.cs. HU-08- 11-39186   H 143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Ferenc                    1.cs. HU-07- 11-16488   H 143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áva Zoltán                    1.cs. HU-09- D-231776   H 143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rvas István                 1.cs. HU-07- 11-17637   H 1428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ódi Ferenc                    1.cs. HU 07- 11-16327   H 142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rvas István                 1.cs. HU-09- 11-40708   H 142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áva Zoltán                    1.cs. HU-07- 11-16901   T 142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omlyó-dúc /Gulyás Gábor/      0.cs. HU-09- D-231966   H 142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lázs László                  1.cs. HU-09- D-226916   H 1425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Zvezdovics Szilvér             1.cs. HU 05- 11-94186   H 142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logh Zoltán                  0.cs. HU-08- 11-38903   H 142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agy Gábor                     0.cs. HU-09- 11-40413   T 142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eicser Béla                   1.cs. HU-06- 50-53530   H 142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áva Zoltán                    1.cs. HU-09- D-231755   H 142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Glück István                   1.cs. HU-07- D-166029   H 141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omlyó-dúc /Gulyás Gábor/      0.cs. HU-07- M-115679   H 141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alogh Zoltán                  0.cs. HU-08- 11-38940   T 141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alogh Zoltán                  1.cs. HU-08- 11-38935   H 141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Ferenc                    1.cs. HU-05- 11-94540   H 1418,1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Ferenc                    1.cs.    5 h.  24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lück István                   1.cs.    4 h.  20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va Zoltán                    1.cs.    4 h.  16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ázs László                  1.cs.    3 h.  16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h Zoltán                  1.cs.    3 h.  15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icser Béla                   1.cs.    3 h.  14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vezdovics Szilvér             1.cs.    2 h.   9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István                 1.cs.    2 h.   8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 Tamás                  1.cs.    1 h.   6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mlyó-dúc /Gulyás Gábor/      1.cs.    1 h.   6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Gábor                     1.cs.    1 h.   4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ódi Ferenc                    1.cs.    1 h.   43,4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áva Zoltán                    1.cs.    9 h.  46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Ferenc                    1.cs.    9 h.  43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icser Béla                   1.cs.    8 h.  42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István                 1.cs.    7 h.  36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ódi Ferenc                    1.cs.    6 h.  32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 Tamás                  1.cs.    5 h.  30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lück István                   1.cs.    6 h.  30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ázs László                  1.cs.    5 h.  28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Gábor                     1.cs.    4 h.  20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ogh Zoltán                  1.cs.    4 h.  18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vezdovics Szilvér             1.cs.    3 h.  17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licskó Ferenc                1.cs.    2 h.   9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övecses Gábor                 1.cs.    1 h.   6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mlyó-dúc /Gulyás Gábor/      1.cs.    1 h.   6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lai Imre                    1.cs.    1 h.   42,3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  20 h.  98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István                 1.cs.   21 h.  91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icser Béla                   1.cs.   19 h.  87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Ferenc                    1.cs.   16 h.  67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va Zoltán                    1.cs.   14 h.  64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Gábor                     1.cs.   15 h.  56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licskó Ferenc                1.cs.   13 h.  56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ódi Ferenc                    1.cs.   10 h.  51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lai Imre                    1.cs.   12 h.  51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ázs László                  1.cs.   11 h.  51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övecses Gábor                 1.cs.   12 h.  50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lück István                   1.cs.   10 h.  49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ogh Zoltán                  1.cs.   11 h.  43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vezdovics Szilvér             1.cs.    8 h.  35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omlyó-dúc /Gulyás Gábor/      1.cs.    7 h.  31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zselics Mihály               1.cs.    5 h.  15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licskó Gyula                 1.cs.    3 h.   98,6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Glück István                   F02 HU-07- 11-16603   H  2h 140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 Tamás                  F02 HU-07- 11-16727   H  2h 138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Ferenc                    F02 HU-08- 11-27441   H  2h 122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ázs László                  F02 HU-09- 11-41443   H  2h 120,1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ódi Ferenc                    F02 HU 07- 11-16327   H  2h 119,4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va Zoltán                    F02 HU-07- 11-16901   T  2h 108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h Zoltán                  F02 HU-08- 11-38940   T  2h  65,6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icser Béla                   F02 HU-08- 11-27315   H  5h 264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rvas István                 F02 HU-07- 11-17637   H  5h 184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styán Tamás                  F02 HU-07- 11-16727   H  4h 232,9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ódi Ferenc                    F02 HU 07- 11-16327   H  4h 232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lázs László                  F02 HU-09- D-226916   H  4h 204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rvas István                 F02 HU-09- 11-40721   H  4h 195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ustyán Tamás                  F02 HU-07- D-165696   H  4h 187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Glück István                   F02 HU-07- D-166029   H  4h 180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ustyán Tamás                  F02 HU-07- 11-16702   H  4h 162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agy Gábor                     F02 HU-08- 50-40158   H  3h 158,2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h Zoltán                  F02 HU-08- 11-38940   T  4h 148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omlyó-dúc /Gulyás Gábor/      F02 HU-09- D-231944   T  3h 153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áva Zoltán                    F02 HU-08- 11-39143   T  3h 145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va Zoltán                    F02 HU-07- 11-16901   T  3h 136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áva Zoltán                    F02 HU-08- 11-39181   T  3h 105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áva Zoltán                    F02 HU-08- 11-39142   T  2h 116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Glück István                   F02 HU-09- 11-41059   T  2h  97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Glück István                   F02 HU-07- 11-16620   T  2h  73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Glück István                   F02 HU-08- 11-27415   T  2h  72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ezselics Mihály               F02 HU-07- 11-17545   T  2h  70,9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9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asztovich Gyula               1.cs. HU-08- M-118070   H 1530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asztovich Gyula               0.cs. HU-07- M-112026   H 151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otyondi István                1.cs. HU-08- 11-28697   H 150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asztovich Gyula               1.cs. HU-07- D-163460   H 150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tyondi István                1.cs. HU-06- 15-76885   H 149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1.cs. HU-08- D-182665   H 149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József                  1.cs. HU-08- 11-29205   H 1488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elyem Tamás                   1.cs. HU 07- 15-84396   H 148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Ferenc                 1.cs. HU-09- 11-41831   H 1477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elyem Tamás                   1.cs. HU 07- 50-35556   H 146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otyondi István                1.cs. HU-07- 15-84538   H 145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asztovich Gyula               1.cs. HU-08- D-182752   H 145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asztovich Gyula               0.cs. HU-09- 11-51419   H 144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asztovich Gyula               1.cs. HU-09- M-121314   H 144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otyondi István                1.cs. HU-06- 15-76897   H 144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Ferenc                 1.cs. HU-08- 11-28250   H 143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rváth Ferenc                 1.cs. HU-08- 11-28257   H 143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egyeri Zoltán                 1.cs. HU-07- D-163301   H 142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kab Sándor                   1.cs. HU-07- D-166378   H 142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egyeri Zoltán                 1.cs. HU-07- 15-84900   H 1418,7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asztovich Gyula               1.cs.    4 h.  22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otyondi István                1.cs.    4 h.  22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1.cs.    3 h.  12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elyem Tamás                   1.cs.    2 h.  10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1.cs.    2 h.   9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egyeri Zoltán                 1.cs.    2 h.   6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József                  1.cs.    1 h.   59,1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asztovich Gyula               1.cs.    9 h.  48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otyondi István                1.cs.    6 h.  35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1.cs.    6 h.  29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elyem Tamás                   1.cs.    4 h.  22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Dóczy Ferenc                   1.cs.    4 h.  21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1.cs.    4 h.  15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egyeri Zoltán                 1.cs.    3 h.  10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József                  1.cs.    1 h.   59,1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1.cs.   19 h.  92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asztovich Gyula               1.cs.   16 h.  74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1.cs.   14 h.  60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egyeri Zoltán                 1.cs.   14 h.  56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tyondi István                1.cs.   10 h.  53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óczy Ferenc                   1.cs.   12 h.  49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elyem Tamás                   1.cs.    9 h.  39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arkas Imre                    1.cs.    8 h.  34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Éliás István                   1.cs.    7 h.  29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József                  1.cs.    7 h.  26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édecsi Tibor                  1.cs.    7 h.  209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asztovich Gyula               F05 HU-08- M-118070   H  2h 139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otyondi István                F05 HU-08- 11-28697   H  2h 133,4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elyem Tamás                   F05 HU 07- 50-35556   H  2h 124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asztovich Gyula               F05 HU-07- D-163460   H  2h 122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orváth Ferenc                 F05 HU-09- 11-41831   H  2h 106,8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otyondi István                F05 HU-07- 15-84462   H  3h 170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orváth Ferenc                 F05 HU-09- 11-41831   H  3h 163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kab Sándor                   F05 HU-08- D-182665   H  3h 162,1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elyem Tamás                   F05 HU 07- 50-35556   H  3h 162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orváth Ferenc                 F05 HU-07- D-163390   H  3h 158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asztovich Gyula               F05 HU-07- D-163460   H  3h 150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orváth Ferenc                 F05 HU-07- 15-84752   H  3h 129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egyeri Zoltán                 F05 HU-07- 15-84900   H  3h 123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émeth József                  F05 HU-08- 11-29205   H  3h 114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asztovich Gyula               F05 HU-09- 11-51405   H  3h 100,3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-07- M-112093   T  2h  61,0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9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Zoltán                  1.cs. HU-08- 50-11351   H 1503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Zoltán                  1.cs. HU-08- 11-29737   H 146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Zoltán                  1.cs. HU-09- 11-42984   H 146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ongrácz Sándor                1.cs. HU-08- 11-29830   H 145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Balázs                  1.cs. HU-05- 11-95960   H 145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ongrácz Sándor                1.cs. HU-04- 11-85108   H 145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Zoltán                  1.cs. HU-07- 11-25856   H 143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Balázs                  1.cs. HU-09- 11-42934   H 143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zmazia Dezső                1.cs. HU-09- 50-20317   H 142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zmazia Dezső                1.cs. HU-09- 11-51434   T 1429,1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Zoltán                  1.cs.    4 h.  248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ongrácz Sándor                1.cs.    2 h.  10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Balázs                  1.cs.    2 h.   9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zmazia Dezső                1.cs.    2 h.   63,2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Hosszú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ongrácz Sándor                1.cs.    7 h.  44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Zoltán                  1.cs.    4 h.  24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Balázs                  1.cs.    5 h.  24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1.cs.    2 h.   9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zmazia Dezső                1.cs.    2 h.   6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gl Zoltán                   1.cs.    1 h.   34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13 h.  58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zmazia Dezső                1.cs.   14 h.  493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lyes Gábor                   1.cs.   11 h.  46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ongrácz Sándor                1.cs.    8 h.  46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Balázs                  1.cs.   11 h.  45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Zoltán                  1.cs.    8 h.  38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György                    1.cs.    8 h.  29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gl Zoltán                   1.cs.    6 h.  21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ándor Gábor                   1.cs.    2 h.   4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nczés Ottó                   1.cs.    1 h.   27,1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ongrácz Sándor                F08 HU-08- 11-29830   H  2h 123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ongrácz Sándor                F08 HU-04- 11-85108   H  2h  94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Balázs                  F08 HU-09- 11-42934   H  2h  88,3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09- 11-43184   H  3h 156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elyes Gábor                   F08 HU-08- 11-29535   H  3h 120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08- 11-29932   H  3h 114,0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zmazia Dezső                F08 HU-09- 11-51438   H  3h  99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ongrácz Sándor                F08 HU-08- 11-29830   H  2h 123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ujber Imre                    F08 HU-09- 50-20134   H  2h 119,0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ujber Imre                    F08 HU-09- 11-43117   H  2h 110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Zoltán                  F08 HU-08- 11-29737   H  2h 110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elyes Gábor                   F08 HU-06- 11-07216   H  2h 103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ongrácz Sándor                F08 HU-04- 11-85108   H  2h  94,2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Balázs                  F08 HU-09- 11-42917   T  2h 103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Balázs                  F08 HU-09- 11-42916   T  2h  98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zmazia Dezső                F08 HU-09- 12-00629   T  2h  86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zmazia Dezső                F08 HU-09- 11-42324   T  2h  68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Balázs                  F08 HU-09- 11-42902   T  2h  68,7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9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HU-08- 11-30715   H 149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HU-06- D-143816   H 148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.Varga Attila                 1.cs. HU-09- 11-44279   H 1486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1.cs. HU-07- 11-18838   H 1481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ing László                    1.cs. HU 09- 11-47777   T 1480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uhrmann László                1.cs. HU-09- 11-43859   H 147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.Varga Attila                 1.cs. HU-07- D-165392   H 146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Béla                      1.cs. HU-08- 11-30757   H 1464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űcs Gyula                    1.cs. HU-05- 11-96857   H 146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Béla                      1.cs. HU-09- 11-43717   T 146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.Varga Attila                 1.cs. HU-08- 11-30868   H 1452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űcs Gyula                    1.cs. HU-08- 11-30717   H 1448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ing László                    1.cs. HU 08- 11-32754   H 1446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űcs Gyula                    1.cs. HU-08- 11-30724   H 1445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dossy Ernő                   1.cs. HU-08- 11-30323   H 1440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benek Imre                   1.cs. HU-09- 50-21703   H 143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uhrmann László                1.cs. HU-09- 11-43832   H 143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Béla                      1.cs. HU-09- 11-43748   H 1435,3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   5 h.  30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.Varga Attila                 1.cs.    3 h.  17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Béla                      1.cs.    3 h.  13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ing László                    1.cs.    2 h.  10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uhrmann László                1.cs.    2 h.   91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dossy Ernő                   1.cs.    1 h.   3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benek Imre                   1.cs.    1 h.   34,3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Hosszú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   9 h.  505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.Varga Attila                 1.cs.    7 h.  37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Béla                      1.cs.    7 h.  33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benek Imre                   1.cs.    4 h.  20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uhrmann László                1.cs.    4 h.  195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dossy Ernő                   1.cs.    3 h.  14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ing László                    1.cs.    3 h.  13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li István                    1.cs.    1 h.   69,7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Általános 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  20 h.  974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.Varga Attila                 1.cs.   18 h.  83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Béla                      1.cs.   18 h.  73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ing László                    1.cs.   16 h.  68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1.cs.   15 h.  631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dossy Ernő                   1.cs.   12 h.  48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li István                    1.cs.    8 h.  36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uhrmann László                1.cs.    8 h.  31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da István                    1.cs.    8 h.  30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Frigyes                1.cs.    3 h.  13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imon Károly                   1.cs.    3 h.  10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ücs Tibor                    1.cs.    2 h.   8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ttlmayer Sándor             1.cs.    1 h.   52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nyár Károly                  1.cs.    1 h.   3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ngszter József               1.cs.    1 h.   30,4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űcs Gyula                    F10 HU-07- 11-18838   H  2h 125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.Varga Attila                 F10 HU-09- 11-44279   H  2h 121,8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űcs Gyula                    F10 HU-05- 11-96857   H  2h 115,8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űcs Gyula                    F10 HU-06- D-143816   H  2h 107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.Varga Attila                 F10 HU-08- 11-30868   H  2h  90,2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09- 11-47777   T  2h 135,5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.Varga Attila                 F10 HU-09- 11-44211   H  4h 211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agy Béla                      F10 HU-09- 11-43748   H  4h 149,9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űcs Gyula                    F10 HU-08- 11-30715   H  3h 168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.Varga Attila                 F10 HU-09- 11-44279   H  3h 163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.Varga Attila                 F10 HU-09- 11-44222   H  3h 162,7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áli István                    F10 HU-08- D-186445   H  3h 155,6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ing László                    F10 HU 08- 11-32817   H  3h 151,4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űcs Gyula                    F10 HU-07- 11-18838   H  3h 149,9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űcs Gyula                    F10 HU-06- 11-08042   H  3h 147,2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.Varga Attila                 F10 HU-08- 11-30868   H  3h 135,2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09- 11-47777   T  2h 135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agy Béla                      F10 HU-09- 11-43717   T  2h  91,5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ing László                    F10 HU 08- 11-32739   T  2h  53,9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ing László                    F10 HU 08- 11-32734   T  2h  47,2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9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HU-09- 11-45731   H 1577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HU-08- D-186491   T 157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1.cs. HU-09- 11-45023   H 156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kete Zoltán                  1.cs. HU-08- 11-32218   H 155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cs György                     1.cs. HU-08- D-186236   T 154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1.cs. HU-08- 11-32006   H 154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cs György                     0.cs. HU-08- 11-31155   H 154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0.cs. HU-09- 11-45035   H 153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kete Zoltán                  0.cs. HU-07- 11-20245   T 152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1.cs. HU-06- 11-10680   H 151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kete Zoltán                  1.cs. HU-09- 11-44493   H 151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0.cs. HU-09- 11-46212   H 150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cs György                     1.cs. HU-07- 11-19635   T 149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ics István                  1.cs. HU-09- 11-45248   H 149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                 1.cs. HU-08- D-186477   H 1492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kete Zoltán                  0.cs. HU-09- 11-44491   H 148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Péter                 1.cs. SK-08- 0108-724   H 148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László                    1.cs. HU-08- 11-31557   H 1483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iládi Dezső                  1.cs. HU-06- 11-09090   H 148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rics István                  1.cs. HU-09- 11-45268   H 1483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iládi Dezső                  1.cs. HU-09- 11-44853   H 1479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eily Gábor                  1.cs. HU-09- 11-45415   H 147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gyari Zsolt                  0.cs. HU-09- 11-45689   T 147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gyari Zsolt                  1.cs. HU-07- 11-20816   H 147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cheily Gábor                  1.cs. HU-09- 11-45411   H 147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gyari Zsolt                  0.cs. HU-09- 11-45683   H 147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gyari Zsolt                  0.cs. HU-09- D-208572   T 147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cs György                     0.cs. HU-08- 11-31144   T 147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ekete Zoltán                  1.cs. HU-09- 11-44494   H 147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kács Miklós                 1.cs. HU-09- 50-20822   H 147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oós István                    1.cs. HU-09- 11-45707   H 147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rics István                  1.cs. HU-09- D-226394   H 147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rics István                  1.cs. HU-07- 11-20721   H 147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kács Miklós                 1.cs. HU-08- 11-31903   H 146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oós István                    0.cs. HU-09- 14-47390   H 1468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ácz - Süveges                 0.cs. HU-09- 11-41208   H 146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ertai László                  1.cs. HU-06- 11-06182   H 1467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iládi Dezső                  1.cs. HU-09- 11-44808   H 146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gyari Zsolt                  0.cs. HU-09- D-217794   H 1465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oós István                    1.cs. HU-09- 11-45757   H 146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lidán Péter                 1.cs. HU-09- M-119009   T 146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ácz - Süveges                 0.cs. HU-09- 11-45188   H 146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agy László                    1.cs. HU-08- 11-31566   H 146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cheily Gábor                  1.cs. HU-09- 11-45477   H 1462,3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   3 h.  202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ics István                  1.cs.    4 h.  19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1.cs.    3 h.  18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kete Zoltán                  1.cs.    3 h.  17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1.cs.    3 h.  148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iládi Dezső                  1.cs.    3 h.  14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cs György                     1.cs.    2 h.  12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1.cs.    3 h.  12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Péter                 1.cs.    2 h.   8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László                    1.cs.    2 h.   8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kács Miklós                 1.cs.    2 h.   8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ertai László                  1.cs.    1 h.   36,3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ics István                  1.cs.    8 h.  411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   6 h.  34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1.cs.    7 h.  33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kete Zoltán                  1.cs.    5 h.  30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Péter                 1.cs.    7 h.  299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iládi Dezső                  1.cs.    5 h.  27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1.cs.    4 h.  25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1.cs.    5 h.  24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cs György                     1.cs.    3 h.  18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kács Miklós                 1.cs.    3 h.  15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ertai László                  1.cs.    3 h.  14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László                    1.cs.    2 h.   85,9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Péter                 1.cs.   20 h.  86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  17 h.  79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ics István                  1.cs.   14 h.  65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  13 h.  62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1.cs.   13 h.  62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1.cs.   14 h.  61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kács Miklós                 1.cs.   14 h.  57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kete Zoltán                  1.cs.    9 h.  45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cs György                     1.cs.    6 h.  310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iládi Dezső                  1.cs.    5 h.  27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Károly                  1.cs.    6 h.  21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Péter                  1.cs.    5 h.  21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ácz - Süveges                 1.cs.    4 h.  208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ertai László                  1.cs.    4 h.  17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László                    1.cs.    4 h.  154,7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ókai Attila és fia            F13 HU-09- 11-45035   H  2h 130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rics István                  F13 HU-09- 11-45248   H  2h 127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rics István                  F13 HU-09- 11-45268   H  2h 106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cheily Gábor                  F13 HU-09- 11-45415   H  2h 102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cheily Gábor                  F13 HU-09- 11-45411   H  2h  94,1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Péter                 F13 HU-09- M-119009   T  2h  81,6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cheily Gábor                  F13 HU-09- 11-45411   H  4h 192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ókai Attila és fia            F13 HU-09- 11-45023   H  4h 190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Péter                 F13 HU-08- 11-36020   H  4h 181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ókai Attila és fia            F13 HU-06- 11-10680   H  4h 167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rics István                  F13 HU-09- 11-45248   H  3h 174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09- 11-46212   H  3h 166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cheily Gábor                  F13 HU-06- 11-09657   H  3h 160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Ács György                     F13 RO-09-   109395   H  3h 156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ekete Zoltán                  F13 HU-08- 11-32218   H  3h 143,2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iládi Dezső                  F13 HU-08- 11-31243   H  3h 138,8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Péter                 F13 HU-08- 11-36001   T  4h 188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8- D-186483   T  4h 154,9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7- 11-20826   T  3h 146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cheily Gábor                  F13 HU-09- 11-45506   T  3h 137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Péter                 F13 HU-09- M-119009   T  3h 129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09- 11-45689   T  3h 125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08- 11-31825   T  2h 132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cheily Gábor                  F13 HU-09- 11-45509   T  2h 131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                 F13 HU-08- D-186491   T  2h 129,4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                 F13 HU-09- D-208572   T  2h 102,3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9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László                    1.cs. HU-04- 11-89764   H 159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HU-07- 11-22523   H 159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itring Imre                   1.cs. HU-08- D-186633   H 158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árolyi Sándor                 1.cs. HU-08- 11-33625   H 152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                 0.cs. HU-09- 11-46688   H 150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lchammer Sándor              1.cs. HU-08- 11-33668   H 150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László                    1.cs. HU-08- 11-33218   H 149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um János dr.                  1.cs. HU-07- 11-22500   H 149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lchammer Sándor              1.cs. HU-09- 11-47217   H 149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László                    1.cs. HU-08- 11-33207   H 148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rdt Ádám                     1.cs. HU-09- 11-46442   T 147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ank Sándor                   1.cs. HU-07- 11-22040   H 147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Károly                    1.cs. HU-05- 11-01518   H 146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itring Imre                   1.cs. HU-08- 11-34241   H 146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itring Imre                   1.cs. HU-08- D-186650   H 146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drián Arnold                  0.cs. HU-08- 11-33511   H 146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drián Arnold                  1.cs. HU-08- 11-33510   H 145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László                    1.cs. HU-08- M-117361   H 145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Gábor                   1.cs. HU-07- 11-22387   H 145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akács Gábor                   1.cs. HU-07- 11-22380   H 144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Gábor                    1.cs. HU-05- 11-00979   H 144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Gábor                    1.cs. HU-07- 11-22823   H 144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Károly                    1.cs. HU-06- 11-12544   H 143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zank Sándor                   1.cs. HU-08- 11-33869   H 143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árolyi Sándor                 1.cs. HU-08- 11-33640   H 143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Adrián Arnold                  0.cs. HU-08- M-117359   H 143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Károly                    1.cs. HU-07- 11-23203   H 143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árolyi Sándor                 1.cs. HU-08- 11-33623   H 1434,2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László                    1.cs.    4 h.  24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itring Imre                   1.cs.    3 h.  17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   3 h.  15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árolyi Sándor                 1.cs.    3 h.  13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lchammer Sándor              1.cs.    2 h.  12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Károly                    1.cs.    3 h.  12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ank Sándor                   1.cs.    2 h.   9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Gábor                    1.cs.    2 h.   7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um János dr.                  1.cs.    1 h.   6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ardt Ádám                     1.cs.    1 h.   5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drián Arnold                  1.cs.    1 h.   47,0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   8 h.  43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itring Imre                   1.cs.    7 h.  41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                   1.cs.    6 h.  38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zank Sándor                   1.cs.    6 h.  32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árolyi Sándor                 1.cs.    5 h.  24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ardt Ádám                     1.cs.    4 h.  17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um János dr.                  1.cs.    3 h.  14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                 1.cs.    3 h.  14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lchammer Sándor              1.cs.    2 h.  12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Károly                    1.cs.    3 h.  12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Gábor                    1.cs.    3 h.  113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  21 h. 102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                   1.cs.   18 h.  94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itring Imre                   1.cs.   19 h.  90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zank Sándor                   1.cs.   18 h.  83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lchammer Sándor              1.cs.   13 h.  55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árolyi Sándor                 1.cs.   14 h.  55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                 1.cs.   12 h.  48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1.cs.   12 h.  40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korai Csaba                  1.cs.    8 h.  36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Károly                    1.cs.    8 h.  34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Gábor                    1.cs.    8 h.  32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ardt Ádám                     1.cs.    6 h.  23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um János dr.                  1.cs.    4 h.  17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.Szabó László                 1.cs.    4 h.  16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la Ferenc                   1.cs.    4 h.  12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István és Máté            1.cs.    3 h.  11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László                   1.cs.    2 h.   4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enzsér Gyula                  1.cs.    1 h.   29,4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László                    F16 HU-08- 11-33218   H  2h 135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zank Sándor                   F16 HU-07- 11-22040   H  2h 125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07- 11-22380   H  2h 118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itring Imre                   F16 HU-08- D-186650   H  2h 114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itring Imre                   F16 HU-08- D-186633   H  2h 112,4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zank Sándor                   F16 HU-08- 11-33869   H  5h 207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László                    F16 HU-08- 11-33218   H  4h 223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07- 11-22380   H  4h 207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akács Gábor                   F16 HU-06- 11-11482   H  4h 200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zank Sándor                   F16 HU-07- 11-22040   H  4h 187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Adrián Arnold                  F16 HU-08- 11-33510   H  4h 171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árolyi Sándor                 F16 HU-08- 11-33640   H  4h 156,9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itring Imre                   F16 HU-08- D-186633   H  3h 164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itring Imre                   F16 HU-08- D-186629   H  3h 153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akács Gábor                   F16 HU-07- 11-22523   H  3h 146,33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9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                1.cs. HU-09- D-226275   H 155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                1.cs. HU-09- D-226268   H 154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zinger Csaba                  1.cs. HU 08- 11-34338   H 154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                1.cs. HU-08- D-186927   H 151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1.cs. HU-09- 11-47400   H 150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esi Miklós                 1.cs. HU-08- 11-33064   H 1497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HU 09- 50-21132   H 1480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anich Mihály                  1.cs. HU 09- 11-45882   H 147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1.cs. HU-09- 11-47573   T 146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Imre                   1.cs. HU-08- 11-39370   T 1460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zinger Csaba                  1.cs. HU 08- 11-34453   T 1457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anich Mihály                  1.cs. HU 09- 11-45863   H 145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József                    1.cs. HU-08- 11-26636   T 1455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inger Csaba                  0.cs. HU 08- 11-34464   H 1447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inger Csaba                  0.cs. HU 07- M-115376   H 144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József                    1.cs. HU-09- 11-47584   T 143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órádi Imre                   1.cs. HU-06- 11-13258   H 1433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László                    1.cs. HU 09- 50-21109   H 142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órádi Imre                   1.cs. HU-09- 11-51468   T 141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órádi Imre                   1.cs. HU-09- D-209033   H 1405,7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                1.cs.    3 h.  20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1.cs.    4 h.  14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                   1.cs.    3 h.  13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zinger Csaba                  1.cs.    2 h.  11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anich Mihály                  1.cs.    2 h.  10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   2 h.   9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1.cs.    1 h.   6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esi Miklós                 1.cs.    1 h.   61,4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                1.cs.    8 h.  53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1.cs.    9 h.  45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anich Mihály                  1.cs.    7 h.  35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1.cs.    6 h.  30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zinger Csaba                  1.cs.    5 h.  27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1.cs.    3 h.  18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   3 h.  13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István                   1.cs.    2 h.   8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esi Miklós                 1.cs.    1 h.   61,4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                1.cs.   23 h. 123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1.cs.   18 h.  86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  18 h.  75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anich Mihály                  1.cs.   15 h.  68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1.cs.   12 h.  49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zinger Csaba                  1.cs.   10 h.  41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1.cs.    8 h.  33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esi Miklós                 1.cs.    6 h.  25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István                   1.cs.    3 h.  122,8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József                 F19 HU-09- D-226275   H  2h 143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József                 F19 HU-08- D-186927   H  2h 122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esi Miklós                 F19 HU-08- 11-33064   H  2h 121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Imre                   F19 HU-06- 11-13258   H  2h 105,0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anich Mihály                  F19 HU 09- 11-45882   H  2h  94,3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08- 11-39370   T  2h 126,8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zinger Csaba                  F19 HU 08- 11-34453   T  2h 108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09- 11-51468   T  2h  88,9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József                 F19 HU-08- D-186927   H  5h 247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József                 F19 HU-09- D-226275   H  4h 229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József                 F19 HU-09- D-226204   H  4h 202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óth József                    F19 HU-08- 11-26665   H  4h 184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József                    F19 HU-09- 11-47564   H  4h 181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órádi Imre                   F19 HU-06- 11-13258   H  4h 170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József                 F19 HU-08- D-186942   H  3h 172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József                 F19 HU-09- D-226269   H  3h 151,7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anich Mihály                  F19 HU 08- 11-32266   H  3h 150,2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óth László                    F19 HU 06- 11-13074   H  3h 148,2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08- 11-39370   T  3h 154,4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zinger Csaba                  F19 HU 08- 11-34453   T  2h 108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óth József                    F19 HU-08- 11-26642   T  2h  95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Imre                   F19 HU-09- 11-51468   T  2h  88,9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József                    F19 HU-08- 11-26626   T  2h  88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órádi Imre                   F19 HU-08- 11-39353   T  2h  88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esi Miklós                 F19 HU-06- 11-04976   T  2h  77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olnay László                  F19 HU-08- 11-34284   T  2h  69,0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9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es Gyula                    1.cs. HU-09- 11-47925   H 1486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es Gyula                    1.cs. HU-08- 11-34663   H 147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0.cs. HU-07- 11-24536   H 145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0.cs. HU-09- 11-48094   H 144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1.cs. HU-07- 11-24506   H 143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József                 1.cs. HU-09- D-208633   H 1425,2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es Gyula                    1.cs.    2 h.  13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 1 h.   3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József                 1.cs.    1 h.   29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es Gyula                    1.cs.    4 h.  24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 4 h.  18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József                 1.cs.    2 h.   74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15 h.  70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es Gyula                    1.cs.    8 h.  35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József                 1.cs.    8 h.  27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1.cs.    7 h.  26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nyai Csaba                 1.cs.    5 h.  18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Abonyi József             1.cs.    5 h.  15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adlicsek Ádám                 1.cs.    1 h.   3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Zoltán                 1.cs.    1 h.   2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rdi Vince                    1.cs.    1 h.   24,0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09- 11-48054   H  3h 148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07- 11-24536   H  3h 141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08- 11-35273   H  2h 131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09- 11-48058   H  2h 113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07- 11-24037   H  2h 102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06- 11-13365   H  2h 101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09- 11-48078   H  2h 100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08- 11-35272   H  2h  84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09- 50-20632   H  2h  82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ranyai Csaba                 F20 HU-08- 11-34896   H  2h  77,5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óth Abonyi József             F20 HU-08- 11-32091   T  2h  68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es Gyula                    F20 HU-09- 11-47921   T  2h  63,8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9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György                1.cs. HU-08- 11-35975   T 1519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György                1.cs. HU-05- 11-03921   T 148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László                1.cs. HU-09- D-226605   H 148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1.cs. HU-09- 11-48432   H 148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György                1.cs. HU-07- 11-25501   H 143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kó József                   1.cs. HU-09- 11-48476   H 1433,5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György                1.cs.    3 h.  17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1.cs.    2 h.   7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László                1.cs.    1 h.   55,4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György                1.cs.    5 h.  28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1.cs.    4 h.  18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László                1.cs.    2 h.   93,4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1.cs.   15 h.  69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György                1.cs.   14 h.  67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1.cs.   14 h.  50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öröczki Károly                1.cs.    7 h.  26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czman József                 1.cs.    7 h.  25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1.cs.    3 h.  11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ringer-dúc                    1.cs.    3 h.  10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áczi András                   1.cs.    1 h.   20,3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kó József                   F24 HU-08- 11-35632   H  3h 107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kó József                   F24 HU-09- 11-48476   H  3h 104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László                F24 HU-07- 11-24961   H  2h 116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kó József                   F24 HU-09- D-208454   H  2h 110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László                F24 HU-08- 11-36125   H  2h 108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György                F24 HU-08- 13-08730   H  2h 107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László                F24 HU-09- 11-48616   H  2h 106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nkó József                   F24 HU-09- D-208452   H  2h 106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László                F24 HU-08- 11-36128   H  2h  93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nkó József                   F24 HU-05- 11-02803   H  2h  87,2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György                F24 HU-09- 11-49020   T  3h 114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György                F24 HU-09- 11-48398   T  2h  99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László                F24 HU-09- 11-48625   T  2h  95,72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9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0.cs. HU-08- 11-37675   H 1562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József                   1.cs. HU-08- 11-36579   H 152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József                   1.cs. HU-08- 11-36584   H 152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József                   0.cs. HU-07- M-112998   H 152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József                   0.cs. HU-09- 11-49532   H 151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József                   0.cs. HU-08- 11-36577   H 150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HU-08- 11-37141   H 150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HU-07- 15-88207   H 150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1.cs. HU-08- 11-37210   H 150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Béla                      1.cs. HU-07- 15-88072   H 148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1.cs. HU-08- 11-37216   H 148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ámolyi Zoltán                 1.cs. HU-09- 11-50116   H 147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ámolyi Zoltán                 1.cs. HU-09- 11-50120   H 147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Lajos                   1.cs. HU-06- 15-80076   H 1473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arga Vencel                   1.cs. HU 06- 15-80470   H 147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Béla                      1.cs. HU-07- 15-88018   H 147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József                   1.cs. HU-08- 11-36599   H 147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László                   0.cs. HU-09- 11-49904   H 146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ámolyi Zoltán                 0.cs. HU-09- 11-50138   H 146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Lajos                   0.cs. HU-07- 15-88428   H 1455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arga Vencel                   1.cs. HU 09- 11-49272   H 145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László                   1.cs. HU-08- 11-37251   H 144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Zámolyi Zoltán                 0.cs. HU-08- 11-37035   H 1441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arga Vencel                   1.cs. HU 08- 11-37588   H 144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József                   0.cs. HU-08- 11-36565   H 144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Miklós                  1.cs. HU-08- 11-37349   H 144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émeth Lajos                   1.cs. HU-08- 11-36342   H 1437,3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József                   1.cs.    3 h.  18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1.cs.    3 h.  15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László                    1.cs.    2 h.  12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arga Vencel                   1.cs.    3 h.  12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1.cs.    2 h.  10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Béla                      1.cs.    2 h.  10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Lajos                   1.cs.    2 h.   8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Miklós                  1.cs.    1 h.   30,8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   6 h.  34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   6 h.  30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Béla                      1.cs.    5 h.  28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József                   1.cs.    4 h.  25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Lajos                   1.cs.    4 h.  21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   4 h.  19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arga Vencel                   1.cs.    4 h.  18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Miklós                  1.cs.    1 h.   30,8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József                   1.cs.   18 h.  80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1.cs.   15 h.  62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  12 h.  59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1.cs.   13 h.  56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1.cs.   12 h.  52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  13 h.  52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ordás Károly                 1.cs.   10 h.  45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arga Vencel                   1.cs.    5 h.  21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ndes Péter                   1.cs.    5 h.  18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Miklós                  1.cs.    3 h.   90,4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László                   F25 HU-08- 11-37210   H  2h 112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émeth Lajos                   F25 HU-08- 11-36342   H  2h 102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Zámolyi Zoltán                 F25 HU-09- 11-50116   H  2h 100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agy Béla                      F25 HU-07- 15-88018   H  2h  91,8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Zámolyi Zoltán                 F25 HU-09- 11-50116   H  4h 204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László                   F25 HU-08- 11-37210   H  4h 186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émeth Lajos                   F25 HU-08- 11-36342   H  3h 147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ordás Károly                 F25 HU-08- 13-15535   H  3h 142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agy Béla                      F25 HU-06- 15-79290   H  3h 138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Zámolyi Zoltán                 F25 HU-09- 11-50120   H  3h 137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József                   F25 HU-08- 11-36599   H  3h 131,7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óth László                    F25 HU-07- 15-88207   H  3h 129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László                   F25 HU-08- 11-37269   H  3h 123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agy Béla                      F25 HU-07- 15-88018   H  3h 119,7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9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HU-07- 11-26197   H 156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enkvári Attila                0.cs. HU-09- 11-50372   H 1528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               0.cs. HU-09- 11-47942   H 150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ors László                    1.cs. HU-07- 11-25586   H 149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s László                    1.cs. HU-07- 11-25580   H 146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ors László                    1.cs. HU-09- 11-50318   H 145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               1.cs. HU-08- D-182491   H 145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1.cs. HU-09- 11-50672   H 1458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1.cs. HU-08- D-182558   H 145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ors László                    1.cs. HU-09- D-209050   H 145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omonkos Csaba                 1.cs. HU-09- 11-50551   H 1449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ors László                    1.cs. HU-08- 11-37843   H 144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llár Péter                   1.cs. HU-08- 11-38356   H 144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Elekes István                  1.cs. HU-09- 50-21555   H 144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enkvári Attila                0.cs. HU-09- 11-50352   H 1440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kó Dezső                    1.cs. HU-08- 11-38037   H 144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               1.cs. HU-08- D-182440   H 143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llár Péter                   1.cs. HU-08- 50-40697   H 1431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llár Péter                   1.cs. HU-08- 11-38324   H 143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idey József                  1.cs. HU-09- D-208886   H 1429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kó Dezső                    1.cs. HU-08- 11-38120   H 1429,0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ors László                    1.cs.    5 h.  29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   3 h.  175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   3 h.  12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llár Péter                   1.cs.    3 h.  116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               1.cs.    2 h.   9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omonkos Csaba                 1.cs.    1 h.   5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1.cs.    1 h.   31,3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ors László                    1.cs.    9 h.  49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Domonkos Csaba                 1.cs.    6 h.  38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1.cs.    5 h.  31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               1.cs.    5 h.  297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   6 h.  25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enkvári Attila                1.cs.    3 h.  16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1.cs.    3 h.  14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llár Péter                   1.cs.    3 h.  116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István                  1.cs.    2 h.  10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szti Zoltán                  1.cs.    1 h.   42,1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  19 h.  970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1.cs.   21 h.  93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ors László                    1.cs.   18 h.  88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               1.cs.   18 h.  82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Domonkos Csaba                 1.cs.   13 h.  61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llár Péter                   1.cs.   11 h.  45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1.cs.    7 h.  29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enkvári Attila                1.cs.    4 h.  19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István                  1.cs.    3 h.  13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szti Zoltán                  1.cs.    3 h.  11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eményi János                  1.cs.    3 h.   9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ékesi Gyula                   1.cs.    2 h.   5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ollár - Knauz                1.cs.    1 h.   4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elemen Gyula                  1.cs.    1 h.   3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nauz testvérek                1.cs.    1 h.   27,6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ors László                    F30 HU-08- 11-37843   H  2h 114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ors László                    F30 HU-07- 11-25586   H  2h 113,7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Domonkos Csaba                 F30 HU-09- 11-50551   H  2h  97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ors László                    F30 HU-09- 11-50318   H  2h  95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dey József                  F30 HU-09- D-208886   H  2h  91,7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rkó Dezső                    F30 HU-08- D-182558   H  4h 186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ors László                    F30 HU-08- 11-37843   H  4h 185,0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rkó Dezső                    F30 HU-08- 11-38037   H  4h 181,7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rkó Dezső                    F30 HU-08- 11-38018   H  4h 177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               F30 HU-06- 11-15941   H  3h 182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Elekes István                  F30 HU-08- 11-38217   H  3h 165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Norbert                F30 HU-06- 11-15932   H  3h 148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ors László                    F30 HU-09- 11-50318   H  3h 147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ors László                    F30 HU-07- 11-25586   H  3h 147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Elekes István                  F30 HU-09- 11-50676   H  3h 139,0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08- 11-31743   T  2h  81,2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9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1.cs. HU-09- 11-51303   H 153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1.cs. HU-08- 11-38760   H 148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1.cs. HU-08- 11-38713   H 1473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HU-06- 11-07098   H 1468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1.cs. HU-07- 15-90846   H 1466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Jenő                    1.cs. HU-06- 15-82873   H 1458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enő                    1.cs. HU-08- 11-38514   H 1454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rém Zoltán                    0.cs. HU-07- 15-90652   T 144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Géza                      1.cs. HU-08- 11-38894   H 144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Géza                      1.cs. HU-08- 11-38895   H 143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Attila                   0.cs. HU-06- 15-82998   H 143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rály László                  1.cs. HU-04- 15-61620   H 143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Géza                      1.cs. HU-08- 11-38882   H 142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Attila                   1.cs. HU-09- 11-50944   H 1426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Jenő                    1.cs. HU-08- 11-38468   H 1418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dő Szabolcs                  1.cs. HU-07- 11-17814   H 141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Attila                   0.cs. HU-09- 11-50991   T 1408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dő László                    1.cs. HU-06- 50-49434   H 1406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Jenő                    1.cs. HU-06- 15-82831   H 139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József                  1.cs. HU-09- 11-51009   H 139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dő László                    1.cs. HU-06- 11-07107   H 1392,6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1.cs.    4 h.  219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enő                    1.cs.    4 h.  19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1.cs.    3 h.  183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   3 h.  13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rém Zoltán                    1.cs.    1 h.   7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rály László                  1.cs.    1 h.   48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Szabolcs                  1.cs.    1 h.   40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ózsef                  1.cs.    1 h.   31,3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   8 h.  434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enő                    1.cs.    6 h.  34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1.cs.    6 h.  335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   5 h.  23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rém Zoltán                    1.cs.    2 h.  139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Szabolcs                  1.cs.    2 h.  10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rály László                  1.cs.    1 h.   48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ózsef                  1.cs.    1 h.   31,3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  21 h.  96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1.cs.   14 h.  703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enő                    1.cs.   13 h.  602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Szabolcs                  1.cs.   14 h.  55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rém Zoltán                    1.cs.   12 h.  542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1.cs.   12 h.  48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rály László                  1.cs.    4 h.  14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ózsef                  1.cs.    4 h.  13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Miklós                  1.cs.    2 h.   59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Jenő                    F33 HU-06- 15-82873   H  2h 125,8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edő László                    F33 HU-06- 11-07098   H  2h 121,1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Jenő                    F33 HU-08- 11-38468   H  2h 116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08- 11-38760   H  2h 111,8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Jenő                    F33 HU-06- 15-82831   H  2h 101,9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rém Zoltán                    F33 HU-08- 11-38793   H  4h 188,3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Jenő                    F33 HU-08- 11-38468   H  3h 171,4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8- 11-38713   H  3h 159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08- 11-38894   H  3h 153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08- 11-38760   H  3h 151,1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Jenő                    F33 HU-06- 15-82831   H  3h 138,2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edő Szabolcs                  F33 HU-07- 11-17814   H  3h 135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Attila                   F33 HU-07- 15-90511   H  3h 116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Attila                   F33 HU-06- 15-82998   H  3h 106,6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edő Szabolcs                  F33 HU-08- 11-29480   H  3h 100,8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08- 11-38835   T  3h 140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-08- 11-38831   T  2h 104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9- 11-50934   T  2h 102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08- 11-38830   T  2h  86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08- 11-38726   T  2h  85,6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2:12:00Z</dcterms:created>
  <dc:creator>Király István</dc:creator>
  <dc:description/>
  <dc:language>en-US</dc:language>
  <cp:lastModifiedBy>Király István</cp:lastModifiedBy>
  <dcterms:modified xsi:type="dcterms:W3CDTF">2010-06-24T13:10:00Z</dcterms:modified>
  <cp:revision>4</cp:revision>
  <dc:subject/>
  <dc:title>Győr-Rába Tagszövetség, F01 Győr</dc:title>
</cp:coreProperties>
</file>