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HU-10- 11-51509     142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HU-10- M-122650     14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10- D-265015     13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0.cs. HU-10- M-122647     13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0.cs. HU-10- M-122638     13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HU-10- 11-51503     13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10- D-319343     13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0.cs. HU-10- 11-51518     13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HU-10- M-122630     13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HU-10- D-319072     13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0- D-265029     13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0.cs. HU-10- D-267056     13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HU-10- 11-51507     13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HU-10- 11-52112     13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1.cs. HU-10- 11-51508     13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HU-10- 11-57107     13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és Tamás           1.cs. HU-10- 11-51785     13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Zoltán                  1.cs. HU-10- 11-51869     13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1.cs. HU-10- D-312109     13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2.cs. HU-10- D-319415     13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0.cs. HU-10- D-312111     13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HU-10- D-265006     13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10- D-267069     13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2.cs. HU-10- D-312114     13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Zoltán                  1.cs. HU-10- 11-51865     13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HU-10- 11-51732     13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10- D-265005     13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ró Nándor                   1.cs. HU-10- D-265216     13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10- 11-51524     13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HU-10- D-265012     13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HU-10- D-265026     13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HU-10- D-265018     13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0.cs. HU-10- 11-51505     13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0.cs. HU-10- 11-51506     13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2.cs. HU-10- 11-54838     13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0.cs. HU-10- D-312133     13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2.cs. HU-10- 11-51515     13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és Tamás           1.cs. HU-10- 11-51788     13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ró Nándor                   2.cs. HU-10- D-265277     13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olnár Imre és Tamás           1.cs. HU-10- 11-51771     13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1.cs. HU-10- 11-51625     13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1.cs. HU-10- 11-51644     13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HU-10- 11-51610     13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2.cs. HU-10- D-265019     13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1.cs. HU-10- 11-51623     1316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 6 h.  2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7 h.  2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   7 h.  2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és Tamás           1.cs.    3 h.   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 4 h.   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   2 h.   6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1 h.   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1.cs.    1 h.   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2.cs.    1 h.   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1 h.   19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6 h.  9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  24 h.  84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  24 h.  8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és Tamás           1.cs.   17 h.  59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10 h.  3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 9 h.  3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6 h.  1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1.cs.    5 h.  1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2.cs.    1 h.   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1 h.   19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10- 11-51503      4h 16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0- 11-51732      3h 12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0- D-265015      3h 12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0- 11-51509      3h 11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10- 11-51518      3h 10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0- M-122630      3h 101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10- 11-51506      3h  9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0- D-265005      3h  9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0- D-265006      3h  9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0- D-265018      3h  84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-10- D-267230     14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HU-10- D-267270     13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HU-10- D-318845     13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HU-10- D-267240     13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HU-10- D-267256     13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HU-10- D-318870     13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HU-10- D-318827     13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0.cs. HU-10- D-318900     13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HU-10- D-319007     13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Gyula                 1.cs. HU-10- 11-52419     13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HU-10- D-319005    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HU-10- D-238866     13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HU-10- D-265487     13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HU-10- D-238864     13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ázs László                  1.cs. HU-10- D-319133     13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HU-10- D-265468     13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HU-10- D-318852     13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2.cs. HU-10- D-267214     13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2.cs. HU-10- D-267207     13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2.cs. HU-10- D-267202     13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2.cs. HU-10- D-318846     13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0.cs. HU-10- D-319294     13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ázs László                  2.cs. HU-10- D-319141     13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HU-10- D-318829     13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1.cs. HU-10- D-267217     13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2.cs. HU-10- D-265463     13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HU-10- D-265466     13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2.cs. HU-10- D-318885     13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0.cs. HU-10- D-318872     13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h Zoltán                  1.cs. HU-10- D-319032     13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1.cs. HU-10- D-267222    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0.cs. HU-10- D-318807     13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1.cs. HU-10- D-238879     13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1.cs. HU-10- D-238860     13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ábor                     1.cs. HU-10- 11-52949     133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0.cs. HU-10- D-318815     13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h Zoltán                  1.cs. HU-10- D-319002     13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ázs László                  1.cs. HU-10- D-319151     1338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7 h.  2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7 h.  2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4 h.  15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h Zoltán                  1.cs.    4 h.  1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 3 h.  1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ázs László                  1.cs.    2 h.   5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Gyula                 1.cs.    1 h.   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ázs László                  2.cs.    1 h.   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 1 h.   20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25 h.  98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19 h.  6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17 h.  6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ázs László                  1.cs.   15 h.  5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14 h.  45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1.cs.   14 h.  4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 9 h.  2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 8 h.  2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1.cs.    8 h.  2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ázs László                  2.cs.    7 h.  231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10- D-238860      4h 14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10- D-267222      4h 14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10- D-267270      3h 13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0- D-318852      3h 106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h Zoltán                  F02 HU-10- D-319007      3h 10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0- D-318829      3h  9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h Zoltán                  F02 HU-10- D-319002      3h  9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0- D-318835      3h  94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HU-10- 11-53700     13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HU-10-   O-2030     13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HU-10- D-266334     13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0.cs. HU-10- D-266383     13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HU-10- D-266667     13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0.cs. HU-10- D-266501     13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2.cs. HU-10- 11-53681     13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                  1.cs. HU-10- D-266670     13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2.cs. HU-10- 11-53662     13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10- D-266294    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HU-10- D-312772     13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2.cs. HU-10- D-312793     13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10- 11-53282     13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HU-10- D-266391     13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HU-10- D-266324     13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HU-10- 11-53387    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HU-10- 11-53380     13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2.cs. HU-10- 11-53707     13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2.cs. HU-10- D-266332     13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2.cs. HU-10- D-266724     13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2.cs. HU-10- D-266289     13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HU-10- D-312784    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2.cs. HU-10- D-266284    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HU-10- D-312783     13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0.cs. HU-10- D-266308     13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2.cs. HU-10- D-266558     13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HU-10- D-266277    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2.cs. HU-10- D-266342     13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2.cs. HU-10- 25-05362     13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ecsi Tibor                  1.cs. HU-10- 11-53081     13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2.cs. HU-10- 11-53672     13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2.cs. HU-10- 11-53669    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2.cs. HU-10- 11-53107    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HU-10- D-312778     12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József                  2.cs. HU-10- 11-53667     12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2.cs. HU-10- D-266367     12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HU-10- D-266299     12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10- D-266304     12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HU-10- D-266345     12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2.cs. HU-10- D-266697     1288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7 h.  2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2.cs.    7 h.  24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 5 h.  18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 5 h.  1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   4 h.  11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 2 h.   8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2.cs.    2 h.   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 1 h.   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2.cs.    1 h.   24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24 h.  89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2.cs.   21 h.  7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2.cs.   19 h.  6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17 h.  5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  13 h.  4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13 h.  41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11 h.  4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12 h.  4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  10 h.  3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   9 h.  2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   8 h.  2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2.cs.    7 h.  1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Tibor                   2.cs.    1 h.   40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ecsi Tibor                  F05 HU-10- 11-53085      3h 12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05 HU-10- D-266324      3h 11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10- D-312772      3h  9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10- D-266712      3h  9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05 HU-10- D-266391      3h  8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10- D-266718      2h  9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0- D-266276      2h  92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05 HU-10- D-266317      2h  9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óczy Ferenc                   F05 HU-10- D-266667      2h  9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gyeri Zoltán                 F05 HU-10- D-266728      2h  86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0- 11-53836     13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0- D-300172     13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0- 11-54314     13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10- D-300165     13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HU-10- 11-53992     135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2.cs. HU 10- 11-54277     135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2.cs. HU 10- 11-54300     13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HU-10- 11-53986     13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10- 11-54320     133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1.cs. HU 10- 11-54284     13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HU-10- 11-53993    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HU-10- 11-54364     132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HU 10- 11-54255     13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HU-10- 11-53985     13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HU-10- 11-53974     13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HU-10- 11-54383     13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HU-10- 11-53966     13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HU-10- 11-54302     131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gl Zoltán                   1.cs. HU 10- 11-54282     131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gl Zoltán                   1.cs. HU 10- 11-54257     13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HU-10- 11-54327     13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10- 11-53884     13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HU-10- 11-54326     131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HU 10- D-267199     130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őczei Péter                  1.cs. HU 10- 11-53835     130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HU 10- D-265222     130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őczei Péter                  1.cs. HU 10- 11-53811     130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gl Zoltán                   2.cs. HU 10- 11-54258     129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2.cs. HU 10- 11-54260     129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gl Zoltán                   1.cs. HU 10- 11-54266     129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1.cs. HU 10- 11-54274     1294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2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 6 h.  22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   6 h.  175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2.cs.    4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2.cs.    2 h.   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Péter                  1.cs.    2 h.   48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8 h. 109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27 h.  9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20 h.  6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13 h.  4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Péter                  1.cs.   12 h.  4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14 h.  3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2.cs.   10 h.  3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 8 h.  24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7 h.  23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6 h.  21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2.cs.    5 h.  1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Péter                  2.cs.    4 h.  13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   4 h.  1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2 h.   54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0- 11-54320      4h 160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gl Zoltán                   F08 HU 10- 11-54284      4h 15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0- 11-53986      4h 13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0- 11-54314      3h 141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gl Zoltán                   F08 HU 10- 11-54255      3h 120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0- 11-53884      3h  99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Péter                  F08 HU 10- 11-53835      3h  92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gl Zoltán                   F08 HU 10- 11-54282      3h  80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őczei Péter                  F08 HU 10- 11-53839      2h  9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lyes Gábor                   F08 HU-10- 11-53992      2h  87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HU-10- M-122698     14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1.cs. HU-10- D-267329     14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1.cs. HU-10- D-265854     13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2.cs. HU-10- M-122707     13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HU-10- 11-55073     13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HU-10- 11-55035    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HU-10- 11-54700     13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10- 11-54695     13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ikler Enikő                  2.cs. HU-10- M-122714     13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ikler Enikő                  2.cs. HU-10- M-122712     137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HU-10- 11-54863     13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ikler Enikő                  1.cs. HU-10- 11-60603     13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ikler Enikő                  2.cs. HU-10- 11-60618     13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ikler Enikő                  2.cs. HU-10- D-300644     13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HU-10- D-265674     13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1.cs. HU-10- D-265663     134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2.cs. HU 10- 11-60645     134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HU-10- D-265279     13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HU-10- 11-54879     13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1.cs. HU-10- 11-55118     13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HU-10- D-300188     13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HU-10- D-267358     13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HU-10- D-267337    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1.cs. HU-10- D-267318    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HU-10- D-267340     13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1.cs. HU-10- 11-55109     13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1.cs. HU-10- 11-55064     13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HU-10- D-267368     13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10- 11-54862     132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ttlmayer Sándor             1.cs. HU 10- 11-54585     132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ttlmayer Sándor             1.cs. HU 10- 11-54581     13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i István                    1.cs. HU-10- D-265661    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10- 11-54866     132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ttlmayer Sándor             1.cs. HU 10- 11-54582     132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ttlmayer Sándor             1.cs. HU 10- 11-54584     13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li István                    2.cs. HU-10- D-265298     13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HU-10- D-265654     132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ttlmayer Sándor             1.cs. HU 10- 11-54577     132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ttlmayer Sándor             1.cs. HU 10- 11-54583     13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1.cs. HU-10- D-265662     13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li István                    1.cs. HU-10- D-265230     13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1.cs. HU-10- 11-54817     13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üredi Péter                   1.cs. HU-10- 11-55127     13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2.cs. HU-10- D-300178    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1.cs. HU-10- 11-54833     13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ikler Enikő                  1.cs. HU-10- 11-60616     131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HU-10- D-265684     13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ikler Enikő                  1.cs. HU-10- D-265876     13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HU-10- D-300770     131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HU-10- 11-54868     13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1.cs. HU-10- D-300768     13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uhrmann László                1.cs. HU-10- D-267334     13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HU-10- 11-55051     131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2.cs. HU-10- M-122694     13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dossy Ernő                   1.cs. HU-10- 11-55037     13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2.cs. HU-10- 14-54568     130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ikler Enikő                  1.cs. HU-10- 11-60607     130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da István                    1.cs. HU 10- 11-54744     13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ikler Enikő                  2.cs. HU-10- 11-60612     1306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li István                    1.cs.    7 h.  2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2.cs.    6 h.  23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 6 h.  2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7 h.  21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ttlmayer Sándor             1.cs.    6 h.  1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5 h.  1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   4 h.  16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ikler Enikő                  1.cs.    5 h.  16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   3 h.  1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   3 h.   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2.cs.    1 h.   4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2.cs.    1 h.   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   1 h.   2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   1 h.   2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1 h.   19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26 h.  99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2.cs.   20 h.  71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22 h.  6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1.cs.   19 h.  6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  19 h.  635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15 h.  5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  13 h.  4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  15 h.  4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  11 h.  3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ttlmayer Sándor             1.cs.   12 h.  39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   8 h.  28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uhovits Gergely               1.cs.    8 h.  2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7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 6 h.  1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2.cs.    4 h.  1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5 h.  14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 3 h.   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2 h.   79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0- D-267337      4h 17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uhrmann László                F10 HU-10- M-122698      3h 12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ikler Enikő                  F10 HU-10- 11-60603      3h 12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dossy Ernő                   F10 HU-10- 11-55073      3h 12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10- M-122694      3h 113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ikler Enikő                  F10 HU-10- D-265858      3h 10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dossy Ernő                   F10 HU-10- 11-55047      3h 10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uhrmann László                F10 HU-10- D-267334      3h 10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10- 11-55051      3h 101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uhrmann László                F10 HU-10- D-267318      3h 100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HU-10- D-266859     14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10- D-266864     13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1.cs. HU-10- 11-55713     13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Péter                  1.cs. HU-10- 11-55570     13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HU-10- D-266104    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HU-10- D-308172     13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HU-10- D-266162     138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govics László                1.cs. HU-10- D-266093     138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govics László                1.cs. HU-10- D-266089     13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HU-10- D-266755     13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HU-10- D-266130    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-10- D-266867     13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HU-10- D-308194     13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HU-10- D-308196     137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govics László                1.cs. HU-10- D-266095     13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HU-10- 11-55510     13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HU-10- D-266860    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HU-10- M-123967     13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HU-10- D-266876     13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HU-10- D-300892     135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govics László                1.cs. HU-10- D-266087     13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HU-10-   O-2101     134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govics László                1.cs. HU-10- D-266232    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HU-10- D-266107    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HU-10- D-266007     13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HU-10- M-123979     13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ics István                  1.cs. HU-10- D-266260     13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1.cs. HU-10- M-123969     13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 - Süveges                 1.cs. HU-10- D-319432     13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HU-10- D-266004     13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1.cs. HU-10- D-266253     13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HU-10- D-266125     13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HU-10- D-266139     133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govics László                1.cs. HU-10- D-266098    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HU-10- D-300904     13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HU-10- 11-55752     13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1.cs. HU-10- 11-55516    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HU-10- D-319488     13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HU-10- D-266134     13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1.cs. RO-10-  2087418     13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1.cs. HU-10- D-308178     13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HU-10- D-266195     13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1.cs. HU-10-   O-2089     1319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7 h.  2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7 h.  2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govics László                1.cs.    6 h.  21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5 h.  20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   3 h.  10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 3 h.   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3 h.   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 2 h.   5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 - Süveges                 1.cs.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   1 h.   26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28 h. 106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7 h.  5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govics László                1.cs.   16 h.  5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15 h.  5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5 h.  5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14 h.  4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4 h.  4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11 h.  3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10 h.  3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 8 h.  2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 - Süveges                 1.cs.    9 h.  2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govics László                2.cs.    3 h.  1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   3 h.   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   3 h.   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Lajos                   1.cs.    2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   1 h.   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10- D-308196      4h 15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13 HU-10- D-266860      4h 12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0- M-123967      3h 12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10- D-266125      3h 11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10- D-266755      3h 11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10- M-123972      3h 10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10- 11-55515      3h 103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13 HU-10- D-266864      3h  9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10- M-123969      3h  9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10- D-266007      3h  91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HU-10- 11-56863     14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2.cs. HU-10- 11-57014     14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HU-10- 11-56893     13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HU-10- 11-56073     13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HU-10- D-265589     13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10- 11-56313     13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HU-10- 11-57004     13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10- 11-57060     13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HU-10- 11-57068     13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2.cs. HU-10- 11-56845     13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-10- D-265583     13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-10- 11-56066     13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HU-10- 11-56873     13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HU-10- 11-56852     13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1.cs. HU-10- 11-56209     13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HU-10- 11-56098     13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HU-10- 11-56083     13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HU-10- 11-56055     13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HU-10- 11-56052     13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HU-10- 11-55689     13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HU-10- D-265588     13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István és Máté            1.cs. HU-10- 11-56508    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és Máté            1.cs. HU-10- 11-56526     13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10- 11-56058     13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HU-10- D-265586     13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-10- 11-56060     13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és Máté            1.cs. HU-10- 11-56510     13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HU-10- 11-56675     13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és Máté            1.cs. HU-10- 11-56540     13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és Máté            2.cs. HU-10- 11-56516     13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HU-10- 11-57055     13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HU-10- 11-57028     13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Gábor                    1.cs. HU-10- 11-56207     13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2.cs. HU-10- 11-56110     13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HU-10- 11-56864     13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1.cs. HU-10- 11-56859     13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1.cs. HU-10- 11-57052     13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HU-10- 11-57074    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HU-10- 11-56042     13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1.cs. HU-10- 11-57286     13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István és Máté            1.cs. HU-10- 11-56515     13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István és Máté            1.cs. HU-10- 11-56529     13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HU-10- 11-56082     13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1.cs. HU-10- 11-56713    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1.cs. HU-10- 11-56891     13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HU-10- 11-56870     13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2.cs. HU-10- 11-56129     13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2.cs. HU-10- 11-55688     13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2.cs. HU-10- 11-56121     13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HU-10- 11-56301     13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2.cs. HU-10- 11-55677     1312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7 h.  2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7 h.  2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7 h.  24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István és Máté            1.cs.    6 h.  1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2.cs.    5 h.  1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   2 h.   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   2 h.   6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 2 h.   6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 2 h.   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   1 h.   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és Máté            2.cs.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   1 h.   23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28 h. 10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26 h.  97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2.cs.   22 h.  7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  19 h.  6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16 h.  6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16 h.  5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  15 h.  5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István és Máté            1.cs.   16 h.  50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13 h.  4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13 h.  43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2.cs.   12 h.  3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2.cs.   14 h.  3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10 h.  3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8 h.  2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dt Ádám                     2.cs.    7 h.  2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és Máté            2.cs.    6 h.  19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   5 h.  1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   4 h.  1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1.cs.    3 h.   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   3 h.   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dt Ádám                     1.cs.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   1 h.   21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0- D-265589      4h 16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0- 11-56058      4h 14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m János dr.                  F16 HU-10- 11-56129      4h 10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10- 11-56083      3h 13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10- D-265583      3h 12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0- 11-57004      3h 128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0- 11-57060      3h 12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10- 11-56727      3h 12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0- 11-56336      3h 11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0- 11-57074      3h 107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10- 11-57739     140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HU-10- D-265882     13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HU-10- 11-57728     13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10- M-124646     13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HU-10- 11-56328     13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0- 11-56482     13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0- 11-57318     13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0- 11-57356     13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0- 11-57312     13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2.cs. HU-10- 11-57729     13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HU-10- 11-56483     13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HU-10- D-267124     13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0- 11-57126     13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2.cs. HU-10- 11-57741     13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HU-10- 11-57323     13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0- 11-57137     13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HU-10- 11-57784     13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2.cs. HU-10- 11-57737     137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1.cs. HU 10- 11-57461     13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HU-10- 11-57311     13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0- 11-57542    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HU-10- 11-57405     13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HU 10- 11-57462     13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2.cs. HU-10- 11-57731    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HU-10- D-300926     13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HU-10- D-300939     13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HU-10- 11-57322     13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                1.cs. HU-10- 11-57749     135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HU 10- 11-57633     13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HU-10- D-267120     13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HU-10- D-312359     13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1.cs. HU-10- 11-57779     135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HU 10- 11-57605     135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HU 10- 11-57648     13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HU-10- D-267196     13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0.cs. HU-10- 11-57504     13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                1.cs. HU-10- D-265883     13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HU-10- 11-57321     13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HU-10- M-124645     13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2.cs. HU-10- 11-57314     13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1.cs. HU-10- 11-57316     13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HU-10- 11-57770     13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1.cs. HU-10- 11-57134     133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nich Mihály                  1.cs. HU 10- 11-57463     133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nich Mihály                  1.cs. HU 10- 11-58151     13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0- 11-57781     13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HU-10- 11-56024     13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HU-10- D-265899     133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HU 10- 11-57611     13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2.cs. HU-10- 11-57796     13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2.cs. HU-10- 11-57357     13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0.cs. HU-10- D-300938     13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                2.cs. HU-10- 11-57762     13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                1.cs. HU-10- 11-57735     132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HU 10- 11-57661     1323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7 h.  2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7 h.  2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   6 h.  2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2.cs.    5 h.  1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5 h.  1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4 h.  12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2 h.   74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8 h. 10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24 h.  8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  20 h.  7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1 h.  6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2.cs.   12 h.  3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13 h.  3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10 h.  33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1 h.  3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2 h.   68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0- D-267124      4h 15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96      4h 14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11-56024      4h 13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D-300939      4h 12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11-57314      4h 11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6328      3h 11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D-265899      3h 116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11-57357      3h 10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                F19 HU-10- D-265882      3h 10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M-124645      3h 107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2.cs. HU-10- 11-57956     13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10- 11-58337     13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HU-10- 11-58289     13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10- 11-57931    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HU-10- 11-58002     13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HU-10- 11-58295     13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HU-10- 11-57961     13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10- 11-58372     13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1.cs. HU-10- 11-58296     13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HU-10- 11-58013    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10- 11-58338    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10- 11-58342     13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HU-10- 11-58284     13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József                 1.cs. HU-10- 11-58285     13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10- 11-58371     13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József                 1.cs. HU-10- 11-58280     13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1.cs. HU-10- 11-57964     13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2.cs. HU-10- 11-58001     13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10- 13-51171     13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10- 11-58355    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Abonyi József             1.cs. HU-10- 11-58012     13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10- 11-58334     12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10- 11-58377    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1.cs. HU-10- 11-57948     12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HU-10- 11-58332     1288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   6 h.  2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7 h.  2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Abonyi József             1.cs.    3 h.  1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3 h.   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2 h.   75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24 h.  8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21 h.  7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7 h.  56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15 h.  4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2.cs.    8 h.  30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8 h.  2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3 h.  119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10- 11-58284      4h 10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0- 11-57948      4h 10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10- 11-58285    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0- 11-57929      3h 10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0- 11-57961      2h  8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0- 11-57950      2h  8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József                 F20 HU-10- 11-58296      2h  8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es Gyula                    F20 HU-10- 11-57927      2h  8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11-58337      2h  82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es Gyula                    F20 HU-10- 11-57956      2h  81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HU-10- 11-59021     140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HU-10- 11-58771     14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HU-10- 11-58793     13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HU-10- 11-58779    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HU-10- 11-58796     13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HU-10- 11-59003     13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óczi Béla                   2.cs. HU-10- 11-58940     13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HU-10- 11-58497     13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HU-10- 11-58533     13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10- 11-58987     13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10- 11-58778     13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óczi Béla                   1.cs. HU-10- 11-58975     13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óczi Béla                   1.cs. HU-10- 11-58903     13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óczi Béla                   1.cs. HU-10- 11-58910     13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HU-10- M-124143     13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HU-10- 11-59010     13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HU-10- 11-58499     13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óczi Béla                   1.cs. HU-10- 11-58490     13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HU-10- D-267006     13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2.cs. HU-10- 11-58763     13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1.cs. HU-10- D-267010     13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1.cs. HU-10- 11-58509     13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1.cs. HU-10- 11-58519     13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HU-10- 11-59015     13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óczi Béla                   1.cs. HU-10- 11-58952     13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óczi Béla                   1.cs. HU-10- 11-58932    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óczi Béla                   2.cs. HU-10- 11-58970    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óczi Béla                   1.cs. HU-10- 11-58902     13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1.cs. HU-10- D-311148     1339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 6 h.  25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7 h.  23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óczi Béla                   1.cs.    7 h.  20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   6 h.  1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2.cs.    2 h.   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 1 h.   28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3 h.  79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20 h.  7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óczi Béla                   1.cs.   20 h.  7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21 h.  6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10 h.  3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óczi Béla                   2.cs.    6 h.  1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5 h.  18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5 h.  15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2.cs.    4 h.  1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2 h.   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Imre                    1.cs.    1 h.   24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0- 11-58796      4h 17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0- 11-58779      3h 13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10- 11-58771      3h 12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10- 11-58497      3h 10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10- 11-58509      3h  9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10- 11-58515      3h  9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cskai Tibor                F24 HU-10- 11-58793      2h  8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álóczi Béla                   F24 HU-10- 11-58975      2h  8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10- 11-58538      2h  7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lóczi Béla                   F24 HU-10- 11-58907      2h  78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HU-10- 11-60160     139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HU-10- D-265780     13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10- 11-60231     13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HU-10- 11-60167     13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HU-10- D-265869     13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HU-10- M-122866     13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HU-10- D-265791     13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HU-10- D-265782     137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10- D-265725     13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HU-10- D-265712     13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10- 11-60204     136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1.cs. HU-10- D-267551     13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HU-10-   O-2176     13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HU-10- D-319500     13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István                  1.cs. HU-10- 11-60364     13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HU-10- D-265930     13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2.cs. HU-10- 11-60181     13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HU-10- 11-60328     13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HU-10- D-265777     13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               1.cs. HU-10- D-265815     13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               1.cs. HU-10- D-265868     13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1.cs. HU-10- D-265818     13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HU-10- D-312282     13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HU-10- 11-60171     13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enkvári Attila                1.cs. HU-10- 11-60337     134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1.cs. HU-10- D-265841     13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10- D-265727     13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HU-10- 11-60212     134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1.cs. HU-10- D-265872     13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1.cs. HU-10- D-265840    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HU-10- 11-60257     13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2.cs. HU-10- D-265713     133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elemen Gyula                  1.cs. HU-10- M-122820     13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2.cs. HU-10- D-265718     13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2.cs. HU-10- 11-51992     132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HU-10- D-265757     13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1.cs. HU-10- D-265870     13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               1.cs. HU-10- D-265874     132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HU-10- D-265756     13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1.cs. HU-10- 11-60191     13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2.cs. HU-10- 11-60173     13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1.cs. HU-10- 11-60256     13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2.cs. HU-10- D-312278     13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1.cs. HU-10- 11-60241     13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HU-10- D-265708     13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2.cs. HU-10- M-122858     13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uda Sándor                    1.cs. HU-10- D-267570     131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1.cs. HU-10- 11-51941     13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2.cs. HU-10- 11-51946     13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elemen Gyula                  1.cs. HU-10- M-122835     13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1.cs. HU-10- D-265752     13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               1.cs. HU-10- D-265816     13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2.cs. HU-10- 11-60537     13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2.cs. HU-10- D-312288     131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1.cs. HU-10- 11-60265     13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llár Péter                   1.cs. HU-10- D-265958     13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elemen Gyula                  1.cs. HU-10- M-122828     13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István                  1.cs. HU-10- 11-60379     13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István                  1.cs. HU-10- 11-60377     13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llár Péter                   1.cs. HU-10- D-265918     1302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 7 h.  2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7 h.  2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 6 h.  21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5 h.  19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6 h.  1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4 h.  1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4 h.  13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   3 h.   9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   3 h.   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3 h.   8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   3 h.   7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2 h.   7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 2 h.   68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   2 h.   64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28 h. 10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23 h.  839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20 h.  6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17 h.  6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18 h.  6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7 h.  59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18 h.  54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da Sándor                    1.cs.   17 h.  5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2.cs.   14 h.  5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11 h.  3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  10 h.  3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István                  1.cs.   12 h.  3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10 h.  28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   9 h.  2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7 h.  220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10- D-265818      4h 16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10- D-265712      4h 14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10-   O-2178      3h 12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10- D-265870      3h 12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10- D-265840      3h 12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0- 11-60231      3h 12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0- 11-60222      3h 11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0- 11-60212      3h 11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enkvári Attila                F30 HU-10- 11-60328      3h 11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10- D-265868      3h 106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10- 11-60841    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HU-10- 11-53778    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HU-10- 11-53774     13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10- D-300142     13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HU-10- 11-60837     13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HU-10- D-300144    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HU-10- 11-53772     13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10- 11-53789     13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HU-10- 11-60892     13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HU-10- D-300150     12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HU-10- 11-53757     12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HU-10- 11-60830     12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1.cs. HU-10- 11-53776     12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HU-10- 11-53782     1273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7 h.  2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3 h.  1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   2 h.   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 1 h.   39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21 h.  68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   5 h.  1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3 h.  1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 1 h.   39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0- D-300150      4h 15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0- 11-53782      3h  7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10- D-300142      2h  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0- 11-53774      2h  7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10- 11-53776      2h  6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10- 11-53772      2h  5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10- 11-53765      2h  38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37:00Z</dcterms:created>
  <dc:creator>Király István</dc:creator>
  <dc:description/>
  <dc:language>en-US</dc:language>
  <cp:lastModifiedBy>Király István</cp:lastModifiedBy>
  <dcterms:modified xsi:type="dcterms:W3CDTF">2010-12-07T13:42:00Z</dcterms:modified>
  <cp:revision>5</cp:revision>
  <dc:subject/>
  <dc:title>Győr-Rába Tagszövetség, F01 Győr</dc:title>
</cp:coreProperties>
</file>