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0.cs. HU-10- 11-51508     119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0.cs. HU-10- 11-51512     11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HU-10- 11-51501     11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0- D-265001     11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HU-10- D-312109     11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10- M-122640     11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HU-10- 11-51732     11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HU-10- 11-51778     11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HU-10- 11-54842     11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HU-10- D-312129     11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HU-10- M-122649     11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HU-10- 11-51625     11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HU-10- 11-51518    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10- D-312105     11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10- D-319072    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HU-10- D-267065     11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HU-10- D-312118     11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és Tamás           1.cs. HU-10- 11-51777    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10- 11-57116     11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0.cs. HU-10- D-319415     11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10- 11-51514     11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10- D-319343    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1.cs. HU-10- D-265292     11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HU-10- 11-51503    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1.cs. HU-10- 11-51781    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10- D-265018     11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2.cs. HU-10- D-312108     11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10- M-122669     11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10- M-122653     11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2.cs. HU-10- 11-51502     11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0.cs. HU-10- 11-51523     11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HU-10- 11-54823    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1.cs. HU-10- 11-51882    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1.cs. HU-10- 11-51870     11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1.cs. HU-10- D-265216     11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10- D-265012     11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HU-10- 11-51743     11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2.cs. HU-10- D-267052    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HU-10- D-267059     10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2.cs. HU-10- 11-51509     10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0.cs. HU-10- M-122630    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és Tamás           1.cs. HU-10- 11-51763    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HU-10- D-267063     10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HU-10- D-319496     10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0.cs. HU-10- 11-54838     10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HU-10- D-265006     10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2.cs. HU-10- M-122641     1086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2.cs.    7 h.  2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   6 h.  2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6 h.  1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   4 h.  1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3 h.  1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 2 h.   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   2 h.   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1 h.   42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9 h.  6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  18 h.  5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  17 h.  5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  14 h.  5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9 h.  3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 8 h.  2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2 h.   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1.cs.    3 h.   79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10- 11-51503      3h 11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10- D-267059      3h  7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0- 11-51732      2h  9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0- D-265028      2h  8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és Tamás           F01 HU-10- 11-51786      2h  8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0- M-122649      2h  7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0- D-267053      2h  7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10- 11-51512      2h  76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10- D-267065      2h  7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0- D-265015      2h  73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10- D-238860    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HU-10- D-265464     12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10- D-265500    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-10- D-267211     11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ázs László                  1.cs. HU-10- D-319155     11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HU-10- D-318852    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HU-10- D-238864     11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Gyula                 1.cs. HU-10- 11-52799     11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10- D-265466     11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HU-10- D-318808     11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HU-10- D-318836     11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HU-10- D-318827     11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HU-10- D-267222     11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HU-10- D-267270     11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HU-10- D-319002     11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HU-10- D-319079     11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0.cs. HU-10- D-318892     11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0.cs. HU-10- D-318810     11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HU-10- D-318876     11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2.cs. HU-10- D-238890    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HU-10- D-318829    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HU-10- D-318835     11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HU-10- D-318861     11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HU-10- D-319007     11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HU-10- D-265486     11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1.cs. HU-10- 11-46049     11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0.cs. HU-10- D-318882     11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Gyula                 1.cs. HU-10- 11-52424    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2.cs. HU-10- D-318880     11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HU-10- D-318834     11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HU-10- D-318831     11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2.cs. HU-10- D-267203     11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HU-10- D-318864    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ázs László                  1.cs. HU-10- D-319138     11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ázs László                  1.cs. HU-10- D-319152     11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2.cs. HU-10- D-318877     11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h Zoltán                  1.cs. HU-10- D-319005     11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HU-10- 11-51963     11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Gyula                 1.cs. HU-10- 11-52450    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2.cs. HU-10- D-238879     11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1.cs. HU-10- D-267217     1097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7 h.  3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   5 h.  1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h Zoltán                  1.cs.    5 h.  1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 5 h.  1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 4 h.  1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ázs László                  1.cs.    3 h.   9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Gyula                 1.cs.    3 h.   9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   1 h.   21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10- 11-53381    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HU-10- D-266718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10- D-312789     12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0.cs. HU-10- D-312790    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10- D-266276    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10-   O-2043    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HU-10- D-266699    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0.cs. HU-10- D-266317     12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HU-10- D-266667     12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HU-10- 11-53665     12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HU-10- D-266722     12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HU-10- D-266728     11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HU-10- D-266737     11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1.cs. HU-10- 11-53085     11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Ferenc                   1.cs. HU-10- 11-52111     11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HU-10- 11-53689     11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HU-10- 11-53673     11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2.cs. HU-10- D-266707    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1.cs. HU-10- 11-53329     11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                  1.cs. HU-10- D-288733     11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2.cs. HU-10- 11-53700     11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0.cs. HU-10- D-266318    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HU-10- D-266331     11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2.cs. HU-10- D-266296     11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2.cs. HU-10- D-266589    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HU-10- 11-53667     11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ecsi Tibor                  2.cs. HU-10- 11-53101     11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2.cs. HU-10- D-312839     11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2.cs. HU-10- D-312835     11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1.cs. HU-10- D-266734    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2.cs. HU-10- 11-53682     11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2.cs. HU-10- 11-53387    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0.cs. HU-10- D-266307    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HU-10- 11-53725    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2.cs. HU-10- D-266716    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1.cs. HU-10- D-312772     11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HU-10- D-312773     11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HU-10- D-266705     11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HU-10- D-266724     11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2.cs. HU-10- D-266712     11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1.cs. HU-10- D-312841    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intér Tibor                   1.cs. HU-10- 11-53291    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1.cs. HU-10- 11-53067    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HU-10- D-312779     11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2.cs. HU-10- 11-53724     11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1.cs. HU-10- D-266729    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2.cs. HU-10- 11-53698    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intér Tibor                   1.cs. HU-10- 11-53293     11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intér Tibor                   1.cs. HU-10- 25-02899     11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ecsi Tibor                  2.cs. HU-10- 11-53083     1105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7 h.  26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6 h.  2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2.cs.    7 h.  2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2.cs.    6 h.  1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   3 h.  1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 4 h.  1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3 h.  1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3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2.cs.    2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1 h.   35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2.cs.   19 h.  6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7 h.  6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2.cs.   12 h.  4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1 h.  4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12 h.  3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12 h.  3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   9 h.  3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9 h.  2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   8 h.  2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   8 h.  2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   7 h.  2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2.cs.    6 h.  1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2.cs.    1 h.   4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0- 11-53085      3h 12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10- D-266712      3h  9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10- D-266718      2h  9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0- D-266276      2h  9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05 HU-10- D-266317      2h  9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10- D-266728      2h  8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0- 11-53381      2h  7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10- D-266707      2h  7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10- D-266324      2h  7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0- D-312789      2h  73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HU-10- 11-53974     121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Péter                  1.cs. HU 10- 11-54414     12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HU-10- D-266482     12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0- 11-54314     120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10- 11-54166     11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HU-10- 11-54164     119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Péter                  1.cs. HU 10- 11-53822     119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Péter                  1.cs. HU 10- 11-53839     118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HU 10- 11-54284     118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HU 10- 11-54492     118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1.cs. HU 10- 11-53804     118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10- 11-54320     11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HU-10- 11-53955     117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 10- 11-54323     117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HU 10- 11-54278    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10- 11-53829     117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Péter                  2.cs. HU 10- 11-53835     117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HU 10- 11-54256     11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1.cs. HU 10- 11-54518     116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HU 10- 11-54488     11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2.cs. HU-10- 11-53836     11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10- 11-53821     116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Péter                  1.cs. HU 10- 11-53831     115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gl Zoltán                   1.cs. HU 10- 11-54296    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1.cs. HU-10- 11-53985     11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HU-10- 11-53986     11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2.cs. HU-10- 11-54313     11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HU-10- D-300170     11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HU-10- 11-53884     11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lyes Gábor                   2.cs. HU-10- 11-53984     11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2.cs. HU-10- 11-54325     11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Balázs                  1.cs. HU-10- 11-54107     114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ola János                    1.cs. HU 10- D-265222     11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gl Zoltán                   1.cs. HU 10- 11-54282     113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gl Zoltán                   1.cs. HU 10- 11-54271     113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HU 10- D-265265     11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gl Zoltán                   1.cs. HU 10- 11-54297     11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HU-10- 11-53961    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1.cs. HU-10- 11-53988     112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gl Zoltán                   1.cs. HU 10- 11-54270     11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HU-10- D-300167     11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HU-10- 11-54177     11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HU-10- 11-54061     1119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2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Péter                  1.cs.    5 h.  21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   7 h.  21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5 h.  1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3 h.  1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3 h.  1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   3 h.   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 2 h.   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2.cs.    1 h.   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1 h.   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1 h.  8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21 h.  7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13 h.  4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4 h.  42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Péter                  1.cs.   10 h.  3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12 h.  3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8 h.  2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7 h.  2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6 h.  2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2.cs.    6 h.  2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2.cs.    4 h.  1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4 h.  1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3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2 h.   54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0- 11-54320      3h 120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gl Zoltán                   F08 HU 10- 11-54284      3h 11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0- 11-53986      3h  8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0- 11-54314      2h  95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őczei Péter                  F08 HU 10- 11-53839      2h  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0- D-300169      2h  84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 10- 11-54255      2h  84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0- D-300175      2h  8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0- 11-54318      2h  8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0-   O-2051      2h  81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10- 11-54674    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2.cs. HU-10- 11-60616     12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0.cs. HU-10- M-122714     12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HU-10- D-265657     12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HU-10- 11-60607     119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ttlmayer Sándor             1.cs. HU 10- 11-54579     11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HU-10- 11-55043     11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HU-10- D-265230    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HU-10- D-267337     11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HU-10- 11-55051     11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HU-10- D-265656     11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HU-10- M-122694     117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HU 10- 11-54593     117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2.cs. HU 10- D-300716     11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ikler Enikő                  1.cs. HU-10- 11-60601     11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ikler Enikő                  1.cs. HU-10- 11-60603     11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HU-10- D-267315     11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ikler Enikő                  1.cs. HU-10- D-265858     11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HU-10- D-300178     115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HU-10- D-267340     11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HU-10- M-122731    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HU-10- D-265691    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10- D-267305    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ikler Enikő                  2.cs. HU-10- 11-60608     113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2.cs. HU 10- 11-54693     11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1.cs. HU-10- D-267334     112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1.cs. HU-10- D-267318     11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HU-10- 11-55047    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1.cs. HU-10- D-265279     111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1.cs. HU-10- M-122698     11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2.cs. HU-10- D-265875    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ikler Enikő                  2.cs. HU-10- 11-60605     11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üredi Péter                   1.cs. HU-10- 11-55140     111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2.cs. HU-10- D-267364     11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1.cs. HU-10- D-265860     11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ikler Enikő                  2.cs. HU-10- 11-60628     111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ikler Enikő                  2.cs. HU-10- D-265854     11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1.cs. HU-10- M-122738     11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da István                    1.cs. HU 10- 11-54744     110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da István                    1.cs. HU 10- 11-54715     110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ikler Enikő                  1.cs. HU-10- M-122711     10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ikler Enikő                  1.cs. HU-10- D-265876     109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da István                    1.cs. HU 10- 11-54728     109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HU-10- D-300770     109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1.cs. HU 10- 11-54697    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1.cs. HU-10- 11-55133     109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ikler Enikő                  0.cs. HU-10- D-300629    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ikler Enikő                  1.cs. HU-10- D-300633     108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HU 10- D-300709     10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HU-10- D-269606     108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1.cs. HU-10- D-300177     10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2.cs. HU-10- 14-54568     108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kker Martina                 1.cs. HU 10- 11-54699     10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HU-10- 11-55037     108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ttlmayer Sándor             1.cs. HU 10- 11-54600    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ikler Enikő                  2.cs. HU-10- 11-60624     10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ikler Enikő                  2.cs. HU-10- M-122701     1079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 7 h.  2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2.cs.    7 h.  2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1.cs.    7 h.  23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5 h.  2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 4 h.  1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 4 h.  1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ttlmayer Sándor             1.cs.    3 h.  11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 3 h.   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   2 h.   8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3 h.   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2 h.   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 2 h.   5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1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1 h.   2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20 h.  771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  14 h.  5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  14 h.  4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15 h.  4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14 h.  46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10 h.  3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2 h.  3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   9 h.  2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8 h.  27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uhovits Gergely               1.cs.    8 h.  2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   7 h.  2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   6 h.  2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6 h.  1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5 h.  1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   3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3 h.   8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   2 h.   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   2 h.   6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0- D-267337      3h 136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ikler Enikő                  F10 HU-10- D-265858      3h 10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10- 11-55047      3h 10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10- M-122694      2h  91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10- M-122731      2h  8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uhrmann László                F10 HU-10- D-267334      2h  8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ikler Enikő                  F10 HU-10- 11-60603      2h  8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10- D-267353      2h  80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ikler Enikő                  F10 HU-10- 11-60601      2h  7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10- 11-55051      2h  79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HU-10-   O-2102    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10- D-266881    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10- D-266125     12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10- D-266114     11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HU-10- 11-55515     11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10- D-300892    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10- D-274483     11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HU-10- 11-55553    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HU-10- D-266012     11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HU-10- D-308195     11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HU-10- D-308196     11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HU-10- D-308194     11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HU-10- D-308186    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HU-10- D-266130     11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HU-10- M-123973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10- D-300890    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HU-10- 11-55762     11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10- 11-55758    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HU-10- D-300897     11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2.cs. HU-10- 11-55801     11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 - Süveges                 1.cs. HU-10- D-319461     11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HU-10- 11-55511     11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HU-10- D-274444     11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HU-10- 11-55701    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HU-10- 11-55820     11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10- 11-55774     11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2.cs. HU-10- 11-55850    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HU-10-   O-2104    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HU-10- D-266857     11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10- D-266864     11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 - Süveges                 1.cs. HU-10- D-319424     11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HU-10- D-266876     112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govics László                2.cs. HU-10- D-266080    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HU-10- D-266254     11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HU-10- 11-55704    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HU-10- D-308173     11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HU-10- D-266860     11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HU-10- D-266107     11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1.cs. HU-10- D-308174     11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2.cs. HU-10- D-308172     11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1.cs. RO-10-  2087418     11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RO-10-  2087419    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HU-10- 11-55501     11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 - Süveges                 1.cs. HU-10- D-319447     110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govics László                1.cs. HU-10- D-266095     11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1.cs. HU-10- M-123972    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HU-10- 14-65146     1102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2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6 h.  2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6 h.  21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 5 h.  1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5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2.cs.    4 h.  1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3 h.  1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 3 h.   9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   3 h.   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1 h.   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1 h.   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govics László                2.cs.    1 h.   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govics László                1.cs.    1 h.   21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21 h.  7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2 h.  4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12 h.  4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11 h.  3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12 h.  3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govics László                1.cs.   10 h.  3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10 h.  3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   8 h.  3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 8 h.  2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7 h.  2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 - Süveges                 1.cs.    8 h.  2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govics László                2.cs.    3 h.  1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3 h.   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   2 h.   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Lajos                   1.cs.    2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   1 h.   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10- D-308196      3h 11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M-123972      3h 10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HU-10- 11-55515      3h 10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13 HU-10- D-266860      3h  8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0- D-266125      2h  9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0- M-123967      2h  8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0-   O-2102      2h  8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10- D-266018      2h  76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10- D-308173      2h  7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10- D-308174      2h  72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10- 11-56336    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10- 11-57004     12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lchammer Sándor              1.cs. HU-10- 11-56470     12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István és Máté            1.cs. HU-10- 11-56800     12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HU-10- 11-56673     12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0- D-265589    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HU-10- D-265577     11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HU-10- 11-56083     11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2.cs. HU-10- 11-55677     11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HU-10- 11-57074     11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10- 11-56058     11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2.cs. HU-10- 11-56863     11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10- 11-56062     11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HU-10- 11-56693     11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HU-10- 11-56686     11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HU-10- 11-57060    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10- 11-57082     11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HU-10- 11-56597     11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HU-10- 11-56095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HU-10- 11-56471     11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HU-10- 11-56657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HU-10- 11-56671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1.cs. HU-10- 11-56235     11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10- 11-56378     11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HU-10- 11-56722    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HU-10- 11-56852    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HU-10- D-312344     11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és Máté            2.cs. HU-10- 11-56789     11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1.cs. HU-10- 11-56538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2.cs. HU-10- 11-56678     11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-10- 11-56046    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HU-10- 11-56562    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HU-10- 11-57291    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1.cs. HU-10- 11-56672     11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1.cs. HU-10- 11-56712     11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HU-10- 11-57084     11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2.cs. HU-10- 11-56659     11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2.cs. HU-10- 11-57051     11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István és Máté            2.cs. HU-10- 11-56523     11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István és Máté            1.cs. HU-10- 11-56512     11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                 2.cs. HU-10- D-265560     11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1.cs. HU-10- 11-56727     11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HU-10- D-312325     11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HU-10-   O-2119     11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HU-10- 11-56870     11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2.cs. HU-10- 11-57052     11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HU-10- 11-57085     11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-10- D-265588     10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2.cs. HU-10- 11-56075    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                 2.cs. HU-10- D-265551     10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1.cs. HU-10- 11-56574    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István és Máté            2.cs. HU-10- 11-56536    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HU-10- 11-56338    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0.cs. HU-10- 11-57058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nzsér Gyula                  1.cs. HU-10- 11-56605     10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nzsér Gyula                  1.cs. HU-10- 11-56603     10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HU-10- 11-56060     10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HU-10- 11-56564     10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2.cs. HU-10- 11-56129     10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1.cs. HU-10- 11-56486     10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rdt Ádám                     2.cs. HU-10- 11-56984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                 1.cs. HU-10- D-265562    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2.cs. HU-10- 11-57066     10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HU-10- D-265582     10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2.cs. HU-10- 11-56951     10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1.cs. HU-10- 11-56370     10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1.cs. HU-10- 11-56459     10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2.cs. HU-10- 11-57059     10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itring Imre                   2.cs. HU-10- 11-56896     10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1.cs. HU-10- D-265590    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1.cs. HU-10- 11-56096     10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                 2.cs. HU-10- D-265575     10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rolyi Sándor                 2.cs. HU-10- 11-56665     10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Gábor                    1.cs. HU-10- 11-56209     10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István és Máté            1.cs. HU-10- 11-56520     1060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7 h.  2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 6 h.  2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2.cs.    6 h.  21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   6 h.  2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 5 h.  2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 5 h.  1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5 h.  1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 4 h.  1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és Máté            1.cs.    4 h.  1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4 h.  1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   4 h.  1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és Máté            2.cs.    3 h.  1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 3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   2 h.   7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2 h.   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1.cs.    2 h.   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2 h.   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2.cs.    2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1 h.   26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21 h.  7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19 h.  7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  20 h.  6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18 h.  6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  16 h.  5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13 h.  5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  13 h.  4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2.cs.   12 h.  3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11 h.  3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és Máté            1.cs.   10 h.  3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 8 h.  2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2.cs.    9 h.  2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 8 h.  2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2.cs.    7 h.  2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   6 h.  1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2.cs.    5 h.  1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   5 h.  1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   3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3 h.   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   3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1.cs.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   1 h.   21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10- 11-56727      3h 12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0- D-265589      3h 11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36      3h 11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0- 11-56058      3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10- 11-56096      3h 10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10- 11-56046      3h 10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0- 11-57084      3h 10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m János dr.                  F16 HU-10- 11-56129      3h  8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10- 11-56083      2h  9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16 HU-10- D-265583      2h  87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0- 11-57814     123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0- D-300942     12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HU-10- D-265899    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HU-10- 11-57763     11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HU-10- 11-57127     11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0- 11-57561     11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HU-10- D-265879     11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HU-10- D-319356    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0- 11-56024     11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HU-10- 11-57778     11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0- 11-57797     11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0- 11-57779     11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0- 11-57322     11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10- D-267095     11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0- D-300939     11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0- M-124647    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1.cs. HU-10- 11-57739     11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HU-10- 11-57806    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0- D-312373     11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0- 11-56326     11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HU-10- 11-56328     11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10- D-267109     11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2.cs. HU-10- D-265882     11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10- 11-57825     11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HU-10-   O-2126     113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HU 10- 11-57463     11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HU 10- 11-57602     11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HU-10- 11-57823     11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0- 11-57820     11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HU-10- 11-57796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0- D-300932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0- D-312361     11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0- 11-57405     11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HU-10- D-267110     11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1.cs. HU-10- 11-57734    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HU-10- 11-57560     11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10- 11-57710     11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HU-10- D-312364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HU-10- 11-57708     11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HU-10- 11-57134     11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0- 11-57808     11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0- 11-57802     11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2.cs. HU-10- D-312359     11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                2.cs. HU-10- D-312623    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0- D-312357     11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HU-10- 11-57783    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                2.cs. HU-10- 11-57769     11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HU-10- 11-57314     11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HU-10- 11-57329     11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2.cs. HU-10- 11-57812     11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HU 10- 11-57607     11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HU-10- D-267124     11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HU-10- D-319358    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HU-10- D-267118     11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HU-10- M-122686     1106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7 h.  28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7 h.  2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7 h.  19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   4 h.  1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3 h.  1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2.cs.    3 h.   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1 h.   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1 h.   22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1 h.  81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9 h.  6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7 h.  5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  14 h.  5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13 h.  3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2.cs.    7 h.  2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6 h.  2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6 h.  1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68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796      3h 12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6024      3h 1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0- D-267124      3h 11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314      3h  9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D-300939      3h  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0- 11-57710      3h  8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D-312364      3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0- D-265899      2h  9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0- D-319356      2h  9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10- 11-57763      2h  90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HU-10- 11-57927     11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HU-10- 11-58285     11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Abonyi József             1.cs. HU-10- 11-58004     11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0- 11-57953     11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HU-10- 11-57842     11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0- 11-58377     11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10- 11-57950    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0-   O-2141     11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1.cs. HU-10- 11-58301    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HU-10- 11-57962     11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10- 11-58284     11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2.cs. HU-10- 11-58001     11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HU-10- 11-57933    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HU-10- 11-57948    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10- 11-57934     10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0- 11-58355    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HU-10- 11-57929     10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0- 11-58332     10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Abonyi József             1.cs. HU-10- 11-58012     10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József                 1.cs. HU-10- D-266892     10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10- 11-57940     10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HU-10- 11-57946     10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HU-10- 11-58329     10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10- 11-58341     10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1.cs. HU-10- 11-58295     10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10- 11-58344     1052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7 h.  2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5 h.  1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4 h.  1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3 h.   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2 h.   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2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1 h.   4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20 h.  7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15 h.  49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2 h.  3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10 h.  3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2.cs.    6 h.  2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5 h.  1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3 h.  119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0- 11-57929      3h 10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0- 11-57948      3h  8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10- 11-58284      3h  7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10- 11-58285      2h  9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0- 11-57950      2h  8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0- 11-57927      2h  8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0-   O-2140      2h  8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rdi Vince                    F20 HU-10- 11-57842      2h  8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13-51174      2h  6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es Gyula                    F20 HU-10- 11-57946      2h  64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10- 11-58509     120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HU-10- 11-58779    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HU-10- 11-58771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HU-10- 11-58796    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10- 11-59012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1.cs. HU-10- 11-58963     11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HU-10- 11-58853    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1.cs. HU-10- 11-58907     11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HU-10- 11-58538    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HU-10- 11-58437     11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HU-10- 11-58497     11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2.cs. HU-10- D-267006     11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2.cs. HU-10- 11-58937     11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2.cs. HU-10- 11-58983    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10- 11-59018     11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HU-10- 12-12987    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RO-10-  2087410     11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2.cs. HU-10- 11-59005     11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10- 11-58764     11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HU-10- 11-58499     11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1.cs. HU-10- 11-59010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HU-10- 11-58789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óczi Béla                   1.cs. HU-10- 11-58943    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HU-10- D-267002     11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óczi Béla                   2.cs. HU-10- 11-58959    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óczi Béla                   2.cs. HU-10- 11-58945     11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1.cs. HU-10- 11-58426    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röczki Károly                1.cs. HU-10- 11-58430     11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               1.cs. HU-10- 11-58515     11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röczki Károly                1.cs. HU-10- 11-58459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2.cs. HU-10- 11-58765     10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óczi Béla                   1.cs. HU-10- 11-58964     1072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6 h.  2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   4 h.  1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4 h.  1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   4 h.  1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4 h.  1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3 h.  11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2.cs.    3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   2 h.   7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1 h.   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1 h.   33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17 h.  6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4 h.  5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1.cs.   13 h.  5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14 h.  4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0 h.  3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4 h.  1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5 h.  1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   4 h.  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2.cs.    4 h.  12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2 h.   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Imre                    1.cs.    1 h.   24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0- 11-58796      3h 12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10- 11-58515      3h  9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0- 11-58779      2h  9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10- 11-58538      2h  7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lóczi Béla                   F24 HU-10- 11-58907      2h  7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10- 11-58461      2h  7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cskai Tibor                F24 HU-10- 11-58771      2h  7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10- 11-58992      2h  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álóczi Béla                   F24 HU-10- 11-58943      2h  7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10- D-267005      2h  70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10- 11-60201     123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HU-10- 11-60191     12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HU-10-   O-2178     11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10- 11-60244    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10- M-123976     11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HU-10- D-265840     11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HU-10- D-265836    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HU-10- D-265870     11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10- 11-60229     11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HU-10- D-265868     11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HU-10- 11-60199     11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HU-10- D-265834     11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HU-10- D-265727     11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HU-10- 11-60309     11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HU-10- 11-60222     115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HU-10- D-267555     11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HU-10- D-312278     11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HU-10- 11-60538     11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HU-10- D-265779     11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István                  1.cs. HU-10- 11-60377     11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2.cs. HU-10- D-312642    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1.cs. HU-10- D-265818     113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10- 11-60160     11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HU-10- 11-52165     11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llár Péter                   1.cs. HU-10- D-265958     113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HU-10- D-265756     11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da Sándor                    1.cs. HU-10- D-267570     11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HU-10- D-265735     11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1.cs. HU-10- D-265949     111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HU-10- D-265872    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1.cs. HU-10- D-265808     11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da Sándor                    1.cs. HU-10- D-267578    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2.cs. HU-10- D-312617     11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HU-10- 11-60152    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elemen Gyula                  1.cs. HU-10- M-122828     11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lemen Gyula                  1.cs. HU-10- M-122820    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2.cs. HU-10- 11-60539    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HU-10- M-122860     10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10- 11-60231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HU-10- 11-57714     10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HU-10- D-265765    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István                  1.cs. HU-10- 11-60388    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1.cs. HU-10- D-312080     109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1.cs. HU-10- D-312635     10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1.cs. HU-10- 11-60158     10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HU-10- D-265777     108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2.cs. HU-10- D-265712     10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da Sándor                    1.cs. HU-10- D-267595     10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1.cs. HU-10- D-265803     10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2.cs. HU-10- D-265718     107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enkvári Attila                1.cs. HU-10- 11-60326     10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HU-10- M-122866     10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1.cs. HU-10- 11-60246     10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2.cs. HU-10- 11-52141     10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2.cs. HU-10- D-265833    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2.cs. HU-10- D-312683     10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1.cs. HU-10- D-265846     10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HU-10- M-122858     106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2.cs. HU-10- D-312296     10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2.cs. HU-10- D-312606    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2.cs. HU-10- D-312288     1058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 7 h.  2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6 h.  2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   6 h.  2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6 h.  20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5 h.  1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Sándor                    1.cs.    4 h.  1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4 h.  1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 3 h.  11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3 h.  1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   4 h.  1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3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   2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István                  1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2 h.   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1 h.   3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21 h.  8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9 h.  7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  14 h.  5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3 h.  4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14 h.  4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Sándor                    1.cs.   15 h.  4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12 h.  39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11 h.  3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12 h.  3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9 h.  3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 7 h.  276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István                  1.cs.    9 h.  2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7 h.  2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7 h.  2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4 h.  129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10- D-265818      3h 12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10-   O-2178      3h 12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0- 11-60222      3h 116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0- D-265712      3h 10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0- D-312296      3h 10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uda Sándor                    F30 HU-10- D-267578      3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10- D-265870      2h  9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10- D-265836      2h  8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10- D-265840      2h  8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10- 11-60190      2h  86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10- D-300150     11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10- 11-53776     11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10- 11-53782    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HU-10- 11-53774     11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10- 11-53765     1102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4 h.  1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   1 h.   2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14 h.  4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   3 h.  105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0- D-300150      3h 12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0- 11-53782      2h  5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0- 11-53765      2h  38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37:00Z</dcterms:created>
  <dc:creator>Király István</dc:creator>
  <dc:description/>
  <dc:language>en-US</dc:language>
  <cp:lastModifiedBy>Király István</cp:lastModifiedBy>
  <dcterms:modified xsi:type="dcterms:W3CDTF">2010-12-07T13:25:00Z</dcterms:modified>
  <cp:revision>7</cp:revision>
  <dc:subject/>
  <dc:title>Győr-Rába Tagszövetség, F01 Győr</dc:title>
</cp:coreProperties>
</file>