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HU-08- 11-32941   T 150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HU-08- 11-32711   H 14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 Gábor                    1.cs. HU-07- D-169548   H 14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HU-07- 11-21301   H 145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kta Ferenc                   1.cs. HU 07- 11-21204   H 14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HU-09- 11-40086   T 14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usztáv                   1.cs. HU-05- 11-93352   H 14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HU-09- 11-40096   T 14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0.cs. HU-01- 11-45458   T 13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0.cs. HU-05- 11-93325   T 13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Zoltán                  1.cs. HU-07- 11-16145   T 13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1.cs. HU-07- 50-40569   T 13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0.cs. HU-09- 11-40124   T 12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HU-07- 11-21499   H 12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0.cs. HU-07- 11-16244   T 12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ró Nándor                   1.cs. HU-08- 11-21922   H 12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ró Nándor                   0.cs. HU-08- D-186002   T 126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HU-08- 11-32700   H 12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1.cs. HU-09- 11-40098   T 12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ró Nándor                   1.cs. HU-06- D-208408   T 123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Tibor                  1.cs. HU-08- 11-26545   H 12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1.cs. HU-04- 11-88684   T 12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HU-08- 11-32697   H 121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1.cs. HU-07- 11-21488   T 12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ózsef                 0.cs. HU-00- 11-D5079   T 12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Zoltán                  0.cs. HU-03- 11-71669   T 12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olnár Imre és Tamás           1.cs. HU-08- 50-11143   T 119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ilig Károly                  0.cs. HU-07- 11-16251   H 11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ilig Károly                  0.cs. HU-07- 11-16299   T 11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Zoltán                  0.cs. HU-09- 11-39889   T 11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brahám József                 0.cs. HU-08- 11-32529   T 11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1.cs. HU-09- D-208384   T 11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József                 0.cs. HU-08- 11-32535   H 11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József                 0.cs. HU-07- 11-21330   H 11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Zoltán                  1.cs. HU-06- 11-05438   T 116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arró Nándor                   0.cs. HU-08- 11-21920   T 116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Zoltán                  1.cs. HU-03- 11-71646   T 11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cker Jenő                    1.cs. HU-08- 11-32960   H 1159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 5 h.  31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5 h.  27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   3 h.  12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   2 h.  11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   2 h.  10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 Gábor                    1.cs.    1 h.   6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kta Ferenc                   1.cs.    1 h.   6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usztáv                   1.cs.    1 h.   64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Tibor                  1.cs.    1 h.   4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és Tamás           1.cs.    1 h.   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 1 h.   3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cker Jenő                    1.cs.    1 h.   2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Hosszú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9 h. 115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14 h.  79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  14 h.  72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  10 h.  62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1.cs.   10 h.  53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 9 h.  42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kta Ferenc                   1.cs.    9 h.  39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és Tamás           1.cs.    7 h.  37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cker Jenő                    1.cs.    6 h.  30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usztáv                   1.cs.    5 h.  23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ró Nándor                   1.cs.    4 h.  19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Tibor                  1.cs.    3 h.  165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 Gábor                    1.cs.    2 h.  105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39 h. 206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30 h. 142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  30 h. 14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  25 h. 137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1.cs.   28 h. 123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1.cs.   22 h.  939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és Tamás           1.cs.   19 h.  81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  18 h.  78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Tibor                  1.cs.   16 h.  65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cker Jenő                    1.cs.   12 h.  52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kta Ferenc                   1.cs.   12 h.  495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usztáv                   1.cs.   10 h.  41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 Gábor                    1.cs.    4 h.  17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1.cs.    5 h.  1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ános                  1.cs.    3 h.  12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 Jenő                    1.cs.    2 h.   67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8- 11-32711   H  4h 24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7- 11-21500   H  3h 220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ilig Károly                  F01 HU-08- 11-27057   H  3h 20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8- 11-32697   H  3h 170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ukta Ferenc                   F01 HU 07- 11-21204   H  3h 164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7- 11-21488   T  4h 26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ró Nándor                   F01 HU-06- D-208408   T  4h 19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8- 11-32941   T  3h 18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4- 11-82505   T  3h 18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9- 11-40086   T  3h 173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8- 11-32711   H  8h 44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ilig Károly                  F01 HU-08- 11-27057   H  7h 40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rkosi Zoltán                  F01 HU-08- D-182575   H  7h 27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7- 11-21500   H  6h 38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08- 11-32697   H  6h 27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ró Nándor                   F01 HU-09- D-119066   H  5h 25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05- 11-99674   H  5h 25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rkosi Zoltán                  F01 HU-08- D-203848   H  5h 24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Tibor                  F01 HU-08- 11-26545   H  5h 22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Tibor                  F01 HU-07- 11-21348   H  5h 187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7- 11-16145   T  6h 32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9- 25-96343   T  6h 32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7- 11-21488   T  6h 31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4- 11-82505   T  5h 27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9- 11-40086   T  5h 26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7- 11-16162   T  5h 24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arró Nándor                   F01 HU-06- D-208408   T  5h 23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3- 11-71656   T  5h 204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3- 11-71646   T  5h 14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08- 11-32941   T  4h 222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1.cs. HU-08- 11-27315   H 16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h Zoltán                  0.cs. HU-09- 11-40641   H 156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ábor                     0.cs. HU-09- 11-40409   H 15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zselics Mihály               0.cs. HU-08- 11-27095   T 150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ódi Ferenc                    1.cs. HU 06- 11-05593   H 149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zselics Mihály               1.cs. HU-07- 11-17543   H 14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HU-08- 11-27869   H 14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Gyula                 1.cs. HU-08- 50-11651   T 14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ázs László                  1.cs. HU-08- 50-40250   H 13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HU-09- 11-41016   T 13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HU-06- 50-53555   H 13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HU-08- 11-27444   H 132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1.cs. HU 06- 11-05743   H 13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1.cs. HU-08- 11-38940   T 13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1.cs. HU-06- 50-53530   H 131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icser Béla                   1.cs. HU-07- 50-48937   H 13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1.cs. HU-06- 11-06576   H 12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zselics Mihály               1.cs. HU-06- 11-06656   H 12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mlyó-dúc /Gulyás Gábor/      1.cs. HU-09- D-236133   H 129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1.cs. HU 08- 11-27667   H 12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0.cs. HU-06- D-148846   H 12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1.cs. HU-09- D-231784   H 12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1.cs. HU-07- 11-17605   H 12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0.cs. HU-06- D-148839   H 12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0.cs. HU-09- 11-40558   H 12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1.cs. HU-05- 11-94540   H 12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0.cs. HU-09- 11-40620   T 124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ódi Ferenc                    1.cs. HU 08- 11-27158   H 12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h Zoltán                  1.cs. HU-07- 11-21836   H 121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mlyó-dúc /Gulyás Gábor/      1.cs. HU-07- M-115679   H 121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1.cs. HU-06- D-148805   H 12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1.cs. HU-07- 50-48899   H 12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1.cs. HU-06- 11-06930   H 11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icser Béla                   1.cs. HU-06- 50-53534   H 119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vezdovics Szilvér             1.cs. HU 09- 11-40908   H 11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h Zoltán                  1.cs. HU-07- D-165941   H 11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zselics Mihály               0.cs. HU-08- 11-27089   T 11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icser Béla                   1.cs. HU-07- 11-17332   H 11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icser Béla                   1.cs. HU-08- 11-27289   H 11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Gábor                     1.cs. HU-06- 11-06560   H 11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Ferenc                    1.cs. HU-08- 11-27431   H 11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1.cs. HU-06- D-148796   H 1140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1.cs.    5 h.  28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h Zoltán                  1.cs.    4 h.  19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 4 h.  17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   3 h.  1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zselics Mihály               1.cs.    2 h.  12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ódi Ferenc                    1.cs.    2 h.  11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   2 h.  11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mlyó-dúc /Gulyás Gábor/      1.cs.    2 h.   9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   2 h.   8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Gyula                 1.cs.    1 h.   6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ázs László                  1.cs.    1 h.   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   1 h.   6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   1 h.   4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   1 h.   3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1.cs.    1 h.   30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1.cs.   16 h.  85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14 h.  74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15 h.  72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13 h.  67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ódi Ferenc                    1.cs.   12 h.  66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  12 h.  63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1.cs.   10 h.  51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ázs László                  1.cs.    8 h.  47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   9 h.  45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1.cs.    8 h.  44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h Zoltán                  1.cs.    8 h.  37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1.cs.    7 h.  3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mlyó-dúc /Gulyás Gábor/      1.cs.    3 h.  15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zselics Mihály               1.cs.    2 h.  12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Gyula                 1.cs.    2 h.  10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övecses Gábor                 1.cs.    1 h.   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Imre                    1.cs.    1 h.   42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39 h. 197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  34 h. 157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32 h. 141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29 h. 130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ábor                     1.cs.   28 h. 11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1.cs.   25 h. 114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ódi Ferenc                    1.cs.   17 h.  91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Imre                    1.cs.   20 h.  89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1.cs.   19 h.  88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1.cs.   18 h.  83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ázs László                  1.cs.   15 h.  7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  14 h.  68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1.cs.   17 h.  68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  13 h.  53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mlyó-dúc /Gulyás Gábor/      1.cs.   10 h.  46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1.cs.    7 h.  2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Gyula                 1.cs.    7 h.  268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Ferenc                    F02 HU-05- 11-94540   H  4h 180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ódi Ferenc                    F02 HU 07- 11-16327   H  3h 19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icser Béla                   F02 HU-08- 11-27315   H  3h 18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lück István                   F02 HU-07- 11-16603   H  3h 18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ázs László                  F02 HU-09- D-226916   H  3h 182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7- 11-16901   T  3h 16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h Zoltán                  F02 HU-08- 11-38940   T  3h 12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07- 11-16983   T  2h  9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Gábor                     F02 HU-09- 11-40427   T  2h  9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zselics Mihály               F02 HU-08- 11-27089   T  2h  67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icser Béla                   F02 HU-08- 11-27315   H  7h 371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6- D-148805   H  7h 338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ódi Ferenc                    F02 HU 07- 11-16327   H  6h 36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7- 11-16727   H  6h 32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6- D-148846   H  6h 27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7- D-165696   H  6h 26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8- 11-27869   H  5h 27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ázs László                  F02 HU-09- D-226916   H  5h 27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Gábor                     F02 HU-08- 11-27752   H  5h 27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Ferenc                    F02 HU-08- 11-27441   H  5h 259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7- 11-16901   T  5h 22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h Zoltán                  F02 HU-08- 11-38940   T  5h 20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mlyó-dúc /Gulyás Gábor/      F02 HU-09- D-231944   T  3h 15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08- 11-39143   T  3h 14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8- 11-39181   T  3h 10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08- 11-39142   T  2h 116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licskó Ferenc                F02 HU 07- 11-17001   T  2h 10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lück István                   F02 HU-09- 11-41059   T  2h  9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07- 11-16983   T  2h  9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Gábor                     F02 HU-09- 11-40427   T  2h  91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elyem Tamás                   1.cs. HU 07- 50-35548   H 147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0.cs. HU-09- D-226710   H 14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HU-09- 11-42497   H 144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elyem Tamás                   1.cs. HU 07- 15-84381   H 14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HU-07- D-163306   H 14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tyondi István                1.cs. HU-07- 15-84462   H 13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HU-07- 15-84782   H 13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0.cs. HU-08- D-182646   H 127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elyem Tamás                   1.cs. HU 07- 50-35556   H 12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HU-07- D-163460   H 12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1.cs. HU-07- D-166303   H 12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HU-09- 11-42310   H 12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óczy Ferenc                   1.cs. HU-09- 04-18096   H 12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tyondi István                1.cs. HU-06- 15-76885   H 12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Ferenc                   1.cs. HU-08- 11-28998   H 12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HU-07- M-112026   H 12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HU-08- 11-28257   H 1196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elyem Tamás                   1.cs.    3 h.  18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 3 h.  1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tyondi István                1.cs.    2 h.   9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 2 h.   8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   2 h.   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Ferenc                   1.cs.    2 h.   7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   1 h.   42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1.cs.   13 h.  66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tyondi István                1.cs.   11 h.  59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  11 h.  5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11 h.  55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elyem Tamás                   1.cs.    9 h.  49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Ferenc                   1.cs.    7 h.  33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   8 h.  33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   4 h.  237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33 h. 16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28 h. 12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  27 h. 121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26 h. 120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tyondi István                1.cs.   18 h.  91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elyem Tamás                   1.cs.   20 h.  87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óczy Ferenc                   1.cs.   21 h.  8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  13 h.  58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 9 h.  36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Imre                    1.cs.    8 h.  3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1.cs.    9 h.  310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elyem Tamás                   F05 HU 07- 50-35556   H  3h 17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asztovich Gyula               F05 HU-07- D-163460   H  3h 16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otyondi István                F05 HU-06- 15-76885   H  3h 14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08- 11-28257   H  3h 13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asztovich Gyula               F05 HU-08- M-118070   H  2h 139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egyeri Zoltán                 F05 HU-07- D-166303   H  6h 27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Ferenc                 F05 HU-07- D-163390   H  5h 26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asztovich Gyula               F05 HU-08- D-182752   H  5h 25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08- 11-28265   H  5h 24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otyondi István                F05 HU-07- 15-84538   H  5h 22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otyondi István                F05 HU-07- 15-84462   H  4h 22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08- 11-28308   H  4h 21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Ferenc                 F05 HU-07- 15-84782   H  4h 212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elyem Tamás                   F05 HU 07- 50-35556   H  4h 21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09- 11-41831   H  4h 211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7- M-112093   T  2h  61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Balázs                  1.cs. HU-08- 11-29810   T 13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HU-07- 11-25856   H 12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09- 11-43117   H 12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08- 11-29932   H 12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09- 50-20128   H 12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HU-09- 11-43014   H 12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HU-08- 11-29752   H 12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1.cs. HU-05- 11-95960   H 11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HU-09- 11-42967   T 11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HU-09- 11-42934   H 11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HU-09- 11-43123   H 115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HU-08- 11-29806   H 11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HU-09- 11-42992   T 11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ngrácz Sándor                1.cs. HU-09- 11-43020   H 1088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4 h.  2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Balázs                  1.cs.    4 h.  1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 4 h.  1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 2 h.   84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1 h.  65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  10 h.  569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10 h.  52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1.cs.   10 h.  49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   3 h.  13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   2 h.   63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32 h. 167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Balázs                  1.cs.   19 h.  82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  22 h.  7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15 h.  686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  14 h.  60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  11 h.  58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 9 h.  34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1.cs.    8 h.  31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1.cs.    3 h.   7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1.cs.    1 h.   27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8- 11-29932   H  3h 16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ongrácz Sándor                F08 HU-08- 11-29830   H  3h 16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08 HU-07- 11-25856   H  3h 15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Balázs                  F08 HU-09- 11-42934   H  3h 13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ongrácz Sándor                F08 HU-09- 11-43014   H  2h 131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gl Zoltán                   F08 HU 07-11-18335    T  2h  71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8- 11-29932   H  7h 349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11-43117   H  6h 35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9- 11-43184   H  5h 28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9- 50-20134   H  5h 25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09- 11-51438   H  5h 162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9- 50-20128   H  4h 19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Balázs                  F08 HU-09- 11-42934   H  4h 17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9- 11-43123   H  4h 16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ő                F08 HU-09- 50-20317   H  4h 14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Balázs                  F08 HU-08- 11-29806   H  4h 137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09- 12-00629   T  3h 11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09- 11-42324   T  3h 10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Balázs                  F08 HU-09- 11-42917   T  2h 10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Balázs                  F08 HU-09- 11-42916   T  2h  9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lyes Gábor                   F08 HU-09- 11-42726   T  2h  8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09- 11-42309   T  2h  79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gl Zoltán                   F08 HU 07- 11-18335   T  2h  7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zmazia Dezső                F08 HU-09- 11-42306   T  2h  69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Balázs                  F08 HU-09- 11-42902   T  2h  6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zmazia Dezső                F08 HU-09- 11-42320   T  2h  66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HU-08- 11-30663   H 16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HU-08- 11-30757   H 13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0.cs. HU-09- D-208699   H 136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0.cs. HU-09- 11-43741   H 136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HU 06- 11-04889   H 13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HU-08- D-186750   H 130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0.cs. HU-09- 11-44211   H 129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0.cs. HU-09- D-235260   H 12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HU-07- 50-27372   H 12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1.cs. HU-07- 50-23261   H 125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HU 08- 11-32754   H 12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0.cs. HU-09- D-208694   H 119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1.cs. HU 05- D-139970   H 11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HU-09- 11-44259   H 118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0.cs. HU-09- 50-21176   H 11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HU-09- 11-43733   H 11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1.cs. HU-08- 11-30868   H 11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0.cs. HU-09- 11-43729   H 11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1.cs. HU-06- D-143816   H 1140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 3 h.  17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 3 h.  153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2 h.  10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   2 h.   8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   2 h.   74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Hosszú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  14 h.  76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14 h.  74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13 h.  60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 9 h.  505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   8 h.  41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1.cs.    6 h.  27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   5 h.  21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 2 h.  142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  34 h. 167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34 h. 160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  29 h. 131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27 h. 1265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25 h. 104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21 h.  86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14 h.  6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da István                    1.cs.   15 h.  594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1.cs.   11 h.  4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   3 h.  13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imon Károly                   1.cs.    3 h.  10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nyár Károly                  1.cs.    3 h.  10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ücs Tibor                    1.cs.    2 h.   8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ttlmayer Sándor             1.cs.    1 h.   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ngszter József               1.cs.    1 h.   30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6- D-143816   H  4h 18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8- 11-30868   H  4h 17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07- 50-27372   H  3h 200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10 HU-08- 11-30757   H  3h 17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5- 11-96857   H  3h 152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9- 11-47777   T  2h 135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07- 50-27372   H  6h 33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9- 11-44222   H  6h 33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08- 11-30757   H  6h 28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08- 11-30868   H  6h 27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09- 11-44211   H  5h 26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06- 11-08042   H  5h 24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.Varga Attila                 F10 HU-09- 11-44279   H  5h 241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0 HU 08- 11-32815   H  5h 232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8- 11-30892   H  5h 22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06- D-143816   H  5h 209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39   T  4h 139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9- 11-47777   T  2h 13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09- 11-43717   T  2h  91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8- 11-32734   T  2h  47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0.cs. HU-09- 11-44491   H 15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1.cs. HU-09- 11-44824   T 157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HU-07- D-168661   H 15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HU-09- 11-45008   H 14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rtai László                  1.cs. HU-09- 11-45553   H 13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HU-08- D-186477   H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0.cs. HU-08- 11-31183   T 13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0.cs. DV-09- 05194-63   H 13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rtai László                  1.cs. HU-09- 11-45590   H 130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oltán                  0.cs. HU-08- 11-32195   H 12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HU-09- 11-44854   H 12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ertai László                  1.cs. HU-06- 11-06182   H 127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HU-08- 11-31295   H 12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Zoltán                  0.cs. HU-09- 11-44493   H 12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Zoltán                  0.cs. HU-09- 11-44473   T 12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rtai László                  1.cs. HU-08- 50-11997   H 12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1.cs. HU-09- M-119009   T 12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HU-09- 14-47390   H 12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1.cs. HU-09- 11-44906   H 12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1.cs. HU-08- 11-31282   T 12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Zoltán                  0.cs. HU-09- 11-44465   T 12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HU-04- 11-88077   H 11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1.cs. HU-09- 11-44813   T 11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1.cs. HU-09- 11-45035   H 11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HU-09- 11-45003   H 117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László                    1.cs. HU-07- 11-19420   H 11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0.cs. HU-09- 11-44816   H 11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HU-09- 14-50877   H 11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0.cs. HU-09- 11-44872   H 115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cs György                     1.cs. HU-09- 11-44958   H 1151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 5 h.  26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ertai László                  1.cs.    4 h.  231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 4 h.  18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 3 h.  14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   2 h.   7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   1 h.   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1.cs.    1 h.   4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László                    1.cs.    1 h.   34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Hosszú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14 h.  73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13 h.  70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12 h.  66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12 h.  564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rtai László                  1.cs.   10 h.  5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   9 h.  52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1.cs.    8 h.  44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   8 h.  41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   8 h.  39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 6 h.  33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   3 h.  1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László                    1.cs.    3 h.  120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32 h. 149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30 h. 148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  31 h. 137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  23 h. 107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  23 h.  96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1.cs.   19 h.  93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  18 h.  8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16 h.  77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  17 h.  760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oltán                  1.cs.   16 h.  7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rtai László                  1.cs.   14 h.  70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1.cs.   14 h.  6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6 h.  2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 - Süveges                 1.cs.    4 h.  20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László                    1.cs.    5 h.  189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7- D-168661   H  3h 19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D-186477   H  3h 18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09- 11-45035   H  3h 16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09- 14-47390   H  3h 15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9- 11-45477   H  3h 134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9- M-119009   T  4h 19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25   T  2h 119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8- 11-36002   T  2h 10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3 HU-09- 11-44813   T  2h 10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3 HU-08- 11-31282   T  2h  82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7- D-168661   H  7h 36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06- 11-10680   H  7h 33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3 HU-08- 11-31243   H  6h 30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09- 11-45023   H  6h 285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09- 11-45008   H  5h 29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09- 14-47390   H  5h 23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08- 11-36020   H  5h 22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3 HU-08- 11-31295   H  5h 20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D-186477   H  4h 23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ertai László                  F13 HU-09- 11-45600   H  4h 229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825   T  5h 26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9- M-119009   T  5h 23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8- 11-36001   T  5h 23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Péter                 F13 HU-08- 11-36035   T  4h 16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3 HU-09- 11-44813   T  4h 15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D-186483   T  4h 15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14   T  4h 142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7- 11-20826   T  3h 14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9- 11-45506   T  3h 13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9- 11-45689   T  3h 125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HU-07- 11-23307   H 15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0.cs. HU-08- 11-33579   H 15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0.cs. HU-08- 11-33509   H 14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HU-08- 11-34234   H 14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HU-07- 11-22040   H 146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HU-06- 11-11482   H 14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HU-07- 11-22387   H 13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Gábor                    1.cs. HU-06- 11-11813   H 13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HU-08- 11-33962   H 13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rdt Ádám                     1.cs. HU-09- 11-46442   T 13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HU-08- 11-34008   H 12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HU-08- 11-33623   H 12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HU-07- 11-22500   H 12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rdt Ádám                     1.cs. HU-09- 11-46447   T 12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1.cs. HU-08- 11-33815   H 12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1.cs. HU-08- 11-33663   H 12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1.cs. HU-08- 11-33510   H 12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1.cs. HU-07- 11-22038   H 12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Gábor                    1.cs. HU-07- 11-22838   H 12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1.cs. HU-08- 11-33525   H 12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HU-07- 11-22986   H 12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                 1.cs. HU-08- 11-33575   H 12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                 0.cs. HU-08- 11-33533   H 1180,9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 4 h.  17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   3 h.  14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 2 h.  1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   2 h.  10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rdt Ádám                     1.cs.    2 h.  10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Gábor                    1.cs.    2 h.   9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1.cs.    2 h.   8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   1 h.   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   1 h.   5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   1 h.   42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  13 h.  75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13 h.  7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  11 h.  63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11 h.  57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  11 h.  56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1.cs.   10 h.  46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rdt Ádám                     1.cs.    7 h.  33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 6 h.  29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   4 h.  22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   5 h.  22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Gábor                    1.cs.    5 h.  208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36 h. 174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  34 h. 166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  31 h. 14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30 h. 14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  29 h. 131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1.cs.   24 h.  98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  19 h.  83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Gábor                    1.cs.   14 h.  62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  16 h.  5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  11 h.  48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rdt Ádám                     1.cs.   10 h.  41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korai Csaba                  1.cs.    9 h.  41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  10 h.  40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.Szabó László                 1.cs.    6 h.  24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nzsér Gyula                  1.cs.    6 h.  20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és Máté            1.cs.    5 h.  18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1.cs.    4 h.  1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   2 h.   48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ank Sándor                   F16 HU-07- 11-22040   H  4h 25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                   F16 HU-08- 11-33218   H  3h 19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itring Imre                   F16 HU-08- D-186650   H  3h 18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07- 11-22387   H  3h 15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árolyi Sándor                 F16 HU-08- 11-33640   H  3h 142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09- 11-46442   T  2h 111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ank Sándor                   F16 HU-07- 11-22040   H  8h 42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                   F16 HU-08- 11-33218   H  7h 35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6- 11-11482   H  7h 33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árolyi Sándor                 F16 HU-08- 11-33640   H  7h 30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itring Imre                   F16 HU-08- D-186629   H  6h 32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ank Sándor                   F16 HU-08- 11-33869   H  6h 23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itring Imre                   F16 HU-08- D-186650   H  5h 28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7- 11-22380   H  5h 24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07- 11-22387   H  5h 24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8- 11-33510   H  5h 211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09- 11-46442   T  3h 136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HU 09- 50-21103   H 14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HU-09- D-226204   H 142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HU-09- 11-47584   T 13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HU-08- 11-26665   H 132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inger Csaba                  0.cs. HU 07- 11-23407   T 13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0.cs. HU-09- D-226247   H 130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HU 09- 11-47530   H 12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                1.cs. HU-09- D-226275   H 127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HU-08- 11-26636   T 12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                1.cs. HU-09- D-226237   H 12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1.cs. HU-08- 11-33071   H 123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HU 09- 50-21104   H 119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1.cs. HU 08- 11-34468   H 119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1.cs. HU 07- 11-23415   T 118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0.cs. HU 07- 11-23419   H 117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HU 08- 11-34562   H 11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HU-08- 11-26642   T 11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1.cs. HU-08- 11-26647   T 117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HU 09- 11-47526   H 11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                1.cs. HU-08- D-186942   H 114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1.cs. HU 09- 11-47502   H 1133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   5 h.  26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 5 h.  25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1.cs.    4 h.  21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inger Csaba                  1.cs.    2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 1 h.   5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16 h.  96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14 h.  69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12 h.  63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11 h.  54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1.cs.   10 h.  53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inger Csaba                  1.cs.    8 h.  41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5 h.  29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4 h.  21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István                   1.cs.    2 h.   89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40 h. 204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31 h. 146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  28 h. 13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26 h. 110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23 h. 10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14 h.  62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  14 h.  59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11 h.  47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István                   1.cs.    3 h.  122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                F19 HU-09- D-226204   H  3h 22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                F19 HU-09- D-226275   H  3h 20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08- 11-33064   H  3h 16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6- 11-13258   H  3h 156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inger Csaba                  F19 HU 08- 11-34468   H  3h 143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9- 11-51468   T  3h 15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8- 11-39370   T  2h 126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inger Csaba                  F19 HU 08- 11-34453   T  2h 10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19 HU-09- 11-47584   T  2h 10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08- 11-26636   T  2h 100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                F19 HU-09- D-226204   H  8h 41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                F19 HU-09- D-226275   H  6h 342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nich Mihály                  F19 HU 08- 11-32266   H  5h 26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                F19 HU-08- D-186942   H  5h 253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nich Mihály                  F19 HU 08- 11-32271   H  5h 25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19 HU-08- 11-26665   H  5h 25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                F19 HU-08- D-186927   H  5h 24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                F19 HU-09- D-226237   H  5h 237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                F19 HU-09- D-226269   H  5h 22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6- 11-13258   H  5h 221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08- 11-34284   T  4h 19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8- 11-39370   T  3h 15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9- 11-51468   T  3h 15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19 HU-08- 11-26642   T  3h 13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8- 11-39353   T  3h 118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inger Csaba                  F19 HU 08- 11-34453   T  2h 10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                   F19 HU-09- 11-47584   T  2h 10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19 HU-08- 11-26636   T  2h 10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19 HU-08- 11-26626   T  2h  8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esi Miklós                 F19 HU-06- 11-04976   T  2h  77,07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08- 11-35272   H 149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HU-09- 11-47932   H 14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HU-09- D-208674   H 14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HU-08- 11-34674   H 13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HU-08- 11-34669   H 13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0.cs. HU-09- 11-48071   H 13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09- 11-48054   H 1226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   3 h.  1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2 h.  10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1 h.   57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   9 h.  5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8 h.  36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5 h.  241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9 h. 126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17 h.  76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18 h.  69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13 h.  64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8 h.  29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1.cs.    5 h.  1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   1 h.   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1 h.   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   1 h.   24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es Gyula                    F20 HU-08- 11-34674   H  2h 12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08- 11-34669   H  2h 10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8- 11-35272   H  2h 10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József                 F20 HU-09- D-208674   H  2h  9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es Gyula                    F20 HU-08- 11-34678   H  2h  90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9- 11-48054   H  6h 27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8- 11-35272   H  5h 21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8- 11-35273   H  4h 204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9- 11-48058   H  4h 19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József                 F20 HU-09- D-208674   H  4h 16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9- 11-48071   H  4h 13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József                 F20 HU-09- D-208661   H  4h 12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07- 11-24279   H  3h 16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09- 11-48101   H  3h 15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es Gyula                    F20 HU-08- 11-34674   H  3h 141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es Gyula                    F20 HU-09- 11-47921   T  3h 12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Abonyi József             F20 HU-08- 11-32091   T  2h  6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09- D-208673   T  2h  59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HU-09- 11-48471   T 163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HU-08- 11-35975   T 15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0.cs. HU-09- D-208470   T 14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HU-09- D-208452   H 14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HU-08- 11-35632   H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HU-08- 11-35977   T 13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HU-05- 11-03921   T 12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HU-09- 11-49004   H 1160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   5 h.  24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2 h.  10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  11 h.  58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11 h.  54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 3 h.  155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26 h. 128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24 h. 113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28 h. 110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9 h.  34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 7 h.  25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3 h.  1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ringer-dúc                    1.cs.    3 h.  10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1 h.   20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9- D-208452   H  3h 15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9- D-226605   H  2h 11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8- 11-35632   H  2h 10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5- 11-02803   H  2h  9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9- 11-48476   H  2h  72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8- 11-35975   T  2h 13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5- 11-03921   T  2h  9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08- 11-35977   T  2h  96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9- 11-48476   H  5h 17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7- 11-24961   H  4h 21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8- 11-36125   H  4h 20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8- 11-36115   H  4h 19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9- D-208452   H  4h 19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9- 11-48616   H  4h 17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8- 11-35632   H  4h 15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9- 11-48428   H  4h 14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László                F24 HU-09- D-226605   H  3h 17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5- 11-02803   H  3h 155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9- 11-49020   T  4h 13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8- 11-35975   T  3h 16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09- 11-48471   T  2h 12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09- 11-48398   T  2h  9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05- 11-03921   T  2h  9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08- 11-35977   T  2h  9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9- 11-48625   T  2h  9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György                F24 HU-06- 11-14984   T  2h  9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9- 11-48406   T  2h  48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HU-08- 11-37210   H 157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HU-06- 15-80078   H 15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0.cs. HU-08- 11-37241   H 14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HU-07- 15-88072   H 14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HU-09- 11-50108   H 14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HU-08- 11-37269   H 144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Vencel                   1.cs. HU 08- 11-37566   H 13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HU-09- 11-50119   H 13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HU-08- 11-37675   H 130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Vencel                   1.cs. HU 06- 15-80470   H 13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HU-09- 11-50138   H 13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HU-09- 11-50110   H 12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0.cs. HU-08- 11-37232   H 12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HU-09- 11-50116   H 12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József                   0.cs. HU-09- 11-49572   H 123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HU-08- 11-37290   H 12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1.cs. HU-07- 15-88042   H 11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1.cs. HU-07- 15-88409   H 11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József                   0.cs. HU-09- 11-49552   H 1180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25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 4 h.  22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Vencel                   1.cs.    2 h.  10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2 h.  10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2 h.   98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6 h.  87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14 h.  80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9 h.  50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9 h.  49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Vencel                   1.cs.    8 h.  38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1.cs.    6 h.  32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4 h.  19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1 h.   30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32 h. 165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23 h. 108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23 h. 106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1.cs.   24 h. 103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20 h.  9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22 h.  9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15 h.  60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Vencel                   1.cs.    9 h.  41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ndes Péter                   1.cs.   10 h.  34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4 h.  119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25 HU-08- 11-37210   H  4h 24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9- 11-50116   H  4h 18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25 HU-08- 11-37675   H  3h 20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9- 11-50110   H  3h 16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08- 11-37009   H  2h 127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25 HU-08- 11-37210   H  6h 31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9- 11-50120   H  6h 30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9- 11-50116   H  6h 29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8- 13-15535   H  5h 25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09- 11-50110   H  5h 25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25 HU-06- 15-79290   H  5h 232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25 HU-07- 15-88305   H  4h 19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Lajos                   F25 HU-08- 11-36342   H  4h 19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09- 11-49138   H  4h 19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25 HU-08- 11-37269   H  4h 183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HU-07- 11-25586   H 150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0.cs. HU-08- 20-16835   H 14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llár Péter                   1.cs. HU-08- 50-40697   H 14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HU-08- D-182515   H 147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HU-08- 11-37843   H 14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0.cs. HU-09- 11-50582   H 13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HU-09- D-208886   H 135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1.cs. HU-09- 11-50235   H 132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HU-08- 11-38120   H 131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HU-09- D-209050   H 13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HU-07- 11-25919   H 12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HU-09- M-119199   H 12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HU-08- 11-38265   H 12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               1.cs. HU-08- D-182440   H 126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monkos Csaba                 1.cs. HU-09- 11-50585   H 12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1.cs. HU-08- 11-38435   H 12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HU-08- 11-38037   H 12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1.cs. HU-09- 11-50551   H 1216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   3 h.  18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 3 h.  12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llár Péter                   1.cs.    2 h.  12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monkos Csaba                 1.cs.    3 h.  11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1.cs.    2 h.  10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1 h.   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   1 h.   4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1 h.   33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  17 h.  99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omonkos Csaba                 1.cs.   12 h.  67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10 h.  544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 9 h.  50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10 h.  4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enkvári Attila                1.cs.    6 h.  28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llár Péter                   1.cs.    6 h.  281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 5 h.  2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István                  1.cs.    3 h.  1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1.cs.    1 h.   42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  34 h. 174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33 h. 167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31 h. 139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  28 h. 126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omonkos Csaba                 1.cs.   19 h.  90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  18 h.  766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9 h.  38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7 h.  31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István                  1.cs.    4 h.  17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1.cs.    3 h.  11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eményi János                  1.cs.    3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ékesi Gyula                   1.cs.    2 h.   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ollár - Knauz                1.cs.    1 h.   4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lemen Gyula                  1.cs.    1 h.   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1.cs.    1 h.   27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s László                    F30 HU-08- 11-37843   H  4h 20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Domonkos Csaba                 F30 HU-09- 11-50551   H  4h 17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s László                    F30 HU-07- 11-25586   H  3h 18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Domonkos Csaba                 F30 HU-09- 11-50585   H  3h 18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09- D-208886   H  3h 148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kó Dezső                    F30 HU-08- 11-38037   H  7h 31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s László                    F30 HU-07- 11-25586   H  6h 29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s László                    F30 HU-08- 11-37843   H  6h 279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llár Péter                   F30 HU-08- 50-40697   H  6h 26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8- 11-38217   H  5h 27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               F30 HU-06- 11-15941   H  5h 27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ors László                    F30 HU-07- 11-25622   H  5h 27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9- 11-50608   H  5h 23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Domonkos Csaba                 F30 HU-09- 11-50551   H  5h 20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08- 11-38236   H  5h 202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11-31743   T  3h 123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HU-08- 11-29461   H 15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HU-06- 11-07098   H 145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1.cs. HU-08- 11-38650   H 14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1.cs. HU-07- 15-90412   H 140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HU-08- 11-29449   H 13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HU-08- 11-38739   H 13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1.cs. HU-08- 11-38468   H 13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enő                    1.cs. HU-06- 15-82831   H 13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HU-06- 11-07107   H 127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HU-07- 15-90511   H 12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enő                    1.cs. HU-08- 11-38514   H 12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1.cs. HU-09- 11-51147   H 12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HU-09- 11-50978   H 12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HU-07- 15-90538   H 120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HU-08- 25-86662   H 11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ém Zoltán                    1.cs. HU-06- 15-83195   H 1182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 4 h.  2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 4 h.  21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 5 h.  20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1.cs.    1 h.   6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 1 h.   40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   1 h.   2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16 h.  83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14 h.  762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12 h.  66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 9 h.  48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   6 h.  36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 3 h.  14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1.cs.    2 h.  105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   1 h.   48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35 h. 163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28 h. 141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28 h. 135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  22 h. 100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20 h.  92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18 h.  725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 7 h.  28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   6 h.  2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3 h.   85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Jenő                    F33 HU-08- 11-38468   H  4h 20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06- 11-07098   H  3h 19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11-38760   H  3h 15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enő                    F33 HU-06- 15-82831   H  3h 15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7- 15-90538   H  3h 152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8- 11-38835   T  2h 130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Jenő                    F33 HU-08- 11-38468   H  6h 30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8- 11-38894   H  6h 29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ém Zoltán                    F33 HU-08- 11-38793   H  6h 28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ém Zoltán                    F33 HU-09- 11-51303   H  5h 25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enő                    F33 HU-06- 15-82831   H  5h 24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8- 25-86662   H  5h 23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Szabolcs                  F33 HU-07- 11-17814   H  5h 22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07- 15-90844   H  4h 20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enő                    F33 HU-08- 11-38518   H  4h 19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8- 11-38760   H  4h 194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8- 11-38835   T  4h 20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34   T  3h 12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11-38726   T  3h 12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8- 11-38831   T  2h 10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08- 11-38830   T  2h  8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09- 50-21767   T  2h  7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08- 11-38877   T  2h  70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7:03:00Z</dcterms:created>
  <dc:creator>Király István</dc:creator>
  <dc:description/>
  <dc:language>en-US</dc:language>
  <cp:lastModifiedBy>Király István</cp:lastModifiedBy>
  <dcterms:modified xsi:type="dcterms:W3CDTF">2010-07-23T17:51:00Z</dcterms:modified>
  <cp:revision>4</cp:revision>
  <dc:subject/>
  <dc:title>Győr-Rába Tagszövetség, F01 Győr</dc:title>
</cp:coreProperties>
</file>