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0.cs. HU-08- 11-32709   H 15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HU-08- D-182575   H 15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HU-08- 11-26785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HU-09- D-119066   H 15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0.cs. HU-08- 11-32711   H 14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9- 11-40153   H 14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0.cs. HU-08- 11-32716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9- D-208402   H 14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7- 11-21499   H 14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 08- 11-36063   H 14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HU 08- 11-26942   T 14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HU 07- 50-27292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9- M-119053   H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09- 11-39688   H 14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07- 50-40569   T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0.cs. HU-08- 11-32551   T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SK-06- 0108-199   T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7- 11-21488   T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0.cs. HU-08- 11-27057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HU-08- 11-27038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07- 11-21492   T 14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0.cs. HU-08- M-117904   H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0.cs. HU-09- D-119067   H 14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09- 11-40078   H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HU-08- D-203834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0.cs. HU-07- 11-21500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0.cs. HU-08- 11-21920   T 14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09- 11-39683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0.cs. HU-07- 11-16261   T 14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HU-08- 11-2702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08- 11-32697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08- 11-32678   H 14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08- 11-32700   H 14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HU-09- 11-39677   H 14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és Tamás           1.cs. HU-08- 11-26794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0.cs. HU-09- 11-39564   H 145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HU 08- 11-26931   H 14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HU 07- M-115329   H 14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0.cs. HU-07- 11-16251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0.cs. HU-08- 11-32832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HU-08- D-203848   H 14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0.cs. HU-09- 11-40102   H 14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HU-07- 11-21404   T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ró Nándor                   0.cs. HU-06- D-208419   T 14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1.cs. HU-08- 11-32895   T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0.cs. HU-09- 11-40118   H 14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0.cs. HU-06- 11-11135   T 14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cker Jenő                    1.cs. HU-06- 11-11362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usztáv                   1.cs. HU-08- 11-26808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0.cs. HU-08- 11-32681   T 14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olnár Imre és Tamás           1.cs. HU-08- 50-11143   T 14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0.cs. HU-08- D-203850   H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0.cs. HU-09- D-208384   T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HU-09- 11-39697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09- D-208348   H 14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és Tamás           0.cs. HU-09- 11-39819   T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HU-09- M-119048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és Tamás           1.cs. HU-08- 11-26780   H 14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1.cs. HU-08- 11-26886   T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0.cs. HU-07- 11-21330   H 14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ró Nándor                   0.cs. HU-09- 11-39590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HU-08- 11-32954   T 14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 Jenő                    1.cs. HU 07- 11-16103   H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és Tamás           0.cs. HU-09- 11-39840   H 14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1.cs. HU-08- 11-26478   T 14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Tibor                  1.cs. HU-07- 11-21348   H 14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kta Ferenc                   1.cs. HU 08- 11-32997   H 14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1.cs. HU-08- 11-26897   H 14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 Gábor                    1.cs. HU-07- 11-16225   T 14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csár János                  1.cs. HU 08- 11-26755   T 14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0.cs. HU-09- 11-40129   H 14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HU-08- 11-26497   H 14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Zoltán                  0.cs. HU-08- 11-26890   H 142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kta Ferenc                   1.cs. HU 08- 11-33002   H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0.cs. HU-09- 11-39625   T 14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0.cs. HU-08- 11-32529   T 14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HU-07- 11-16254   T 14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0.cs. HU-09- M-119045   H 14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HU-09- 11-39661   T 14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kta Ferenc                   1.cs. HU 08- 11-32995   H 14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ró Nándor                   0.cs. HU-08- 11-21922   H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1.cs. HU-08- 50-11108   H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0.cs. HU-09- 11-39666   H 141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csár János                  1.cs. HU 08- 11-26757   H 14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0.cs. HU-09- 50-20786   T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usztáv                   1.cs. HU-07- 11-27870   T 14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ró Nándor                   0.cs. HU-09- 11-39553   T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0.cs. HU-05- 11-93325   T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0.cs. HU-09- 11-39605   T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0.cs. HU-09- 11-39861   H 14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HU-09- D-208896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HU-01- 11-45458   T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cker Jenő                    1.cs. HU-08- 11-32961   H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HU-09- 11-39630   H 14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0.cs. HU-09- 11-39687   T 140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usztáv                   1.cs. HU-07- 11-16041   T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olnár Imre és Tamás           1.cs. HU-08- 11-26778   H 1408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   5 h.  1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5 h.  1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4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 2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3 h.   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usztáv                   1.cs.    3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cker Jenő                    1.cs.    2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2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csár János                  1.cs.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   2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 Jenő                    1.cs.    1 h.   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 Gábor                    1.cs.    1 h.   27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3 h.  51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13 h.  5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12 h.  4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13 h.  4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  11 h.  4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0 h.  3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10 h.  3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 9 h.  3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9 h.  2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   9 h.  25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8 h.  2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7 h.  2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csár János                  1.cs.    6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1.cs.    4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 Jenő                    1.cs.    3 h.  1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cker Jenő                    1.cs.    4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ános                  1.cs.    2 h.   7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99   H  3h 13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08- 11-26785   H  3h 12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8- 11-26931   H  3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D-208402   H  3h 11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9- D-119067   H  3h 1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30   H  3h 11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9- D-119066   H  3h 11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usztáv                   F01 HU-08- 11-26808   H  3h 106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csár János                  F01 HU 08- 11-26757   H  3h 10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Tibor                  F01 HU-07- 11-21348   H  3h  99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11-21404   T  3h  97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26942   T  3h  9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usztáv                   F01 HU-07- 11-16041   T  3h  8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92   T  2h  9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488   T  2h  9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2- 11-58810   T  2h  8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9   T  2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5   T  2h  8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2h  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38   T  2h  75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HU-09- 50-02335   H 149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0.cs. HU-08- 11-2744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06- 50-53534   H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8- 11-27857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8- 11-31107   H 14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8- 11-27290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HU-08- 11-27873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0.cs. HU-08- 11-27353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HU-08- D-204323   H 14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6- D-148829   H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HU-09- 50-02303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HU-08- 11-27869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9- D-231697   H 14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07- D-165696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08- D-204254   H 14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6- D-148796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9- 50-02332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6- 11-06237   H 14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HU-07- 50-48899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HU-07- D-165681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HU-09- 50-02375   H 14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HU-07- 11-16728   H 14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 08- 11-27667   H 14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HU 07- 11-16404   H 14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8- D-204318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HU-09- 50-02341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0.cs. HU-07- D-165968   H 14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HU-07- 11-16727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0.cs. HU-06- 50-53555   H 145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1.cs. HU 07- 11-16579   H 145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1.cs. HU 08- 11-27968   H 14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07- 11-1673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6- 11-06929   H 14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0.cs. HU-09- M-119141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HU-07- D-165668   H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HU-08- D-204295   H 14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HU-08- 11-27315   H 14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0.cs. HU-08- D-204296   H 14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9- D-231649   H 14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HU 09- 11-40817   H 14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0.cs. HU-07- 11-17610   H 14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08- 11-27460   H 14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08- 11-27471   H 14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HU-06- D-148805   H 144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 07- 11-16435   H 14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0.cs. HU 07- 11-17001   T 14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HU-07- 11-16369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HU-09- 50-02374   H 144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0.cs. HU 09- 11-40834   T 14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HU-09- D-208765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HU-09- 11-40706   H 14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HU-08- 11-27581   H 14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HU-05- 11-94082   H 14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0.cs. HU-08- 11-38910   H 14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0.cs. HU 09- 11-40844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0.cs. HU-08- 11-27444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HU-09- 50-03031   H 14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mlyó-dúc /Gulyás Gábor/      1.cs. HU-09- D-231953   T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0.cs. HU-08- 11-27413   H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0.cs. HU-08- 11-38940   T 143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Imre                    1.cs. HU 08- 11-27964   T 14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HU-09- 50-21199   H 14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HU-07- 11-16702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1.cs. HU-09- 11-40641   H 14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HU-09- 11-41014   T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0.cs. HU-09- 11-40721   H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0.cs. HU-09- 50-03032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0.cs. HU-07- D-165596   H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HU-09- 11-40713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ede Renátó                    1.cs. HU-09- D-231588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HU-08- 11-27618   H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0.cs. HU-08- 11-28015   H 14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0.cs. HU-09- 11-4070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Pál                     1.cs. HU-07- 11-17316   H 142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HU 08- 11-27567   H 14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Pál                     1.cs. HU-07- 11-17382   H 142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Imre                    1.cs. HU 07- 11-16556   H 14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HU 08- 11-27149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0.cs. HU-08- D-204286   H 142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0.cs. HU 09- 11-40947   H 14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HU 08- 11-27186   H 14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1.cs. HU 09- 11-41123   H 141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0.cs. HU 06- 11-05614   H 141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0.cs. HU 05- 11-94008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HU-09- D-234189   H 14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HU-08- D-204291   H 141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ódi Ferenc                    1.cs. HU 07- 11-16327   H 14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0.cs. HU-06- D-148783   H 14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zselics Mihály               0.cs. HU-08- 11-27105   H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0.cs. HU-06- D-148846   H 14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mlyó-dúc /Gulyás Gábor/      0.cs. HU-07- M-115679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HU-07- 11-16723   H 14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1.cs. HU-08- 11-27441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ázs László                  0.cs. HU-09- 11-41419   T 14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0.cs. HU 09- 11-40831   H 14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1.cs. HU-07- D-165695   H 14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0.cs. HU-08- D-203920   H 14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mlyó-dúc /Gulyás Gábor/      0.cs. HU-07- M-115675   T 1402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4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4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3 h.  1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4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 4 h.   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mlyó-dúc /Gulyás Gábor/      1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ede Renátó                    1.cs.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1 h.   26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3 h.  5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12 h.  4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2 h.  4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12 h.  4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10 h.  3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10 h.  3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 9 h.  2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/Gulyás Gábor/      1.cs.    8 h.  2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7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   6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5 h.  1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5 h.  1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5 h.  1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3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de Renátó                    1.cs.    3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50-48899   H  3h 1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39   H  3h 128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 09- 11-40817   H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796   H  3h 116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 08- 11-27667   H  3h 11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318   H  3h 11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D-165696   H  3h 112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ódi Ferenc                    F02 HU 08- 11-27149   H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11-40706   H  3h 10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95   H  3h 107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T  3h 11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mlyó-dúc /Gulyás Gábor/      F02 HU-09- D-231953   T  2h  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mlyó-dúc /Gulyás Gábor/      F02 HU-09- D-231937   T  2h  7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09- 11-41014   T  2h  6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9- 11-40731   T  2h  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h Zoltán                  F02 HU-04- 11-83407   T  2h  4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tyondi István                0.cs. HU-09- 11-42034   H 15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07- 15-84782   H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7- D-163390   H 15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iás István                   1.cs. HU-08- 11-29285   H 15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0.cs. HU 09- 11-41871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9- 11-42308   H 15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8- 11-29206   H 15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07- 15-83629   H 15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HU-09- D-226139   H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HU-08- D-182646   H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7- 15-84751   H 15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HU-08- 11-28682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0.cs. HU-08- 11-28432   H 15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HU-05- 15-68209   H 15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HU-07- D-166136   H 151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HU 08- 11-28842   H 15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0.cs. HU 08- 11-28612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HU-07- 15-84900   H 15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0.cs. HU-09- D-226192   H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0.cs. HU-08- D-182708   H 15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HU-07- D-166303   H 15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1.cs. HU-09- 11-4239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iás István                   1.cs. HU-09- 11-42379   H 15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Ferenc                   1.cs. HU-08- 04-07881   H 15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7- 15-84736   H 14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HU-09- D-226112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8- D-18275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0.cs. HU-08- 11-28308   H 149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HU 07- 15-84057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0.cs. HU-09- M-119238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08- 11-28305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HU 08- 11-28829   T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Ferenc                   1.cs. HU-08- 11-28742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HU-08- D-182586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iás István                   1.cs. HU-06- 15-76944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1.cs. HU-09- 11-42382   H 14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HU-08- M-118030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0.cs. HU-09- D-226189   H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0.cs. HU-09- 11-42483   H 14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1.cs. HU 06- 50-61297   H 14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0.cs. HU-09- 11-41917   H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HU-09- 11-42357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0.cs. HU-08- 50-11715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tyondi István                1.cs. HU-06- 15-76885   H 14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1.cs. HU 09- 11-41883   H 14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tyondi István                1.cs. HU-07- 15-84462   H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HU-07- D-166181   H 14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HU-08- D-182657   H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tyondi István                1.cs. HU-07- 15-84538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1.cs. HU-07- 15-85399   H 14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HU-08- 11-28250   H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tyondi István                0.cs. HU-06- 15-76897   H 14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HU-07- D-166304   H 1465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5 h.  1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iás István                   1.cs.    5 h.  1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4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 4 h.  1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4 h.  1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1 h.   20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4 h.  5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  13 h.  4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1 h.  4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0 h.  3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0 h.  3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8 h.  3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8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   7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6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   7 h.  2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 6 h.  1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3 h.  1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   3 h.  10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tyondi István                F05 HU-05- 15-68209   H  3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7- 15-83629   H  3h 12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3h 12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8- M-118030   H  3h 11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8- D-182586   H  3h 109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05 HU 07- 15-84057   H  3h  9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8- D-182752   H  3h  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6- D-144414   H  2h  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08- 11-28967   H  2h  9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9- 11-42308   H  2h  86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8- 11-28829   T  2h  55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Balázs                  1.cs. HU-08- 11-29812   T 15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08- 11-29613   H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11-43117   H 15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09- 11-42723   H 15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0.cs. HU-09- 11-42717   H 15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06- 11-07216   H 15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9- 11-43003   H 15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08- 11-29754   H 15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8- 11-29932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0.cs. HU-09- 11-43124   H 14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8- 11-29841   H 14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0.cs. HU-08- 50-40690   T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09- 50-20373   T 14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HU 09- 11-43168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09- 50-20423   T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9- 11-42966   H 148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HU 08- 50-40683   H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0.cs. HU-08- 11-29807   H 14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ándor Gábor                   0.cs. HU 09- 11-43217   T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HU-09- 12-00629   T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9- 11-43012   H 14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09- 11-21535   H 14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HU-09- 11-42152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0.cs. HU-07- 11-18129   H 146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0.cs. HU 08- 50-11328   T 14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7- 11-18157   H 14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09- 12-00625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0.cs. HU-09- 11-42324   T 145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HU 07- 11-18332   H 145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lyes Gábor                   0.cs. HU-08- 11-29535   H 14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Balázs                  0.cs. HU-09- 11-42934   H 14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0.cs. HU-09- 11-42917   T 145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0.cs. HU-09- 11-51432   T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HU-08- 11-29848   H 14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1.cs. HU 07- 11-18187   H 14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HU-09- 50-20128   H 1446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4 h.  1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4 h.  1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   3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2 h.   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2 h.   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2 h.   5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   1 h.   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   1 h.   2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1 h.  3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8 h.  3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9 h.  3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8 h.  30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9 h.  2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8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8 h.  2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6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3 h.  12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3 h.  101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17   H  3h 13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8- 11-29613   H  3h 12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8- 11-29606   H  2h  9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 07- 50-40942   H  2h  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7- 11-18067   H  2h  82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 09- 11-43168   H  2h  8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09- 11-42152   H  2h  7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07- 11-18129   H  2h  7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8- 11-29932   H  2h  72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9- 11-42966   H  2h  7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3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50-20423   T  3h  9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9- 50-20373   T  2h  7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2-00629   T  2h  56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0.cs. HU-07- 11-19186   H 15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HU-05- 11-96605   H 15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8- 11-32817   H 15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HU-09- 11-43265   H 15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08- 11-30612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8- 50-41048   H 15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0.cs. HU-09- D-227751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HU-08- 11-30426   H 15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0.cs. HU 08- 11-32815   H 15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0.cs. HU 08- 11-32797   T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HU-08- D-186457   H 150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0.cs. HU 09- 11-47735   H 149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7- 11-21662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7- D-165837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07- 50-27372   H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HU-06- 11-08347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0.cs. HU-08- 11-30333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0.cs. HU-08- 50-56474   H 14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HU-09- D-227750   H 14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HU-08- 11-30847   H 14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0.cs. HU-09- D-208616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0.cs. HU-08- 11-30868   H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9- 11-43735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SK-09- 0702-324   H 14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HU-02- 11-6207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07- 11-19210   H 14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9- 11-47760   T 147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08- 11-30918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0.cs. HU-08- 11-30753   H 14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09- 11-43292   H 14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07- 50-23261   H 14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HU 08- 11-32753   H 14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0.cs. HU 08- 11-32736   H 146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1.cs. HU 07- 11-21705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0.cs. HU-09- 11-44275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08- D-186685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0.cs. HU-09- D-227755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0.cs. HU-09- 11-44258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0.cs. HU-08- 11-30744   H 14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nyár Károly                  1.cs. HU-09- 11-43312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0.cs. HU-09- 11-44254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0.cs. HU-09- 11-44243   H 14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HU-09- 11-43966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HU-08- D-186475   H 14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HU 07- 11-21660   T 14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0.cs. HU-07- 11-1919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Frigyes                1.cs. HU-08- 11-30556   H 14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Tibor                    1.cs. HU-09- 11-43261   H 14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0.cs. HU 09- 11-47742   H 14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Tibor                    1.cs. HU-09- 11-43251   T 14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0.cs. HU 08- 11-32791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0.cs. HU-09- 11-44283   T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0.cs. HU-09- 11-44246   H 145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HU 09- 11-47737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0.cs. HU-08- 50-41046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0.cs. HU-09- 11-44259   H 14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HU-09- 11-44238   H 14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0.cs. HU-09- 11-43721   T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HU-08- D-186471   H 14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dossy Ernő                   1.cs. HU-04- 11-85709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Tibor                    1.cs. HU-09- 11-43258   T 14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HU-08- 11-30757   H 144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0.cs. HU-09- 11-43977   H 144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HU 07- 11-21661   H 14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1.cs. HU-09- 11-43821   H 14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0.cs. HU-09- D-208601   H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0.cs. HU-05- M-110407   H 14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HU-07- D-165811   H 14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1.cs. HU-08- 11-30531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0.cs. HU-09- D-227749   H 14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0.cs. HU-09- 11-43985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0.cs. HU-08- 11-30867   T 14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0.cs. HU 08- 11-32732   H 143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0.cs. HU 08- 11-32787   H 14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1.cs. HU-09- D-234200   H 14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0.cs. HU-06- 11-08303   H 14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HU-08- D-186445   H 14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1.cs. HU 08- 11-30408   H 1429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1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 5 h.  1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1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   5 h.  1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4 h.  1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 2 h.   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  14 h.  4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1 h.  4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2 h.  4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12 h.  36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10 h.  3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 9 h.  3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8 h.  2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   8 h.  26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6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6 h.  1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5 h.  1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imon Károly                   1.cs.    4 h.  1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2 h.   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08- 50-41048   H  3h 13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3h 13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5- 11-96605   H  3h 119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46   H  3h  9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38   H  3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6- 11-08347   H  3h  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07- 50-27372   H  2h  90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7- 11-21662   H  2h  90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817   H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8- 50-56474   H  2h  84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7- 11-21660   T  2h  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20   T  2h  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9- 11-44203   T  2h  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6- 11-04910   T  2h  6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7- D-168661   H 15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HU-08- 11-31994   H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08- 11-36001   T 15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08- D-186418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09- D-226278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1.cs. HU-08- 11-31700   H 15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9- 11-44913   T 15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0.cs. HU-09- 11-45720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HU-09- 50-33005   H 15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0.cs. HU-08- 50-11422   T 15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06- 11-10640   H 15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HU-09- 11-44472   T 15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0.cs. HU-09- M-119028   T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HU-09- 11-4505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HU-09- 11-45318   H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0.cs. HU-08- D-186236   T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HU-08- 13-09411   T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08- 11-36020   H 15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0.cs. HU 10- D-266759   T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HU-09- 11-45426   T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07- 11-22683   T 150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0.cs. HU-09- 11-44462   T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9- 11-4577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0.cs. HU-09- 11-44898   T 15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07- 11-20088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0.cs. HU-09- 11-45048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HU-08- 11-31285   H 15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0.cs. HU-09- 11-45003   H 15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HU-08- 11-31722   H 15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HU-09- 11-45047   H 15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R-08-   483503   T 15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9- 11-44854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06- 11-10680   H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0.cs. HU-09- 11-44803   H 15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0.cs. HU-09- 11-48739   T 14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HU-09- 11-48701   T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0.cs. HU-09- M-119009   T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HU-08- 11-32000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07- 11-22700   H 14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HU-08- 11-32377   H 14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 - Süveges                 0.cs. HU-09- 11-45185   H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HU-07- 11-20590   H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HU-07- 11-20026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HU-09- 11-45034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0.cs. HU-09- D-208550   T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0.cs. HU-07- 11-19608   H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HU-07- 11-20826   T 14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HU-08- 11-31825   T 14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0.cs. DV-09- 05194-58   T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0.cs. HU-07- 11-19635   T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HU-08- 11-32006   H 14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 - Süveges                 0.cs. HU-05- 11-99035   H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HU-08- 11-32138   H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 - Süveges                 0.cs. HU-09- 11-41260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HU-09- D-208561   T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1.cs. HU-09- 11-44471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HU-07- 11-20795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HU-09- 11-4562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0.cs. HU-09- M-119027   T 14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Zoltán                  0.cs. HU-07- 11-20236   T 14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0.cs. HU-09- D-217794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0.cs. HU-09- M-121407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0.cs. HU-09- 11-44488   T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HU-09- 11-45485   T 14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HU-09- 11-44461   T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1.cs. HU-08- 11-31144   T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1.cs. HU-09- 11-44489   T 14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HU-09- 11-45404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0.cs. HU-09- M-121404   H 14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HU-09- 11-45014   H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 - Süveges                 1.cs. HU-06- 11-10062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HU-08- 11-31829   T 14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 - Süveges                 0.cs. HU-07- 11-21142   H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HU-08- 11-39213   H 14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HU-08- M-118760   T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HU-09- 11-45008   H 147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HU-09- 11-44941   T 14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1.cs. HU-08- 11-32420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0.cs. HU-09- 11-44847   T 14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HU-08- 11-31931   T 14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0.cs. HU-09- 11-44866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0.cs. HU-09- D-208555   H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HU-09- 11-45411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HU-08- 11-31164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1.cs. HU-08- 11-36013   T 14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0.cs. HU-09- 11-48733   T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Zoltán                  0.cs. HU-09- 11-44485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kete Zoltán                  0.cs. HU-09- 11-44493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0.cs. HU-09- 11-44481   H 14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1.cs. HU-07- 11-20190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0.cs. HU-09- D-226285   H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1.cs. HU-09- 11-44455   H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Zoltán                  1.cs. HU-09- 11-44451   T 146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0.cs. HU-08- 11-31233   H 14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0.cs. HU-09- 11-45716   H 14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HU-09- 11-44900   H 146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1.cs. HU-09- 12-01986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0.cs. HU-09- 11-44816   H 14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kete Zoltán                  0.cs. HU-07- 11-20245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1.cs. HU-07- 11-19361   H 146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HU-09- 11-45603   H 1463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5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5 h.  1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4 h.  1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5 h.  1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4 h.  13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3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3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3 h.  1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   4 h.   8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1.cs.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3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1 h.  4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2 h.  4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12 h.  4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1 h.  4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2 h.  40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11 h.  3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0 h.  3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8 h.  2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9 h.  26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   7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6 h.  1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5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6 h.  1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4 h.  127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3h 13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8- D-186418   H  3h 11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13 HU-07- 11-20590   H  3h 11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3 HU-07- 11-20190   H  3h 11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2700   H  3h 10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7- 11-20088   H  3h  9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 - Süveges                 F13 HU-06- 11-10062   H  3h  9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 - Süveges                 F13 HU-08- 11-31700   H  2h  9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11-45771   H  2h  8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 - Süveges                 F13 HU-08- 11-31699   H  2h  89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9- 11-48701   T  3h 10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9   T  3h 10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683   T  3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3 HU-09- 11-44489   T  3h 10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09- 11-44913   T  3h  9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3 HU-09- 11-44451   T  3h  9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9- 11-44472   T  2h  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50-33002   T  2h  8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11-36001   T  2h  8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01   T  2h  86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0.cs. HU-07- 11-23373   H 154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HU-07- 11-23371   H 15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8- D-185157   H 15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0.cs. HU-08- 11-33812   H 15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HU-08- 11-3357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08- 11-33242   H 15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0.cs. HU-08- D-186650   H 15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7- 11-22164   H 15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HU 07- 11-22542   H 15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HU-09- 11-46340   H 15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07- 11-22352   H 15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0.cs. HU-09- 11-46826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HU-07- 11-22811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-09- 11-46123   H 15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0.cs. HU-08- 13-99137   H 15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0.cs. HU-09- 11-45988   H 15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0.cs. HU-08- 50-11621   H 15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0.cs. HU-08- 11-33512   H 15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HU-08- 11-33257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HU-06- 11-12680   H 15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0.cs. HU-09- M-120820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0.cs. HU-08- 11-33235   H 15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08- 11-33333   H 15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HU-08- 11-33408   H 15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HU-08- 11-33610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HU-09- 11-47336   H 15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09- 11-46216   H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07- 11-23341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HU-07- 11-22004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0.cs. HU-08- M-117356   H 15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07- 11-22387   H 15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08- 11-30947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0.cs. HU-07- 11-22038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08- 11-30927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0.cs. HU-09- 11-46853   H 15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HU-08- 11-34044   H 1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1.cs. HU-05- 50-68316   H 15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HU-08- 11-33630   H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HU-07- 11-23318   H 15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HU-07- 11-22186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0.cs. HU-09- D-229010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0.cs. HU-09- 11-46729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07- 11-22187   H 15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korai Csaba                  1.cs. HU 08- 25-87554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0.cs. HU-07- 11-22012   H 15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HU-08- 11-33810   H 15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1.cs. HU 08- 11-31928   H 15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HU-07- 11-22041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HU-08- 11-33685   H 15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0.cs. HU-08- 50-11613   H 15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HU-09- 11-46126   H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08- 11-34235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0.cs. HU-08- D-186628   H 15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1.cs. HU-08- 11-33200   H 15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HU-08- D-186645   H 15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0.cs. HU-09- 11-46809   H 15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HU-05- 11-01036   H 15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0.cs. HU-07- 11-23307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06- 11-11482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0.cs. HU-08- M-118090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0.cs. HU-07- 11-22935   H 15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HU-07- 11-22310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HU-05- 11-01044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1.cs. HU-08- 11-33508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HU-07- 11-23275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0.cs. HU-06- 11-11832   H 14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0.cs. HU-08- M-117357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HU-08- 11-34187   H 14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Gábor                    0.cs. HU-09- 11-45907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0.cs. HU-09- 11-46392   H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HU-07- 11-22040   H 14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1.cs. HU-08- 11-34234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1.cs. HU-08- 11-33201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1.cs. HU-08- 11-33232   H 14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HU-06- 11-11477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HU-07- 11-22746   H 14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és Máté            1.cs. HU-09- 11-47311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HU-08- 11-34241   H 14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1.cs. HU-07- 11-23356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HU-08- 11-33970   H 14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0.cs. HU-08- 50-11615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Gábor                    0.cs. HU-09- 11-4592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0.cs. HU-08- D-186652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Gábor                    1.cs. HU-08- 11-33152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HU-08- 11-33643   H 14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HU-08- 11-33639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Gábor                    1.cs. HU-06- 50-60585   H 148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1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5 h.  1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 5 h.  1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5 h.  1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4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   3 h.  1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4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3 h.   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3 h.   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1.cs.    2 h.   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1 h.   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1 h.   25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5 h.  5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3 h.  4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3 h.  4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2 h.  4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9 h.  3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10 h.  3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10 h.  3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9 h.  3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8 h.  3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10 h.  2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8 h.  24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6 h.  1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 6 h.  1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5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.Szabó László                 1.cs.    3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3 h.   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56   H  3h 11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5- 11-01044   H  3h 11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rolyi Sándor                 F16 HU-08- 11-33610   H  3h 11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8- 11-30947   H  3h 1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9- 11-46126   H  3h 11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5- 50-68316   H  3h 10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08- 11-33685   H  3h 10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7- 11-23318   H  3h 10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7- 11-22186   H  3h  99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8- D-186645   H  3h  98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8- 11-26635   H 151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08- 11-32246   H 15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HU-09- D-226202   H 149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08- 11-32271   H 14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0.cs. HU-09- D-226213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8- 11-33073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0.cs. HU-08- 11-33055   T 14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08- 50-40907   T 14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8- 11-32230   H 147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08- 11-32364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0.cs. HU-09- 11-47581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09- 11-4758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08- 11-39370   T 14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09- D-226270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0.cs. HU-09- 11-51468   T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08- 11-26641   T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0.cs. HU-09- 11-47570   H 14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693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9- 11-47564   H 14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09- D-209033   H 14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8- 11-34406   H 14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0.cs. HU-09- 11-47566   T 14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08- 11-34287   H 14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HU-09- D-226219   H 14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0.cs. HU-08- 11-33051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08- D-186942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HU-09- 11-47394   H 14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09- 11-47402   H 145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0.cs. HU 08- 11-34338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0.cs. HU-09- D-226209   H 14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HU 09- 11-45871   T 14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06- 11-04977   H 144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HU 08- 11-32266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0.cs. HU-09- D-226237   H 14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0.cs. HU-09- D-226264   H 143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 07- 50-40625   H 143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0.cs. HU 09- 11-45756   H 14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0.cs. HU 09- 50-21132   H 14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                0.cs. HU-09- D-226268   H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0.cs. HU-09- 11-47756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0.cs. HU-09- 11-47696   T 14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HU-09- D-209045   T 14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1.cs. HU 07- 11-23423   H 142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 09- 50-21129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0.cs. HU-09- 11-47698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HU-06- 11-14050   T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HU-09- 11-48855   T 14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HU-09- M-119040   H 14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09- 50-02338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1.cs. HU-09- D-226275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                0.cs. HU-08- D-186927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                1.cs. HU-08- D-186930   H 14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08- 11-34423   H 14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inger Csaba                  0.cs. HU 09- 11-47429   H 14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HU-06- 11-12805   T 14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08- 11-34295   H 14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HU-08- 11-34278   T 1406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5 h.  1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4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5 h.  1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2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1 h.   2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2 h.  4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2 h.  4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2 h.  4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1 h.  4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0 h.  3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9 h.  3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4 h.  1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3 h.   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3 h.   97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08- 11-33073   H  3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9- 11-47582   H  3h 11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6942   H  3h 114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08- 11-32246   H  3h 10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7   H  3h  9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4423   H  3h  64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9 HU 08- 11-32230   H  2h  9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70   H  2h  8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08- 11-32364   H  2h  8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9- 11-47568   H  2h  8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3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6- 11-05000   T  2h  7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9- 11-47696   T  2h  7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7- 11-21768   T  2h  7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9- D-209048   T  2h  6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4- 11-82527   T  2h  6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9- 11-47756   T  2h  5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06- 11-12805   T  2h  42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71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HU-08- 11-34673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0.cs. HU-09- 11-48141   H 14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7- 11-24403   H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1.cs. HU-09- D-208647   H 14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8- 11-34896   H 14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08- 11-34883   H 14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0.cs. HU-07- 11-24156   T 14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HU-09- 11-47959   H 14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HU-09- 11-48001   H 14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6- 11-13365   H 14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0.cs. HU-08- 11-34683   T 14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09- D-208642   T 14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7- 11-24279   H 14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0.cs. HU-08- 11-34664   T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7- 11-24391   H 14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08- 11-34670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1.cs. HU-09- D-208646   T 14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0.cs. HU-08- 11-34678   H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08- 11-34790   H 14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08- 11-35272   H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HU-07- 11-24370   H 14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09- 11-48096   H 13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08- 11-34814   H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8- 11-35273   H 13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rdi Vince                    1.cs. HU-09- 11-48207   H 13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0.cs. HU-06- 11-13356   T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rdi Vince                    1.cs. HU-09- 11-48204   T 13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09- 11-51139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07- 11-24539   H 13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rdi Vince                    1.cs. HU-09- 11-48206   H 1377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2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4 h.  1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3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3 h.   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40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14 h.  5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9 h.  2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7 h.  2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7 h.  2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6 h.  1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6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2 h.   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3   H  3h 13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9- 11-48001   H  3h 10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51139   H  3h  8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3   H  3h  8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71   H  2h  9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09- D-208647   H  2h  9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8- 11-34896   H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43   H  2h  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7- 11-24391   H  2h  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65   H  2h  75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3h 10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József                 F20 HU-09- D-208642   T  2h  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06- 11-13356   T  2h  5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09- 11-48204   T  2h  5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0.cs. HU-09- 11-48609   H 15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08- 11-35493   H 15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0.cs. HU-09- 11-48417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8- 11-35646   H 14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09- 11-48472   H 14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0.cs. HU-06- 11-14114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0.cs. HU-09- 11-48415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0.cs. HU-09- 11-48626   H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9- D-208469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05- 11-03921   T 14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9- D-208456   H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HU-07- 11-24932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8- 11-35642   H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0.cs. HU-08- 11-36108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9- 11-49020   T 14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0.cs. HU-09- 11-49004   H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HU-04- 50-31755   H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0.cs. HU-09- 11-49019   H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HU-09- 11-48625   T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ringer-dúc                    1.cs. HU-09- 11-48856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0.cs. HU-05- 11-02803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0.cs. HU-08- 11-36125   H 14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0.cs. HU-08- 11-36137   H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0.cs. HU-06- 11-14490   H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0.cs. HU-08- 11-31862   H 14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ringer-dúc                    1.cs. HU-09- 11-48850   T 14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08- D-186250   H 14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0.cs. HU-08- 11-35428   H 14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0.cs. HU-08- 11-36119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HU-09- D-208505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07- 11-25032   T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0.cs. HU-08- 11-35998   T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HU-08- 11-36106   H 14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HU-09- D-208464   H 14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zman József                 1.cs. HU-08- D-186248   H 14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ringer-dúc                    1.cs. HU-09- 11-48857   T 14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0.cs. HU-09- 11-48503   H 1440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3 h.  1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3 h.   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1.cs.    3 h.   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3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1 h.   3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3 h.  4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9 h.  2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7 h.  2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8 h.  2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9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5 h.  1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   4 h.  1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37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zman József                 F24 HU-08- D-186250   H  3h  7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11-48609   H  2h  9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3   H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8- 11-35646   H  2h  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8- 11-35616   H  2h  8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9- 11-49006   H  2h  8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2   H  2h  8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D-208469   H  2h  7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8- 11-35632   H  2h  7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56   H  2h  68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25   T  3h  9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9- 11-49020   T  2h  8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7- 11-25032   T  2h  6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7- 15-88305   H 15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08- 11-37270   H 15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0.cs. HU-06- 15-79758   H 15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8- 11-36796   H 15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0.cs. HU-09- 11-49144   H 15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0.cs. HU-09- 11-49610   H 15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08- 11-37035   H 15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0.cs. HU-09- 11-50196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0.cs. HU-99- 15-2544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0.cs. HU-08- 11-37290   H 15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0.cs. HU-09- 11-49156   H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8- 11-36208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0.cs. HU-09- 11-50176   H 15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-08- 11-37255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08- 11-37269   H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HU-08- 11-36579   H 15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08- 13-15535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08- 11-37041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0.cs. HU-09- 11-49518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0.cs. HU-08- 11-36570   H 14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0.cs. HU-08- 11-37176   H 14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8- 11-37007   H 14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0.cs. HU-09- 11-49838   H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08- 11-37232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HU-09- 11-49534   H 14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0.cs. HU-09- 11-49552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0.cs. HU-09- 11-49557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HU-08- 11-37008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0.cs. HU-09- 11-49653   H 14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HU-07- 15-88314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0.cs. HU-07- 15-8840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HU-09- 11-49922   H 14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0.cs. HU-09- 11-50127   H 14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0.cs. HU-07- 15-87681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0.cs. HU-09- 11-49120   H 14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0.cs. HU-09- 11-49134   H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0.cs. HU-09- 11-49810   H 14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0.cs. HU-09- 11-49138   H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0.cs. HU-08- 11-37607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0.cs. HU-09- 11-49550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0.cs. HU-09- 11-49572   H 148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Vencel                   0.cs. HU 08- 11-37584   H 14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0.cs. HU-09- 11-49137   H 14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HU-08- 11-36227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08- 11-36209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HU-09- D-2302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HU-07- 15-878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HU-08- 11-36282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0.cs. HU-09- 11-49118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0.cs. HU-09- 11-49141   H 14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0.cs. HU-07- 15-88135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0.cs. HU-09- 11-49883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0.cs. HU-09- 11-4989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ndes Péter                   1.cs. HU-09- 11-49775   H 14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HU-08- 11-37216   H 147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Vencel                   1.cs. HU 05- 15-72026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HU-08- 11-37141   H 14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HU-08- 11-37264   H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0.cs. HU-06- 15-79521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HU-09- D-230218   H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0.cs. HU-09- 11-49136   H 1474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1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4 h.  1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1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1 h.   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Vencel                   1.cs.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1 h.   2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5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0 h.  3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8 h.  3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9 h.  32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7 h.  2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6 h.  1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1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3 h.   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3 h.   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37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-08- 11-37270   H  3h 11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8- 11-37269   H  3h 11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8- 11-36579   H  3h 11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8- 11-36227   H  3h 11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9- 11-50127   H  3h 10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15-87830   H  3h 1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D-230218   H  3h  9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8- 11-36208   H  2h  9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7- D-162618   H  2h  8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8- 11-36337   H  2h  85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09- 11-50628   H 15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9- 11-50672   H 15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07- 11-26203   H 15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09- 11-50608   H 15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8- 11-38217   H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09- 11-50665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0.cs. HU-08- 11-38120   H 15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8- 11-38255   H 15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8- 11-38213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HU-08- D-182485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8- 11-38018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0.cs. HU-09- 11-50476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08- 11-38037   H 15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08- 11-38233   H 15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9- 11-50631   H 15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05   H 15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09- 11-50419   H 15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07- 11-25847   H 15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8- D-176274   H 15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0.cs. HU-09- D-208860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06- 50-0963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06- 11-15418   H 15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HU-07- 11-25846   H 15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0.cs. HU-09- D-208871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8- 11-38259   H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0.cs. HU-09- 11-50327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08- D-182554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09- 11-45104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HU-08- 11-38245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István                  1.cs. HU-09- 11-50798   H 14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09- 11-50611   H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0.cs. HU-09- D-208937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0.cs. HU-09- 11-50322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0.cs. HU-09- 11-50406   T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09- 11-50453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09- D-208870   H 14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08- 11-38247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HU-08- 11-38267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HU-08- 11-38236   H 14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0.cs. HU-09- D-208903   H 14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HU-08- D-182515   H 14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0.cs. HU-09- D-208978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HU-08- D-182501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ékesi Gyula                   1.cs. HU-06- 11-09444   H 14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0.cs. HU-09- 11-50316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HU-09- 11-50311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9- 50-21557   H 14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08- 50-40922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08- 11-38254   H 14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onkos Csaba                 1.cs. HU-08- 11-37703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HU-07- 11-25871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HU-08- 11-27734   H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9- 11-50621   H 14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HU-07- 11-26158   H 14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HU-07- D-165861   H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HU-08- 11-38214   H 14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0.cs. HU-08- D-182449   H 14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08- 11-31748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0.cs. HU-09- D-208936   H 14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09- 11-50616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0.cs. HU-09- 50-20802   H 14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HU-09- 11-50662   H 14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HU-09- 11-50472   H 14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HU-08- 11-38227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0.cs. HU-09- M-119199   H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HU-09- D-208894   H 14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0.cs. HU-07- 11-26007   H 14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08- 50-40471   H 14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szti Zoltán                  0.cs. HU-08- 11-39345   H 1468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1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5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4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István                  1.cs.    1 h.   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ékesi Gyula                   1.cs.    1 h.   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1 h.   27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2 h.  5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2 h.  4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2 h.  4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0 h.  35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0 h.  3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6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4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ollár - Knauz                1.cs.    5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   4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ékesi Gyula                   1.cs.    3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2 h.   5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3h 1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11-15418   H  3h 1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05   H  3h 12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47   H  3h 11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14   H  3h 1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9- D-208978   H  3h 10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7- 11-25846   H  3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27   H  3h  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8- 11-38018   H  3h  9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8- D-182485   H  2h  91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9- 11-50406   T  2h  55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0.cs. HU-09- 50-21767   T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0.cs. HU-08- 11-38472   H 15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HU-07- 50-35234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HU-07- 15-90401   H 15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8- 11-38723   H 15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HU-08- 11-38652   H 15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08- 11-29491   H 15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0.cs. HU-08- 11-3861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09- 11-50934   T 15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8- 25-86662   H 15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6- 15-83195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8- 11-38747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8- 11-38749   H 15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08- 11-38726   T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HU-07- 15-90425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0.cs. HU-08- 11-38477   H 15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HU-07- 15-90719   H 15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8- 11-38721   T 15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HU-08- 11-38895   H 15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0.cs. HU-08- 11-29459   H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HU-08- 11-29490   H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04- 15-67031   T 15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08- 11-38706   H 15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8- 11-38517   H 15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08- 11-29445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0.cs. HU-09- 11-42753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HU-08- 11-38514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0.cs. HU-09- 11-42614   H 14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HU-07- 15-90742   H 14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9- D-209053   T 14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08- 11-3877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HU-08- 50-40787   H 14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-08- 11-38830   T 14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7- M-112056   T 14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09- D-209060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09- M-119104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0.cs. HU-08- 11-38831   T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HU-08- 11-38894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HU-08- 11-38893   H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9- 11-50935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HU-06- 50-49434   H 14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0.cs. HU-05- 11-95495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HU-08- 11-29524   H 14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0.cs. HU-08- 11-38508   H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1.cs. HU-06- 15-82836   H 14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1.cs. HU-09- 11-42609   H 14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1.cs. HU-06- 15-82831   H 14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enő                    1.cs. HU-08- 11-38486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09- 11-50943   H 14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HU-08- 11-38741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HU-07- 15-90511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0.cs. HU-09- 11-50880   H 14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1.cs. HU-06- 15-82899   H 14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0.cs. HU-09- 11-51219   T 14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0.cs. HU-06- 15-82873   H 1476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1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4 h.  1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 4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4 h.  1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1 h.   4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4 h.  5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4 h.  5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13 h.  4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12 h.  4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8 h.  2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6 h.  2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5 h.  1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38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8- 11-38517   H  3h 11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7- 15-90401   H  3h 11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49   H  3h 11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33 HU-08- 11-29490   H  3h 10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7- 15-90742   H  3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75   H  3h  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9- 11-50880   H  3h  7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25-86662   H  2h  9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195   H  2h  8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33 HU-08- 11-29519   H  2h  87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2h  9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2h  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04- 15-67031   T  2h  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09- 50-21769   T  2h  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6   T  2h  6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László                  F33 HU-08- 11-38624   T  2h  6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35   T  2h  5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17:00Z</dcterms:created>
  <dc:creator>Király István</dc:creator>
  <dc:description/>
  <dc:language>en-US</dc:language>
  <cp:lastModifiedBy>Király István</cp:lastModifiedBy>
  <dcterms:modified xsi:type="dcterms:W3CDTF">2010-05-14T06:22:00Z</dcterms:modified>
  <cp:revision>4</cp:revision>
  <dc:subject/>
  <dc:title>Győr-Rába Tagszövetség, F01 Győr</dc:title>
</cp:coreProperties>
</file>