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7- 11-21500   H 11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0.cs. HU-09- D-119066   H 11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1.cs. HU-08- 50-11143   T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7- 11-21488   T 11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HU-08- 11-27057   H 11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0.cs. HU-09- 11-39590   H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08- 11-32711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HU-07- 11-16261   T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HU-09- 11-40102   H 11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08- 11-32697   H 11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HU-09- 11-40112   H 11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0.cs. HU-08- D-186015   H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0.cs. HU-04- 11-82406   T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09- 25-96343   T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1.cs. HU-08- 11-26545   H 10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és Tamás           1.cs. HU-08- 50-11142   T 10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usztáv                   1.cs. HU-09- 11-40320   H 10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1.cs. HU-08- D-182575   H 10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8- 11-26478   T 10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0.cs. HU-08- 11-32554   T 10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1.cs. HU-08- 11-32971   H 10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Tibor                  1.cs. HU-06- 50-49407   H 10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1.cs. HU-08- 11-32961   H 106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09- 11-40086   T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HU-08- 11-32539   H 10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09- D-208336   H 10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HU-08- 11-26497   H 10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07- 11-21499   H 10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1.cs. HU-05- 11-99674   H 10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kta Ferenc                   1.cs. HU 08- 11-33002   H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0.cs. HU-07- 11-21304   T 10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1.cs. HU-08- 11-32547   H 10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kta Ferenc                   1.cs. HU 06- 11-11319   T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HU-07- 11-16162   T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HU-07- 11-16277   H 10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1.cs. HU 07- 11-21201   H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0.cs. HU-07- 11-16251   H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Zoltán                  1.cs. HU-04- 11-82505   T 10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0.cs. HU-08- 11-32832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usztáv                   1.cs. HU-08- 11-26808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1.cs. HU-03- 11-71656   T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0.cs. HU-09- D-208393   H 10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HU-04- 50-65223   T 10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HU-08- 11-27053   H 10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0.cs. HU-09- 11-40145   H 10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ró Nándor                   0.cs. HU-06- D-208408   T 10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ukta Ferenc                   1.cs. HU 07-11-21226    T 10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HU-07- 11-16243   H 1022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3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 5 h.  3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kta Ferenc                   1.cs.    4 h.  1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 3 h.  1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 2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3 h.  1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   3 h.  1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 2 h.  1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2 h.  11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 2 h.  1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2 h.   97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4 h.  88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10 h.  6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11 h.  6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 9 h.  4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9 h.  4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1.cs.    6 h.  3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8 h.  3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7 h.  3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 5 h.  2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usztáv                   1.cs.    4 h.  16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2 h.  1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1.cs.    2 h.   9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 Gábor                    1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0 h. 15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  21 h. 11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23 h. 1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24 h. 10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22 h.  98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1.cs.   18 h.  77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17 h.  6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16 h.  6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11 h.  4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11 h.  4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1 h.  42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 9 h.  3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3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3 h.  1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500   H  3h 2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57   H  3h 203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3h 17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5- 11-99674   H  3h 16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9- 11-39590   H  2h 141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488   T  3h 2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3h 18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25-96343   T  3h 17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6- D-208408   T  3h 14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és Tamás           F01 HU-08- 50-11142   T  2h 128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7   H  6h 35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6h 31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8- D-182575   H  6h 23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500   H  5h 32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5- 11-99674   H  5h 25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697   H  5h 23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8- 11-26497   H  4h 20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8- 11-27053   H  4h 20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9- D-119066   H  4h 19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8- 11-32539   H  4h 194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5h 2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9- 25-96343   T  5h 27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3- 11-71656   T  5h 20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4h 24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5   T  4h 21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62   T  4h 19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3- 11-71646   T  4h 11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11-40086   T  3h 16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7- 11-16254   T  3h 15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8- 11-32941   T  3h 150,5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HU-09- 50-02332   H 116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ódi Ferenc                    1.cs. HU 07- 11-16327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1.cs. HU-08- 11-27752   H 113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HU 09- 11-40933   H 11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0.cs. HU-08- 11-27467   H 113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HU 08- 11-27667   H 11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07- 50-48899   H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HU-09- D-208765   H 11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HU-08- D-204254   H 11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HU-09- D-226916   H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HU-05- 11-94540   H 110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HU 09- 11-40916   H 11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HU 08- 11-27149   H 11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HU-09- 11-40433   H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HU-06- 11-06930   H 110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0.cs. HU 09- 11-40906   H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HU-06- D-148805   H 10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07- 50-48937   H 10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0.cs. HU 09- 11-41142   H 10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mlyó-dúc /Gulyás Gábor/      0.cs. HU-09- D-231937   T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HU-07- 11-16901   T 109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HU 06- 11-05614   H 10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9- 11-40783   H 108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0.cs. HU 08- 11-27186   H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HU-07- D-165695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ázs László                  1.cs. HU-09- 11-41411   H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HU-06- 11-06432   H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07- 11-16983   T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0.cs. HU-08- 11-27869   H 10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HU-08- 11-27441   H 10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HU-09- D-231776   H 10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1.cs. HU-07- 11-17029   H 106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HU 06- 11-05619   H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0.cs. HU-09- D-226923   H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HU-09- M-119137   H 10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09- 11-40708   H 10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HU-07- 11-16603   H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Gyula                 1.cs. HU-08- 50-11161   H 10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HU-08- 11-27308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ázs László                  0.cs. HU-09- 11-41441   H 104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HU 09- 11-40915   H 104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0.cs. HU 09- 11-40924   H 10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HU-06- D-148783   H 104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ódi Ferenc                    1.cs. HU 07- 11-16340   H 10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1.cs. HU-08- 11-39030   H 10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HU-06- 50-53555   H 10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HU-08- 11-27471   H 10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HU 07- 11-16415   H 10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HU-07- D-165696   H 10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HU-06- D-148829   H 103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HU 06- 11-05743   H 10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HU-09- 11-40427   T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0.cs. HU-09- D-231750   H 10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HU-08- 11-31107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HU-06- 11-06929   H 10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mlyó-dúc /Gulyás Gábor/      0.cs. HU-09- M-121370   T 1035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   5 h.  2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2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 4 h.  2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ódi Ferenc                    1.cs.    4 h.  2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3 h.  1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3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 3 h.  1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3 h.  1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3 h.  1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   2 h.  1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2 h.   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   1 h.   44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12 h.  6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2 h.  5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0 h.  5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11 h.  5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  10 h.  5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10 h.  5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 9 h.  4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7 h.  4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ázs László                  1.cs.    7 h.  4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8 h.  3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5 h.  2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4 h.  1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1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mlyó-dúc /Gulyás Gábor/      1.cs.    1 h.   6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Gyula                 1.cs.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   1 h.   4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0 h. 15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27 h. 12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24 h. 10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24 h. 10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23 h.  9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17 h.  8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18 h.  79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  17 h.  7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14 h.  7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15 h.  7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  14 h.  6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13 h.  6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12 h.  5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12 h.  4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1.cs.    8 h.  3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Gyula                 1.cs.    5 h.  1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ódi Ferenc                    F02 HU 07-11-16327    H  3h 19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07- 11-16603   H  3h 18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ázs László                  F02 HU-09- D-226916   H  3h 18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41   H  3h 17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9- D-231776   H  3h 152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3h 16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83   T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ábor                     F02 HU-09- 11-40427   T  2h  9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8- 11-38940   T  2h  65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ódi Ferenc                    F02 HU 07- 11-16327   H  5h 30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ázs László                  F02 HU-09- D-226916   H  5h 2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11-16727   H  5h 26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08- 11-27315   H  5h 26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6- D-148805   H  5h 2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D-165696   H  5h 22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9- 11-40708   H  5h 1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8- 11-27471   H  5h 1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7- 11-17637   H  5h 18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8- 11-27441   H  4h 22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4h 19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8- 11-38940   T  4h 14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mlyó-dúc /Gulyás Gábor/      F02 HU-09- D-231944   T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8- 11-39143   T  3h 14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81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42   T  2h 11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lück István                   F02 HU-09- 11-41059   T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07- 11-16983   T  2h  93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ábor                     F02 HU-09- 11-40427   T  2h  9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h Zoltán                  F02 HU-07- 11-17633   T  2h  87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0.cs. HU-08- D-182611   H 12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HU-08- 11-29252   H 12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0.cs. HU-08- 11-28257   H 12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6- 15-75500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HU-07- D-166303   H 11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HU-05- 15-68209   H 11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09- D-226189   H 11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08- 11-28308   H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08- 11-29206   H 11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08- 11-28265   H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HU-08- D-182702   H 11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HU-09- 11-42461   H 11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HU-09- 11-42492   H 11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06- 15-76303   H 11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0.cs. HU-08- 11-28276   H 11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Ferenc                   1.cs. HU-08- 11-28742   H 11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HU-08- D-182752   H 11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HU-06- 15-76885   H 11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1.cs. HU 07- 50-35561   H 11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HU-06- 50-16336   H 113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lyem Tamás                   1.cs. HU 07- 50-35548   H 11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HU-06- 15-75648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8- D-186201   H 11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0.cs. HU-09- 11-42488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0.cs. HU-08- 11-28310   H 11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HU-08- 11-29113   H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tyondi István                1.cs. HU-07- 15-84538   H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0.cs. HU-09- 11-51409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HU-07- D-166378   H 1111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5 h.  2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4 h.  1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3 h.  1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tyondi István                1.cs.    3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2 h.  1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 2 h.  1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 2 h.   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   1 h.   50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11 h.  5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tyondi István                1.cs.    9 h.  5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9 h.  4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8 h.  3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8 h.  3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1.cs.    6 h.  3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   5 h.  2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3 h.  194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6 h. 12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23 h. 10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23 h. 10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21 h.  9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14 h.  7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1.cs.   14 h.  5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  14 h.  5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11 h.  4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9 h.  3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7 h.  20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8- M-118070   H  2h 13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tyondi István                F05 HU-08- 11-28697   H  2h 13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elyem Tamás                   F05 HU 07- 50-35556   H  2h 12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8- 11-28308   H  2h 12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07- D-163460   H  2h 122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D-163390   H  4h 21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9- 11-41831   H  4h 21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7- D-166303   H  4h 19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8- D-182752   H  4h 1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8- 11-28265   H  4h 18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tyondi István                F05 HU-07- 15-84538   H  4h 17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7- 15-84752   H  4h 16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6- 15-75648   H  4h 13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9- 11-51405   H  4h 129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tyondi István                F05 HU-07- 15-84462   H  3h 170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M-112093   T  2h  6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8- 11-29932   H 11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84   H 11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9- 11-43124   H 11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11-43117   H 116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HU 07- 11-18310   H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50-20128   H 11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HU-08- 11-29806   H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9- 50-20134   H 11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11-43123   H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08- 11-29830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7- 11-25856   H 110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HU 07- 11-18335   T 109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08- 11-29752   H 10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0.cs. HU-09- 12-00629   T 1045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33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 2 h.   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2 h.   7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1 h.   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1 h.   4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8 h.  4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7 h.  4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6 h.  3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6 h.  29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3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   2 h.   63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3 h. 11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8 h.  621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3 h.  5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12 h.  5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9 h.  5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0 h.  4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9 h.  3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8 h.  3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3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08- 11-29830   H  3h 16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34   H  2h 11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32   H  2h 1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4- 11-85108   H  2h  9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9- 11-42934   H  2h  88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gl Zoltán                   F08 HU 07-11-18335    T  2h  71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84   H  5h 28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8- 11-29932   H  5h 24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17   H  4h 2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50-20134   H  4h 20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51438   H  4h 13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8- 11-29830   H  3h 16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50-20128   H  3h 1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50-20317   H  3h 12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8- 11-29535   H  3h 12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 07- 11-18187   H  3h 119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2-00629   T  3h 11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3h 10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9- 11-42917   T  2h 103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09- 11-42916   T  2h  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9- 11-42726   T  2h  8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42309   T  2h  79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 07- 11-18335   T  2h  7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42306   T  2h  6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09- 11-42902   T  2h  6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09- 11-42320   T  2h  6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09- 11-44243   H 11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07- 50-27372   H 115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7- 11-21701   T 11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0.cs. HU-09- D-227755   H 114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HU-08- 23-16947   H 11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0.cs. HU 09- 11-47746   T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09- 11-44222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8- 11-30892   H 11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0.cs. HU-09- D-208677   H 11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HU-07- D-165392   H 110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8- 11-32815   H 10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07- 50-23261   H 10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08- 11-30868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8- 11-30757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6- D-143816   H 108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0.cs. HU 09- 11-47762   T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9- 11-43733   H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08- 11-30847   H 10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HU-09- 11-43864   H 10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HU-04- 11-85709   H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08- 11-30893   H 10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HU-05- 11-96857   H 10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HU-09- 11-43859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0.cs. HU-09- 11-44266   H 10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HU-07- 11-18559   H 105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08- 11-30744   H 1046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5 h.  3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4 h.  1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3 h.  14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2 h.  1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2 h.  1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   2 h.   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1 h.   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2 h.   72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12 h.  6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2 h.  65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1 h.  4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6 h.  3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6 h.  2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 5 h.  2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5 h.  21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2 h.  142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28 h. 13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7 h. 128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22 h. 10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22 h.  8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19 h.  8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19 h.  77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2 h.  5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11 h.  4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10 h.  3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2 h.   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D-143816   H  3h 1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5- 11-96857   H  3h 15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8- 11-30868   H  3h 142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7- 50-27372   H  2h 14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43   H  2h 146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9- 11-47777   T  2h 135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9- 11-44222   H  5h 27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68   H  5h 237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7- 50-27372   H  4h 21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11   H  4h 21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817   H  4h 20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11-08042   H  4h 20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9- 11-44279   H  4h 202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8- 11-32815   H  4h 20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li István                    F10 HU-08- D-186445   H  4h 19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5- 11-96857   H  4h 179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9   T  3h 108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9- 11-47777   T  2h 13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9- 11-43717   T  2h  9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HU-08- 11-36002   T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HU-08- 11-31243   H 11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HU-08- 50-11992   H 116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0.cs. HU-09- 11-45590   H 11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HU-08- 11-31164   H 11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09- 11-45008   H 11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9- D-226278   H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07- D-168661   H 11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09- 14-47390   H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0.cs. HU-09- 11-44911   H 11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06- 11-10680   H 11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HU-08- D-186477   H 11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09- 11-45048   H 11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0.cs. HU-09- 11-44455   H 11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 - Süveges                 0.cs. HU-09- 11-41211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HU-09- M-119009   T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HU-06- 11-10321   T 113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0.cs. HU-08- 11-31175   H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0.cs. HU-09- 11-44823   H 11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0.cs. HU-09- 11-48745   T 11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09- 11-45477   H 11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HU-09- 11-45442   H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0.cs. HU-05- 11-99253   H 11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0.cs. HU-09- 11-44488   T 11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HU-09- 11-45771   H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09- 11-45720   H 11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HU-09- 11-44847   T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HU-09- 11-45600   H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0.cs. HU-09- 11-48703   T 111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HU-08- 11-36035   T 11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HU-08- 11-31825   T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HU-08- 11-31233   H 111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0.cs. HU-09- D-208549   H 11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1.cs. HU-07- 11-20236   T 11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rtai László                  1.cs. HU-08- 11-31779   H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HU-09- 11-44842   H 11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HU-08- 11-31295   H 11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0.cs. HU-08- 11-31282   T 11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-09- D-226285   H 110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0.cs. HU-08- 11-32218   H 11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0.cs. DV-09- 05194-63   H 11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1.cs. HU-08- 11-36013   T 11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HU-09- 11-44853   H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0.cs. HU-09- 11-44834   T 10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09- 11-45044   H 10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 - Süveges                 0.cs. HU-09- 11-45192   H 109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1.cs. HU-09- 11-44485   H 1096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3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4 h.  2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 4 h.  2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4 h.  1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3 h.  1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   3 h.  1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 2 h.  10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1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1 h.   55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0 h.  5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11 h.  5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8 h.  48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9 h.  4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8 h.  4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   8 h.  4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8 h.  41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8 h.  3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   6 h.  3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4 h.  2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3 h.  1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   2 h.   85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28 h. 12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23 h. 11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3 h. 10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19 h.  8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18 h.  8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9 h.  7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  14 h.  6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14 h.  6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1 h.  55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10 h.  5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  11 h.  4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8 h.  39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5 h.  21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 - Süveges                 1.cs.    4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   4 h.  154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9- 11-45477   H  3h 13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08- 11-31243   H  2h 14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 - Süveges                 F13 HU-09- 11-41211   H  2h 13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9- 11-45035   H  2h 130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2h 129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M-119009   T  3h 14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5   T  2h 11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2   T  2h 10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09- 11-44834   T  2h  67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6h 276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08- 11-31243   H  5h 25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7- D-168661   H  5h 23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9- 11-45023   H  5h 22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9- 11-45411   H  4h 1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14-47390   H  4h 18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11-36020   H  4h 1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3 HU-08- 11-32218   H  4h 18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 D-226278   H  3h 18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9- 11-45008   H  3h 178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5h 23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5   T  4h 21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M-119009   T  4h 18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35   T  4h 16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83   T  4h 15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3h 14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9- 11-45506   T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89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4   T  3h  9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9- 11-45509   T  2h 13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08- D-186629   H 121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HU-09- D-229000   H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HU-08- D-186650   H 11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HU-05- 11-00941   H 11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05- 11-01044   H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HU-07- 11-23307   H 11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07- 11-22355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HU-08- 11-33218   H 11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HU-07- 11-22125   H 11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HU-07- 11-22040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HU-08- D-185157   H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HU-09- 11-46443   H 11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HU-08- 11-34241   H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HU-09- 11-47011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HU-07- 11-22984   H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HU-08- 11-33640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HU-04- 11-89764   H 11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08- D-186035   H 11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0.cs. HU-08- 11-33523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HU-08- 11-34234   H 11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HU-08- 11-33502   H 11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HU-08- D-186622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HU-08- 11-33623   H 11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HU-07- 11-22935   H 11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HU-08- 11-33815   H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06- 50-53549   H 11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HU-08- D-186631   H 11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HU-08- 11-33232   H 1111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5 h.  2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 5 h.  2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4 h.  2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3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 3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 2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1 h.   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dt Ádám                     1.cs.    1 h.   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1 h.   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1 h.   4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12 h.  6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11 h.  6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1 h.  6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8 h.  4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 7 h.  3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 8 h.  3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1.cs.    5 h.  2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4 h.  1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 3 h.  1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4 h.  1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3 h.  113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29 h. 14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9 h. 13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28 h. 13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22 h. 10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20 h.  9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20 h.  8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17 h.  7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6 h.  5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0 h.  4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   9 h.  4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9 h.  3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   7 h.  2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7 h.  2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   5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   4 h.  1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4 h.  11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8- 11-33218   H  3h 19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7- 11-22040   H  3h 18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8- D-186650   H  3h 1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rolyi Sándor                 F16 HU-08- 11-33640   H  3h 14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5- 11-00941   H  2h 144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8- 11-33218   H  6h 31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7- 11-22040   H  6h 30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rolyi Sándor                 F16 HU-08- 11-33640   H  6h 25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08- D-186629   H  5h 27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6- 11-11482   H  5h 2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8- 11-33869   H  5h 20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8- D-186650   H  4h 23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9- D-229000   H  4h 21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7- 11-22380   H  4h 207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8- D-186633   H  4h 192,6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9- D-226204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9- D-226213   H 116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HU 08- 11-32266   H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08- 11-34284   T 115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0.cs. HU 09- 11-45756   H 11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08- D-203918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9- 11-51468   T 11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 09- 11-47526   H 111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09- 11-45863   H 110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 08- 11-34562   H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04- 11-86493   H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09- 50-02338   H 10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6- 11-13258   H 108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HU 08- 11-34468   H 10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8- 11-33064   H 106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HU 08- 11-32271   H 10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09- 11-47390   H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9- 11-48846   H 104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 06- 11-13097   H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9- D-226269   H 10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08- 11-39361   T 103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0.cs. HU 09- 11-45887   T 10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HU-09- D-226268   H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09- D-209033   H 1010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4 h.  2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3 h.  1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3 h.  1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2 h.  1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2 h.  1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1 h.   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1 h.   49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2 h.  7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4 h.  6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10 h.  5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7 h.  3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6 h.  3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6 h.  2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5 h.  2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3 h.  1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2 h.   89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32 h. 16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24 h. 11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23 h. 11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6 h. 1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8 h.  7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12 h.  5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11 h.  4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9 h.  38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3 h.  122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08- 11-33064   H  3h 16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6- 11-13258   H  3h 15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04   H  2h 15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75   H  2h 143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08- 11-32266   H  2h 135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9- 11-51468   T  3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70   T  2h 12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08- 11-34453   T  2h 108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04   H  6h 31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6927   H  5h 2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69   H  5h 2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6- 11-13258   H  5h 22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9- 11-47564   H  5h 20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9- 50-02338   H  5h 2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9- D-226275   H  4h 22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8- D-186942   H  4h 222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08- 11-32266   H  4h 221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08- 11-32271   H  4h 20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3h 15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9- 11-51468   T  3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08- 11-34284   T  3h 13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53   T  3h 118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08- 11-34453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6- 11-04976   T  2h  77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09- D-208634   H 111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08- 11-34674   H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0.cs. HU-09- 11-47921   T 10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8- 11-34669   H 10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9- 11-48089   H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0.cs. HU-08- 11-34678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11-48096   H 10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09- 11-48067   H 10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0.cs. HU-09- D-208671   H 10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1.cs. HU-09- D-208674   H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8- 11-35272   H 1046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2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2 h.  1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2 h.   7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6 h.  3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6 h.  2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84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2 h.  9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2 h.  5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4 h.  5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0 h.  4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6 h.  2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8- 11-34678   H  2h  90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4   H  4h 1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2   H  4h 14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58   H  3h 16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73   H  3h 1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536   H  3h 14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96   H  3h 13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71   H  3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József                 F20 HU-09- D-208661   H  3h  8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037   H  2h 10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6- 11-13365   H  2h 10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9- 11-47921   T  3h 12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73   T  2h  59,2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6- 11-14113   H 11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5- 11-02803   H 11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9- D-226605   H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08- 11-35977   T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9- 11-48428   H 10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9- 11-48476   H 10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0.cs. HU-09- D-208461   T 10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9- D-208452   H 105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1 h.   55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9 h.  4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6 h.  3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3 h.  155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1 h. 10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3 h.  9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8 h.  8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8 h.  3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D-226605   H  2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11-02803   H  2h  9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D-208452   H  2h  9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11-48476   H  2h  72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76   H  5h 17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61   H  3h 17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25   H  3h 1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5- 11-02803   H  3h 15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D-208454   H  3h 14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9- 11-48616   H  3h 14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D-208452   H  3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115   H  3h 13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11-48428   H  3h 11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8- 11-35632   H  3h 107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4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6- 11-14984   T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06   T  2h  4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08- 11-37675   H 120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9- 11-50110   H 11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8- 11-37009   H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08- 11-36337   H 11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0.cs. HU-09- 11-49517   H 11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09- 11-50120   H 11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9- 11-49610   H 11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08- 11-36358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7- 15-88305   H 115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HU 08- 11-37595   H 11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06- 15-79290   H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08- 11-37210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08- 11-37255   H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0.cs. HU-09- 11-49653   H 11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0.cs. HU-08- 11-36732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0.cs. HU-08- 11-37279   H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0.cs. HU-08- 11-37237   H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7- 15-88444   H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09- 11-50116   H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0.cs. HU-08- 11-36371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-08- 11-37208   H 11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0.cs. HU-07- 15-88304   H 11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0.cs. HU-08- 11-36344   H 11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1.cs. HU-08- 11-37616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0.cs. HU-08- 11-37142   H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1.cs. HU-08- 11-36599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0.cs. HU-07- 15-88292   H 110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Vencel                   1.cs. HU 05- 15-72019   H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0.cs. HU-09- 11-50168   H 1102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3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4 h.  2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2 h.  1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Vencel                   1.cs.    2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 2 h.   72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1 h.  6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0 h.  5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7 h.  4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7 h.  3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 6 h.  3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Vencel                   1.cs.    6 h.  2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4 h.  1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30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2 h. 11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23 h.  9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9 h.  8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8 h.  8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7 h.  7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15 h.  7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4 h.  5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Vencel                   1.cs.    7 h.  3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7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4 h.  119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-08- 11-37210   H  3h 17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16   H  3h 14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-08- 11-37675   H  2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8- 11-37009   H  2h 12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25 HU-06- 15-79290   H  2h 12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20   H  5h 25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16   H  5h 25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-08- 11-37210   H  5h 24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25 HU-06- 15-79290   H  5h 23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8- 13-15535   H  4h 19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8- 11-36342   H  4h 19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8- 11-36599   H  4h 16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25 HU-07- 15-88018   H  4h 14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44   H  3h 17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9- 11-50110   H  3h 149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07- 11-25583   H 118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HU-09- 11-50585   H 11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HU-07- 11-25622   H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09- 11-50322   H 11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08- 11-32096   H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HU-06- 11-15941   H 11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08- 11-38221   H 11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HU-07- 11-25887   H 114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07- 11-26138   H 11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08- 11-38037   H 11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HU-09- 11-50551   H 112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HU-08- 11-38435   H 11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HU-09- D-208976   H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HU-08- 11-38356   H 11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HU-08- 11-31743   T 11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HU-07- 11-25822   H 11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István                  1.cs. HU-09- 11-50763   T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HU-06- 11-15932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08- 11-37843   H 11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6- 50-09634   H 1107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5 h.  3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   3 h.  1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3 h.  1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3 h.  1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2 h.   8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1 h.   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1 h.   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1 h.   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1 h.   37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14 h.  8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   9 h.  5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8 h.  4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8 h.  4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7 h.  3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5 h.  2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4 h.  1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 4 h.  16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3 h.  1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1 h.   42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7 h. 13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26 h. 131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24 h. 10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24 h. 10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6 h.  7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4 h.  5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8 h.  33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6 h.  2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4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omonkos Csaba                 F30 HU-09- 11-50551   H  3h 14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8- 11-37843   H  3h 1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omonkos Csaba                 F30 HU-09- 11-50585   H  2h 14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6- 11-15941   H  2h 13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7- 11-26138   H  2h 13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8- 11-38037   H  5h 23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8- 11-37843   H  5h 21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6- 11-15941   H  4h 24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17   H  4h 22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7- 11-25622   H  4h 2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9- 11-50608   H  4h 1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D-182558   H  4h 186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6- 11-15932   H  4h 1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586   H  4h 1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8- 11-38018   H  4h 177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3h 123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8- 25-86662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07- 15-90833   H 11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0.cs. HU-08- 11-38472   H 11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8- 11-38793   H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08- 11-38835   T 11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7- 15-90538   H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9- 11-51303   H 11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07- 15-90844   H 11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HU-09- 11-50980   H 11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HU-09- 11-48863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HU-08- 11-38806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1.cs. HU-08- 11-38518   H 11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HU-06- 15-82836   H 11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09- 11-50945   H 11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HU-08- 11-38894   H 11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1.cs. HU-08- 11-38691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0.cs. HU-06- 15-82855   H 11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08- 11-38741   H 11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0.cs. HU-08- 11-38486   H 11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HU-08- 11-38760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0.cs. HU-08- 11-38498   H 11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0.cs. HU-08- 11-38610   H 11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0.cs. HU-08- 11-38505   H 11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HU-08- 11-38468   H 11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-08- 11-38882   H 11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0.cs. HU-09- 11-51147   H 111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09- 11-50955   H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0.cs. HU-09- 11-51137   H 1108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5 h.  29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4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3 h.  1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3 h.  1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1 h.   5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1 h.  6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1 h.  6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0 h.  5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5 h.  3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5 h.  2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2 h.  10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2 h.   8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1 h.   48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6 h. 12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2 h. 1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9 h.  90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  19 h.  8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17 h.  6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5 h.  6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6 h.  22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5 h.  18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8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60   H  3h 15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8- 11-38468   H  3h 15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9- 11-51303   H  2h 13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8- 11-38793   H  2h 13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6- 15-82873   H  2h 125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2h 130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8- 11-38793   H  6h 28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94   H  5h 24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9- 11-51303   H  4h 22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8- 11-38468   H  4h 20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8- 11-38518   H  4h 19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60   H  4h 194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33 HU-07- 11-17814   H  4h 18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11-38713   H  3h 15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09- 11-42753   H  3h 15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25-86662   H  3h 149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4h 20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6   T  3h 12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8- 11-38831   T  2h 10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2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41:00Z</dcterms:created>
  <dc:creator>Király István</dc:creator>
  <dc:description/>
  <dc:language>en-US</dc:language>
  <cp:lastModifiedBy>Király István</cp:lastModifiedBy>
  <dcterms:modified xsi:type="dcterms:W3CDTF">2010-07-08T11:30:00Z</dcterms:modified>
  <cp:revision>4</cp:revision>
  <dc:subject/>
  <dc:title>Győr-Rába Tagszövetség, F01 Győr</dc:title>
</cp:coreProperties>
</file>