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6   16   138   28   1395,09   1273,96</w:t>
      </w:r>
    </w:p>
    <w:p>
      <w:pPr>
        <w:pStyle w:val="HTMLkntformzott"/>
        <w:rPr/>
      </w:pPr>
      <w:r>
        <w:rPr>
          <w:color w:val="000000"/>
        </w:rPr>
        <w:t>F02 Győr               16   16   153   31   1365,60   1261,7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15   144   29   1393,02   1315,33</w:t>
      </w:r>
    </w:p>
    <w:p>
      <w:pPr>
        <w:pStyle w:val="HTMLkntformzott"/>
        <w:rPr/>
      </w:pPr>
      <w:r>
        <w:rPr>
          <w:color w:val="000000"/>
        </w:rPr>
        <w:t>F19 Győr                9    9    90   18   1365,83   1291,43</w:t>
      </w:r>
    </w:p>
    <w:p>
      <w:pPr>
        <w:pStyle w:val="HTMLkntformzott"/>
        <w:rPr/>
      </w:pPr>
      <w:r>
        <w:rPr>
          <w:color w:val="000000"/>
        </w:rPr>
        <w:t>F20 Gönyu               9    9    78   16   1338,43   1212,30</w:t>
      </w:r>
    </w:p>
    <w:p>
      <w:pPr>
        <w:pStyle w:val="HTMLkntformzott"/>
        <w:rPr/>
      </w:pPr>
      <w:r>
        <w:rPr>
          <w:color w:val="000000"/>
        </w:rPr>
        <w:t>F30 Győr               11   11    99   20   1380,38   1267,0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76   76   702  140   1395,09   1275,2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F01 HU 08- 11-26942   T 13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F10 HU-08- 50-41048   H 139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F10 HU-09- 11-44002   H 13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1.cs. F10 HU-08- 11-30847   H 138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1.cs. F01 HU-08- 11-32897   T 138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da István                    1.cs. F10 HU 08- 11-30222   H 13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usztáv                   1.cs. F01 HU-08- 11-26808   H 13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1.cs. F30 HU-08- D-182491   H 13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F01 HU-08- 11-32697   H 137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1.cs. F10 HU 08- 11-32817   H 13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F30 HU-08- 11-38205   H 137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F01 HU-09- 11-39688   H 137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1.cs. F01 HU 08- 11-26931   H 137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1.cs. F10 HU-09- 11-43680   H 137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F10 HU-09- 11-43724   H 13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1.cs. F30 HU-08- 11-38233   H 137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da István                    1.cs. F10 HU 08- 11-30785   H 136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1.cs. F10 HU-05- 11-96605   H 13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1.cs. F19 HU-09- D-209033   H 13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mlyó-dúc /Gulyás Gábor/      1.cs. F02 HU-09- D-231946   H 136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F30 HU-09- 11-50676   H 13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1.cs. F30 HU-09- 50-20802   H 13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1.cs. F02 HU-09- 11-40708   H 136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ing László                    1.cs. F10 HU 08- 11-32797   T 13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1.cs. F30 HU-08- 11-38217   H 13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1.cs. F19 HU-08- 11-39357   T 13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1.cs. F30 HU-09- 11-50608   H 135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Gyula                 1.cs. F02 HU-09- 11-41333   H 13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1.cs. F01 HU-08- D-203834   H 13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1.cs. F02 HU-08- 11-27869   H 13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brahám Tibor                  1.cs. F01 HU-09- 11-40065   H 13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József                    1.cs. F19 HU-09- 11-47573   T 13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1.cs. F02 HU-08- D-204318   H 13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icser Béla                   1.cs. F02 HU-08- 11-27290   H 13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benek Imre                   1.cs. F10 HU-07- 50-27374   H 13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1.cs. F01 HU-09- 11-40157   H 13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1.cs. F19 HU-08- 11-34284   T 135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mete Ferenc                  1.cs. F01 HU 08- 11-26951   T 134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da István                    1.cs. F10 HU 09- 11-43662   H 134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József                    1.cs. F19 HU-09- 11-47584   T 134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                1.cs. F19 HU-09- D-226273   H 13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ors László                    1.cs. F30 HU-07- 11-25600   H 13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ücs Tibor                    1.cs. F10 HU-09- 11-43252   H 13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                1.cs. F19 HU-09- D-226268   H 13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Ferenc                    1.cs. F02 HU-09- 11-40565   H 134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dossy Ernő                   1.cs. F10 HU-09- 11-43559   H 13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József                    1.cs. F19 HU-08- 11-26647   T 13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.Varga Attila                 1.cs. F10 HU-09- 11-44238   H 134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ngszter József               1.cs. F10 HU 08- 11-30273   H 13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1.cs. F10 HU-09- 11-43676   H 134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brahám József                 1.cs. F01 HU-09- 11-39623   T 13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1.cs. F10 HU-08- 11-30918   H 134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dossy Ernő                   1.cs. F10 HU-06- 11-08347   H 13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ackó Norbert                  1.cs. F20 HU-09- 11-48104   H 133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űcs Gyula                    1.cs. F10 HU-08- 11-34451   H 133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ing László                    1.cs. F10 HU 08- 11-32734   T 13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nyár Károly                  1.cs. F10 HU-09- 11-43315   H 133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ing László                    1.cs. F10 HU 08- 11-32753   H 13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1.cs. F02 HU-06- 11-06929   H 133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ing László                    1.cs. F10 HU 06- 11-04910   T 133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űcs Gyula                    1.cs. F10 HU-09- 11-44020   H 13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 Tamás                  1.cs. F02 HU-08- D-204298   H 133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mete Ferenc                  1.cs. F01 HU 07- M-115329   H 133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s László                    1.cs. F30 HU-08- 11-32096   H 133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mete Ferenc                  1.cs. F01 HU 07- 50-27292   H 133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kó Dezső                    1.cs. F30 HU-09- 11-50476   H 133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.Varga Attila                 1.cs. F10 HU-09- 50-21176   H 133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ing László                    1.cs. F10 HU 06- 11-04881   H 13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Elekes István                  1.cs. F30 HU-08- 11-38236   H 132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Elekes István                  1.cs. F30 HU-08- 11-38259   H 13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olnay László                  1.cs. F19 HU-09- 50-21300   T 132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lai Imre                    1.cs. F02 HU 07- 11-16579   H 132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lai Imre                    1.cs. F02 HU 09- 11-40869   H 13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 Tamás                  1.cs. F02 HU-09- 50-03031   H 13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eicser Béla                   1.cs. F02 HU-09- 11-40761   H 131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anich Mihály                  1.cs. F19 HU 08- 11-32364   H 131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da István                    1.cs. F10 HU 08- 11-30197   H 13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ücs Tibor                    1.cs. F10 HU-09- 11-43261   H 13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József                 1.cs. F19 HU-08- D-182443   H 13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esi Miklós                 1.cs. F19 HU-06- 11-04977   H 13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József                    1.cs. F19 HU-08- D-203918   H 13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Lackó Norbert                  1.cs. F20 HU-09- 11-48123   H 131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icser Béla                   1.cs. F02 HU-08- 11-27289   H 131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lai Imre                    1.cs. F02 HU 07- 11-17039   H 13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Béla                      1.cs. F10 HU-08- 11-30757   H 131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engszter József               1.cs. F10 HU 08- 11-30267   H 13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brahám Tibor                  1.cs. F01 HU-04- 50-61092   H 13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enkvári Attila                1.cs. F30 HU-09- 11-50399   H 13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József                 1.cs. F19 HU-09- D-226213   H 13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 Tamás                  1.cs. F02 HU-09- 50-02303   H 130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lcsár János                  1.cs. F01 HU 08- 11-26757   H 130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űcs Gyula                    1.cs. F10 HU-09- 11-44027   H 13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ücs Tibor                    1.cs. F10 HU-09- 11-43265   H 129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zinger Csaba                  1.cs. F19 HU 09- 11-47423   H 129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órádi Imre                   1.cs. F19 HU-09- D-209031   H 12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órádi Imre                   1.cs. F19 HU-08- 11-39361   T 12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agy Béla                      1.cs. F10 HU-05- 11-96616   H 12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émet Gábor                    1.cs. F01 HU-08- 11-26562   T 12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brahám Tibor                  1.cs. F01 HU-09- 11-40067   H 12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brahám Tibor                  1.cs. F01 HU-07- 11-21347   T 129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olnár Imre és Tamás           1.cs. F01 HU-08- 50-11143   T 12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lai Pál                     1.cs. F02 HU-09- 11-40966   H 12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ücs Tibor                    1.cs. F10 HU-09- 11-43292   H 12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idey József                  1.cs. F30 HU-08- M-118571   T 12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József                    1.cs. F19 HU-09- 11-47592   H 129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ing László                    1.cs. F10 HU 07- 11-21661   H 12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olnay László                  1.cs. F19 HU-07- D-165918   H 129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anich Mihály                  1.cs. F19 HU 08- 11-32246   H 12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li István                    1.cs. F10 HU-08- D-186457   H 129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.Varga Attila                 1.cs. F10 SK-09- 0702-324   H 12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styán Tamás                  1.cs. F02 HU-06- D-148829   H 12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ázs László                  1.cs. F02 HU-09- 11-41408   H 12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órádi Frigyes                1.cs. F10 HU-08- 11-30562   H 129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Béla                      1.cs. F10 HU-09- 11-43715   H 12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ücs Tibor                    1.cs. F10 HU-09- 11-43260   H 128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dossy Ernő                   1.cs. F10 HU-07- 11-19186   H 128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licskó Ferenc                1.cs. F02 HU 09- 11-40831   H 12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omlyó-dúc /Gulyás Gábor/      1.cs. F02 HU-09- D-231975   T 128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arró Nándor                   1.cs. F01 HU-08- 11-32896   H 128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ulicskó Ferenc                1.cs. F02 HU 09- 11-40817   H 12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áli István                    1.cs. F10 HU-09- D-208612   H 128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Lackó Norbert                  1.cs. F20 HU-09- 11-48137   H 128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ing László                    1.cs. F10 HU 09- 11-47735   H 12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ors László                    1.cs. F30 HU-07- 11-25583   H 12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Lackó Norbert                  1.cs. F20 HU-09- 11-48122   H 12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idey József                  1.cs. F30 HU-09- 11-46040   T 12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eicser Béla                   1.cs. F02 HU-08- 11-27281   H 12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ebenek Imre                   1.cs. F10 HU-08- D-186695   H 12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ölding Norbert                1.cs. F30 HU-09- D-208936   H 128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űcs Gyula                    1.cs. F10 HU-07- 11-18850   H 12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övecses Gábor                 1.cs. F02 HU-08- D-203920   H 128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da István                    1.cs. F10 HU 08- 11-30224   H 128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brahám József                 1.cs. F01 HU-09- 11-39630   H 128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rvas József                 1.cs. F20 HU-09- D-208642   T 12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ss László                    1.cs. F01 HU-09- 11-40153   H 12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ebenek Imre                   1.cs. F10 HU-09- 50-21703   H 12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eilig Károly                  1.cs. F01 HU-09- 11-40110   H 12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László                    1.cs. F01 HU-08- 11-32694   T 12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arró Nándor                   1.cs. F01 HU-08- 11-32852   H 12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ss László                    1.cs. F01 HU-03- 50-M7598   T 1275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 5 h.  2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F01    5 h.  20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F10    5 h.  19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F10    5 h.  18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F02    5 h.  187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da István                    1.cs. F10    5 h.  18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F19    5 h.  177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F10    5 h.  17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F10    5 h.  165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Tibor                    1.cs. F10    5 h.  15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F01    5 h.  14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1.cs. F10    4 h.  145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F10    4 h.  144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1.cs. F19    4 h.  14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                1.cs. F19    4 h.  14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Tibor                  1.cs. F01    4 h.  12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1.cs. F02    4 h.  12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1.cs. F20    4 h.  11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1.cs. F19    3 h.  10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Imre                    1.cs. F02    3 h.   9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1.cs. F30    3 h.   9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arró Nándor                   1.cs. F01    3 h.   9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1.cs. F01    2 h.   8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ngszter József               1.cs. F10    2 h.   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               1.cs. F30    2 h.   6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mlyó-dúc /Gulyás Gábor/      1.cs. F02    2 h.   6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nich Mihály                  1.cs. F19    2 h.   5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József                 1.cs. F01    2 h.   5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1.cs. F30    2 h.   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li István                    1.cs. F10    2 h.   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Ferenc                1.cs. F02    2 h.   4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Gusztáv                   1.cs. F01    1 h.   4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1.cs. F02    1 h.   4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licskó Gyula                 1.cs. F02    1 h.   4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Ferenc                    1.cs. F02    1 h.   3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nyár Károly                  1.cs. F10    1 h.   36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kó Dezső                    1.cs. F30    1 h.   3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esi Miklós                 1.cs. F19    1 h.   3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enkvári Attila                1.cs. F30    1 h.   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lcsár János                  1.cs. F01    1 h.   29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zinger Csaba                  1.cs. F19    1 h.   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 Gábor                    1.cs. F01    1 h.   2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olnár Imre és Tamás           1.cs. F01    1 h.   2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lai Pál                     1.cs. F02    1 h.   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ázs László                  1.cs. F02    1 h.   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Frigyes                1.cs. F10    1 h.   2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övecses Gábor                 1.cs. F02    1 h.   2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József                 1.cs. F20    1 h.   2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ilig Károly                  1.cs. F01    1 h.   19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27 h. 119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F10   28 h. 1031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F30   22 h.  9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F10   27 h.  94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1.cs. F19   25 h.  9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1.cs. F30   24 h.  919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F02   26 h.  90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F01   25 h.  86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1.cs. F10   23 h.  861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F10   24 h.  859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F10   24 h.  85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Ferenc                  1.cs. F01   23 h.  82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F30   22 h.  81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Ferenc                1.cs. F02   24 h.  793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űcs Gyula                    1.cs. F10   21 h.  78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1.cs. F01   23 h.  7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F19   22 h.  77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1.cs. F10   22 h.  741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da István                    1.cs. F10   21 h.  72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ücs Tibor                    1.cs. F10   20 h.  71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1.cs. F19   20 h.  68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1.cs. F01   20 h.  67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arró Nándor                   1.cs. F01   20 h.  65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1.cs. F30   16 h.  6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olnár Imre és Tamás           1.cs. F01   20 h.  62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1.cs. F19   20 h.  61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Imre                    1.cs. F02   20 h.  60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nich Mihály                  1.cs. F19   18 h.  60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icser Béla                   1.cs. F02   18 h.  59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ilig Károly                  1.cs. F01   18 h.  58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Ferenc                    1.cs. F02   18 h.  5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Zoltán                  1.cs. F01   16 h.  5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övecses Gábor                 1.cs. F02   17 h.  53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József                 1.cs. F01   16 h.  50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esi Miklós                 1.cs. F19   14 h.  50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brahám Tibor                  1.cs. F01   15 h.  43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ukta Ferenc                   1.cs. F01   13 h.  41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ackó Norbert                  1.cs. F20   13 h.  40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nyár Károly                  1.cs. F10   12 h.  39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enkvári Attila                1.cs. F30   12 h.  37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Domonkos Csaba                 1.cs. F30   12 h.  36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usztáv                   1.cs. F01   11 h.  36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ranyai Csaba                 1.cs. F20   13 h.  36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1.cs. F02   12 h.  36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uhrmann László                1.cs. F10   13 h.  36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mlyó-dúc /Gulyás Gábor/      1.cs. F02   10 h.  33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ollár - Knauz                1.cs. F30    9 h.  31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 Gábor                    1.cs. F01   10 h.  31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es Jeno                    1.cs. F01    9 h.  31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ódi Ferenc                    1.cs. F02   10 h.  30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ékesi Gyula                   1.cs. F30   11 h.  30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imon Károly                   1.cs. F10    9 h.  29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nauz testvérek                1.cs. F30    9 h.  2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eményi János                  1.cs. F30    9 h.  27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Frigyes                1.cs. F10    8 h.  27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zinger Csaba                  1.cs. F19    9 h.  26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1.cs. F19    8 h.  26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cker Jeno                    1.cs. F01    8 h.  26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Glück István                   1.cs. F02    9 h.  24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vezdovics Szilvér             1.cs. F02    8 h.  24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licskó Gyula                 1.cs. F02    7 h.  24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engszter József               1.cs. F10    7 h.  22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brahám János                  1.cs. F01    6 h.  2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rvas József                 1.cs. F20    8 h.  21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István                  1.cs. F30    6 h.  20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Gábor                     1.cs. F02    7 h.  1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elemen Gyula                  1.cs. F30    6 h.  18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nes Gyula                    1.cs. F20    6 h.  18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h Tibor                     1.cs. F20    6 h.  18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uszti Zoltán                  1.cs. F30    6 h.  18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lcsár János                  1.cs. F01    6 h.  17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ázs László                  1.cs. F02    5 h.  16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zselics Mihály               1.cs. F02    4 h.  13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Abonyi József             1.cs. F20    5 h.  1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llár Péter                   1.cs. F30    3 h.  1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ogh Zoltán                  1.cs. F02    4 h.  1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eke László                    1.cs. F19    4 h.  11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kker Martina                 1.cs. F10    4 h.  10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ttlmayer Sándor             1.cs. F10    3 h.   9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rdi Vince                    1.cs. F20    3 h.   8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rváth Zoltán                 1.cs. F20    3 h.   7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1.cs. F02    2 h.   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ede Renátó                    1.cs. F02    2 h.   5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Erdos József                   1.cs. F10    2 h.   5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lai Pál                     1.cs. F02    2 h.   4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adlicsek Ádám                 1.cs. F20    1 h.   28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17   H  6h 27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8- 11-30847   H  6h 27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08- 50-41048   H  6h 26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9- 11-50608   H  6h 22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Béla                      F10 HU-08- 11-30757   H  6h 20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8- 11-38205   H  5h 22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08- 11-38227   H  5h 20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08- 11-38236   H  5h 20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               F30 HU-08- D-182485   H  5h 19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Gusztáv                   F01 HU-08- 11-26808   H  5h 190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mete Ferenc                  F01 HU 08- 11-26931   H  5h 18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ustyán Tamás                  F02 HU-07- 11-16739   H  5h 18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olnár Imre és Tamás           F01 HU-08- 11-26785   H  5h 18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               F30 HU-09- D-208978   H  5h 18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J.Varga Attila                 F10 HU-09- 11-44238   H  5h 18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ölding József                 F19 HU-09- D-226213   H  5h 18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Varró Nándor                   F01 HU-09- D-119067   H  5h 18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J.Varga Attila                 F10 SK-09- 0702-324   H  5h 176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Hanich Mihály                  F19 HU 08- 11-32246   H  5h 17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ustyán Tamás                  F02 HU-09- 50-03031   H  5h 16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Bors László                    F30 HU-08- 11-32096   H  5h 16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alog Norbert                  F01 HU-09- D-208402   H  5h 163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Nagy Béla                      F10 HU-08- 11-30918   H  5h 16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Tolnay László                  F19 HU-08- 11-34287   H  5h 16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Elekes István                  F30 HU-08- 11-38213   H  4h 181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Ring László                    F10 HU 08- 11-32817   H  4h 176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űcs Gyula                    F10 HU-09- 11-44002   H  4h 176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Markó Dezső                    F30 HU-08- 11-38037   H  4h 17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Rebenek Imre                   F10 HU-07- 50-27372   H  4h 172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Bors László                    F30 HU-07- 11-25622   H  4h 170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 08- 11-26942   T  5h 17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7- 11-21404   T  5h 144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8- 11-32797   T  4h 16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7- 11-21488   T  4h 13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08- 11-34284   T  4h 12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08- 11-32529   T  4h 11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09- 25-96343   T  3h 12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ró Nándor                   F01 HU-02- 11-58810   T  3h 12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08- 50-40907   T  3h 119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08- 11-32954   T  3h 11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alog Norbert                  F01 HU-07- 50-40569   T  3h 11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Árkosi Zoltán                  F01 HU-08- 11-26478   T  3h 11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arró Nándor                   F01 HU-08- 11-21920   T  3h 11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emete Zoltán                  F01 HU-04- 11-82505   T  3h 11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órádi Imre                   F19 HU-08- 11-39353   T  3h 11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iss László                    F01 HU-07- 11-21492   T  3h 10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Tóth József                    F19 HU-08- 11-26631   T  3h 109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Varró Nándor                   F01 HU-08- 11-32895   T  3h 10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Remete Zoltán                  F01 HU-04- 11-82509   T  3h 10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Ring László                    F10 HU 06-11-04910    T  3h 104,41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4:49:00Z</dcterms:created>
  <dc:creator>Király István</dc:creator>
  <dc:description/>
  <dc:language>en-US</dc:language>
  <cp:lastModifiedBy>Király István</cp:lastModifiedBy>
  <dcterms:modified xsi:type="dcterms:W3CDTF">2010-06-17T14:56:00Z</dcterms:modified>
  <cp:revision>3</cp:revision>
  <dc:subject/>
  <dc:title>Gyor-Rába Tagszövetség, F01 Gyor</dc:title>
</cp:coreProperties>
</file>