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7   17   518  104   1533,58   138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19   525  105   1519,45   1364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357   71   1578,75   140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74   55   1524,11   1379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 9   129   26   1449,47   134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13   349   70   1579,62   1414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2   82  2152  430   1579,62   1386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F30 HU-08- 50-41086   H 15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9- 11-44383   H 15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0.cs. F10 HU-09- 11-44211   H 15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F10 HU-08- 11-30847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08- 11-38217   H 15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09- 11-43292   H 15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08- 11-38037   H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8- 11-38236   H 15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HU-08- D-182485   H 155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07- 11-26132   H 15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7- 11-26158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F30 HU-08- 11-38245   H 15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F30 HU-08- 11-38265   H 15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F10 HU-07- 11-19186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F30 HU-09- M-119199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F30 HU-08- 11-38223   H 15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F10 HU-09- 11-44279   H 15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HU-08- 11-27027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F30 HU-09- 11-50616   H 15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0.cs. F01 HU-08- 11-32699   T 15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0.cs. F30 HU-05- 11-04524   H 15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1.cs. F01 HU-09- M-119176   T 15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06- 50-09634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HU-08- 11-38213   H 15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0.cs. F19 HU-09- D-226269   H 15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HU-05- 11-96616   H 15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1.cs. F02 HU 07- 11-16327   H 15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F10 HU 08- 11-32797   T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HU-08- D-186744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06- 50-53530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HU-09- 11-44027   H 15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F02 HU-07- 11-16739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6- D-148805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Tibor                    1.cs. F10 HU-09- 11-43265   H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0.cs. F10 HU-09- D-208616   H 15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9- D-231649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1.cs. F19 HU-09- D-226264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1.cs. F01 HU-02- 11-58810   T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0.cs. F10 HU-09- 11-44215   H 15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0.cs. F01 HU-08- 11-32832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F01 HU-08- 11-26478   T 15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0.cs. F19 HU-08- 11-33060   T 14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01 HU-08- 11-27057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F30 HU-09- 11-50678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szti Zoltán                  0.cs. F30 HU-08- 50-40401   H 14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0.cs. F10 HU-09- D-208496   H 14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1.cs. F10 HU 08- 11-30224   H 14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 Jenő                    1.cs. F01 HU 03- 50-55399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F02 HU-09- 50-21199   H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0.cs. F01 HU-09- 11-40129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F30 HU-08- 11-38271   H 14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0.cs. F10 HU-09- 50-21176   H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F10 HU-07- 11-18850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övecses Gábor                 1.cs. F02 HU-07- D-165616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F01 HU-09- D-208342   H 148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ános                  1.cs. F01 HU-09- M-119171   T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1.cs. F30 HU-07- 11-21062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HU-09- D-20876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ános                  1.cs. F01 HU-04- 11-11223   H 14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HU-09- 11-44002   H 148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inger Csaba                  1.cs. F19 HU 07- 11-23411   H 14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0.cs. F30 HU-08- D-182440   H 147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ollár - Knauz                1.cs. F30 HU-08- D-186051   T 14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08- 11-38027   H 14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HU-06- 11-13258   H 14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F10 HU-08- 50-56474   H 14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F30 HU-09- D-208869   T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0.cs. F30 HU-09- D-208903   H 14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0.cs. F01 HU-08- D-186013   H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0.cs. F02 HU-07- 11-17610   H 14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F30 HU-09- 11-50693   H 147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HU-08- 11-382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Frigyes                0.cs. F10 HU-08- 11-30598   H 14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08- 11-32246   H 14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F30 HU-08- 11-38018   H 14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HU-08- 11-30666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HU-07- 50-27372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0.cs. F01 HU-08- D-186015   H 14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9 HU 08- 11-32230   H 14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HU 07- 11-16435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                1.cs. F19 HU-09- D-226202   H 146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usztáv                   0.cs. F01 HU-07- 11-16190   T 14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1.cs. F01 HU-08- 11-3253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0.cs. F01 HU-09- 11-40082   H 14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08- 11-38120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1.cs. F19 HU-08- D-18693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HU-08- 11-38205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08- 50-40443   H 14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0.cs. F30 HU-09- 11-50686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.Varga Attila                 0.cs. F10 HU-09- D-235268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0.cs. F01 HU-06- 11-11044   T 14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               0.cs. F30 HU-09- D-208944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0.cs. F30 HU-09- D-208964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F02 HU-07- 11-16723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1.cs. F30 HU-07- D-165554   H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0.cs. F01 HU-08- 11-32526   T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HU-08- D-186443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0.cs. F30 HU-09- 11-50424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F30 HU-08- D-176274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0.cs. F30 HU-09- D-208937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0.cs. F30 HU-09- 11-45104   H 14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0.cs. F10 HU-08- 11-3071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1.cs. F30 HU-09- 11-50419   H 14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0.cs. F01 HU-08- 11-32858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ró Nándor                   0.cs. F01 HU-08- 11-32880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1.cs. F01 HU-08- D-203848   H 14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                0.cs. F19 HU-09- D-226245   H 14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ró Nándor                   1.cs. F01 HU-08- 11-32895   T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elemen Gyula                  1.cs. F30 HU-08- D-186079   H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                0.cs. F19 HU-09- D-226213   H 14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0.cs. F30 HU-08- 11-38221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1.cs. F10 HU-08- 11-30918   H 14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0.cs. F10 HU-09- 11-43724   H 14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19 HU 07- 50-40625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1.cs. F20 HU-07- 11-2453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0.cs. F30 HU-09- 11-50608   H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08- 11-32703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0.cs. F30 HU-07- 11-26138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0.cs. F20 HU-08- 11-35270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0.cs. F02 HU-07- 11-17637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0.cs. F10 HU-08- 11-30868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 Gábor                    1.cs. F01 HU-07- 11-16225   T 144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kta Ferenc                   1.cs. F01 HU 07- 11-21201   H 14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0.cs. F30 HU-09- 50-20841   H 14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0.cs. F30 HU-09- 50-20846   H 144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HU 08- 11-33002   H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0.cs. F01 HU-09- 25-96343   T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 Gábor                    1.cs. F01 HU-07- 11-16209   T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0.cs. F30 HU-07- 11-26191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                0.cs. F19 HU-09- D-226273   H 14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0.cs. F19 HU 09- 11-47533   H 14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HU 07- 11-17001   T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0.cs. F02 HU-06- 11-06929   H 14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0.cs. F30 HU-08- 11-38267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0.cs. F10 HU-09- 11-44259   H 14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0.cs. F10 HU-08- 50-40739   T 14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1.cs. F10 HU 07- 11-21662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 Norbert                  0.cs. F01 HU-09- 11-40078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0.cs. F30 HU-08- 11-38257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dey József                  1.cs. F30 HU-07- D-165861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0.cs. F01 HU-03- 50-M7598   T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0.cs. F30 HU-08- 11-38215   H 14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icser Béla                   1.cs. F02 HU-08- 11-27290   H 14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ró Nándor                   0.cs. F01 HU-08- 11-21920   T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09- 11-50623   H 14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imon Károly                   1.cs. F10 HU 08- 11-30142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1.cs. F20 HU-08- 11-35262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Elekes István                  0.cs. F30 HU-07- 11-26203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h Tibor                     0.cs. F20 HU-09- 11-48078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0.cs. F19 HU-09- 11-47566   T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ábor                     0.cs. F02 HU-07- 11-17080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1.cs. F02 HU-09- 11-40426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Imre                   1.cs. F19 HU-08- 11-39353   T 14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ngszter József               1.cs. F10 HU 08- 11-30273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0.cs. F02 HU-08- 50-40158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0.cs. F19 HU-08- 11-26631   T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Béla                      1.cs. F10 HU-08- 11-30757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s László                    1.cs. F30 HU-09- 11-50327   H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0.cs. F19 HU-09- 11-4755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 Norbert                  1.cs. F01 HU-07- 15-88643   H 14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Gyula                 1.cs. F02 HU-08- 50-11653   T 14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 Norbert                  0.cs. F01 HU-07- 50-40569   T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Zoltán                  0.cs. F01 HU-03- 11-71646   T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Zoltán                  1.cs. F01 HU-04- 11-82505   T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űcs Gyula                    0.cs. F10 HU-06- 11-08026   H 14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.Varga Attila                 1.cs. F10 HU-07- D-165392   H 14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 Jenő                    1.cs. F01 HU 07- 11-16083   H 14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.Varga Attila                 1.cs. F10 HU-09- 11-44238   H 14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.Varga Attila                 1.cs. F10 HU-09- D-227755   H 143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ing László                    1.cs. F10 HU 07- 11-21680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                0.cs. F19 HU-09- D-226204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0.cs. F10 HU-09- 11-44222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0.cs. F19 HU-05- 11-0175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arró Nándor                   1.cs. F01 HU-09- D-119067   H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mete Zoltán                  1.cs. F01 HU-04- 11-82484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da István                    1.cs. F10 HU 09- 11-43662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nyár Károly                  1.cs. F10 HU-09- 11-43312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0.cs. F10 HU-08- 23-16947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log Norbert                  1.cs. F01 HU-09- 11-39567   H 14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László                    1.cs. F01 HU-07- 11-21500   H 14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cker Jenő                    0.cs. F01 HU-06- 11-11390   H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ékesi Gyula                   1.cs. F30 HU-07- 11-26249   H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styán Tamás                  0.cs. F02 HU-09- 50-03031   H 143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olnár Imre és Tamás           1.cs. F01 HU-08- 11-26785   H 14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kta Ferenc                   1.cs. F01 HU 07- 11-21204   H 14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0.cs. F01 HU-02- 11-64660   H 14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ing László                    1.cs. F10 HU 07- 11-21705   H 14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0.cs. F10 HU-09- D-208603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               0.cs. F30 HU-09- D-208940   H 14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József                 1.cs. F19 HU-09- D-226270   H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               1.cs. F30 HU-09- D-208978   H 14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József                 1.cs. F19 HU-08- D-182448   H 14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0.cs. F10 HU-09- D-208614   H 14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László                    1.cs. F19 HU 06- 11-13074   H 14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1.cs. F10 HU-08- D-186695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                1.cs. F19 HU-09- D-226219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Elekes István                  0.cs. F30 HU-08- 11-38286   H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Norbert                0.cs. F30 HU-08- D-182449   H 14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0.cs. F01 HU-07- 11-21330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olnár Imre és Tamás           0.cs. F01 HU-09- 11-39859   H 14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lai Pál                     0.cs. F02 HU-09- 11-41181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0.cs. F01 HU-09- 11-40172   H 14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óth József                    1.cs. F19 HU-08- 14-16152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ró Nándor                   0.cs. F01 HU-05- 11-99642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               1.cs. F30 HU-08- D-182491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László                    0.cs. F01 HU-08- 11-32681   T 14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lcsár János                  0.cs. F01 HU 09- 11-40184   T 142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mete Ferenc                  1.cs. F01 HU 05- D-136609   H 14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ing László                    0.cs. F10 HU 08- 11-32751   H 14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li István                    1.cs. F10 HU-08- D-186445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                1.cs. F19 HU-08- D-186927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                1.cs. F19 HU-09- D-226275   H 14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kó Dezső                    1.cs. F30 HU-09- 11-50453   H 14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László                    0.cs. F01 HU-08- 11-32707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eilig Károly                  1.cs. F01 HU-08- 11-27038   H 14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űcs Gyula                    1.cs. F10 HU-07- 11-18838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órádi Imre                   0.cs. F19 HU-09- 11-48854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József                    1.cs. F19 HU-08- 11-26645   H 14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ackó Norbert                  1.cs. F20 HU-07- 11-24278   H 142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űcs Gyula                    0.cs. F10 HU-08- 11-30715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ors László                    1.cs. F30 HU-08- 11-37843   H 14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anich Mihály                  0.cs. F19 HU 09- 11-45882   H 14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0.cs. F30 HU-09- D-209050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ábor                     0.cs. F02 HU-08- 11-39030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li István                    1.cs. F10 HU-07- D-165811   H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Árkosi Zoltán                  0.cs. F01 HU-09- 11-39661   T 14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Elekes István                  0.cs. F30 HU-09- 50-20802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0.cs. F01 HU-04- 11-88684   T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Elekes István                  0.cs. F30 HU-09- 11-50676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István                 0.cs. F02 HU-08- 11-28015   H 14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0.cs. F30 HU-08- 50-40459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omlyó-dúc /Gulyás Gábor/      0.cs. F02 HU-09- M-121352   T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1.cs. F19 HU-08- 11-34287   H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 Tamás                  1.cs. F02 HU-06- D-148796   H 14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li István                    0.cs. F10 HU-09- D-208499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styán Tamás                  1.cs. F02 HU-07- 11-16727   H 14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 Tamás                  0.cs. F02 HU-07- 11-16702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Elekes István                  1.cs. F30 HU-08- 11-38233   H 14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               0.cs. F30 HU-08- D-182441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cker Jenő                    1.cs. F01 HU-08- 11-32963   H 14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0.cs. F30 HU-07- 11-25842   H 14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ackó Norbert                  1.cs. F20 HU-09- D-208794   H 141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olnár Imre és Tamás           1.cs. F01 HU-08- 11-26794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esi Miklós                 0.cs. F19 HU-08- 11-33064   H 14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ázs László                  0.cs. F02 HU-08- 50-40220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Béla                      1.cs. F10 HU-08- 50-41048   H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órádi Frigyes                1.cs. F10 HU-08- 11-30556   H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idey József                  0.cs. F30 HU-09- 11-50402   T 14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omlyó-dúc /Gulyás Gábor/      1.cs. F02 HU-09- D-231946   H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rvas István                 0.cs. F02 HU-08- 11-2802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1.cs. F10 HU-08- 11-30744   H 141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űcs Gyula                    0.cs. F10 HU-08- 11-30894   H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rvas József                 1.cs. F20 HU-09- D-208674   H 14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zselics Mihály               1.cs. F02 HU-07- 11-16528   H 14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áli István                    1.cs. F10 HU-08- D-186457   H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omlyó-dúc /Gulyás Gábor/      0.cs. F02 HU-09- D-231973   H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li István                    1.cs. F10 HU-07- D-165837   H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nes Gyula                    1.cs. F20 HU-08- 11-34673   H 141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rvas István                 0.cs. F02 HU-08- 11-27986   H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űcs Gyula                    0.cs. F10 HU-09- 11-44025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ors László                    1.cs. F30 HU-08- 11-32096   H 141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órádi Frigyes                1.cs. F10 HU-07- 11-19238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s László                    0.cs. F30 HU-07- 11-25583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0.cs. F19 HU-08- M-115379   T 14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 Tamás                  0.cs. F02 HU-09- 50-03032   H 14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olnár Imre és Tamás           0.cs. F01 HU-09- 11-39801   H 141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László                    1.cs. F19 HU 05- 11-01727   H 14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 Tamás                  0.cs. F02 HU-09- 50-02374   H 14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0.cs. F01 HU-09- 11-39659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brahám Tibor                  1.cs. F01 HU-04- 11-88696   T 14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ackó Norbert                  1.cs. F20 HU-08- 11-34790   H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László                    1.cs. F01 HU-08- 11-32711   H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brahám Tibor                  1.cs. F01 HU-08- 11-26542   H 14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mete Zoltán                  1.cs. F01 HU-06- 11-05438   T 14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eményi János                  1.cs. F30 HU-08- 11-38146   H 14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esi Miklós                 1.cs. F19 HU-04- 11-82527   T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ódi Ferenc                    1.cs. F02 HU 09- 11-41126   H 140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licskó Ferenc                1.cs. F02 HU 09- 11-40834   T 14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lück István                   1.cs. F02 HU-08- 11-27377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brahám Tibor                  0.cs. F01 HU-09- 11-40067   H 14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űcs Gyula                    0.cs. F10 HU-09- 11-44018   H 14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Elekes István                  0.cs. F30 HU-09- 11-50621   H 140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ódi Ferenc                    1.cs. F02 HU 07- 11-16340   H 140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mete Zoltán                  0.cs. F01 HU-03- 11-71656   T 14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styán Tamás                  0.cs. F02 HU-08- 11-27857   H 14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ücs Tibor                    1.cs. F10 HU-09- 11-43261   H 14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mete Zoltán                  1.cs. F01 HU-04- 11-82509   T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dossy Ernő                   1.cs. F10 HU-09- 11-43573   H 14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zinger Csaba                  0.cs. F19 HU 08- 11-34456   T 14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Elekes István                  0.cs. F30 HU-09- 11-50628   H 14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lekes István                  0.cs. F30 HU-09- 50-21557   H 14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László                    0.cs. F01 HU-09- 11-39810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ölding Norbert                1.cs. F30 HU-08- D-182515   H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olnár Imre és Tamás           1.cs. F01 HU-08- 11-26778   H 140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ulicskó Ferenc                1.cs. F02 HU 07- 11-16404   H 14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űcs Gyula                    0.cs. F10 HU-09- D-208681   H 14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ücs Tibor                    1.cs. F10 HU-08- 11-30426   H 14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Árkosi Zoltán                  1.cs. F01 HU-08- D-182575   H 14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og Norbert                  1.cs. F01 HU-08- 11-32941   T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arró Nándor                   0.cs. F01 HU-09- 11-39553   T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Ábrahám József                 0.cs. F01 HU-05- 11-00075   T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nauz testvérek                0.cs. F30 HU-08- M-118019   T 14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Ábrahám József                 0.cs. F01 HU-07- 11-2131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József                    1.cs. F19 HU-09- 11-47564   H 14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ing László                    0.cs. F10 HU 08- 11-32734   T 14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alai Imre                    1.cs. F02 HU 08- 11-27961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ing Norbert                1.cs. F30 HU-06- 11-15941   H 14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lai Imre                    0.cs. F02 HU 09- 11-40867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brahám József                 1.cs. F01 HU-08- M-117904   H 14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Ábrahám József                 0.cs. F01 HU-09- 11-39625   T 14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ing László                    0.cs. F10 HU 09- 11-47735   H 14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eményi János                  1.cs. F30 HU-08- 11-38148   T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agy Béla                      0.cs. F10 HU-09- 11-43716   T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eilig Károly                  1.cs. F01 HU-07- 11-16241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J.Varga Attila                 0.cs. F10 HU-09- 11-44287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áli István                    1.cs. F10 HU-08- D-186475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Varró Nándor                   0.cs. F01 HU-08- 11-40879   T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omlyó-dúc /Gulyás Gábor/      0.cs. F02 HU-09- D-231919   H 14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ebenek Imre                   1.cs. F10 HU-07- 50-23261   H 14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Elekes István                  0.cs. F30 HU-09- 50-21564   H 14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óth József                    1.cs. F19 HU-08- 11-26665   H 14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eilig Károly                  0.cs. F01 HU-09- 11-40112   H 14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eilig Károly                  1.cs. F01 HU-07- 11-16277   H 14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ulicskó Ferenc                0.cs. F02 HU 08- 11-27637   T 14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anich Mihály                  1.cs. F19 HU 08- 11-32271   H 14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J.Varga Attila                 0.cs. F10 HU-09- 50-21191   H 14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0.cs. F19 HU-06- 11-13269   T 14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.Varga Attila                 0.cs. F10 HU-09- 11-44268   T 140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lai Imre                    1.cs. F02 HU 07- 11-16594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.Varga Attila                 0.cs. F10 HU-09- 11-44203   T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ölding Norbert                0.cs. F30 HU-09- D-208975   H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brahám József                 1.cs. F01 HU-09- 11-39604   T 13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anyár Károly                  1.cs. F10 HU-08- 11-30526   H 13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iss Ferenc                    1.cs. F02 HU-08- 11-27441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rvas István                 0.cs. F02 HU-05- 11-95187   T 13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brahám József                 0.cs. F01 HU-07- 11-21310   H 13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dey József                  0.cs. F30 HU-09- D-208879   H 139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ulicskó Ferenc                1.cs. F02 HU 08- 11-27653   T 13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rvas István                 1.cs. F02 HU-07- 11-17605   H 13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ecker Jenő                    1.cs. F01 HU-08- 11-32961   H 13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anich Mihály                  0.cs. F19 HU 09- 11-45894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J.Varga Attila                 0.cs. F10 HU-09- 11-44249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olnár Imre és Tamás           1.cs. F01 HU-08- 50-11135   T 13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emete Ferenc                  1.cs. F01 HU 08- 11-36063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ors László                    1.cs. F30 HU-08- 11-37827   H 13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ódi Ferenc                    1.cs. F02 HU 09- 11-41123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Nagy Gábor                     1.cs. F02 HU-08- 11-27765   H 13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rvas István                 0.cs. F02 HU-07- D-161375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Ábrahám József                 1.cs. F01 HU-08- 11-32529   T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Elekes István                  1.cs. F30 HU-08- 11-38214   H 13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ors László                    0.cs. F30 HU-09- 11-50336   H 13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iss László                    1.cs. F01 HU-08- 11-32700   H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lai Pál                     0.cs. F02 HU-09- 11-41178   H 13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ukta Ferenc                   1.cs. F01 HU 07- 11-21211   H 13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Zvezdovics Szilvér             1.cs. F02 HU 09- 11-40915   H 13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ecker Jenő                    0.cs. F01 HU-09- 11-39607   H 139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óth József                    1.cs. F19 HU-08- 11-26642   T 13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ss László                    0.cs. F01 HU-07- 11-21468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Elekes István                  0.cs. F30 HU-09- 11-50631   H 13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Németh István                  0.cs. F30 HU-08- 50-40930   T 139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öldes Jenő                    1.cs. F01 HU 07- 11-16103   H 13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Zvezdovics Szilvér             0.cs. F02 HU 09- 11-40916   H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rvas István                 1.cs. F02 HU-07- D-165968   H 139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ékesi Gyula                   1.cs. F30 HU-06- 11-09444   H 13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rkó Dezső                    0.cs. F30 HU-08- 11-38016   H 13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idey József                  0.cs. F30 HU-08- M-118730   T 139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ódi Ferenc                    1.cs. F02 HU 09- 11-41106   H 13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ékesi Gyula                   1.cs. F30 HU-07- 11-26240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olnay László                  1.cs. F19 HU-06- 11-12805   T 13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ustyán Tamás                  0.cs. F02 HU-07- 11-16712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olnár Imre és Tamás           0.cs. F01 HU-09- 11-39807   T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ustyán Tamás                  0.cs. F02 HU-08- 11-27873   H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ors László                    0.cs. F30 HU-08- 11-37809   H 13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ollár - Knauz                0.cs. F30 HU-06- 25-61896   T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J.Varga Attila                 0.cs. F10 HU-09- D-235266   T 13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ollár - Knauz                0.cs. F30 HU-09- D-208427   H 13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émet Gábor                    1.cs. F01 HU-09- 11-22150   T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emete Zoltán                  0.cs. F01 DV-06-09495-221   T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.Varga Attila                 0.cs. F10 HU-08- 11-30823   H 13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ustyán Tamás                  0.cs. F02 HU-09- 50-02309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ors László                    0.cs. F30 HU-06- 50-12658   H 139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emete Ferenc                  1.cs. F01 HU 08- 11-26942   T 13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ustyán Tamás                  1.cs. F02 HU-08- D-204323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ors László                    1.cs. F30 HU-09- 11-50310   H 13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imon Károly                   1.cs. F10 HU 09- 11-44084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alog Norbert                  0.cs. F01 HU-09- D-208401   T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alogh Zoltán                  1.cs. F02 HU-08- 11-38906   T 13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Glück István                   0.cs. F02 HU-07- 11-16603   H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iss László                    1.cs. F01 HU-07- 11-21488   T 13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Ábrahám Tibor                  1.cs. F01 HU-07- 50-23528   T 13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Glück István                   1.cs. F02 HU-09- M-119139   T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László                    1.cs. F01 HU-07- 11-21492   T 13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Nagy Gábor                     1.cs. F02 HU-08- 11-27768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ustyán Tamás                  1.cs. F02 HU-07- 50-48899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alog Norbert                  0.cs. F01 HU-09- 11-40096   T 13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iss Ferenc                    0.cs. F02 HU-09- 11-40589   H 13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Heilig Károly                  1.cs. F01 SK-06- 0108-199   T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eicser Béla                   0.cs. F02 HU-09- 11-40777   H 13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enkvári Attila                0.cs. F30 HU-08- 11-38439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eilig Károly                  0.cs. F01 HU-07- 11-16299   T 13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 Norbert                  1.cs. F01 HU-07- 11-21404   T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Tolnay László                  1.cs. F19 HU-09- 50-21300   T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J.Varga Attila                 0.cs. F10 HU-09- 11-44243   H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Tolnay László                  0.cs. F19 HU-09- 11-47385   H 13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órádi Imre                   1.cs. F19 HU-09- D-209048   T 13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enkvári Attila                0.cs. F30 HU-09- 50-20558   H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ors László                    0.cs. F30 HU-09- M-119157   H 13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József                 0.cs. F19 HU-09- D-226237   H 138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László                    0.cs. F19 HU 06- 11-13097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arró Nándor                   0.cs. F01 HU-09- 11-39551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arvas István                 0.cs. F02 HU-07- 11-17622   H 13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övecses Gábor                 0.cs. F02 HU-08- D-203893   H 13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Árkosi Zoltán                  1.cs. F01 HU-09- 11-39697   H 13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Vida István                    0.cs. F10 HU 08- 11-30785   H 13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ustyán Tamás                  1.cs. F02 HU-07- D-165681   H 138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imon Károly                   1.cs. F10 HU 08- 11-27675   H 13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eilig Károly                  0.cs. F01 HU-08- 11-27035   T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olnay László                  0.cs. F19 HU-08- 11-34284   T 13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.Varga Attila                 1.cs. F10 HU-09- 11-44258   H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öldesi Miklós                 0.cs. F19 HU-09- 11-47691   T 13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ukta Ferenc                   0.cs. F01 HU 08- 11-32994   T 13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ustyán Tamás                  0.cs. F02 HU-08- D-204295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ustyán Tamás                  0.cs. F02 HU-09- D-231647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Árkosi Zoltán                  0.cs. F01 HU-08- 11-26493   T 138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alog Norbert                  1.cs. F01 HU-09- D-208402   H 13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ing Norbert                0.cs. F30 HU-09- D-208965   H 13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Földing Norbert                0.cs. F30 HU-09- 11-47942   H 138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öldes Jenő                    1.cs. F01 HU 05- 11-93489   H 138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Cenkvári Attila                0.cs. F30 HU-09- 11-50394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ustyán Tamás                  0.cs. F02 HU-06- D-148783   H 1386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2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 5 h.  2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   5 h.  19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F30    5 h.  1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 5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F01    5 h.  1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5 h.  1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F10    5 h.  1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F02    5 h.  1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 5 h.  1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F02    5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   5 h.  1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F10    4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5 h.  1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   4 h.  1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 5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   5 h.  1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F01    4 h.  1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1.cs. F01    3 h.  13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F01    4 h.  1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1.cs. F01    4 h.  1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 Jenő                    1.cs. F01    4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   3 h.  12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F01    4 h.  1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   4 h.  1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 3 h.  1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 3 h.  1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19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1.cs. F01    3 h.   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   3 h.   9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   3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F02    3 h.   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ékesi Gyula                   1.cs. F30    3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1.cs. F01    3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   3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da István                    1.cs. F10    2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imon Károly                   1.cs. F10    3 h.   7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1.cs. F20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 3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   2 h.   6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nyár Károly                  1.cs. F10    2 h.   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cker Jenő                    1.cs. F01    2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eményi János                  1.cs. F30    2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F02    2 h.   5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   2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F02    1 h.   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F30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F19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ollár - Knauz                1.cs. F30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F30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   1 h.   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ngszter József               1.cs. F10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Gyula                 1.cs. F02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mlyó-dúc /Gulyás Gábor/      1.cs. F02    1 h.   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József                 1.cs. F20    1 h.   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1.cs. F20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1 h.   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1.cs. F02    1 h.   2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F02    1 h.   21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17 h.  7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F30   18 h.  7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16 h.  7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F30   18 h.  6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  18 h.  6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  18 h.  65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  17 h.  6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F10   17 h.  6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  17 h.  6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  18 h.  59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16 h.  5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17 h.  5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F10   16 h.  5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F02   17 h.  5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  13 h.  50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  15 h.  5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  15 h.  5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F19   14 h.  4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19   14 h.  4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  13 h.  4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F10   13 h.  4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11 h.  4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F01   15 h.  4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  15 h.  4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  13 h.  4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F01   13 h.  4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  12 h.  4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  12 h.  4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  12 h.  4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da István                    1.cs. F10   11 h.  3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  12 h.  3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  13 h.  3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11 h.  3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  10 h.  3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1.cs. F30   11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1.cs. F02   11 h.  3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1.cs. F02   10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F01   10 h.  3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kta Ferenc                   1.cs. F01    9 h.  2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 - Knauz                1.cs. F30    8 h.  2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1.cs. F30    8 h.  2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1.cs. F20   10 h.  2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1.cs. F01    9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ékesi Gyula                   1.cs. F30    9 h.  2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F30    8 h.  2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Frigyes                1.cs. F10    7 h.  2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F10    9 h.  2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mlyó-dúc /Gulyás Gábor/      1.cs. F02    7 h.  2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 Jenő                    1.cs. F01    7 h.  2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   8 h.  2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imon Károly                   1.cs. F10    7 h.  22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F02    8 h.  2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 Gábor                    1.cs. F01    7 h.  2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István                  1.cs. F3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Gyula                 1.cs. F02    6 h.  20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ános                  1.cs. F01    5 h.  2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   7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   6 h.  1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F30    6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usztáv                   1.cs. F01    6 h.  1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   6 h.  1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   5 h.  1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F30    5 h.  1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József                 1.cs. F20    5 h.  1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csár János                  1.cs. F01    5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cker Jenő                    1.cs. F01    5 h.  1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1.cs. F20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   4 h.  1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1.cs. F19    4 h.  1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szti Zoltán                  1.cs. F30    4 h.  1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ngszter József               1.cs. F10    3 h.  1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1.cs. F02    3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ttlmayer Sándor             1.cs. F10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rdi Vince                    1.cs. F20    2 h.   6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de Renátó                    1.cs. F02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Zoltán                 1.cs. F20    2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1.cs. F02    2 h.   4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Abonyi József             1.cs. F2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ázs László                  1.cs. F02    1 h.   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Pál                     1.cs. F02    1 h.   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18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4h 18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05   H  4h 17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8- 50-41048   H  4h 1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8- D-182485   H  4h 17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78   H  4h 16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27   H  4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14   H  4h 15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11-16739   H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8- 11-37843   H  4h 15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8- D-182440   H  4h 15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olnár Imre és Tamás           F01 HU-08- 11-26785   H  4h 15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8- D-182449   H  4h 14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ró Nándor                   F01 HU-09- D-119067   H  4h 14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.Varga Attila                 F10 HU-09- 11-44238   H  4h 145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anich Mihály                  F19 HU 08- 11-32246   H  4h 14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Elekes István                  F30 HU-09- 11-50608   H  4h 14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ustyán Tamás                  F02 HU-07- 50-48899   H  4h 14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agy Béla                      F10 HU-08- 11-30757   H  4h 13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 Tamás                  F02 HU-06- D-148796   H  4h 13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11-21404   T  4h 10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2- 11-58810   T  3h 12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08- 50-40907   T  3h 11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11-26478   T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3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492   T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88   T  3h 10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8- 11-32895   T  3h 1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9   T  3h 10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11-44203   T  3h 1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6- 11-05438   T  3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István                  F30 HU-08- 50-40930   T  3h  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esi Miklós                 F19 HU-04- 11-82527   T  3h  94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lai Imre                    F02 HU 08- 11-27964   T  3h  9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Ferenc                  F01 HU 08- 11-26942   T  3h  8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brahám József                 F01 HU-08- 11-32529   T  3h  8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09- D-209048   T  3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eilig Károly                  F01 SK-06- 0108-199   T  3h  8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ing László                    F10 HU 08- 11-32797   T  2h  9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                   F01 HU-08- 11-32699   T  2h  85,34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1:00Z</dcterms:created>
  <dc:creator>Király István</dc:creator>
  <dc:description/>
  <dc:language>en-US</dc:language>
  <cp:lastModifiedBy>Király István</cp:lastModifiedBy>
  <dcterms:modified xsi:type="dcterms:W3CDTF">2010-05-28T16:00:00Z</dcterms:modified>
  <cp:revision>3</cp:revision>
  <dc:subject/>
  <dc:title>Győr-Rába Tagszövetség, F01 Győr</dc:title>
</cp:coreProperties>
</file>