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3   13   188   38   1507,20   1159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15   208   42   1627,39   1140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7    7    97   19   1634,70   1140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 8   106   21   1470,73   1133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3    3    35    7   1492,72   1226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8    8    91   18   1506,69   1216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4   54   725  145   1634,70   1156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F10 HU-08- 11-30663   H 16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F02 HU-08- 11-27315   H 16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h Zoltán                  0.cs. F02 HU-09- 11-40641   H 15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0.cs. F02 HU-09- 11-40409   H 15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zselics Mihály               0.cs. F02 HU-08- 11-27095   T 15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F01 HU-08- 11-32941   T 15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F30 HU-07- 11-25586   H 15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0.cs. F30 HU-08- 20-16835   H 14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F30 HU-08- 50-40697   H 149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F02 HU 06- 11-05593   H 14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F20 HU-08- 11-35272   H 14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F20 HU-09- 11-47932   H 14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1.cs. F30 HU-08- D-182515   H 147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F19 HU 09- 50-21103   H 14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HU-08- 11-32711   H 14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zselics Mihály               1.cs. F02 HU-07- 11-17543   H 14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 Gábor                    1.cs. F01 HU-07- D-169548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1.cs. F01 HU-07- 11-21301   H 145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kta Ferenc                   1.cs. F01 HU 07- 11-21204   H 14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F01 HU-09- 11-40086   T 14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1.cs. F02 HU-08- 11-27869   H 14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usztáv                   1.cs. F01 HU-05- 11-93352   H 14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                1.cs. F19 HU-09- D-226204   H 14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1.cs. F30 HU-08- 11-37843   H 14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József                 1.cs. F20 HU-09- D-208674   H 14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F01 HU-09- 11-40096   T 14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Gyula                 1.cs. F02 HU-08- 50-11651   T 14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omonkos Csaba                 0.cs. F30 HU-09- 11-50582   H 13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ázs László                  1.cs. F02 HU-08- 50-40250   H 13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F10 HU-08- 11-30757   H 13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es Gyula                    1.cs. F20 HU-08- 11-34674   H 13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0.cs. F10 HU-09- D-208699   H 13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0.cs. F01 HU-01- 11-45458   T 13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ilig Károly                  0.cs. F01 HU-05- 11-93325   T 136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0.cs. F10 HU-09- 11-43741   H 13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                   1.cs. F19 HU-09- 11-47584   T 13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1.cs. F30 HU-09- D-208886   H 135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es Gyula                    1.cs. F20 HU-08- 11-34669   H 13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h Tibor                     0.cs. F20 HU-09- 11-48071   H 13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1.cs. F02 HU-09- 11-41016   T 13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icser Béla                   1.cs. F02 HU-06- 50-53555   H 13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1.cs. F02 HU-08- 11-27444   H 13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llár Péter                   1.cs. F30 HU-09- 11-50235   H 13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F19 HU-08- 11-26665   H 132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1.cs. F02 HU 06- 11-05743   H 13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h Zoltán                  1.cs. F02 HU-08- 11-38940   T 131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1.cs. F10 HU 06- 11-04889   H 131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1.cs. F02 HU-06- 50-53530   H 131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1.cs. F30 HU-08- 11-38120   H 131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inger Csaba                  0.cs. F19 HU 07- 11-23407   T 131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icser Béla                   1.cs. F02 HU-07- 50-48937   H 13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Zoltán                  1.cs. F01 HU-07- 11-16145   T 13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József                 0.cs. F19 HU-09- D-226247   H 130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1.cs. F10 HU-08- D-186750   H 13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1.cs. F01 HU-07- 50-40569   T 13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1.cs. F30 HU-09- D-209050   H 13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h Zoltán                  1.cs. F02 HU-06- 11-06576   H 12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zselics Mihály               1.cs. F02 HU-06- 11-06656   H 12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.Varga Attila                 0.cs. F10 HU-09- 11-44211   H 129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1.cs. F19 HU 09- 11-47530   H 12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mlyó-dúc /Gulyás Gábor/      1.cs. F02 HU-09- D-236133   H 12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0.cs. F10 HU-09- D-235260   H 12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ilig Károly                  0.cs. F01 HU-09- 11-40124   T 12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1.cs. F01 HU-07- 11-21499   H 12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omonkos Csaba                 1.cs. F30 HU-07- 11-25919   H 128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1.cs. F02 HU 08- 11-27667   H 12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1.cs. F30 HU-09- M-119199   H 12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1.cs. F30 HU-08- 11-38265   H 12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ilig Károly                  0.cs. F01 HU-07- 11-16244   T 128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József                 1.cs. F19 HU-09- D-226275   H 12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ró Nándor                   1.cs. F01 HU-08- 11-21922   H 12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arró Nándor                   0.cs. F01 HU-08- D-186002   T 12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                   1.cs. F19 HU-08- 11-26636   T 12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0.cs. F02 HU-06- D-148846   H 12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1.cs. F02 HU-09- D-231784   H 12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               1.cs. F30 HU-08- D-182440   H 12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1.cs. F02 HU-07- 11-17605   H 12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benek Imre                   1.cs. F10 HU-07- 50-27372   H 12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0.cs. F02 HU-06- D-148839   H 12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Ferenc                    0.cs. F02 HU-09- 11-40558   H 12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László                    1.cs. F01 HU-08- 11-32700   H 12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benek Imre                   1.cs. F10 HU-07- 50-23261   H 12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1.cs. F02 HU-05- 11-94540   H 12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h Zoltán                  0.cs. F02 HU-09- 11-40620   T 12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Domonkos Csaba                 1.cs. F30 HU-09- 11-50585   H 12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                1.cs. F19 HU-09- D-226237   H 12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1.cs. F01 HU-09- 11-40098   T 123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ing László                    1.cs. F10 HU 08- 11-32754   H 12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arró Nándor                   1.cs. F01 HU-06- D-208408   T 12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esi Miklós                 1.cs. F19 HU-08- 11-33071   H 12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enkvári Attila                1.cs. F30 HU-08- 11-38435   H 12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Tibor                  1.cs. F01 HU-08- 11-26545   H 12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1.cs. F20 HU-09- 11-48054   H 122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ódi Ferenc                    1.cs. F02 HU 08- 11-27158   H 12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kó Dezső                    1.cs. F30 HU-08- 11-38037   H 12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h Zoltán                  1.cs. F02 HU-07- 11-21836   H 12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mlyó-dúc /Gulyás Gábor/      1.cs. F02 HU-07- M-115679   H 121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Domonkos Csaba                 1.cs. F30 HU-09- 11-50551   H 12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József                 1.cs. F01 HU-04- 11-88684   T 12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llár Péter                   1.cs. F30 HU-07- 11-26037   H 12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1.cs. F01 HU-08- 11-32697   H 12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László                    1.cs. F01 HU-07- 11-21488   T 12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brahám József                 0.cs. F01 HU-00- 11-D5079   T 12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 Tamás                  1.cs. F02 HU-06- D-148805   H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1.cs. F02 HU-07- 50-48899   H 12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mete Zoltán                  0.cs. F01 HU-03- 11-71669   T 12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rvas István                 1.cs. F02 HU-06- 11-06930   H 11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űcs Gyula                    0.cs. F10 HU-09- D-208694   H 11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olnár Imre és Tamás           1.cs. F01 HU-08- 50-11143   T 119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László                    1.cs. F19 HU 09- 50-21104   H 119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enkvári Attila                1.cs. F30 HU-09- 11-50372   H 11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eilig Károly                  0.cs. F01 HU-07- 11-16251   H 119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inger Csaba                  1.cs. F19 HU 08- 11-34468   H 11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icser Béla                   1.cs. F02 HU-06- 50-53534   H 119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ing László                    1.cs. F10 HU 05- D-139970   H 11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ilig Károly                  0.cs. F01 HU-07- 11-16299   T 11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.Varga Attila                 1.cs. F10 HU-09- 11-44259   H 11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h Tibor                     1.cs. F20 HU-09- 11-48067   H 11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ors László                    1.cs. F30 HU-08- 11-32096   H 118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zinger Csaba                  1.cs. F19 HU 07- 11-23415   T 11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mete Zoltán                  0.cs. F01 HU-09- 11-39889   T 118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vezdovics Szilvér             1.cs. F02 HU 09- 11-40908   H 11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.Varga Attila                 0.cs. F10 HU-09- 50-21176   H 118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zinger Csaba                  0.cs. F19 HU 07- 11-23419   H 117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László                    1.cs. F19 HU 08- 11-34562   H 11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brahám József                 0.cs. F01 HU-08- 11-32529   T 11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rkosi Zoltán                  1.cs. F01 HU-09- D-208384   T 11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ogh Zoltán                  1.cs. F02 HU-07- D-165941   H 11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Béla                      1.cs. F10 HU-09- 11-43733   H 11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zselics Mihály               0.cs. F02 HU-08- 11-27089   T 11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brahám József                 0.cs. F01 HU-08- 11-32535   H 11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József                    1.cs. F19 HU-08- 11-26642   T 11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ors László                    1.cs. F30 HU-08- 11-37809   H 11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József                    1.cs. F19 HU-08- 11-26647   T 11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ing Norbert                1.cs. F30 HU-06- 11-15932   H 11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brahám József                 0.cs. F01 HU-07- 11-21330   H 11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mete Zoltán                  1.cs. F01 HU-06- 11-05438   T 11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idey József                  1.cs. F30 HU-08- D-182543   H 11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.Varga Attila                 1.cs. F10 HU-08- 11-30868   H 11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arró Nándor                   0.cs. F01 HU-08- 11-21920   T 11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Elekes István                  1.cs. F30 HU-07- 11-26138   H 11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mete Zoltán                  1.cs. F01 HU-03- 11-71646   T 11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ecker Jenő                    1.cs. F01 HU-08- 11-32960   H 11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eicser Béla                   1.cs. F02 HU-07- 11-17332   H 11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rkosi Zoltán                  1.cs. F01 HU-09- M-119045   H 1156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6:39:00Z</dcterms:created>
  <dc:creator>Király István</dc:creator>
  <dc:description/>
  <dc:language>en-US</dc:language>
  <cp:lastModifiedBy>Király István</cp:lastModifiedBy>
  <dcterms:modified xsi:type="dcterms:W3CDTF">2010-07-23T16:42:00Z</dcterms:modified>
  <cp:revision>3</cp:revision>
  <dc:subject/>
  <dc:title>Győr-Rába Tagszövetség, F01 Győr</dc:title>
</cp:coreProperties>
</file>