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3   13   239   48   1175,44   10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17   282   56   1165,29   1035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 8   136   27   1175,82   1046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21   24   1186,54   1010,29</w:t>
      </w:r>
    </w:p>
    <w:p>
      <w:pPr>
        <w:pStyle w:val="HTMLkntformzott"/>
        <w:rPr/>
      </w:pPr>
      <w:r>
        <w:rPr>
          <w:color w:val="000000"/>
        </w:rPr>
        <w:t>F20 Gönyű               3    3    55   11   1119,23   1046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 9    99   20   1184,79   1107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9   59   932  186   1186,54   1037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F19 HU-09- D-226204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HU-07- 11-25583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F10 HU-09- 11-44243   H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HU-07- 11-21500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HU-09- D-226213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9- 50-02332   H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F10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F30 HU-09- 11-5058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0.cs. F01 HU-09- D-119066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HU-07- 11-25622   H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1.cs. F01 HU-08- 50-11143   T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HU 08- 11-3226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HU-09- 11-50322   H 11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F19 HU-08- 11-34284   T 11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0.cs. F19 HU 09- 11-45756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HU-07- 50-27372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HU-08- 11-32096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F30 HU-06- 11-15941   H 11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HU 07- 11-21701   T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HU-07- 11-21488   T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08- 11-38221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HU-07- 11-25887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07- 11-26138   H 11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0.cs. F10 HU-09- D-227755   H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HU-08- 23-16947   H 11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HU-08- 11-27057   H 11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1.cs. F02 HU 07- 11-16327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08- 11-27752   H 11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HU 09- 11-40933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0.cs. F02 HU-08- 11-27467   H 11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0.cs. F10 HU 09- 11-47746   T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08- 11-38037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09- 11-4422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08- 11-30892   H 112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8- 11-27667   H 11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07- 50-48899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HU-09- 11-50551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HU-08- D-20391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0.cs. F10 HU-09- D-208677   H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F20 HU-09- D-208634   H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HU-08- 11-38435   H 111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0.cs. F01 HU-09- 11-39590   H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08- 11-32711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F30 HU-09- D-208976   H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1.cs. F30 HU-08- 11-38356   H 11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HU-09- 11-51468   T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HU-07- 11-16261   T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HU-09- 11-40102   H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HU-09- D-208765   H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HU-08- 11-31743   T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enkvári Attila                1.cs. F30 HU-07- 11-25822   H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István                  1.cs. F30 HU-09- 11-50763   T 11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HU 09- 11-47526   H 11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1.cs. F30 HU-06- 11-15932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8- D-204254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ázs László                  1.cs. F02 HU-09- D-226916   H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HU-05- 11-94540   H 11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08- 11-32697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HU-08- 11-37843   H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06- 50-09634   H 11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F01 HU-09- 11-40112   H 11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 09- 11-40916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F02 HU 08- 11-27149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HU-09- 11-40433   H 110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9 HU 09- 11-45863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6- 11-06930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F01 HU-08- D-186015   H 11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0.cs. F02 HU 09- 11-40906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HU-09- 11-50472   H 11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HU-07- D-165392   H 110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1.cs. F20 HU-08- 11-34674   H 11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19 HU 08- 11-34562   H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1.cs. F02 HU-06- D-148805   H 10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HU-08- 11-38018   H 10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1.cs. F10 HU 08- 11-32815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0.cs. F20 HU-09- 11-47921   T 10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08- D-182558   H 10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07- 50-48937   H 10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04- 11-86493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0.cs. F01 HU-04- 11-82406   T 109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0.cs. F02 HU 09- 11-41142   H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HU-07- 50-23261   H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09- 25-96343   T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1.cs. F10 HU-08- 11-30868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mlyó-dúc /Gulyás Gábor/      0.cs. F02 HU-09- D-231937   T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es Gyula                    1.cs. F20 HU-08- 11-34669   H 10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HU-09- 50-02338   H 10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07- 11-16901   T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08- 11-30757   H 108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HU 06- 11-05614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9- 11-40783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1.cs. F10 HU-06- D-143816   H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Tibor                  1.cs. F01 HU-08- 11-26545   H 10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0.cs. F20 HU-09- 11-48089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06- 11-13258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1.cs. F30 HU-08- D-182491   H 10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0.cs. F02 HU 08- 11-27186   H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és Tamás           1.cs. F01 HU-08- 50-11142   T 108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0.cs. F10 HU 09- 11-47762   T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0.cs. F30 HU-09- D-208940   H 10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0.cs. F20 HU-08- 11-34678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HU-07- D-165695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HU-09- 11-4373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HU-08- 11-30847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F10 HU-09- 11-43864   H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HU-09- 11-48096   H 10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1.cs. F30 HU-09- 11-50558   H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1.cs. F30 HU-08- 11-38104   H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usztáv                   1.cs. F01 HU-09- 11-40320   H 107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ázs László                  1.cs. F02 HU-09- 11-41411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HU-06- 11-06432   H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0.cs. F20 HU-09- 11-48067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1.cs. F02 HU-07- 11-16983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monkos Csaba                 1.cs. F30 HU-08- 11-37703   H 10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0.cs. F02 HU-08- 11-27869   H 10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HU-08- D-182575   H 10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1.cs. F02 HU-08- 11-27441   H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rkosi Zoltán                  0.cs. F01 HU-08- 11-26478   T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HU-04- 11-85709   H 10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1.cs. F02 HU-09- D-231776   H 10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s László                    1.cs. F30 HU-07- 11-2558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0.cs. F01 HU-08- 11-32554   T 10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1.cs. F30 HU-08- 11-37809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cker Jenő                    1.cs. F01 HU-08- 11-32971   H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Tibor                  1.cs. F01 HU-06- 50-49407   H 10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1.cs. F30 HU-08- 50-40697   H 107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HU 08- 11-34468   H 10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ábor                     1.cs. F02 HU-07- 11-17029   H 10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cker Jenő                    1.cs. F01 HU-08- 11-32961   H 106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HU-09- 11-40086   T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József                 1.cs. F01 HU-08- 11-32539   H 10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ódi Ferenc                    1.cs. F02 HU 06- 11-05619   H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1.cs. F10 HU-08- 11-30893   H 10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i Miklós                 1.cs. F19 HU-08- 11-33064   H 10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0.cs. F01 HU-09- D-208336   H 106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1.cs. F30 HU-09- 11-50561   H 10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nich Mihály                  1.cs. F19 HU 08- 11-32271   H 10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1.cs. F10 HU-05- 11-96857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József                 0.cs. F20 HU-09- D-208671   H 10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uhrmann László                1.cs. F10 HU-09- 11-43859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.Varga Attila                 0.cs. F10 HU-09- 11-44266   H 10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1.cs. F20 HU-09- D-208674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ázs László                  0.cs. F02 HU-09- D-226923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1.cs. F02 HU-09- M-119137   H 10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1.cs. F01 HU-08- 11-26497   H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1.cs. F30 HU-08- 11-38384   H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HU-07- 11-21499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rvas István                 1.cs. F02 HU-09- 11-40708   H 10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Norbert                0.cs. F30 HU-08- 20-16835   H 10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1.cs. F19 HU-09- 11-47390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1.cs. F01 HU-05- 11-99674   H 10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kta Ferenc                   1.cs. F01 HU 08- 11-33002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brahám József                 0.cs. F01 HU-07- 11-21304   T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lück István                   1.cs. F02 HU-07- 11-16603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1.cs. F01 HU-08- 11-32547   H 10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kta Ferenc                   1.cs. F01 HU 06- 11-11319   T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dossy Ernő                   1.cs. F10 HU-07- 11-18559   H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Gyula                 1.cs. F02 HU-08- 50-11161   H 10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Zoltán                  1.cs. F01 HU-07- 11-16162   T 10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1.cs. F30 HU-08- 11-38265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h Tibor                     1.cs. F20 HU-08- 11-35272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1.cs. F30 HU-08- 11-38233   H 10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HU-09- D-209050   H 10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icser Béla                   1.cs. F02 HU-08- 11-27308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HU-07- 11-24519   H 10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10 HU-08- 11-30744   H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ázs László                  0.cs. F02 HU-09- 11-41441   H 10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vezdovics Szilvér             1.cs. F02 HU 09- 11-40915   H 10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llár Péter                   1.cs. F30 HU-09- 11-50286   H 10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Zvezdovics Szilvér             0.cs. F02 HU 09- 11-40924   H 10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09- 11-48846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eilig Károly                  1.cs. F01 HU-07- 11-16277   H 10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1.cs. F10 HU-09- 11-44244   H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1.cs. F10 HU-07- 11-18838   H 10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kta Ferenc                   1.cs. F01 HU 07- 11-21201   H 104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styán Tamás                  1.cs. F02 HU-06- D-148783   H 10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agy Béla                      1.cs. F10 HU-09- 11-43748   H 10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ódi Ferenc                    1.cs. F02 HU 07- 11-16340   H 10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ábor                     1.cs. F02 HU-08- 11-39030   H 10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1.cs. F02 HU-06- 50-53555   H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1.cs. F02 HU-08- 11-27471   H 10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licskó Ferenc                1.cs. F02 HU 07- 11-1641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0.cs. F01 HU-07- 11-16251   H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 Tamás                  1.cs. F02 HU-07- D-165696   H 10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Zoltán                  1.cs. F01 HU-04- 11-82505   T 10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HU-09- D-208748   H 103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09:00Z</dcterms:created>
  <dc:creator>Király István</dc:creator>
  <dc:description/>
  <dc:language>en-US</dc:language>
  <cp:lastModifiedBy>Király István</cp:lastModifiedBy>
  <dcterms:modified xsi:type="dcterms:W3CDTF">2010-07-08T17:55:00Z</dcterms:modified>
  <cp:revision>5</cp:revision>
  <dc:subject/>
  <dc:title>Győr-Rába Tagszövetség</dc:title>
</cp:coreProperties>
</file>