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2   12   182   36   1563,31   1409,34</w:t>
      </w:r>
    </w:p>
    <w:p>
      <w:pPr>
        <w:pStyle w:val="HTMLkntformzott"/>
        <w:rPr/>
      </w:pPr>
      <w:r>
        <w:rPr>
          <w:color w:val="000000"/>
        </w:rPr>
        <w:t>F02 Győr               16   16   218   44   1518,08   1418,1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7    7    90   18   1491,53   1435,34</w:t>
      </w:r>
    </w:p>
    <w:p>
      <w:pPr>
        <w:pStyle w:val="HTMLkntformzott"/>
        <w:rPr/>
      </w:pPr>
      <w:r>
        <w:rPr>
          <w:color w:val="000000"/>
        </w:rPr>
        <w:t>F19 Győr                9    9   100   20   1559,00   1405,75</w:t>
      </w:r>
    </w:p>
    <w:p>
      <w:pPr>
        <w:pStyle w:val="HTMLkntformzott"/>
        <w:rPr/>
      </w:pPr>
      <w:r>
        <w:rPr>
          <w:color w:val="000000"/>
        </w:rPr>
        <w:t>F20 Gönyü               3    3    32    6   1486,84   1425,20</w:t>
      </w:r>
    </w:p>
    <w:p>
      <w:pPr>
        <w:pStyle w:val="HTMLkntformzott"/>
        <w:rPr/>
      </w:pPr>
      <w:r>
        <w:rPr>
          <w:color w:val="000000"/>
        </w:rPr>
        <w:t>F30 Győr                9    9   106   21   1562,22   1429,0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56   56   728  146   1563,31   1419,0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F01 HU-07- 11-21488   T 156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F30 HU-07- 11-26197   H 156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                1.cs. F19 HU-09- D-226275   H 15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1.cs. F01 HU-07- 11-16254   T 15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                1.cs. F19 HU-09- D-226268   H 154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inger Csaba                  1.cs. F19 HU 08- 11-34338   H 15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F01 HU-08- 11-27057   H 15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0.cs. F30 HU-09- 11-50372   H 15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0.cs. F02 HU-09- 11-40574   H 15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0.cs. F02 HU-08- 11-27431   H 151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F01 HU-07- 11-21500   H 151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olnár Imre és Tamás           1.cs. F01 HU-08- 50-11142   T 15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mlyó-dúc /Gulyás Gábor/      0.cs. F02 HU-09- D-236400   H 151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ázs László                  1.cs. F02 HU-08- 50-40250   H 15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                1.cs. F19 HU-08- D-186927   H 151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0.cs. F02 HU-09- D-231799   H 15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1.cs. F19 HU-09- 11-47400   H 15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               0.cs. F30 HU-09- 11-47942   H 15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esi Miklós                 1.cs. F19 HU-08- 11-33064   H 14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s László                    1.cs. F30 HU-07- 11-25586   H 149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Zoltán                  1.cs. F01 HU-04- 11-82505   T 149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űcs Gyula                    1.cs. F10 HU-08- 11-30715   H 149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cker Jenő                    1.cs. F01 HU-08- 11-32963   H 148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űcs Gyula                    1.cs. F10 HU-06- D-143816   H 148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es Gyula                    1.cs. F20 HU-09- 11-47925   H 148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.Varga Attila                 1.cs. F10 HU-09- 11-44279   H 14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lück István                   1.cs. F02 HU-07- 11-16603   H 14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h Zoltán                  1.cs. F02 HU-08- 11-38930   H 14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mete Zoltán                  1.cs. F01 HU-06- 11-05438   T 148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cker Jenő                    1.cs. F01 HU-08- 11-32971   H 148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űcs Gyula                    1.cs. F10 HU-07- 11-18838   H 148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ing László                    1.cs. F10 HU 09- 11-47777   T 148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og Norbert                  1.cs. F01 HU-09- 11-40098   T 148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László                    1.cs. F19 HU 09- 50-21132   H 14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rkosi Zoltán                  0.cs. F01 HU-07- 11-21355   H 14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uhrmann László                1.cs. F10 HU-09- 11-43859   H 147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anich Mihály                  1.cs. F19 HU 09- 11-45882   H 14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h Zoltán                  0.cs. F02 HU-07- 11-21836   H 14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es Gyula                    1.cs. F20 HU-08- 11-34663   H 147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József                    1.cs. F19 HU-09- 11-47573   T 14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 Norbert                  0.cs. F01 HU-08- 11-32945   T 14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 Tamás                  1.cs. F02 HU-07- 11-16727   H 146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icser Béla                   1.cs. F02 HU-08- 11-27290   H 14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László                    1.cs. F01 HU-08- 11-32697   H 146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.Varga Attila                 1.cs. F10 HU-07- D-165392   H 146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Béla                      1.cs. F10 HU-08- 11-30757   H 146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űcs Gyula                    1.cs. F10 HU-05- 11-96857   H 14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Béla                      1.cs. F10 HU-09- 11-43717   T 146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og Norbert                  1.cs. F01 HU-08- 11-32941   T 14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rkosi Zoltán                  0.cs. F01 HU-09- M-119045   H 14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mete Zoltán                  0.cs. F01 HU-09- 11-39881   H 14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rkosi Zoltán                  0.cs. F01 HU-08- 11-26501   H 14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ors László                    1.cs. F30 HU-07- 11-25580   H 146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rkosi Zoltán                  0.cs. F01 HU-09- D-208378   H 146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rkosi Zoltán                  0.cs. F01 HU-09- D-208372   H 14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órádi Imre                   1.cs. F19 HU-08- 11-39370   T 146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ors László                    1.cs. F30 HU-09- 11-50318   H 14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               1.cs. F30 HU-08- D-182491   H 14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Elekes István                  1.cs. F30 HU-09- 11-50672   H 145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zinger Csaba                  1.cs. F19 HU 08- 11-34453   T 14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0.cs. F02 HU-09- D-231741   H 145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kó Dezső                    1.cs. F30 HU-08- D-182558   H 14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mete Zoltán                  1.cs. F01 HU-03- 11-71656   T 145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anich Mihály                  1.cs. F19 HU 09- 11-45863   H 145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ors László                    1.cs. F30 HU-09- D-209050   H 145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mete Zoltán                  1.cs. F01 HU-05- 11-93688   H 14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József                    1.cs. F19 HU-08- 11-26636   T 145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h Tibor                     0.cs. F20 HU-07- 11-24536   H 145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omlyó-dúc /Gulyás Gábor/      1.cs. F02 HU-09- D-231949   H 14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brahám József                 1.cs. F01 HU-08- 11-32547   H 145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.Varga Attila                 1.cs. F10 HU-08- 11-30868   H 14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Ferenc                    1.cs. F02 HU-08- 11-27441   H 14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olnár Imre és Tamás           1.cs. F01 HU-08- 11-26778   H 145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Zvezdovics Szilvér             1.cs. F02 HU 09- 11-40916   H 14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omlyó-dúc /Gulyás Gábor/      0.cs. F02 HU-09- D-236111   H 14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Glück István                   1.cs. F02 HU-08- 11-27377   H 14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Domonkos Csaba                 1.cs. F30 HU-09- 11-50551   H 144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logh Zoltán                  1.cs. F02 HU-07- 11-17633   T 144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ors László                    1.cs. F30 HU-08- 11-37843   H 144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űcs Gyula                    1.cs. F10 HU-08- 11-30717   H 144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Ferenc                    1.cs. F02 HU-09- 11-40565   H 14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h Tibor                     0.cs. F20 HU-09- 11-48094   H 14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ázs László                  1.cs. F02 HU-09- 11-41443   H 144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zinger Csaba                  0.cs. F19 HU 08- 11-34464   H 144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ing László                    1.cs. F10 HU 08- 11-32754   H 144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rkosi Zoltán                  1.cs. F01 HU-05- 11-99674   H 144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llár Péter                   1.cs. F30 HU-08- 11-38356   H 144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zinger Csaba                  0.cs. F19 HU 07- M-115376   H 144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űcs Gyula                    1.cs. F10 HU-08- 11-30724   H 14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Elekes István                  1.cs. F30 HU-09- 50-21555   H 144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arró Nándor                   1.cs. F01 HU-06- D-208408   T 14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ezselics Mihály               0.cs. F02 HU-07- 11-17508   H 144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dossy Ernő                   1.cs. F10 HU-08- 11-30323   H 144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enkvári Attila                0.cs. F30 HU-09- 11-50352   H 14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rvas István                 0.cs. F02 HU-08- 11-28022   H 144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rkó Dezső                    1.cs. F30 HU-08- 11-38037   H 144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Ferenc                    1.cs. F02 HU-08- 11-27471   H 14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Glück István                   1.cs. F02 HU-08- 11-27415   T 14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h Tibor                     1.cs. F20 HU-07- 11-24506   H 143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László                    1.cs. F01 HU-08- 11-32711   H 14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agy Gábor                     1.cs. F02 HU-06- 11-06495   H 14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ebenek Imre                   1.cs. F10 HU-09- 50-21703   H 14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uhrmann László                1.cs. F10 HU-09- 11-43832   H 14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József                    1.cs. F19 HU-09- 11-47584   T 143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agy Gusztáv                   1.cs. F01 HU-05- 11-93352   H 143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eicser Béla                   1.cs. F02 HU-08- 11-27315   H 14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áva Zoltán                    1.cs. F02 HU-08- 11-39186   H 14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log Norbert                  1.cs. F01 HU-09- 25-96343   T 14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Béla                      1.cs. F10 HU-09- 11-43748   H 14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uhrmann László                1.cs. F10 HU-09- D-208741   H 143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Ferenc                    1.cs. F02 HU-07- 11-16488   H 14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órádi Imre                   1.cs. F19 HU-06- 11-13258   H 14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ing Norbert                1.cs. F30 HU-08- D-182440   H 143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llár Péter                   1.cs. F30 HU-08- 50-40697   H 143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.Varga Attila                 1.cs. F10 HU-09- 11-44244   H 143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llár Péter                   1.cs. F30 HU-08- 11-38324   H 14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áva Zoltán                    1.cs. F02 HU-09- D-231776   H 14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idey József                  1.cs. F30 HU-09- D-208886   H 142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rkó Dezső                    1.cs. F30 HU-08- 11-38120   H 14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rvas István                 1.cs. F02 HU-07- 11-17637   H 14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J.Varga Attila                 0.cs. F10 HU-09- 11-44235   H 14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Elekes István                  1.cs. F30 HU-07- 11-26132   H 142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odossy Ernő                   1.cs. F10 HU-04- 11-86082   H 142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ódi Ferenc                    1.cs. F02 HU 07- 11-16327   H 14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rvas István                 1.cs. F02 HU-09- 11-40708   H 142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áva Zoltán                    1.cs. F02 HU-07- 11-16901   T 14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enkvári Attila                1.cs. F30 HU-09- 11-50395   H 14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omlyó-dúc /Gulyás Gábor/      0.cs. F02 HU-09- D-231966   H 142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lázs László                  1.cs. F02 HU-09- D-226916   H 142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rvas József                 1.cs. F20 HU-09- D-208633   H 142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Zvezdovics Szilvér             1.cs. F02 HU 05- 11-94186   H 142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Árkosi Zoltán                  0.cs. F01 HU-09- M-119055   T 14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alog Norbert                  0.cs. F01 HU-09- D-208401   T 142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logh Zoltán                  0.cs. F02 HU-08- 11-38903   H 14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agy Gábor                     0.cs. F02 HU-09- 11-40413   T 14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Elekes István                  1.cs. F30 HU-06- 50-09634   H 14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émet Gábor                    1.cs. F01 HU-07- D-169534   H 142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eicser Béla                   1.cs. F02 HU-06- 50-53530   H 142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óth László                    1.cs. F19 HU 09- 50-21109   H 14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Árkosi Zoltán                  0.cs. F01 HU-09- D-208389   H 142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áva Zoltán                    1.cs. F02 HU-09- D-231755   H 14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enkvári Attila                0.cs. F30 HU-09- 11-50388   H 142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rvas József                 1.cs. F20 HU-09- D-208639   H 141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Glück István                   1.cs. F02 HU-07- D-166029   H 141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órádi Imre                   1.cs. F19 HU-09- 11-51468   T 14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omlyó-dúc /Gulyás Gábor/      0.cs. F02 HU-07- M-115679   H 1419,0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37:00Z</dcterms:created>
  <dc:creator>Király István</dc:creator>
  <dc:description/>
  <dc:language>en-US</dc:language>
  <cp:lastModifiedBy>Király István</cp:lastModifiedBy>
  <dcterms:modified xsi:type="dcterms:W3CDTF">2010-06-24T11:38:00Z</dcterms:modified>
  <cp:revision>3</cp:revision>
  <dc:subject/>
  <dc:title>Győr-Rába Tagszövetség</dc:title>
</cp:coreProperties>
</file>