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1   297   59   1095,46    954,71</w:t>
      </w:r>
    </w:p>
    <w:p>
      <w:pPr>
        <w:pStyle w:val="HTMLkntformzott"/>
        <w:rPr/>
      </w:pPr>
      <w:r>
        <w:rPr>
          <w:color w:val="000000"/>
        </w:rPr>
        <w:t>F02 Győr               17   17   438   88   1091,36    960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37   47   1079,46    990,42</w:t>
      </w:r>
    </w:p>
    <w:p>
      <w:pPr>
        <w:pStyle w:val="HTMLkntformzott"/>
        <w:rPr/>
      </w:pPr>
      <w:r>
        <w:rPr>
          <w:color w:val="000000"/>
        </w:rPr>
        <w:t>F19 Győr                9    9   176   35   1066,67    953,24</w:t>
      </w:r>
    </w:p>
    <w:p>
      <w:pPr>
        <w:pStyle w:val="HTMLkntformzott"/>
        <w:rPr/>
      </w:pPr>
      <w:r>
        <w:rPr>
          <w:color w:val="000000"/>
        </w:rPr>
        <w:t>F20 Gönyu               7    7   107   21   1071,47    946,48</w:t>
      </w:r>
    </w:p>
    <w:p>
      <w:pPr>
        <w:pStyle w:val="HTMLkntformzott"/>
        <w:rPr/>
      </w:pPr>
      <w:r>
        <w:rPr>
          <w:color w:val="000000"/>
        </w:rPr>
        <w:t>F30 Győr               10   10   276   55   1101,39    982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7   67  1531  306   1101,39    967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08- 11-38217   H 11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9- 11-50608   H 10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0.cs. F01 HU-08- 11-32707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8- D-204298   H 10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09- 11-50453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0.cs. F01 HU-09- D-119066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07- 11-26158   H 10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HU-08- 11-32096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0.cs. F30 HU-06- 11-15941   H 10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9- 50-0230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6- D-148805   H 10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8- 11-32817   H 10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08- 11-38271   H 10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08- 11-38037   H 10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HU-08- D-186744   H 10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HU-06- 11-08042   H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8- 11-32753   H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HU-08- D-186445   H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F01 HU-08- 11-27057   H 107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HU-08- 11-38104   H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F10 HU-09- 11-44211   H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HU-09- 11-48054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6- 11-06929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0.cs. F30 HU-08- 11-37809   H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8- 11-27315   H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HU-06- 15-80822   T 10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F10 HU 07- 11-2166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F10 HU-08- 11-30562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F01 HU-08- D-203848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1.cs. F19 HU-09- D-226269   H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HU-08- D-182485   H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F30 HU-08- D-182515   H 10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07- D-161375   H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F30 HU-09- 11-50678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HU-08- 11-26642   T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F02 HU-07- D-166029   H 10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06- D-148846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7- 11-16702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0.cs. F30 HU-09- 11-50318   H 10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F10 HU 08- 11-30222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F30 HU-06- 11-15932   H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HU 07- 11-16327   H 105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F30 HU-09- 11-48470   H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0.cs. F02 HU-07- 11-17350   H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F02 HU-08- D-204295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F02 HU-08- D-204296   H 10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HU-08- 11-27038   H 10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HU-09- 11-40721   H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F02 HU-08- 11-27581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F19 HU-08- 11-26665   H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0.cs. F01 HU-08- 11-32932   T 10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HU-08- 14-16152   H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6- 50-53507   H 10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0.cs. F10 HU-08- 11-34451   H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8- D-204318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HU-09- 50-21176   H 10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ttlmayer Sándor             1.cs. F10 HU 07- 11-18911   T 10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HU 07- 11-21680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HU-08- 14-161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07- 11-26132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F01 HU-05- 11-99674   H 10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HU-08- D-182558   H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1.cs. F10 HU-08- D-186475   H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F02 HU-07- D-165696   H 10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mlyó-dúc /Gulyás Gábor/      0.cs. F02 HU-09- D-231944   T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0.cs. F02 HU-07- 11-17332   H 10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F30 HU-07- D-16555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HU-09- 11-4367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08- M-115375   T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1.cs. F01 HU-07- 11-16145   T 104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0.cs. F10 HU-09- D-208699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F30 HU-09- 11-50665   H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0.cs. F02 HU-06- 11-06576   H 104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F02 HU 07- 11-16416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0.cs. F30 HU-09- 11-50696   H 10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8- 11-27869   H 10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F30 HU-09- 11-50676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0.cs. F10 HU-09- 11-43748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F30 HU-08- 11-38233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0.cs. F02 HU-08- D-204291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HU-09- 11-44243   H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0.cs. F01 HU-08- 11-3253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0.cs. F01 HU-08- 11-32678   H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ró Nándor                   1.cs. F01 HU-08- 11-32832   H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09- 11-40153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ró Nándor                   0.cs. F01 HU-06- 11-20903   H 103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0.cs. F10 HU-08- 50-41046   H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1.cs. F30 HU-07- 11-25871   H 10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F30 HU-08- 11-38018   H 103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0.cs. F02 HU-07- 11-16495   H 10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Imre                    1.cs. F02 HU 08- 11-27968   H 10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1.cs. F19 HU-09- D-226204   H 10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1.cs. F10 HU 08- 11-30197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1.cs. F30 HU-08- 11-38236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0.cs. F10 HU-09- 11-43859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HU-08- 50-40697   H 10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0.cs. F02 HU 07- 11-17001   T 10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1.cs. F19 HU-09- 11-47564   H 10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1.cs. F02 HU 08- 11-27961   H 10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0.cs. F30 HU-09- 50-21557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1.cs. F02 HU-08- 11-38940   T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llár Péter                   1.cs. F30 HU-08- 11-38324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mlyó-dúc /Gulyás Gábor/      1.cs. F02 HU-09- D-231946   H 10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                0.cs. F19 HU-09- D-226246   H 10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1.cs. F02 HU 05- 11-94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1.cs. F10 HU-09- 11-43685   H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1.cs. F01 HU-08- 11-26501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0.cs. F02 HU-08- D-204323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lekes István                  0.cs. F30 HU-07- 11-26197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HU-09- D-234200   H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HU-08- D-186695   H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0.cs. F10 HU-09- 11-44279   H 10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HU-06- 50-53534   H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1.cs. F02 HU-07- 11-16739   H 102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1.cs. F10 HU-07- 11-18850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0.cs. F30 HU-09- 11-50327   H 10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               0.cs. F30 HU-09- D-208999   H 10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0.cs. F20 HU-07- 11-24540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uhrmann László                1.cs. F10 HU-09- D-208741   H 10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Zoltán                  0.cs. F01 HU-03- 11-71656   T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0.cs. F19 HU 08- 11-34562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Ferenc                    1.cs. F02 HU-08- 11-27460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0.cs. F02 HU-08- 11-39087   H 10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 Tamás                  0.cs. F02 HU-09- 50-02375   H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1.cs. F10 HU-08- 11-30526   H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0.cs. F10 HU-07- D-165392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0.cs. F02 HU-09- 11-41059   T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1.cs. F01 HU-07- 11-21500   H 10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mlyó-dúc /Gulyás Gábor/      0.cs. F02 HU-09- D-231975   T 10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0.cs. F02 HU-09- 50-21199   H 10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                0.cs. F19 HU-09- D-226209   H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1.cs. F02 HU-06- D-148829   H 10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HU 06- 11-13074   H 10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ró Nándor                   0.cs. F01 HU-08- D-186003   H 10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0.cs. F02 HU-09- 11-40711   H 10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licskó Ferenc                1.cs. F02 HU 07- 11-16404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01 HU-08- 11-27053   H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1.cs. F20 HU-09- 11-48078   H 10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0.cs. F30 HU-08- 11-38215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o                   1.cs. F10 HU-05- 11-96605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1.cs. F20 HU-08- 11-35273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ilig Károly                  1.cs. F01 HU-08- 11-27027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                1.cs. F19 HU-09- D-226202   H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0.cs. F30 HU-08- 11-38274   H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0.cs. F20 HU-09- 11-48058   H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ázs László                  0.cs. F02 HU-01- 11-42241   H 101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0.cs. F10 HU 09- 11-43634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0.cs. F30 HU-09- 11-50656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1.cs. F02 HU-06- 11-06432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h Tibor                     0.cs. F20 HU-09- 50-20632   H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h Tibor                     0.cs. F20 HU-09- 11-48096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1.cs. F02 HU-07- 11-16527   H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0.cs. F30 HU-09- 50-20847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dey József                  0.cs. F30 HU-08- 11-31705   T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ró Nándor                   1.cs. F01 HU-08- 11-32852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0.cs. F01 HU-07- 11-21468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Béla                      0.cs. F10 HU-09- 11-43733   H 10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1.cs. F19 HU-08- 11-34287   H 101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0.cs. F10 HU-08- 11-30892   H 10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0.cs. F02 HU-09- 11-40792   H 100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0.cs. F10 HU 09- 11-43640   H 10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Zoltán                  1.cs. F01 HU-04- 11-82505   T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dossy Erno                   0.cs. F10 HU-07- 11-18559   H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0.cs. F20 HU-07- 11-24037   H 10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0.cs. F30 HU-08- 11-38296   H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0.cs. F01 HU-08- 11-32694   T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0.cs. F20 HU-07- 11-24536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llár Péter                   0.cs. F30 HU-09- 11-50286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1.cs. F10 HU-08- 11-30757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brahám József                 1.cs. F01 HU-06- 11-11166   T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.Varga Attila                 0.cs. F10 HU-09- 11-44238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0.cs. F10 HU-09- 11-44299   H 10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brahám József                 0.cs. F01 HU-07- 11-21498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0.cs. F20 HU-09- 11-47929   T 10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esi Miklós                 0.cs. F19 HU-06- 11-04977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Zoltán                  0.cs. F01 HU-05- 11-9368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1.cs. F10 HU-07- 50-23261   H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1.cs. F10 HU-08- 11-30666   H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László                    0.cs. F01 HU-09- 11-39810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olnár Imre és Tamás           1.cs. F01 HU-08- 50-11135   T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ilig Károly                  0.cs. F01 HU-09- 11-40139   T 100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ing László                    0.cs. F10 HU 08- 11-32815   H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idey József                  0.cs. F30 HU-08- 11-31743   T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arró Nándor                   0.cs. F01 HU-05- 11-99642   T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zselics Mihály               0.cs. F02 HU-07- 11-17545   T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0.cs. F01 HU-08- 11-32941   T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HU-08- 11-37843   H  9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Elekes István                  0.cs. F30 HU-08- 11-38214   H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1.cs. F01 HU-09- D-208323   H  9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1.cs. F30 HU-08- 11-38438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styán Tamás                  0.cs. F02 HU-09- D-231697   H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1.cs. F01 HU-08- D-18257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dey József                  0.cs. F30 HU-09- D-208870   H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               0.cs. F30 HU-09- D-208945   H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István                 1.cs. F02 HU-07- 11-17622   H  9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dossy Erno                   1.cs. F10 HU-07- 11-19186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07- 11-25846   H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0.cs. F01 HU-09- D-208312   T  9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László                    1.cs. F19 HU 09- 50-21113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Béla                      1.cs. F10 HU-08- 11-30893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benek Imre                   1.cs. F10 HU-07- 50-23331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arró Nándor                   1.cs. F01 HU-08- D-18601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1.cs. F19 HU-08- 11-26626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Tibor                  1.cs. F01 HU-08- 11-26545   H  9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ing László                    1.cs. F10 HU 08- 11-32734   T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József                 1.cs. F19 HU-08- D-186930   H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zselics Mihály               0.cs. F02 HU-07- 11-16538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Béla                      1.cs. F10 HU-09- 11-43712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0.cs. F01 HU-09- D-208897   H  9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0.cs. F30 HU-09- 50-20846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Domonkos Csaba                 1.cs. F30 HU-08- 11-37703   H  9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űcs Gyula                    1.cs. F10 HU-07- 11-18838   H  9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imon Károly                   1.cs. F10 HU 09- 11-44084   H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eicser Béla                   1.cs. F02 HU-06- 50-53555   H  9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.Varga Attila                 0.cs. F10 HU-09- 11-44255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0.cs. F02 HU-09- 11-41013   H  98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icskó Ferenc                1.cs. F02 HU 09- 11-40837   H  9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József                 1.cs. F19 HU-09- D-226275   H  98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1.cs. F19 HU 07- 50-40625   H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órádi Imre                   0.cs. F19 HU-09- 11-48846   H  9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Norbert                0.cs. F30 HU-09- D-208946   H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               0.cs. F30 HU-09- D-208903   H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ábor                     0.cs. F02 HU-08- 50-40158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László                    0.cs. F01 HU-08- 11-32709   H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ábor                     1.cs. F02 HU-06- 11-06495   H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dossy Erno                   1.cs. F10 HU-04- 11-86082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               0.cs. F30 HU-09- D-208944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dossy Erno                   1.cs. F10 HU-02- 11-6207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0.cs. F19 HU-09- 50-02338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.Varga Attila                 0.cs. F10 HU-08- 23-16947   H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0.cs. F30 HU-08- 11-38221   H  9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               0.cs. F30 HU-08- D-182440   H  9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rvas István                 1.cs. F02 HU-07- 11-17637   H  9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h Zoltán                  0.cs. F02 HU-09- 11-40614   H  9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Elekes István                  0.cs. F30 HU-09- 50-20819   H  9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ódi Ferenc                    1.cs. F02 HU 08- 11-27149   H  9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nyai Csaba                 1.cs. F20 HU-08- 11-34896   H  9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da István                    1.cs. F10 HU 08- 11-30785   H  98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da István                    1.cs. F10 HU 09- 11-43662   H  9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               1.cs. F30 HU-08- D-182449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zselics Mihály               1.cs. F02 HU-06- 11-06656   H  9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ódi Ferenc                    0.cs. F02 HU 08- 11-27186   H  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Domonkos Csaba                 1.cs. F30 HU-09- 11-50561   H  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ábor                     0.cs. F02 HU-09- 11-40433   H  9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nyár Károly                  1.cs. F10 HU-09- 11-43315   H  98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űcs Gyula                    0.cs. F10 HU-09- 11-44030   H  9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űcs Gyula                    0.cs. F10 HU-06- D-143816   H  98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űcs Gyula                    0.cs. F10 HU-09- D-208681   H  9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ors László                    0.cs. F30 HU-09- 11-50322   H  9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.Varga Attila                 1.cs. F10 HU-09- 11-44219   H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dey József                  0.cs. F30 HU-09- D-208894   H  9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övecses Gábor                 1.cs. F02 HU-07- D-165596   H  9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rkó Dezső                    0.cs. F30 HU-09- 11-50447   H  9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llár Péter                   1.cs. F30 HU-08- 11-38336   H  9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inger Csaba                  0.cs. F19 HU 08- 11-34468   H  9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0.cs. F01 HU-08- 11-32945   T  9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László                    0.cs. F01 HU-03- 50-M7598   T  97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nich Mihály                  1.cs. F19 HU 08- 11-32364   H  9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Elekes István                  0.cs. F30 HU-09- 50-20802   H  9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va Zoltán                    0.cs. F02 HU-09- D-231769   T  9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ors László                    0.cs. F30 HU-09- 11-50316   H  9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.Varga Attila                 1.cs. F10 HU-09- D-227751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övecses Gábor                 1.cs. F02 HU-05- 11-94082   H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ors László                    1.cs. F30 HU-09- 11-50311   H  9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icser Béla                   1.cs. F02 HU-08- 11-27308   H  9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0.cs. F30 HU-08- D-182543   H  9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1.cs. F02 HU-04- 11-94489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09- 11-39688   H  97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kó Dezső                    0.cs. F30 HU-09- 11-45132   H  9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brahám Tibor                  1.cs. F01 HU-07- 11-21348   H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enkvári Attila                0.cs. F30 HU-09- 11-50394   H  97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Ferenc                    0.cs. F02 HU-08- 11-27467   H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               1.cs. F30 HU-08- D-182501   H  9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Ferenc                    0.cs. F02 HU-09- 11-40555   H  9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og Norbert                  1.cs. F01 HU-08- 11-32954   T  9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og Norbert                  0.cs. F01 HU-09- 11-39564   H  97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űcs Gyula                    0.cs. F10 HU-08- D-183324   H  9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Elekes István                  0.cs. F30 HU-09- 50-21555   H  97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űcs Gyula                    0.cs. F10 HU-09- 11-44025   H  97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anich Mihály                  1.cs. F19 HU 08- 11-32266   H  9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László                    1.cs. F01 HU-08- 11-32700   H  97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ing László                    0.cs. F10 HU 08- 11-32737   T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Béla                      1.cs. F10 HU-05- 11-96616   H  9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arró Nándor                   0.cs. F01 HU-08- 11-32900   T  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enkvári Attila                0.cs. F30 HU-09- 11-50388   H  9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ecker Jenő                    1.cs. F01 HU-08- 11-32963   H  9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Elekes István                  0.cs. F30 HU-08- 50-40939   H  9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agy Gábor                     0.cs. F02 HU-08- 11-27775   H  97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styán Tamás                  0.cs. F02 HU-06- D-148817   H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omlyó-dúc /Gulyás Gábor/      0.cs. F02 HU-09- M-121368   H  9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űcs Gyula                    1.cs. F10 HU-08- 11-30894   H  9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1.cs. F30 HU-06- 11-15418   H  9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uhrmann László                1.cs. F10 HU-08- 50-13839   H  9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órádi Imre                   1.cs. F19 HU-06- 11-13258   H  96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0.cs. F30 HU-09- 11-45104   H  96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anich Mihály                  1.cs. F19 HU 08- 11-32230   H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enkvári Attila                1.cs. F30 HU-07- 11-25822   H  96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ing László                    1.cs. F10 HU 08- 11-32739   T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gh Tibor                     1.cs. F20 HU-08- 11-35272   H  9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óth Abonyi József             1.cs. F20 HU-08- 11-32088   H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ezselics Mihály               1.cs. F02 HU-07- 11-16534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0.cs. F30 HU-09- D-208940   H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órádi Frigyes                1.cs. F10 HU-09- 11-43302   H  9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               1.cs. F30 HU-08- D-176274   H  9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anich Mihály                  1.cs. F19 HU 08- 11-32234   H  9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Ferenc                    1.cs. F02 HU-08- 11-27471   H  967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44:00Z</dcterms:created>
  <dc:creator>Király István</dc:creator>
  <dc:description/>
  <dc:language>en-US</dc:language>
  <cp:lastModifiedBy>Király István</cp:lastModifiedBy>
  <dcterms:modified xsi:type="dcterms:W3CDTF">2010-06-03T16:49:00Z</dcterms:modified>
  <cp:revision>3</cp:revision>
  <dc:subject/>
  <dc:title>Gyor-Rába Tagszövetség, F01 Gyor</dc:title>
</cp:coreProperties>
</file>