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4   14   123   25   1543,94   1432,72</w:t>
      </w:r>
    </w:p>
    <w:p>
      <w:pPr>
        <w:pStyle w:val="HTMLkntformzott"/>
        <w:rPr/>
      </w:pPr>
      <w:r>
        <w:rPr>
          <w:color w:val="000000"/>
        </w:rPr>
        <w:t>F02 Győr               17   17   154   31   1529,81   1440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121   24   1542,67   1463,77</w:t>
      </w:r>
    </w:p>
    <w:p>
      <w:pPr>
        <w:pStyle w:val="HTMLkntformzott"/>
        <w:rPr/>
      </w:pPr>
      <w:r>
        <w:rPr>
          <w:color w:val="000000"/>
        </w:rPr>
        <w:t>F19 Győr                9    9    89   18   1547,99   1455,82</w:t>
      </w:r>
    </w:p>
    <w:p>
      <w:pPr>
        <w:pStyle w:val="HTMLkntformzott"/>
        <w:rPr/>
      </w:pPr>
      <w:r>
        <w:rPr>
          <w:color w:val="000000"/>
        </w:rPr>
        <w:t>F20 Gönyu               7    7    65   13   1536,83   1386,54</w:t>
      </w:r>
    </w:p>
    <w:p>
      <w:pPr>
        <w:pStyle w:val="HTMLkntformzott"/>
        <w:rPr/>
      </w:pPr>
      <w:r>
        <w:rPr>
          <w:color w:val="000000"/>
        </w:rPr>
        <w:t>F30 Győr               13   13   112   22   1554,30   1440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3   73   664  133   1554,30   1442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08- 11-38205   H 155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F19 HU 08- 11-32246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8- 11-38217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F19 HU-09- D-226213   H 15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HU-09- 50-20789   T 154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F10 HU 07- 11-21662   H 15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0 HU 06- 11-04881   H 15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9- 11-50656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HU-08- D-176274   H 15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F19 HU-08- 11-34425   T 15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F20 HU-09- D-208642   T 153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F01 HU 08- 11-26951   T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F19 HU-09- D-226202   H 15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HU-08- 11-34451   H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F02 HU-09- D-231515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HU-09- 11-40102   H 15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F30 HU-08- D-186526   H 15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F30 HU-09- 11-50399   H 15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9 HU 09- 11-45872   H 15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8- D-204318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08- D-204296   H 15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HU-09- 11-45162   H 15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HU-09- 11-44002   H 15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09- 11-44238   H 151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HU-09- 11-50429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1.cs. F02 HU-06- 50-60465   T 15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nyár Károly                  1.cs. F10 HU-07- 11-18445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1.cs. F01 HU-08- 11-32901   H 150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HU-07- 11-18850   H 15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HU-09- 11-44027   H 150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1.cs. F02 HU 07- 11-16579   H 150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HU-08- 11-38236   H 15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F02 HU 07- 11-17039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F20 HU-08- 11-34814   H 15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HU 09- 11-40945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HU-09- 11-47390   H 150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HU 07- 50-27292   H 150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09- 50-0233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1.cs. F10 HU-08- 11-30507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1.cs. F02 HU-08- 11-27771   H 15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1.cs. F01 HU-08- 11-26785   H 15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HU-09- 50-02303   H 14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1.cs. F19 HU-09- D-226254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1.cs. F02 HU-08- 11-27768   H 14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F10 HU-08- 11-30847   H 14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kta Ferenc                   1.cs. F01 HU 06- 11-11325   H 149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Imre                    1.cs. F02 HU 07- 11-16556   H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és Tamás           1.cs. F01 HU-09- 11-39801   H 14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F02 HU 06- 11-05614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HU-09- 11-48071   H 14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19 HU 09- 50-21113   H 14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HU 08- 11-32797   T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F30 HU-08- 11-31748   T 14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F10 HU-05- 11-96605   H 14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HU-09- M-121465   T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HU-09- 11-48089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1.cs. F01 HU-06- D-147523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HU-08- 11-32708   H 14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1.cs. F02 HU-07- D-165616   H 14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es Gyula                    1.cs. F20 HU-08- 11-34669   H 14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F10 HU-07- 11-1846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F02 HU-08- 11-27683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HU-08- 11-34287   H 14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F02 HU-08- 11-27564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                1.cs. F19 HU-08- D-182443   H 14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inger Csaba                  1.cs. F19 HU 09- 11-47423   H 148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Frigyes                1.cs. F10 HU-07- 11-18486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HU-09- 11-43680   H 14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nauz testvérek                1.cs. F30 HU-08- 26-03497   T 14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F30 HU-09- 11-41201   H 148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HU-08- 23-16947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1.cs. F19 HU-06- 11-04977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F30 HU-09- 11-50406   T 148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csár János                  1.cs. F01 HU 08- 11-26765   T 14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lemen Gyula                  1.cs. F30 HU-09- M-119299   T 14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HU-07- 11-16369   H 14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F02 HU 09- 11-40915   H 14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F10 HU 08- 11-32739   T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HU-08- 11-34422   T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1.cs. F01 HU-09- 11-39630   H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ücs Tibor                    1.cs. F10 HU-09- 11-43261   H 14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F10 HU 07- 11-21661   H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HU-09- M-121500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1.cs. F01 HU-09- D-208316   T 14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1.cs. F30 HU-09- D-208903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1.cs. F30 HU-09- M-119157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HU-09- 11-48067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1.cs. F01 HU-09- 11-39646   H 14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F02 HU 07- 11-16417   H 14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HU-09- 11-39810   H 14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HU-08- 11-30892   H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1.cs. F10 HU-08- 11-30663   H 14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HU-09- 11-40463   H 146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ing László                    1.cs. F10 HU 08- 11-32734   T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István                  1.cs. F30 HU-09- 11-50770   T 146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csár János                  1.cs. F01 HU 08- 11-26764   T 14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1.cs. F20 HU-08- 11-34790   H 14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19 HU 09- 50-21103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Tibor                    1.cs. F10 HU-07- 11-18500   T 14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1.cs. F02 HU-08- 11-27089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1.cs. F02 HU-08- 11-38914   T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ackó Norbert                  1.cs. F20 HU-09- 11-48117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HU-09- 11-40426   H 146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da István                    1.cs. F10 HU 09- 11-43627   H 14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da István                    1.cs. F10 HU 08- 11-30224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ackó Norbert                  1.cs. F20 HU-07- 11-24279   H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usztáv                   1.cs. F01 HU-09- 11-40316   H 14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nyár Károly                  1.cs. F10 HU-08- 11-30516   H 14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F02 HU-08- 11-27997   T 146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 Jenő                    1.cs. F01 HU 07- 11-16082   H 146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inger Csaba                  1.cs. F19 HU 08- 11-34336   T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1.cs. F02 HU-09- 11-40740   T 14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1.cs. F19 HU-06- 11-05000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István                  1.cs. F30 HU-09- 11-50763   T 145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dossy Ernő                   1.cs. F10 HU-06- 11-08347   H 14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inger Csaba                  1.cs. F19 HU 09- D-226244   H 14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ede Renátó                    1.cs. F02 HU-08- 11-27337   T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HU-09- D-234200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1.cs. F20 HU-09- 11-48070   H 145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ngszter József               1.cs. F10 HU 06- 11-07991   H 14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ngszter József               1.cs. F10 HU 08- 11-30267   H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Frigyes                1.cs. F10 HU-08- 11-30598   H 145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1.cs. F02 HU-08- D-204291   H 14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HU-02- 11-62074   H 145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es Jenő                    1.cs. F01 HU 03- 50-55399   H 14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Imre                    1.cs. F02 HU 08- 11-27975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nyár Károly                  1.cs. F10 HU-08- 11-30531   H 14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eményi János                  1.cs. F30 HU-09- D-207785   T 14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1.cs. F19 HU-09- 11-47577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Elekes István                  1.cs. F30 HU-09- 11-50676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Tibor                  1.cs. F01 HU-09- 11-40065   H 144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Ferenc                    1.cs. F02 HU-08- 11-27434   H 14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HU-09- 11-40731   T 1442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0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 5 h.  2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   5 h.  1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F19    4 h.  1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4 h.  1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F02    4 h.  1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F02    4 h.  1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4 h.  1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   4 h.  13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F10    4 h.  1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F20    4 h.  12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 3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F20    4 h.  11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F19    3 h.  1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 3 h.  1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   3 h.  1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 3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F02    4 h.   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9    2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 2 h.   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F19    3 h.   8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F10    3 h.   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1.cs. F01    2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F01    2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F30    2 h.   7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 2 h.   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ede Renátó                    1.cs. F02    2 h.   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19    2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F01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csár János                  1.cs. F01    2 h.   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Tibor                    1.cs. F10    2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F19    2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   2 h.   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István                  1.cs. F30    2 h.   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da István                    1.cs. F10    2 h.   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1.cs. F20    1 h.   4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 Jenő                    1.cs. F01    2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F01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ékesi Gyula                   1.cs. F30    1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F30    1 h.   4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ngszter József               1.cs. F10    2 h.   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ukta Ferenc                   1.cs. F01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F20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Pál                     1.cs. F02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F30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1.cs. F30    1 h.   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1.cs. F01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 1 h.   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zselics Mihály               1.cs. F02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F02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usztáv                   1.cs. F01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eményi János                  1.cs. F30    1 h.   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F19    1 h.   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Tibor                  1.cs. F01    1 h.   1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 1 h.   19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 - 20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2 h. 13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  29 h. 109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25 h. 10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  28 h. 10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30 h. 10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28 h. 10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29 h. 10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28 h.  9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  26 h.  99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  26 h.  98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28 h.  97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F10   27 h.  9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  25 h.  9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23 h.  8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  25 h.  8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  23 h.  7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23 h.  7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23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F10   23 h.  7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  22 h.  7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F02   24 h.  7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22 h.  7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F30   19 h.  7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  22 h.  7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F01   21 h.  7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1.cs. F01   22 h.  6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20 h.  6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  22 h.  6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F02   21 h.  68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  19 h.  6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18 h.  5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19 h.  5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  18 h.  5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  16 h.  5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F01   16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  17 h.  5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F10   16 h.  5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16 h.  4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Tibor                  1.cs. F01   16 h.  4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kta Ferenc                   1.cs. F01   14 h.  4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F30   13 h.  4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  14 h.  3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usztáv                   1.cs. F01   12 h.  3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12 h.  3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nyai Csaba                 1.cs. F20   13 h.  36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  11 h.  35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 Jenő                    1.cs. F01   11 h.  3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ékesi Gyula                   1.cs. F30   12 h.  3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1.cs. F19   12 h.  34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mlyó-dúc /Gulyás Gábor/      1.cs. F02   10 h.  3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F02   11 h.  3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19   10 h.  3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  10 h.  3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F30   10 h.  3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ollár - Knauz                1.cs. F30    9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 Gábor                    1.cs. F01   10 h.  3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10 h.  30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ódi Ferenc                    1.cs. F02   10 h.  3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F30   10 h.  2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imon Károly                   1.cs. F10    9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ngszter József               1.cs. F10    9 h.  27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cker Jenő                    1.cs. F01    8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István                  1.cs. F30    8 h.  2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József                 1.cs. F20    9 h.  2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9 h.  2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Gyula                 1.cs. F02    7 h.  2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csár János                  1.cs. F01    8 h.  2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ános                  1.cs. F01    6 h.  2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   7 h.  2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1.cs. F30    7 h.  2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szti Zoltán                  1.cs. F30    6 h.  1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ázs László                  1.cs. F02    5 h.  1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F02    5 h.  1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F02    5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Abonyi József             1.cs. F20    5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F30    3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de Renátó                    1.cs. F02    4 h.  1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ttlmayer Sándor             1.cs. F10    3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rdi Vince                    1.cs. F20    3 h.   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i Pál                     1.cs. F02    3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Zoltán                 1.cs. F20    3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rdo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   1 h.   28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Dunamenti röpcsoporti sampionbajnokság,</w:t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ímek - 20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7h 32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7h 31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05   H  6h 27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8- 50-41048   H  6h 2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36   H  6h 24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13   H  6h 23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és Tamás           F01 HU-08- 11-26785   H  6h 22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9- 11-44238   H  6h 2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9- 11-50608   H  6h 221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08- 11-32246   H  6h 2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Béla                      F10 HU-08- 11-30757   H  6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olnay László                  F19 HU-08- 11-34287   H  6h 195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űcs Gyula                    F10 HU-09- 11-44002   H  5h 21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ing László                    F10 HU 07- 11-21662   H  5h 2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8- D-176274   H  5h 214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08- 11-38227   H  5h 207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dossy Ernő                   F10 HU-05- 11-96605   H  5h 20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               F30 HU-08- D-182485   H  5h 19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agy Gusztáv                   F01 HU-08- 11-26808   H  5h 19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mete Ferenc                  F01 HU 08- 11-26931   H  5h 18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 Tamás                  F02 HU-07- 11-16739   H  5h 18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övecses Gábor                 F02 HU-07- D-165616   H  5h 18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               F30 HU-09- D-208978   H  5h 18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arró Nándor                   F01 HU-09- D-119067   H  5h 18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lai Imre                    F02 HU 07- 11-16579   H  5h 17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Dunamenti röpcsoporti sampionbajnokság,</w:t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jók - 20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97   T  5h 19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8- 11-26942   T  5h 17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11-21404   T  5h 14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4h 13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4   T  4h 121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734   T  4h 11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8- 11-32529   T  4h 11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25-96343   T  3h 12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2- 11-58810   T  3h 12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08- 50-40907   T  3h 119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Ferenc                  F01 HU 08- 11-26951   T  3h 11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8- 11-32954   T  3h 11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7- 50-40569   T  3h 11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rkosi Zoltán                  F01 HU-08- 11-26478   T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ró Nándor                   F01 HU-08- 11-21920   T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4- 11-82505   T  3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órádi Imre                   F19 HU-08- 11-39353   T  3h 1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László                    F01 HU-07- 11-21492   T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óth József                    F19 HU-08- 11-26631   T  3h 10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arró Nándor                   F01 HU-08- 11-32895   T  3h 1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mete Zoltán                  F01 HU-04- 11-82509   T  3h 105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ing László                    F10 HU 06- 11-04910   T  3h 1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.Varga Attila                 F10 HU-09- 11-44203   T  3h 10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arró Nándor                   F01 HU-08- D-186002   T  3h 1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arró Nándor                   F01 HU-05- 11-99642   T  3h 100,92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24:00Z</dcterms:created>
  <dc:creator>Király István</dc:creator>
  <dc:description/>
  <dc:language>en-US</dc:language>
  <cp:lastModifiedBy>Király István</cp:lastModifiedBy>
  <dcterms:modified xsi:type="dcterms:W3CDTF">2010-06-23T13:34:00Z</dcterms:modified>
  <cp:revision>5</cp:revision>
  <dc:subject/>
  <dc:title>Győr-Rába Tagszövetség</dc:title>
</cp:coreProperties>
</file>