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1   230   46   1315,59    911,2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8   13   240   48   1042,86    903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2   19   295   59   1040,71    933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3   254   51   1142,10    903,77</w:t>
      </w:r>
    </w:p>
    <w:p>
      <w:pPr>
        <w:pStyle w:val="HTMLkntformzott"/>
        <w:rPr/>
      </w:pPr>
      <w:r>
        <w:rPr>
          <w:color w:val="000000"/>
        </w:rPr>
        <w:t>F20 Gönyű               7    9   117   23   1026,23    861,5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1   18   266   53   1140,91    921,3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53   83  1402  280   1315,59    906,5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F01 HU-10- M-122650     13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F19 HU-10- 11-57753     11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F30 HU-10- D-319500     11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F30 HU-10- D-312290     11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F30 HU-10- 11-60257     11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F30 HU-10- D-312299     11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F19 HU-10- 11-57820     11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F01 HU-10- 11-51627     11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F01 HU-10- 11-51620     11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2.cs. F30 HU-10- 11-60190     11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F30 HU-10- D-312278     10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F30 HU-10- D-265735     10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F30 HU-10- 11-60167     10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               1.cs. F30 HU-10- D-265835     104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1.cs. F19 HU-10- D-267124     10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ikler Enikő                  1.cs. F10 HU-10- D-300618     10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ikler Enikő                  1.cs. F10 HU-10- 11-60619     104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1.cs. F19 HU-10- 11-57824     10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F19 HU-10- 11-57796     10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F10 HU-10- D-300763     10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2.cs. F30 HU-10- 11-60229     10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rikler Enikő                  1.cs. F10 HU-10- 11-60624     10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1.cs. F10 HU-10- 11-54864     10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övecses Gábor                 1.cs. F02 HU-10- 11-52396     103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2.cs. F19 HU-10- D-267102     10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1.cs. F01 HU-10- D-265001     10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uhrmann László                2.cs. F10 HU-10- D-267317     10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li István                    1.cs. F10 HU-10- D-265676     10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József                 1.cs. F20 HU-10- 11-58288     10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1.cs. F10 HU-10- 14-54568     10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1.cs. F10 HU-10- 11-54868     101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2.cs. F30 HU-10- D-312288     101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dossy Ernő                   1.cs. F10 HU-10- 11-55042     10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2.cs. F30 HU-10- M-123976     101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                1.cs. F19 HU-10- 11-57765     10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2.cs. F30 HU-10- D-265778     10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                1.cs. F19 HU-10- 11-57729     10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1.cs. F30 HU-10- D-265777     10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1.cs. F30 HU-10- D-265727     10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 Norbert                  1.cs. F01 HU-10- 11-51740     10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licskó Gyula                 1.cs. F02 HU-10- 11-52422     100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olnár Imre és Tamás           1.cs. F01 HU-10- 11-51785     10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József                 1.cs. F19 HU-10- 11-57752      9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1.cs. F10 HU-10- 11-54700      99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kker Martina                 1.cs. F10 HU 10- D-300712      9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               2.cs. F30 HU-10- D-312606      9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uhrmann László                1.cs. F10 HU-10- D-267305      9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               1.cs. F30 HU-10- D-265836      9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uhrmann László                1.cs. F10 HU-10- 11-54608      9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1.cs. F19 HU-10- D-267114      99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1.cs. F19 HU-10- D-312364      9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rikler Enikő                  1.cs. F10 HU-10- M-122713      9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rikler Enikő                  2.cs. F10 HU-10- D-300644      9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rikler Enikő                  2.cs. F10 HU-10- 11-60607      99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1.cs. F30 HU-10- M-122866      99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rikler Enikő                  2.cs. F10 HU-10- D-265848      9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rikler Enikő                  2.cs. F10 HU-10- 11-60616      99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1.cs. F19 HU-10-   O-2126      99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kker Martina                 1.cs. F10 HU 10- D-300708      9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rkosi Zoltán                  1.cs. F01 HU-10- 11-51507      9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h Tibor                     1.cs. F20 HU-10- 11-58355      9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llár Péter                   1.cs. F30 HU-10- D-265916      9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arró Nándor                   1.cs. F01 HU-10- D-265221      9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Béla                      1.cs. F10 HU-10- D-300765      9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li István                    1.cs. F10 HU-10- D-265279      9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li István                    2.cs. F10 HU-10- D-265651      9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llár Péter                   1.cs. F30 HU-10- D-265934      9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li István                    1.cs. F10 HU-10- D-265298      9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rikler Enikő                  2.cs. F10 HU-10- 11-60618      9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József                 1.cs. F19 HU-10- 11-57745      9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rikler Enikő                  2.cs. F10 HU-10- D-265876      97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ors László                    2.cs. F30 HU-10- 11-60161      97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1.cs. F30 HU-10- D-319493      9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űcs Gyula                    1.cs. F10 HU-10- D-267353      97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1.cs. F02 HU-10- D-318851      9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llár Péter                   1.cs. F30 HU-10- D-265918      9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               1.cs. F30 HU-10- D-265818      97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kó Dezső                    2.cs. F30 HU-10- D-265740      9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Elekes István                  1.cs. F30 HU-10- 11-60264      9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rikler Enikő                  2.cs. F10 HU-10- M-122712      97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Elekes István                  1.cs. F30 HU-10- 11-60246      9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li István                    1.cs. F10 HU-10- D-265691      9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Elekes István                  2.cs. F30 HU-10- D-312287      9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li István                    1.cs. F10 HU-10- D-265657      9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Béla                      1.cs. F10 HU-10- 11-54862      9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idey József                  2.cs. F30 HU-10- M-122859      96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anich Mihály                  1.cs. F19 HU 10- 11-58151      9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áva Zoltán                    1.cs. F02 HU-10- D-318808      9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Béla                      1.cs. F10 HU-10- 11-55031      96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da István                    1.cs. F10 HU 10- 11-54715      9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uhrmann László                1.cs. F10 HU-10- D-267318      9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li István                    1.cs. F10 HU-10- D-265679      96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ttlmayer Sándor             1.cs. F10 HU 10- 11-54593      96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da István                    1.cs. F10 HU 10- 11-54718      9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mete Zoltán                  1.cs. F01 HU-10- 11-51865      9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áli István                    2.cs. F10 HU-10- D-265680      96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ttlmayer Sándor             1.cs. F10 HU 10- 11-54583      9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övecses Gábor                 1.cs. F02 HU-10- 11-52389      9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uhrmann László                1.cs. F10 HU-10- D-267329      96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ttlmayer Sándor             1.cs. F10 HU 10- 11-54581      96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ttlmayer Sándor             1.cs. F10 HU 10- 11-54595      96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László                    1.cs. F19 HU 10- 11-57606      96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da István                    1.cs. F10 HU 10- 11-54728      9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li István                    1.cs. F10 HU-10- D-265663      9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rkosi Zoltán                  1.cs. F01 HU-10- 11-52112      9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László                    1.cs. F01 HU-10- D-265006      95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arró Nándor                   2.cs. F01 HU-10- D-265273      9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rkosi Zoltán                  0.cs. F01 HU-10- D-267070      9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rkosi Zoltán                  2.cs. F01 HU-10- D-267058      9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rkosi Zoltán                  0.cs. F01 HU-10- 11-51502      9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rkosi Zoltán                  0.cs. F01 HU-10- D-312125      9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rkosi Zoltán                  1.cs. F01 HU-10- D-312109      9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Norbert                1.cs. F30 HU-10- D-265808      9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arró Nándor                   1.cs. F01 HU-10- D-265206      9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licskó Gyula                 1.cs. F02 HU-10- 11-52450      9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ors László                    1.cs. F30 HU-10- 11-60175      9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arró Nándor                   1.cs. F01 HU-10- D-265226      9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József                 1.cs. F19 HU-10- D-265883      95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arró Nándor                   2.cs. F01 HU-10- D-265277      9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ölding József                 1.cs. F19 HU-10- 11-57757      9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agy Béla                      2.cs. F10 HU-10- 11-54897      9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Béla                      1.cs. F10 HU-10- 11-54878      95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László                    1.cs. F19 HU 10- D-312513      95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kker Martina                 1.cs. F10 HU 10- D-300706      9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li István                    1.cs. F10 HU-10- D-265661      9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áli István                    2.cs. F10 HU-10- D-265666      95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Elekes István                  1.cs. F30 HU-10- 11-57714      9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órádi Imre                   1.cs. F19 HU-10- 11-57708      9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rikler Enikő                  1.cs. F10 HU-10- 11-60634      95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lázs László                  1.cs. F02 HU-10- D-319148      9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órádi Imre                   1.cs. F19 HU-10- D-319356      9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olnay László                  2.cs. F19 HU-10- 11-57329      94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kker Martina                 2.cs. F10 HU 10- D-300747      9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idey József                  2.cs. F30 HU-10- D-265792      9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enkvári Attila                1.cs. F30 HU-10- 11-60335      9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llár Péter                   1.cs. F30 HU-10- D-265943      9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órádi Imre                   2.cs. F19 HU-10- 11-57696      9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rkosi Zoltán                  0.cs. F01 HU-10- D-312118      9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enkvári Attila                1.cs. F30 HU-10- D-312070      9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idey József                  2.cs. F30 HU-10- 11-51928      9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órádi Imre                   1.cs. F19 HU-10- D-267110      9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olnay László                  0.cs. F19 HU-10- 11-57794      9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ing József                 1.cs. F19 HU-10- 11-57737      9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László                    1.cs. F01 HU-10- D-265002      9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ing József                 1.cs. F19 HU-10- D-265879      9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ölding Norbert                2.cs. F30 HU-10- D-312642      9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ölding Norbert                1.cs. F30 HU-10- D-265803      9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olnay László                  1.cs. F19 HU-10- 11-57561      9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ebenek Imre                   1.cs. F10 HU-10- 11-54845      9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órádi Imre                   1.cs. F19 HU-10-   O-2136      9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Elekes István                  1.cs. F30 HU-10- 11-57713      9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enkvári Attila                1.cs. F30 HU-10- 11-60329      9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ebenek Imre                   1.cs. F10 HU-10- 25-99245      9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olnay László                  2.cs. F19 HU-10- 11-57797      9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rkó Dezső                    1.cs. F30 HU-10- D-265744      94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rkosi Zoltán                  0.cs. F01 HU-10- D-312128      9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Árkosi Zoltán                  1.cs. F01 HU-10- 11-51503      94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uhrmann László                2.cs. F10 HU-10- M-122696      9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idey József                  1.cs. F30 HU-10- D-265776      9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Árkosi Zoltán                  0.cs. F01 HU-10- M-122646      9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alázs László                  1.cs. F02 HU-10- D-319176      9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olnay László                  2.cs. F19 HU-10- 11-57316      9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olnay László                  0.cs. F19 HU-10- 11-57323      9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alázs László                  1.cs. F02 HU-10- D-319135      9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olnay László                  0.cs. F19 HU-10- 11-57808      9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alog Norbert                  1.cs. F01 HU-10- 11-51732      9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üredi Péter                   1.cs. F10 HU-10- 11-55118      9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olnay László                  0.cs. F19 HU-10- D-300950      93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arró Nándor                   1.cs. F01 HU-10- D-265204      9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olnay László                  1.cs. F19 HU-10- 11-57784      93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Árkosi Zoltán                  0.cs. F01 HU-10- 11-51514      9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olnay László                  0.cs. F19 HU-10- D-255619      93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olnay László                  2.cs. F19 HU-10- D-265899      93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Árkosi Zoltán                  2.cs. F01 HU-10- 11-51504      9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rkosi Zoltán                  0.cs. F01 HU-10- D-267057      9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olnay László                  0.cs. F19 HU-10- M-124646      9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űcs Gyula                    2.cs. F10 HU-10- D-300198      9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olnay László                  2.cs. F19 HU-10- 11-57357      9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olnár Imre és Tamás           1.cs. F01 HU-10-   O-1985      93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olnay László                  0.cs. F19 HU-10- 11-57807      9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rkosi Zoltán                  2.cs. F01 HU-10- 11-51506      9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ebenek Imre                   1.cs. F10 HU-10- 25-99249      9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olnay László                  0.cs. F19 HU-10- 11-57801      93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da István                    1.cs. F10 HU 10- 11-54729      9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ölding Norbert                1.cs. F30 HU-10- D-265872      9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Molnár Imre és Tamás           1.cs. F01 HU-10- 11-51784      9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olnár Imre és Tamás           1.cs. F01 HU-10- 11-51786      9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ölding Norbert                2.cs. F30 HU-10- D-312638      9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Janes Gyula                    1.cs. F20 HU-10- 11-57956      9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iss László                    1.cs. F01 HU-10- D-265012      9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Páva Zoltán                    2.cs. F02 HU-10- D-318880      9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iss László                    1.cs. F01 HU-10- D-265005      9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űcs Gyula                    2.cs. F10 HU-10- D-300188      9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ölding József                 2.cs. F19 HU-10- D-265896      9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igh Tibor                     1.cs. F20 HU-10- 11-58337      93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űcs Gyula                    2.cs. F10 HU-10- D-267365      9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övecses Gábor                 1.cs. F02 HU-10- 11-52392      9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ulicskó Gyula                 1.cs. F02 HU-10- 11-52417      93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Janes Gyula                    1.cs. F20 HU-10- 11-57931      9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Árkosi Zoltán                  2.cs. F01 HU-10- D-312119      9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rikler Enikő                  2.cs. F10 HU-10- 11-60603      9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Árkosi Zoltán                  1.cs. F01 HU-10- D-319072      9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Cenkvári Attila                1.cs. F30 HU-10- 11-60327      92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ölding József                 1.cs. F19 HU-10- D-312623      9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igh Tibor                     1.cs. F20 HU-10- 11-58375      9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Vigh Tibor                     2.cs. F20 HU-10- 11-58338      9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Varró Nándor                   1.cs. F01 HU-10- D-265216      9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uhrmann László                2.cs. F10 HU-10- M-122739      9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Csidey József                  2.cs. F30 HU-10- D-265721      92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Vigh Tibor                     1.cs. F20 HU-10- 11-58353      9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Prikler Enikő                  1.cs. F10 HU-10- M-122716      9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arkó Dezső                    1.cs. F30 HU-10- D-265756      92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Páva Zoltán                    2.cs. F02 HU-10- D-318873      9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Németh István                  1.cs. F30 HU-10- 11-60352      9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ors László                    2.cs. F30 HU-10- 11-60153      9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ölding Norbert                1.cs. F30 HU-10- D-265873      9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Elekes István                  1.cs. F30 HU-10- 11-60209      9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Elekes István                  2.cs. F30 HU-10- 11-60222      9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Nagy Béla                      1.cs. F10 HU-10- D-300769      9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üredi Péter                   1.cs. F10 HU-10- 11-55123      9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Árkosi Zoltán                  0.cs. F01 HU-10- 11-51501      9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Nagy Béla                      1.cs. F10 HU-10- D-300761      9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Nagy Gábor                     1.cs. F02 HU-10- 11-52941      9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Markó Dezső                    2.cs. F30 HU-10- D-265718      9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Hodossy Ernő                   1.cs. F10 HU-10- 11-55051      9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Páva Zoltán                    1.cs. F02 HU-10- D-318836      92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Árkosi Zoltán                  0.cs. F01 HU-10- D-312136      9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ustyán Tamás                  1.cs. F02 HU-10- D-265500      9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elemen Gyula                  1.cs. F30 HU-10- M-122819      9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ustyán Tamás                  1.cs. F02 HU-10- D-265463      9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Varró Nándor                   1.cs. F01 HU-10- D-265233      9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Árkosi Zoltán                  1.cs. F01 HU-10- D-319415      91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alázs László                  1.cs. F02 HU-10- D-319175      9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űcs Gyula                    2.cs. F10 HU-10- D-300180      9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űcs Gyula                    1.cs. F10 HU-10- D-300179      91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Vida István                    1.cs. F10 HU 10- 11-54711      91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Vida István                    1.cs. F10 HU 10- 11-54744      9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Páva Zoltán                    1.cs. F02 HU-10- D-318822      9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olnay László                  0.cs. F19 HU-10- M-124638      9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Janes Gyula                    2.cs. F20 HU-10- 11-57944      9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Nagy Béla                      2.cs. F10 HU-10- 11-54885      9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Nagy Béla                      1.cs. F10 HU-10- D-300773      9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Németh István                  1.cs. F30 HU-10- 11-60379      9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iss László                    1.cs. F01 HU-10- D-265028      9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Balogh Zoltán                  1.cs. F02 HU-10- D-319079      9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Balázs László                  1.cs. F02 HU-10- D-319160      9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órádi Imre                   2.cs. F19 HU-10- D-267107      91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Csidey József                  2.cs. F30 HU-10- M-122865      9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alázs László                  1.cs. F02 HU-10- D-319157      91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óth László                    1.cs. F19 HU 10- 11-57658      9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Páva Zoltán                    2.cs. F02 HU-10- D-319297      9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Varró Nándor                   2.cs. F01 HU-10- D-265219      9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Árkosi Zoltán                  2.cs. F01 HU-10- D-267056      9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órádi Imre                   1.cs. F19 HU-10- M-122686      9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Árkosi Zoltán                  1.cs. F01 HU-10- 11-51518      9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olnay László                  1.cs. F19 HU-10- 11-57779      9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ors László                    2.cs. F30 HU-10- 11-60535      9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Elekes István                  2.cs. F30 HU-10- 11-57711      90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Tóth László                    1.cs. F19 HU 10- 11-57661      9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Molnár Imre és Tamás           1.cs. F01 HU-10- 11-51782      9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Heilig Károly                  1.cs. F01 HU-10- 11-51603      9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Tolnay László                  2.cs. F19 HU-10- 11-57314      9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arvas József                 1.cs. F20 HU-10- 11-58289      90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Földing József                 2.cs. F19 HU-10- D-265897      906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19:00Z</dcterms:created>
  <dc:creator>Király István</dc:creator>
  <dc:description/>
  <dc:language>en-US</dc:language>
  <cp:lastModifiedBy>Király István</cp:lastModifiedBy>
  <dcterms:modified xsi:type="dcterms:W3CDTF">2010-12-07T13:58:00Z</dcterms:modified>
  <cp:revision>3</cp:revision>
  <dc:subject/>
  <dc:title>Győr-Rába Tagszövetség</dc:title>
</cp:coreProperties>
</file>