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4   14   285   57   1082,38    822,67</w:t>
      </w:r>
    </w:p>
    <w:p>
      <w:pPr>
        <w:pStyle w:val="HTMLkntformzott"/>
        <w:rPr/>
      </w:pPr>
      <w:r>
        <w:rPr>
          <w:color w:val="000000"/>
        </w:rPr>
        <w:t>F02 Győr               18   18   348   70   1056,98    812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 8   149   30   1041,32    860,73</w:t>
      </w:r>
    </w:p>
    <w:p>
      <w:pPr>
        <w:pStyle w:val="HTMLkntformzott"/>
        <w:rPr/>
      </w:pPr>
      <w:r>
        <w:rPr>
          <w:color w:val="000000"/>
        </w:rPr>
        <w:t>F19 Győr                9    9   164   33   1038,96    772,55</w:t>
      </w:r>
    </w:p>
    <w:p>
      <w:pPr>
        <w:pStyle w:val="HTMLkntformzott"/>
        <w:rPr/>
      </w:pPr>
      <w:r>
        <w:rPr>
          <w:color w:val="000000"/>
        </w:rPr>
        <w:t>F20 Gönyu               3    3    34    7   1002,21    900,54</w:t>
      </w:r>
    </w:p>
    <w:p>
      <w:pPr>
        <w:pStyle w:val="HTMLkntformzott"/>
        <w:rPr/>
      </w:pPr>
      <w:r>
        <w:rPr>
          <w:color w:val="000000"/>
        </w:rPr>
        <w:t>F30 Győr               10   10   181   36   1049,61    849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2   62  1161  232   1082,38    828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07- 11-21500   H 108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ódi Ferenc                    1.cs. F02 HU 07- 11-16327   H 10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ázs László                  1.cs. F02 HU-09- D-226916   H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F30 HU-06- 11-15941   H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HU-07- D-165696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HU-07- 50-27372   H 10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F19 HU-09- D-226204   H 10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7- 11-16727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0.cs. F01 HU-09- 11-39865   H 103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0.cs. F10 HU 08- 11-32815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F01 HU-04- 11-82505   T 10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F02 HU 09- 11-40908   H 102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F10 HU 09- 11-47777   T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HU-07- 11-21488   T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HU-07- 11-26138   H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0.cs. F02 HU-07- 11-16603   H 10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HU-08- 11-3937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F30 HU-09- 11-50585   H 10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0.cs. F01 HU-09- 11-39891   H 10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0.cs. F02 HU-09- D-231734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HU-09- 50-21281   H 10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1.cs. F02 HU 06- 11-0558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F01 HU-08- 11-27053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F30 HU-07- 11-25887   H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0.cs. F01 HU-09- 11-39590   H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HU-08- D-182441   H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F20 HU-08- 11-35273   H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F19 HU-08- D-186942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0.cs. F01 HU-06- 11-11044   T  9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0.cs. F01 HU-06- D-208408   T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09- D-231750   H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HU-09- 25-96343   T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F01 HU-05- 11-99674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F01 HU-07- 11-16145   T  9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kta Ferenc                   1.cs. F01 HU 07- 11-21204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0.cs. F10 HU-09- 11-44243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HU-08- D-186445   H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F02 HU-09- D-231755   H  9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F02 HU-08- 11-27315   H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0.cs. F02 HU-08- 11-27467   H  9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HU-06- 50-09634   H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HU-09- 11-44222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08- 11-39142   T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HU-07- 11-16901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HU-08- 11-30744   H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09- 11-44211   H  9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F30 HU-08- 11-38439   H  9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HU-08- 11-26497   H  9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F30 HU-09- 11-50561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HU-08- 11-37843   H  9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F02 HU-09- 50-20921   H  97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HU-05- 11-96857   H  9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ró Nándor                   0.cs. F01 HU-08- 11-32844   T  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F01 HU-08- D-203848   H  9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0.cs. F10 HU-09- 11-43864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HU-09- D-208762   H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F01 HU-08- D-203850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István                  1.cs. F30 HU-09- 50-21685   H  9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ázs László                  0.cs. F02 HU-09- 11-41443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                1.cs. F19 HU-09- D-226275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F02 HU-08- D-204295   H  9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08- 11-32678   H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ilig Károly                  1.cs. F01 HU-08- 11-27057   H  9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HU-06- 11-13258   H  9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1.cs. F01 HU-04- 11-82509   T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09- D-231784   H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HU-09- 11-40721   H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HU-08- 11-37703   H  9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19 HU-08- 11-26635   H  9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HU-08- 11-34673   H  9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08- 11-34426   H  9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ázs László                  0.cs. F02 HU-09- 11-4140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HU-08- 50-40158   H  9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08- 11-32266   H  9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07- 11-18838   H  9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1.cs. F01 HU-08- 11-32711   H  9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HU-08- 11-27441   H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1.cs. F19 HU-08- 11-26665   H  9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HU-08- 11-39143   T  9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HU-06- 11-13365   H  9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9 HU 08- 11-32252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0.cs. F30 HU-09- 11-50558   H  9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/Gulyás Gábor/      0.cs. F02 HU-09- M-121358   H  9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mlyó-dúc /Gulyás Gábor/      0.cs. F02 HU-09- M-121361   H  9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1.cs. F02 HU-06- D-148783   H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1.cs. F10 HU-09- 11-43821   H  9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HU-09- D-208886   H  9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Gábor                     0.cs. F02 HU-09- 11-40427   T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0.cs. F30 HU-09- 11-50394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1.cs. F30 HU-06- 50-12247   H  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1.cs. F30 HU-06- 50-12658   H  9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HU-06- 50-53530   H  9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0.cs. F01 HU-07- 11-16243   H  9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0.cs. F19 HU-08- 11-33064   H  9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0.cs. F10 HU 08- 14-33736   T  9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dossy Ernő                   1.cs. F10 HU-03- 11-75280   H  9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0.cs. F10 HU-09- 11-44279   H  9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0.cs. F30 HU-09- D-208894   H  9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omonkos Csaba                 1.cs. F30 HU-09- 11-50578   H  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10 HU-08- 11-30753   H  9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1.cs. F19 HU 08- 11-34453   T  9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Norbert                1.cs. F30 HU-06- 11-15932   H  9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ódi Ferenc                    1.cs. F02 HU 08- 11-27158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09- D-231776   H  9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1.cs. F02 HU 06- 11-05743   H  9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1.cs. F30 HU-09- M-121469   H  9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ró Nándor                   0.cs. F01 HU-09- 11-39553   T  92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HU-04- 11-86082   H  9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0.cs. F19 HU-09- 11-51468   T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HU-06- 11-06930   H  9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1.cs. F10 HU-09- 11-43733   H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HU-09- 11-48054   H  9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HU-06- 50-53534   H  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1.cs. F02 HU-09- D-208765   H  9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1.cs. F10 HU-08- D-186685   H  9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HU-06- 11-08196   H  91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1.cs. F30 HU-08- 11-38120   H  9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                1.cs. F19 HU-08- D-186927   H  9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0.cs. F01 HU-09- 11-40098   T  9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0.cs. F02 HU-08- 11-31107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1.cs. F02 HU-08- 50-40973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HU-09- D-208741   H  9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.Varga Attila                 1.cs. F10 HU-08- 11-30868   H  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0.cs. F02 HU-09- 50-21199   H  9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                1.cs. F19 HU-08- D-186935   H  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enkvári Attila                0.cs. F30 HU-09- 11-50395   H  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1.cs. F30 HU-07- 11-25586   H  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monkos Csaba                 0.cs. F30 HU-09- 11-50551   H  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József                 1.cs. F20 HU-09- D-208643   H  9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1.cs. F02 HU-08- 11-39193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0.cs. F02 HU-09- 11-40635   H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icser Béla                   1.cs. F02 HU-06- 11-06619   H  9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1.cs. F02 HU-08- 11-27353   H  9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.Varga Attila                 0.cs. F10 HU-09- 11-44266   H  9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omonkos Csaba                 1.cs. F30 HU-09- 11-50565   H  9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1.cs. F20 HU-08- 11-34678   H  9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HU-09- 50-20632   H  9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0.cs. F01 HU-09- D-208386   H  8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István                   1.cs. F19 HU 09- 11-47663   H  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HU-08- 11-39355   H  8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Zoltán                  0.cs. F01 HU-06- 11-05445   H  89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inger Csaba                  1.cs. F19 HU 05- M-110392   H  8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kó Dezső                    1.cs. F30 HU-09- 11-50472   H  8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1.cs. F02 HU-07- 11-16495   H  8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űcs Gyula                    1.cs. F10 HU-06- 11-08042   H  8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0.cs. F02 HU-07- 11-16620   T  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Gábor                     1.cs. F02 HU-08- 11-27752   H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mete Zoltán                  0.cs. F01 HU-09- 11-39889   T  8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1.cs. F01 HU-09- 11-40086   T  8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nich Mihály                  1.cs. F19 HU 08- 11-32271   H  8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icser Béla                   1.cs. F02 HU-08- 11-27308   H  8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Zoltán                  0.cs. F01 HU-09- 11-39864   T  8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szti Zoltán                  1.cs. F30 HU-09- 11-50814   H  8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ázs László                  1.cs. F02 HU-09- D-226942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log Norbert                  1.cs. F01 HU-08- 11-32941   T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lück István                   0.cs. F02 HU-09- 11-41057   H  8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omonkos Csaba                 1.cs. F30 HU-09- 11-50556   H  8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.Varga Attila                 0.cs. F10 HU-09- 11-44244   H  8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omonkos Csaba                 1.cs. F30 HU-07- 11-25919   H  8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inger Csaba                  1.cs. F19 HU 08- 11-34468   H  8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1.cs. F19 HU 06- 11-13097   H  8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h Tibor                     1.cs. F20 HU-09- 11-48096   H  87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űcs Gyula                    1.cs. F10 HU-06- D-143816   H  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1.cs. F02 HU-08- 11-39181   T  87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ódi Ferenc                    1.cs. F02 HU 06- 11-05599   H  8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ábor                     1.cs. F02 HU-07- 11-17029   H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Zoltán                  0.cs. F01 HU-09- 11-39879   T  8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mete Zoltán                  1.cs. F01 HU-07- 11-16162   T  87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Imre                    1.cs. F02 HU 08- 11-27951   H  8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rkosi Zoltán                  1.cs. F01 HU-09- D-231908   T  87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ing László                    1.cs. F10 HU 07- 11-21660   T  87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István                  1.cs. F30 HU-09- 11-50756   H  8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kó Dezső                    1.cs. F30 HU-08- 11-38018   H  8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.Varga Attila                 0.cs. F10 HU-09- 11-44259   H  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0.cs. F01 HU-09- 50-21795   T  87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1.cs. F19 HU-04- 50-31976   H  8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lück István                   1.cs. F02 HU-09- 11-41013   H  8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és Tamás           1.cs. F01 HU-08- 50-11135   T  8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1.cs. F10 HU-09- 11-43748   H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HU-09- 11-47393   T  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0.cs. F30 HU-08- 11-38384   H  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1.cs. F30 HU-09- 50-20555   H  8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ró Nándor                   1.cs. F01 HU-08- D-186013   H  8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1.cs. F30 HU-09- 11-50318   H  8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nich Mihály                  1.cs. F19 HU 08- 50-40313   H  8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rvas József                 1.cs. F20 HU-09- D-208674   H  8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rkosi Zoltán                  1.cs. F01 HU-08- D-182575   H  8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rvas István                 1.cs. F02 HU-07- D-161375   H  8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va Zoltán                    0.cs. F02 HU-07- 11-16983   T  8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arró Nándor                   0.cs. F01 HU-09- 11-39550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.Varga Attila                 1.cs. F10 HU-09- 11-44285   H  8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1.cs. F01 HU-04- 50-17800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rvas István                 0.cs. F02 HU-09- M-121500   H  8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llár Péter                   0.cs. F30 HU-03- 50-55342   H  8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ózsef                 1.cs. F01 HU-07- 11-21301   H  8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uhrmann László                1.cs. F10 HU-09- 11-43859   H  8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.Varga Attila                 0.cs. F10 HU-09- 11-44258   H  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0.cs. F01 HU-09- D-208401   T  8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Ferenc                    1.cs. F02 HU-05- 11-94540   H  8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ing László                    0.cs. F10 HU 09- 11-47767   T  85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dossy Ernő                   1.cs. F10 HU-06- 11-08304   H  8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rvas József                 1.cs. F20 HU-09- D-208661   H  8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ró Nándor                   0.cs. F01 HU-02- 11-58832   T  84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09- 11-50693   H  8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0.cs. F01 HU-09- D-208336   H  8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uhrmann László                0.cs. F10 HU-09- 11-43858   H  8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brahám József                 0.cs. F01 HU-06- 11-11169   H  8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László                    1.cs. F01 HU-08- 11-32703   H  8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brahám József                 1.cs. F01 HU-08- 11-32539   H  8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h Tibor                     0.cs. F20 HU-07- 11-24536   H  8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ors László                    0.cs. F30 HU-08- 11-37822   H  84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ódi Ferenc                    1.cs. F02 HU 08- 11-27149   H  8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1.cs. F19 HU-09- 11-47564   H  8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                1.cs. F19 HU-08- D-182439   H  84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cker Jenő                    1.cs. F01 HU-08- 11-32963   H  8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ilig Károly                  0.cs. F01 HU-06- 11-05113   H  8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Ferenc                    1.cs. F02 HU-07- 11-16467   H  8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mete Zoltán                  0.cs. F01 HU-03- 11-71646   T  8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olnár Imre és Tamás           1.cs. F01 HU-08- 11-26778   H  8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ódi Ferenc                    1.cs. F02 HU 07- 11-16340   H  8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dossy Ernő                   0.cs. F10 HU-08- 11-30323   H  8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eilig Károly                  1.cs. F01 HU-07- 11-16254   T  8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arró Nándor                   0.cs. F01 HU-08- 11-21922   H  8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licskó Ferenc                1.cs. F02 HU 07- 11-16415   H  83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anich Mihály                  1.cs. F19 HU 09- 11-45882   H  8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rvas István                 1.cs. F02 HU-07- 11-17637   H  8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llár Péter                   1.cs. F30 HU-08- 11-38324   H  8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styán Tamás                  1.cs. F02 HU-07- 11-16702   H  8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uhrmann László                0.cs. F10 HU-09- 11-43877   H  8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István                   1.cs. F19 HU 08- 11-34357   T  8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og Norbert                  1.cs. F01 HU-08- 11-32949   H  8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llár Péter                   0.cs. F30 HU-08- 11-38306   H  828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21:00Z</dcterms:created>
  <dc:creator>Király István</dc:creator>
  <dc:description/>
  <dc:language>en-US</dc:language>
  <cp:lastModifiedBy>Király István</cp:lastModifiedBy>
  <dcterms:modified xsi:type="dcterms:W3CDTF">2010-06-17T18:28:00Z</dcterms:modified>
  <cp:revision>5</cp:revision>
  <dc:subject/>
  <dc:title>Gyor-Rába Tagszövetség, F01 Gyor</dc:title>
</cp:coreProperties>
</file>