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11   267   53   1476,86   1357,21</w:t>
      </w:r>
    </w:p>
    <w:p>
      <w:pPr>
        <w:pStyle w:val="HTMLkntformzott"/>
        <w:rPr/>
      </w:pPr>
      <w:r>
        <w:rPr>
          <w:color w:val="000000"/>
        </w:rPr>
        <w:t>F02 Győr               17   17   319   64   1451,80   1362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3   228   46   1470,90   1384,21</w:t>
      </w:r>
    </w:p>
    <w:p>
      <w:pPr>
        <w:pStyle w:val="HTMLkntformzott"/>
        <w:rPr/>
      </w:pPr>
      <w:r>
        <w:rPr>
          <w:color w:val="000000"/>
        </w:rPr>
        <w:t>F19 Győr                9    9   155   31   1464,20   1347,64</w:t>
      </w:r>
    </w:p>
    <w:p>
      <w:pPr>
        <w:pStyle w:val="HTMLkntformzott"/>
        <w:rPr/>
      </w:pPr>
      <w:r>
        <w:rPr>
          <w:color w:val="000000"/>
        </w:rPr>
        <w:t>F20 Gönyü               7    7    96   19   1406,74   1345,18</w:t>
      </w:r>
    </w:p>
    <w:p>
      <w:pPr>
        <w:pStyle w:val="HTMLkntformzott"/>
        <w:rPr/>
      </w:pPr>
      <w:r>
        <w:rPr>
          <w:color w:val="000000"/>
        </w:rPr>
        <w:t>F30 Győr               10   10   190   38   1486,57   1390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7   67  1255  251   1486,57   1367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08- 11-38205   H 14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HU-09- 25-96343   T 14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HU-08- 11-38217   H 147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HU-06- 11-08042   H 147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HU-08- 11-32703   H 146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F19 HU 08- 11-32271   H 14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F30 HU-08- 11-38259   H 14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09- 11-50672   H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09- 11-50608   H 14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0.cs. F02 HU-08- 11-27440   H 14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8- D-204298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F30 HU-09- 11-44383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F02 HU-07- 11-16739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HU-08- D-204318   H 14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F02 HU-09- 50-02335   H 14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0.cs. F01 HU-09- 11-40157   H 14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F30 HU-09- 11-50696   H 144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F01 HU-07- 11-21348   H 143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F10 HU-06- 11-08347   H 14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F30 HU-07- 11-25622   H 14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09- 11-40708   H 14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HU-08- 11-27441   H 14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0.cs. F30 HU-09- D-208975   H 14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1.cs. F30 HU-08- D-182515   H 14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HU-07- 11-16467   H 14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HU-08- 11-38213   H 143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0.cs. F30 HU-08- D-182449   H 14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F02 HU-09- 50-02303   H 143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0.cs. F30 HU-09- 11-45104   H 14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0.cs. F30 HU-09- M-119152   H 14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F10 HU 07- 11-21661   H 142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HU 07- 11-17039   H 142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1.cs. F02 HU 07- 11-16579   H 14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0.cs. F30 HU-09- D-208964   H 142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Imre                    1.cs. F02 HU 08- 11-27961   H 14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0.cs. F01 HU-08- D-186013   H 142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i Imre                    1.cs. F02 HU 08- 11-27968   H 14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0.cs. F10 HU-09- D-208603   H 142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F10 HU 08- 11-32817   H 14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F30 HU-08- 11-38236   H 14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mlyó-dúc /Gulyás Gábor/      1.cs. F02 HU-09- D-231946   H 142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1.cs. F10 HU 08- 11-32739   T 142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1.cs. F10 HU-08- D-186744   H 14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0.cs. F30 HU-07- 11-26007   H 141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F02 HU 09- 11-40817   H 141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0.cs. F02 HU-08- 11-27752   H 14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0.cs. F02 HU-09- 11-40589   H 141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F19 HU 08- 11-32230   H 14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0.cs. F30 HU-09- D-208940   H 141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Imre                    1.cs. F02 HU 07- 11-16556   H 141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F02 HU 06- 11-05614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F01 HU-09- 11-40102   H 14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F02 HU-07- D-165695   H 14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HU-06- 11-06220   H 14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1.cs. F10 HU-08- 11-30847   H 141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0.cs. F10 HU-09- 11-43573   H 14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0.cs. F02 HU-09- 50-21199   H 14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Tibor                  1.cs. F01 HU-09- 11-40065   H 14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llár Péter                   1.cs. F30 HU-08- 11-38356   H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F10 HU-07- D-165811   H 141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nich Mihály                  1.cs. F19 HU 08- 11-32246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                0.cs. F19 HU-09- D-226219   H 141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nich Mihály                  0.cs. F19 HU 08- 11-31877   H 14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F30 HU-09- 50-21564   H 14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0.cs. F10 HU-09- 11-44222   H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HU-09- 11-50656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1.cs. F01 HU-08- 11-32902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HU-06- 11-06237   H 140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1.cs. F02 HU 09- 11-40916   H 14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ázs László                  1.cs. F02 HU-09- D-226942   H 14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1.cs. F10 HU-08- 11-30868   H 140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dossy Ernő                   1.cs. F10 HU-02- 11-62074   H 14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1.cs. F10 HU-08- 23-16947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0.cs. F10 HU-09- 11-44266   H 14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ackó Norbert                  1.cs. F20 HU-09- 11-48141   H 14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F02 HU-06- 50-53530   H 14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1.cs. F10 HU-09- D-234200   H 14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0.cs. F10 HU-09- 11-44259   H 14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               1.cs. F30 HU-08- D-176274   H 14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.Varga Attila                 1.cs. F10 HU-09- 50-21176   H 14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1.cs. F10 HU-07- D-165837   H 14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mete Zoltán                  1.cs. F01 HU-04- 11-82509   T 14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dossy Ernő                   1.cs. F10 HU-06- 11-08303   H 14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1.cs. F30 HU-09- 11-50453   H 14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ing László                    0.cs. F10 HU 08- 11-32815   H 14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                0.cs. F19 HU-09- D-226273   H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1.cs. F02 HU-06- 11-06929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0.cs. F02 HU-08- D-204295   H 140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0.cs. F10 HU 08- 11-32749   H 14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.Varga Attila                 0.cs. F10 SK-09- 0702-324   H 14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F02 HU-09- 50-02341   H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1.cs. F30 HU-08- 50-40697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.Varga Attila                 0.cs. F10 HU-09- 11-44235   H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benek Imre                   1.cs. F10 HU-09- 11-43676   H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1.cs. F30 HU-09- 50-20802   H 14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s László                    1.cs. F30 HU-07- 11-25586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József                 1.cs. F01 HU-08- 11-32539   H 14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Zoltán                  1.cs. F01 HU-07- 11-16145   T 14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                   1.cs. F01 HU-08- 11-32697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0.cs. F01 HU-08- 11-26478   T 14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s László                    1.cs. F30 HU-08- 11-37809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0.cs. F10 HU-09- 11-44279   H 14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da István                    1.cs. F10 HU 08- 11-30217   H 14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               0.cs. F30 HU-09- D-208963   H 14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li István                    1.cs. F10 HU-08- D-186445   H 14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0.cs. F30 HU-09- 11-50693   H 13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Norbert                  0.cs. F01 HU-09- 11-40096   T 139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ing László                    0.cs. F10 HU 08- 11-32730   T 13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0.cs. F30 HU-09- 11-50322   H 13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dey József                  0.cs. F30 HU-09- 11-46040   T 139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1.cs. F10 HU-07- 11-19186   H 13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József                    1.cs. F19 HU-09- 11-47581   H 13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benek Imre                   1.cs. F10 HU-07- 50-27372   H 139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 Tamás                  0.cs. F02 HU-08- D-204286   H 13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               1.cs. F30 HU-08- D-182485   H 13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dossy Ernő                   1.cs. F10 HU-05- 11-96605   H 139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József                 1.cs. F19 HU-08- D-186942   H 13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kó Dezső                    0.cs. F30 HU-09- 11-50447   H 13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1.cs. F30 HU-08- 11-38027   H 139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ackó Norbert                  1.cs. F20 HU-07- 11-24279   H 13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1.cs. F01 HU-08- 11-32711   H 13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0.cs. F01 HU-08- 11-32709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0.cs. F30 HU-09- 50-20832   H 13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 Tamás                  0.cs. F02 HU-06- D-148805   H 139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da István                    1.cs. F10 HU 08- 11-30222   H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llár Péter                   0.cs. F30 HU-09- 11-50286   H 139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nich Mihály                  1.cs. F19 HU 08- 11-32364   H 13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1.cs. F02 HU-09- D-208762   H 13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1.cs. F10 HU-09- 11-43859   H 139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0.cs. F10 HU-09- 11-44024   H 13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0.cs. F01 HU-09- 11-40172   H 13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József                 1.cs. F19 HU-09- D-226202   H 13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                   1.cs. F19 HU-09- 11-47582   H 13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               0.cs. F30 HU-09- D-208998   H 13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ackó Norbert                  1.cs. F20 HU-09- 11-48123   H 13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styán Tamás                  0.cs. F02 HU-07- 50-48899   H 13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vezdovics Szilvér             1.cs. F02 HU 05- 11-94186   H 13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 Tamás                  0.cs. F02 HU-08- 11-31107   H 13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ackó Norbert                  1.cs. F20 HU-09- 11-48101   H 13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József                 1.cs. F19 HU-09- D-226213   H 13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lekes István                  0.cs. F30 HU-09- 50-20850   H 13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nyár Károly                  1.cs. F10 HU-09- 11-43345   H 139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mete Zoltán                  1.cs. F01 HU-07- 11-16162   T 139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dossy Ernő                   1.cs. F10 HU-04- 11-86082   H 13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1.cs. F02 HU-08- 11-27471   H 13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dossy Ernő                   1.cs. F10 HU-09- 11-43552   H 13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0.cs. F30 HU-09- 11-50330   H 138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kó Dezső                    1.cs. F30 HU-08- 11-38037   H 138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ors László                    1.cs. F30 HU-09- 11-50311   H 138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űcs Gyula                    0.cs. F10 HU-08- 11-30892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styán Tamás                  0.cs. F02 HU-06- D-148846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József                 0.cs. F01 HU-09- 11-39604   T 13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li István                    0.cs. F10 HU-09- D-208483   H 13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licskó Ferenc                1.cs. F02 HU 09- 11-40844   H 138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űcs Gyula                    0.cs. F10 HU-05- 11-96857   H 138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űcs Gyula                    1.cs. F10 HU-09- 11-44002   H 138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ing László                    1.cs. F10 HU 07- 11-21662   H 13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űcs Gyula                    1.cs. F10 HU-08- 11-34451   H 138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űcs Gyula                    0.cs. F10 HU-09- 11-44044   H 13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lekes István                  0.cs. F30 HU-08- 11-38265   H 13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Elekes István                  0.cs. F30 HU-09- 11-50638   H 138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ing László                    0.cs. F10 HU 09- 11-47725   H 13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olnár Imre és Tamás           1.cs. F01 HU-09- 11-39819   T 13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József                    1.cs. F19 HU-09- 11-47557   H 138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ing László                    0.cs. F10 HU 06- 11-04877   T 13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 Tamás                  0.cs. F02 HU-08- D-204323   H 13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László                    0.cs. F01 HU-09- 50-20781   H 13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rkosi Zoltán                  0.cs. F01 HU-09- D-208393   H 13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Imre                   1.cs. F19 HU-09- 50-02338   H 13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Elekes István                  0.cs. F30 HU-08- 11-38247   H 13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Norbert                1.cs. F30 HU-06- 11-15941   H 138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Elekes István                  0.cs. F30 HU-08- 11-38257   H 13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brahám Tibor                  1.cs. F01 HU-08- 11-26545   H 138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űcs Gyula                    0.cs. F10 HU-08- 11-30724   H 138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brahám József                 0.cs. F01 HU-07- 11-21330   H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benek Imre                   1.cs. F10 HU-08- 11-30687   H 13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brahám József                 0.cs. F01 HU-09- 11-39622   H 13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0.cs. F30 HU-09- 50-21551   H 138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nich Mihály                  1.cs. F19 HU 09- 11-45863   H 138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1.cs. F19 HU 06- 11-13074   H 13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licskó Gyula                 1.cs. F02 HU-09- 11-41320   H 138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ing László                    1.cs. F10 HU 06- 11-04881   H 13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idey József                  1.cs. F30 HU-09- 11-50406   T 13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ilig Károly                  0.cs. F01 HU-09- 11-40112   H 13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enkvári Attila                1.cs. F30 HU-09- 11-50388   H 13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Gábor                     0.cs. F02 HU-09- 11-40426   H 13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Gábor                     1.cs. F02 HU-08- 11-27768   H 13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nyár Károly                  1.cs. F10 HU-06- 11-08108   H 13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rvas István                 1.cs. F02 HU-09- 11-40711   H 13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Gusztáv                   1.cs. F01 HU-08- 11-26808   H 13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ing Norbert                0.cs. F30 HU-08- D-182440   H 137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lai Imre                    1.cs. F02 HU 08- 11-27975   H 13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               1.cs. F30 HU-06- 11-15932   H 13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enkvári Attila                1.cs. F30 HU-09- 11-50372   H 13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h Tibor                     0.cs. F20 HU-09- 11-48058   H 13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olnár Imre és Tamás           1.cs. F01 HU-09- 11-39850   H 13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nyár Károly                  1.cs. F10 HU-08- 11-30507   H 13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ustyán Tamás                  1.cs. F02 HU-07- 11-16727   H 13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olnár Imre és Tamás           1.cs. F01 HU-08- 50-11141   T 137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István                  1.cs. F30 HU-09- 11-50798   H 13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lück István                   1.cs. F02 HU-08- 11-27353   H 137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kó Dezső                    0.cs. F30 HU-09- 11-41201   H 13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rvas József                 1.cs. F20 HU-09- D-208642   T 137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rvas József                 1.cs. F20 HU-09- D-208633   H 13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Elekes István                  0.cs. F30 HU-09- 11-50631   H 13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Ferenc                    0.cs. F02 HU-08- 11-27444   H 13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olnay László                  1.cs. F19 HU-09- 11-47390   H 13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nyár Károly                  1.cs. F10 HU-08- 11-30531   H 137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dossy Ernő                   1.cs. F10 HU-05- 11-96534   H 13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Lackó Norbert                  1.cs. F20 HU-09- 11-48104   H 13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Elekes István                  0.cs. F30 HU-09- 11-50652   H 13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ors László                    0.cs. F30 HU-09- 11-50316   H 13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László                    1.cs. F01 HU-07- 11-21468   H 13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va Zoltán                    0.cs. F02 HU-09- D-231734   H 13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ors László                    1.cs. F30 HU-09- 11-50318   H 13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h Tibor                     0.cs. F20 HU-09- 50-21251   H 13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h Tibor                     0.cs. F20 HU-08- 11-35262   H 13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ors László                    1.cs. F30 HU-09- D-209050   H 13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Elekes István                  0.cs. F30 HU-08- 11-38255   H 13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ors László                    0.cs. F30 HU-09- M-119157   H 13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llár Péter                   1.cs. F30 HU-08- 11-38324   H 13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Norbert                0.cs. F30 HU-09- D-208944   H 13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ors László                    1.cs. F30 HU-08- 11-37843   H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enkvári Attila                1.cs. F30 HU-08- 11-38439   H 13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Béla                      0.cs. F10 HU-08- 11-30744   H 13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styán Tamás                  1.cs. F02 HU-08- D-204296   H 13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styán Tamás                  0.cs. F02 HU-06- D-148817   H 13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logh Zoltán                  1.cs. F02 HU-07- 11-17633   T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eilig Károly                  1.cs. F01 HU-08- 11-27057   H 137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dossy Ernő                   0.cs. F10 HU-04- 11-85709   H 137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rkó Dezső                    1.cs. F30 HU-08- 11-38018   H 13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emete Zoltán                  0.cs. F01 HU-09- 11-39889   T 137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.Varga Attila                 0.cs. F10 HU-07- D-165392   H 13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h Tibor                     1.cs. F20 HU-09- 11-48054   H 13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Domonkos Csaba                 1.cs. F30 HU-07- 11-25919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gh Tibor                     1.cs. F20 HU-09- 11-48096   H 136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rkó Dezső                    1.cs. F30 HU-08- 11-38120   H 13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Gábor                     1.cs. F02 HU-06- 11-06432   H 13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Elekes István                  0.cs. F30 HU-09- 50-21557   H 136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lai Imre                    1.cs. F02 HU 09- 11-40869   H 13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Elekes István                  1.cs. F30 HU-09- 11-5067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ing József                 1.cs. F19 HU-09- D-226269   H 13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dossy Ernő                   0.cs. F10 HU-09- 11-43559   H 13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Elekes István                  0.cs. F30 HU-09- 50-20816   H 13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József                 1.cs. F19 HU-09- D-226204   H 13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log Norbert                  1.cs. F01 HU-06- 15-80822   T 13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agy Béla                      0.cs. F10 HU-08- 11-30753   H 13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brahám Tibor                  1.cs. F01 HU-09- 11-40069   H 13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olnár Imre és Tamás           1.cs. F01 HU-09- 11-39801   H 13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vezdovics Szilvér             0.cs. F02 HU 09- 11-40907   H 13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uszti Zoltán                  1.cs. F30 HU-09- 11-50814   H 1367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17:00Z</dcterms:created>
  <dc:creator>Király István</dc:creator>
  <dc:description/>
  <dc:language>en-US</dc:language>
  <cp:lastModifiedBy>Király István</cp:lastModifiedBy>
  <dcterms:modified xsi:type="dcterms:W3CDTF">2010-07-01T13:17:00Z</dcterms:modified>
  <cp:revision>2</cp:revision>
  <dc:subject/>
  <dc:title>Győr-Rába Tagszövetség</dc:title>
</cp:coreProperties>
</file>