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0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7    9   219   44   1582,46   1413,90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 8   13   259   52   1487,13   1351,5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2   18   304   61   1584,07   1371,9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9   14   271   54   1534,54   1364,14</w:t>
      </w:r>
    </w:p>
    <w:p>
      <w:pPr>
        <w:pStyle w:val="HTMLkntformzott"/>
        <w:rPr/>
      </w:pPr>
      <w:r>
        <w:rPr>
          <w:color w:val="000000"/>
        </w:rPr>
        <w:t>F20 Gönyű               7   10   135   27   1393,55   1268,53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0   17   277   55   1566,03   1417,5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53   81  1465  293   1584,07   1368,5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uhrmann László                2.cs. F10 HU-10- D-267334     158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ró Nándor                   1.cs. F01 HU-10- D-265233     158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ikler Enikő                  2.cs. F10 HU-10- M-122722     15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ikler Enikő                  1.cs. F10 HU-10- D-265848     157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ikler Enikő                  2.cs. F10 HU-10- D-265876     157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uhrmann László                1.cs. F10 HU-10- D-267320     156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uhrmann László                1.cs. F10 HU-10- M-122731     156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               1.cs. F30 HU-10- D-265873     156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2.cs. F30 HU-10- D-312290     156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1.cs. F01 HU-10- D-265028     155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benek Imre                   1.cs. F10 HU-10- 11-54843     15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2.cs. F30 HU-10- D-312299     15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rikler Enikő                  1.cs. F10 HU-10- D-300631     155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kker Martina                 1.cs. F10 HU 10- D-300729     154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dossy Ernő                   1.cs. F10 HU-10- 11-55052     1544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1.cs. F10 HU-10- D-267337     15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dossy Ernő                   1.cs. F10 HU-10- 11-55073     154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dossy Ernő                   1.cs. F10 HU-10- 11-55055     1544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2.cs. F30 HU-10- 11-60261     15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rikler Enikő                  0.cs. F10 HU-10- 11-60603     154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ttlmayer Sándor             1.cs. F10 HU 10- 11-54587     153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László                    1.cs. F01 HU-10- D-265002     153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llár Péter                   1.cs. F30 HU-10- D-265972     153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uhrmann László                2.cs. F10 HU-10- 11-54676     15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uhrmann László                1.cs. F10 HU-10- 11-54608     153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órádi Imre                   1.cs. F19 HU-10-   O-2136     153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uhrmann László                2.cs. F10 HU-10- D-267329     153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űcs Gyula                    2.cs. F10 HU-10- D-267355     153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arró Nándor                   1.cs. F01 HU-10- D-265221     153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               1.cs. F30 HU-10- D-265818     152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               1.cs. F30 HU-10-   O-2178     152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Elekes István                  2.cs. F30 HU-10- 11-60212     152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uhrmann László                1.cs. F10 HU-10- M-122695     1528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rikler Enikő                  1.cs. F10 HU-10- D-265860     15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rikler Enikő                  1.cs. F10 HU-10- 11-60601     152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ors László                    1.cs. F30 HU-10- 11-60171     1527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olnay László                  2.cs. F19 HU-10- 11-56024     152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Elekes István                  2.cs. F30 HU-10- D-312296     15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olnay László                  2.cs. F19 HU-10- 11-57321     152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József                 1.cs. F19 HU-10- 11-57749     15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arró Nándor                   1.cs. F01 HU-10- M-122772     152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Norbert                2.cs. F30 HU-10- D-265900     152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órádi Imre                   1.cs. F19 HU-10- D-267087     152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áli István                    2.cs. F10 HU-10- D-265286     15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Norbert                1.cs. F30 HU-10- D-265836     152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Norbert                2.cs. F30 HU-10- D-265840     152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rkó Dezső                    2.cs. F30 HU-10- D-265712     152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rkó Dezső                    1.cs. F30 HU-10- D-265765     151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órádi Imre                   2.cs. F19 HU-10- D-319356     151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benek Imre                   1.cs. F10 HU-10- 11-54752     151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olnay László                  1.cs. F19 HU-10- D-312359     151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órádi Imre                   1.cs. F19 HU-10- D-267124     151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olnay László                  0.cs. F19 HU-10- 11-57812     151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olnay László                  2.cs. F19 HU-10- 11-57357     151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benek Imre                   1.cs. F10 HU-10- 11-54841     15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olnay László                  0.cs. F19 HU-10- 11-57806     151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uda Sándor                    1.cs. F30 HU-10- D-267552     151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Árkosi Zoltán                  1.cs. F01 HU-10- D-267053     151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idey József                  1.cs. F30 HU-10- 11-51911     151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ors László                    1.cs. F30 HU-10- 11-60190     151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ors László                    1.cs. F30 HU-10- 11-60167     151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Árkosi Zoltán                  2.cs. F01 HU-10- D-267064     1512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idey József                  2.cs. F30 HU-10- D-265721     151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olnay László                  0.cs. F19 HU-10- 11-57561     150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rkó Dezső                    1.cs. F30 HU-10- D-265744     150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idey József                  2.cs. F30 HU-10- 11-52164     150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olnay László                  0.cs. F19 HU-10- 11-57329     150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Elekes István                  2.cs. F30 HU-10- 11-60222     150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uhrmann László                1.cs. F10 HU-10-   O-2062     15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olnay László                  2.cs. F19 HU-10- 11-57314     150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László                    1.cs. F01 HU-10- D-265021     150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László                    1.cs. F01 HU-10- D-265015     149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olnay László                  1.cs. F19 HU-10- 11-56482     149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László                    1.cs. F01 HU-10- D-265005     149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agy Béla                      1.cs. F10 HU-10- D-300775     149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ölding Norbert                2.cs. F30 HU-10- D-312635     149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űcs Gyula                    2.cs. F10 HU-10- 11-54695     149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arró Nándor                   1.cs. F01 HU-10- D-265252     149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űcs Gyula                    2.cs. F10 HU-10- D-267353     149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agy Béla                      1.cs. F10 HU-10- D-300769     149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émeth István                  1.cs. F30 HU-10- 11-60357     149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űcs Gyula                    1.cs. F10 HU-10- 14-54568     1494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uda Sándor                    1.cs. F30 HU-10- D-267551     149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ölding Norbert                1.cs. F30 HU-10- D-265816     149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ölding Norbert                1.cs. F30 HU-10- D-265846     149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agy Béla                      1.cs. F10 HU-10- 11-54864     149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uhrmann László                1.cs. F10 HU-10- D-267308     148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rkó Dezső                    1.cs. F30 HU-10- D-265734     148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Nagy Béla                      1.cs. F10 HU-10- 11-54867     148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olnay László                  2.cs. F19 HU-10- 11-57796     148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ölding Norbert                1.cs. F30 HU-10- D-312601     148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olnay László                  1.cs. F19 HU-10- D-300942     14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rikler Enikő                  2.cs. F10 HU-10- D-265858     148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arkó Dezső                    1.cs. F30 HU-10- D-265706     14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eilig Károly                  1.cs. F01 HU-10- 11-51628     148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olnay László                  2.cs. F19 HU-10- 11-57311     148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Nagy Béla                      1.cs. F10 HU-10- 11-54865     14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olnay László                  0.cs. F19 HU-10- 11-57820     148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űcs Gyula                    1.cs. F10 HU-10- D-300178     148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olnár Imre és Tamás           1.cs. F01 HU-10- 11-51763     148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agy Béla                      1.cs. F10 HU-10- D-300762     148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enkvári Attila                1.cs. F30 HU-10- 11-60328     148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Árkosi Zoltán                  1.cs. F01 HU-10- 11-51503     147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Nagy Béla                      1.cs. F10 HU-10- D-300767     147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sidey József                  1.cs. F30 HU-10- D-265776     147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alog Norbert                  1.cs. F01 HU-10- 11-51739     147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rkó Dezső                    1.cs. F30 HU-10- D-265757     147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enkvári Attila                1.cs. F30 HU-10- 11-60331     14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elemen Gyula                  1.cs. F30 HU-10- M-122831     147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ölding Norbert                2.cs. F30 HU-10- D-265833     147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olnár Imre és Tamás           1.cs. F01 HU-10-   O-1985     147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rikler Enikő                  2.cs. F10 HU-10- D-300644     147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olnár Imre és Tamás           1.cs. F01 HU-10- 11-51786     147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uhrmann László                2.cs. F10 HU-10- D-267318     146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ttlmayer Sándor             1.cs. F10 HU 10- 11-54592     146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sidey József                  1.cs. F30 HU-10- D-265777     146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ustyán Tamás                  1.cs. F02 HU-10- D-238860     14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ustyán Tamás                  1.cs. F02 HU-10- D-238865     146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Árkosi Zoltán                  0.cs. F01 HU-10- D-312121     146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Elekes István                  1.cs. F30 HU-10- 11-60242     146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Elekes István                  1.cs. F30 HU-10- 11-60209     146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Elekes István                  1.cs. F30 HU-10- D-312278     146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Árkosi Zoltán                  2.cs. F01 HU-10- M-122649     14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arkó Dezső                    2.cs. F30 HU-10- D-265719     1459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anich Mihály                  1.cs. F19 HU 10- 11-56013     145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Árkosi Zoltán                  2.cs. F01 HU-10- D-312110     1457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anich Mihály                  1.cs. F19 HU 10- 11-57461     145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alázs László                  1.cs. F02 HU-10- D-319160     1456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anich Mihály                  1.cs. F19 HU 10- 11-57421     145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Elekes István                  2.cs. F30 HU-10- 11-60254     145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alázs László                  1.cs. F02 HU-10- D-319151     145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Árkosi Zoltán                  0.cs. F01 HU-10- D-267065     1453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Árkosi Zoltán                  1.cs. F01 HU-10- M-122646     145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Árkosi Zoltán                  0.cs. F01 HU-10- D-312118     145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rikler Enikő                  0.cs. F10 HU-10- 11-60624     145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alog Norbert                  1.cs. F01 HU-10- 11-51740     145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Nagy Gábor                     1.cs. F02 HU-10- 11-52988     145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Árkosi Zoltán                  2.cs. F01 HU-10- D-267051     145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Varró Nándor                   1.cs. F01 HU-10- D-265292     145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alog Norbert                  1.cs. F01 HU-10- 11-51751     145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űcs Gyula                    2.cs. F10 HU-10- D-300199     144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űcs Gyula                    2.cs. F10 HU-10- D-300189     144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alog Norbert                  1.cs. F01 HU-10- 11-54823     144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Molnár Imre és Tamás           1.cs. F01 HU-10- 11-51783     144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Prikler Enikő                  2.cs. F10 HU-10- 11-60628     144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űcs Gyula                    1.cs. F10 HU-10- D-300187     144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alázs László                  1.cs. F02 HU-10- D-319152     144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Páva Zoltán                    2.cs. F02 HU-10- D-319292     14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Elekes István                  2.cs. F30 HU-10- 11-60266     144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Varró Nándor                   1.cs. F01 HU-10- D-265203     144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alázs László                  1.cs. F02 HU-10- D-319176     14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alázs László                  1.cs. F02 HU-10- D-319140     143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órádi Imre                   1.cs. F19 HU-10- D-267112     143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ölding József                 1.cs. F19 HU-10- 11-57753     143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olnay László                  2.cs. F19 HU-10- 11-57316     143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Csidey József                  1.cs. F30 HU-10- 11-51950     143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elemen Gyula                  1.cs. F30 HU-10- M-122820     143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Tolnay László                  0.cs. F19 HU-10- 11-56328     143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Tóth László                    1.cs. F19 HU 10- 11-57664     143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Árkosi Zoltán                  1.cs. F01 HU-10- 11-51506     14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Páli István                    1.cs. F10 HU-10- D-265657     143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Árkosi Zoltán                  0.cs. F01 HU-10- 11-57107     143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Németh István                  1.cs. F30 HU-10- 11-60386     143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ustyán Tamás                  2.cs. F02 HU-10- D-265484     1430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Hodossy Ernő                   1.cs. F10 HU-10- 11-55047     143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Árkosi Zoltán                  0.cs. F01 HU-10- D-319073     143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Németh István                  1.cs. F30 HU-10- 11-60378     1430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Tolnay László                  2.cs. F19 HU-10- M-124645     142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Hodossy Ernő                   1.cs. F10 HU-10- 11-55056     142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Árkosi Zoltán                  2.cs. F01 HU-10- 11-52138     1429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Markó Dezső                    1.cs. F30 HU-10- D-265772     14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Tolnay László                  1.cs. F19 HU-10- 11-57797     142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Árkosi Zoltán                  0.cs. F01 HU-10- D-267055     14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Buda Sándor                    1.cs. F30 HU-10- D-267578     142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Árkosi Zoltán                  0.cs. F01 HU-10- 11-51504     142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övecses Gábor                 1.cs. F02 HU-10- 11-52391     142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Hanich Mihály                  1.cs. F19 HU 10- 11-57462     142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Árkosi Zoltán                  1.cs. F01 HU-10- D-267061     142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Hanich Mihály                  1.cs. F19 HU 10- D-266210     142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iss László                    1.cs. F01 HU-10- D-265018     142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ölding Norbert                1.cs. F30 HU-10- D-265869     142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Árkosi Zoltán                  1.cs. F01 HU-10- M-122633     142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Nagy Gábor                     1.cs. F02 HU-10- 11-51972     141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Csidey József                  2.cs. F30 HU-10- 11-51941     141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uda Sándor                    1.cs. F30 HU-10- D-267570     141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ors László                    1.cs. F30 HU-10- 11-60170     141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Remete Zoltán                  1.cs. F01 HU-10- 11-51873     14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Csidey József                  2.cs. F30 HU-10- M-122860     141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Cenkvári Attila                1.cs. F30 HU-10- 11-60337     141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Földing József                 1.cs. F19 HU-10- 11-57724     141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ustyán Tamás                  1.cs. F02 HU-10- D-267222     141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Árkosi Zoltán                  1.cs. F01 HU-10- D-267073     14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Árkosi Zoltán                  2.cs. F01 HU-10- D-267059     141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Árkosi Zoltán                  1.cs. F01 HU-10- D-267072     141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Árkosi Zoltán                  0.cs. F01 HU-10- 11-51518     141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Elekes István                  2.cs. F30 HU-10- D-312280     141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Tóth László                    1.cs. F19 HU 10- 11-57608     141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Árkosi Zoltán                  2.cs. F01 HU-10- D-312129     141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Páli István                    2.cs. F10 HU-10- D-265279     141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Tolnay László                  0.cs. F19 HU-10- D-312634     141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Tolnay László                  2.cs. F19 HU-10- 11-57777     140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Tolnay László                  2.cs. F19 HU-10- 11-57778     140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Tolnay László                  0.cs. F19 HU-10- 11-57137     140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Tolnay László                  1.cs. F19 HU-10- 11-57824     140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zórádi Imre                   1.cs. F19 HU-10- 11-57710     140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Tolnay László                  0.cs. F19 HU-10- D-300950     140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Markó Dezső                    1.cs. F30 HU-10- D-265775     140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Tolnay László                  1.cs. F19 HU-10- D-300939     140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Tolnay László                  1.cs. F19 HU-10- D-312357     140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Földing Norbert                2.cs. F30 HU-10- D-265834     140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Tolnay László                  0.cs. F19 HU-10- 11-57787     140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Csidey József                  2.cs. F30 HU-10- M-122865     140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Tolnay László                  0.cs. F19 HU-10- 11-57783     140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övecses Gábor                 1.cs. F02 HU-10- 11-52367     140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Füredi Péter                   1.cs. F10 HU-10- 11-55129     140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ollár Péter                   1.cs. F30 HU-10- D-265934     140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ustyán Tamás                  2.cs. F02 HU-10- D-267214     140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zattlmayer Sándor             1.cs. F10 HU 10- 11-54584     140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Tolnay László                  1.cs. F19 HU-10- D-312364     140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övecses Gábor                 1.cs. F02 HU-10- 11-52396     140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Földing Norbert                2.cs. F30 HU-10- D-312647     140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Árkosi Zoltán                  2.cs. F01 HU-10- 11-51510     14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Földing József                 2.cs. F19 HU-10- D-265882     140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Tolnay László                  1.cs. F19 HU-10- D-300940     140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Tolnay László                  2.cs. F19 HU-10- 11-57784     140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Cenkvári Attila                2.cs. F30 HU-10- D-312063     140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Buda Sándor                    1.cs. F30 HU-10- D-267555     140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Balog Norbert                  1.cs. F01 HU-10- 11-51749     140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ollár Péter                   1.cs. F30 HU-10- D-265943     139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ollár Péter                   1.cs. F30 HU-10- D-265916     139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Páva Zoltán                    1.cs. F02 HU-10- D-318829     139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Bors László                    1.cs. F30 HU-10- 11-60535     139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Páva Zoltán                    1.cs. F02 HU-10- D-318835     139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Árkosi Zoltán                  0.cs. F01 HU-10- D-312133     139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Bors László                    1.cs. F30 HU-10- 11-60175     139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Németh István                  1.cs. F30 HU-10-   O-2192     139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Balog Norbert                  1.cs. F01 HU-10- 11-51753     139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Szórádi Imre                   1.cs. F19 HU-10- D-267120     13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Janes Gyula                    1.cs. F20 HU-10-   O-2140     139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Árkosi Zoltán                  0.cs. F01 HU-10- 11-51501     139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ustyán Tamás                  1.cs. F02 HU-10- D-238866     139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Prikler Enikő                  2.cs. F10 HU-10- 11-60618     139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Prikler Enikő                  0.cs. F10 HU-10- 11-60632     139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Muhovits Gergely               1.cs. F10 HU 10- 11-54628     139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Tolnay László                  0.cs. F19 HU-10- 11-57801     139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Tolnay László                  0.cs. F19 HU-10- D-300938     139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Markó Dezső                    2.cs. F30 HU-10- D-265728     138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iss László                    1.cs. F01 HU-10- D-319344     138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zórádi Imre                   2.cs. F19 HU-10- D-267543     138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Varró Nándor                   1.cs. F01 HU-10- D-265224     138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Kustyán Tamás                  2.cs. F02 HU-10- D-267252     138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zűcs Gyula                    1.cs. F10 HU-10- D-300190     13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ollár Péter                   1.cs. F30 HU-10- D-265911     138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Páli István                    1.cs. F10 HU-10- D-265656     138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Szűcs Gyula                    2.cs. F10 HU-10- D-267368     138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Páli István                    1.cs. F10 HU-10- D-265658     1384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Balázs László                  1.cs. F02 HU-10- D-319175     13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Remete Zoltán                  1.cs. F01 HU-10- 11-51884     138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Balázs László                  1.cs. F02 HU-10- D-319188     138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Elekes István                  1.cs. F30 HU-10- 11-57715     138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Molnár Imre és Tamás           1.cs. F01 HU-10- 11-51777     13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Remete Zoltán                  1.cs. F01 HU-10- 11-51876     138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Páva Zoltán                    1.cs. F02 HU-10- D-318822     138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Tolnay László                  0.cs. F19 HU-10- 11-57808     138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Heilig Károly                  1.cs. F01 HU-10- 11-51642     138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Balázs László                  2.cs. F02 HU-10- D-319135     138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Kollár Péter                   1.cs. F30 HU-10- D-265913     138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Kulicskó Gyula                 1.cs. F02 HU-10- 11-52440     138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Molnár Imre és Tamás           1.cs. F01 HU-10- 11-51776     137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Bors László                    2.cs. F30 HU-10- 11-60197     137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Csidey József                  1.cs. F30 HU-10- D-265789     137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Buda Sándor                    1.cs. F30 HU-10- D-267558     137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Árkosi Zoltán                  0.cs. F01 HU-10- D-312108     137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Földing Norbert                1.cs. F30 HU-10- D-265870     13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Kiss László                    1.cs. F01 HU-10- D-265022     137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Prikler Enikő                  2.cs. F10 HU-10- M-122706     137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Kustyán Tamás                  1.cs. F02 HU-10- D-238857     137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Árkosi Zoltán                  0.cs. F01 HU-10- 11-54842     137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Árkosi Zoltán                  0.cs. F01 HU-10- 11-57116     137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Füredi Péter                   1.cs. F10 HU-10- 11-55124     137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Árkosi Zoltán                  0.cs. F01 HU-10- M-122647     136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Páva Zoltán                    1.cs. F02 HU-10- D-318870     136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Csidey József                  1.cs. F30 HU-10- 11-52165     1368,5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20:22:00Z</dcterms:created>
  <dc:creator>Király István</dc:creator>
  <dc:description/>
  <dc:language>en-US</dc:language>
  <cp:lastModifiedBy>Király István</cp:lastModifiedBy>
  <dcterms:modified xsi:type="dcterms:W3CDTF">2010-12-07T13:14:00Z</dcterms:modified>
  <cp:revision>6</cp:revision>
  <dc:subject/>
  <dc:title>Győr-Rába Tagszövetség, F01 Győr</dc:title>
</cp:coreProperties>
</file>