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18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7   11   227   45   1420,22   1316,50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 8   12   250   50   1427,60   1338,11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2   19   297   59   1403,62   1306,54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8   14   273   55   1407,58   1323,07</w:t>
      </w:r>
    </w:p>
    <w:p>
      <w:pPr>
        <w:pStyle w:val="HTMLkntformzott"/>
        <w:rPr/>
      </w:pPr>
      <w:r>
        <w:rPr>
          <w:color w:val="000000"/>
        </w:rPr>
        <w:t>F20 Gönyű               7    9   126   25   1386,19   1288,13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11   18   300   60   1390,89   1302,5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menti              53   83  1473  295   1427,60   1313,5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opor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1.cs. F02 HU-10- D-267230     142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rkosi Zoltán                  1.cs. F01 HU-10- 11-51509     142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rkosi Zoltán                  1.cs. F01 HU-10- M-122650     141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                1.cs. F19 HU-10- 11-57739     140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uhrmann László                1.cs. F10 HU-10- M-122698     140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uhrmann László                1.cs. F10 HU-10- D-267329     140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József                 1.cs. F19 HU-10- D-265882     139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József                 1.cs. F19 HU-10- 11-57728     139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olnay László                  0.cs. F19 HU-10- M-124646     139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olnay László                  2.cs. F19 HU-10- 11-56328     139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olnay László                  1.cs. F19 HU-10- 11-56482     139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László                    1.cs. F01 HU-10- D-265015     139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olnay László                  0.cs. F19 HU-10- 11-57318     139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olnay László                  0.cs. F19 HU-10- 11-57356     139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olnay László                  0.cs. F19 HU-10- 11-57312     139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styán Tamás                  1.cs. F02 HU-10- D-267270     139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áva Zoltán                    2.cs. F02 HU-10- D-318845     139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ors László                    1.cs. F30 HU-10- 11-60160     139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rkosi Zoltán                  0.cs. F01 HU-10- M-122647     139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styán Tamás                  2.cs. F02 HU-10- D-267240     1390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styán Tamás                  2.cs. F02 HU-10- D-267256     138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rikler Enikő                  1.cs. F10 HU-10- D-265854     138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rikler Enikő                  2.cs. F10 HU-10- M-122707     1389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ing József                 2.cs. F19 HU-10- 11-57729     138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olnay László                  1.cs. F19 HU-10- 11-56483     138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odossy Ernő                   1.cs. F10 HU-10- 11-55073     138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odossy Ernő                   1.cs. F10 HU-10- 11-55035     138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anes Gyula                    2.cs. F20 HU-10- 11-57956     138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órádi Imre                   1.cs. F19 HU-10- D-267124     1383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áva Zoltán                    1.cs. F02 HU-10- D-318870     138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olnay László                  0.cs. F19 HU-10- 11-57126     138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ölding József                 2.cs. F19 HU-10- 11-57741     138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idey József                  2.cs. F30 HU-10- D-265780     138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Árkosi Zoltán                  0.cs. F01 HU-10- M-122638     138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Árkosi Zoltán                  1.cs. F01 HU-10- 11-51503     138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Elekes István                  2.cs. F30 HU-10- 11-60231     1379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ors László                    1.cs. F30 HU-10- 11-60167     137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áva Zoltán                    1.cs. F02 HU-10- D-318827     137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áva Zoltán                    0.cs. F02 HU-10- D-318900     137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űcs Gyula                    1.cs. F10 HU-10- 11-54700     137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ölding Norbert                1.cs. F30 HU-10- D-265869     137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űcs Gyula                    1.cs. F10 HU-10- 11-54695     1377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olnay László                  0.cs. F19 HU-10- 11-57323     137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olnay László                  0.cs. F19 HU-10- 11-57137     137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olnay László                  1.cs. F19 HU-10- 11-57784     137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sidey József                  1.cs. F30 HU-10- M-122866     137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sidey József                  1.cs. F30 HU-10- D-265791     137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ölding József                 2.cs. F19 HU-10- 11-57737     137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sidey József                  1.cs. F30 HU-10- D-265782     137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alogh Zoltán                  1.cs. F02 HU-10- D-319007     1373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anich Mihály                  1.cs. F19 HU 10- 11-57461     137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ulicskó Gyula                 1.cs. F02 HU-10- 11-52419     137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alogh Zoltán                  1.cs. F02 HU-10- D-319005     137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rikler Enikő                  2.cs. F10 HU-10- M-122714     137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rkó Dezső                    1.cs. F30 HU-10- D-265725     137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rikler Enikő                  2.cs. F10 HU-10- M-122712     1370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iss László                    1.cs. F01 HU-10- D-319343     137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Árkosi Zoltán                  0.cs. F01 HU-10- 11-51518     137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Árkosi Zoltán                  2.cs. F01 HU-10- M-122630     137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ustyán Tamás                  2.cs. F02 HU-10- D-238866     136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arkó Dezső                    1.cs. F30 HU-10- D-265712     136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Elekes István                  1.cs. F30 HU-10- 11-60204     136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ustyán Tamás                  2.cs. F02 HU-10- D-265487     1369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Tolnay László                  2.cs. F19 HU-10- 11-57311     136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uda Sándor                    1.cs. F30 HU-10- D-267551     136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Nagy Béla                      1.cs. F10 HU-10- 11-54863     136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sidey József                  2.cs. F30 HU-10-   O-2176     136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Tolnay László                  0.cs. F19 HU-10- 11-57542     136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ustyán Tamás                  1.cs. F02 HU-10- D-238864     136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olnay László                  0.cs. F19 HU-10- 11-57405     136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alázs László                  1.cs. F02 HU-10- D-319133     136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Árkosi Zoltán                  1.cs. F01 HU-10- D-319072     136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iss László                    1.cs. F01 HU-10- D-265029     136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Csidey József                  2.cs. F30 HU-10- D-319500     136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Németh István                  1.cs. F30 HU-10- 11-60364     1365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Hanich Mihály                  1.cs. F19 HU 10- 11-57462     136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Árkosi Zoltán                  0.cs. F01 HU-10- D-267056     136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ustyán Tamás                  1.cs. F02 HU-10- D-265468     136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Árkosi Zoltán                  2.cs. F01 HU-10- 11-51507     136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Árkosi Zoltán                  0.cs. F01 HU-10- 11-52112     136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Páva Zoltán                    1.cs. F02 HU-10- D-318852     136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ollár Péter                   1.cs. F30 HU-10- D-265930     1363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Árkosi Zoltán                  1.cs. F01 HU-10- 11-51508     136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Árkosi Zoltán                  2.cs. F01 HU-10- 11-57107     136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ustyán Tamás                  2.cs. F02 HU-10- D-267214     136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Prikler Enikő                  1.cs. F10 HU-10- 11-60603     135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Bors László                    2.cs. F30 HU-10- 11-60181     135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ölding József                 2.cs. F19 HU-10- 11-57731     135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Prikler Enikő                  2.cs. F10 HU-10- 11-60618     1358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ustyán Tamás                  2.cs. F02 HU-10- D-267207     135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ustyán Tamás                  2.cs. F02 HU-10- D-267202     135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Cenkvári Attila                1.cs. F30 HU-10- 11-60328     135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Csidey József                  1.cs. F30 HU-10- D-265777     135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Páva Zoltán                    2.cs. F02 HU-10- D-318846     135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Tolnay László                  0.cs. F19 HU-10- D-300926     135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Vigh Tibor                     1.cs. F20 HU-10- 11-58337     135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Földing Norbert                1.cs. F30 HU-10- D-265815     135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Tolnay László                  2.cs. F19 HU-10- D-300939     135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Földing Norbert                1.cs. F30 HU-10- D-265868     135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Prikler Enikő                  2.cs. F10 HU-10- D-300644     135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Tolnay László                  2.cs. F19 HU-10- 11-57322     135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Földing Norbert                1.cs. F30 HU-10- D-265818     1354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Páva Zoltán                    0.cs. F02 HU-10- D-319294     135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Földing József                 1.cs. F19 HU-10- 11-57749     135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Molnár Imre és Tamás           1.cs. F01 HU-10- 11-51785     135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Remete Zoltán                  1.cs. F01 HU-10- 11-51869     135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arvas József                 1.cs. F20 HU-10- 11-58289     1352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Tóth László                    1.cs. F19 HU 10- 11-57633     135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órádi Imre                   1.cs. F19 HU-10- D-267120     135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alázs László                  2.cs. F02 HU-10- D-319141     135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Janes Gyula                    1.cs. F20 HU-10- 11-57931     135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Tolnay László                  1.cs. F19 HU-10- D-312359     135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Páva Zoltán                    1.cs. F02 HU-10- D-318829     135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Páli István                    1.cs. F10 HU-10- D-265674     135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Árkosi Zoltán                  1.cs. F01 HU-10- D-312109     1350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Elekes István                  1.cs. F30 HU-10- D-312282     135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Tolnay László                  1.cs. F19 HU-10- 11-57779     1350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Tóth László                    1.cs. F19 HU 10- 11-57605     135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Páli István                    1.cs. F10 HU-10- D-265663     134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ustyán Tamás                  1.cs. F02 HU-10- D-267217     134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ustyán Tamás                  2.cs. F02 HU-10- D-265463     134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Bors László                    1.cs. F30 HU-10- 11-60171     1349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Makker Martina                 2.cs. F10 HU 10- 11-60645     134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ustyán Tamás                  1.cs. F02 HU-10- D-265466     134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Páli István                    1.cs. F10 HU-10- D-265279     134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Cenkvári Attila                1.cs. F30 HU-10- 11-60337     134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Tóth Abonyi József             1.cs. F20 HU-10- 11-58002     1347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Tóth László                    1.cs. F19 HU 10- 11-57648     1347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Földing Norbert                1.cs. F30 HU-10- D-265841     134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Páva Zoltán                    2.cs. F02 HU-10- D-318885     134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Markó Dezső                    1.cs. F30 HU-10- D-265727     1346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Tolnay László                  0.cs. F19 HU-10- D-267196     134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Páva Zoltán                    0.cs. F02 HU-10- D-318872     134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Balogh Zoltán                  1.cs. F02 HU-10- D-319032     134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ustyán Tamás                  1.cs. F02 HU-10- D-267222     134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Elekes István                  2.cs. F30 HU-10- 11-60212     134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Tolnay László                  0.cs. F19 HU-10- 11-57504     134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Páva Zoltán                    0.cs. F02 HU-10- D-318807     134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ustyán Tamás                  1.cs. F02 HU-10- D-238879     134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Földing József                 1.cs. F19 HU-10- D-265883     134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zarvas József                 1.cs. F20 HU-10- 11-58295     134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Tolnay László                  1.cs. F19 HU-10- 11-57321     134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ustyán Tamás                  1.cs. F02 HU-10- D-238860     134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Árkosi Zoltán                  2.cs. F01 HU-10- D-319415     134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Árkosi Zoltán                  0.cs. F01 HU-10- D-312111     134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Tolnay László                  1.cs. F19 HU-10- M-124645     134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Tolnay László                  2.cs. F19 HU-10- 11-57314     134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Nagy Béla                      1.cs. F10 HU-10- 11-54879     134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iss László                    1.cs. F01 HU-10- D-265006     134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Árkosi Zoltán                  0.cs. F01 HU-10- D-267069     1341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Füredi Péter                   1.cs. F10 HU-10- 11-55118     134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Szűcs Gyula                    1.cs. F10 HU-10- D-300188     134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zűcs Gyula                    1.cs. F10 HU-10- D-267358     134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Nagy Gábor                     1.cs. F02 HU-10- 11-52949     1339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Páva Zoltán                    0.cs. F02 HU-10- D-318815     133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Földing Norbert                1.cs. F30 HU-10- D-265872     133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Balogh Zoltán                  1.cs. F02 HU-10- D-319002     133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Tolnay László                  1.cs. F19 HU-10- 11-57316     133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Árkosi Zoltán                  2.cs. F01 HU-10- D-312114     133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Balázs László                  1.cs. F02 HU-10- D-319151     133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Janes Gyula                    1.cs. F20 HU-10- 11-57961     133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Nagy Gábor                     1.cs. F02 HU-10- 11-52932     133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Tolnay László                  0.cs. F19 HU-10- 11-57770     133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Nagy Gábor                     1.cs. F02 HU-10- 11-51970     133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Páva Zoltán                    2.cs. F02 HU-10- D-318873     133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Földing Norbert                1.cs. F30 HU-10- D-265840     133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Páva Zoltán                    1.cs. F02 HU-10- D-318875     133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Tolnay László                  1.cs. F19 HU-10- 11-57134     1335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Hanich Mihály                  1.cs. F19 HU 10- 11-57463     1335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Hanich Mihály                  1.cs. F19 HU 10- 11-58151     133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Fuhrmann László                1.cs. F10 HU-10- D-267337     133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Fuhrmann László                1.cs. F10 HU-10- D-267318     133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Fuhrmann László                1.cs. F10 HU-10- D-267340     133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Remete Zoltán                  1.cs. F01 HU-10- 11-51865     133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Tolnay László                  0.cs. F19 HU-10- 11-57781     133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Füredi Péter                   1.cs. F10 HU-10- 11-55109     133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Tolnay László                  2.cs. F19 HU-10- 11-56024     133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Elekes István                  1.cs. F30 HU-10- 11-60257     133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Tolnay László                  2.cs. F19 HU-10- D-265899     133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Markó Dezső                    2.cs. F30 HU-10- D-265713     133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Kelemen Gyula                  1.cs. F30 HU-10- M-122820     133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Balog Norbert                  1.cs. F01 HU-10- 11-51732     1331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Kustyán Tamás                  1.cs. F02 HU-10- D-267211     1331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Tóth László                    1.cs. F19 HU 10- 11-57611     133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Vigh Tibor                     2.cs. F20 HU-10- 11-58372     133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Hodossy Ernő                   1.cs. F10 HU-10- 11-55064     133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Szűcs Gyula                    2.cs. F10 HU-10- D-267368     133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Tolnay László                  2.cs. F19 HU-10- 11-57796     1330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Szarvas József                 1.cs. F20 HU-10- 11-58296     133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Kiss László                    1.cs. F01 HU-10- D-265005     133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Tolnay László                  2.cs. F19 HU-10- 11-57357     133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Varró Nándor                   1.cs. F01 HU-10- D-265216     132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Markó Dezső                    2.cs. F30 HU-10- D-265718     132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Páva Zoltán                    1.cs. F02 HU-10- D-318864     132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Tóth Abonyi József             1.cs. F20 HU-10- 11-58013     1329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Árkosi Zoltán                  0.cs. F01 HU-10- 11-51524     132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Tolnay László                  0.cs. F19 HU-10- D-300938     132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Kiss László                    1.cs. F01 HU-10- D-265012     132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Kiss László                    1.cs. F01 HU-10- D-265026     132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Csidey József                  2.cs. F30 HU-10- 11-51992     132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Földing József                 2.cs. F19 HU-10- 11-57762     1328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Nagy Béla                      1.cs. F10 HU-10- 11-54862     132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Markó Dezső                    1.cs. F30 HU-10- D-265757     132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Földing József                 1.cs. F19 HU-10- 11-57735     1327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Szattlmayer Sándor             1.cs. F10 HU 10- 11-54585     1326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Szattlmayer Sándor             1.cs. F10 HU 10- 11-54581     132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Páli István                    1.cs. F10 HU-10- D-265661     132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Földing Norbert                1.cs. F30 HU-10- D-265870     132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Nagy Béla                      1.cs. F10 HU-10- 11-54866     132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Földing Norbert                1.cs. F30 HU-10- D-265874     1325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Szattlmayer Sándor             1.cs. F10 HU 10- 11-54582     1325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Szattlmayer Sándor             1.cs. F10 HU 10- 11-54584     132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Páli István                    2.cs. F10 HU-10- D-265298     132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Páva Zoltán                    1.cs. F02 HU-10- D-318809     1325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Markó Dezső                    1.cs. F30 HU-10- D-265756     132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Kiss László                    1.cs. F01 HU-10- D-265018     132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Vigh Tibor                     2.cs. F20 HU-10- 11-58338     132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Páli István                    1.cs. F10 HU-10- D-265654     132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Árkosi Zoltán                  0.cs. F01 HU-10- 11-51505     1324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Szattlmayer Sándor             1.cs. F10 HU 10- 11-54577     1324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Szattlmayer Sándor             1.cs. F10 HU 10- 11-54583     132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Bors László                    1.cs. F30 HU-10- 11-60191     132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Páva Zoltán                    0.cs. F02 HU-10- D-318853     132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Páva Zoltán                    1.cs. F02 HU-10- D-318808     132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Páli István                    1.cs. F10 HU-10- D-265662     132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Bors László                    2.cs. F30 HU-10- 11-60173     132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Páli István                    1.cs. F10 HU-10- D-265230     132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Balázs László                  2.cs. F02 HU-10- D-319172     132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Árkosi Zoltán                  0.cs. F01 HU-10- 11-51506     132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Árkosi Zoltán                  2.cs. F01 HU-10- 11-54838     1323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Tóth László                    1.cs. F19 HU 10- 11-57661     132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Árkosi Zoltán                  0.cs. F01 HU-10- D-312133     132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Tolnay László                  0.cs. F19 HU-10- 11-57824     132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Páli István                    1.cs. F10 HU-10- 11-54817     132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Árkosi Zoltán                  2.cs. F01 HU-10- 11-51515     132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Földing József                 1.cs. F19 HU-10- 11-57764     132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Páva Zoltán                    1.cs. F02 HU-10- D-318836     132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Szórádi Imre                   2.cs. F19 HU-10- D-267091     132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Tolnay László                  1.cs. F19 HU-10- D-312357     132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Elekes István                  1.cs. F30 HU-10- 11-60256     132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Tolnay László                  0.cs. F19 HU-10- D-267123     132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Elekes István                  2.cs. F30 HU-10- D-312278     132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Elekes István                  1.cs. F30 HU-10- 11-60241     132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Molnár Imre és Tamás           1.cs. F01 HU-10- 11-51788     132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Tolnay László                  2.cs. F19 HU-10- 11-57778     132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Markó Dezső                    1.cs. F30 HU-10- D-265708     132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Csidey József                  2.cs. F30 HU-10- M-122858     131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Füredi Péter                   1.cs. F10 HU-10- 11-55127     1319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Buda Sándor                    1.cs. F30 HU-10- D-267570     131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Tolnay László                  0.cs. F19 HU-10- 11-57141     131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Csidey József                  1.cs. F30 HU-10- 11-51941     131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Vigh Tibor                     1.cs. F20 HU-10- 11-58342     131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Csidey József                  2.cs. F30 HU-10- 11-51946     131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Tolnay László                  1.cs. F19 HU-10- 11-57329     131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Varró Nándor                   2.cs. F01 HU-10- D-265277     131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Tolnay László                  2.cs. F19 HU-10- 11-57806     131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Tolnay László                  0.cs. F19 HU-10- 11-57787     131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Molnár Imre és Tamás           1.cs. F01 HU-10- 11-51771     131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Kelemen Gyula                  1.cs. F30 HU-10- M-122835     131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Tolnay László                  0.cs. F19 HU-10- M-124648     131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Heilig Károly                  1.cs. F01 HU-10- 11-51625     131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Heilig Károly                  1.cs. F01 HU-10- 11-51644     131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Heilig Károly                  1.cs. F01 HU-10- 11-51610     131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Heilig Károly                  2.cs. F01 HU-10- D-265019     131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Heilig Károly                  1.cs. F01 HU-10- 11-51623     1316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Szűcs Gyula                    2.cs. F10 HU-10- D-300178     131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Tolnay László                  1.cs. F19 HU-10- 11-57812     131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Szórádi Imre                   2.cs. F19 HU-10- M-122689     1315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Rebenek Imre                   1.cs. F10 HU-10- 11-54833     131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Heilig Károly                  1.cs. F01 HU-10- 11-51613     131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Kustyán Tamás                  2.cs. F02 HU-10- D-265486     1314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Markó Dezső                    1.cs. F30 HU-10- D-265752     131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Heilig Károly                  1.cs. F01 HU-10- 11-51642     131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Kustyán Tamás                  1.cs. F02 HU-10- D-265484     131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Prikler Enikő                  1.cs. F10 HU-10- 11-60616     131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Páli István                    1.cs. F10 HU-10- D-265684     131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Tolnay László                  0.cs. F19 HU-10- 11-57801     131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Szórádi Imre                   1.cs. F19 HU-10- D-267109     131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Kiss László                    1.cs. F01 HU-10- D-265013     1313,5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9:16:00Z</dcterms:created>
  <dc:creator>Király István</dc:creator>
  <dc:description/>
  <dc:language>en-US</dc:language>
  <cp:lastModifiedBy>Király István</cp:lastModifiedBy>
  <dcterms:modified xsi:type="dcterms:W3CDTF">2010-12-07T13:40:00Z</dcterms:modified>
  <cp:revision>4</cp:revision>
  <dc:subject/>
  <dc:title>Győr-Rába Tagszövetség, F01 Győr</dc:title>
</cp:coreProperties>
</file>