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0   235   47   1197,23   1086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2   247   49   1209,38   1097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285   57   1247,64   1079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3   274   55   1230,90   1106,02</w:t>
      </w:r>
    </w:p>
    <w:p>
      <w:pPr>
        <w:pStyle w:val="HTMLkntformzott"/>
        <w:rPr/>
      </w:pPr>
      <w:r>
        <w:rPr>
          <w:color w:val="000000"/>
        </w:rPr>
        <w:t>F20 Gönyű               7    9   132   26   1157,14   1052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8   306   61   1238,52   1058,5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3   79  1479  296   1247,64   1081,5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HU-10- 11-54674    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HU-10- 11-60201     12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F10 HU-10- 11-60616    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0.cs. F10 HU-10- M-122714    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F19 HU-10- 11-57814    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HU-10- 11-60191     12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10- D-238860    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HU-10- D-265464     12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HU-10- D-300942    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F10 HU-10- D-265657     12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F19 HU-10- D-265899    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HU-10- D-265500    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10- D-267211     11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F01 HU-10- 11-51508    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2.cs. F10 HU-10- 11-60607     11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1.cs. F30 HU-10-   O-2178     11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1.cs. F19 HU-10- 11-57763     118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F10 HU 10- 11-54579    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F30 HU-10- 11-60244    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HU-10- M-123976    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F19 HU-10- 11-57127    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F01 HU-10- 11-51512    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F01 HU-10- 11-51501     118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F01 HU-10- D-265001     11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F10 HU-10- 11-55043     11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F30 HU-10- D-265840     117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F30 HU-10- D-265836    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F10 HU-10- D-265230    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2.cs. F30 HU-10- D-265870     11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1.cs. F10 HU-10- D-267337     117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F10 HU-10- 11-55051    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F30 HU-10- 11-60229     11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1.cs. F10 HU-10- D-265656     117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HU-10- 11-57561     11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1.cs. F19 HU-10- D-265879     11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1.cs. F30 HU-10- D-265868     11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F01 HU-10- D-312109     11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2.cs. F10 HU-10- M-122694     11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1.cs. F30 HU-10- 11-60199    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F19 HU-10- D-319356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F01 HU-10- M-122640    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F19 HU-10- 11-56024     11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HU-10- 11-51732     11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ázs László                  1.cs. F02 HU-10- D-319155     11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és Tamás           1.cs. F01 HU-10- 11-51778    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F19 HU-10- 11-57778     11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0- 11-57797     117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ttlmayer Sándor             1.cs. F10 HU 10- 11-54593    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F02 HU-10- D-318852    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HU-10- D-238864     11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F19 HU-10- 11-57779     116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2.cs. F10 HU 10- D-300716     116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2.cs. F01 HU-10- 11-54842     11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1.cs. F01 HU-10- D-312129     11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ikler Enikő                  1.cs. F10 HU-10- 11-60601     11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1.cs. F01 HU-10- M-122649     11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ikler Enikő                  1.cs. F10 HU-10- 11-60603     11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Gyula                 1.cs. F02 HU-10- 11-52799     11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1.cs. F10 HU-10- D-267315     116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2.cs. F30 HU-10- D-265834     11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F01 HU-10- 11-51625     11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HU-10- 11-57322    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2.cs. F01 HU-10- 11-51518    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HU-10- D-265727     11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1.cs. F02 HU-10- D-265466     11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HU-10- 11-60309     11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1.cs. F20 HU-10- 11-57927     11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0.cs. F19 HU-10- D-267095     11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0.cs. F01 HU-10- D-312105    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2.cs. F19 HU-10- D-300939     11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HU-10- D-318808    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0.cs. F02 HU-10- D-318836     11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F02 HU-10- D-318827     11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1.cs. F02 HU-10- D-267222    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1.cs. F02 HU-10- D-267270     11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2.cs. F30 HU-10- 11-60222     11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uda Sándor                    1.cs. F30 HU-10- D-267555     11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ikler Enikő                  1.cs. F10 HU-10- D-265858     11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1.cs. F10 HU-10- D-300178     11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h Zoltán                  1.cs. F02 HU-10- D-319002     115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1.cs. F02 HU-10- D-319079    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0.cs. F19 HU-10- M-124647    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0.cs. F01 HU-10- D-319072    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                1.cs. F19 HU-10- 11-57739     11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2.cs. F19 HU-10- 11-57806    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0.cs. F19 HU-10- D-312373     11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2.cs. F30 HU-10- D-312278     11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F02 HU-10- D-318892     11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0.cs. F19 HU-10- 11-56326     11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1.cs. F01 HU-10- D-267065    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1.cs. F10 HU-10- D-267340     11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József                 1.cs. F20 HU-10- 11-58285     11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1.cs. F19 HU-10- 11-56328     11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1.cs. F01 HU-10- D-312118     11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és Tamás           1.cs. F01 HU-10- 11-51777    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HU-10- M-122731    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s László                    1.cs. F30 HU-10- 11-60538     11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1.cs. F19 HU-10- D-267109    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HU-10- D-265779     11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1.cs. F10 HU-10- D-265691    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1.cs. F10 HU-10- D-267305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                2.cs. F19 HU-10- D-265882     11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10- D-318810     11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F02 HU-10- D-318876     11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1.cs. F19 HU-10- 11-57825     11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rikler Enikő                  2.cs. F10 HU-10- 11-60608     11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 Tamás                  2.cs. F02 HU-10- D-238890    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István                  1.cs. F30 HU-10- 11-60377     113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2.cs. F19 HU-10-   O-2126    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1.cs. F02 HU-10- D-318829    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               2.cs. F30 HU-10- D-312642    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               1.cs. F30 HU-10- D-265818     11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HU-10- 11-60160     113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nich Mihály                  1.cs. F19 HU 10- 11-57463     11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2.cs. F19 HU 10- 11-57602     11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                 0.cs. F19 HU-10- 11-57823     11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1.cs. F19 HU-10- 11-57820     11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0- 11-57796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10- D-300932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0.cs. F19 HU-10- D-312361     11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1.cs. F30 HU-10- 11-52165     11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0.cs. F19 HU-10- 11-57405    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1.cs. F19 HU-10- D-267110     11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1.cs. F02 HU-10- D-318835     11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llár Péter                   1.cs. F30 HU-10- D-265958     11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2.cs. F02 HU-10- D-318861     11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                1.cs. F19 HU-10- 11-57734     113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0.cs. F19 HU-10- 11-57560     11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Abonyi József             1.cs. F20 HU-10- 11-58004    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kó Dezső                    1.cs. F30 HU-10- D-265756     11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h Zoltán                  1.cs. F02 HU-10- D-319007    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1.cs. F19 HU-10- 11-57710     11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1.cs. F19 HU-10- D-312364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0.cs. F01 HU-10- 11-57116     11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1.cs. F19 HU-10- 11-57708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rkosi Zoltán                  0.cs. F01 HU-10- D-319415     11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 Tamás                  2.cs. F02 HU-10- D-265486     11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h Zoltán                  1.cs. F02 HU-10- 11-46049     11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0.cs. F01 HU-10- 11-51514     11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va Zoltán                    0.cs. F02 HU-10- D-318882     11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0- 11-57134     11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0.cs. F19 HU-10- 11-57808     11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licskó Gyula                 1.cs. F02 HU-10- 11-52424     112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0.cs. F19 HU-10- 11-57802    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2.cs. F02 HU-10- D-318880     11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áva Zoltán                    0.cs. F02 HU-10- D-318834     11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1.cs. F02 HU-10- D-318831     11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2.cs. F19 HU-10- D-312359     112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kker Martina                 2.cs. F10 HU 10- 11-54693     11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styán Tamás                  2.cs. F02 HU-10- D-267203     11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uda Sándor                    1.cs. F30 HU-10- D-267570     11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uhrmann László                1.cs. F10 HU-10- D-267334    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József                 2.cs. F19 HU-10- D-312623    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nes Gyula                    1.cs. F20 HU-10- 11-57953     112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kó Dezső                    2.cs. F30 HU-10- D-265735    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László                    1.cs. F01 HU-10- D-319343    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rdi Vince                    1.cs. F20 HU-10- 11-57842     112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0.cs. F02 HU-10- D-318864    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ró Nándor                   1.cs. F01 HU-10- D-265292     11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llár Péter                   1.cs. F30 HU-10- D-265949     11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rkosi Zoltán                  1.cs. F01 HU-10- 11-51503    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olnár Imre és Tamás           1.cs. F01 HU-10- 11-51781    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h Tibor                     1.cs. F20 HU-10- 11-58377     111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László                    1.cs. F01 HU-10- D-265018     11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nes Gyula                    1.cs. F20 HU-10- 11-57950    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uhrmann László                1.cs. F10 HU-10- D-267318     11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dossy Ernő                   1.cs. F10 HU-10- 11-55047    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Norbert                1.cs. F30 HU-10- D-265872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h Tibor                     2.cs. F20 HU-10-   O-2141    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ázs László                  1.cs. F02 HU-10- D-319138     11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li István                    1.cs. F10 HU-10- D-265279     11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ing Norbert                1.cs. F30 HU-10- D-265808    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1.cs. F19 HU-10- D-312357     11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lázs László                  1.cs. F02 HU-10- D-319152     11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uda Sándor                    1.cs. F30 HU-10- D-267578    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1.cs. F19 HU-10- 11-57783     111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József                 2.cs. F19 HU-10- 11-57769     11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2.cs. F01 HU-10- D-312108     11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uhrmann László                1.cs. F10 HU-10- M-122698     11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rikler Enikő                  2.cs. F10 HU-10- D-265875    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rkosi Zoltán                  0.cs. F01 HU-10- M-122669    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rikler Enikő                  2.cs. F10 HU-10- 11-60605     11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üredi Péter                   1.cs. F10 HU-10- 11-55140     111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olnay László                  2.cs. F19 HU-10- 11-57314     11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2.cs. F19 HU-10- 11-57329     11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0.cs. F01 HU-10- M-122653     11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rkosi Zoltán                  2.cs. F01 HU-10- 11-51502     11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rvas József                 1.cs. F20 HU-10- 11-58301    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rkosi Zoltán                  0.cs. F01 HU-10- 11-51523     111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áva Zoltán                    2.cs. F02 HU-10- D-318877     11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 Norbert                  1.cs. F01 HU-10- 11-54823    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űcs Gyula                    2.cs. F10 HU-10- D-267364     11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rikler Enikő                  1.cs. F10 HU-10- D-265860     11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rikler Enikő                  2.cs. F10 HU-10- 11-60628     11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ikler Enikő                  2.cs. F10 HU-10- D-265854     11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2.cs. F19 HU-10- 11-57812     11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László                    1.cs. F19 HU 10- 11-57607    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es Gyula                    1.cs. F20 HU-10- 11-57962    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Norbert                2.cs. F30 HU-10- D-312617     11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ors László                    1.cs. F30 HU-10- 11-60152    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ogh Zoltán                  1.cs. F02 HU-10- D-319005     11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1.cs. F19 HU-10- D-267124     11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órádi Imre                   2.cs. F19 HU-10- D-319358    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rvas József                 1.cs. F20 HU-10- 11-58284    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mete Zoltán                  1.cs. F01 HU-10- 11-51882    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elemen Gyula                  1.cs. F30 HU-10- M-122828     11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nes Gyula                    2.cs. F20 HU-10- 11-58001     11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elemen Gyula                  1.cs. F30 HU-10- M-122820    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órádi Imre                   1.cs. F19 HU-10- D-267118     11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mete Zoltán                  1.cs. F01 HU-10- 11-51870    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órádi Imre                   1.cs. F19 HU-10- M-122686     110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László                    1.cs. F19 HU 10- 11-57661     11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uhrmann László                1.cs. F10 HU-10- M-122738    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olnay László                  0.cs. F19 HU-10- M-124648     11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Gábor                     1.cs. F02 HU-10- 11-51963     11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nes Gyula                    1.cs. F20 HU-10- 11-57933    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arró Nándor                   1.cs. F01 HU-10- D-265216     11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da István                    1.cs. F10 HU 10- 11-54744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László                    1.cs. F01 HU-10- D-265012     110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da István                    1.cs. F10 HU 10- 11-54715     11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olnay László                  0.cs. F19 HU-10- 11-57791     11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órádi Imre                   2.cs. F19 HU-10- D-267107     11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licskó Gyula                 1.cs. F02 HU-10- 11-52450    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styán Tamás                  2.cs. F02 HU-10- D-238879     110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óth László                    2.cs. F19 HU 10- D-312513     11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 Norbert                  1.cs. F01 HU-10- 11-51743    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ors László                    2.cs. F30 HU-10- 11-60539    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rkosi Zoltán                  2.cs. F01 HU-10- D-267052    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rikler Enikő                  1.cs. F10 HU-10- M-122711     10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rikler Enikő                  1.cs. F10 HU-10- D-265876    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nes Gyula                    2.cs. F20 HU-10- 11-57948     109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rkosi Zoltán                  1.cs. F01 HU-10- D-267059     109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ida István                    1.cs. F10 HU 10- 11-54728     10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Béla                      1.cs. F10 HU-10- D-300770     10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styán Tamás                  1.cs. F02 HU-10- D-267217     10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idey József                  2.cs. F30 HU-10- M-122860     10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rkosi Zoltán                  2.cs. F01 HU-10- 11-51509    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Elekes István                  2.cs. F30 HU-10- 11-60231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Elekes István                  1.cs. F30 HU-10- 11-57714     10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ölding József                 1.cs. F19 HU-10- 11-57749     10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József                 2.cs. F19 HU-10- 11-57743     10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ing József                 1.cs. F19 HU-10- D-265883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                1.cs. F19 HU-10- 11-57728    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áva Zoltán                    1.cs. F02 HU-10- D-318870     109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áva Zoltán                    0.cs. F02 HU-10- D-318884     10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rkosi Zoltán                  0.cs. F01 HU-10- M-122630    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kó Dezső                    1.cs. F30 HU-10- D-265765     10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olnár Imre és Tamás           1.cs. F01 HU-10- 11-51763     109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kker Martina                 1.cs. F10 HU 10- 11-54697    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lázs László                  1.cs. F02 HU-10- D-319193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alázs László                  2.cs. F02 HU-10- D-319134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üredi Péter                   1.cs. F10 HU-10- 11-55133     10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rkosi Zoltán                  0.cs. F01 HU-10- D-267063     10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anich Mihály                  1.cs. F19 HU 10- 11-56025    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olnay László                  2.cs. F19 HU-10- 11-57311     10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István                  1.cs. F30 HU-10- 11-60388    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olnay László                  1.cs. F19 HU-10- 11-57137     109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enkvári Attila                1.cs. F30 HU-10- D-312080     10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ss László                    1.cs. F01 HU-10- D-319496    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rikler Enikő                  0.cs. F10 HU-10- D-300629    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rikler Enikő                  1.cs. F10 HU-10- D-300633     10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kker Martina                 1.cs. F10 HU 10- D-300709     108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ing Norbert                1.cs. F30 HU-10- D-312635    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rkosi Zoltán                  0.cs. F01 HU-10- 11-54838     10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ors László                    1.cs. F30 HU-10- 11-60158     10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űcs Gyula                    1.cs. F10 HU-10- D-269606     10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iss László                    1.cs. F01 HU-10- D-265006     10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Árkosi Zoltán                  2.cs. F01 HU-10- M-122641     108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űcs Gyula                    1.cs. F10 HU-10- D-300177    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rkosi Zoltán                  2.cs. F01 HU-10- D-267055    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rkosi Zoltán                  0.cs. F01 HU-10- D-312119     10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űcs Gyula                    2.cs. F10 HU-10- 14-54568    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sidey József                  2.cs. F30 HU-10- D-265777     108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akker Martina                 1.cs. F10 HU 10- 11-54699     10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rkó Dezső                    2.cs. F30 HU-10- D-265712     10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anich Mihály                  1.cs. F19 HU 10- 11-56023     10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rkosi Zoltán                  0.cs. F01 HU-10- 11-51507     108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anich Mihály                  1.cs. F19 HU 10- 11-56013    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odossy Ernő                   1.cs. F10 HU-10- 11-55037     10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Janes Gyula                    1.cs. F20 HU-10- 11-57934     10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áva Zoltán                    2.cs. F02 HU-10- D-318885     10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olnay László                  0.cs. F19 HU-10- 11-57542     10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rkosi Zoltán                  0.cs. F01 HU-10- 11-51515     10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ustyán Tamás                  2.cs. F02 HU-10- D-238876     10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gh Tibor                     1.cs. F20 HU-10- 11-58355     1081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11:00Z</dcterms:created>
  <dc:creator>Király István</dc:creator>
  <dc:description/>
  <dc:language>en-US</dc:language>
  <cp:lastModifiedBy>Király István</cp:lastModifiedBy>
  <dcterms:modified xsi:type="dcterms:W3CDTF">2010-12-07T13:24:00Z</dcterms:modified>
  <cp:revision>4</cp:revision>
  <dc:subject/>
  <dc:title>Győr-Rába Tagszövetség, F01 Győr</dc:title>
</cp:coreProperties>
</file>