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6   16   529  106   1384,22   1268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19   562  112   1348,63   1262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8   18   410   82   1412,04   1313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0   321   64   1381,71   1267,67</w:t>
      </w:r>
    </w:p>
    <w:p>
      <w:pPr>
        <w:pStyle w:val="HTMLkntformzott"/>
        <w:rPr/>
      </w:pPr>
      <w:r>
        <w:rPr>
          <w:color w:val="000000"/>
        </w:rPr>
        <w:t>F20 Gönyű               9    9   156   31   1330,89   1226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3   13   408   82   1414,11   1321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85   85  2386  477   1414,11   1281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0.cs. F30 HU-07- 11-21178   T 14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1.cs. F30 HU-07- 11-21062   H 14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0.cs. F10 HU-08- 11-30847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HU-08- 11-38217   H 141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0.cs. F10 HU-08- 11-30715   H 14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HU-08- 11-38267   H 141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0.cs. F10 HU 07- 11-21660   T 14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HU-08- 11-38259   H 13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F10 HU-05- 11-96605   H 13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F10 HU-09- 11-43715   H 13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0.cs. F10 HU-09- 11-44002   H 139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F10 HU 07- 11-18898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F10 HU-08- 11-30556   H 138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0.cs. F10 HU 06- 11-04910   T 138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F10 HU 06- 11-04877   T 13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F30 HU-08- 11-38213   H 138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0.cs. F10 HU 09- 11-47743   T 138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F10 HU 08- 11-30222   H 13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F30 HU-08- 11-38245   H 13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F10 HU 08- 11-30217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F01 HU-04- 11-82509   T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F30 HU-08- 11-38247   H 13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F30 HU-08- 50-40443   H 13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F30 HU-09- 11-44383   H 138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0.cs. F19 HU-06- 11-04976   T 13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F30 HU-08- 11-38255   H 13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0.cs. F10 HU-09- 11-44024   H 137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HU-07- 11-21499   H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F30 HU-08- 11-38037   H 13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HU-08- 50-41048   H 137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0.cs. F10 HU-08- 50-56474   H 13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HU-09- 11-50419   H 13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0.cs. F10 HU-09- 11-44220   T 137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F30 HU-09- 11-50686   H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1.cs. F30 HU-08- D-176274   H 13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0.cs. F10 HU-03- 11-75280   H 13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0.cs. F10 HU-09- D-234200   H 137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és Tamás           0.cs. F01 HU-09- 11-39807   T 13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0.cs. F10 HU 07- 11-21680   H 137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F10 HU 08- 11-32817   H 13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F30 HU-08- 11-38236   H 137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0.cs. F10 HU 09- 11-47749   H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HU-06- 11-15418   H 13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F10 HU-09- 11-43676   H 13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0.cs. F30 HU-08- 11-38214   H 13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0.cs. F10 HU-08- 11-30823   H 13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F30 HU-09- 11-50604   H 13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1.cs. F19 HU-06- 11-04977   H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HU-07- 11-21488   T 13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10 HU-09- 11-43716   T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F30 HU-08- 11-38265   H 13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                1.cs. F19 HU-09- D-226240   H 13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HU-07- 11-25622   H 13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Frigyes                1.cs. F10 HU-09- 11-43302   H 13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0.cs. F10 HU 09- 11-43630   T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Tibor                    1.cs. F10 HU-09- 11-43260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0.cs. F30 HU-06- 11-15932   H 13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0.cs. F30 HU-08- 11-37852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0.cs. F30 HU-09- 11-50654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0.cs. F10 HU-09- 11-47020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F30 HU-08- 11-38233   H 13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1.cs. F10 HU-09- 11-44222   H 13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ngszter József               1.cs. F10 HU 06- 11-07965   H 13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1.cs. F19 HU-06- D-150516   T 13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1.cs. F10 HU-09- 11-44279   H 136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imon Károly                   1.cs. F10 HU 04- 50-64591   H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F30 HU-08- 11-38027   H 13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1.cs. F30 HU-08- 11-38104   H 136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0.cs. F10 HU 08- 11-32749   H 13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Martina                 1.cs. F10 HU 09- 11-44302   H 13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1.cs. F01 HU-04- 11-82505   T 13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1.cs. F30 HU-08- 11-37809   H 13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1.cs. F30 HU-08- 11-38205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ró Nándor                   0.cs. F01 HU-09- D-119067   H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li István                    1.cs. F10 HU-08- 11-30612   H 13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F30 HU-08- 11-38221   H 135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dossy Ernő                   0.cs. F10 HU-08- 11-30333   H 13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0.cs. F10 HU-09- 11-44203   T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0.cs. F01 HU-09- 11-39630   H 13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usztáv                   0.cs. F01 HU-08- 11-26808   H 13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1.cs. F10 HU-09- 11-43559   H 13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nyár Károly                  1.cs. F10 HU-06- 11-08108   H 13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0.cs. F30 HU-09- 11-50652   H 13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F01 HU-09- 25-96343   T 13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0.cs. F10 HU-09- D-208727   H 13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imon Károly                   1.cs. F10 HU 08- 11-27675   H 13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ing László                    0.cs. F10 HU 09- 11-47732   H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Elekes István                  0.cs. F30 HU-08- 11-38227   H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esi Miklós                 0.cs. F19 HU-09- 11-47696   T 13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0.cs. F30 HU-09- 11-50696   H 13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Norbert                1.cs. F30 HU-08- D-182491   H 13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.Varga Attila                 0.cs. F10 HU-09- 11-44299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0.cs. F30 HU-09- 11-50684   H 13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ors László                    0.cs. F30 HU-09- 11-50318   H 13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               1.cs. F30 HU-08- D-182515   H 13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               1.cs. F30 HU-06- 11-15941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0.cs. F30 HU-08- 11-38254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0.cs. F19 HU-09- 11-47562   H 13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li István                    1.cs. F10 HU-08- D-186445   H 135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csár János                  1.cs. F01 HU 08- 11-26757   H 13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ollár - Knauz                1.cs. F30 HU-08- D-186056   H 13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0.cs. F01 HU-09- 11-40075   T 13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               0.cs. F30 HU-09- D-208941   H 13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da István                    1.cs. F10 HU 08- 11-30234   H 13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               1.cs. F30 HU-07- D-165554   H 13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0.cs. F01 HU-08- 11-32529   T 13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lück István                   1.cs. F02 HU-07- D-166029   H 13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benek Imre                   0.cs. F10 HU-09- 11-43685   H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0.cs. F02 HU-07- 50-48899   H 13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0.cs. F30 HU-08- 11-37843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1.cs. F10 HU-08- 11-30663   H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Elekes István                  0.cs. F30 HU-09- 50-20834   H 13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.Varga Attila                 0.cs. F10 HU-09- 11-44246   H 134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1.cs. F30 HU-09- 11-50426   H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István                  1.cs. F30 HU-09- 11-50798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nauz testvérek                0.cs. F30 HU-07- M-112277   H 134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elemen Gyula                  1.cs. F30 HU-08- M-117435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eményi János                  1.cs. F30 HU-08- 11-38146   H 13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nauz testvérek                0.cs. F30 HU-08- D-186119   H 134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űcs Gyula                    1.cs. F10 HU-08- 11-34451   H 13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Elekes István                  0.cs. F30 HU-08- 50-40452   H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0.cs. F10 HU-09- D-208699   H 134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1.cs. F10 HU-07- 11-18838   H 13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0.cs. F30 HU-07- 11-26138   H 13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Elekes István                  0.cs. F30 HU-09- 11-50679   H 13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Elekes István                  0.cs. F30 HU-08- 50-40940   H 13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űcs Gyula                    0.cs. F10 HU-08- D-186750   H 13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eke László                    1.cs. F19 HU-07- 11-23554   H 13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arró Nándor                   0.cs. F01 HU-05- 11-99642   T 134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szti Zoltán                  1.cs. F30 HU-08- 50-40401   H 13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0.cs. F19 HU-09- 11-47582   H 134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licskó Ferenc                1.cs. F02 HU 07- 11-16415   H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ors László                    1.cs. F30 HU-07- 11-25871   H 13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nyár Károly                  0.cs. F10 HU-09- 11-43312   H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1.cs. F01 HU-08- D-182575   H 13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József                    1.cs. F19 HU-08- 14-16152   H 13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olnár Imre és Tamás           1.cs. F01 HU-08- 11-26785   H 13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nyár Károly                  1.cs. F10 HU-09- D-208611   H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eke László                    0.cs. F19 HU-08- 11-34622   H 13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0.cs. F01 HU-08- 11-32699   T 13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eményi János                  1.cs. F30 HU-09- 11-50732   H 13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1.cs. F10 HU-07- 11-18467   H 133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kó Dezső                    0.cs. F30 HU-08- 11-38018   H 13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ró Nándor                   0.cs. F01 HU-08- D-186002   T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 Norbert                  1.cs. F01 HU-06- 15-80822   T 133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0.cs. F30 HU-08- 11-38296   H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               0.cs. F30 HU-09- D-208937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kó Dezső                    0.cs. F30 HU-09- 11-50472   H 133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esi Miklós                 1.cs. F19 HU-08- 11-33071   H 13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                0.cs. F19 HU-09- D-226246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esi Miklós                 0.cs. F19 HU-09- 11-47709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Zoltán                  0.cs. F01 HU-06- 11-05438   T 13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brahám Tibor                  1.cs. F01 HU-07- 11-21348   H 13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Zoltán                  1.cs. F01 HU-04- 11-82484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nyár Károly                  1.cs. F10 HU-07- 11-18445   H 13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Elekes István                  0.cs. F30 HU-09- 50-21558   H 13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István                  1.cs. F30 HU-09- 11-50783   H 13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ollár - Knauz                1.cs. F30 HU-06- 11-15331   H 13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rkosi Zoltán                  0.cs. F01 HU-08- D-203848   H 13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               0.cs. F30 HU-09- D-208978   H 13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órádi Frigyes                1.cs. F10 HU-07- 11-19238   H 13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li István                    1.cs. F10 HU-08- D-186471   H 13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esi Miklós                 1.cs. F19 HU-08- 11-32774   H 13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mete Zoltán                  1.cs. F01 HU-07- 11-16162   T 13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icser Béla                   1.cs. F02 HU-06- 50-53530   H 13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Norbert                0.cs. F30 HU-08- D-182440   H 13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József                 0.cs. F19 HU-09- D-226209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nyár Károly                  0.cs. F10 HU-08- 11-30526   H 133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nauz testvérek                0.cs. F30 HU-09- M-121345   H 13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dossy Ernő                   0.cs. F10 HU-08- 11-30323   H 13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arró Nándor                   0.cs. F01 HU-02- 11-58810   T 133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s László                    1.cs. F30 HU-08- 11-37822   H 13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ors László                    0.cs. F30 HU-09- 11-50311   H 13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anes Gyula                    1.cs. F20 HU-08- 11-32087   T 133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ing László                    0.cs. F10 HU 09- 11-47763   H 13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olnár Imre és Tamás           1.cs. F01 HU-08- 50-11143   T 13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dey József                  1.cs. F30 HU-07- 11-25847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olnár Imre és Tamás           0.cs. F01 HU-09- 11-39840   H 13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mete Zoltán                  1.cs. F01 HU-07- 11-16145   T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ors László                    1.cs. F30 HU-07- 11-25583   H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0.cs. F30 HU-09- D-208863   H 13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styán Tamás                  0.cs. F02 HU-08- D-204296   H 13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styán Tamás                  0.cs. F02 HU-07- 11-16739   H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dossy Ernő                   0.cs. F10 HU-09- 11-43578   H 132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Ferenc                  0.cs. F01 HU 08- 11-26931   H 13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arró Nándor                   0.cs. F01 HU-06- D-226534   T 132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dossy Ernő                   1.cs. F10 HU-06- 11-08347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László                    1.cs. F01 HU-08- 11-32703   H 13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0.cs. F01 HU-09- 50-21787   H 13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József                 1.cs. F01 HU-06- 11-11166   T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0.cs. F19 HU-09- 11-47568   H 13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esi Miklós                 0.cs. F19 HU-04- 11-86493   H 13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ollár - Knauz                1.cs. F30 HU-07- D-165224   H 13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enkvári Attila                1.cs. F30 HU-08- 11-38413   H 13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László                    1.cs. F01 HU-08- 11-32700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.Varga Attila                 0.cs. F10 HU-09- 11-44261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.Varga Attila                 0.cs. F10 HU-05- M-110407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arró Nándor                   0.cs. F01 HU-08- D-186015   H 13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ollár - Knauz                1.cs. F30 HU-07- 25-75120   T 13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og Norbert                  1.cs. F01 HU-07- 15-88643   H 13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órádi Imre                   0.cs. F19 HU-09- 50-02338   H 13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agy Gábor                     1.cs. F02 HU-06- 11-06432   H 13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Elekes István                  0.cs. F30 HU-09- 11-50687   H 13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arró Nándor                   1.cs. F01 HU-08- 11-32895   T 13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Elekes István                  0.cs. F30 HU-09- 50-20819   H 13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Zvezdovics Szilvér             1.cs. F02 HU 09- 11-40933   H 13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1.cs. F30 HU-07- 11-26158   H 13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övecses Gábor                 0.cs. F02 HU-08- 11-27581   H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styán Tamás                  0.cs. F02 HU-07- D-165695   H 13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h Zoltán                  0.cs. F02 HU-07- D-165597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styán Tamás                  1.cs. F02 HU-08- D-204323   H 13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enkvári Attila                1.cs. F30 HU-09- 50-20555   H 132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ing László                    0.cs. F10 HU 07- 11-21705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.Varga Attila                 1.cs. F10 HU-09- 11-44281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ors László                    0.cs. F30 HU-09- 11-50330   H 13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Gusztáv                   0.cs. F01 HU-08- 11-26805   H 13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enkvári Attila                0.cs. F30 HU-09- 50-20552   H 13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idey József                  1.cs. F30 HU-07- 11-25846   H 13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agy Gusztáv                   0.cs. F01 HU-09- 11-40307   H 13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Elekes István                  1.cs. F30 HU-07- 11-26132   H 13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dey József                  0.cs. F30 HU-09- M-121467   H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uhrmann László                0.cs. F10 HU-08- D-186552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rvas István                 1.cs. F02 HU-09- 11-40708   H 13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József                 1.cs. F19 HU-09- D-226213   H 13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József                 1.cs. F19 HU-08- D-186942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.Varga Attila                 0.cs. F10 HU-09- 11-44211   H 131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licskó Ferenc                1.cs. F02 HU 07- 11-16435   H 13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József                 0.cs. F19 HU-09- D-226204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ebenek Imre                   1.cs. F10 HU-08- D-186685   H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log Norbert                  0.cs. F01 HU-09- 11-40092   H 13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ranyai Csaba                 1.cs. F20 HU-08- 11-34896   H 131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ing Norbert                0.cs. F30 HU-09- D-208965   H 13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nyár Károly                  0.cs. F10 HU-09- 11-43306   H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enkvári Attila                0.cs. F30 HU-08- 11-38439   H 131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rkó Dezső                    0.cs. F30 HU-09- 11-50451   H 13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imon Károly                   1.cs. F10 HU 07- 11-19114   H 13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dossy Ernő                   1.cs. F10 HU-04- 11-85709   H 13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olnay László                  0.cs. F19 HU-08- 50-40907   T 131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alog Norbert                  0.cs. F01 HU-09- D-208402   H 13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eicser Béla                   0.cs. F02 HU-08- 11-27315   H 13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benek Imre                   0.cs. F10 HU-09- 11-43688   H 13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esi Miklós                 0.cs. F19 HU-07- 11-21768   T 131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ing László                    0.cs. F10 HU 08- 14-33736   T 13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József                    1.cs. F19 HU-08- 11-26665   H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log Norbert                  1.cs. F01 HU-08- 11-32935   H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órádi Frigyes                0.cs. F10 HU-07- 11-19220   H 131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Zvezdovics Szilvér             1.cs. F02 HU 09- 11-40928   H 13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Glück István                   0.cs. F02 HU-08- 11-27353   H 13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nauz testvérek                1.cs. F30 HU-08- 11-26739   H 13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émet Gábor                    1.cs. F01 HU-09- 11-22150   T 13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brahám Tibor                  1.cs. F01 HU-04- 11-88696   T 131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ebenek Imre                   1.cs. F10 HU-07- 50-27374   H 13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űcs Gyula                    1.cs. F10 HU-06- 11-08042   H 13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.Varga Attila                 1.cs. F10 HU-09- 11-44238   H 131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.Varga Attila                 1.cs. F10 HU-07- D-165392   H 13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brahám József                 0.cs. F01 HU-07- 11-21309   H 13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övecses Gábor                 1.cs. F02 HU-08- D-203893   H 131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dossy Ernő                   1.cs. F10 HU-07- 11-19186   H 131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da István                    1.cs. F10 HU 07- 50-27936   T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esi Miklós                 0.cs. F19 HU-08- 11-33073   H 13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Elekes István                  0.cs. F30 HU-09- 11-50623   H 131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emete Ferenc                  1.cs. F01 HU 07- D-166010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J.Varga Attila                 0.cs. F10 SK-09- 0702-324   H 13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h István                  0.cs. F30 HU-08- 50-40930   T 13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 Tamás                  0.cs. F02 HU-08- 11-27873   H 13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esi Miklós                 0.cs. F19 HU-04- 11-82527   T 13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émeth István                  1.cs. F30 HU-08- 11-37889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órádi Frigyes                0.cs. F10 HU-08- 11-30568   H 13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émet Gábor                    1.cs. F01 HU-08- M-117061   H 13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eilig Károly                  0.cs. F01 HU-07- 11-16254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nauz testvérek                0.cs. F30 HU-08- M-118004   T 13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agy Gábor                     1.cs. F02 HU-08- 11-27765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.Varga Attila                 0.cs. F10 HU-08- 11-30832   H 13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esi Miklós                 0.cs. F19 HU-09- 11-47712   H 13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órádi Imre                   0.cs. F19 HU-04- 50-31976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ss Ferenc                    1.cs. F02 HU-08- 11-27460   H 13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József                    0.cs. F19 HU-08- 11-26631   T 13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agy Gábor                     0.cs. F02 HU-08- 11-39030   H 13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eicser Béla                   1.cs. F02 HU-08- 11-27289   H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László                    0.cs. F01 HU-07- 11-21468   H 13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Elekes István                  0.cs. F30 HU-09- 50-20802   H 13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uhrmann László                1.cs. F10 HU-09- D-208741   H 13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rkó Dezső                    1.cs. F30 HU-08- D-182558   H 131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licskó Ferenc                1.cs. F02 HU 07- 11-16443   H 13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áli István                    1.cs. F10 HU-08- D-186475   H 131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iss Ferenc                    1.cs. F02 HU-08- 11-27441   H 13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olnay László                  1.cs. F19 HU-08- 11-34287   H 13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omlyó-dúc /Gulyás Gábor/      0.cs. F02 HU-09- D-236136   T 13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Elekes István                  0.cs. F30 HU-09- 11-50608   H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J.Varga Attila                 0.cs. F10 HU-09- 11-44297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ors László                    1.cs. F30 HU-08- 11-32096   H 13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Norbert                0.cs. F30 HU-07- 11-26007   H 13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agy Béla                      0.cs. F10 HU-08- 11-30893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Nagy Béla                      0.cs. F10 HU-08- 11-30757   H 13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agy Gusztáv                   0.cs. F01 HU-05- 11-93352   H 13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Norbert                1.cs. F30 HU-08- D-182485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eilig Károly                  1.cs. F01 HU-08- 11-27038   H 13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övecses Gábor                 1.cs. F02 HU-09- D-231823   H 13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Erdős József                   1.cs. F10 HU 09- 11-44350   T 13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űcs Gyula                    0.cs. F10 HU-09- 11-44039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ustyán Tamás                  0.cs. F02 HU-08- 11-27869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űcs Gyula                    0.cs. F10 HU-09- D-208693   H 13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rvas István                 0.cs. F02 HU-08- 11-27996   H 13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.Varga Attila                 0.cs. F10 HU-08- 23-16947   H 130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Varró Nándor                   1.cs. F01 HU-08- 11-32897   T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ustyán Tamás                  0.cs. F02 HU-09- 50-02375   H 13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J.Varga Attila                 1.cs. F10 HU-09- 11-44255   H 130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ida István                    1.cs. F10 HU 09- 11-43662   H 130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ódi Ferenc                    0.cs. F02 HU 09- 11-41123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anyár Károly                  0.cs. F10 HU-07- 11-18450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ustyán Tamás                  0.cs. F02 HU-08- 11-27866   H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övecses Gábor                 1.cs. F02 HU-07- D-165616   H 13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nauz testvérek                1.cs. F30 HU-07- D-165256   H 13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Glück István                   0.cs. F02 HU-09- 11-41014   T 13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uszti Zoltán                  1.cs. F30 HU-06- 11-13157   H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alogh Zoltán                  0.cs. F02 HU-07- 11-17633   T 13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ulicskó Gyula                 1.cs. F02 HU-08- 50-11161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ing Norbert                0.cs. F30 HU-07- D-165566   H 13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elemen Gyula                  0.cs. F30 HU-09- M-119290   T 13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ustyán Tamás                  0.cs. F02 HU-07- 11-16702   H 130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Zvezdovics Szilvér             1.cs. F02 HU 08- 11-27567   H 13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Nagy Béla                      0.cs. F10 HU-09- 11-43733   H 13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rvas István                 0.cs. F02 HU-09- 11-40711   H 130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rvas István                 0.cs. F02 HU-08- 11-28025   H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Fuhrmann László                1.cs. F10 HU-08- D-183378   H 13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J.Varga Attila                 0.cs. F10 HU-09- D-235266   T 13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űcs Gyula                    0.cs. F10 HU-08- 11-30724   H 13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lai Imre                    1.cs. F02 HU 08- 11-27961   H 13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Ábrahám Tibor                  0.cs. F01 HU-08- 50-11103   T 13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Elekes István                  0.cs. F30 HU-08- 50-40489   H 130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emete Ferenc                  1.cs. F01 HU 07- 50-27292   H 130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ódi Ferenc                    1.cs. F02 HU 08- 11-27149   H 13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ors László                    0.cs. F30 HU-07- 11-25580   H 13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Elekes István                  0.cs. F30 HU-09- 11-50634   H 130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ulicskó Ferenc                0.cs. F02 HU 09- 11-40817   H 13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órádi Imre                   1.cs. F19 HU-09- M-119040   H 13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Hodossy Ernő                   0.cs. F10 HU-09- 11-43567   H 13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Hodossy Ernő                   1.cs. F10 HU-05- 11-96534   H 13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uhrmann László                1.cs. F10 HU-07- D-165450   H 13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arvas József                 0.cs. F20 HU-09- D-208642   T 130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olnár Imre és Tamás           1.cs. F01 HU-07- 11-16002   T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anyár Károly                  1.cs. F10 HU-08- 11-30531   H 13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enkvári Attila                0.cs. F30 HU-07- 11-25822   H 13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Árkosi Zoltán                  0.cs. F01 HU-09- D-208384   T 13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agy Gábor                     1.cs. F02 HU-06- 11-06495   H 130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Ring László                    0.cs. F10 HU 09- 11-47737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Teke László                    1.cs. F19 HU-06- 11-13025   H 13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órádi Imre                   0.cs. F19 HU-09- D-209048   T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ölding József                 1.cs. F19 HU-08- D-182439   H 130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Ring László                    0.cs. F10 HU 08- 11-32767   H 13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Cenkvári Attila                1.cs. F30 HU-09- 11-50399   H 13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ustyán Tamás                  0.cs. F02 HU-06- D-148817   H 13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Elekes István                  0.cs. F30 HU-09- 11-50700   H 12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rvas István                 0.cs. F02 HU-09- 11-40731   T 129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engszter József               1.cs. F10 HU 08- 11-30267   H 12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Ferenc                    1.cs. F02 HU-05- 11-94540   H 12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Ábrahám Tibor                  1.cs. F01 HU-07- 11-21332   T 12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Heilig Károly                  1.cs. F01 HU-07- 11-16241   H 12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arvas István                 0.cs. F02 HU-08- 11-2801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Markó Dezső                    0.cs. F30 HU-09- 11-50476   H 12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Ábrahám József                 0.cs. F01 HU-04- 50-65223   T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órádi Imre                   1.cs. F19 HU-04- 11-90245   H 129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Árkosi Zoltán                  0.cs. F01 HU-08- 11-26501   H 12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arró Nándor                   0.cs. F01 HU-08- 11-21414   H 129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ulicskó Ferenc                1.cs. F02 HU 07- 11-16404   H 12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J.Varga Attila                 1.cs. F10 HU-09- 11-44263   H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J.Varga Attila                 0.cs. F10 HU-08- 50-40739   T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Varró Nándor                   0.cs. F01 HU-09- 11-39546   T 12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arvas József                 0.cs. F20 HU-09- D-208643   H 12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Németh István                  0.cs. F30 HU-08- 11-37882   T 12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Fuhrmann László                0.cs. F10 HU-09- 11-43551   H 12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Földesi Miklós                 0.cs. F19 HU-09- 11-47756   T 129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öldes Jenő                    0.cs. F01 HU 05- 50-12560   H 12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rvas István                 0.cs. F02 HU-09- 11-40721   H 12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Varró Nándor                   1.cs. F01 HU-08- 11-32899   T 129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ölding Norbert                0.cs. F30 HU-08- D-182449   H 12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J.Varga Attila                 0.cs. F10 HU-09- 11-44243   H 12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Vida István                    0.cs. F10 HU 09- 11-43640   H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öldesi Miklós                 0.cs. F19 HU-06- 11-05000   T 12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Elekes István                  0.cs. F30 HU-09- 11-50693   H 12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arvas István                 0.cs. F02 HU-07- D-161375   H 12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Remete Zoltán                  0.cs. F01 HU-06- 11-05453   H 129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lai Imre                    1.cs. F02 HU 08- 11-27964   T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iss László                    0.cs. F01 HU-08- 11-32694   T 12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Molnár Imre és Tamás           0.cs. F01 HU-08- 11-26790   T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Varró Nándor                   0.cs. F01 HU-06- 11-17615   H 129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zinger Csaba                  1.cs. F19 HU 07- 11-23423   H 12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Nagy Gusztáv                   1.cs. F01 HU-08- 11-26802   T 12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övecses Gábor                 0.cs. F02 HU-08- D-203920   H 12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Földing Norbert                0.cs. F30 HU-09- D-208931   H 129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lai Imre                    1.cs. F02 HU 07- 11-16579   H 12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olnay László                  1.cs. F19 HU-09- 11-47389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emete Zoltán                  0.cs. F01 HU-07- 11-16170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órádi Imre                   1.cs. F19 HU-06- 11-13258   H 12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órádi Imre                   0.cs. F19 HU-08- 11-39357   T 12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ollár - Knauz                0.cs. F30 HU-06- D-150290   T 12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ustyán Tamás                  1.cs. F02 HU-06- D-148796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Földing Norbert                1.cs. F30 HU-07- D-165556   H 12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Heilig Károly                  0.cs. F01 HU-07- 11-16277   H 129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alai Imre                    0.cs. F02 HU 07- 11-16594   H 12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övecses Gábor                 1.cs. F02 HU-08- 11-27564   H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Balázs László                  0.cs. F02 HU-09- 11-41428   T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ustyán Tamás                  0.cs. F02 HU-09- 50-02329   H 129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zalai Imre                    1.cs. F02 HU 08- 11-27969   H 12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Németh István                  1.cs. F30 HU-08- 11-37876   T 12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Erdős József                   1.cs. F10 HU 09- 11-44304   H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Heilig Károly                  0.cs. F01 HU-07- 11-16245   T 12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J.Varga Attila                 0.cs. F10 HU-07- D-165397   H 129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Heilig Károly                  0.cs. F01 HU-08- 11-27051   T 12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Baranyai Csaba                 1.cs. F20 HU-07- 11-24403   H 12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nauz testvérek                1.cs. F30 HU-07- D-165253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iss Ferenc                    1.cs. F02 HU-08- 11-27471   H 129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Hanich Mihály                  1.cs. F19 HU 08- 11-32246   H 129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Makker Martina                 1.cs. F10 HU 09- 11-43947   H 12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nauz testvérek                1.cs. F30 HU-08- M-118015   H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nauz testvérek                0.cs. F30 HU-07- D-165261   H 12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ücs Tibor                    1.cs. F10 HU-08- 11-30426   H 12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Czinger Csaba                  0.cs. F19 HU 07- 11-23411   H 12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Szűcs Gyula                    0.cs. F10 HU-09- D-208679   H 12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Hanich Mihály                  0.cs. F19 HU 09- 11-45863   H 12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Tolnay László                  1.cs. F19 HU-06- 11-12815   H 129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omlyó-dúc /Gulyás Gábor/      0.cs. F02 HU-09- D-231937   T 12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Bors László                    0.cs. F30 HU-09- D-209050   H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Feicser Béla                   1.cs. F02 HU-06- 50-53534   H 129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Vida István                    0.cs. F10 HU 08- 11-30197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Kustyán Tamás                  0.cs. F02 HU-06- D-148805   H 12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övecses Gábor                 0.cs. F02 HU-07- 11-16389   H 12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Nagy Béla                      0.cs. F10 HU-09- 11-43720   T 12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Ábrahám József                 0.cs. F01 HU-06- 11-11169   H 12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Nagy Béla                      0.cs. F10 HU-09- 11-43741   H 12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övecses Gábor                 1.cs. F02 HU-05- 11-94082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Elekes István                  0.cs. F30 HU-09- 50-20842   H 128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lai Imre                    1.cs. F02 HU 07- 11-16556   H 12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Cenkvári Attila                0.cs. F30 HU-08- 11-38438   H 12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Ábrahám József                 0.cs. F01 HU-09- 11-39606   T 12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alai Imre                    1.cs. F02 HU 08- 11-27975   H 12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ustyán Tamás                  0.cs. F02 HU-08- 11-31107   H 12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Cenkvári Attila                1.cs. F30 HU-08- 11-38425   H 12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ustyán Tamás                  0.cs. F02 HU-07- D-165696   H 128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Kulicskó Ferenc                0.cs. F02 HU 08- 11-27667   H 12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övecses Gábor                 1.cs. F02 HU-08- 11-27618   H 12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Elekes István                  0.cs. F30 HU-09- 11-50621   H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Nagy Gábor                     0.cs. F02 HU-06- 11-06560   H 128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ulicskó Ferenc                0.cs. F02 HU 09- 11-40808   H 128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Makker Martina                 1.cs. F10 HU 09- 11-43958   H 128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Hanich Mihály                  1.cs. F19 HU 08- 11-32266   H 12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rvas István                 0.cs. F02 HU-09- 11-40706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Nagy Béla                      1.cs. F10 HU-08- 11-30918   H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Szórádi Imre                   1.cs. F19 HU-08- 11-39355   H 12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Glück István                   1.cs. F02 HU-08- 11-27391   H 128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Ring László                    0.cs. F10 HU 09- 11-47739   H 12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Tolnay László                  0.cs. F19 HU-09- 11-47394   H 12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Glück István                   1.cs. F02 HU-08- 11-27377   H 12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Feicser Béla                   1.cs. F02 HU-08- 11-27308   H 12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Heilig Károly                  1.cs. F01 SK-06- 0108-199   T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Szollár - Knauz                1.cs. F30 HU-07- 25-75172   H 12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Balog Norbert                  1.cs. F01 HU-07- 11-21404   T 128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Vida István                    1.cs. F10 HU 08- 11-30224   H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Földesi Miklós                 1.cs. F19 HU-07- 11-21774   H 128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Bódi Ferenc                    1.cs. F02 HU 07- 11-16340   H 12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zalai Imre                    0.cs. F02 HU 08- 11-27945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Neményi János                  1.cs. F30 HU-09- 50-21155   H 12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Rebenek Imre                   1.cs. F10 HU-07- 50-23331   H 12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Knauz testvérek                1.cs. F30 HU-07- M-115400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Tolnay László                  0.cs. F19 HU-07- D-165915   T 12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Páli István                    0.cs. F10 HU-09- D-208479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Kustyán Tamás                  0.cs. F02 HU-09- 50-02335   H 128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Ring László                    0.cs. F10 HU 09- 11-47725   H 12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Rebenek Imre                   1.cs. F10 HU-08- D-186695   H 12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Tóth József                    0.cs. F19 HU-09- 11-47583   H 12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Nagy Gusztáv                   0.cs. F01 HU-09- 11-40320   H 12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Kövecses Gábor                 1.cs. F02 HU-07- 11-16369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Fuhrmann László                1.cs. F10 HU-08- 50-13839   H 12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Baranyai Csaba                 1.cs. F20 HU-07- 11-24391   H 128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Makker Martina                 1.cs. F10 HU 08- D-186263   H 12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Remete Zoltán                  1.cs. F01 HU-08- 11-26892   H 12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Molnár Imre és Tamás           1.cs. F01 HU-08- 11-26778   H 1281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 5 h.  2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   5 h.  2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 5 h.  2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F01    5 h.  20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5 h.  2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F10    5 h.  1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F10    5 h.  1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 5 h.  18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   5 h.  1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ollár - Knauz                1.cs. F30    5 h.  1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F01    5 h.  1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   4 h.  1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F10    4 h.  1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F30    5 h.  1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F10    4 h.  1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F10    4 h.  1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F10    5 h.  1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F19    4 h.  1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F19    4 h.  1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F02    5 h.  1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István                  1.cs. F30    4 h.  1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F02    4 h.  1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1.cs. F10    3 h.  1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1.cs. F01    4 h.  1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1.cs. F02    5 h.  1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   4 h.  1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imon Károly                   1.cs. F10    3 h.  1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enkvári Attila                1.cs. F30    4 h.  1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   3 h.  11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   3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   4 h.  1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 4 h.  11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F10    4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eményi János                  1.cs. F30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   4 h.   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Tibor                  1.cs. F01    3 h.   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F02    3 h.   9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   3 h.   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F10    2 h.   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1.cs. F01    3 h.   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1.cs. F02    3 h.   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1.cs. F01    3 h.   7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nyai Csaba                 1.cs. F20    3 h.   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   2 h.   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ngszter József               1.cs. F10    2 h.   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szti Zoltán                  1.cs. F30    2 h.   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Tibor                    1.cs. F10    2 h.   6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eke László                    1.cs. F19    2 h.   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 Gábor                    1.cs. F01    2 h.   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   2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1.cs. F02    2 h.   59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rdős József                   1.cs. F10    2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ódi Ferenc                    1.cs. F02    2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ttlmayer Sándor             1.cs. F10    1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nich Mihály                  1.cs. F19    2 h.   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csár János                  1.cs. F01    1 h.   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elemen Gyula                  1.cs. F30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1.cs. F01    1 h.   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es Gyula                    1.cs. F20    1 h.   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1.cs. F01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F02    1 h.   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Gyula                 1.cs. F02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inger Csaba                  1.cs. F19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usztáv                   1.cs. F01    1 h.   24,58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4:51:00Z</dcterms:created>
  <dc:creator>Király István</dc:creator>
  <dc:description/>
  <dc:language>en-US</dc:language>
  <cp:lastModifiedBy>Király István</cp:lastModifiedBy>
  <dcterms:modified xsi:type="dcterms:W3CDTF">2010-05-01T05:06:00Z</dcterms:modified>
  <cp:revision>4</cp:revision>
  <dc:subject/>
  <dc:title>Győr-Rába Tagszövetség, F02 Győr</dc:title>
</cp:coreProperties>
</file>