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0   10   234   47   1071,91    968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7   17   300   60   1107,34    996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15   225   45   1070,58    988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 9   131   26   1087,13    958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 7   102   20   1050,75    992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8    8   149   30   1088,72   1028,2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6   66  1141  228   1107,34    991,5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F02 HU-08- 11-27869   H 11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0.cs. F02 HU-08- D-204296   H 10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0.cs. F30 HU-08- 11-38255   H 10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F30 HU-07- 11-25622   H 10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F30 HU-09- 11-50311   H 10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F19 HU-08- 11-34284   T 10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F02 HU-09- D-234189   H 108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F02 HU-08- 11-27752   H 10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F30 HU-08- 11-38217   H 10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F02 HU-07- 50-48937   H 107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F30 HU-08- 11-38027   H 10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F30 HU-08- 11-38104   H 107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1.cs. F02 HU-07- 11-16727   H 107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0.cs. F01 HU-09- D-208355   T 10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0.cs. F30 HU-07- 11-26138   H 10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F10 HU-09- 11-44002   H 107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1.cs. F01 HU-07- 11-21500   H 106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1.cs. F01 HU-09- 11-40102   H 10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0.cs. F02 HU-09- 50-02332   H 10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0.cs. F01 HU-09- D-208384   T 10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F30 HU-09- 11-50672   H 106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1.cs. F02 HU 07- 11-16415   H 10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1.cs. F02 HU-06- 11-06929   H 106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0.cs. F02 HU 07- 11-17001   T 10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1.cs. F10 HU-07- 50-27372   H 106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ódi Ferenc                    1.cs. F02 HU 07- 11-16327   H 10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1.cs. F10 HU-09- 11-44243   H 106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da István                    1.cs. F10 HU 08- 11-30217   H 10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                1.cs. F19 HU-09- D-226273   H 10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1.cs. F02 HU-06- D-148805   H 106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1.cs. F10 HU 07- 11-21661   H 10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1.cs. F30 HU-09- 11-50453   H 10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0.cs. F02 HU-06- D-148783   H 105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1.cs. F10 HU-07- 50-23261   H 10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1.cs. F10 HU-06- 11-08196   H 10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1.cs. F30 HU-08- 11-38236   H 105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1.cs. F30 HU-08- 11-38037   H 10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ors László                    1.cs. F30 HU-09- 11-50310   H 105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               1.cs. F30 HU-08- D-182485   H 10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               0.cs. F30 HU-08- D-182440   H 10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ors László                    1.cs. F30 HU-07- 11-25586   H 10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ábor                     1.cs. F02 HU-08- 11-39030   H 10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                0.cs. F19 HU-09- D-226237   H 10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ilig Károly                  1.cs. F01 HU-09- 11-40129   H 10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1.cs. F20 HU-09- 11-48054   H 10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ábor                     1.cs. F02 HU-08- 11-27765   H 10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1.cs. F30 HU-08- 11-38205   H 10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0.cs. F30 HU-09- 11-50696   H 10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ackó Norbert                  1.cs. F20 HU-07- 11-24279   H 10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1.cs. F30 HU-09- 11-50608   H 10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1.cs. F02 HU-08- D-204298   H 10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ors László                    1.cs. F30 HU-09- M-119152   H 104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licskó Ferenc                1.cs. F02 HU 09- 11-40808   H 10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1.cs. F10 HU-09- 11-44222   H 10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               0.cs. F30 HU-09- D-208936   H 10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ors László                    1.cs. F30 HU-08- 11-37809   H 10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ackó Norbert                  1.cs. F20 HU-09- 11-48101   H 104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licskó Ferenc                1.cs. F02 HU 09- 11-40844   H 104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vezdovics Szilvér             1.cs. F02 HU 09- 11-40933   H 10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Gábor                     1.cs. F02 HU-06- 11-06432   H 10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llár Péter                   1.cs. F30 HU-08- 50-40697   H 10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benek Imre                   1.cs. F10 HU-09- 11-43676   H 10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1.cs. F20 HU-09- 11-48094   H 103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               1.cs. F30 HU-06- 11-15941   H 10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1.cs. F02 HU-06- D-148796   H 10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llár Péter                   1.cs. F30 HU-08- 11-38356   H 10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 Tamás                  0.cs. F02 HU-06- D-148846   H 10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0.cs. F30 HU-08- 11-38265   H 10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0.cs. F02 HU-07- 50-48899   H 10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József                 0.cs. F19 HU-09- D-226275   H 103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Elekes István                  0.cs. F30 HU-09- 50-21557   H 10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               0.cs. F30 HU-09- D-208946   H 10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József                 0.cs. F19 HU-09- D-226209   H 10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Ferenc                    1.cs. F02 HU-06- 11-06220   H 103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lai Imre                    1.cs. F02 HU 07- 11-17039   H 10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űcs Gyula                    1.cs. F10 HU-08- 11-30892   H 10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űcs Gyula                    0.cs. F10 HU-09- 11-44018   H 10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Ferenc                    0.cs. F02 HU-07- 11-16495   H 103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.Varga Attila                 0.cs. F10 HU-09- 11-44259   H 103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lai Imre                    1.cs. F02 HU 07- 11-16556   H 10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Ferenc                    0.cs. F02 HU-09- 11-40558   H 10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Norbert                0.cs. F30 HU-09- D-208963   H 103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Ferenc                    1.cs. F02 HU-06- 11-06237   H 10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Ferenc                    1.cs. F02 HU-08- 11-27444   H 103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arró Nándor                   1.cs. F01 HU-08- 11-21922   H 102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licskó Ferenc                1.cs. F02 HU 07- 11-16443   H 10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Ferenc                    1.cs. F02 HU-09- 11-40557   H 10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llár Péter                   0.cs. F30 HU-09- 11-50235   H 102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licskó Ferenc                1.cs. F02 HU 09- 11-40831   H 10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Elekes István                  1.cs. F30 HU-08- 11-38213   H 102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da István                    0.cs. F10 HU 09- 11-43656   H 10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űcs Gyula                    1.cs. F10 HU-08- D-186744   H 10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Elekes István                  0.cs. F30 HU-09- 11-50631   H 10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1.cs. F02 HU-07- 11-16739   H 102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licskó Ferenc                1.cs. F02 HU 09- 11-40817   H 10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Norbert                1.cs. F30 HU-06- 11-15932   H 102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licskó Ferenc                0.cs. F02 HU 07- 11-16661   T 10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József                 0.cs. F19 HU-08- D-182448   H 102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László                    1.cs. F01 HU-08- 11-32703   H 102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Elekes István                  0.cs. F30 HU-09- 50-20816   H 10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enkvári Attila                1.cs. F30 HU-08- 11-38439   H 10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József                    1.cs. F19 HU-09- 11-47579   H 10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arró Nándor                   1.cs. F01 HU-09- D-119066   H 10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Norbert                0.cs. F30 HU-08- D-182515   H 102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anich Mihály                  1.cs. F19 HU 08- 11-32271   H 10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Elekes István                  0.cs. F30 HU-08- 11-38257   H 10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enkvári Attila                1.cs. F30 HU-09- 11-50372   H 102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da István                    1.cs. F10 HU 08- 11-30197   H 102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eicser Béla                   1.cs. F02 HU-09- 50-20936   H 10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ors László                    1.cs. F30 HU-09- M-119157   H 102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dossy Ernő                   0.cs. F10 HU-08- 11-30323   H 10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h Tibor                     0.cs. F20 HU-09- 50-20632   H 10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dossy Ernő                   1.cs. F10 HU-04- 11-85709   H 102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kó Dezső                    1.cs. F30 HU-08- 11-38018   H 10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styán Tamás                  0.cs. F02 HU-07- 11-16728   H 10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styán Tamás                  0.cs. F02 HU-07- D-165696   H 10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Norbert                1.cs. F30 HU-09- D-208940   H 10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.Varga Attila                 1.cs. F10 HU-07- D-165392   H 10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.Varga Attila                 1.cs. F10 HU-09- 50-21176   H 10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Elekes István                  0.cs. F30 HU-09- 50-20832   H 10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icser Béla                   1.cs. F02 HU-08- 11-27290   H 10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idey József                  1.cs. F30 HU-09- 11-50406   T 10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László                    1.cs. F01 HU-08- 11-32711   H 10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li István                    1.cs. F10 HU-07- D-165837   H 10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ors László                    1.cs. F30 HU-08- 11-37843   H 10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Lackó Norbert                  1.cs. F20 HU-09- 11-48141   H 10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styán Tamás                  0.cs. F02 HU-08- 11-27899   H 101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eicser Béla                   1.cs. F02 HU-08- 11-27315   H 10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icser Béla                   1.cs. F02 HU-09- 11-40762   H 10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eicser Béla                   1.cs. F02 HU-09- 11-40792   H 10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styán Tamás                  0.cs. F02 HU-09- D-231697   H 10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logh Zoltán                  1.cs. F02 HU-07- D-165629   T 10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áli István                    1.cs. F10 HU-09- D-208603   H 10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ustyán Tamás                  0.cs. F02 HU-08- D-204286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va Zoltán                    1.cs. F02 HU-07- 11-16901   T 101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da István                    1.cs. F10 HU 09- 11-43602   H 101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anich Mihály                  1.cs. F19 HU 09- 11-45863   H 10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log Norbert                  0.cs. F01 HU-09- D-208401   T 101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anich Mihály                  0.cs. F19 HU 09- 11-45900   T 101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rkosi Zoltán                  1.cs. F01 HU-08- D-203848   H 10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h Tibor                     0.cs. F20 HU-09- 11-48070   H 10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Ferenc                    1.cs. F02 HU-08- 11-27441   H 101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dossy Ernő                   1.cs. F10 HU-05- 11-96534   H 101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licskó Ferenc                1.cs. F02 HU 08- 11-27667   H 10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Elekes István                  0.cs. F30 HU-08- 11-38223   H 10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rkó Dezső                    1.cs. F30 HU-09- 11-50472   H 101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rkosi Zoltán                  0.cs. F01 HU-09- 11-39661   T 10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h Tibor                     0.cs. F20 HU-08- 11-35270   H 10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Elekes István                  0.cs. F30 HU-09- 50-20841   H 101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ing László                    1.cs. F10 HU 08- 11-32753   H 10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eilig Károly                  1.cs. F01 HU-08- 11-27057   H 10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Elekes István                  0.cs. F30 HU-09- 11-50686   H 101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eilig Károly                  0.cs. F01 HU-08- 11-27065   T 10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Elekes István                  0.cs. F30 HU-08- 11-38233   H 10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ing József                 0.cs. F19 HU-08- D-186930   H 101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rkó Dezső                    1.cs. F30 HU-08- D-182558   H 10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övecses Gábor                 1.cs. F02 HU-08- 11-27618   H 10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emete Zoltán                  1.cs. F01 HU-07- 11-16162   T 10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űcs Gyula                    1.cs. F10 HU-06- 11-08042   H 101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igh Tibor                     0.cs. F20 HU-08- 11-35273   H 10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ranyai Csaba                 1.cs. F20 HU-08- 11-34896   H 10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ölding József                 1.cs. F19 HU-09- D-226254   H 10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agy Béla                      1.cs. F10 HU-08- 11-30757   H 10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J.Varga Attila                 0.cs. F10 HU-09- 11-44279   H 10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eicser Béla                   1.cs. F02 HU-07- 11-17332   H 10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rvas József                 1.cs. F20 HU-09- D-208674   H 100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da István                    1.cs. F10 HU 08- 11-30234   H 100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da István                    0.cs. F10 HU 09- 11-43631   H 10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áli István                    0.cs. F10 HU-09- D-208614   H 10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h Tibor                     1.cs. F20 HU-09- 50-21251   H 10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rvas József                 1.cs. F20 HU-09- D-208661   H 10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nyár Károly                  1.cs. F10 HU-08- 11-30524   H 10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ustyán Tamás                  0.cs. F02 HU-09- D-231661   H 100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olnay László                  1.cs. F19 HU-09- 11-47390   H 100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lai Imre                    1.cs. F02 HU 08- 11-27962   H 100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log Norbert                  1.cs. F01 HU-08- 11-32945   T 100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ustyán Tamás                  0.cs. F02 HU-08- D-204291   H 100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ing László                    0.cs. F10 HU 09- 11-47725   H 100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ölding József                 0.cs. F19 HU-09- D-226270   H 10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ustyán Tamás                  0.cs. F02 HU-06- D-148817   H 10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iss László                    0.cs. F01 HU-08- 11-32700   H 100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űcs Gyula                    0.cs. F10 HU-09- 11-44027   H 10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gh Tibor                     1.cs. F20 HU-09- 11-48058   H 10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alog Norbert                  1.cs. F01 HU-09- 25-96343   T 100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Zvezdovics Szilvér             1.cs. F02 HU 06- 11-05614   H 100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emete Zoltán                  1.cs. F01 HU-07- 11-16145   T 10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Lackó Norbert                  1.cs. F20 HU-08- 11-34790   H 10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Páli István                    0.cs. F10 HU-08- 11-34077   H 10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ölding Norbert                1.cs. F30 HU-08- D-182449   H 100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ida István                    1.cs. F10 HU 09- 11-43662   H 100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ing László                    1.cs. F10 HU 08- 11-32739   T 10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arvas István                 0.cs. F02 HU-08- 11-27996   H  9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ebenek Imre                   1.cs. F10 HU-08- 11-30687   H  9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eilig Károly                  1.cs. F01 HU-09- 11-40112   H  9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Markó Dezső                    1.cs. F30 HU-09- M-119199   H  99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ing László                    0.cs. F10 HU 08- 11-32815   H  99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anich Mihály                  1.cs. F19 HU 08- 11-32246   H  99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Elekes István                  0.cs. F30 HU-09- 11-50604   H  9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Árkosi Zoltán                  1.cs. F01 HU-08- D-182575   H  9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rvas József                 1.cs. F20 HU-09- D-208634   H  99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anich Mihály                  1.cs. F19 HU 08- 11-32266   H  9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ölding József                 0.cs. F19 HU-08- D-182443   H  9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arkó Dezső                    0.cs. F30 HU-09- 11-50447   H  9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ustyán Tamás                  0.cs. F02 HU-09- 50-02335   H  9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Varró Nándor                   1.cs. F01 HU-08- 11-32902   H  99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igh Tibor                     1.cs. F20 HU-09- 11-48067   H  9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ulicskó Gyula                 1.cs. F02 HU-09- 11-41320   H  9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áva Zoltán                    1.cs. F02 HU-09- D-231712   H  99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omlyó-dúc /Gulyás Gábor/      1.cs. F02 HU-09- D-231913   H  9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ustyán Tamás                  0.cs. F02 HU-06- D-148829   H  9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ölding József                 1.cs. F19 HU-08- D-186935   H  9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Árkosi Zoltán                  0.cs. F01 HU-09- D-208336   H  9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agy Gábor                     1.cs. F02 HU-09- 11-40440   H  99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Zvezdovics Szilvér             1.cs. F02 HU 05- 11-94186   H  9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Árkosi Zoltán                  0.cs. F01 HU-09- M-119045   H  9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űcs Gyula                    0.cs. F10 HU-09- 11-44024   H  9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Lackó Norbert                  1.cs. F20 HU-09- 11-48122   H  99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ódi Ferenc                    0.cs. F02 HU 09- 11-41126   H  9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Ábrahám Tibor                  1.cs. F01 HU-07- 11-21348   H  99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aranyai Csaba                 1.cs. F20 HU-07- 11-24391   H  9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agy Gábor                     1.cs. F02 HU-06- 11-06495   H  9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iss Ferenc                    0.cs. F02 HU-09- 11-40565   H  99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alai Imre                    1.cs. F02 HU 08- 11-27951   H  9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Vigh Tibor                     0.cs. F20 HU-09- 11-48089   H  99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ing László                    1.cs. F10 HU 06- 11-04881   H  9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J.Varga Attila                 0.cs. F10 HU-09- 11-44238   H  9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arró Nándor                   0.cs. F01 HU-06- D-208408   T  99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ida István                    1.cs. F10 HU 08- 11-30222   H  991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8:07:00Z</dcterms:created>
  <dc:creator>Király István</dc:creator>
  <dc:description/>
  <dc:language>en-US</dc:language>
  <cp:lastModifiedBy>Király István</cp:lastModifiedBy>
  <dcterms:modified xsi:type="dcterms:W3CDTF">2010-07-23T05:30:00Z</dcterms:modified>
  <cp:revision>5</cp:revision>
  <dc:subject/>
  <dc:title>Győr-Rába Tagszövetség, F01 Győr</dc:title>
</cp:coreProperties>
</file>