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2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17   17   499  100   1569,05   1351,79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9   19   561  112   1601,74   1314,2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6   16   357   71   1545,55   1359,7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9    9   276   55   1508,58   1359,72</w:t>
      </w:r>
    </w:p>
    <w:p>
      <w:pPr>
        <w:pStyle w:val="HTMLkntformzott"/>
        <w:rPr/>
      </w:pPr>
      <w:r>
        <w:rPr>
          <w:color w:val="000000"/>
        </w:rPr>
        <w:t>F20 Gönyű              10   10   140   28   1470,19   1350,31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5   15   407   81   1605,66   1326,3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86   86  2240  448   1605,66   1343,0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0.cs. F30 HU-09- 11-50428   H 160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ázs László                  1.cs. F02 HU-09- 11-41408   H 160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ilig Károly                  0.cs. F01 HU-05- 11-93325   T 156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dossy Ernő                   1.cs. F10 HU-04- 11-86082   H 1545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0.cs. F30 HU-08- 11-31743   T 153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1.cs. F30 HU-08- 11-38120   H 1533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ing László                    1.cs. F10 HU 07- 11-21680   H 1532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uhrmann László                0.cs. F10 HU-09- 11-43858   H 152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ázs László                  0.cs. F02 HU-09- D-226916   H 151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 Tamás                  0.cs. F02 HU-09- 50-02309   H 151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1.cs. F30 HU-07- 11-25622   H 151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 Tamás                  0.cs. F02 HU-06- D-148846   H 150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József                 0.cs. F19 HU-09- D-226237   H 1508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Béla                      1.cs. F10 HU-08- 50-41048   H 1507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László                    1.cs. F19 HU 06- 11-13074   H 150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űcs Gyula                    0.cs. F10 HU-09- D-208693   H 150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va Zoltán                    0.cs. F02 HU-08- 11-39186   H 1499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József                 0.cs. F19 HU-09- D-226209   H 149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eilig Károly                  0.cs. F01 HU-08- 11-27053   H 149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Elekes István                  1.cs. F30 HU-08- 11-38217   H 149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idey József                  1.cs. F30 HU-07- 11-25846   H 149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olnay László                  0.cs. F19 HU-06- D-150511   T 148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órádi Imre                   0.cs. F19 HU-08- 11-39355   H 148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agy Gusztáv                   1.cs. F01 HU-08- 11-26808   H 148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brahám József                 1.cs. F01 HU-07- 11-21330   H 148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styán Tamás                  0.cs. F02 HU-08- D-204296   H 148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brahám József                 0.cs. F01 HU-00- 11-D5079   T 148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ücs Tibor                    1.cs. F10 HU-08- 11-30426   H 148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esi Miklós                 1.cs. F19 HU-07- 11-21753   H 148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agy Gábor                     0.cs. F02 HU-08- 11-27771   H 148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övecses Gábor                 1.cs. F02 HU-08- D-203877   H 148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.Varga Attila                 1.cs. F10 HU-08- 11-30847   H 148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log Norbert                  0.cs. F01 HU-09- 25-96343   T 148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.Varga Attila                 0.cs. F10 HU-09- 11-44282   H 148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József                    0.cs. F19 HU-09- 11-47588   H 148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Elekes István                  1.cs. F30 HU-08- 11-38227   H 1481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lai Imre                    1.cs. F02 HU 07- 11-16579   H 148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József                 0.cs. F19 HU-08- D-182443   H 148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ukta Ferenc                   1.cs. F01 HU 08- 11-33002   H 148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Norbert                0.cs. F30 HU-06- 11-15932   H 147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Glück István                   0.cs. F02 HU-05- 11-94468   T 147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ezselics Mihály               0.cs. F02 HU-08- 11-27081   H 147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llár Péter                   1.cs. F30 HU-08- 11-38306   H 14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övecses Gábor                 1.cs. F02 HU-08- D-203920   H 147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áli István                    0.cs. F10 HU-09- D-208604   H 147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űcs Gyula                    0.cs. F10 HU-08- 11-30715   H 1476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logh Zoltán                  1.cs. F02 HU-07- D-165629   T 147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llár Péter                   1.cs. F30 HU-08- 11-38324   H 147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ing József                 0.cs. F19 HU-09- D-226204   H 147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alogh Zoltán                  0.cs. F02 HU-05- 11-99770   H 147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brahám József                 0.cs. F01 HU-09- 11-39611   T 147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.Varga Attila                 0.cs. F10 HU-09- 11-44219   H 147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Ábrahám József                 1.cs. F01 HU-08- 11-32526   T 147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uszti Zoltán                  1.cs. F30 HU-09- 11-50814   H 147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ranyai Csaba                 1.cs. F20 HU-07- 11-24403   H 147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László                    1.cs. F01 HU-08- 11-32711   H 147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émet Gábor                    0.cs. F01 HU-05- 11-93710   H 146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odossy Ernő                   1.cs. F10 HU-03- 11-75280   H 146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ing József                 1.cs. F19 HU-09- D-226245   H 146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Ábrahám Tibor                  0.cs. F01 HU-08- 50-11111   T 1466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ing László                    0.cs. F10 HU 08- 11-32769   H 146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olnár Imre és Tamás           1.cs. F01 HU-08- 11-26778   H 146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ustyán Tamás                  0.cs. F02 HU-06- D-148829   H 1465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ulicskó Ferenc                1.cs. F02 HU 09- 11-40837   H 146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agy Béla                      0.cs. F10 HU-09- 11-43717   T 146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émet Gábor                    0.cs. F01 HU-08- 11-26562   T 1464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Glück István                   0.cs. F02 HU-09- M-119138   T 146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émet Gábor                    0.cs. F01 HU-09- 11-40279   H 146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J.Varga Attila                 0.cs. F10 HU-09- 11-44222   H 1463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ecker Jenő                    1.cs. F01 HU-08- 11-32961   H 146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Lackó Norbert                  1.cs. F20 HU-08- 11-34814   H 146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omlyó-dúc /Gulyás Gábor/      0.cs. F02 HU-09- D-231944   T 146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ölding József                 0.cs. F19 HU-08- D-186942   H 146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Elekes István                  0.cs. F30 HU-09- 50-21557   H 145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ölding József                 1.cs. F19 HU-08- D-186927   H 145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ors László                    0.cs. F30 HU-07- 11-25600   H 1458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anich Mihály                  0.cs. F19 HU 07- 11-20905   T 1457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lai Imre                    1.cs. F02 HU 08- 11-27962   H 145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idey József                  0.cs. F30 HU-08- 11-27733   H 145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Elekes István                  1.cs. F30 HU-08- 11-38213   H 145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rkó Dezső                    1.cs. F30 HU-08- D-182558   H 145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rkó Dezső                    0.cs. F30 HU-08- 11-38016   H 145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Elekes István                  0.cs. F30 HU-08- 11-38254   H 1455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Lackó Norbert                  1.cs. F20 HU-07- 11-24279   H 145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J.Varga Attila                 0.cs. F10 HU-09- 11-44214   H 145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űcs Gyula                    0.cs. F10 HU-08- 11-30894   H 1453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ulicskó Ferenc                1.cs. F02 HU 07- 11-16435   H 145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Nagy Béla                      0.cs. F10 HU-09- 11-43724   H 145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alog Norbert                  1.cs. F01 HU-07- 11-21404   T 145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Elekes István                  0.cs. F30 HU-08- 11-38223   H 145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alázs László                  0.cs. F02 HU-09- 11-41416   T 145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ing László                    0.cs. F10 HU 08- 11-32751   H 145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arró Nándor                   0.cs. F01 HU-06- 11-11044   T 145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ücs Tibor                    1.cs. F10 HU-07- 11-18500   T 145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óth József                    0.cs. F19 HU-08- 11-26631   T 144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alog Norbert                  1.cs. F01 HU-08- 11-32954   T 144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Árkosi Zoltán                  1.cs. F01 HU-09- 11-39677   H 144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arró Nándor                   0.cs. F01 HU-08- D-186002   T 144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iss László                    0.cs. F01 HU-09- 11-40153   H 144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olnay László                  0.cs. F19 HU-04- 11-92775   T 1449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ida István                    1.cs. F10 HU 08- 11-30217   H 144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ollár - Knauz                1.cs. F30 HU-06- 11-15331   H 144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Árkosi Zoltán                  0.cs. F01 HU-09- M-119055   T 1448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zinger Csaba                  1.cs. F19 HU 09- M-119895   H 144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Nagy Béla                      1.cs. F10 HU-08- 11-30744   H 1447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ölding József                 0.cs. F19 HU-08- D-186930   H 144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óth József                    0.cs. F19 HU-09- 11-47583   H 144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rvas István                 0.cs. F02 HU-09- 11-40711   H 144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ecker Jenő                    1.cs. F01 HU-09- 11-39920   H 1445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Nagy Gusztáv                   1.cs. F01 HU-08- 11-26814   T 144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Vigh Tibor                     0.cs. F20 HU-08- 11-35272   H 144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Neményi János                  1.cs. F30 HU-08- 11-38148   T 144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Nagy Béla                      0.cs. F10 HU-09- 11-43712   H 144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óth József                    1.cs. F19 HU-08- 11-26665   H 144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órádi Imre                   0.cs. F19 HU-09- D-209033   H 1444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ing László                    1.cs. F10 HU 07- 11-21662   H 144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emete Zoltán                  1.cs. F01 HU-06- 11-05424   T 144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Árkosi Zoltán                  0.cs. F01 HU-08- 11-26497   H 1442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Vida István                    1.cs. F10 HU 08- 11-30224   H 144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alázs László                  1.cs. F02 HU-09- D-226942   H 144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Árkosi Zoltán                  0.cs. F01 HU-08- 11-26501   H 144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ebenek Imre                   1.cs. F10 HU-07- 50-27372   H 144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órádi Imre                   0.cs. F19 HU-09- D-209039   T 144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övecses Gábor                 1.cs. F02 HU-08- 11-27581   H 144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Német Gábor                    1.cs. F01 HU-09- 11-22150   T 144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Árkosi Zoltán                  0.cs. F01 HU-09- D-208323   H 144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Remete Ferenc                  0.cs. F01 HU 08- 11-26930   H 143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Tóth József                    1.cs. F19 HU-08- 11-26642   T 1439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Remete Ferenc                  1.cs. F01 HU 08- 11-26942   T 1439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öldes Jenő                    1.cs. F01 HU 07- 11-16103   H 143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űcs Gyula                    1.cs. F10 HU-07- 11-18850   H 1438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alázs László                  0.cs. F02 HU-09- 11-41438   T 143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űcs Gyula                    1.cs. F10 HU-09- 11-44002   H 143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ölding Norbert                0.cs. F30 HU-07- 11-26007   H 143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Heilig Károly                  0.cs. F01 HU-05- 11-93349   T 143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emete Ferenc                  1.cs. F01 HU 07- M-115329   H 143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Markó Dezső                    1.cs. F30 HU-08- 11-38018   H 143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Markó Dezső                    1.cs. F30 HU-09- 11-50453   H 1434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Árkosi Zoltán                  1.cs. F01 HU-08- 11-26493   T 143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Földing Norbert                0.cs. F30 HU-09- D-208963   H 143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uhrmann László                1.cs. F10 HU-08- D-186552   H 143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Földing József                 0.cs. F19 HU-09- D-226268   H 143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Nagy Béla                      1.cs. F10 HU-08- 11-30757   H 143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Földing József                 1.cs. F19 HU-09- D-226269   H 143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Remete Zoltán                  0.cs. F01 HU-03- 11-71634   T 1430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Ring László                    1.cs. F10 HU 08- 11-32817   H 142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Ábrahám János                  0.cs. F01 HU-09- 11-40011   H 142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Tolnay László                  0.cs. F19 HU-08- 11-34284   T 142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órádi Frigyes                0.cs. F10 HU-08- 11-30562   H 142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Árkosi Zoltán                  1.cs. F01 HU-09- 11-39661   T 142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Földing Norbert                0.cs. F30 HU-09- D-208976   H 142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űcs Gyula                    0.cs. F10 HU-06- 11-08026   H 142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Vida István                    0.cs. F10 HU 07- 50-27944   H 142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ollár - Knauz                0.cs. F30 HU-06- 25-61896   T 1428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ollár Péter                   1.cs. F30 HU-09- 11-50262   H 142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Heilig Károly                  1.cs. F01 HU-08- 11-27038   H 142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órádi Imre                   1.cs. F19 HU-08- 11-39353   T 142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Tolnay László                  0.cs. F19 HU-04- 11-90311   T 142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Molnár Imre és Tamás           1.cs. F01 HU-07- 11-16023   H 1427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ukta Ferenc                   1.cs. F01 HU 08- 11-33001   T 142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J.Varga Attila                 0.cs. F10 HU-09- 11-44246   H 142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iss László                    0.cs. F01 HU-08- 11-32708   H 142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Balog Norbert                  1.cs. F01 HU-09- D-208402   H 142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Vigh Tibor                     0.cs. F20 HU-09- 11-48078   H 142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Glück István                   0.cs. F02 HU-07- 11-16623   T 142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Varró Nándor                   0.cs. F01 HU-08- 11-21920   T 1425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zalai Imre                    0.cs. F02 HU 09- 11-40869   H 142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Földing József                 0.cs. F19 HU-09- D-226270   H 142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ulicskó Gyula                 0.cs. F02 HU-07- 50-40691   T 142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Páva Zoltán                    0.cs. F02 HU-08- 11-39143   T 142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Páva Zoltán                    1.cs. F02 HU-09- D-231735   T 142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Földing József                 1.cs. F19 HU-09- D-226213   H 142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Földing Norbert                1.cs. F30 HU-08- D-176274   H 1422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ulicskó Ferenc                1.cs. F02 HU 07- 11-16404   H 1422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Remete Ferenc                  1.cs. F01 HU 08- 11-26950   H 142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Varró Nándor                   1.cs. F01 HU-09- D-119067   H 142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Árkosi Zoltán                  0.cs. F01 HU-08- D-190560   T 142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Földesi Miklós                 1.cs. F19 HU-08- 11-33060   T 142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Páva Zoltán                    0.cs. F02 HU-09- D-231784   H 142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ustyán Tamás                  1.cs. F02 HU-07- 11-16727   H 142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iss László                    1.cs. F01 HU-08- 11-32681   T 142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ustyán Tamás                  0.cs. F02 HU-07- D-165681   H 142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órádi Imre                   1.cs. F19 HU-06- 11-13258   H 1420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Zvezdovics Szilvér             1.cs. F02 HU 08- 11-28061   H 1420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Vida István                    0.cs. F10 HU 08- 11-30785   H 142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Baranyai Csaba                 1.cs. F20 HU-08- 11-34883   H 141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Varró Nándor                   0.cs. F01 HU-08- 11-32852   H 141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Neményi János                  1.cs. F30 HU-08- 11-38146   H 141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J.Varga Attila                 0.cs. F10 HU-08- 50-56473   T 141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Csidey József                  1.cs. F30 HU-09- D-208899   H 141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Csidey József                  1.cs. F30 HU-09- M-121469   H 141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Lackó Norbert                  1.cs. F20 HU-09- 11-48101   H 141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J.Varga Attila                 0.cs. F10 HU-09- 11-44287   H 141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Elekes István                  1.cs. F30 HU-08- 11-38236   H 141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Balog Norbert                  1.cs. F01 HU-07- 50-40569   T 141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Balogh Zoltán                  1.cs. F02 HU-07- D-165941   H 141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Varró Nándor                   1.cs. F01 HU-08- 11-32832   H 141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Elekes István                  0.cs. F30 HU-09- 11-50608   H 1418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imon Károly                   1.cs. F10 HU 07- 11-19114   H 141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Tóth József                    1.cs. F19 HU-09- 11-47564   H 141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Molnár Imre és Tamás           0.cs. F01 HU-08- 50-11141   T 141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Bors László                    0.cs. F30 HU-09- D-209050   H 141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zarvas István                 0.cs. F02 HU-08- 11-27986   H 1415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Zvezdovics Szilvér             1.cs. F02 HU 09- 11-40933   H 141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Markó Dezső                    1.cs. F30 HU-08- 11-38037   H 141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Markó Dezső                    0.cs. F30 HU-09- 11-50472   H 1414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Simon Károly                   1.cs. F10 HU 07- 11-18847   T 1414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Tolnay László                  1.cs. F19 HU-08- 11-34287   H 141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Domonkos Csaba                 1.cs. F30 HU-09- 11-50565   H 141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Balog Norbert                  1.cs. F01 HU-06- 15-80822   T 1413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Remete Ferenc                  1.cs. F01 HU 08- 11-26931   H 141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Német Gábor                    1.cs. F01 HU-07- 11-16209   T 141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Remete Zoltán                  0.cs. F01 HU-09- 11-39878   H 141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J.Varga Attila                 1.cs. F10 SK-09- 0702-324   H 141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Glück István                   0.cs. F02 HU-09- M-119147   H 141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ustyán Tamás                  1.cs. F02 HU-07- 11-16702   H 1410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Hengszter József               1.cs. F10 HU 07- 11-18592   H 140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Elekes István                  1.cs. F30 HU-06- 50-09634   H 140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Elekes István                  1.cs. F30 HU-07- 11-26158   H 140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Szűcs Gyula                    0.cs. F10 HU-08- D-186746   H 1409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Ring László                    1.cs. F10 HU 08- 11-32737   T 140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J.Varga Attila                 1.cs. F10 HU-09- 11-44211   H 1408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Földing József                 1.cs. F19 HU-09- D-226202   H 1407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Hanich Mihály                  1.cs. F19 HU 08- 11-32230   H 1407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Szalai Imre                    0.cs. F02 HU 08- 11-27951   H 14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Elekes István                  0.cs. F30 HU-09- 11-50676   H 140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Elekes István                  0.cs. F30 HU-08- 50-40443   H 140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Molnár Imre és Tamás           1.cs. F01 HU-08- 11-26785   H 1405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Remete Ferenc                  1.cs. F01 HU 08- 11-26951   T 140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iss Ferenc                    1.cs. F02 HU-08- 11-27471   H 140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Földesi Miklós                 0.cs. F19 HU-06- 11-04976   T 140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Varró Nándor                   1.cs. F01 HU-09- D-119066   H 140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Földesi Miklós                 1.cs. F19 HU-09- 11-47698   H 140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Kiss Ferenc                    1.cs. F02 HU-08- 11-27444   H 140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Rebenek Imre                   1.cs. F10 HU-08- 11-30666   H 1403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Kiss Ferenc                    1.cs. F02 HU-08- 11-27440   H 140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Kollár Péter                   0.cs. F30 HU-09- 11-50297   H 140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Ring László                    0.cs. F10 HU 08- 11-32739   T 1402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Becker Jenő                    1.cs. F01 HU-08- 11-32971   H 140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Feicser Béla                   1.cs. F02 HU-08- 11-27315   H 140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elemen Gyula                  1.cs. F30 HU-08- D-186079   H 140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Nagy Gusztáv                   1.cs. F01 HU-08- 11-26805   H 140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Elekes István                  0.cs. F30 HU-07- 11-26132   H 140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Markó Dezső                    1.cs. F30 HU-08- 11-38027   H 140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Kustyán Tamás                  1.cs. F02 HU-07- 11-16739   H 140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Kövecses Gábor                 1.cs. F02 HU-07- D-165616   H 1400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Kustyán Tamás                  0.cs. F02 HU-09- 50-03031   H 140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Kiss Ferenc                    0.cs. F02 HU-07- 11-16496   H 1399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Földes Jenő                    1.cs. F01 HU 03- 50-55399   H 1399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Kiss Ferenc                    1.cs. F02 HU-07- 11-16467   H 139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Balázs László                  1.cs. F02 HU-08- 50-40220   H 139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Balogh Zoltán                  0.cs. F02 HU-08- 11-38940   T 139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Páli István                    1.cs. F10 HU-08- D-186445   H 1397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Kulicskó Ferenc                1.cs. F02 HU 07- 11-16417   H 1397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Czinger Csaba                  0.cs. F19 HU 07- 11-23419   H 139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Árkosi Zoltán                  0.cs. F01 HU-09- 11-43995   H 139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Kustyán Tamás                  1.cs. F02 HU-07- D-165696   H 139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Szűcs Gyula                    1.cs. F10 HU-08- D-186744   H 139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Kustyán Tamás                  0.cs. F02 HU-06- D-148783   H 1396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Szalai Imre                    0.cs. F02 HU 09- 11-40893   H 139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Tolnay László                  0.cs. F19 HU-09- 11-47379   H 139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Szarvas István                 1.cs. F02 HU-06- 11-06930   H 139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Heilig Károly                  1.cs. F01 HU-07- 11-16277   H 139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Ábrahám József                 1.cs. F01 HU-08- 11-32529   T 139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Kustyán Tamás                  0.cs. F02 HU-06- D-148805   H 139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Kustyán Tamás                  0.cs. F02 HU-07- 11-16728   H 139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Glück István                   1.cs. F02 HU-07- D-166029   H 139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Elekes István                  0.cs. F30 HU-09- 11-50684   H 13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Varró Nándor                   0.cs. F01 HU-06- 11-17615   H 139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Kustyán Tamás                  0.cs. F02 HU-07- D-165695   H 139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Szórádi Imre                   1.cs. F19 HU-04- 50-31976   H 139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Fuhrmann László                0.cs. F10 HU-08- D-186573   T 139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Szarvas István                 0.cs. F02 HU-07- 11-17610   H 139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Kustyán Tamás                  0.cs. F02 HU-08- D-204298   H 139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Fuhrmann László                0.cs. F10 HU-09- 11-43832   H 139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Szarvas István                 0.cs. F02 HU-09- 11-40705   H 139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Vigh Tibor                     0.cs. F20 HU-07- 11-24536   H 139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Földing József                 0.cs. F19 HU-08- D-182439   H 139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Vigh Tibor                     0.cs. F20 HU-09- 11-48071   H 1393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Szalai Imre                    1.cs. F02 HU 07- 11-17039   H 139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Páli István                    1.cs. F10 HU-08- D-186443   H 139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J.Varga Attila                 0.cs. F10 HU-09- D-227751   H 139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Janes Gyula                    0.cs. F20 HU-09- 11-47921   T 139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Kiss László                    0.cs. F01 HU-08- 11-32697   H 139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Balázs László                  0.cs. F02 HU-08- 50-40246   H 139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Vida István                    1.cs. F10 HU 09- 11-43662   H 139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Domonkos Csaba                 1.cs. F30 HU-09- 11-50578   H 139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Elekes István                  0.cs. F30 HU-09- 50-20846   H 139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Elekes István                  0.cs. F30 HU-08- 11-38265   H 138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Kékesi Gyula                   1.cs. F30 HU-07- 11-26241   T 138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Szarvas József                 0.cs. F20 HU-09- D-208638   H 138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Varró Nándor                   1.cs. F01 HU-08- D-186015   H 138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Szarvas István                 1.cs. F02 HU-09- 11-40721   H 138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Csidey József                  0.cs. F30 HU-09- D-208855   H 138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Lackó Norbert                  0.cs. F20 HU-09- 11-48137   H 138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Földing Norbert                0.cs. F30 HU-09- D-208940   H 138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Somlyó-dúc /Gulyás Gábor/      0.cs. F02 HU-09- D-236136   T 138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Vigh Tibor                     1.cs. F20 HU-09- 11-48054   H 138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Balog Norbert                  1.cs. F01 HU-09- 11-39567   H 13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Bezselics Mihály               0.cs. F02 HU-07- 11-17545   T 1384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Kadlicsek Ádám                 1.cs. F20 HU 07- 11-24495   T 138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Kövecses Gábor                 1.cs. F02 HU-09- D-231823   H 138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Fuhrmann László                1.cs. F10 HU-09- 11-43867   H 138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Czinger Csaba                  1.cs. F19 HU 07- 11-23435   H 138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Feicser Béla                   1.cs. F02 HU-09- 11-40777   H 138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Ábrahám Tibor                  1.cs. F01 HU-07- 11-21348   H 138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Bezselics Mihály               1.cs. F02 HU-07- 11-16534   H 1382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Vida István                    1.cs. F10 HU 08- 11-30222   H 138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Páva Zoltán                    0.cs. F02 HU-09- D-231738   T 138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Domonkos Csaba                 1.cs. F30 HU-09- 11-50585   H 138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Tóth Abonyi József             1.cs. F20 HU-08- 11-32091   T 138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Elekes István                  0.cs. F30 HU-08- 11-38255   H 138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Varró Nándor                   0.cs. F01 HU-09- 11-39553   T 138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Ábrahám József                 1.cs. F01 HU-06- 11-11166   T 138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Knauz testvérek                1.cs. F30 HU-08- D-186107   H 138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Szarvas István                 1.cs. F02 HU-09- 11-40706   H 138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Domonkos Csaba                 0.cs. F30 HU-09- 11-50551   H 138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Varró Nándor                   0.cs. F01 HU-05- 11-99642   T 138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Domonkos Csaba                 1.cs. F30 HU-09- 11-50555   H 137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Czinger Csaba                  1.cs. F19 HU 07- 11-23423   H 137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Varró Nándor                   0.cs. F01 HU-09- 11-39597   T 137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Földing József                 1.cs. F19 HU-09- D-226273   H 137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Páli István                    0.cs. F10 HU-08- 11-34077   H 137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Varró Nándor                   1.cs. F01 HU-08- 11-32901   H 13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Fuhrmann László                0.cs. F10 HU-09- D-208748   H 137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Tóth József                    0.cs. F19 HU-09- 11-47577   H 137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Csidey József                  0.cs. F30 HU-09- D-208898   T 137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Fuhrmann László                0.cs. F10 HU-09- D-208730   H 137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Janes Gyula                    1.cs. F20 HU-08- 11-34669   H 137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Balog Norbert                  0.cs. F01 HU-09- 11-40096   T 137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Szarvas József                 0.cs. F20 HU-09- D-208673   T 13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Árkosi Zoltán                  1.cs. F01 HU-08- D-182575   H 137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Árkosi Zoltán                  0.cs. F01 HU-09- M-119047   T 137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J.Varga Attila                 0.cs. F10 HU-07- D-165397   H 1376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Ring László                    0.cs. F10 HU 09- 11-47732   H 137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Földesi Miklós                 0.cs. F19 HU-09- 11-47716   T 1375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Ring László                    0.cs. F10 HU 09- 11-47763   H 1375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Ring László                    1.cs. F10 HU 08- 11-32797   T 137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Horváth Zoltán                 1.cs. F20 HU-09- 11-47979   H 137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Szűcs Gyula                    0.cs. F10 HU-09- 11-44025   H 1373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Páva Zoltán                    1.cs. F02 HU-09- D-231730   T 137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Szórádi Imre                   1.cs. F19 HU-09- 50-02338   H 137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Somlyó-dúc /Gulyás Gábor/      1.cs. F02 HU-09- D-231973   H 137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Janes Gyula                    0.cs. F20 HU-08- 11-34655   T 137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Szórádi Imre                   0.cs. F19 HU-04- D-138285   T 137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Lackó Norbert                  1.cs. F20 HU-09- 11-48121   H 137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Földing Norbert                0.cs. F30 HU-09- D-208937   H 137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Lackó Norbert                  1.cs. F20 HU-07- 11-24278   H 137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Tóth Abonyi József             1.cs. F20 HU-08- 11-35331   T 1369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Ring László                    0.cs. F10 HU 08- 11-32734   T 136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Bukta Ferenc                   1.cs. F01 HU 07- 11-21204   H 136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Ábrahám József                 0.cs. F01 HU-08- 11-32554   T 1368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Czinger Csaba                  1.cs. F19 HU 07- M-115621   T 136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Ábrahám Tibor                  0.cs. F01 HU-09- 11-40069   H 136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Huszti Zoltán                  1.cs. F30 HU-05- 11-01990   H 136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Varró Nándor                   0.cs. F01 HU-08- 11-32902   H 136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Ábrahám József                 0.cs. F01 HU-04- 50-65223   T 136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Földesi Miklós                 0.cs. F19 HU-08- 11-33073   H 136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Rebenek Imre                   1.cs. F10 HU-08- D-186695   H 136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Ábrahám József                 0.cs. F01 HU-09- 11-39615   H 136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Csidey József                  0.cs. F30 HU-09- D-208861   T 136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Kiss László                    1.cs. F01 HU-07- 11-21488   T 136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Fuhrmann László                1.cs. F10 HU-09- D-208741   H 1364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Tóth László                    1.cs. F19 HU 09- 50-21137   H 136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Kurdi Vince                    1.cs. F20 HU-09- 11-48204   T 136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Ábrahám József                 0.cs. F01 HU-05- 11-00059   H 1364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Ábrahám József                 0.cs. F01 HU-08- 11-32564   H 136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Elekes István                  0.cs. F30 HU-09- 11-50678   H 136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Janes Gyula                    0.cs. F20 HU-08- 11-32081   H 1363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Becker Jenő                    0.cs. F01 HU-09- 11-39901   H 136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J.Varga Attila                 0.cs. F10 HU-09- D-235252   T 1362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Kulicskó Ferenc                1.cs. F02 HU 07- 11-16415   H 136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Szollár - Knauz                0.cs. F30 HU-07- D-165264   T 136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Hodossy Ernő                   1.cs. F10 HU-06- 11-08304   H 136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Tolnay László                  1.cs. F19 HU-09- 11-47394   H 136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Tóth József                    0.cs. F19 HU-09- 11-47594   H 1361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Szalai Imre                    1.cs. F02 HU 08- 11-27968   H 136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Földing Norbert                1.cs. F30 HU-09- D-208978   H 136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Földesi Miklós                 0.cs. F19 HU-09- 11-47719   H 136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Nagy Gábor                     0.cs. F02 HU-09- 11-40442   H 136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Varró Nándor                   1.cs. F01 HU-09- 11-39590   H 135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J.Varga Attila                 0.cs. F10 HU-09- 11-44220   T 135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Szarvas István                 0.cs. F02 HU-09- 11-40708   H 135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J.Varga Attila                 0.cs. F10 HU-09- 11-44263   H 1359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Tóth László                    0.cs. F19 HU 09- 50-21113   H 135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Nagy Béla                      1.cs. F10 HU-05- 11-96616   H 135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Nagy Béla                      0.cs. F10 HU-09- 11-43716   T 135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Baranyai Csaba                 1.cs. F20 HU-09- 11-48001   H 135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Földing Norbert                1.cs. F30 HU-08- D-182501   H 135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Szórádi Imre                   0.cs. F19 HU-09- D-209031   H 1358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Bukta Ferenc                   0.cs. F01 HU 06- 11-11319   T 135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Kiss Ferenc                    1.cs. F02 HU-08- 11-27460   H 1358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Ring László                    1.cs. F10 HU 08- 14-33736   T 135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Somlyó-dúc /Gulyás Gábor/      0.cs. F02 HU-09- M-121368   H 135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Földing Norbert                0.cs. F30 HU-09- 11-47942   H 135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Vida István                    1.cs. F10 HU 09- 11-43602   H 135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Janes Gyula                    1.cs. F20 HU-08- 11-34674   H 1356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Czinger Csaba                  0.cs. F19 HU 08- 11-34456   T 135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Németh István                  0.cs. F30 HU-08- 11-37882   T 135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Nagy Gusztáv                   1.cs. F01 HU-07- 11-16190   T 135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Tolnay László                  0.cs. F19 HU-09- 11-47368   H 1354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Ring László                    0.cs. F10 HU 09- 11-47735   H 135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Molnár Imre és Tamás           0.cs. F01 HU-09- 11-39854   T 135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Remete Zoltán                  0.cs. F01 HU-03- 11-71646   T 135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Rebenek Imre                   1.cs. F10 HU-08- 11-30687   H 135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Ábrahám Tibor                  1.cs. F01 HU-07- 50-23528   T 135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Ring László                    1.cs. F10 HU 06- 11-04877   T 135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Szűcs Gyula                    0.cs. F10 HU-09- 11-44024   H 135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Fuhrmann László                1.cs. F10 HU-03- D5124473   H 135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Földing Norbert                1.cs. F30 HU-08- D-182485   H 1353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Ábrahám József                 0.cs. F01 HU-09- 11-39606   T 135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Markó Dezső                    0.cs. F30 HU-09- 11-41273   H 135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Árkosi Zoltán                  1.cs. F01 HU-08- D-203848   H 1353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Szűcs Gyula                    0.cs. F10 HU-09- 11-44011   T 135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Balogh Zoltán                  0.cs. F02 HU-09- 11-40621   H 135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Ábrahám János                  1.cs. F01 HU-07- 50-40890   H 1352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Ring László                    0.cs. F10 HU 09- 11-47746   T 135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Remete Zoltán                  0.cs. F01 HU-03- 11-71656   T 135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Szarvas József                 1.cs. F20 HU-09- D-208661   H 1352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Páli István                    1.cs. F10 HU-08- 11-30612   H 135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Bukta Ferenc                   0.cs. F01 HU 08- 11-33007   H 135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Bors László                    0.cs. F30 HU-07- 11-25580   H 135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Hodossy Ernő                   1.cs. F10 HU-02- 11-62074   H 1351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Kékesi Gyula                   1.cs. F30 HU-08- D-186526   H 135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Páli István                    0.cs. F10 HU-08- D-186431   H 135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Kollár Péter                   0.cs. F30 HU-09- 11-50245   H 135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Tóth Abonyi József             1.cs. F20 HU-07- 11-23968   H 135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Bezselics Mihály               0.cs. F02 HU-07- 11-16536   H 135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Kollár Péter                   0.cs. F30 HU-09- 11-50250   H 134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Molnár Imre és Tamás           1.cs. F01 HU-07- 11-16002   T 134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Tóth József                    0.cs. F19 HU-08- 11-26636   T 134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Heilig Károly                  0.cs. F01 HU-09- 11-40127   T 134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J.Varga Attila                 0.cs. F10 HU-08- 50-56474   H 134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Földing József                 1.cs. F19 HU-09- D-226219   H 134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Glück István                   0.cs. F02 HU-07- 11-16620   T 134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Tóth Abonyi József             1.cs. F20 HU-08- 11-35337   T 134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Földesi Miklós                 0.cs. F19 HU-08- 11-32745   H 134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Nagy Béla                      1.cs. F10 HU-08- 11-30893   H 134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Neményi János                  1.cs. F30 HU-09- 50-21155   H 134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Ábrahám József                 0.cs. F01 HU-09- 11-39613   H 134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Kollár Péter                   0.cs. F30 HU-03- 11-81973   H 1345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Hengszter József               1.cs. F10 HU 06- 11-07991   H 134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Szarvas István                 0.cs. F02 HU-07- 11-17637   H 134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Balogh Zoltán                  0.cs. F02 HU-08- 11-38935   H 134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Szórádi Imre                   0.cs. F19 HU-09- 11-51451   T 1344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Bukta Ferenc                   1.cs. F01 HU 05- 11-99726   H 1344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Hanich Mihály                  1.cs. F19 HU 08- 11-32364   H 134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8. Szarvas József                 1.cs. F20 HU-09- D-208632   H 1343,0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Dunamenti röpcsoport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F30    5 h.  20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F30    5 h.  19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                1.cs. F19    5 h.  19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övecses Gábor                 1.cs. F02    5 h.  188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1.cs. F01    5 h.  18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ing László                    1.cs. F10    5 h.  18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Ferenc                  1.cs. F01    5 h.  17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licskó Ferenc                1.cs. F02    5 h.  17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ackó Norbert                  1.cs. F20    5 h.  16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1.cs. F10    5 h.  16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1.cs. F01    5 h.  16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da István                    1.cs. F10    5 h.  15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arró Nándor                   1.cs. F01    5 h.  15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Ferenc                    1.cs. F02    5 h.  15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József                 1.cs. F01    4 h.  14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lai Imre                    1.cs. F02    4 h.  13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Gusztáv                   1.cs. F01    4 h.  13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dossy Ernő                   1.cs. F10    4 h.  13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olnár Imre és Tamás           1.cs. F01    4 h.  13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 Tamás                  1.cs. F02    4 h.  131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órádi Imre                   1.cs. F19    4 h.  12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llár Péter                   1.cs. F30    3 h.  12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ukta Ferenc                   1.cs. F01    4 h.  12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zinger Csaba                  1.cs. F19    4 h.  12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ázs László                  1.cs. F02    3 h.  11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benek Imre                   1.cs. F10    4 h.  11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Domonkos Csaba                 1.cs. F30    4 h.  11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idey József                  1.cs. F30    3 h.  11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ecker Jenő                    1.cs. F01    3 h.  11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esi Miklós                 1.cs. F19    3 h.  11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József                    1.cs. F19    3 h.  113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.Varga Attila                 1.cs. F10    3 h.  11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uhrmann László                1.cs. F10    4 h.  11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űcs Gyula                    1.cs. F10    3 h.  10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László                    1.cs. F01    3 h.  103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Norbert                1.cs. F30    4 h.  10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ranyai Csaba                 1.cs. F20    3 h.  10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eményi János                  1.cs. F30    3 h.   9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Abonyi József             1.cs. F20    4 h.   9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ücs Tibor                    1.cs. F10    2 h.   8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rvas István                 1.cs. F02    3 h.   8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áli István                    1.cs. F10    3 h.   8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logh Zoltán                  1.cs. F02    2 h.   78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émet Gábor                    1.cs. F01    2 h.   7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óth László                    1.cs. F19    2 h.   7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es Jenő                    1.cs. F01    2 h.   7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Zvezdovics Szilvér             1.cs. F02    2 h.   69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imon Károly                   1.cs. F10    2 h.   6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uszti Zoltán                  1.cs. F30    2 h.   6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eilig Károly                  1.cs. F01    2 h.   6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áva Zoltán                    1.cs. F02    2 h.   6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eicser Béla                   1.cs. F02    2 h.   5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olnay László                  1.cs. F19    2 h.   5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engszter József               1.cs. F10    2 h.   5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anich Mihály                  1.cs. F19    2 h.   51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brahám Tibor                  1.cs. F01    2 h.   4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ékesi Gyula                   1.cs. F30    2 h.   4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Janes Gyula                    1.cs. F20    2 h.   4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ors László                    1.cs. F30    1 h.   4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ollár - Knauz                1.cs. F30    1 h.   4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emete Zoltán                  1.cs. F01    1 h.   3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rvas József                 1.cs. F20    2 h.   3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elemen Gyula                  1.cs. F30    1 h.   3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Glück István                   1.cs. F02    1 h.   3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gh Tibor                     1.cs. F20    1 h.   2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adlicsek Ádám                 1.cs. F20    1 h.   2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ezselics Mihály               1.cs. F02    1 h.   2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nauz testvérek                1.cs. F30    1 h.   2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orváth Zoltán                 1.cs. F20    1 h.   2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omlyó-dúc /Gulyás Gábor/      1.cs. F02    1 h.   2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urdi Vince                    1.cs. F20    1 h.   24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Ábrahám János                  1.cs. F01    1 h.   20,8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F30   22 h.  97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F30   21 h.  910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1.cs. F30   22 h.  85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1.cs. F10   23 h.  84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                1.cs. F19   21 h.  78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1.cs. F01   23 h.  78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1.cs. F10   22 h.  77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licskó Ferenc                1.cs. F02   22 h.  74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ors László                    1.cs. F30   19 h.  72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                   1.cs. F01   20 h.  719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 Tamás                  1.cs. F02   21 h.  71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dossy Ernő                   1.cs. F10   20 h.  71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.Varga Attila                 1.cs. F10   20 h.  71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li István                    1.cs. F10   20 h.  692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ing László                    1.cs. F10   18 h.  66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mete Ferenc                  1.cs. F01   18 h.  61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űcs Gyula                    1.cs. F10   16 h.  61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József                    1.cs. F19   17 h.  596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olnár Imre és Tamás           1.cs. F01   19 h.  59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rkosi Zoltán                  1.cs. F01   18 h.  58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idey József                  1.cs. F30   14 h.  58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ücs Tibor                    1.cs. F10   15 h.  56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eilig Károly                  1.cs. F01   17 h.  56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arró Nándor                   1.cs. F01   17 h.  56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da István                    1.cs. F10   16 h.  54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mete Zoltán                  1.cs. F01   16 h.  54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anich Mihály                  1.cs. F19   16 h.  54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órádi Imre                   1.cs. F19   16 h.  53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Ferenc                    1.cs. F02   17 h.  52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övecses Gábor                 1.cs. F02   16 h.  51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olnay László                  1.cs. F19   17 h.  51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lai Imre                    1.cs. F02   17 h.  50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icser Béla                   1.cs. F02   14 h.  47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esi Miklós                 1.cs. F19   13 h.  46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brahám József                 1.cs. F01   14 h.  44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ukta Ferenc                   1.cs. F01   13 h.  41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Domonkos Csaba                 1.cs. F30   12 h.  36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ranyai Csaba                 1.cs. F20   13 h.  36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nyár Károly                  1.cs. F10   11 h.  36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uhrmann László                1.cs. F10   13 h.  36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enkvári Attila                1.cs. F30   11 h.  348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agy Gusztáv                   1.cs. F01   10 h.  31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rvas István                 1.cs. F02   11 h.  31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ollár - Knauz                1.cs. F30    9 h.  31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brahám Tibor                  1.cs. F01   11 h.  311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es Jenő                    1.cs. F01    9 h.  31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ódi Ferenc                    1.cs. F02   10 h.  30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ékesi Gyula                   1.cs. F30   11 h.  30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Lackó Norbert                  1.cs. F20    9 h.  29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imon Károly                   1.cs. F10    9 h.  29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nauz testvérek                1.cs. F30    9 h.  29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émet Gábor                    1.cs. F01    9 h.  28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eményi János                  1.cs. F30    9 h.  275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omlyó-dúc /Gulyás Gábor/      1.cs. F02    8 h.  27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óth László                    1.cs. F19    8 h.  26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ecker Jenő                    1.cs. F01    8 h.  26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órádi Frigyes                1.cs. F10    7 h.  249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Glück István                   1.cs. F02    9 h.  24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Zvezdovics Szilvér             1.cs. F02    8 h.  24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zinger Csaba                  1.cs. F19    8 h.  23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Ábrahám János                  1.cs. F01    6 h.  22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émeth István                  1.cs. F30    6 h.  20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ulicskó Gyula                 1.cs. F02    6 h.  20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agy Gábor                     1.cs. F02    7 h.  19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rvas József                 1.cs. F20    7 h.  19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elemen Gyula                  1.cs. F30    6 h.  18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Janes Gyula                    1.cs. F20    6 h.  18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gh Tibor                     1.cs. F20    6 h.  18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uszti Zoltán                  1.cs. F30    6 h.  18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engszter József               1.cs. F10    5 h.  16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ulcsár János                  1.cs. F01    5 h.  14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lázs László                  1.cs. F02    4 h.  13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ezselics Mihály               1.cs. F02    4 h.  13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óth Abonyi József             1.cs. F20    5 h.  12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ollár Péter                   1.cs. F30    3 h.  12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alogh Zoltán                  1.cs. F02    4 h.  12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eke László                    1.cs. F19    4 h.  11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kker Martina                 1.cs. F10    4 h.  10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ttlmayer Sándor             1.cs. F10    3 h.   9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urdi Vince                    1.cs. F20    3 h.   8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orváth Zoltán                 1.cs. F20    3 h.   79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áva Zoltán                    1.cs. F02    2 h.   6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Gede Renátó                    1.cs. F02    2 h.   5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Erdős József                   1.cs. F10    2 h.   5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adlicsek Ádám                 1.cs. F20    1 h.   28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lai Pál                     1.cs. F02    1 h.   19,6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Dunamenti röpcsopor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08- 11-38217   H  5h 232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.Varga Attila                 F10 HU-08- 11-30847   H  5h 227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agy Béla                      F10 HU-08- 50-41048   H  5h 217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Elekes István                  F30 HU-08- 11-38227   H  5h 207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               F30 HU-08- D-182485   H  5h 192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styán Tamás                  F02 HU-07- 11-16739   H  5h 188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olnár Imre és Tamás           F01 HU-08- 11-26785   H  5h 188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               F30 HU-09- D-208978   H  5h 187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arró Nándor                   F01 HU-09- D-119067   H  5h 182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Elekes István                  F30 HU-09- 11-50608   H  5h 178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Nagy Béla                      F10 HU-08- 11-30757   H  5h 173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Balog Norbert                  F01 HU-09- D-208402   H  5h 163,7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Tolnay László                  F19 HU-08- 11-34287   H  5h 160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Elekes István                  F30 HU-08- 11-38213   H  4h 181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Elekes István                  F30 HU-08- 11-38205   H  4h 176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Markó Dezső                    F30 HU-08- 11-38037   H  4h 173,5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Rebenek Imre                   F10 HU-07- 50-27372   H  4h 172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Elekes István                  F30 HU-08- 11-38236   H  4h 170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Bors László                    F30 HU-07- 11-25622   H  4h 170,6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Ring László                    F10 HU 07- 11-21662   H  4h 168,3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Dunamenti röpcsopor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07- 11-21404   T  5h 144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László                    F01 HU-07- 11-21488   T  4h 130,8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Ferenc                  F01 HU 08- 11-26942   T  4h 126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brahám József                 F01 HU-08- 11-32529   T  4h 115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 Norbert                  F01 HU-09- 25-96343   T  3h 126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arró Nándor                   F01 HU-02- 11-58810   T  3h 126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olnay László                  F19 HU-08- 50-40907   T  3h 119,1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ing László                    F10 HU 08- 11-32797   T  3h 116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log Norbert                  F01 HU-08- 11-32954   T  3h 112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log Norbert                  F01 HU-07- 50-40569   T  3h 111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Árkosi Zoltán                  F01 HU-08- 11-26478   T  3h 111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Varró Nándor                   F01 HU-08- 11-21920   T  3h 111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Remete Zoltán                  F01 HU-04- 11-82505   T  3h 110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zórádi Imre                   F19 HU-08- 11-39353   T  3h 110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iss László                    F01 HU-07- 11-21492   T  3h 109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Tóth József                    F19 HU-08- 11-26631   T  3h 109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Varró Nándor                   F01 HU-08- 11-32895   T  3h 106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Remete Zoltán                  F01 HU-04- 11-82509   T  3h 105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J.Varga Attila                 F10 HU-09- 11-44203   T  3h 102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Varró Nándor                   F01 HU-08- D-186002   T  3h 101,97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08:55:00Z</dcterms:created>
  <dc:creator>Király István</dc:creator>
  <dc:description/>
  <dc:language>en-US</dc:language>
  <cp:lastModifiedBy>Király István</cp:lastModifiedBy>
  <dcterms:modified xsi:type="dcterms:W3CDTF">2010-05-29T09:02:00Z</dcterms:modified>
  <cp:revision>4</cp:revision>
  <dc:subject/>
  <dc:title>Győr-Rába Tagszövetség, F01 Győr</dc:title>
</cp:coreProperties>
</file>