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17   522  104   1392,97   1155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19   555  111   1400,48   1175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17   391   78   1366,68   1177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0   313   63   1372,59   1200,39</w:t>
      </w:r>
    </w:p>
    <w:p>
      <w:pPr>
        <w:pStyle w:val="HTMLkntformzott"/>
        <w:rPr/>
      </w:pPr>
      <w:r>
        <w:rPr>
          <w:color w:val="000000"/>
        </w:rPr>
        <w:t>F20 Gönyű              10   10   165   33   1366,65   1105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4   14   401   80   1383,08   1136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7   87  2347  469   1400,48   1166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h Zoltán                  0.cs. F02 HU-09- D-208758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1.cs. F01 HU-07- 11-16277   H 13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ázs László                  0.cs. F02 HU-08- 50-40250   H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0.cs. F01 HU-07- 11-21492   T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0.cs. F01 HU-09- 11-40096   T 13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9- D-234189   H 138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0.cs. F01 HU 08- 11-3606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HU-08- 11-37843   H 13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0.cs. F02 HU-08- 11-27618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8- D-204318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F02 HU-08- 50-11161   H 13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HU-04- 11-90245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F02 HU-07- D-165616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HU-08- 11-30724   H 13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József                 0.cs. F20 HU-09- D-208647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HU-09- 11-39630   H 136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0.cs. F10 HU-04- 11-86082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F01 HU-08- 11-26497   H 13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HU-06- 11-15418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F10 HU-08- 11-30524   H 13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F19 HU 08- 11-32230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0.cs. F02 HU-04- 11-94489   H 13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0.cs. F30 HU-09- D-208978   H 13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HU-07- 50-27372   H 13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F02 HU 08- 11-27149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F30 HU-09- 50-21564   H 135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F01 HU 05- 50-12546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F30 HU-08- D-182485   H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F01 HU-09- 50-21787   H 134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HU-08- 11-38104   H 13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08- 50-41048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F30 HU-09- 11-50402   T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0.cs. F10 HU-09- D-228989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F30 HU-09- M-121469   H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HU-08- 11-32954   T 13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F01 HU 07- 11-21201   H 13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0.cs. F10 HU 07- 11-21662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0.cs. F02 HU-06- 11-06576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0.cs. F30 HU-08- D-182440   H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0.cs. F10 HU-09- 11-44238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0.cs. F19 HU-09- D-226270   H 13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HU-08- 11-30847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0.cs. F10 HU-09- D-208603   H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0.cs. F30 HU-08- D-182449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mlyó-dúc /Gulyás Gábor/      1.cs. F02 HU-09- D-231953   T 13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0.cs. F19 HU-08- 11-32825   H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József                 0.cs. F20 HU-09- D-208671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F30 HU-08- 11-38214   H 13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F30 HU-09- 11-50665   H 13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HU 08- 11-27964   T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F02 HU-09- 11-40706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F30 HU-08- 11-32096   H 133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 Jenő                    1.cs. F01 HU 05- 11-93319   H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0.cs. F19 HU-09- D-226273   H 13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0.cs. F19 HU-09- 11-47568   H 133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HU-08- 11-37703   H 13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0.cs. F30 HU-08- 11-38205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HU-07- 11-16467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0.cs. F30 HU-07- 11-25580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0.cs. F10 HU-07- 50-23261   H 13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F02 HU-09- 50-03031   H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F19 HU-09- 50-21300   T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0.cs. F01 HU-09- D-208318   H 13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HU 09- 11-40817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0.cs. F01 HU-09- 11-40166   H 13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HU-07- 11-25822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10 HU-05- 11-96616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08- 50-40907   T 13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F30 HU-08- 11-38217   H 13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 08- 11-27667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0.cs. F01 HU-09- 11-39697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9- D-231647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ános                  1.cs. F01 HU-06- 11-11212   T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6- 11-06929   H 132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0.cs. F10 HU 06- 11-04881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0.cs. F10 SK-09- 0702-324   H 13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Gyula                 0.cs. F02 HU-09- 11-41333   H 13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0.cs. F19 HU 08- 11-32364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                0.cs. F19 HU-09- D-226268   H 13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ró Nándor                   0.cs. F01 HU-02- 11-58810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HU-06- 11-13258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0.cs. F30 HU-07- 11-26191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07- 11-26138   H 13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0.cs. F02 HU-09- 11-40718   H 13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mlyó-dúc /Gulyás Gábor/      1.cs. F02 HU-09- D-231963   T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0.cs. F30 HU-09- 11-50399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HU-09- 11-47564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Tibor                  0.cs. F01 HU-08- 50-11111   T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1.cs. F19 HU-08- 11-33073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és Tamás           0.cs. F01 HU-08- 50-11137   H 13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0.cs. F10 HU 08- 11-32753   H 13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0.cs. F10 HU 08- 11-32760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1.cs. F30 HU-07- D-165556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0.cs. F20 HU-09- 11-51139   H 13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0.cs. F01 HU-08- 11-26478   T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0.cs. F20 HU-08- 11-34695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0.cs. F01 HU-09- D-208324   T 131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1.cs. F10 HU-08- 11-3445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0.cs. F01 HU-09- D-208393   H 13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F02 HU-08- D-204298   H 13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0.cs. F02 HU 07- 11-16661   T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1.cs. F02 HU-07- 11-16739   H 13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HU-07- 50-48899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1.cs. F02 HU-07- D-165695   H 13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lück István                   0.cs. F02 HU-09- 11-40445   T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lück István                   0.cs. F02 HU-09- M-11913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mlyó-dúc /Gulyás Gábor/      1.cs. F02 HU-09- D-231937   T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0.cs. F19 HU-06- 11-05000   T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0.cs. F30 HU-07- D-165861   H 13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1.cs. F01 HU 08- 11-26950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0.cs. F02 HU-09- 11-40468   H 13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0.cs. F19 HU-08- 14-16169   H 13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mlyó-dúc /Gulyás Gábor/      0.cs. F02 HU-09- D-231932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0.cs. F02 HU-09- 50-21199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Gusztáv                   1.cs. F01 HU-07- 11-16041   T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HU-07- 11-25622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0.cs. F01 HU-07- 11-21301   H 13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0.cs. F30 HU-09- D-208894   H 13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0.cs. F10 HU-09- D-208616   H 13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0.cs. F30 HU-09- 50-20841   H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F02 HU-07- 11-16496   H 13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1.cs. F19 HU 07- 50-40641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mlyó-dúc /Gulyás Gábor/      0.cs. F02 HU-09- D-231945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F01 HU-07- 11-21499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.Varga Attila                 0.cs. F10 HU-08- 50-40965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09- D-231908   T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ró Nándor                   0.cs. F01 HU-08- 11-21924   T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ors László                    0.cs. F30 HU-08- 11-37827   H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nyár Károly                  0.cs. F10 HU-09- 11-43315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HU-07- 50-27374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 08- 11-26931   H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1.cs. F19 HU-05- 11-02212   T 12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0.cs. F02 HU-05- 11-94468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0.cs. F02 HU-06- D-148796   H 12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Imre                    0.cs. F02 HU 09- 11-40858   H 12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0.cs. F19 HU 09- 50-21129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1.cs. F30 HU-07- 11-25846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 Tamás                  0.cs. F02 HU-09- 50-02303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1.cs. F02 HU-07- 11-17332   H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Frigyes                0.cs. F10 HU-07- 11-19220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                1.cs. F19 HU-08- D-186942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lück István                   0.cs. F02 HU-09- M-119141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0.cs. F01 HU-09- M-119042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                1.cs. F19 HU-08- D-182448   H 12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1.cs. F19 HU-08- 11-34295   H 12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István                  0.cs. F30 HU-08- 50-40930   T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10 HU-08- 11-30757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0.cs. F10 HU-09- 11-43712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0.cs. F19 HU-02- 11-58795   H 128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1.cs. F30 HU-08- 11-38247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0.cs. F30 HU-08- D-182554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1.cs. F19 HU-08- 11-39355   H 12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Imre                   0.cs. F19 HU-08- 11-39366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ackó Norbert                  0.cs. F20 HU-08- 11-34818   H 12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0.cs. F01 HU-09- D-20838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0.cs. F01 HU-08- D-203862   H 12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1.cs. F10 HU-08- 11-30663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styán Tamás                  1.cs. F02 HU-07- D-165696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1.cs. F10 HU-06- 11-08196   H 12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da István                    1.cs. F10 HU 09- 11-43631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mlyó-dúc /Gulyás Gábor/      0.cs. F02 HU-09- D-231913   H 12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ró Nándor                   0.cs. F01 HU-09- D-119066   H 12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esi Miklós                 0.cs. F19 HU-07- 11-21790   H 12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uszti Zoltán                  0.cs. F30 HU-09- 11-50823   H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1.cs. F19 HU-08- 11-34404   H 12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Ferenc                    1.cs. F02 HU-06- 11-06220   H 12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űcs Gyula                    1.cs. F10 HU-09- 11-44024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rkosi Zoltán                  0.cs. F01 HU-09- 11-39688   H 12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ing László                    1.cs. F10 HU 09- 11-47732   H 12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1.cs. F19 HU-08- 11-26665   H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enkvári Attila                1.cs. F30 HU-09- 11-50394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ázs László                  0.cs. F02 HU-09- 11-41443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 Tamás                  0.cs. F02 HU-09- 50-02341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övecses Gábor                 0.cs. F02 HU-08- D-203877   H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kó Dezső                    0.cs. F30 HU-09- 11-50453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1.cs. F01 HU-07- 11-16241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icser Béla                   1.cs. F02 HU-08- 11-27290   H 127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rvas József                 1.cs. F20 HU-09- D-208643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1.cs. F02 HU-07- 11-16528   H 12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Elekes István                  0.cs. F30 HU-08- 11-38227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József                 0.cs. F19 HU-08- D-186927   H 12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0.cs. F19 HU 07- 50-40619   T 12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licskó Ferenc                1.cs. F02 HU 09- 11-40808   H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h Zoltán                  0.cs. F02 HU-05- 11-99770   H 12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da István                    0.cs. F10 HU 08- 11-30785   H 127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ódi Ferenc                    1.cs. F02 HU 08- 11-27158   H 127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Zvezdovics Szilvér             1.cs. F02 HU 09- 11-40908   H 12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lück István                   1.cs. F02 HU-06- 11-06080   T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zselics Mihály               0.cs. F02 HU-07- 11-17545   T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dossy Ernő                   1.cs. F10 HU-02- 11-62074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ró Nándor                   1.cs. F01 HU-08- 11-32900   T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0.cs. F30 HU-06- 50-09634   H 127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omlyó-dúc /Gulyás Gábor/      1.cs. F02 HU-09- D-231946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ábor                     0.cs. F02 HU-09- 11-40408   T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h Tibor                     0.cs. F20 HU-09- 11-48052   T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Ferenc                    0.cs. F02 HU-08- 11-27444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ustyán Tamás                  0.cs. F02 HU-07- D-165681   H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.Varga Attila                 0.cs. F10 HU-09- 11-44246   H 12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styán Tamás                  0.cs. F02 HU-07- 11-16723   H 12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0.cs. F19 HU 09- 50-21113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cker Jenő                    0.cs. F01 HU-08- 11-32971   H 12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órádi Imre                   0.cs. F19 HU-08- 11-39369   H 12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ing László                    0.cs. F10 HU 09- 01-21735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zselics Mihály               1.cs. F02 HU-06- 11-0665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0.cs. F19 HU-08- 11-39353   T 12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űcs Gyula                    0.cs. F10 HU-09- 11-44044   H 12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0.cs. F10 HU-09- 11-43738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nes Gyula                    1.cs. F20 HU-08- 11-32092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Ferenc                    0.cs. F02 HU-09- 11-4056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mlyó-dúc /Gulyás Gábor/      0.cs. F02 HU-09- D-231919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0.cs. F10 HU-09- 11-43735   H 12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Elekes István                  0.cs. F30 HU-09- 11-50621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0.cs. F19 HU-09- D-209048   T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mete Zoltán                  0.cs. F01 HU-03- 11-71646   T 12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ing László                    0.cs. F10 HU 08- 11-32737   T 12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i Miklós                 1.cs. F19 HU-07- 11-21768   T 12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Abonyi József             1.cs. F20 HU-08- 11-32088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0.cs. F19 HU-09- 11-46070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ücs Tibor                    1.cs. F10 HU-09- 11-43265   H 12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nyai Csaba                 1.cs. F20 HU-07- 11-24403   H 12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ing László                    0.cs. F10 HU 09- 11-47759   T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zselics Mihály               0.cs. F02 HU-07- 11-17535   T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László                    1.cs. F01 HU-07- 11-21468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ücs Tibor                    1.cs. F10 HU-09- 11-4326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1.cs. F19 HU-08- 11-32774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h Zoltán                  0.cs. F02 HU-09- 50-20905   T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enkvári Attila                0.cs. F30 HU-09- 11-50392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áli István                    1.cs. F10 HU-08- D-186475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h Zoltán                  0.cs. F02 HU-08- 11-38913   T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arró Nándor                   0.cs. F01 HU-08- 11-32832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olnár Imre és Tamás           1.cs. F01 HU-08- 11-26785   H 12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áli István                    0.cs. F10 HU-09- D-208479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.Varga Attila                 0.cs. F10 HU-07- D-165397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ede Renátó                    1.cs. F02 HU-06- 50-60465   T 125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űcs Gyula                    0.cs. F10 HU-06- D-143816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övecses Gábor                 0.cs. F02 HU-07- 11-16389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űcs Gyula                    0.cs. F10 HU-05- 11-96857   H 12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Tibor                  1.cs. F01 HU-08- 11-26542   H 125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lai Imre                    1.cs. F02 HU 08- 11-27975   H 12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zinger Csaba                  0.cs. F19 HU 08- 11-34468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.Varga Attila                 0.cs. F10 HU-09- 11-44203   T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li István                    1.cs. F10 HU-07- D-165811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0.cs. F10 HU-06- 11-08304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órádi Imre                   0.cs. F19 HU-08- 11-34410   T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cker Jenő                    1.cs. F01 HU-06- 11-11362   H 12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Imre                   0.cs. F19 HU-09- M-119034   H 124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Imre                    0.cs. F02 HU 09- 11-40869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arró Nándor                   0.cs. F01 HU-08- 11-32880   T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licskó Gyula                 1.cs. F02 HU-07- 50-40691   T 12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ukta Ferenc                   1.cs. F01 HU 07- 11-21211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esi Miklós                 0.cs. F19 HU-04- 11-82527   T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Gusztáv                   0.cs. F01 HU-09- 11-40311   H 12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anich Mihály                  1.cs. F19 HU 08- 11-32246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09- D-208314   T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logh Zoltán                  0.cs. F02 HU-08- 11-3893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idey József                  0.cs. F30 HU-09- M-121465   T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logh Zoltán                  0.cs. F02 HU-08- 11-38903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0.cs. F02 HU-09- 11-40770   H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Elekes István                  0.cs. F30 HU-09- 50-21555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Árkosi Zoltán                  0.cs. F01 HU-09- D-208315   T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József                    1.cs. F19 HU-09- 11-47582   H 12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zinger Csaba                  0.cs. F19 HU 09- 11-47433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ékesi Gyula                   1.cs. F30 HU-07- 11-26249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Gusztáv                   1.cs. F01 HU-08- 11-26814   T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nauz testvérek                1.cs. F30 HU-08- D-186119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órádi Frigyes                0.cs. F10 HU-09- 11-44060   H 12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nauz testvérek                1.cs. F30 HU-07- M-112281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rvas István                 0.cs. F02 HU-08- 11-27997   T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áli István                    0.cs. F10 HU-09- D-208492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rdi Vince                    1.cs. F20 HU-09- 11-48245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űcs Gyula                    1.cs. F10 HU-09- 11-44027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Ábrahám József                 1.cs. F01 HU-08- 11-32539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űcs Gyula                    0.cs. F10 HU-07- 11-18838   H 123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olnay László                  0.cs. F19 HU-09- 11-47393   T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ing László                    0.cs. F10 HU 05- 11-93673   T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alog Norbert                  1.cs. F01 HU-09- D-208402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olnay László                  1.cs. F19 HU-08- 11-34287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urdi Vince                    1.cs. F20 HU-09- 11-48206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ackó Norbert                  1.cs. F20 HU-08- 11-34814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olnay László                  0.cs. F19 HU-09- 11-47375   T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Zoltán                 1.cs. F20 HU-09- 11-47979   H 12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h Tibor                     1.cs. F20 HU-09- 11-48100   T 12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 Tamás                  0.cs. F02 HU-08- 11-27899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esi Miklós                 0.cs. F19 HU-08- 11-33066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rkó Dezső                    0.cs. F30 HU-09- 11-41234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rkosi Zoltán                  0.cs. F01 HU-09- D-208323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alog Norbert                  1.cs. F01 HU-07- 11-21404   T 12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lcsár János                  1.cs. F01 HU 08- 11-26757   H 12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anich Mihály                  1.cs. F19 HU 09- 11-45863   H 12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mete Zoltán                  1.cs. F01 HU-04- 11-82505   T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Domonkos Csaba                 1.cs. F30 HU-09- 11-50554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.Varga Attila                 0.cs. F10 HU-09- 11-44211   H 123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zinger Csaba                  1.cs. F19 HU 07- 11-23435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idey József                  0.cs. F30 HU-09- M-121467   H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mete Zoltán                  1.cs. F01 HU-04- 11-82509   T 12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lcsár János                  1.cs. F01 HU 08- 11-26755   T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olnár Imre és Tamás           0.cs. F01 HU-08- 11-26794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Gede Renátó                    0.cs. F02 HU-09- D-231552   T 12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émeth István                  0.cs. F30 HU-09- 50-21689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.Varga Attila                 1.cs. F10 HU-09- 11-44220   T 12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ing László                    0.cs. F10 HU 09- 01-21744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mete Zoltán                  1.cs. F01 HU-06- 11-05438   T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ulicskó Gyula                 1.cs. F02 HU-09- 11-41329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rvas István                 0.cs. F02 HU-09- 11-40731   T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eilig Károly                  0.cs. F01 HU-08- 11-27046   T 12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aranyai Csaba                 1.cs. F20 HU-09- 11-48001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ölding Norbert                1.cs. F30 HU-08- D-182501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rvas István                 1.cs. F02 HU-09- 11-40740   T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emete Zoltán                  1.cs. F01 HU-04- 11-82484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Ábrahám Tibor                  0.cs. F01 HU-06- 11-11180   T 12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Elekes István                  0.cs. F30 HU-09- 11-50686   H 12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uhrmann László                0.cs. F10 HU-09- D-208741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uhrmann László                0.cs. F10 HU-09- 11-43867   H 12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ing László                    0.cs. F10 HU 08- 11-32769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arró Nándor                   1.cs. F01 HU-08- 11-3290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arró Nándor                   0.cs. F01 HU-08- D-186015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esi Miklós                 0.cs. F19 HU-09- 11-47698   H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órádi Imre                   0.cs. F19 HU-09- D-209029   H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uhrmann László                1.cs. F10 HU-07- 11-18467   H 12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József                 0.cs. F19 HU-09- D-226247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omlyó-dúc /Gulyás Gábor/      0.cs. F02 HU-09- M-121370   T 12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h Zoltán                  0.cs. F02 HU-06- 11-06646   T 12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Ferenc                    0.cs. F02 HU-08- 11-27460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arró Nándor                   0.cs. F01 HU-06- 11-20903   H 12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László                    0.cs. F19 HU 09- 50-21131   H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László                    0.cs. F19 HU 09- 50-21489   H 12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Nagy Gusztáv                   0.cs. F01 HU-09- 11-40307   H 12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enkvári Attila                1.cs. F30 HU-09- 11-50382   H 121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es Jenő                    0.cs. F01 HU 05- 11-93489   H 121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rvas István                 0.cs. F02 HU-08- 11-27996   H 12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uhrmann László                0.cs. F10 HU-09- 11-43858   H 12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ecker Jenő                    1.cs. F01 HU-08- 11-32966   H 12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László                    0.cs. F19 HU 06- 11-13074   H 12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Varró Nándor                   1.cs. F01 HU-09- D-119067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rkosi Zoltán                  1.cs. F01 HU-08- 11-26493   T 12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ódi Ferenc                    0.cs. F02 HU 09- 11-41145   H 12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uhrmann László                0.cs. F10 HU-09- 11-43828   H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ázs László                  0.cs. F02 HU-09- 11-41433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iss László                    0.cs. F01 HU-09- 11-4015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Bors László                    0.cs. F30 HU-09- D-209050   H 12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ezselics Mihály               0.cs. F02 HU-08- 11-2708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ors László                    0.cs. F30 HU-09- 11-50310   H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László                    0.cs. F01 HU-09- 11-40172   H 12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ukta Ferenc                   1.cs. F01 HU 08- 11-33002   H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licskó Gyula                 1.cs. F02 HU-09- 11-41320   H 12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anich Mihály                  1.cs. F19 HU 08- 11-32234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Ábrahám Tibor                  0.cs. F01 HU-08- 11-26545   H 12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nes Gyula                    0.cs. F20 HU-06- 11-13356   T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ustyán Tamás                  1.cs. F02 HU-07- 11-16727   H 12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alázs László                  0.cs. F02 HU-09- 11-41411   H 12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zinger Csaba                  0.cs. F19 HU 07- 11-23407   T 12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uszti Zoltán                  1.cs. F30 HU-09- 11-50821   H 12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ulicskó Ferenc                0.cs. F02 HU 08- 11-27654   T 12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ázs László                  0.cs. F02 HU-09- 11-414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agy Gusztáv                   1.cs. F01 HU-08- 11-26809   H 12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arvas István                 1.cs. F02 HU-07- 11-1760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0.cs. F19 HU-09- 11-51472   H 12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órádi Imre                   1.cs. F19 HU-04- 50-31976   H 12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olnay László                  0.cs. F19 HU-06- D-150511   T 12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rvas József                 0.cs. F20 HU-09- D-208634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Elekes István                  0.cs. F30 HU-09- 11-50628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h Tibor                     1.cs. F20 HU-08- 11-35273   H 12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brahám Tibor                  1.cs. F01 HU-07- 11-21348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Elekes István                  0.cs. F30 HU-09- 11-50608   H 12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styán Tamás                  0.cs. F02 HU-07- 11-16712   H 120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Teke László                    1.cs. F19 HU-07- 11-23523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dossy Ernő                   1.cs. F10 HU-05- 11-96534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Ábrahám József                 1.cs. F01 HU-07- 11-21498   H 12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Glück István                   1.cs. F02 HU-07- 11-16620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agy Gusztáv                   1.cs. F01 HU-08- 11-26808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enkvári Attila                1.cs. F30 HU-09- 11-50381   H 12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Hodossy Ernő                   1.cs. F10 HU-05- 11-96605   H 12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Molnár Imre és Tamás           1.cs. F01 HU-08- 50-11142   T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J.Varga Attila                 1.cs. F10 HU-08- 11-30823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Elekes István                  0.cs. F30 HU-08- 11-38223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órádi Frigyes                1.cs. F10 HU-09- 11-43302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Domonkos Csaba                 1.cs. F30 HU-09- 11-50561   H 12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eilig Károly                  1.cs. F01 HU-08- 11-27051   T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órádi Imre                   1.cs. F19 HU-08- 11-34423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eicser Béla                   1.cs. F02 HU-06- 50-53530   H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óth József                    0.cs. F19 HU-09- 11-47594   H 12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olnay László                  0.cs. F19 HU-08- M-115379   T 12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ódi Ferenc                    1.cs. F02 HU 07- 11-16340   H 11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Zvezdovics Szilvér             0.cs. F02 HU 09- 11-40924   H 11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Árkosi Zoltán                  0.cs. F01 HU-09- M-119055   T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Árkosi Zoltán                  0.cs. F01 HU-09- D-208896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elemen Gyula                  1.cs. F30 HU-09- M-119256   T 11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Vida István                    1.cs. F10 HU 08- 11-30222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Neményi János                  1.cs. F30 HU-08- 11-38146   H 11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alai Imre                    1.cs. F02 HU 07- 11-16594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Nagy Béla                      1.cs. F10 HU-08- 11-30918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uhrmann László                1.cs. F10 HU-08- D-186552   H 119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óth László                    1.cs. F19 HU 08- 50-1190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igh Tibor                     0.cs. F20 HU-07- 11-24037   H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brahám János                  1.cs. F01 HU-09- M-119188   T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émet Gábor                    1.cs. F01 HU-08- M-117061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órádi Imre                   0.cs. F19 HU-09- 11-48846   H 11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ustyán Tamás                  0.cs. F02 HU-09- D-231668   T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omlyó-dúc /Gulyás Gábor/      0.cs. F02 HU-09- D-231924   T 11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da István                    1.cs. F10 HU 07- 50-27936   T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iss László                    1.cs. F01 HU-08- 11-32697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emete Zoltán                  0.cs. F01 HU-06- 11-05440   H 11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emete Ferenc                  1.cs. F01 HU 08- 11-26942   T 11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imon Károly                   1.cs. F10 HU 09- 11-44089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Molnár Imre és Tamás           1.cs. F01 HU-07- 11-16002   T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Elekes István                  0.cs. F30 HU-09- 11-50656   H 11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ing László                    0.cs. F10 HU 05- 11-93631   T 11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óth József                    0.cs. F19 HU-09- 11-47584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olnay László                  0.cs. F19 HU-08- 11-34284   T 11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Hanich Mihály                  0.cs. F19 HU 09- 11-45756   H 11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Elekes István                  0.cs. F30 HU-09- 50-20847   H 11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rvas József                 1.cs. F20 HU-09- D-208646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Elekes István                  0.cs. F30 HU-09- 11-50670   H 11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ulcsár János                  1.cs. F01 HU 09- 11-40178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űcs Gyula                    1.cs. F10 HU-07- 11-18850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omlyó-dúc /Gulyás Gábor/      1.cs. F02 HU-09- D-236130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Hodossy Ernő                   1.cs. F10 HU-06- 11-08347   H 11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Vigh Tibor                     0.cs. F20 HU-09- 50-20634   T 11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Árkosi Zoltán                  1.cs. F01 HU-09- 11-39677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Szarvas István                 1.cs. F02 HU-07- D-161375   H 11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ustyán Tamás                  0.cs. F02 HU-07- D-165668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űcs Gyula                    0.cs. F10 HU-08- 11-30892   H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sidey József                  0.cs. F30 HU-09- D-208856   T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Ábrahám József                 0.cs. F01 HU-05- M-110471   T 11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ulicskó Ferenc                1.cs. F02 HU 07- 11-16417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esi Miklós                 0.cs. F19 HU-09- 11-47706   T 11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ing László                    0.cs. F10 HU 08- 11-32787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ss Ferenc                    1.cs. F02 HU-08- 11-27441   H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Ábrahám József                 0.cs. F01 HU-01- 11-45458   T 11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Lackó Norbert                  0.cs. F20 HU-09- 11-48137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ékesi Gyula                   1.cs. F30 HU-06- 11-09444   H 11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Ábrahám Tibor                  0.cs. F01 HU-09- 11-40065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Elekes István                  0.cs. F30 HU-09- 11-50616   H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uhrmann László                1.cs. F10 HU-07- D-165450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Varró Nándor                   1.cs. F01 HU-08- D-186002   T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Vigh Tibor                     1.cs. F20 HU-09- 11-48058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Szórádi Imre                   0.cs. F19 HU-08- 11-34426   H 11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zalai Pál                     0.cs. F02 HU-09- 11-41176   T 11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Balázs László                  1.cs. F02 HU-09- 11-41408   H 117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ing László                    1.cs. F10 HU 06- 11-04910   T 11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űcs Gyula                    0.cs. F10 HU-07- D-162550   H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Glück István                   0.cs. F02 HU-09- 11-41010   T 11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Ábrahám József                 1.cs. F01 HU-09- 11-39606   T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alog Norbert                  0.cs. F01 HU-09- 11-40074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Balogh Zoltán                  0.cs. F02 HU-04- 11-83407   T 11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Ring László                    0.cs. F10 HU 06- 11-04906   T 11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Bezselics Mihály               0.cs. F02 HU-08- 11-27100   T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övecses Gábor                 0.cs. F02 HU-08- 11-27553   H 11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Tolnay László                  1.cs. F19 HU-09- 11-47394   H 11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Glück István                   0.cs. F02 HU-09- M-119149   T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Nagy Gábor                     1.cs. F02 HU-06- 11-06432   H 11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Vida István                    0.cs. F10 HU 07- 50-27944   H 11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Páli István                    1.cs. F10 HU-08- D-186471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iss Ferenc                    0.cs. F02 HU-06- 11-06203   T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eke László                    1.cs. F19 HU-05- 11-01741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Elekes István                  0.cs. F30 HU-09- 11-50631   H 11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Nagy Gusztáv                   0.cs. F01 HU-05- 11-93352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Tolnay László                  1.cs. F19 HU-08- 11-34114   H 11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Ábrahám József                 1.cs. F01 HU-04- 11-88670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Banyár Károly                  1.cs. F10 HU-07- 11-18450   H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Árkosi Zoltán                  0.cs. F01 HU-09- D-208389   H 116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Ring László                    1.cs. F10 HU 09- M-119226   T 11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Glück István                   0.cs. F02 HU-09- M-119139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Árkosi Zoltán                  0.cs. F01 HU-09- M-119053   H 11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Hodossy Ernő                   0.cs. F10 HU-08- 11-30323   H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Hodossy Ernő                   0.cs. F10 HU-07- 11-19210   H 116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Vida István                    1.cs. F10 HU 09- 11-43640   H 11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Baranyai Csaba                 1.cs. F20 HU-09- 50-20640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Ábrahám Tibor                  0.cs. F01 HU-08- 11-26541   H 1166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   5 h.  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1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/Gulyás Gábor/      1.cs. F02    5 h.  1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   5 h.  1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   4 h.  16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   5 h.  15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F10    4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F02    4 h.  1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   4 h.  1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   5 h.  1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F02    4 h.  1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   4 h.  1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F30    4 h.  1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 3 h.  1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F01    4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   4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 3 h.  1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1.cs. F01    4 h.  1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19    3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F19    3 h.  1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3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F10    4 h.  1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1.cs. F02    3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   3 h.  10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F01    3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1.cs. F10    4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   3 h.  1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F02    3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   3 h.  1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 3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F30    3 h.  1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   3 h.  10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F01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 Jenő                    1.cs. F01    2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F10    3 h.   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   2 h.   8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1.cs. F20    3 h.   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csár János                  1.cs. F01    3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 2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és Tamás           1.cs. F01    3 h.   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F19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   3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   3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 3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   3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1.cs. F02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ános                  1.cs. F01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1.cs. F10    2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19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F30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rdi Vince                    1.cs. F20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1.cs. F02    2 h.   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cker Jenő                    1.cs. F01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József                 1.cs. F20    2 h.   6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F01    2 h.   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ékesi Gyula                   1.cs. F30    2 h.   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   1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   1 h.   4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eke László                    1.cs. F19    2 h.   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Abonyi József             1.cs. F2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ede Renátó                    1.cs. F02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ackó Norbert                  1.cs. F20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Zoltán                 1.cs. F20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1.cs. F19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1.cs. F30    1 h.   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1.cs. F10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F30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1.cs. F30    1 h.   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 Gábor                    1.cs. F01    1 h.   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imon Károly                   1.cs. F10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ázs László                  1.cs. F02    1 h.   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1.cs. F02    1 h.   20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   9 h.  3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   8 h.  3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 8 h.  3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F01    9 h.  3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7 h.  3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 8 h.  3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   9 h.  31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F10    9 h.  3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F10    9 h.  3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 8 h.  2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F10    8 h.  29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   8 h.  2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   8 h.  2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F19    9 h.  2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 6 h.  2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 7 h.  2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   8 h.  2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F30    8 h.  2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F19    7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   7 h.  2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F10    7 h.  2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F02    8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F10    8 h.  2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F19    6 h.  2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1.cs. F30    7 h.  22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1.cs. F10    6 h.  2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   7 h.  2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és Tamás           1.cs. F01    7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   7 h.  2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   5 h.  2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mlyó-dúc /Gulyás Gábor/      1.cs. F02    5 h.  1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01    6 h.  1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   5 h.  1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   6 h.  1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1.cs. F01    6 h.  1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9    6 h.  1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ollár - Knauz                1.cs. F30    5 h.  1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F10    5 h.  1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Gyula                 1.cs. F02    5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 5 h.  1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F20    6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Tibor                  1.cs. F01    5 h.  1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   5 h.  1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Frigyes                1.cs. F10    4 h.  1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usztáv                   1.cs. F01    5 h.  1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lück István                   1.cs. F02    5 h.  14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imon Károly                   1.cs. F10    4 h.  1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   4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F10    4 h.  1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István                  1.cs. F30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F02    4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csár János                  1.cs. F01    4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1.cs. F30    4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   4 h.  1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eke László                    1.cs. F19    4 h.  1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   4 h.  1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kta Ferenc                   1.cs. F01    3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omonkos Csaba                 1.cs. F30    3 h.  1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szti Zoltán                  1.cs. F30    3 h.   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 Jenő                    1.cs. F01    2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 Gábor                    1.cs. F01    3 h.   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3 h.   7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F02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es Gyula                    1.cs. F20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ngszter József               1.cs. F10    2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ános                  1.cs. F01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19    2 h.   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rdi Vince                    1.cs. F20    2 h.   6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cker Jenő                    1.cs. F01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József                 1.cs. F20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inger Csaba                  1.cs. F19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ékesi Gyula                   1.cs. F30    2 h.   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ttlmayer Sándor             1.cs. F10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Abonyi József             1.cs. F2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ede Renátó                    1.cs. F02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1.cs. F20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1.cs. F20    1 h.   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ázs László                  1.cs. F02    1 h.   21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8- 11-30847   H  2h  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50-41048   H  2h  9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6- 11-15418   H  2h  9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17   H  2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4   H  2h  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11-39630   H  2h  9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104   H  2h  91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8- 11-37843   H  2h  8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05   H  2h  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99   H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07- 11-25622   H  2h  8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47   H  2h  8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9- D-208978   H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09- 11-44024   H  2h  8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8- D-182440   H  2h  8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2- 11-58810   T  2h  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08- 50-40907   T  2h  7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9   T  2h  7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9- 11-44203   T  2h  7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20   T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 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István                  F30 HU-08- 50-40930   T  2h  71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Imre                    F02 HU 08- 11-27964   T  2h  7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38   T  2h  6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7- 11-21768   T  2h  6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ing László                    F10 HU 06- 11-04910   T  2h  6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esi Miklós                 F19 HU-06- 11-05000   T  2h  6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esi Miklós                 F19 HU-04- 11-82527   T  2h  6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mlyó-dúc /Gulyás Gábor/      F02 HU-09- D-231937   T  2h  6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9- D-209048   T  2h  62,69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4:00Z</dcterms:created>
  <dc:creator>Király István</dc:creator>
  <dc:description/>
  <dc:language>en-US</dc:language>
  <cp:lastModifiedBy>Király István</cp:lastModifiedBy>
  <dcterms:modified xsi:type="dcterms:W3CDTF">2010-05-07T09:51:00Z</dcterms:modified>
  <cp:revision>5</cp:revision>
  <dc:subject/>
  <dc:title>Győr-Rába Tagszövetség, F02 Győr</dc:title>
</cp:coreProperties>
</file>