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 9   218   44   1435,54   1243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2   257   51   1452,35   1238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264   53   1379,61   1064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3   241   48   1429,27   1296,22</w:t>
      </w:r>
    </w:p>
    <w:p>
      <w:pPr>
        <w:pStyle w:val="HTMLkntformzott"/>
        <w:rPr/>
      </w:pPr>
      <w:r>
        <w:rPr>
          <w:color w:val="000000"/>
        </w:rPr>
        <w:t>F20 Gönyű               7    9   126   25   1433,48   1262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8   324   65   1451,92   1258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0   76  1430  286   1452,35   1234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10- D-267270     14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F30 HU-10- 11-60190    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F30 HU-10- D-265806    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1.cs. F30 HU-10- 11-52131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F02 HU-10- 11-52391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F30 HU-10- D-267586    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F30 HU-10- D-312606     14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F30 HU-10- D-265870     14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HU-10- D-265803     14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0.cs. F30 HU-10- D-265701     14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és Tamás           1.cs. F01 HU-10- 11-51786     14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F30 HU-10-   O-2176     14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10- D-267207    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F20 HU-10- 11-58281    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1.cs. F20 HU-10- 11-58296     14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F30 HU-10- D-265934     14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0- 11-57796     14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HU-10- D-267124     14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HU-10- M-124645    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F30 HU-10- D-265782     14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HU-10- M-122861    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F19 HU-10- 11-57357     14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ázs László                  2.cs. F02 HU-10- D-319138     14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ázs László                  2.cs. F02 HU-10- D-319164     14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F02 HU-10- D-318846     14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F02 HU-10- 11-51972     14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F30 HU-10- D-265818     14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F20 HU-10- 11-57961    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HU-10- D-267104     13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ázs László                  1.cs. F02 HU-10- D-319193     13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F01 HU-10- D-267073     13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1.cs. F02 HU-10- D-319133     13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F01 HU-10- D-312136    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F02 HU-10- D-267222     13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József                 1.cs. F20 HU-10- 11-58285    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HU-10- 11-60231     13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F01 HU-10- 11-51506     13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F19 HU-10- D-265899    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HU-10- 11-57318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F19 HU-10- 11-57784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llár Péter                   1.cs. F30 HU-10- D-265956     13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0- 11-57804     13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HU-10- 11-56483    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F30 HU-10- 11-60257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1.cs. F19 HU-10- 11-57763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10- D-318851     13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                1.cs. F19 HU-10- 11-57724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1.cs. F19 HU-10-   O-2129     13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                1.cs. F19 HU-10- 11-57741     13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2.cs. F10 HU-10- D-267337     13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1.cs. F10 HU-10- M-122694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F19 HU-10- D-267121     13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19 HU 10- 11-57658    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                2.cs. F19 HU-10- D-265881     13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                1.cs. F19 HU-10- 11-57752     13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10- D-267110    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HU-10- 11-60328     13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                1.cs. F19 HU-10- 11-57731    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HU-10- D-265757     137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2.cs. F30 HU-10- 11-60186     13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                2.cs. F19 HU-10- D-265883     13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HU-10- D-318882     13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0.cs. F01 HU-10- 11-51503    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F19 HU-10- D-267118    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0.cs. F10 HU-10- D-267353     13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F02 HU-10- D-318845    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F01 HU-10- 11-51734     13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2.cs. F19 HU-10- D-267093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HU-10- 11-51732     136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19 HU 10- 11-57664     13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1.cs. F30 HU-10- D-312063     13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F19 HU 10- D-312524    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F30 HU-10- 11-60337     136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                2.cs. F19 HU-10- 11-57762     13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2.cs. F10 HU-10- 11-55047    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                1.cs. F19 HU-10- 11-57734     13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2.cs. F20 HU-10- 11-57950     13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HU-10- 11-58362     13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F30 HU-10- D-265712     13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F01 HU-10- D-265029     13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10- D-265028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HU-10- 13-51171    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HU-10- 11-58372    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1.cs. F20 HU-10- 13-51175     13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HU-10- 13-51174     135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uhovits Gergely               1.cs. F10 HU 10- 11-54631    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és Tamás           1.cs. F01 HU-10- 11-51788     13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1.cs. F02 HU-10- D-319002    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h Zoltán                  1.cs. F02 HU-10- D-319022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1.cs. F01 HU-10- D-265006    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2.cs. F30 HU-10- 11-60222     13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Elekes István                  1.cs. F30 HU-10- 11-60212    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1.cs. F02 HU-10- 11-51968    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Elekes István                  2.cs. F30 HU-10- D-312296    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2.cs. F30 HU-10- D-312282     13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1.cs. F30 HU-10- 11-60266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2.cs. F20 HU-10- 11-58337     13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HU-10- D-319496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1.cs. F19 HU-10- D-267109    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               2.cs. F30 HU-10- D-265869    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2.cs. F19 HU-10- 11-57311    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István                  1.cs. F30 HU-10- 11-60364     13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0.cs. F01 HU-10- D-312119     13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1.cs. F01 HU-10- D-267072     13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0.cs. F01 HU-10- 11-51509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0.cs. F19 HU-10- 11-57770    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lemen Gyula                  1.cs. F30 HU-10- M-122824    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0.cs. F01 HU-10- D-312137     13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elemen Gyula                  1.cs. F30 HU-10- M-122831    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2.cs. F19 HU-10- 11-57814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0.cs. F19 HU-10- 11-57790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2.cs. F19 HU-10- 11-57314     13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0.cs. F19 HU-10- 11-57777    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HU-10-   O-2140     132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1.cs. F19 HU 10- 11-57648    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olnár Imre és Tamás           1.cs. F01 HU-10- 11-51784     13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1.cs. F19 HU-10- D-267119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1.cs. F19 HU-10- D-267114    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1.cs. F19 HU-10- 11-57780    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da Sándor                    1.cs. F30 HU-10- D-267578     13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1.cs. F02 HU-10- D-318831     13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uda Sándor                    1.cs. F30 HU-10- D-267565    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1.cs. F20 HU-10- 11-58343    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Imre                   2.cs. F19 HU-10- D-267112     13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2.cs. F19 HU-10- 11-57710     13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2.cs. F19 HU-10- D-267087    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enkvári Attila                1.cs. F30 HU-10- 11-60326    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kó Dezső                    2.cs. F30 HU-10- D-265728     131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István                  1.cs. F30 HU-10- 11-60378     13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licskó Gyula                 1.cs. F02 HU-10- 11-52450     13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2.cs. F19 HU-10- 11-57705    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0.cs. F01 HU-10- 11-51523    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1.cs. F30 HU-10- 11-52135     13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2.cs. F30 HU-10- 11-52165    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József                 1.cs. F20 HU-10- 11-58291    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               2.cs. F30 HU-10- D-312604    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               1.cs. F30 HU-10-   O-2178    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rkosi Zoltán                  0.cs. F01 HU-10- D-267061     13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József                 1.cs. F20 HU-10- 11-58280    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1.cs. F01 HU-10- M-122630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1.cs. F01 HU-10- D-267056    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es Gyula                    1.cs. F20 HU-10- 11-57957    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es Gyula                    1.cs. F20 HU-10- 11-57929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0.cs. F01 HU-10- D-267053     13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               1.cs. F30 HU-10- D-265816    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ors László                    2.cs. F30 HU-10- 11-60152     13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Abonyi József             1.cs. F20 HU-10- 11-48282    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s László                    1.cs. F30 HU-10- 11-60158    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1.cs. F30 HU-10- M-123976     13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ors László                    2.cs. F30 HU-10- 11-60538     13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1.cs. F30 HU-10- 11-60265     13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da Sándor                    1.cs. F30 HU-10- D-267588    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s László                    1.cs. F30 HU-10- 11-60164    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0- 11-57316     13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olnay László                  0.cs. F19 HU-10- D-312364     12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                 2.cs. F19 HU-10- D-300940    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olnár Imre és Tamás           1.cs. F01 HU-10- 11-51764     129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uhovits Gergely               1.cs. F10 HU 10- D-300781     12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1.cs. F19 HU-10- 11-56024     12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olnár Imre és Tamás           1.cs. F01 HU-10- 11-51785     12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uhovits Gergely               1.cs. F10 HU 10- D-300723     12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0.cs. F19 HU-10- M-124638    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0.cs. F19 HU-10- D-300939    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László                    1.cs. F01 HU-10- D-265015    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1.cs. F19 HU-10- D-319358     12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uhrmann László                2.cs. F10 HU-10- M-122696    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1.cs. F19 HU-10- 11-57778    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uhrmann László                1.cs. F10 HU-10- M-122698    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olnár Imre és Tamás           1.cs. F01 HU-10- 11-51781     12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1.cs. F19 HU-10- D-267078    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1.cs. F19 HU-10-   O-2136    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nes Gyula                    2.cs. F20 HU-10- 11-57936    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1.cs. F19 HU-10- D-267120    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övecses Gábor                 1.cs. F02 HU-10- 11-52361     12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0.cs. F02 HU-10- D-318824    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órádi Imre                   2.cs. F19 HU-10- M-122686    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Elekes István                  1.cs. F30 HU-10- D-312288     12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Elekes István                  1.cs. F30 HU-10- D-312280    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Abonyi József             1.cs. F20 HU-10- 11-58021     12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Árkosi Zoltán                  2.cs. F01 HU-10- M-122654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0.cs. F01 HU-10- 11-51505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0.cs. F01 HU-10- M-12264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2.cs. F01 HU-10- 11-51502     12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áva Zoltán                    0.cs. F02 HU-10- D-318809     12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rkosi Zoltán                  0.cs. F01 HU-10- 11-51522    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rkosi Zoltán                  0.cs. F01 HU-10- 11-51512    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1.cs. F30 HU-10- M-122866     12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rkosi Zoltán                  0.cs. F01 HU-10- D-267059    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uhrmann László                1.cs. F10 HU-10- M-122740    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0.cs. F19 HU-10- D-300942    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idey József                  1.cs. F30 HU-10- D-265789     12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llár Péter                   1.cs. F30 HU-10- D-265958     12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1.cs. F01 HU-10- D-265005    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1.cs. F19 HU-10- 11-57134    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 Tamás                  2.cs. F02 HU-10- D-267242     12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styán Tamás                  1.cs. F02 HU-10- D-265464    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ázs László                  2.cs. F02 HU-10- D-319175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ázs László                  2.cs. F02 HU-10- D-319148     12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István                  1.cs. F30 HU-10- 11-60352    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Elekes István                  2.cs. F30 HU-10- 11-60261    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rkosi Zoltán                  0.cs. F01 HU-10- 11-52138     12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nes Gyula                    1.cs. F20 HU-10- 11-57948    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rkosi Zoltán                  1.cs. F01 HU-10- M-122633     12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styán Tamás                  1.cs. F02 HU-10- D-238860     12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Abonyi József             1.cs. F20 HU-10- 11-58013     12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uhovits Gergely               1.cs. F10 HU 10- 11-54628    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benek Imre                   1.cs. F10 HU-10- 11-54833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Norbert                1.cs. F30 HU-10- D-312601    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István                  1.cs. F30 HU-10- 11-60377     12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áva Zoltán                    2.cs. F02 HU-10- D-318835    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                 0.cs. F19 HU-10- D-312373     12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               1.cs. F30 HU-10- D-265868    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nes Gyula                    1.cs. F20 HU-10- 11-57954     126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László                    1.cs. F19 HU 10- 11-57608    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rvas József                 1.cs. F20 HU-10- 11-58283    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rvas József                 1.cs. F20 HU-10- 11-58284    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ebenek Imre                   1.cs. F10 HU-10- 25-99249    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dey József                  2.cs. F30 HU-10- 11-51911    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da Sándor                    1.cs. F30 HU-10- D-267596     12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uda Sándor                    1.cs. F30 HU-10- D-267587    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uda Sándor                    1.cs. F30 HU-10- D-267595    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uda Sándor                    1.cs. F30 HU-10- D-267551     12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2.cs. F30 HU-10- 11-52107     12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elemen Gyula                  1.cs. F30 HU-10- M-122811     12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logh Zoltán                  1.cs. F02 HU-10- D-319007     12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rkosi Zoltán                  0.cs. F01 HU-10- D-312111     12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logh Zoltán                  1.cs. F02 HU-10- D-319005    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rkosi Zoltán                  2.cs. F01 HU-10- 11-51525    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elemen Gyula                  1.cs. F30 HU-10- M-122819     12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va Zoltán                    0.cs. F02 HU-10- D-318852    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licskó Gyula                 1.cs. F02 HU-10- 11-52407    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áva Zoltán                    0.cs. F02 HU-10- D-318872     12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h Tibor                     2.cs. F20 HU-10- 11-58329     12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Abonyi József             1.cs. F20 HU-10-   O-2145     12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gh Tibor                     1.cs. F20 HU-10- 11-58373     12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ors László                    1.cs. F30 HU-10- 11-60191    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agy Béla                      1.cs. F10 HU-10- D-300769    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rkosi Zoltán                  0.cs. F01 HU-10- D-312110    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rdi Vince                    1.cs. F20 HU-10- 11-57884     12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rkosi Zoltán                  1.cs. F01 HU-10- M-122642     12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da István                    1.cs. F10 HU 10- 11-54715    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Béla                      1.cs. F10 HU-10- D-300763    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áva Zoltán                    2.cs. F02 HU-10- D-318833     12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Árkosi Zoltán                  0.cs. F01 HU-10- M-122671     124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László                    1.cs. F19 HU 10- 11-57674    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alázs László                  2.cs. F02 HU-10- D-319163    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övecses Gábor                 1.cs. F02 HU-10- D-319130     12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László                    1.cs. F01 HU-10- D-265012    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József                 2.cs. F19 HU-10- D-312623     12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űcs Gyula                    2.cs. F10 HU-10- D-300197     12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lázs László                  1.cs. F02 HU-10- D-319140    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Árkosi Zoltán                  0.cs. F01 HU-10- D-312129     12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ss László                    1.cs. F01 HU-10- D-265026    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olnay László                  0.cs. F19 HU-10- 11-57797     12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űcs Gyula                    0.cs. F10 HU-10- D-267364     124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agy Gábor                     1.cs. F02 HU-10- 11-52932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űcs Gyula                    1.cs. F10 HU-10- D-300199    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űcs Gyula                    2.cs. F10 HU-10-   O-2077     12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               2.cs. F30 HU-10- D-312614     12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olnár Imre és Tamás           1.cs. F01 HU-10- 11-51778    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agy Gábor                     1.cs. F02 HU-10- 11-51967     12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áva Zoltán                    2.cs. F02 HU-10- D-318822     12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olnár Imre és Tamás           1.cs. F01 HU-10- 11-51777    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áva Zoltán                    0.cs. F02 HU-10- D-319297    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áva Zoltán                    1.cs. F02 HU-10- D-318817     12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áva Zoltán                    0.cs. F02 HU-10- D-318897     12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áva Zoltán                    1.cs. F02 HU-10- D-318813     12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ors László                    1.cs. F30 HU-10- 11-60537     12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alázs László                  1.cs. F02 HU-10- D-319151     123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László                    1.cs. F19 HU 10- 11-57611     12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idey József                  1.cs. F30 HU-10- 11-51928     12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ing Norbert                1.cs. F30 HU-10- D-265822     12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alázs László                  2.cs. F02 HU-10- D-319176     1234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25:00Z</dcterms:created>
  <dc:creator>Király István</dc:creator>
  <dc:description/>
  <dc:language>en-US</dc:language>
  <cp:lastModifiedBy>Király István</cp:lastModifiedBy>
  <dcterms:modified xsi:type="dcterms:W3CDTF">2010-12-07T07:40:00Z</dcterms:modified>
  <cp:revision>4</cp:revision>
  <dc:subject/>
  <dc:title>Győr-Rába Tagszövetség, F01 Győr</dc:title>
</cp:coreProperties>
</file>