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7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6.06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1 Győr               12   12   303   61   1122,99   1018,85</w:t>
      </w:r>
    </w:p>
    <w:p>
      <w:pPr>
        <w:pStyle w:val="HTMLkntformzott"/>
        <w:rPr/>
      </w:pPr>
      <w:r>
        <w:rPr>
          <w:color w:val="000000"/>
        </w:rPr>
        <w:t>F02 Győr               17   17   416   83   1113,84   1029,63</w:t>
      </w:r>
    </w:p>
    <w:p>
      <w:pPr>
        <w:pStyle w:val="HTMLkntformzott"/>
        <w:rPr>
          <w:color w:val="000000"/>
        </w:rPr>
      </w:pPr>
      <w:r>
        <w:rPr>
          <w:color w:val="000000"/>
        </w:rPr>
        <w:t>F10 Abda               13   13   247   49   1136,93   1031,59</w:t>
      </w:r>
    </w:p>
    <w:p>
      <w:pPr>
        <w:pStyle w:val="HTMLkntformzott"/>
        <w:rPr/>
      </w:pPr>
      <w:r>
        <w:rPr>
          <w:color w:val="000000"/>
        </w:rPr>
        <w:t>F19 Győr                9    9   174   35   1116,34   1004,18</w:t>
      </w:r>
    </w:p>
    <w:p>
      <w:pPr>
        <w:pStyle w:val="HTMLkntformzott"/>
        <w:rPr/>
      </w:pPr>
      <w:r>
        <w:rPr>
          <w:color w:val="000000"/>
        </w:rPr>
        <w:t>F20 Gönyu               7    7   103   21   1103,96   1034,73</w:t>
      </w:r>
    </w:p>
    <w:p>
      <w:pPr>
        <w:pStyle w:val="HTMLkntformzott"/>
        <w:rPr/>
      </w:pPr>
      <w:r>
        <w:rPr>
          <w:color w:val="000000"/>
        </w:rPr>
        <w:t>F30 Győr               10   10   276   55   1135,89   1039,91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  <w:t>Dunamenti              68   68  1519  304   1136,93   1024,58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Dunamenti röpcsoporti díjlist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J.Varga Attila                 1.cs. F10 HU-09- 11-44211   H 1136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Elekes István                  0.cs. F30 HU-08- 11-38205   H 1135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űcs Gyula                    1.cs. F10 HU-09- D-208699   H 1128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Elekes István                  0.cs. F30 HU-09- 11-50676   H 1127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Elekes István                  1.cs. F30 HU-08- 11-38217   H 1127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J.Varga Attila                 0.cs. F10 HU-08- 23-16947   H 1127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iss László                    0.cs. F01 HU-09- 11-40151   T 1122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alog Norbert                  0.cs. F01 HU-09- 11-40086   T 1121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ors László                    1.cs. F30 HU-09- 11-50311   H 1117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Elekes István                  0.cs. F30 HU-09- 50-20802   H 1116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Rebenek Imre                   1.cs. F10 HU-08- D-186695   H 1116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Földing József                 1.cs. F19 HU-09- D-226202   H 1116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ulicskó Ferenc                1.cs. F02 HU 09- 11-40817   H 1113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Markó Dezső                    1.cs. F30 HU-08- 11-38018   H 1111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arvas István                 0.cs. F02 HU-09- D-208762   H 1111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Heilig Károly                  1.cs. F01 HU-08- 11-27027   H 1111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J.Varga Attila                 0.cs. F10 HU-09- D-227751   H 1110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Vida István                    0.cs. F10 HU 08- 11-30217   H 1110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ustyán Tamás                  0.cs. F02 HU-08- D-204318   H 1108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iss László                    1.cs. F01 HU-07- 11-21500   H 1108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iss László                    1.cs. F01 HU-08- 11-32700   H 1108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ustyán Tamás                  0.cs. F02 HU-09- D-234189   H 1108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Páva Zoltán                    0.cs. F02 HU-08- 50-40973   H 1108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Nagy Gábor                     1.cs. F02 HU-08- 50-40158   H 1108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Földing József                 1.cs. F19 HU-08- D-186942   H 1107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omlyó-dúc /Gulyás Gábor/      1.cs. F02 HU-09- D-231944   T 1107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zalai Imre                    1.cs. F02 HU 08- 11-27968   H 1106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Elekes István                  0.cs. F30 HU-09- 11-50652   H 1105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Vigh Tibor                     1.cs. F20 HU-09- 11-48058   H 1103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Elekes István                  1.cs. F30 HU-07- 11-26138   H 1103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Elekes István                  0.cs. F30 HU-09- 50-21555   H 1103,2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Hanich Mihály                  1.cs. F19 HU 08- 11-32230   H 1102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Glück István                   1.cs. F02 HU-07- D-166029   H 1100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Tóth József                    1.cs. F19 HU-09- 11-47564   H 1100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Elekes István                  0.cs. F30 HU-09- 11-44383   H 1099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Elekes István                  0.cs. F30 HU-08- 11-38223   H 1099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Ring László                    1.cs. F10 HU 08- 11-32817   H 1099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Bódi Ferenc                    1.cs. F02 HU 07- 11-16327   H 1099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Kollár Péter                   1.cs. F30 HU-08- 50-40697   H 1097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Szalai Imre                    1.cs. F02 HU 07- 11-16556   H 1097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Csidey József                  0.cs. F30 HU-09- 11-50402   T 1096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Elekes István                  0.cs. F30 HU-09- 11-50636   H 1096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Markó Dezső                    1.cs. F30 HU-08- 11-38037   H 1095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Hodossy Ernő                   0.cs. F10 HU-09- 11-43573   H 1093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Kustyán Tamás                  1.cs. F02 HU-07- 11-16727   H 1093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Kiss László                    0.cs. F01 HU-08- 11-32703   H 1093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Földing József                 1.cs. F19 HU-09- D-226269   H 1092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Hodossy Ernő                   1.cs. F10 HU-07- 11-19210   H 1092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Kövecses Gábor                 1.cs. F02 HU-08- 11-27581   H 1091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Elekes István                  1.cs. F30 HU-08- 11-38227   H 1091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Földing Norbert                1.cs. F30 HU-08- D-182501   H 1091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J.Varga Attila                 0.cs. F10 HU-09- 11-44222   H 1090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Rebenek Imre                   1.cs. F10 HU-07- 50-23331   H 1090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Szűcs Gyula                    0.cs. F10 HU-08- 11-30715   H 1089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Remete Zoltán                  1.cs. F01 HU-07- 11-16162   T 1088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Kiss László                    1.cs. F01 HU-08- 11-32711   H 1087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Páli István                    1.cs. F10 HU-07- D-165811   H 1087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Heilig Károly                  1.cs. F01 HU-08- 11-27057   H 1087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Janes Gyula                    0.cs. F20 HU-08- 11-34683   T 1087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Földing Norbert                1.cs. F30 HU-06- 11-15941   H 1086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Kiss László                    0.cs. F01 HU-09- 50-20786   T 1086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Szórádi Imre                   1.cs. F19 HU-08- 11-39353   T 1085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Hodossy Ernő                   0.cs. F10 HU-08- 11-30333   H 1085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Nagy Béla                      1.cs. F10 HU-09- 11-43715   H 1085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Földing József                 1.cs. F19 HU-08- D-186927   H 1085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Varró Nándor                   1.cs. F01 HU-08- 11-32900   T 1085,0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Szűcs Gyula                    1.cs. F10 HU-08- 11-30892   H 1084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Szarvas István                 1.cs. F02 HU-09- 11-40706   H 1083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Földing Norbert                1.cs. F30 HU-08- D-182491   H 1083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Bors László                    1.cs. F30 HU-07- 11-25622   H 1083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Somlyó-dúc /Gulyás Gábor/      1.cs. F02 HU-09- D-231946   H 1082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Kustyán Tamás                  0.cs. F02 HU-06- D-148783   H 1082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Kustyán Tamás                  0.cs. F02 HU-07- 11-16728   H 1081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Szarvas István                 1.cs. F02 HU-08- 11-28015   H 1080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Glück István                   1.cs. F02 HU-09- 11-41059   T 1079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Varró Nándor                   1.cs. F01 HU-05- 11-99642   T 1079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Ábrahám János                  1.cs. F01 HU-09- M-119179   T 1079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Szűcs Gyula                    1.cs. F10 HU-06- 11-08042   H 1079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Szórádi Frigyes                1.cs. F10 HU-08- 11-30598   H 1079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Szarvas István                 0.cs. F02 HU-07- 11-17610   H 1079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Feicser Béla                   1.cs. F02 HU-08- 11-27315   H 1079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Domonkos Csaba                 1.cs. F30 HU-09- 11-50556   H 1079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Szarvas István                 0.cs. F02 HU-09- D-208765   H 1078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Tóth László                    1.cs. F19 HU 06- 11-13074   H 1077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Elekes István                  0.cs. F30 HU-09- 11-50656   H 1077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Földesi Miklós                 0.cs. F19 HU-06- 11-04977   H 1077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Hanich Mihály                  1.cs. F19 HU 08- 11-32266   H 1076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Markó Dezső                    0.cs. F30 HU-09- 11-50476   H 1076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Bors László                    0.cs. F30 HU-05- 11-04524   H 1075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Páli István                    1.cs. F10 HU-08- D-186457   H 1075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Simon Károly                   1.cs. F10 HU 07- 11-19112   H 1075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Kustyán Tamás                  1.cs. F02 HU-08- D-204298   H 1075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Nagy Gábor                     0.cs. F02 HU-07- 11-17029   H 1074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Árkosi Zoltán                  0.cs. F01 HU-08- 11-26497   H 1074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Elekes István                  0.cs. F30 HU-09- 11-50672   H 1073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Vigh Tibor                     0.cs. F20 HU-09- 11-48067   H 1073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Vigh Tibor                     1.cs. F20 HU-07- 11-24037   H 1073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Kustyán Tamás                  0.cs. F02 HU-08- 11-27869   H 1073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Feicser Béla                   1.cs. F02 HU-06- 50-53534   H 1073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Domonkos Csaba                 0.cs. F30 HU-07- 11-25887   H 1072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Kollár Péter                   0.cs. F30 HU-09- 11-50262   H 1071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Elekes István                  1.cs. F30 HU-09- 11-50608   H 1071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J.Varga Attila                 0.cs. F10 HU-08- 11-30868   H 1071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Árkosi Zoltán                  1.cs. F01 HU-08- D-203848   H 1071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Elekes István                  0.cs. F30 HU-08- 11-38265   H 1070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Kustyán Tamás                  0.cs. F02 HU-09- 50-02303   H 1070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Páva Zoltán                    0.cs. F02 HU-08- 11-39142   T 1070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Ábrahám József                 1.cs. F01 HU-08- 11-32539   H 1070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Kustyán Tamás                  1.cs. F02 HU-06- D-148805   H 1070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Vida István                    1.cs. F10 HU 09- 11-43662   H 1068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Kollár Péter                   1.cs. F30 HU-08- 11-38336   H 1068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Kulicskó Ferenc                1.cs. F02 HU 07- 11-16404   H 1068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Hanich Mihály                  1.cs. F19 HU 08- 11-32271   H 1068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Balog Norbert                  0.cs. F01 HU-08- 11-32945   T 1068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Varró Nándor                   0.cs. F01 HU-09- 11-39595   T 1068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Markó Dezső                    1.cs. F30 HU-08- D-182558   H 1068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Kustyán Tamás                  0.cs. F02 HU-09- 50-02335   H 1068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Remete Zoltán                  1.cs. F01 HU-04- 11-82505   T 1068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Kustyán Tamás                  0.cs. F02 HU-09- 50-02309   H 1068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Csidey József                  0.cs. F30 HU-09- D-208855   H 1067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Földing Norbert                1.cs. F30 HU-07- D-165554   H 1067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Szarvas István                 1.cs. F02 HU-09- 11-40721   H 1067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Kustyán Tamás                  0.cs. F02 HU-08- D-204254   H 1066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Páva Zoltán                    0.cs. F02 HU-09- D-231777   T 1065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Hodossy Ernő                   1.cs. F10 HU-09- 11-43559   H 1065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J.Varga Attila                 0.cs. F10 HU-09- 11-44285   H 1065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Páva Zoltán                    1.cs. F02 HU-08- 11-39143   T 1065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Markó Dezső                    1.cs. F30 HU-08- 11-38104   H 1065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Lackó Norbert                  1.cs. F20 HU-09- 11-48117   H 1065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Szűcs Gyula                    0.cs. F10 HU-09- D-208694   H 1065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Szűcs Gyula                    0.cs. F10 HU-08- 11-30717   H 1064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Nagy Béla                      1.cs. F10 HU-09- 11-43748   H 1064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Földesi Miklós                 1.cs. F19 HU-06- 11-04976   T 1064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Nagy Béla                      1.cs. F10 HU-09- 11-43712   H 1064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Nagy Béla                      1.cs. F10 HU-08- 11-30893   H 1064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Ring László                    1.cs. F10 HU 07- 11-21661   H 1064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Kollár Péter                   1.cs. F30 HU-08- 11-38356   H 1063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Ábrahám János                  1.cs. F01 HU-07- 50-40890   H 1063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Szórádi Imre                   1.cs. F19 HU-09- 50-02338   H 1061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Kustyán Tamás                  1.cs. F02 HU-07- 11-16739   H 1061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Balázs László                  1.cs. F02 HU-09- D-226942   H 1061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Bors László                    1.cs. F30 HU-08- 11-37843   H 1061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Bors László                    1.cs. F30 HU-08- 11-37809   H 1061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Hodossy Ernő                   1.cs. F10 HU-05- 11-96605   H 1061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Janes Gyula                    0.cs. F20 HU-08- 11-32081   H 1061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Szarvas József                 1.cs. F20 HU-09- D-208639   H 1060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Kollár Péter                   0.cs. F30 HU-09- 11-50235   H 1060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Remete Zoltán                  1.cs. F01 HU-03- 11-71656   T 1060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Balázs László                  1.cs. F02 HU-09- D-226916   H 1060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Földing József                 0.cs. F19 HU-09- D-226237   H 1059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Vigh Tibor                     0.cs. F20 HU-08- 11-35262   H 1059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Domonkos Csaba                 1.cs. F30 HU-09- 11-50578   H 1059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Kustyán Tamás                  0.cs. F02 HU-06- D-148817   H 1059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Heilig Károly                  1.cs. F01 HU-08- 11-27038   H 1059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Heilig Károly                  0.cs. F01 HU-09- 11-40102   H 1059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Markó Dezső                    0.cs. F30 HU-09- M-119199   H 1059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Vigh Tibor                     1.cs. F20 HU-09- 11-51139   H 1059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Lackó Norbert                  0.cs. F20 HU-09- 11-48104   H 1059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Kulicskó Gyula                 1.cs. F02 HU-09- 11-41320   H 1058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J.Varga Attila                 0.cs. F10 HU-08- 11-30832   H 1058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Bors László                    0.cs. F30 HU-07- 11-25586   H 1058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Tóth József                    1.cs. F19 HU-08- 11-26626   T 1058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Becker Jenő                    1.cs. F01 HU-08- 11-32961   H 1058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Szűcs Gyula                    0.cs. F10 HU-09- 11-44024   H 1058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Heilig Károly                  0.cs. F01 HU-07- 11-16254   T 1058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Földing József                 0.cs. F19 HU-09- D-226275   H 1057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Nagy Gábor                     1.cs. F02 HU-08- 11-27752   H 1057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Nagy Béla                      0.cs. F10 HU-09- 11-43738   H 1056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Elekes István                  0.cs. F30 HU-09- 50-20816   H 1056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Balog Norbert                  1.cs. F01 HU-07- 11-21404   T 1056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Kiss László                    1.cs. F01 HU-07- 11-21468   H 1056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Szórádi Frigyes                1.cs. F10 HU-08- 11-30583   H 1056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Földesi Miklós                 1.cs. F19 HU-07- 11-21768   T 1056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Szarvas István                 1.cs. F02 HU-07- 11-17637   H 1056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Kulicskó Ferenc                1.cs. F02 HU 09- 11-40844   H 1056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J.Varga Attila                 0.cs. F10 HU-09- 11-44275   H 1055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Remete Zoltán                  0.cs. F01 HU-09- 11-39875   T 1055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Szalai Imre                    1.cs. F02 HU 07- 11-17039   H 1055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Bódi Ferenc                    1.cs. F02 HU 08- 11-27149   H 1055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Feicser Béla                   1.cs. F02 HU-06- 11-06619   H 1055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Cenkvári Attila                0.cs. F30 HU-08- 11-38439   H 1055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Szalai Imre                    1.cs. F02 HU 07- 11-16579   H 1055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Rebenek Imre                   1.cs. F10 HU-08- 11-30666   H 1055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Markó Dezső                    1.cs. F30 HU-08- D-182554   H 1055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Páva Zoltán                    0.cs. F02 HU-08- 11-39146   H 1054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Kustyán Tamás                  0.cs. F02 HU-09- D-231697   H 1054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Németh István                  1.cs. F30 HU-09- 11-50798   H 1054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Páli István                    1.cs. F10 HU-08- D-186443   H 1054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Szarvas József                 1.cs. F20 HU-09- D-208661   H 1054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Vigh Tibor                     1.cs. F20 HU-06- 11-13365   H 1054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Szalai Imre                    1.cs. F02 HU 08- 11-27951   H 1054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Nagy Gábor                     0.cs. F02 HU-07- 11-17080   H 1054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Tóth László                    0.cs. F19 HU 08- 50-11904   H 1053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Kustyán Tamás                  0.cs. F02 HU-09- 50-03032   H 1053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Feicser Béla                   1.cs. F02 HU-07- 11-17350   H 1053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Elekes István                  0.cs. F30 HU-09- 50-21564   H 1053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Árkosi Zoltán                  0.cs. F01 HU-09- 11-39657   H 1052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Hodossy Ernő                   1.cs. F10 HU-03- 11-75280   H 1052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Elekes István                  1.cs. F30 HU-08- 11-38236   H 1052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Elekes István                  1.cs. F30 HU-08- 11-38213   H 1052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Molnár Imre és Tamás           1.cs. F01 HU-07- 11-16002   T 1052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J.Varga Attila                 1.cs. F10 HU-09- 11-44299   H 1052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Páva Zoltán                    1.cs. F02 HU-08- 11-39181   T 1051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Kustyán Tamás                  1.cs. F02 HU-06- D-148846   H 1051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Elekes István                  0.cs. F30 HU-08- 11-38259   H 1051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Kövecses Gábor                 1.cs. F02 HU-09- D-231820   H 1051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Remete Zoltán                  1.cs. F01 HU-07- 11-16145   T 1051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Vigh Tibor                     0.cs. F20 HU-07- 11-24519   H 1050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Somlyó-dúc /Gulyás Gábor/      1.cs. F02 HU-09- D-231932   H 1049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Tóth Abonyi József             1.cs. F20 HU-08- 11-32091   T 1049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Balogh Zoltán                  1.cs. F02 HU-08- 11-38930   H 1049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Balogh Zoltán                  0.cs. F02 HU-09- 50-20905   T 1049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Tóth László                    1.cs. F19 HU 08- 11-34562   H 1049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Somlyó-dúc /Gulyás Gábor/      1.cs. F02 HU-09- D-231913   H 1049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Földing Norbert                0.cs. F30 HU-09- D-208936   H 1049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Kustyán Tamás                  0.cs. F02 HU-06- 50-53507   H 1048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7. Tóth József                    1.cs. F19 HU-08- 14-16169   H 1048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8. Varró Nándor                   1.cs. F01 HU-08- D-186015   H 1048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9. Kustyán Tamás                  0.cs. F02 HU-07- 11-16712   H 1047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0. Elekes István                  0.cs. F30 HU-09- 11-50696   H 1046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1. Kustyán Tamás                  1.cs. F02 HU-07- 11-16702   H 1045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2. Bors László                    1.cs. F30 HU-09- 11-50316   H 1045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3. Árkosi Zoltán                  0.cs. F01 HU-09- 11-39697   H 1045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4. J.Varga Attila                 1.cs. F10 HU-09- 11-44238   H 1045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5. Baranyai Csaba                 1.cs. F20 HU-08- 11-34896   H 1044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6. Kövecses Gábor                 0.cs. F02 HU-09- D-231515   H 1044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7. Vigh Tibor                     1.cs. F20 HU-07- 11-24539   H 1044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8. Elekes István                  0.cs. F30 HU-08- 11-38247   H 1044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9. Földing József                 1.cs. F19 HU-08- D-186930   H 1044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0. Kustyán Tamás                  1.cs. F02 HU-06- 11-06929   H 1043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1. Lackó Norbert                  1.cs. F20 HU-09- 11-48141   H 1043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2. Vida István                    1.cs. F10 HU 09- 11-43602   H 1043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3. Kulicskó Ferenc                0.cs. F02 HU 08- 11-27667   H 1043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4. Vida István                    0.cs. F10 HU 09- 11-43656   H 1043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5. Páva Zoltán                    1.cs. F02 HU-08- 11-39087   H 1042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6. Heilig Károly                  0.cs. F01 HU-09- 11-40139   T 1041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7. Nagy Gábor                     0.cs. F02 HU-09- 11-40440   H 1040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8. Elekes István                  0.cs. F30 HU-08- 11-38267   H 1040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9. Feicser Béla                   1.cs. F02 HU-07- 11-17332   H 1040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0. Földing Norbert                0.cs. F30 HU-09- D-208976   H 1039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1. J.Varga Attila                 1.cs. F10 HU-08- 11-30847   H 1039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2. Szarvas József                 1.cs. F20 HU-09- D-208674   H 1039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3. Kulicskó Gyula                 1.cs. F02 HU-08- 50-11161   H 1039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4. Szűcs Gyula                    1.cs. F10 HU-08- 11-30894   H 1039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5. Földing József                 1.cs. F19 HU-08- D-186935   H 1038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6. Tóth László                    1.cs. F19 HU 07- 50-40625   H 1038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7. Baranyai Csaba                 0.cs. F20 HU-08- 11-34852   H 1037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8. Nagy Béla                      1.cs. F10 HU-08- 11-30918   H 1037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9. Zvezdovics Szilvér             1.cs. F02 HU 09- 11-40908   H 1037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0. Ring László                    1.cs. F10 HU 08- 11-32739   T 1037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1. Zvezdovics Szilvér             1.cs. F02 HU 05- 11-94008   H 1036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2. Nagy Gábor                     1.cs. F02 HU-06- 11-06495   H 1036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3. Bors László                    0.cs. F30 HU-06- 50-12658   H 1036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4. Cenkvári Attila                1.cs. F30 HU-08- 11-38425   H 1036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5. Remete Zoltán                  0.cs. F01 HU-09- 11-39866   T 1036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6. Ábrahám József                 0.cs. F01 HU-09- 11-39623   T 1035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7. Szórádi Imre                   0.cs. F19 HU-08- 11-34426   H 1035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8. Elekes István                  1.cs. F30 HU-07- 11-26132   H 1034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9. Lackó Norbert                  0.cs. F20 HU-09- 11-48122   H 1034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0. Szarvas József                 1.cs. F20 HU-09- D-208671   H 1034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1. Balázs László                  0.cs. F02 HU-09- 11-41430   H 1034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2. Árkosi Zoltán                  0.cs. F01 HU-09- 11-39676   H 1034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3. Tolnay László                  1.cs. F19 HU-08- 11-34284   T 1034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4. Árkosi Zoltán                  1.cs. F01 HU-09- 11-39677   H 1034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5. Csidey József                  1.cs. F30 HU-07- 11-25847   H 1034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6. Kustyán Tamás                  0.cs. F02 HU-09- 50-03031   H 1033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7. Árkosi Zoltán                  0.cs. F01 HU-08- 11-26478   T 1033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8. Domonkos Csaba                 1.cs. F30 HU-08- 11-37703   H 1033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9. Nagy Béla                      0.cs. F10 HU-08- 11-30753   H 1033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0. Kustyán Tamás                  1.cs. F02 HU-08- D-204323   H 1033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1. Nagy Gábor                     1.cs. F02 HU-08- 11-39030   H 1032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2. Kollár Péter                   1.cs. F30 HU-03- 50-55342   H 1032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3. Árkosi Zoltán                  1.cs. F01 HU-09- D-231908   T 1032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4. Szabó István                   1.cs. F19 HU 09- 11-47665   H 1032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5. Kustyán Tamás                  1.cs. F02 HU-07- D-165696   H 103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6. Molnár Imre és Tamás           1.cs. F01 HU-08- 11-26778   H 1032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7. Kustyán Tamás                  1.cs. F02 HU-08- D-204296   H 1032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8. Nagy Gábor                     1.cs. F02 HU-08- 11-27765   H 1032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9. Árkosi Zoltán                  1.cs. F01 HU-08- D-182575   H 1031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0. Ábrahám József                 1.cs. F01 HU-06- 11-11166   T 1031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1. Heilig Károly                  0.cs. F01 HU-09- 11-40110   H 1031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2. Szűcs Gyula                    0.cs. F10 HU-09- D-208693   H 1031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3. Szűcs Gyula                    0.cs. F10 HU-09- 11-44044   H 1031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4. Szűcs Gyula                    1.cs. F10 HU-07- D-162550   H 1031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5. Huszti Zoltán                  1.cs. F30 HU-08- 11-39345   H 1031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6. Szarvas István                 1.cs. F02 HU-07- 11-17622   H 1030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7. Elekes István                  0.cs. F30 HU-08- 11-38215   H 1030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8. Árkosi Zoltán                  1.cs. F01 HU-05- 11-99674   H 1029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9. Somlyó-dúc /Gulyás Gábor/      0.cs. F02 HU-09- M-121368   H 1029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0. Remete Zoltán                  0.cs. F01 HU-03- 11-71646   T 1029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1. Nagy Béla                      0.cs. F10 HU-05- 11-96606   H 1029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2. Rebenek Imre                   1.cs. F10 HU-08- 11-30663   H 1029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3. Kustyán Tamás                  0.cs. F02 HU-08- D-204291   H 1028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4. Lackó Norbert                  1.cs. F20 HU-08- 11-34814   H 1028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5. Ábrahám József                 0.cs. F01 HU-07- 11-21301   H 1028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6. Remete Zoltán                  1.cs. F01 HU-04- 11-82509   T 1028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7. Tolnay László                  0.cs. F19 HU-09- 50-21278   T 1028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8. Varró Nándor                   1.cs. F01 HU-09- D-119066   H 1027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9. Varró Nándor                   0.cs. F01 HU-06- D-226546   H 1027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0. Bors László                    1.cs. F30 HU-09- 11-50322   H 1025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1. Hanich Mihály                  0.cs. F19 HU 08- 11-32234   H 1025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2. Ábrahám József                 0.cs. F01 HU-06- 11-11169   H 1025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3. Kövecses Gábor                 1.cs. F02 HU-07- D-165616   H 1025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4. Somlyó-dúc /Gulyás Gábor/      1.cs. F02 HU-09- D-231949   H 1024,58 m/p</w:t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17:39:00Z</dcterms:created>
  <dc:creator>Király István</dc:creator>
  <dc:description/>
  <dc:language>en-US</dc:language>
  <cp:lastModifiedBy>Király István</cp:lastModifiedBy>
  <dcterms:modified xsi:type="dcterms:W3CDTF">2010-06-10T17:39:00Z</dcterms:modified>
  <cp:revision>2</cp:revision>
  <dc:subject/>
  <dc:title>Győr-Rába Tagszövetség</dc:title>
</cp:coreProperties>
</file>