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6   16   484   97   1513,89   1408,1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8   18   490   98   1499,49   1402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7   17   388   78   1539,83   1429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 9   285   57   1510,04   1406,36</w:t>
      </w:r>
    </w:p>
    <w:p>
      <w:pPr>
        <w:pStyle w:val="HTMLkntformzott"/>
        <w:rPr/>
      </w:pPr>
      <w:r>
        <w:rPr>
          <w:color w:val="000000"/>
        </w:rPr>
        <w:t>F20 Gönyű              10   10   153   31   1460,99   1377,1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3   13   347   69   1534,38   1468,3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83   83  2147  429   1539,83   1421,4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0.cs. F10 HU-07- 11-19186   H 15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0.cs. F30 HU-09- 11-50628   H 153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0.cs. F30 HU-09- 11-50672   H 153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0.cs. F30 HU-07- 11-26203   H 153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0.cs. F30 HU-09- 11-50608   H 15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F30 HU-08- 11-38217   H 15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0.cs. F30 HU-09- 11-50665   H 15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0.cs. F30 HU-08- 11-38120   H 15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0.cs. F30 HU-08- 11-38255   H 15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0.cs. F30 HU-08- 11-38213   H 15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F10 HU-05- 11-96605   H 151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F10 HU 08- 11-32817   H 15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0.cs. F01 HU-08- 11-32709   H 151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0.cs. F01 HU-08- D-182575   H 15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Tibor                    1.cs. F10 HU-09- 11-43265   H 15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1.cs. F10 HU-08- 11-30612   H 15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1.cs. F30 HU-08- D-182485   H 15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1.cs. F19 HU-08- 11-26635   H 15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1.cs. F10 HU-08- 50-41048   H 150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olnár Imre és Tamás           1.cs. F01 HU-08- 11-26785   H 15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F30 HU-08- 11-38018   H 15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0.cs. F30 HU-09- 11-50476   H 15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F30 HU-08- 11-38037   H 150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0.cs. F30 HU-08- 11-38233   H 15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0.cs. F30 HU-09- 11-50631   H 15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.Varga Attila                 0.cs. F10 HU-09- D-227751   H 15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ücs Tibor                    1.cs. F10 HU-08- 11-30426   H 150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nich Mihály                  1.cs. F19 HU 08- 11-32246   H 15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1.cs. F30 HU-08- 11-38205   H 150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ing László                    0.cs. F10 HU 08- 11-32815   H 150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0.cs. F10 HU 08- 11-32797   T 15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arró Nándor                   1.cs. F01 HU-09- D-119066   H 15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F30 HU-09- 11-50419   H 15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1.cs. F30 HU-07- 11-25847   H 15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               1.cs. F30 HU-08- D-176274   H 15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0.cs. F30 HU-09- D-208860   T 150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0.cs. F30 HU-06- 50-09634   H 15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1.cs. F30 HU-06- 11-15418   H 15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li István                    1.cs. F10 HU-08- D-186457   H 150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1.cs. F30 HU-07- 11-25846   H 15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0.cs. F30 HU-09- D-208871   H 15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1.cs. F30 HU-08- 11-38259   H 150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ors László                    0.cs. F30 HU-09- 11-50327   H 15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0.cs. F02 HU-09- 50-02335   H 14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1.cs. F30 HU-08- D-182554   H 14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0.cs. F30 HU-09- 11-45104   H 14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0.cs. F30 HU-08- 11-38245   H 14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István                  1.cs. F30 HU-09- 11-50798   H 149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0.cs. F30 HU-09- 11-50611   H 149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               0.cs. F30 HU-09- D-208937   H 14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s László                    0.cs. F30 HU-09- 11-50322   H 14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0.cs. F30 HU-09- 11-50406   T 14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1.cs. F30 HU-09- 11-50453   H 14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József                 1.cs. F19 HU-09- D-226202   H 14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László                    0.cs. F01 HU-08- 11-32711   H 149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1.cs. F30 HU-09- D-208870   H 149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ing László                    0.cs. F10 HU 09- 11-47735   H 14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1.cs. F01 HU-09- 11-40153   H 149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nich Mihály                  1.cs. F19 HU 08- 11-32271   H 14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1.cs. F30 HU-08- 11-38247   H 14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1.cs. F30 HU-08- 11-38267   H 14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Elekes István                  0.cs. F30 HU-08- 11-38236   H 149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ing László                    1.cs. F10 HU 07- 11-21662   H 14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li István                    1.cs. F10 HU-07- D-165837   H 14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               0.cs. F30 HU-09- D-208903   H 14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               1.cs. F30 HU-08- D-182515   H 14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               0.cs. F30 HU-09- D-208978   H 14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benek Imre                   1.cs. F10 HU-07- 50-27372   H 149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               1.cs. F30 HU-08- D-182501   H 14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ékesi Gyula                   1.cs. F30 HU-06- 11-09444   H 14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dossy Ernő                   1.cs. F10 HU-06- 11-08347   H 149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dossy Ernő                   0.cs. F10 HU-08- 11-30333   H 14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ors László                    0.cs. F30 HU-09- 11-50316   H 14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ors László                    1.cs. F30 HU-09- 11-50311   H 14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László                    0.cs. F01 HU-08- 11-32716   T 14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0.cs. F30 HU-09- 50-21557   H 148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József                 0.cs. F19 HU-09- D-226213   H 14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0.cs. F30 HU-08- 50-40922   H 14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0.cs. F30 HU-08- 11-38254   H 14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Domonkos Csaba                 1.cs. F30 HU-08- 11-37703   H 14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ors László                    1.cs. F30 HU-07- 11-25871   H 14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.Varga Attila                 0.cs. F10 HU-08- 50-56474   H 148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 Norbert                  1.cs. F01 HU-09- D-208402   H 14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idey József                  1.cs. F30 HU-08- 11-27734   H 14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László                    1.cs. F01 HU-07- 11-21499   H 148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mete Ferenc                  1.cs. F01 HU 08- 11-36063   H 148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mete Ferenc                  1.cs. F01 HU 08- 11-26942   T 14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Elekes István                  0.cs. F30 HU-09- 11-50621   H 14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.Varga Attila                 0.cs. F10 HU-09- D-227750   H 14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Elekes István                  0.cs. F30 HU-07- 11-26158   H 14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dey József                  1.cs. F30 HU-07- D-165861   H 14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Elekes István                  1.cs. F30 HU-08- 11-38214   H 14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Ferenc                    0.cs. F02 HU-08- 11-27440   H 148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Ferenc                  1.cs. F01 HU 07- 50-27292   H 14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rkosi Zoltán                  0.cs. F01 HU-09- M-119053   H 14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.Varga Attila                 1.cs. F10 HU-08- 11-30847   H 14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icser Béla                   1.cs. F02 HU-06- 50-53534   H 14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 Tamás                  0.cs. F02 HU-08- 11-27857   H 14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 Tamás                  0.cs. F02 HU-08- 11-31107   H 14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esi Miklós                 1.cs. F19 HU-08- 11-33073   H 14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li István                    0.cs. F10 HU-09- D-208616   H 14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.Varga Attila                 0.cs. F10 HU-08- 11-30868   H 14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ing Norbert                0.cs. F30 HU-08- D-182449   H 14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Béla                      1.cs. F10 HU-09- 11-43735   H 14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icser Béla                   1.cs. F02 HU-08- 11-27290   H 14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esi Miklós                 0.cs. F19 HU-08- 11-33055   T 14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rkosi Zoltán                  0.cs. F01 HU-09- 11-39688   H 14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styán Tamás                  0.cs. F02 HU-08- 11-27873   H 14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olnay László                  1.cs. F19 HU-08- 50-40907   T 14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.Varga Attila                 1.cs. F10 SK-09- 0702-324   H 147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log Norbert                  1.cs. F01 HU-07- 50-40569   T 14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Glück István                   0.cs. F02 HU-08- 11-27353   H 14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idey József                  0.cs. F30 HU-08- 11-31748   T 14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dossy Ernő                   1.cs. F10 HU-02- 11-62074   H 14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brahám József                 0.cs. F01 HU-08- 11-32551   T 14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dossy Ernő                   1.cs. F10 HU-07- 11-19210   H 147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ing László                    0.cs. F10 HU 09- 11-47760   T 147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eilig Károly                  1.cs. F01 SK-06- 0108-199   T 14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László                    1.cs. F01 HU-07- 11-21488   T 14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ing Norbert                0.cs. F30 HU-09- D-208936   H 147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eilig Károly                  0.cs. F01 HU-08- 11-27057   H 14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Elekes István                  0.cs. F30 HU-09- 11-50616   H 14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eilig Károly                  1.cs. F01 HU-08- 11-27038   H 14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Elekes István                  0.cs. F30 HU-09- 50-20802   H 14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styán Tamás                  0.cs. F02 HU-08- D-204323   H 14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ustyán Tamás                  0.cs. F02 HU-06- D-148829   H 14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Elekes István                  0.cs. F30 HU-09- 11-50662   H 14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rkó Dezső                    1.cs. F30 HU-09- 11-50472   H 14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Elekes István                  1.cs. F30 HU-08- 11-38227   H 14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rkó Dezső                    0.cs. F30 HU-09- M-119199   H 147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László                    1.cs. F01 HU-07- 11-21492   T 147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anich Mihály                  1.cs. F19 HU 08- 11-32230   H 147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brahám József                 0.cs. F01 HU-08- M-117904   H 14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arró Nándor                   0.cs. F01 HU-09- D-119067   H 14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og Norbert                  1.cs. F01 HU-09- 11-40078   H 14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rkosi Zoltán                  1.cs. F01 HU-08- D-203834   H 14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idey József                  1.cs. F30 HU-09- D-208894   H 14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agy Béla                      1.cs. F10 HU-08- 11-30918   H 14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ustyán Tamás                  0.cs. F02 HU-09- 50-02303   H 146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anich Mihály                  1.cs. F19 HU 08- 11-32364   H 14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agy Béla                      0.cs. F10 HU-08- 11-30753   H 14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ustyán Tamás                  0.cs. F02 HU-08- 11-27869   H 14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ölding Norbert                0.cs. F30 HU-07- 11-26007   H 14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Elekes István                  0.cs. F30 HU-08- 50-40471   H 14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styán Tamás                  0.cs. F02 HU-09- D-231697   H 14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ustyán Tamás                  1.cs. F02 HU-07- D-165696   H 146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ücs Tibor                    1.cs. F10 HU-09- 11-43292   H 14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uszti Zoltán                  0.cs. F30 HU-08- 11-39345   H 14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ollár - Knauz                1.cs. F30 HU-08- M-117441   H 14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Elekes István                  0.cs. F30 HU-08- 11-38221   H 14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enkvári Attila                1.cs. F30 HU-09- 11-50372   H 14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ebenek Imre                   1.cs. F10 HU-07- 50-23261   H 146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ing László                    1.cs. F10 HU 08- 11-32753   H 14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ing Norbert                1.cs. F30 HU-07- D-165554   H 14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ors László                    1.cs. F30 HU-07- 11-25622   H 146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ing László                    0.cs. F10 HU 08- 11-32736   H 14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Elekes István                  0.cs. F30 HU-09- 50-20819   H 14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József                    0.cs. F19 HU-09- 11-47581   H 14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iss László                    0.cs. F01 HU-07- 11-21500   H 14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Norbert                1.cs. F30 HU-08- D-182491   H 14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József                    1.cs. F19 HU-09- 11-47582   H 146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arró Nándor                   0.cs. F01 HU-08- 11-21920   T 146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ing László                    1.cs. F10 HU 07- 11-21705   H 14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J.Varga Attila                 0.cs. F10 HU-09- 11-44275   H 14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Elekes István                  0.cs. F30 HU-09- 50-20842   H 14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ing Norbert                1.cs. F30 HU-06- 11-15932   H 14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ebenek Imre                   1.cs. F10 HU-08- D-186685   H 14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Elekes István                  0.cs. F30 HU-09- 50-20841   H 14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Árkosi Zoltán                  0.cs. F01 HU-09- 11-39683   T 14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J.Varga Attila                 0.cs. F10 HU-09- D-227755   H 14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órádi Imre                   0.cs. F19 HU-08- 11-39370   T 14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ölding József                 1.cs. F19 HU-09- D-226270   H 14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ustyán Tamás                  0.cs. F02 HU-08- D-204254   H 14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eilig Károly                  0.cs. F01 HU-07- 11-16261   T 14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órádi Imre                   0.cs. F19 HU-09- 11-51468   T 14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eilig Károly                  1.cs. F01 HU-08- 11-27027   H 14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.Varga Attila                 0.cs. F10 HU-09- 11-44258   H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iss László                    1.cs. F01 HU-08- 11-32697   H 14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iss László                    1.cs. F01 HU-08- 11-32678   H 14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agy Béla                      0.cs. F10 HU-08- 11-30744   H 14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ustyán Tamás                  1.cs. F02 HU-06- D-148796   H 14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ustyán Tamás                  0.cs. F02 HU-09- 50-02332   H 14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iss Ferenc                    1.cs. F02 HU-06- 11-06237   H 146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ustyán Tamás                  1.cs. F02 HU-07- 50-48899   H 14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ustyán Tamás                  1.cs. F02 HU-07- D-165681   H 14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ustyán Tamás                  0.cs. F02 HU-09- 50-02375   H 14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anyár Károly                  1.cs. F10 HU-09- 11-43312   H 146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ustyán Tamás                  0.cs. F02 HU-07- 11-16728   H 14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J.Varga Attila                 0.cs. F10 HU-09- 11-44254   H 14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iss László                    1.cs. F01 HU-08- 11-32700   H 146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ors László                    0.cs. F30 HU-09- M-119157   H 14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rkosi Zoltán                  1.cs. F01 HU-09- 11-39677   H 146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ulicskó Ferenc                1.cs. F02 HU 08- 11-27667   H 14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ors László                    0.cs. F30 HU-09- 11-50330   H 14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J.Varga Attila                 0.cs. F10 HU-09- 11-44243   H 146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ulicskó Ferenc                1.cs. F02 HU 07- 11-16404   H 14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ustyán Tamás                  1.cs. F02 HU-08- D-204318   H 14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ustyán Tamás                  0.cs. F02 HU-09- 50-02341   H 14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rvas István                 0.cs. F02 HU-07- D-165968   H 14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ors László                    0.cs. F30 HU-05- 11-04524   H 14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olnár Imre és Tamás           1.cs. F01 HU-08- 11-26794   H 14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ors László                    1.cs. F30 HU-08- 11-37843   H 14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ebenek Imre                   1.cs. F10 HU-09- 11-43966   H 14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rvas József                 1.cs. F20 HU-09- D-208671   H 14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áli István                    1.cs. F10 HU-08- D-186475   H 14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óth József                    1.cs. F19 HU-08- 11-26641   T 14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ustyán Tamás                  1.cs. F02 HU-07- 11-16727   H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óth József                    0.cs. F19 HU-09- 11-47570   H 14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ölding József                 1.cs. F19 HU-08- D-186935   H 14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óth József                    1.cs. F19 HU-09- 11-47564   H 145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órádi Imre                   0.cs. F19 HU-09- D-209033   H 14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eicser Béla                   0.cs. F02 HU-06- 50-53555   H 14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ölding Norbert                0.cs. F30 HU-07- D-165556   H 14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ékesi Gyula                   1.cs. F30 HU-08- D-186526   H 14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sidey József                  0.cs. F30 HU-09- D-208898   T 14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órádi Imre                   0.cs. F19 HU-08- 11-34406   H 14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émeth István                  0.cs. F30 HU-09- 50-21685   H 145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ing László                    1.cs. F10 HU 07- 11-21660   T 14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ors László                    1.cs. F30 HU-09- 11-50346   H 14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sidey József                  0.cs. F30 HU-09- D-208856   T 145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alog Norbert                  0.cs. F01 HU-09- 11-39564   H 14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odossy Ernő                   0.cs. F10 HU-07- 11-19191   H 14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Janes Gyula                    1.cs. F20 HU-08- 11-34673   H 14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órádi Frigyes                1.cs. F10 HU-08- 11-30556   H 145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ücs Tibor                    1.cs. F10 HU-09- 11-43261   H 145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lai Imre                    1.cs. F02 HU 07- 11-16579   H 14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óth József                    0.cs. F19 HU-09- 11-47566   T 145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lai Imre                    1.cs. F02 HU 08- 11-27968   H 145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ing László                    0.cs. F10 HU 09- 11-47742   H 14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olnay László                  1.cs. F19 HU-08- 11-34287   H 14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ustyán Tamás                  1.cs. F02 HU-07- 11-16739   H 14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ücs Tibor                    1.cs. F10 HU-09- 11-43251   T 14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sidey József                  0.cs. F30 HU-09- D-208899   H 14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ustyán Tamás                  0.cs. F02 HU-06- 11-06929   H 14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Glück István                   0.cs. F02 HU-09- M-119141   H 145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Remete Ferenc                  1.cs. F01 HU 08- 11-26931   H 14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ustyán Tamás                  0.cs. F02 HU-07- D-165668   H 145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Remete Ferenc                  1.cs. F01 HU 07- M-115329   H 145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Ring László                    0.cs. F10 HU 08- 11-32791   H 14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J.Varga Attila                 0.cs. F10 HU-09- 11-44283   T 14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ustyán Tamás                  0.cs. F02 HU-08- D-204295   H 14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J.Varga Attila                 0.cs. F10 HU-09- 11-44246   H 14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ölding József                 1.cs. F19 HU-09- D-226219   H 14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öldesi Miklós                 0.cs. F19 HU-08- 11-33051   H 14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eilig Károly                  0.cs. F01 HU-07- 11-16251   H 14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Varró Nándor                   0.cs. F01 HU-08- 11-32832   H 14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Földing József                 1.cs. F19 HU-08- D-186942   H 14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Árkosi Zoltán                  1.cs. F01 HU-08- D-203848   H 14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eilig Károly                  0.cs. F01 HU-09- 11-40102   H 145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Ring László                    0.cs. F10 HU 09- 11-47737   H 14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Nagy Béla                      0.cs. F10 HU-08- 50-41046   H 14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ors László                    0.cs. F30 HU-08- 11-37809   H 14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olnay László                  1.cs. F19 HU-09- 11-47394   H 14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alog Norbert                  1.cs. F01 HU-07- 11-21404   T 14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Varró Nándor                   0.cs. F01 HU-06- D-208419   T 14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olnay László                  0.cs. F19 HU-09- 11-47402   H 14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J.Varga Attila                 0.cs. F10 HU-09- 11-44259   H 14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J.Varga Attila                 1.cs. F10 HU-09- 11-44238   H 14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Nagy Béla                      0.cs. F10 HU-09- 11-43721   T 14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Páli István                    1.cs. F10 HU-08- D-186471   H 14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Hodossy Ernő                   1.cs. F10 HU-04- 11-85709   H 14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Varró Nándor                   1.cs. F01 HU-08- 11-32895   T 14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Domonkos Csaba                 0.cs. F30 HU-07- 11-25919   H 144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Domonkos Csaba                 1.cs. F30 HU-09- 11-50555   H 14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Domonkos Csaba                 0.cs. F30 HU-07- 11-25887   H 14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eicser Béla                   1.cs. F02 HU-08- 11-27315   H 14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Domonkos Csaba                 1.cs. F30 HU-09- 11-50561   H 14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ustyán Tamás                  0.cs. F02 HU-08- D-204296   H 144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zinger Csaba                  0.cs. F19 HU 08- 11-34338   H 14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ücs Tibor                    1.cs. F10 HU-09- 11-43258   T 14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Németh István                  1.cs. F30 HU-08- 11-37889   H 14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Cenkvári Attila                1.cs. F30 HU-09- 11-50399   H 14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ustyán Tamás                  0.cs. F02 HU-09- D-231649   H 14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Heilig Károly                  0.cs. F01 HU-09- 11-40118   H 144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ulicskó Ferenc                1.cs. F02 HU 09- 11-40817   H 144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Ábrahám József                 0.cs. F01 HU-06- 11-11135   T 144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arvas István                 0.cs. F02 HU-07- 11-17610   H 14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ecker Jenő                    1.cs. F01 HU-06- 11-11362   H 14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iss Ferenc                    1.cs. F02 HU-08- 11-27460   H 144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Markó Dezső                    0.cs. F30 HU-09- 11-41201   H 14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iss Ferenc                    1.cs. F02 HU-08- 11-27471   H 14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ustyán Tamás                  0.cs. F02 HU-06- D-148805   H 14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Lackó Norbert                  0.cs. F20 HU-09- 11-48141   H 14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Földing József                 0.cs. F19 HU-09- D-226209   H 144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Hanich Mihály                  1.cs. F19 HU 09- 11-45871   T 144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ulicskó Ferenc                1.cs. F02 HU 07- 11-16435   H 14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Nagy Gusztáv                   1.cs. F01 HU-08- 11-26808   H 14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Földing Norbert                1.cs. F30 HU-08- D-182440   H 14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Nagy Béla                      1.cs. F10 HU-08- 11-30757   H 14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Rebenek Imre                   0.cs. F10 HU-09- 11-43977   H 14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ors László                    0.cs. F30 HU-06- 50-12658   H 14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öldesi Miklós                 1.cs. F19 HU-06- 11-04977   H 144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Ring László                    1.cs. F10 HU 07- 11-21661   H 14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Fuhrmann László                1.cs. F10 HU-09- 11-43821   H 14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Csidey József                  1.cs. F30 HU-09- D-208886   H 14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Banyár Károly                  0.cs. F10 HU-09- D-208601   H 144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Bors László                    1.cs. F30 HU-09- 11-50310   H 14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Baranyai Csaba                 1.cs. F20 HU-07- 11-24403   H 14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Domonkos Csaba                 0.cs. F30 HU-09- 11-50587   H 144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ulicskó Ferenc                0.cs. F02 HU 07- 11-17001   T 14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J.Varga Attila                 0.cs. F10 HU-05- M-110407   H 14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ölding Norbert                1.cs. F30 HU-06- 11-15941   H 14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elemen Gyula                  1.cs. F30 HU-08- M-117435   H 14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iss László                    0.cs. F01 HU-08- 11-32681   T 14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Molnár Imre és Tamás           1.cs. F01 HU-08- 50-11143   T 144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Hanich Mihály                  1.cs. F19 HU 08- 11-32266   H 14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Árkosi Zoltán                  0.cs. F01 HU-08- D-203850   H 14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övecses Gábor                 1.cs. F02 HU-07- 11-16369   H 14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Földing József                 0.cs. F19 HU-09- D-226237   H 14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ustyán Tamás                  0.cs. F02 HU-09- 50-02374   H 14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Markó Dezső                    0.cs. F30 HU-09- 11-50447   H 14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Páli István                    1.cs. F10 HU-07- D-165811   H 144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ulicskó Ferenc                0.cs. F02 HU 09- 11-40834   T 144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zarvas József                 1.cs. F20 HU-09- D-208647   H 14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zarvas István                 0.cs. F02 HU-09- D-208765   H 14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Árkosi Zoltán                  0.cs. F01 HU-09- D-208384   T 14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Banyár Károly                  1.cs. F10 HU-08- 11-30531   H 14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J.Varga Attila                 0.cs. F10 HU-09- D-227749   H 14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arvas István                 1.cs. F02 HU-09- 11-40706   H 143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Földing József                 0.cs. F19 HU-09- D-226264   H 14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Elekes István                  0.cs. F30 HU-08- 50-40443   H 14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övecses Gábor                 1.cs. F02 HU-08- 11-27581   H 14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Bors László                    0.cs. F30 HU-09- 11-50318   H 14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övecses Gábor                 1.cs. F02 HU-05- 11-94082   H 143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Tóth László                    1.cs. F19 HU 07- 50-40625   H 143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Cenkvári Attila                0.cs. F30 HU-08- 11-38435   H 143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Hanich Mihály                  0.cs. F19 HU 09- 11-45756   H 14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Árkosi Zoltán                  1.cs. F01 HU-09- 11-39697   H 14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Árkosi Zoltán                  0.cs. F01 HU-09- D-208348   H 14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Rebenek Imre                   0.cs. F10 HU-09- 11-43985   H 143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Elekes István                  0.cs. F30 HU-09- 11-50671   H 14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Baranyai Csaba                 1.cs. F20 HU-08- 11-34896   H 14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Németh István                  0.cs. F30 HU-09- 50-21689   H 14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Molnár Imre és Tamás           0.cs. F01 HU-09- 11-39819   T 14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Árkosi Zoltán                  0.cs. F01 HU-09- M-119048   H 14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Balogh Zoltán                  0.cs. F02 HU-08- 11-38910   H 14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Molnár Imre és Tamás           1.cs. F01 HU-08- 11-26780   H 143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Remete Zoltán                  1.cs. F01 HU-08- 11-26886   T 14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Csidey József                  0.cs. F30 HU-09- D-208863   H 14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Ábrahám József                 0.cs. F01 HU-07- 11-21330   H 143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Domonkos Csaba                 1.cs. F30 HU-09- 11-50565   H 143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Tóth László                    0.cs. F19 HU 09- 50-21132   H 143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Baranyai Csaba                 1.cs. F20 HU-08- 11-34883   H 143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Földing József                 0.cs. F19 HU-09- D-226268   H 14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Varró Nándor                   0.cs. F01 HU-09- 11-39590   H 14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J.Varga Attila                 0.cs. F10 HU-08- 11-30867   T 14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Domonkos Csaba                 0.cs. F30 HU-09- 11-50556   H 14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Csidey József                  0.cs. F30 HU-09- D-208873   T 143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Ring László                    0.cs. F10 HU 08- 11-32732   H 14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Balog Norbert                  1.cs. F01 HU-08- 11-32954   T 143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Földes Jenő                    1.cs. F01 HU 07- 11-16103   H 14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Molnár Imre és Tamás           0.cs. F01 HU-09- 11-39840   H 143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Ring László                    0.cs. F10 HU 08- 11-32787   H 143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Janes Gyula                    0.cs. F20 HU-07- 11-24156   T 143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Kulicskó Ferenc                0.cs. F02 HU 09- 11-40844   H 14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Földesi Miklós                 0.cs. F19 HU-09- 11-47756   T 14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Árkosi Zoltán                  1.cs. F01 HU-08- 11-26478   T 14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J.Varga Attila                 1.cs. F10 HU-09- D-234200   H 14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Kiss Ferenc                    0.cs. F02 HU-08- 11-27444   H 143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ustyán Tamás                  0.cs. F02 HU-09- 50-03031   H 143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Bors László                    1.cs. F30 HU-08- 11-32096   H 14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Hodossy Ernő                   0.cs. F10 HU-06- 11-08303   H 143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Somlyó-dúc /Gulyás Gábor/      1.cs. F02 HU-09- D-231953   T 14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Glück István                   0.cs. F02 HU-08- 11-27413   H 14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Ábrahám Tibor                  1.cs. F01 HU-07- 11-21348   H 143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Csidey József                  0.cs. F30 HU-08- 11-31743   T 14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Balogh Zoltán                  0.cs. F02 HU-08- 11-38940   T 143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Páli István                    1.cs. F10 HU-08- D-186445   H 142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Szattlmayer Sándor             1.cs. F10 HU 08- 11-30408   H 14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Cenkvári Attila                1.cs. F30 HU-07- 11-25822   H 14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Kékesi Gyula                   1.cs. F30 HU-07- 11-26241   T 142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Bukta Ferenc                   1.cs. F01 HU 08- 11-32997   H 14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Remete Zoltán                  1.cs. F01 HU-08- 11-26897   H 142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Szalai Imre                    1.cs. F02 HU 08- 11-27964   T 14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Kustyán Tamás                  0.cs. F02 HU-09- 50-21199   H 14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Hodossy Ernő                   0.cs. F10 HU-09- 11-43578   H 14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Szollár - Knauz                1.cs. F30 HU-08- D-186056   H 142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zattlmayer Sándor             1.cs. F10 HU 09- 11-43810   T 142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J.Varga Attila                 0.cs. F10 HU-09- 11-44251   T 14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Kékesi Gyula                   1.cs. F30 HU-07- 11-26262   T 14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Horváth Zoltán                 1.cs. F20 HU-09- 11-47959   H 14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Német Gábor                    1.cs. F01 HU-07- 11-16225   T 14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Elekes István                  0.cs. F30 HU-08- 11-38271   H 14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Baranyai Csaba                 1.cs. F20 HU-09- 11-48001   H 14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Domonkos Csaba                 1.cs. F30 HU-09- 11-50582   H 14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Kustyán Tamás                  1.cs. F02 HU-07- 11-16702   H 14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elemen Gyula                  1.cs. F30 HU-09- M-119294   H 14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Banyár Károly                  1.cs. F10 HU-08- 11-30524   H 14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Balogh Zoltán                  1.cs. F02 HU-09- 11-40641   H 142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J.Varga Attila                 0.cs. F10 HU-09- 11-44281   H 14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Szórádi Frigyes                0.cs. F10 HU-09- 11-44051   H 142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Kulcsár János                  1.cs. F01 HU 08- 11-26755   T 142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Ring László                    1.cs. F10 HU 08- 14-33735   H 14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Heilig Károly                  0.cs. F01 HU-09- 11-40129   H 142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Hodossy Ernő                   0.cs. F10 HU-09- 11-43573   H 14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Árkosi Zoltán                  1.cs. F01 HU-08- 11-26497   H 14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Földesi Miklós                 0.cs. F19 HU-09- 11-47696   T 14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J.Varga Attila                 0.cs. F10 HU-09- 11-44219   H 14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Glück István                   1.cs. F02 HU-09- 11-41014   T 14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Szarvas István                 0.cs. F02 HU-09- 11-40721   H 142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Kustyán Tamás                  0.cs. F02 HU-09- 50-03032   H 14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Remete Zoltán                  0.cs. F01 HU-08- 11-26890   H 14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Markó Dezső                    1.cs. F30 HU-08- 11-38104   H 14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Kövecses Gábor                 0.cs. F02 HU-07- D-165596   H 142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J.Varga Attila                 0.cs. F10 HU-09- D-235260   H 14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Hodossy Ernő                   1.cs. F10 HU-04- 11-86082   H 14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Nagy Béla                      1.cs. F10 HU-09- 11-43715   H 142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Szarvas István                 0.cs. F02 HU-09- 11-40713   H 142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Bukta Ferenc                   1.cs. F01 HU 08- 11-33002   H 14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Domonkos Csaba                 1.cs. F30 HU-09- 11-50578   H 14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Gede Renátó                    1.cs. F02 HU-09- D-231588   H 14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Elekes István                  0.cs. F30 HU-09- 11-50656   H 14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Szollár - Knauz                0.cs. F30 HU-09- D-226515   T 14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Elekes István                  0.cs. F30 HU-09- 11-50638   H 142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Szórádi Imre                   0.cs. F19 HU-09- D-209045   T 14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Kövecses Gábor                 1.cs. F02 HU-08- 11-27618   H 14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Szarvas István                 0.cs. F02 HU-08- 11-28015   H 14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Rebenek Imre                   1.cs. F10 HU-06- 11-08196   H 14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Huszti Zoltán                  1.cs. F30 HU-05- 11-01990   H 14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Szücs Tibor                    1.cs. F10 HU-09- 11-43252   H 142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Szarvas István                 0.cs. F02 HU-09- 11-40705   H 14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Szalai Pál                     1.cs. F02 HU-07- 11-17316   H 14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Ábrahám József                 0.cs. F01 HU-09- 11-39625   T 142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Czinger Csaba                  1.cs. F19 HU 07- 11-23423   H 14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Ábrahám József                 0.cs. F01 HU-08- 11-32529   T 14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Heilig Károly                  1.cs. F01 HU-07- 11-16254   T 14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Markó Dezső                    0.cs. F30 HU-09- 11-45162   H 142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Zvezdovics Szilvér             1.cs. F02 HU 08- 11-27567   H 142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Árkosi Zoltán                  0.cs. F01 HU-09- M-119045   H 1421,4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F30    5 h.  22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F30    5 h.  2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F30    5 h.  22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F30    5 h.  21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F01    5 h.  2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F10    5 h.  20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F10    5 h.  201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1.cs. F10    5 h.  19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F19    5 h.  1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Tibor                    1.cs. F10    5 h.  19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F30    5 h.  19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1.cs. F01    5 h.  1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1.cs. F02    5 h.  18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1.cs. F19    5 h.  17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1.cs. F01    5 h.  17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F10    5 h.  17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1.cs. F10    5 h.  17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1.cs. F01    5 h.  15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F19    4 h.  15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omonkos Csaba                 1.cs. F30    5 h.  1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1.cs. F10    4 h.  13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1.cs. F01    4 h.  1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olnár Imre és Tamás           1.cs. F01    4 h.  13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1.cs. F02    4 h.  1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ékesi Gyula                   1.cs. F30    4 h.  12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icser Béla                   1.cs. F02    3 h.  1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1.cs. F19    3 h.  10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nyai Csaba                 1.cs. F20    4 h.  10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övecses Gábor                 1.cs. F02    4 h.  10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1.cs. F02    3 h.   9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enkvári Attila                1.cs. F30    3 h.   9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1.cs. F02    3 h.   8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nyár Károly                  1.cs. F10    3 h.   8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arró Nándor                   1.cs. F01    2 h.   7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István                  1.cs. F30    2 h.   7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esi Miklós                 1.cs. F19    2 h.   6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József                 1.cs. F20    2 h.   6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ollár - Knauz                1.cs. F30    2 h.   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elemen Gyula                  1.cs. F30    2 h.   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Zoltán                  1.cs. F01    2 h.   4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ttlmayer Sándor             1.cs. F10    2 h.   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ukta Ferenc                   1.cs. F01    2 h.   4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es Gyula                    1.cs. F20    1 h.   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Frigyes                1.cs. F10    1 h.   3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cker Jenő                    1.cs. F01    1 h.   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usztáv                   1.cs. F01    1 h.   2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uhrmann László                1.cs. F10    1 h.   28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1.cs. F02    1 h.   2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1.cs. F19    1 h.   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es Jenő                    1.cs. F01    1 h.   2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mlyó-dúc /Gulyás Gábor/      1.cs. F02    1 h.   2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brahám Tibor                  1.cs. F01    1 h.   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Zoltán                 1.cs. F20    1 h.   2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 Gábor                    1.cs. F01    1 h.   2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h Zoltán                  1.cs. F02    1 h.   2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lcsár János                  1.cs. F01    1 h.   2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lück István                   1.cs. F02    1 h.   2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ede Renátó                    1.cs. F02    1 h.   2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uszti Zoltán                  1.cs. F30    1 h.   1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lai Pál                     1.cs. F02    1 h.   1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zinger Csaba                  1.cs. F19    1 h.   1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1.cs. F02    1 h.   19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F30   13 h.  5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F30   12 h.  54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F30   13 h.  53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F10   14 h.  51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1.cs. F10   14 h.  50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F30   11 h.  49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F10   13 h.  491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F01   12 h.  46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F01   13 h.  4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1.cs. F10   12 h.  44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F02   12 h.  4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F30   10 h.  42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F10   12 h.  42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1.cs. F02   12 h.  40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                1.cs. F19   11 h.  39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1.cs. F19   12 h.  38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nich Mihály                  1.cs. F19   11 h.  38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Zoltán                  1.cs. F01   11 h.  37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1.cs. F10   10 h.  37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1.cs. F01   10 h.  35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F02   11 h.  35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enkvári Attila                1.cs. F30   11 h.  34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olnár Imre és Tamás           1.cs. F01   11 h.  3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1.cs. F19    9 h.  34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Tibor                    1.cs. F10    9 h.  33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icser Béla                   1.cs. F02   10 h.  32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esi Miklós                 1.cs. F19    9 h.  3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ilig Károly                  1.cs. F01   10 h.  32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i Imre                    1.cs. F02   11 h.  31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F19    9 h.  31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da István                    1.cs. F10    9 h.  304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nyár Károly                  1.cs. F10    9 h.  30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1.cs. F10    8 h.  29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1.cs. F01    9 h.  29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övecses Gábor                 1.cs. F02   10 h.  285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ró Nándor                   1.cs. F01    9 h.  2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ranyai Csaba                 1.cs. F20   10 h.  2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Domonkos Csaba                 1.cs. F30    8 h.  2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1.cs. F10    9 h.  24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ollár - Knauz                1.cs. F30    7 h.  2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nauz testvérek                1.cs. F30    7 h.  22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mlyó-dúc /Gulyás Gábor/      1.cs. F02    6 h.  21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István                  1.cs. F30    6 h.  2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Frigyes                1.cs. F10    5 h.  18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József                 1.cs. F01    6 h.  1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Tibor                  1.cs. F01    6 h.  18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Gusztáv                   1.cs. F01    6 h.  18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ékesi Gyula                   1.cs. F30    6 h.  17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licskó Gyula                 1.cs. F02    5 h.  16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lück István                   1.cs. F02    6 h.  16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ódi Ferenc                    1.cs. F02    5 h.  1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vezdovics Szilvér             1.cs. F02    5 h.  15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ukta Ferenc                   1.cs. F01    5 h.  15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csár János                  1.cs. F01    5 h.  1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imon Károly                   1.cs. F10    4 h.  14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1.cs. F02    5 h.  14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eményi János                  1.cs. F30    4 h.  1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József                 1.cs. F20    4 h.  122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es Jenő                    1.cs. F01    3 h.  11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uszti Zoltán                  1.cs. F30    4 h.  11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elemen Gyula                  1.cs. F30    4 h.  11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Gábor                     1.cs. F02    4 h.  115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eke László                    1.cs. F19    4 h.  11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 Gábor                    1.cs. F01    4 h.  11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kker Martina                 1.cs. F10    4 h.  1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es Gyula                    1.cs. F20    3 h.  10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ttlmayer Sándor             1.cs. F10    3 h.   9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László                    1.cs. F19    3 h.   9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cker Jenő                    1.cs. F01    3 h.   9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h Tibor                     1.cs. F20    3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zinger Csaba                  1.cs. F19    3 h.   74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zselics Mihály               1.cs. F02    2 h.   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engszter József               1.cs. F10    2 h.   7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János                  1.cs. F01    2 h.   6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rdi Vince                    1.cs. F20    2 h.   6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ede Renátó                    1.cs. F02    2 h.   5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Zoltán                 1.cs. F20    2 h.   5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rdős József                   1.cs. F10    2 h.   5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Abonyi József             1.cs. F20    1 h.   3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ackó Norbert                  1.cs. F20    1 h.   31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h Zoltán                  1.cs. F02    1 h.   2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ázs László                  1.cs. F02    1 h.   2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lai Pál                     1.cs. F02    1 h.   19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3h 14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08- 50-41048   H  3h 14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6- 11-15418   H  3h 13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08- 11-30847   H  3h 13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8- 11-38205   H  3h 13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8- 11-38214   H  3h 13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8- 11-38247   H  3h 13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07- 11-21499   H  3h 12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               F30 HU-09- D-208978   H  3h 12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ors László                    F30 HU-08- 11-37843   H  3h 124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Norbert                F30 HU-08- D-182485   H  3h 124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ors László                    F30 HU-07- 11-25622   H  3h 12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olnár Imre és Tamás           F01 HU-08- 11-26785   H  3h 12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idey József                  F30 HU-07- 11-25846   H  3h 12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odossy Ernő                   F10 HU-05- 11-96605   H  3h 120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08- 50-40907   T  3h 119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i Imre                    F02 HU 08- 11-27964   T  3h  93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7- 11-21404   T  3h  8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7- 11-21492   T  2h  8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07- 11-21488   T  2h  8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ró Nándor                   F01 HU-02- 11-58810   T  2h  81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7- 11-21660   T  2h  8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4- 11-82509   T  2h  7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.Varga Attila                 F10 HU-09- 11-44203   T  2h  7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.Varga Attila                 F10 HU-09- 11-44220   T  2h  7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mete Zoltán                  F01 HU-04- 11-82505   T  2h  7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Németh István                  F30 HU-08- 50-40930   T  2h  7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alog Norbert                  F01 HU-08- 11-32954   T  2h  7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omlyó-dúc /Gulyás Gábor/      F02 HU-09- D-231953   T  2h  6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emete Zoltán                  F01 HU-06- 11-05438   T  2h  68,95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38:00Z</dcterms:created>
  <dc:creator>Király István</dc:creator>
  <dc:description/>
  <dc:language>en-US</dc:language>
  <cp:lastModifiedBy>Király István</cp:lastModifiedBy>
  <dcterms:modified xsi:type="dcterms:W3CDTF">2010-05-14T04:53:00Z</dcterms:modified>
  <cp:revision>4</cp:revision>
  <dc:subject/>
  <dc:title>Győr-Rába Tagszövetség, F01 Győr</dc:title>
</cp:coreProperties>
</file>