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6.09 19:40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6.10 18:47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6.10 18:56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7.09 19:40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1   11   311   62    65  20,9  1160,44   1048,35</w:t>
      </w:r>
    </w:p>
    <w:p>
      <w:pPr>
        <w:pStyle w:val="HTMLkntformzott"/>
        <w:rPr/>
      </w:pPr>
      <w:r>
        <w:rPr>
          <w:color w:val="000000"/>
        </w:rPr>
        <w:t>F08 Tét                 8    8   111   22    18  16,2  1113,84   1037,00</w:t>
      </w:r>
    </w:p>
    <w:p>
      <w:pPr>
        <w:pStyle w:val="HTMLkntformzott"/>
        <w:rPr/>
      </w:pPr>
      <w:r>
        <w:rPr>
          <w:color w:val="000000"/>
        </w:rPr>
        <w:t>F13 Győr               15   15   437   87    92  21,1  1140,06   1051,05</w:t>
      </w:r>
    </w:p>
    <w:p>
      <w:pPr>
        <w:pStyle w:val="HTMLkntformzott"/>
        <w:rPr/>
      </w:pPr>
      <w:r>
        <w:rPr>
          <w:color w:val="000000"/>
        </w:rPr>
        <w:t>F16 Lébény             16   16   370   74   125  33,8  1139,64   1075,82</w:t>
      </w:r>
    </w:p>
    <w:p>
      <w:pPr>
        <w:pStyle w:val="HTMLkntformzott"/>
        <w:rPr/>
      </w:pPr>
      <w:r>
        <w:rPr>
          <w:color w:val="000000"/>
        </w:rPr>
        <w:t>F24 Nyúl                7    7   120   24    19  15,8  1115,81   1040,42</w:t>
      </w:r>
    </w:p>
    <w:p>
      <w:pPr>
        <w:pStyle w:val="HTMLkntformzott"/>
        <w:rPr/>
      </w:pPr>
      <w:r>
        <w:rPr>
          <w:color w:val="000000"/>
        </w:rPr>
        <w:t>F25 Szany               8    8   234   47    67  28,6  1142,89   1064,19</w:t>
      </w:r>
    </w:p>
    <w:p>
      <w:pPr>
        <w:pStyle w:val="HTMLkntformzott"/>
        <w:rPr/>
      </w:pPr>
      <w:r>
        <w:rPr>
          <w:color w:val="000000"/>
        </w:rPr>
        <w:t>F33 Kóny               10   10   238   48    63  26,5  1110,72   1056,78</w:t>
      </w:r>
    </w:p>
    <w:p>
      <w:pPr>
        <w:pStyle w:val="HTMLkntformzott"/>
        <w:rPr/>
      </w:pPr>
      <w:r>
        <w:rPr>
          <w:b/>
          <w:color w:val="000000"/>
        </w:rPr>
        <w:t>Bakonyalja             75   75  1821  364   449  24,7  1160,44   1057,10</w:t>
      </w:r>
    </w:p>
    <w:p>
      <w:pPr>
        <w:pStyle w:val="HTMLkntformzott"/>
        <w:rPr/>
      </w:pPr>
      <w:r>
        <w:rPr>
          <w:color w:val="000000"/>
        </w:rPr>
        <w:t>F01 Győr               12   12   303   61    32  10,6  1122,99   1018,85</w:t>
      </w:r>
    </w:p>
    <w:p>
      <w:pPr>
        <w:pStyle w:val="HTMLkntformzott"/>
        <w:rPr/>
      </w:pPr>
      <w:r>
        <w:rPr>
          <w:color w:val="000000"/>
        </w:rPr>
        <w:t>F02 Győr               17   17   416   83    63  15,2  1113,84   1029,63</w:t>
      </w:r>
    </w:p>
    <w:p>
      <w:pPr>
        <w:pStyle w:val="HTMLkntformzott"/>
        <w:rPr/>
      </w:pPr>
      <w:r>
        <w:rPr>
          <w:color w:val="000000"/>
        </w:rPr>
        <w:t>F10 Abda               13   13   247   49    40  16,2  1136,93   1031,59</w:t>
      </w:r>
    </w:p>
    <w:p>
      <w:pPr>
        <w:pStyle w:val="HTMLkntformzott"/>
        <w:rPr/>
      </w:pPr>
      <w:r>
        <w:rPr>
          <w:color w:val="000000"/>
        </w:rPr>
        <w:t>F19 Győr                9    9   174   35    20  11,5  1116,34   1004,18</w:t>
      </w:r>
    </w:p>
    <w:p>
      <w:pPr>
        <w:pStyle w:val="HTMLkntformzott"/>
        <w:rPr/>
      </w:pPr>
      <w:r>
        <w:rPr>
          <w:color w:val="000000"/>
        </w:rPr>
        <w:t>F20 Gönyü               7    7   103   21    14  13,6  1103,96   1034,73</w:t>
      </w:r>
    </w:p>
    <w:p>
      <w:pPr>
        <w:pStyle w:val="HTMLkntformzott"/>
        <w:rPr/>
      </w:pPr>
      <w:r>
        <w:rPr>
          <w:color w:val="000000"/>
        </w:rPr>
        <w:t>F30 Győr               10   10   276   55    50  18,1  1135,89   1039,91</w:t>
      </w:r>
    </w:p>
    <w:p>
      <w:pPr>
        <w:pStyle w:val="HTMLkntformzott"/>
        <w:rPr/>
      </w:pPr>
      <w:r>
        <w:rPr>
          <w:b/>
          <w:color w:val="000000"/>
        </w:rPr>
        <w:t>Dunamenti              68   68  1519  304   219  14,4  1136,93   1024,58</w:t>
      </w:r>
    </w:p>
    <w:p>
      <w:pPr>
        <w:pStyle w:val="HTMLkntformzott"/>
        <w:rPr/>
      </w:pPr>
      <w:r>
        <w:rPr>
          <w:b/>
          <w:color w:val="000000"/>
        </w:rPr>
        <w:t>Tagszövetségben       143  143  3340  668   668  20,0  1160,44   1047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Jakab Sándor              1.cs.  F05  HU-07- 15-83888   H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Jakab Sándor              1.cs.  F05  HU-07- 15-83755   H 11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Csordás Károly            1.cs.  F25  HU-08- 13-15535   H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Csordás Károly            0.cs.  F25  HU-09- D-230230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Soós István               1.cs.  F13  HU-09- 11-45713   H 11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Takács Gábor              1.cs.  F16  HU-09- 11-46305   H 11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Takács Gábor              1.cs.  F16  HU-06- 11-1147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3  Takács Gábor              1.cs.  F16  HU-06- 11-11482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4  Adrián Arnold             0.cs.  F16  HU-08- 11-33512   H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1    1  J.Varga Attila            1.cs.  F10  HU-09- 11-44211   H 113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5  Sokorai Csaba             1.cs.  F16  HU 08- 11-31928   H 11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2  Magyari Zsolt             0.cs.  F13  HU-09- 11-45697   H 11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1  Elekes István             0.cs.  F30  HU-08- 11-38205   H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6  Papp László               1.cs.  F16  HU-09- 11-45952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7  Kiss Károly               1.cs.  F16  HU-09- 11-45947   H 11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8  Adrián Arnold             0.cs.  F16  HU-09- 11-46662   H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3  Szabó József              0.cs.  F25  HU-09- 11-49591   H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 3  Horváth Ferenc            1.cs.  F05  HU-07- D-163390   H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4  Csordás Károly            1.cs.  F25  HU-09- 11-49144   H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 9  Papp László               1.cs.  F16  HU-08- 11-33258   H 11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10  Takács Gábor              0.cs.  F16  HU-07- 11-22380   H 113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3  Soós István               1.cs.  F13  HU-09- D-226278   H 11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11  Mitring Imre              0.cs.  F16  HU-09- 11-46837   H 11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3    2  Szűcs Gyula               1.cs.  F10  HU-09- D-208699   H 11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 4  Scheily Gábor             0.cs.  F13  HU-09- 11-45411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 5  Viglidán Péter            1.cs.  F13  HU-08- 11-36001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4    2  Elekes István             0.cs.  F30  HU-09- 11-50676   H 11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5    3  Elekes István             1.cs.  F30  HU-08- 11-38217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6    3  J.Varga Attila            0.cs.  F10  HU-08- 23-16947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4   12  Holchammer Sándor         1.cs.  F16  HU-07- 11-22149   H 11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5    6  Magyari Zsolt             0.cs.  F13  HU-08- 11-31825   T 11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6    7  Magyari Zsolt             1.cs.  F13  HU-07- 11-20826   T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7   13  Adrián Arnold             0.cs.  F16  HU-09- 11-46604   H 11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7    1  Kiss László               0.cs.  F01  HU-09- 11-40151   T 11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8   14  Papp László               0.cs.  F16  HU-08- 11-33241   H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8    2  Balog Norbert             0.cs.  F01  HU-09- 11-40086   T 11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9    8  Magyari Zsolt             0.cs.  F13  HU-09- D-208559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0    4  Jakab Sándor              1.cs.  F05  HU-06- 15-75449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1   15  Károlyi Sándor            0.cs.  F16  HU-08- 11-33650   H 11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2   16  Czank Sándor              0.cs.  F16  HU-07- 11-22004   H 11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3   17  Szabó Gábor               1.cs.  F16  HU-08- 11-33181   H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9    4  Bors László               1.cs.  F30  HU-09- 11-50311   H 11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4   18  Adrián Arnold             0.cs.  F16  HU-09- 11-46702   H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0    5  Elekes István             0.cs.  F30  HU-09- 50-20802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1    4  Rebenek Imre              1.cs.  F10  HU-08- D-186695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2    1  Földing József            1.cs.  F19  HU-09- D-226202   H 11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5   19  Papp László               0.cs.  F16  HU-08- 11-33240   H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6    1  Viglidán László           1.cs.  F24  HU-07- 11-24961   H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7    9  Horváth Péter             1.cs.  F13  HU-09- 11-45316   H 11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8    5  Megyeri Zoltán            1.cs.  F05  HU-09- D-226189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9   20  Czank Sándor              1.cs.  F16  HU-08- 11-33810   H 11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0    1  Hujber Imre               1.cs.  F08  HU-09- 11-43184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3    1  Kulicskó Ferenc           1.cs.  F02  HU 09- 11-40817   H 11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1   21  Takács Gábor              0.cs.  F16  HU-07- 11-22360   H 11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2    2  Baracskai Tibor           1.cs.  F24  HU-09- 11-48531   T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3   22  Czank Sándor              1.cs.  F16  HU-08- 11-33869   H 111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4    6  Markó Dezső               1.cs.  F30  HU-08- 11-38018   H 11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5    2  Szarvas István            0.cs.  F02  HU-09- D-208762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6    3  Heilig Károly             1.cs.  F01  HU-08- 11-27027   H 11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4    1  Prém Zoltán               1.cs.  F33  HU-08- 11-38806   H 11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5    6  Potyondi István           1.cs.  F05  HU-07- 15-84462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7    5  J.Varga Attila            0.cs.  F10  HU-09- D-227751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8    6  Vida István               0.cs.  F10  HU 08- 11-30217   H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6   23  Károlyi Sándor            1.cs.  F16  HU-07- 11-22986   H 11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7   24  Mitring Imre              1.cs.  F16  HU-08- 11-34234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8   25  Adrián Arnold             0.cs.  F16  HU-07- 11-23307   H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9    3  Kustyán Tamás             0.cs.  F02  HU-08- D-204318   H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0    4  Kiss László               1.cs.  F01  HU-07- 11-21500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1    5  Kiss László               1.cs.  F01  HU-08- 11-32700   H 11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2    4  Kustyán Tamás             0.cs.  F02  HU-09- D-234189   H 11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9   26  Kiss Károly               0.cs.  F16  HU-09- 11-47027   H 11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3    5  Páva Zoltán               0.cs.  F02  HU-08- 50-40973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4    6  Nagy Gábor                1.cs.  F02  HU-08- 50-40158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0   27  Adrián Arnold             1.cs.  F16  HU-09- 11-46617   H 11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1   28  Sokorai Csaba             1.cs.  F16  HU 05- 11-00869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5    2  Földing József            1.cs.  F19  HU-08- D-186942   H 11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6    7  Somlyó-dúc /Gulyás Gábor/ 1.cs.  F02  HU-09- D-231944   T 11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7    8  Szalai Imre               1.cs.  F02  HU 08- 11-27968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2    7  Horváth Ferenc            1.cs.  F05  HU-07- 15-84751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3   29  Tóth István és Máté       0.cs.  F16  HU-09- 11-47313   H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4   10  Scheily Gábor             0.cs.  F13  HU-09- 11-45509   T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8    7  Elekes István             0.cs.  F30  HU-09- 11-50652   H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5   11  Magyari Zsolt             0.cs.  F13  HU-09- D-208572   T 11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6    8  Németh József             0.cs.  F05  HU-08- D-182593   H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7    9  Rédecsi Tibor             0.cs.  F05  HU-07- 15-85390   H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9    1  Vigh Tibor                1.cs.  F20  HU-09- 11-48058   H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8    5  Szabó László              0.cs.  F25  HU-07- 15-88135   H 11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0    8  Elekes István             1.cs.  F30  HU-07- 11-26138   H 11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9   12  Scheily Gábor             1.cs.  F13  HU-07- 11-22700   H 11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1    9  Elekes István             0.cs.  F30  HU-09- 50-21555   H 11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0   13  Scheily Gábor             1.cs.  F13  HU-06- 11-09657   H 110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2    3  Hanich Mihály             1.cs.  F19  HU 08- 11-32230   H 110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1   14  Scheily Gábor             0.cs.  F13  HU-09- M-121404   H 11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2   15  Ács György                0.cs.  F13  RO-09-   109395   H 110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3    2  Bedő Szabolcs             0.cs.  F33  HU-09- 11-42624   H 110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4   10  Horváth Ferenc            1.cs.  F05  HU-07- 15-84752   H 11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5    6  Zámolyi Zoltán            1.cs.  F25  HU-09- 11-50116   H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3    9  Glück István              1.cs.  F02  HU-07- D-166029   H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6   16  Marics István             1.cs.  F13  HU-08- 11-32121   H 11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4    4  Tóth József               1.cs.  F19  HU-09- 11-47564   H 11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7   11  Horváth Ferenc            0.cs.  F05  HU-09- D-226112   H 11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8   30  Adrián Arnold             1.cs.  F16  HU-08- 11-33575   H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9   31  Károlyi Sándor            0.cs.  F16  HU-07- 11-23062   H 11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0    3  Papp Géza                 1.cs.  F33  HU-08- 11-38835   T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1   32  Szabó Gábor               0.cs.  F16  HU-09- 11-46213   H 10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5   10  Elekes István             0.cs.  F30  HU-09- 11-44383   H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2   33  Szabó Gábor               0.cs.  F16  HU-09- 11-45925   H 10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3   17  Kókai Attila és fia       1.cs.  F13  HU-07- 11-20088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6   11  Elekes István             0.cs.  F30  HU-08- 11-38223   H 109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7    7  Ring László               1.cs.  F10  HU 08- 11-32817   H 10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8   10  Bódi Ferenc               1.cs.  F02  HU 07- 11-16327   H 10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4   34  Mitring Imre              1.cs.  F16  HU-09- 11-46826   H 10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5   35  Holchammer Sándor         1.cs.  F16  HU-07- 11-22125   H 10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6   18  Fekete Zoltán             0.cs.  F13  HU-09- 11-44464   H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7   36  Takács Gábor              0.cs.  F16  HU-07- 11-22355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8   37  Tóth István és Máté       1.cs.  F16  HU-09- 11-47311   H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9    2  Hujber Imre               0.cs.  F08  HU-09- 50-20134   H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9   12  Kollár Péter              1.cs.  F30  HU-08- 50-40697   H 10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0   11  Szalai Imre               1.cs.  F02  HU 07- 11-16556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0   38  Papp László               0.cs.  F16  HU-09- 11-46000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1   19  Rácz - Süveges            0.cs.  F13  HU-07- 11-21136   H 10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1   13  Csidey József             0.cs.  F30  HU-09- 11-50402   T 10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2   12  Horváth Ferenc            1.cs.  F05  HU-07- 15-84768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2   14  Elekes István             0.cs.  F30  HU-09- 11-50636   H 10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3   13  Horváth Ferenc            0.cs.  F05  HU-08- 11-28246   H 10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4   14  Horváth Ferenc            0.cs.  F05  HU-06- D-144414   H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5    3  Jankó József              0.cs.  F24  HU-05- 11-02803   H 109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3   15  Markó Dezső               1.cs.  F30  HU-08- 11-38037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6   15  Megyeri Zoltán            0.cs.  F05  HU-09- D-226162   H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7    7  Szabó József              0.cs.  F25  HU-09- 11-49518   H 10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8    8  Csordás Károly            1.cs.  F25  HU-07- 15-87830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9    9  Csordás Károly            1.cs.  F25  HU-08- 11-36208   H 10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0   16  Dóczy Ferenc              1.cs.  F05  HU-09- 11-42108   H 10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1   39  Mitring Imre              1.cs.  F16  HU-08- D-186629   H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2   10  Németh Lajos              1.cs.  F25  HU-07- 15-88409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3   40  Mitring Imre              0.cs.  F16  HU-08- D-186631   H 109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4    8  Hodossy Ernő              0.cs.  F10  HU-09- 11-43573   H 10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4   20  Magyari Zsolt             0.cs.  F13  HU-08- D-186477   H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5   12  Kustyán Tamás             1.cs.  F02  HU-07- 11-16727   H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6    6  Kiss László               0.cs.  F01  HU-08- 11-32703   H 10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5    4  Viglidán László           1.cs.  F24  HU-08- 11-36128   H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6   21  Viglidán Péter            1.cs.  F13  HU-08- 11-36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7   17  Jakab Sándor              0.cs.  F05  HU-08- D-182665   H 10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8   18  Horváth Ferenc            1.cs.  F05  HU-07- 15-84782   H 10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9   22  Németh Károly             0.cs.  F13  HU-09- 50-20866   H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7    5  Földing József            1.cs.  F19  HU-09- D-226269   H 10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0    4  Kovács Jenő               0.cs.  F33  HU-08- 11-38518   H 10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8    9  Hodossy Ernő              1.cs.  F10  HU-07- 11-19210   H 10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1   41  Károlyi Sándor            0.cs.  F16  HU-08- 11-33640   H 109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2   42  Takács Gábor              1.cs.  F16  HU-05- 11-01044   H 10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3   43  Takács Gábor              1.cs.  F16  HU-07- 11-22523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9   13  Kövecses Gábor            1.cs.  F02  HU-08- 11-27581   H 10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4   23  Scheily Gábor             0.cs.  F13  HU-09- 11-45486   T 10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0   16  Elekes István             1.cs.  F30  HU-08- 11-38227   H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5    5  Viglidán György           0.cs.  F24  HU-08- 11-35998   T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1   17  Földing Norbert           1.cs.  F30  HU-08- D-182501   H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6   24  Szakács Miklós            1.cs.  F13  HU-09- D-226594   H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7   19  Németh József             1.cs.  F05  HU-08- D-182598   H 10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8   25  Németh Károly             1.cs.  F13  HU-08- 11-31994   H 10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2   10  J.Varga Attila            0.cs.  F10  HU-09- 11-44222   H 10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9   26  Magyari Zsolt             0.cs.  F13  HU-08- D-186483   T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3   11  Rebenek Imre              1.cs.  F10  HU-07- 50-23331   H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0   27  Magyari Zsolt             0.cs.  F13  HU-09- 11-45699   T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1   11  Zámolyi Zoltán            0.cs.  F25  HU-07- 15-88304   H 10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2   12  Zámolyi Zoltán            1.cs.  F25  HU-09- 11-50119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3   28  Soós István               1.cs.  F13  HU-07- D-168661   H 10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4    5  Bedő Szabolcs             1.cs.  F33  HU-08- 11-29490   H 10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5   44  Mitring Imre              0.cs.  F16  HU-08- D-186632   H 10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6   13  Németh Lajos              1.cs.  F25  HU-06- 15-80071   H 10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4   12  Szűcs Gyula               0.cs.  F10  HU-08- 11-30715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7   29  Szakács Miklós            1.cs.  F13  HU-08- D-186521   H 10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8   30  Viglidán Péter            0.cs.  F13  HU-09- M-119009   T 108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5    7  Remete Zoltán             1.cs.  F01  HU-07- 11-16162   T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9    6  Böröczki Károly           1.cs.  F24  HU-07- 11-25219   H 10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20    3  Kovács Balázs             1.cs.  F08  HU-09- 11-42916   T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21   45  Csepi Bence               0.cs.  F16  HU-08- 11-30947   H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6    8  Kiss László               1.cs.  F01  HU-08- 11-32711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7   13  Páli István               1.cs.  F10  HU-07- D-165811   H 10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2   14  Csordás Károly            1.cs.  F25  HU-09- 11-49138   H 108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3   46  Sokorai Csaba             1.cs.  F16  HU 07- 11-22542   H 10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58    9  Heilig Károly             1.cs.  F01  HU-08- 11-27057   H 10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59    2  Janes Gyula               0.cs.  F20  HU-08- 11-34683   T 10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4   47  Csepi Bence               1.cs.  F16  HU-08- 11-33480   H 10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5   31  Marics István             0.cs.  F13  HU-09- 11-45248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6   48  Takács Gábor              0.cs.  F16  HU-09- 11-46301   H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7   15  Csordás Károly            1.cs.  F25  HU-08- 11-36227   H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8   16  Csordás Károly            1.cs.  F25  HU-07- D-162618   H 10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0   18  Földing Norbert           1.cs.  F30  HU-06- 11-15941   H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1   10  Kiss László               0.cs.  F01  HU-09- 50-20786   T 10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9   20  Megyeri Zoltán            1.cs.  F05  HU-06- 50-16336   H 10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30   21  Németh József             1.cs.  F05  HU-08- 11-29206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2    6  Szórádi Imre              1.cs.  F19  HU-08- 11-39353   T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1    7  Viglidán László           1.cs.  F24  HU-08- 11-36125   H 10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2   49  Károlyi Sándor            0.cs.  F16  HU-09- 11-45932   H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3   32  Scheily Gábor             1.cs.  F13  HU-09- 11-45506   T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4   17  Csordás Károly            0.cs.  F25  HU-09- 11-49106   H 108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3   14  Hodossy Ernő              0.cs.  F10  HU-08- 11-3033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4   15  Nagy Béla                 1.cs.  F10  HU-09- 11-43715   H 108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5   50  Papp László               0.cs.  F16  HU-09- 11-45951   H 10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6   51  Czank Sándor              1.cs.  F16  HU-07- 11-22040   H 10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5    7  Földing József            1.cs.  F19  HU-08- D-186927   H 10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6   11  Varró Nándor              1.cs.  F01  HU-08- 11-32900   T 10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7   52  Holchammer Sándor         1.cs.  F16  HU-06- 11-1268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8   53  Adrián Arnold             0.cs.  F16  HU-08- 11-33596   H 10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9    8  Böröczki Károly           1.cs.  F24  HU-06- 11-14490   H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0   54  Papp László               0.cs.  F16  HU-08- 11-33218   H 10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41   22  Éliás István              1.cs.  F05  HU-08- 11-29285   H 10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2   55  Csepi Bence               1.cs.  F16  HU-07- 11-22164   H 10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3   18  Tóth László               0.cs.  F25  HU-08- 11-37142   H 108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67   16  Szűcs Gyula               1.cs.  F10  HU-08- 11-30892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4   33  Magyari Zsolt             0.cs.  F13  HU-08- 11-31814   T 10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5   19  Szabó József              1.cs.  F25  HU-08- 11-37616   H 108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6   23  Horváth Ferenc            1.cs.  F05  HU-08- 11-28265   H 10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7    6  Bedő László               0.cs.  F33  HU-09- 11-42753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8   56  Szabó Gábor               1.cs.  F16  HU-06- 11-11825   H 108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9   20  Zámolyi Zoltán            0.cs.  F25  HU-09- 11-50120   H 10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0    9  Viglidán György           1.cs.  F24  HU-09- 11-45651   T 10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68   14  Szarvas István            1.cs.  F02  HU-09- 11-40706   H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51   34  Viglidán Péter            0.cs.  F13  HU-09- 11-48717   T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9   19  Földing Norbert           1.cs.  F30  HU-08- D-182491   H 10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0   20  Bors László               1.cs.  F30  HU-07- 11-25622   H 10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2   57  Kiss Károly               1.cs.  F16  HU-09- 11-47012   H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3    7  Szabó Attila              0.cs.  F33  HU-09- 11-50958   T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4   58  Szabó Gábor               1.cs.  F16  HU-08- 11-31006   H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5   59  Czank Sándor              0.cs.  F16  HU-08- 11-33854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6   60  Takács Gábor              0.cs.  F16  HU-07- 11-22310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7   24  Rédecsi Tibor             0.cs.  F05  HU-08- 11-28436   H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8   61  Takács Gábor              0.cs.  F16  HU-09- 11-46302   H 108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9   25  Farkas Imre               1.cs.  F05  HU 09- 11-41882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60   62  Károlyi Sándor            1.cs.  F16  HU-09- 11-46716   H 108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1    8  Kovács Jenő               0.cs.  F33  HU-08- 11-38468   H 10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2    9  Papp Géza                 1.cs.  F33  HU-08- 11-38842   T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3   10  Szabó Attila              0.cs.  F33  HU-08- 11-38773   H 10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4   63  Takács Gábor              0.cs.  F16  HU-09- 11-46340   H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71   15  Somlyó-dúc /Gulyás Gábor/ 1.cs.  F02  HU-09- D-231946   H 10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65   64  Mitring Imre              1.cs.  F16  HU-09- 11-46847   H 10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2   16  Kustyán Tamás             0.cs.  F02  HU-06- D-148783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6   11  Papp Géza                 1.cs.  F33  HU-08- 11-38830   T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7   12  Szabó Attila              0.cs.  F33  HU-05- 11-96241   H 10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8   65  Papp László               0.cs.  F16  HU-09- 11-45988   H 10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9   66  Takács Gábor              0.cs.  F16  HU-09- M-121983   H 10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70   26  Rasztovich Gyula          1.cs.  F05  HU-08- M-118061   H 10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71   35  Kókai Attila és fia       1.cs.  F13  HU-09- 11-45023   H 10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72   67  Rum János dr.             1.cs.  F16  HU-08- 11-33970   H 10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73   21  Szabó József              0.cs.  F25  HU-09- 11-49540   H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3   17  Kustyán Tamás             0.cs.  F02  HU-07- 11-16728   H 10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74   68  Czank Sándor              1.cs.  F16  HU-08- 11-33815   H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75   22  Szabó József              0.cs.  F25  HU-08- 11-37610   H 10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6   13  Prém Zoltán               1.cs.  F33  HU-08- 11-38786   H 10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7   23  Szabó József              1.cs.  F25  HU-07- 15-87681   H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78   69  Károlyi Sándor            0.cs.  F16  HU-06- 11-11761   H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4   18  Szarvas István            1.cs.  F02  HU-08- 11-28015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9   36  Németh Károly             0.cs.  F13  HU-05- 50-52187   H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80   70  Csepi Bence               1.cs.  F16  HU-06- 11-11511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81   27  Rasztovich Gyula          0.cs.  F05  HU-09- M-121313   H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82   37  Viglidán Péter            0.cs.  F13  HU-09- 11-48729   T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75   19  Glück István              1.cs.  F02  HU-09- 11-41059   T 10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76   12  Varró Nándor              1.cs.  F01  HU-05- 11-99642   T 10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83   38  Magyari Zsolt             0.cs.  F13  HU-09- 11-45689   T 10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84   39  Németh Károly             1.cs.  F13  HU-08- 11-31999   H 10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85   71  Takács Gábor              0.cs.  F16  HU-08- 11-34013   H 10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77   13  Ábrahám János             1.cs.  F01  HU-09- M-119179   T 10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78   17  Szűcs Gyula               1.cs.  F10  HU-06- 11-08042   H 10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79   18  Szórádi Frigyes           1.cs.  F10  HU-08- 11-30598   H 10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6   14  Király László             1.cs.  F33  HU-06- 15-82727   H 107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7   40  Szakács Miklós            0.cs.  F13  HU-09- M-119024   H 10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88   41  Rácz - Süveges            0.cs.  F13  HU-09- 11-45185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80   20  Szarvas István            0.cs.  F02  HU-07- 11-17610   H 10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81   21  Feicser Béla              1.cs.  F02  HU-08- 11-27315   H 10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82   21  Domonkos Csaba            1.cs.  F30  HU-09- 11-50556   H 10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89   42  Ács György                0.cs.  F13  HU-08- 11-31147   H 10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90   72  Károlyi Sándor            1.cs.  F16  HU-08- 11-33639   H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83   22  Szarvas István            0.cs.  F02  HU-09- D-208765   H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91   28  Jakab Sándor              1.cs.  F05  HU-07- D-166136   H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92   43  Ács György                0.cs.  F13  HU-08- 11-31170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93   73  Adrián Arnold             1.cs.  F16  HU-08- M-117356   H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4   29  Megyeri Zoltán            1.cs.  F05  HU-07- 15-84900   H 107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84    8  Tóth László               1.cs.  F19  HU 06- 11-13074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95   44  Rácz - Süveges            1.cs.  F13  HU-05- 11-99035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85   22  Elekes István             0.cs.  F30  HU-09- 11-50656   H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6   15  Prém Zoltán               1.cs.  F33  HU-08- 11-38799   H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97   30  Horváth Ferenc            1.cs.  F05  HU-06- 15-76303   H 107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8   16  Prém Zoltán               0.cs.  F33  HU-09- 11-51261   H 10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86    9  Földesi Miklós            0.cs.  F19  HU-06- 11-04977   H 107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7   10  Hanich Mihály             1.cs.  F19  HU 08- 11-32266   H 10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99    4  Csizmazia Dezső           0.cs.  F08  HU-09- 12-00628   T 107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88   23  Markó Dezső               0.cs.  F30  HU-09- 11-50476   H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00   45  Magyari Zsolt             0.cs.  F13  HU-09- 11-45696   T 10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01   46  Scheily Gábor             0.cs.  F13  HU-09- 11-45456   T 10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02   47  Sziládi Dezső             0.cs.  F13  HU-08- 11-31295   H 107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3   17  Kovács Jenő               1.cs.  F33  HU-06- 15-82879   H 107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04   74  Papp László               0.cs.  F16  HU-09- 11-45992   H 10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05   18  Szabó Attila              1.cs.  F33  HU-08- 11-38747   H 10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06    0  Papp László               1.cs.  F16  HU-08- 11-33261   H 10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07   48  Scheily Gábor             0.cs.  F13  HU-08- 11-3921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08   49  Soós István               1.cs.  F13  HU-09- 11-45720   H 10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9    0  Papp László               0.cs.  F16  HU-09- 11-45995   H 107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89   24  Bors László               0.cs.  F30  HU-05- 11-04524   H 10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0   19  Páli István               1.cs.  F10  HU-08- D-186457   H 107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10   19  Bedő László               1.cs.  F33  HU-08- 11-29443   H 107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91   20  Simon Károly              1.cs.  F10  HU 07- 11-19112   H 10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11   31  Rédecsi Tibor             0.cs.  F05  HU-08- 11-28447   H 10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12   24  Szabó József              0.cs.  F25  HU-08- 11-36565   H 10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92   23  Kustyán Tamás             1.cs.  F02  HU-08- D-204298   H 107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13   20  Bedő Szabolcs             0.cs.  F33  HU-09- 11-42606   H 10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14   32  Farkas Imre               1.cs.  F05  HU 07- 15-84066   H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15   25  Szabó László              0.cs.  F25  HU-08- 11-37282   H 107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16   26  Csordás Károly            0.cs.  F25  HU-09- 11-49137   H 10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17   21  Bedő Szabolcs             0.cs.  F33  HU-07- 11-17814   H 10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18   22  Szabó Attila              0.cs.  F33  HU-08- 11-38701   T 107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19    0  Szabó Gábor               0.cs.  F16  HU-08- D-186038   H 10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20   27  Csordás Károly            0.cs.  F25  HU-08- 11-36282   H 10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93   24  Nagy Gábor                0.cs.  F02  HU-07- 11-17029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21    0  Szabó Gábor               0.cs.  F16  HU-08- 11-33187   H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22    0  Károlyi Sándor            0.cs.  F16  HU-09- 11-46749   H 10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23   50  Kókai Attila és fia       0.cs.  F13  HU-09- 11-45004   H 10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24    0  Papp László               1.cs.  F16  HU-04- 11-89764   H 10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25   33  Rasztovich Gyula          0.cs.  F05  HU-09- M-121336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26   34  Rédecsi Tibor             0.cs.  F05  HU-08- 11-28467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94   14  Árkosi Zoltán             0.cs.  F01  HU-08- 11-26497   H 10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7   35  Horváth Ferenc            0.cs.  F05  HU-09- 11-41844   H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28    0  Takács Gábor              0.cs.  F16  HU-08- M-118090   H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95   25  Elekes István             0.cs.  F30  HU-09- 11-50672   H 10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29   23  Prém Zoltán               0.cs.  F33  HU-08- 11-38791   H 10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30   36  Rasztovich Gyula          1.cs.  F05  HU-07- M-112050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31   51  Ács György                1.cs.  F13  HU-08- 11-31165   H 10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96    3  Vigh Tibor                0.cs.  F20  HU-09- 11-48067   H 107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97    4  Vigh Tibor                1.cs.  F20  HU-07- 11-24037   H 10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98   25  Kustyán Tamás             0.cs.  F02  HU-08- 11-27869   H 107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32   24  Bedő László               1.cs.  F33  HU-08- 11-29461   H 10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33   28  Németh Lajos              1.cs.  F25  HU-08- 11-36358   H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99   26  Feicser Béla              1.cs.  F02  HU-06- 50-53534   H 10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34   10  Viglidán László           1.cs.  F24  HU-09- 11-4861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35   25  Szabó Attila              0.cs.  F33  HU-09- M-119103   T 10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36   29  Tóth László               0.cs.  F25  HU-07- 15-88292   H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37   11  Jankó József              0.cs.  F24  HU-09- D-208469   H 10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38   37  Megyeri Zoltán            0.cs.  F05  HU-09- 11-42497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39   30  Zámolyi Zoltán            0.cs.  F25  HU-09- 11-50108   H 10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40   31  Zámolyi Zoltán            0.cs.  F25  HU-09- 11-50148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41   32  Szabó József              1.cs.  F25  HU-08- 11-37619   H 10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00   26  Domonkos Csaba            0.cs.  F30  HU-07- 11-25887   H 10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42    0  Papp László               0.cs.  F16  HU-08- M-117361   H 107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43   33  Varga Vencel              1.cs.  F25  HU 09- 11-49259   H 10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44   52  Scheily Gábor             1.cs.  F13  HU-08- 11-39260   T 10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01   27  Kollár Péter              0.cs.  F30  HU-09- 11-50262   H 10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02   28  Elekes István             1.cs.  F30  HU-09- 11-50608   H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45    0  Czank Sándor              0.cs.  F16  HU-08- 11-33817   H 107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46    5  Margl Zoltán              1.cs.  F08  HU 09- 11-42862   H 107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47   26  Kovács Jenő               1.cs.  F33  HU-06- 15-82899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48   34  Zámolyi Zoltán            0.cs.  F25  HU-09- 11-50110   H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03   21  J.Varga Attila            0.cs.  F10  HU-08- 11-30868   H 10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04   15  Árkosi Zoltán             1.cs.  F01  HU-08- D-203848   H 10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49    0  Holchammer Sándor         1.cs.  F16  HU-08- 11-33685   H 10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50    0  Takács Gábor              0.cs.  F16  HU-09- 11-46216   H 10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51    0  Sokorai Csaba             1.cs.  F16  HU 08- 25-87554   H 10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05   29  Elekes István             0.cs.  F30  HU-08- 11-38265   H 10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52    6  Nagy György               0.cs.  F08  HU 08- 11-29957   T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06   27  Kustyán Tamás             0.cs.  F02  HU-09- 50-0230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53    7  Hujber Imre               1.cs.  F08  HU-09- 11-43117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54   38  Rasztovich Gyula          0.cs.  F05  HU-09- 11-51405   H 10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55    8  Helyes Gábor              1.cs.  F08  HU-08- 11-29536   H 10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07   28  Páva Zoltán               0.cs.  F02  HU-08- 11-39142   T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08   16  Ábrahám József            1.cs.  F01  HU-08- 11-32539   H 10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09   29  Kustyán Tamás             1.cs.  F02  HU-06- D-148805   H 10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56   35  Szabó László              1.cs.  F25  HU-08- 11-37210   H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57    0  Papp László               1.cs.  F16  HU-08- 11-33201   H 10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58   39  Rasztovich Gyula          0.cs.  F05  HU-06- 50-61235   H 10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59   40  Horváth Ferenc            0.cs.  F05  HU-09- D-226117   H 10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60   53  Magyari Zsolt             0.cs.  F13  HU-08- 11-31801   T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61   41  Rédecsi Tibor             1.cs.  F05  HU-09- 11-41917   H 10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62   27  Prém Zoltán               0.cs.  F33  HU-09- 11-51279   H 10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63   54  Marics István             1.cs.  F13  HU-05- 11-99360   H 10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64   12  Jankó József              1.cs.  F24  HU-08- 11-35602   H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65   42  Megyeri Zoltán            0.cs.  F05  HU-09- D-226168   H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66   55  Scheily Gábor             0.cs.  F13  HU-09- 11-45425   T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67   43  Dóczy Ferenc              1.cs.  F05  HU-08- 04-07881   H 10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68    0  Szabó Gábor               1.cs.  F16  HU-07- 11-25085   H 106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10   22  Vida István               1.cs.  F10  HU 09- 11-43662   H 10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11   30  Kollár Péter              1.cs.  F30  HU-08- 11-38336   H 10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69   56  Viglidán Péter            1.cs.  F13  SK-08- 0108-724   H 10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12   30  Kulicskó Ferenc           1.cs.  F02  HU 07- 11-16404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70   28  Szabó Attila              0.cs.  F33  HU-08- 11-38760   H 106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13   11  Hanich Mihály             1.cs.  F19  HU 08- 11-32271   H 10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71   36  Szabó József              0.cs.  F25  HU-07- 15-87626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14   17  Balog Norbert             0.cs.  F01  HU-08- 11-32945   T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15   18  Varró Nándor              0.cs.  F01  HU-09- 11-39595   T 106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16   31  Markó Dezső               1.cs.  F30  HU-08- D-182558   H 10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7   31  Kustyán Tamás             0.cs.  F02  HU-09- 50-02335   H 10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72   37  Tóth László               1.cs.  F25  HU-07- 15-88207   H 10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18   19  Remete Zoltán             1.cs.  F01  HU-04- 11-82505   T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19   32  Kustyán Tamás             0.cs.  F02  HU-09- 50-02309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20   32  Csidey József             0.cs.  F30  HU-09- D-208855   H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73    9  Kovács Balázs             1.cs.  F08  HU-09- 11-42917   T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74   57  Fekete Zoltán             0.cs.  F13  HU-08- 11-32218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75   58  Viglidán Péter            0.cs.  F13  HU-09- M-119008   T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21   33  Földing Norbert           1.cs.  F30  HU-07- D-165554   H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76   59  Magyari Zsolt             0.cs.  F13  HU-09- 50-33002   T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77   38  Tóth László               1.cs.  F25  HU-08- 11-37138   H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78    0  Tóth István és Máté       0.cs.  F16  HU-09- 11-47325   H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79    0  Károlyi Sándor            0.cs.  F16  HU-09- 11-46747   H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80   29  Prém Zoltán               0.cs.  F33  HU-09- 11-51290   H 10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81   39  Szabó József              1.cs.  F25  HU-08- 11-36599   H 10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22   33  Szarvas István            1.cs.  F02  HU-09- 11-40721   H 10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82    0  Szabó Gábor               1.cs.  F16  HU-06- 11-11832   H 10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23   34  Kustyán Tamás             0.cs.  F02  HU-08- D-204254   H 10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83    0  Károlyi Sándor            1.cs.  F16  HU-09- 11-46729   H 10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84   40  Szabó László              1.cs.  F25  HU-08- 11-37237   H 10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85   41  Szabó László              0.cs.  F25  HU-08- 11-37208   H 10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86    0  Czank Sándor              0.cs.  F16  HU-07- 11-22038   H 10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87   60  Scheily Gábor             0.cs.  F13  HU-09- M-121405   H 10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88   30  Bedő Szabolcs             1.cs.  F33  CH-06-19-116596   H 10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89   31  Kovács Jenő               0.cs.  F33  HU-08- 11-38457   H 106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90   32  Kovács Jenő               1.cs.  F33  HU-06- 15-82831   H 10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91   42  Zámolyi Zoltán            0.cs.  F25  HU-09- 11-50127   H 10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92   44  Selyem Tamás              1.cs.  F05  HU 08- 11-28612   H 10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93   43  Zámolyi Zoltán            0.cs.  F25  HU-09- 11-50167   H 10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94   44  Csordás Károly            1.cs.  F25  HU-08- 11-36209   H 10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24   35  Páva Zoltán               0.cs.  F02  HU-09- D-231777   T 106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25   23  Hodossy Ernő              1.cs.  F10  HU-09- 11-43559   H 10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26   24  J.Varga Attila            0.cs.  F10  HU-09- 11-44285   H 10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95   33  Szabó Attila              1.cs.  F33  HU-08- 11-38713   H 106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96    0  Papp László               1.cs.  F16  HU-08- 11-33242   H 10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97   45  Szabó József              1.cs.  F25  HU-06- 15-79758   H 10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27   36  Páva Zoltán               1.cs.  F02  HU-08- 11-39143   T 106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98   34  Bedő Szabolcs             0.cs.  F33  HU-09- 11-42634   H 10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28   34  Markó Dezső               1.cs.  F30  HU-08- 11-38104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29    5  Lackó Norbert             1.cs.  F20  HU-09- 11-48117   H 10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99   45  Éliás István              1.cs.  F05  HU-08- 11-29297   H 10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00    0  Holchammer Sándor         1.cs.  F16  HU-08- 11-33673   H 10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30   25  Szűcs Gyula               0.cs.  F10  HU-09- D-208694   H 10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01   46  Jakab Sándor              0.cs.  F05  HU-08- D-186176   H 106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31   26  Szűcs Gyula               0.cs.  F10  HU-08- 11-30717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32   27  Nagy Béla                 1.cs.  F10  HU-09- 11-43748   H 106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33   12  Földesi Miklós            1.cs.  F19  HU-06- 11-04976   T 10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34   28  Nagy Béla                 1.cs.  F10  HU-09- 11-43712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02   47  Rédecsi Tibor             1.cs.  F05  HU-07- 15-84546   H 10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35   29  Nagy Béla                 1.cs.  F10  HU-08- 11-30893   H 10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03   46  Csordás Károly            1.cs.  F25  HU-09- 11-49156   H 10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36   30  Ring László               1.cs.  F10  HU 07- 11-21661   H 10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04   61  Scheily Gábor             0.cs.  F13  HU-09- M-121407   H 10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05   62  Ács György                0.cs.  F13  HU-08- 11-31164   H 10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06   47  Szabó László              1.cs.  F25  HU-08- 11-37269   H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07   63  Németh Károly             1.cs.  F13  HU-06- 11-08494   H 10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37   35  Kollár Péter              1.cs.  F30  HU-08- 11-38356   H 10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08   35  Papp Géza                 0.cs.  F33  HU-09- 50-21767   T 10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09   64  Sziládi Dezső             0.cs.  F13  HU-08- 11-31243   H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10   65  Németh Károly             1.cs.  F13  HU-05- 11-96454   H 10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11   36  Kovács Jenő               0.cs.  F33  HU-08- 11-38472   H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12   66  Magyari Zsolt             0.cs.  F13  HU-09- 50-33001   H 10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13    0  Adrián Arnold             0.cs.  F16  HU-08- 11-33509   H 10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14   13  Viglidán László           0.cs.  F24  HU-07- 11-24932   H 10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15    0  Papp László               1.cs.  F16  HU-08- 11-33235   H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16    0  Adrián Arnold             0.cs.  F16  HU-09- 11-46705   H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38   20  Ábrahám János             1.cs.  F01  HU-07- 50-40890   H 10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17   10  Helyes Gábor              1.cs.  F08  HU-08- 11-29535   H 10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18    0  Czank Sándor              1.cs.  F16  HU-08- 11-33812   H 10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19    0  Czank Sándor              0.cs.  F16  HU-08- 11-33834   H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20   48  Megyeri Zoltán            1.cs.  F05  HU-07- D-166304   H 10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21   37  Kovács Jenő               1.cs.  F33  HU-08- 11-38514   H 10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22   11  Csizmazia Dezső           0.cs.  F08  HU-09- 11-42320   T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23   49  Dóczy Ferenc              1.cs.  F05  HU-08- 11-28769   H 10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24   67  Sziládi Dezső             0.cs.  F13  HU-09- 11-44866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25    0  Adrián Arnold             0.cs.  F16  HU-09- 11-46660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39   13  Szórádi Imre              1.cs.  F19  HU-09- 50-02338   H 106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26   68  Kókai Attila és fia       1.cs.  F13  HU-06- 11-10680   H 10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27   69  Sziládi Dezső             0.cs.  F13  HU-09- 11-44803   H 10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40   37  Kustyán Tamás             1.cs.  F02  HU-07- 11-16739   H 106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28   12  Hujber Imre               1.cs.  F08  HU-08- 11-29926   H 10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41   38  Balázs László             1.cs.  F02  HU-09- D-226942   H 10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42   36  Bors László               1.cs.  F30  HU-08- 11-37843   H 10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43   37  Bors László               1.cs.  F30  HU-08- 11-37809   H 10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29   70  Marics István             1.cs.  F13  HU-08- 11-32127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30   71  Scheily Gábor             0.cs.  F13  HU-09- 11-45404   H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31    0  Adrián Arnold             1.cs.  F16  HU-09- 11-46626   H 106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44   31  Hodossy Ernő              1.cs.  F10  HU-05- 11-96605   H 106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45    6  Janes Gyula               0.cs.  F20  HU-08- 11-32081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32   72  Magyari Zsolt             1.cs.  F13  HU-07- 11-20825   H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33   38  Szabó Attila              0.cs.  F33  HU-09- 11-50997   T 10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34   39  Szabó Attila              0.cs.  F33  HU-09- 11-50989   T 10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46    7  Szarvas József            1.cs.  F20  HU-09- D-208639   H 10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35   50  Jakab Sándor              0.cs.  F05  HU-06- 15-75648   H 10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36   40  Szabó Attila              0.cs.  F33  HU-09- 11-50935   T 10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47   38  Kollár Péter              0.cs.  F30  HU-09- 11-50235   H 10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37    0  Szabó József              0.cs.  F25  HU-09- 11-49550   H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48   21  Remete Zoltán             1.cs.  F01  HU-03- 11-71656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38    0  Zámolyi Zoltán            0.cs.  F25  HU-09- 11-50160   H 10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49   39  Balázs László             1.cs.  F02  HU-09- D-226916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39    0  Zámolyi Zoltán            1.cs.  F25  HU-07- 15-88314   H 10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40   51  Rédecsi Tibor             1.cs.  F05  HU-09- 11-41921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41    0  Takács Gábor              0.cs.  F16  HU-09- 11-46369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50   14  Földing József            0.cs.  F19  HU-09- D-226237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51    8  Vigh Tibor                0.cs.  F20  HU-08- 11-35262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42   52  Rasztovich Gyula          0.cs.  F05  HU-08- D-182771   H 10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52   39  Domonkos Csaba            1.cs.  F30  HU-09- 11-50578   H 10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43    0  Adrián Arnold             1.cs.  F16  HU-09- 11-46685   H 10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53   40  Kustyán Tamás             0.cs.  F02  HU-06- D-148817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44    0  Zámolyi Zoltán            1.cs.  F25  HU-09- 11-50176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45   41  Papp Géza                 0.cs.  F33  HU-09- 11-51137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54   22  Heilig Károly             1.cs.  F01  HU-08- 11-27038   H 10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46    0  Nagy Béla                 0.cs.  F25  HU-09- 11-49700   H 105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47   42  Bedő László               1.cs.  F33  HU-08- 11-29445   H 10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48   13  Csizmazia Dezső           1.cs.  F08  HU-09- 11-42324   T 10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49   73  Sziládi Dezső             0.cs.  F13  HU-09- 11-44944   H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50   14  Csizmazia Dezső           0.cs.  F08  HU-09- 50-20317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55   23  Heilig Károly             0.cs.  F01  HU-09- 11-40102   H 105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56   40  Markó Dezső               0.cs.  F30  HU-09- M-119199   H 10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57    9  Vigh Tibor                1.cs.  F20  HU-09- 11-51139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58   10  Lackó Norbert             0.cs.  F20  HU-09- 11-48104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51    0  Holchammer Sándor         0.cs.  F16  HU-07- 11-22103   H 10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52   53  Megyeri Zoltán            1.cs.  F05  HU-07- D-166303   H 10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53    0  Sokorai Csaba             1.cs.  F16  HU 08- 11-33473   H 105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54   54  Megyeri Zoltán            0.cs.  F05  HU-09- D-226184   H 10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59   41  Kulicskó Gyula            1.cs.  F02  HU-09- 11-41320   H 105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55   43  Bedő Szabolcs             1.cs.  F33  HU-08- 11-29480   H 10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60   32  J.Varga Attila            0.cs.  F10  HU-08- 11-30832   H 10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61   41  Bors László               0.cs.  F30  HU-07- 11-25586   H 105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56   44  Kovács Jenő               0.cs.  F33  HU-08- 11-38490   H 105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62   15  Tóth József               1.cs.  F19  HU-08- 11-26626   T 10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57   55  Dóczy Ferenc              1.cs.  F05  HU-08- 11-28743   H 105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63   24  Becker Jenő               1.cs.  F01  HU-08- 11-32961   H 105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64   33  Szűcs Gyula               0.cs.  F10  HU-09- 11-44024   H 10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65   25  Heilig Károly             0.cs.  F01  HU-07- 11-16254   T 10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58   74  Magyari Zsolt             0.cs.  F13  HU-09- 11-45684   H 105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59    0  Szabó Gábor               1.cs.  F16  HU-08- 11-33159   H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60   75  Soós István               1.cs.  F13  HU-09- 11-45707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61    0  Szabó Gábor               0.cs.  F16  HU-09- D-229007   H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62   14  Viglidán György           1.cs.  F24  HU-07- 11-25501   H 10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63    0  Zámolyi Zoltán            0.cs.  F25  HU-09- 11-50144   H 10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66   16  Földing József            0.cs.  F19  HU-09- D-226275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64   45  Prém Zoltán               1.cs.  F33  HU-08- 11-38793   H 10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67   42  Nagy Gábor                1.cs.  F02  HU-08- 11-27752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46  Szabó Attila              1.cs.  F33  HU-06- 15-82953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Papp László               0.cs.  F16  HU-09- 11-45953   H 10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68   34  Nagy Béla                 0.cs.  F10  HU-09- 11-43738   H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Szabó József              0.cs.  F25  HU-09- 11-49557   H 10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47  Prém Zoltán               0.cs.  F33  HU-08- 11-38789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69   42  Elekes István             0.cs.  F30  HU-09- 50-20816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76  Horváth Péter             1.cs.  F13  HU-08- 11-32420   H 10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70   26  Balog Norbert             1.cs.  F01  HU-07- 11-21404   T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48  Szabó Attila              0.cs.  F33  HU-06- 15-82998   H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Csordás Károly            0.cs.  F25  HU-09- 11-49113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56  Rasztovich Gyula          0.cs.  F05  HU-08- D-182769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Tóth László               1.cs.  F25  HU-08- 11-37121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71   27  Kiss László               1.cs.  F01  HU-07- 11-21468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72   35  Szórádi Frigyes           1.cs.  F10  HU-08- 11-30583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73   17  Földesi Miklós            1.cs.  F19  HU-07- 11-21768   T 10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Tóth László               1.cs.  F25  HU-07- 15-88237   H 10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57  Jakab Sándor              0.cs.  F05  HU-07- M-112093   T 10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Szabó Attila              1.cs.  F33  HU-08- 11-38723   H 10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58  Rédecsi Tibor             0.cs.  F05  HU-08- 50-11714   H 10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Mitring Imre              0.cs.  F16  HU-09- 11-46830   H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74   43  Szarvas István            1.cs.  F02  HU-07- 11-17637   H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Szabó Attila              0.cs.  F33  HU-09- D-209053   T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Szabó Attila              0.cs.  F33  HU-08- 11-38726   T 105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75   44  Kulicskó Ferenc           1.cs.  F02  HU 09- 11-40844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76   36  J.Varga Attila            0.cs.  F10  HU-09- 11-44275   H 10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77  Soós István               1.cs.  F13  HU-09- 11-45771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77   28  Remete Zoltán             0.cs.  F01  HU-09- 11-39875   T 10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 0  Hardt Ádám                1.cs.  F16  HU-09- 11-46443   H 105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78   45  Szalai Imre               1.cs.  F02  HU 07- 11-17039   H 105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79   46  Bódi Ferenc               1.cs.  F02  HU 08- 11-27149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80   47  Feicser Béla              1.cs.  F02  HU-06- 11-06619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78  Viglidán Péter            1.cs.  F13  HU-08- D-186512   H 10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81   43  Cenkvári Attila           0.cs.  F30  HU-08- 11-38439   H 10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79  Viglidán Péter            0.cs.  F13  HU-09- M-119010   T 105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82   48  Szalai Imre               1.cs.  F02  HU 07- 11-16579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Adrián Arnold             1.cs.  F16  HU-08- 11-33508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Rum János dr.             1.cs.  F16  HU-08- D-186622   H 10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80  Marics István             0.cs.  F13  HU-09- D-226394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81  Kókai Attila és fia       0.cs.  F13  HU-09- 11-45024   H 105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83   37  Rebenek Imre              1.cs.  F10  HU-08- 11-30666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59  Rasztovich Gyula          0.cs.  F05  HU-09- 11-42252   H 10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84   44  Markó Dezső               1.cs.  F30  HU-08- D-182554   H 105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85   49  Páva Zoltán               0.cs.  F02  HU-08- 11-39146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86   50  Kustyán Tamás             0.cs.  F02  HU-09- D-231697   H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82  Ács György                0.cs.  F13  RO-09-   109393   H 10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Czank Sándor              1.cs.  F16  HU-07- 11-22041   H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15  Koczman József            1.cs.  F24  HU-08- D-186248   H 105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 0  Kovács József             1.cs.  F33  HU-08- 11-38641   H 105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Kovács Jenő               0.cs.  F33  HU-09- 11-48863   H 10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87   45  Németh István             1.cs.  F30  HU-09- 11-50798   H 105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 0  Szabó László              0.cs.  F25  HU-08- 11-37233   H 10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88   38  Páli István               1.cs.  F10  HU-08- D-186443   H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89   11  Szarvas József            1.cs.  F20  HU-09- D-208661   H 10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90   12  Vigh Tibor                1.cs.  F20  HU-06- 11-13365   H 10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91   51  Szalai Imre               1.cs.  F02  HU 08- 11-27951   H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92   52  Nagy Gábor                0.cs.  F02  HU-07- 11-17080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Papp László               1.cs.  F16  HU-05- 11-00941   H 10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93   18  Tóth László               0.cs.  F19  HU 08- 50-11904   H 10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16  Koczman József            1.cs.  F24  HU-08- D-186250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Prém Zoltán               1.cs.  F33  HU-08- 50-40787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94   53  Kustyán Tamás             0.cs.  F02  HU-09- 50-03032   H 10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95   54  Feicser Béla              1.cs.  F02  HU-07- 11-17350   H 105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96   46  Elekes István             0.cs.  F30  HU-09- 50-21564   H 10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15  Kovács Zoltán             1.cs.  F08  HU-08- 11-29759   H 10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Kovács Jenő               1.cs.  F33  HU-04- 11-92974   H 105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60  Horváth Ferenc            1.cs.  F05  HU-07- 15-84736   H 10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83  Marics István             1.cs.  F13  HU-07- 11-20721   H 10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97   29  Árkosi Zoltán             0.cs.  F01  HU-09- 11-39657   H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Szabó Attila              0.cs.  F33  HU-08- M-117307   H 10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98   39  Hodossy Ernő              1.cs.  F10  HU-03- 11-75280   H 10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17  Jankó József              0.cs.  F24  HU-09- D-208454   H 10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Károlyi Sándor            0.cs.  F16  HU-09- 11-46755   H 10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99   47  Elekes István             1.cs.  F30  HU-08- 11-38236   H 10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84  Németh Károly             0.cs.  F13  HU-09- 11-45375   H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00   48  Elekes István             1.cs.  F30  HU-08- 11-38213   H 10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85  Fekete Zoltán             0.cs.  F13  HU-08- 11-32202   T 10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Mitring Imre              0.cs.  F16  HU-08- 11-34261   H 10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Szabó József              0.cs.  F25  HU-08- 11-36579   H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01   30  Molnár Imre és Tamás      1.cs.  F01  HU-07- 11-16002   T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02   40  J.Varga Attila            1.cs.  F10  HU-09- 11-44299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Németh Lajos              1.cs.  F25  HU-08- 11-36337   H 105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Kovács Jenő               1.cs.  F33  HU-08- 11-38486   H 105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Varga Vencel              1.cs.  F25  HU 07- 15-87371   T 10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Adrián Arnold             0.cs.  F16  HU-08- M-117360   H 105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16  Hujber Imre               1.cs.  F08  HU-08- 11-29932   H 10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03   55  Páva Zoltán               1.cs.  F02  HU-08- 11-39181   T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18  Viglidán György           1.cs.  F24  HU-09- 11-49020   T 10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04   56  Kustyán Tamás             1.cs.  F02  HU-06- D-148846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17  Helyes Gábor              1.cs.  F08  HU-09- 50-20423   T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Szabó József              0.cs.  F25  HU-07- M-112991   H 10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19  Viglidán György           0.cs.  F24  HU-08- 11-35978   H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Takács Gábor              0.cs.  F16  HU-09- 11-46355   H 10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05   49  Elekes István             0.cs.  F30  HU-08- 11-38259   H 10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06   57  Kövecses Gábor            1.cs.  F02  HU-09- D-231820   H 10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86  Fekete Zoltán             0.cs.  F13  HU-09- 11-44465   T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87  Németh Károly             1.cs.  F13  HU-08- 11-32000   H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07   31  Remete Zoltán             1.cs.  F01  HU-07- 11-16145   T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Takács Gábor              0.cs.  F16  HU-08- 11-34044   H 10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Kertai László             1.cs.  F13  HU-08- 50-51249   H 10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Szabó József              0.cs.  F25  HU-08- 11-37607   H 10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18  Csizmazia Dezső           1.cs.  F08  HU-09- 11-42152   H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Szabó Attila              0.cs.  F33  HU-08- M-117302   H 105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08   13  Vigh Tibor                0.cs.  F20  HU-07- 11-24519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Adrián Arnold             0.cs.  F16  HU-08- 11-33525   H 10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Hardt Ádám                0.cs.  F16  HU-09- 11-46447   T 10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Adrián Arnold             0.cs.  F16  HU-09- 11-46622   H 10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09   58  Somlyó-dúc /Gulyás Gábor/ 1.cs.  F02  HU-09- D-231932   H 10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10   14  Tóth Abonyi József        1.cs.  F20  HU-08- 11-32091   T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11   59  Balogh Zoltán             1.cs.  F02  HU-08- 11-38930   H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12   60  Balogh Zoltán             0.cs.  F02  HU-09- 50-20905   T 10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13   19  Tóth László               1.cs.  F19  HU 08- 11-34562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14   61  Somlyó-dúc /Gulyás Gábor/ 1.cs.  F02  HU-09- D-231913   H 10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Szabó József              1.cs.  F25  HU-08- 11-36574   H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15   50  Földing Norbert           0.cs.  F30  HU-09- D-208936   H 10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Papp Géza                 1.cs.  F33  HU-08- 11-38831   T 10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16   62  Kustyán Tamás             0.cs.  F02  HU-06- 50-53507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17   20  Tóth József               1.cs.  F19  HU-08- 14-16169   H 10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Viglidán Péter            1.cs.  F13  HU-08- 11-36035   T 10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Prém Zoltán               1.cs.  F33  HU-08- 11-38864   H 10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Károlyi Sándor            0.cs.  F16  HU-09- 11-46733   H 104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Sziládi Dezső             0.cs.  F13  HU-09- 12-01986   H 10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Szabó László              1.cs.  F25  HU-08- 11-37290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61  Jakab Sándor              0.cs.  F05  HU-06- 15-75500   H 104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Zámolyi Zoltán            1.cs.  F25  HU-08- 11-37008   H 104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Sziládi Dezső             1.cs.  F13  HU-08- 11-31233   H 10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62  Németh József             1.cs.  F05  HU-08- D-182586   H 104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Király László             1.cs.  F33  HU-08- 11-38615   T 104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Bedő Szabolcs             0.cs.  F33  HU-09- 11-42626   H 104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Kovács Jenő               0.cs.  F33  HU-08- 11-38506   H 104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18   32  Varró Nándor              1.cs.  F01  HU-08- D-186015   H 10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Szabó László              1.cs.  F25  HU-08- 11-37261   H 10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19   63  Kustyán Tamás             0.cs.  F02  HU-07- 11-16712   H 10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Horváth Ferenc            1.cs.  F05  HU-08- 11-28305   H 10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Marics István             1.cs.  F13  HU-08- 11-32138   H 10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Horváth Ferenc            0.cs.  F05  HU-09- 11-41854   H 10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Szabó Gábor               0.cs.  F16  HU-09- D-229010   H 10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Dóczy Ferenc              1.cs.  F05  HU-09- 11-42150   H 1047,51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   5 h.  2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   5 h.  2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F16    5 h.  2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 5 h.  2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5 h.  2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 5 h.  2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1.cs. F16    5 h.  2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 5 h.  2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 5 h.  2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   5 h.  2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   4 h.  22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F05    5 h.  22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 5 h.  2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F19    4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   5 h.  21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   4 h.  2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 5 h.  2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   5 h.  2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   4 h.  2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4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   5 h.  1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 5 h.  1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Imre                    1.cs. F02    5 h.  1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 5 h.  1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F01    4 h.  1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F30    4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 4 h.  18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F33    5 h.  1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óczy Ferenc                   1.cs. F05    5 h.  1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F13    5 h.  1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F30    4 h.  17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   4 h.  1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25    4 h.  1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25    5 h.  1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   4 h.  1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4 h.  1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10    4 h.  1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F20    4 h.  1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mlyó-dúc /Gulyás Gábor/      1.cs. F02    4 h.  15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   3 h.  15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F10    4 h.  1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F01    4 h.  14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F02    4 h.  14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F16    3 h.  1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   4 h.  1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01    3 h.  1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9    3 h.  1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25    4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   3 h.  1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   3 h.  13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llár Péter                   1.cs. F30    3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F02    3 h.  1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1.cs. F05    3 h.  1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F10    3 h.  12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1.cs. F33    3 h.  1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ró Nándor                   1.cs. F01    3 h.  11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F33    3 h.  1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F19    3 h.  11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F05    3 h.  1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   2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György                1.cs. F24    3 h.  1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lyes Gábor                   1.cs. F08    3 h.  1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   2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2 h.  1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röczki Károly                1.cs. F24    2 h.   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   2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F05    2 h.   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1.cs. F10    2 h.   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1.cs. F05    2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   2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Péter                  1.cs. F13    2 h.   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   2 h.   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1.cs. F10    2 h.   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Éliás István                   1.cs. F05    2 h.   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F02    2 h.   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omonkos Csaba                 1.cs. F30    2 h.   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F02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Frigyes                1.cs. F10    2 h.   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   2 h.   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19    2 h.   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rály László                  1.cs. F33    2 h.   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ázs László                  1.cs. F02    2 h.   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ga Vencel                   1.cs. F25    2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1.cs. F19    2 h.   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   2 h.   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zmazia Dezső                1.cs. F08    2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   1 h.   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zman József                 1.cs. F24    2 h.   5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tyondi István                1.cs. F05    1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István és Máté            1.cs. F16    1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ácz - Süveges                 1.cs. F13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imon Károly                   1.cs. F10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1.cs. F13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1.cs. F08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rkosi Zoltán                  1.cs. F01    1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1.cs. F01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kó József                   1.cs. F24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1.cs. F10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elyem Tamás                   1.cs. F05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1.cs. F20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Gyula                 1.cs. F02    1 h.   3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cker Jenő                    1.cs. F01    1 h.   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1.cs. F01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dt Ádám                     1.cs. F16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ózsef                  1.cs. F33    1 h.   2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István                  1.cs. F30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1.cs. F08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olnár Imre és Tamás           1.cs. F01    1 h.   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ertai László                  1.cs. F13    1 h.   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Abonyi József             1.cs. F20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   1 h.   2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1.cs. F13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6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15 h.  7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15 h.  71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15 h.  6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  15 h.  66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14 h.  6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  14 h.  6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13 h.  6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  13 h.  6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  14 h.  6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F25   14 h.  5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  14 h.  5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12 h.  5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F16   12 h.  5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13 h.  5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F16   13 h.  5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14 h.  5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14 h.  5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F10   12 h.  5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25   11 h.  4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12 h.  4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25   13 h.  4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12 h.  4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19   11 h.  4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  10 h.  4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F30   10 h.  4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  11 h.  45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10 h.  4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1.cs. F24   10 h.  4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25   13 h.  44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F33   12 h.  44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11 h.  4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  11 h.  4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  10 h.  4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F33   11 h.  4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F25   11 h.  4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F02   11 h.  4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F25   10 h.  4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   9 h.  4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   9 h.  3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F05   10 h.  3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F01    9 h.  3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1.cs. F01   11 h.  3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   9 h.  38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  11 h.  3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10 h.  3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  10 h.  3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  10 h.  36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 8 h.  3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   8 h.  3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 - Süveges                 1.cs. F13    9 h.  3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llár Péter                   1.cs. F30    8 h.  3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1.cs. F01    9 h.  3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1.cs. F08   10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   9 h.  3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   8 h.  3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Imre                    1.cs. F05    8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   9 h.  3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   8 h.  3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1.cs. F13    9 h.  3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   9 h.  3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Péter                  1.cs. F13    8 h.  3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1.cs. F02    8 h.  31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F16    7 h.  3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F10    7 h.  28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enő                    1.cs. F33    8 h.  2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Ferenc                   1.cs. F05    8 h.  28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1.cs. F01    7 h.  2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1.cs. F01    7 h.  2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da István                    1.cs. F10    7 h.  27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33    8 h.  27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iás István                   1.cs. F05    5 h.  2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25    7 h.  2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.Szabó László                 1.cs. F16    6 h.  2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F05    7 h.  2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F19    7 h.  2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ndes Péter                   1.cs. F25    6 h.  2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zmazia Dezső                1.cs. F08    7 h.  2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mlyó-dúc /Gulyás Gábor/      1.cs. F02    6 h.  2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1.cs. F01    6 h.  21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1.cs. F30    7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és Máté            1.cs. F16    5 h.  2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F16    6 h.  2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   6 h.  2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röczki Károly                1.cs. F24    6 h.  2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ackó Norbert                  1.cs. F20    6 h.  1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zman József                 1.cs. F24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1.cs. F16    5 h.  1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1.cs. F02    4 h.  1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ázs László                  1.cs. F02    5 h.  1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esi Miklós                 1.cs. F19    5 h.  1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   5 h.  1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és Tamás           1.cs. F01    5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nich Mihály                  1.cs. F19    4 h.  1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Zoltán                  1.cs. F13    4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tyondi István                1.cs. F05    4 h.  1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ertai László                  1.cs. F13    6 h.  1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1.cs. F02    5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ecsi Tibor                  1.cs. F05    5 h.  1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1.cs. F13    4 h.  1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kó József                   1.cs. F24    5 h.  1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1.cs. F02    4 h.  1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yörgy                    1.cs. F08    5 h.  15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F02    4 h.  14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cker Jenő                    1.cs. F01    4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1.cs. F30    4 h.  1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ódi Ferenc                    1.cs. F02    3 h.  13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imon Károly                   1.cs. F10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Frigyes                1.cs. F10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József                  1.cs. F33    4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1.cs. F10    4 h.  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elyem Tamás                   1.cs. F05    4 h.  1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ga Vencel                   1.cs. F25    4 h.  1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1.cs. F02    4 h.  1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gl Zoltán                   1.cs. F08    3 h.  1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rály László                  1.cs. F33    4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usztáv                   1.cs. F01    3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Balázs                  1.cs. F08    3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F02    3 h.  1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inger Csaba                  1.cs. F19    4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Miklós                  1.cs. F25    3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kta Ferenc                   1.cs. F01    3 h.  1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László                    1.cs. F13    3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   3 h.   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János                  1.cs. F01    2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1.cs. F08    3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cskai Tibor                1.cs. F24    2 h.   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Abonyi József             1.cs. F20    3 h.   7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1.cs. F30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József                 1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zselics Mihály               1.cs. F02    2 h.   6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1.cs. F33    2 h.   6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di Dezső                  1.cs. F13    2 h.   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Tibor                  1.cs. F01    2 h.   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ttlmayer Sándor             1.cs. F10    1 h.   5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icskó Gyula                 1.cs. F02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enkvári Attila                1.cs. F30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nzsér Gyula                  1.cs. F16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István                  1.cs. F30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es Gyula                    1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3h 16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20   H  3h 15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8- 11-33181   H  3h 15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11-32817    H  3h 15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9- 11-44211   H  3h 14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82   H  3h 14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8- 11-33258   H  3h 14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69   H  3h 146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8- 11-38037   H  3h 14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8- 13-15535   H  3h 14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övecses Gábor                 F02 HU-08- 11-27581   H  3h 143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kács Miklós                 F13 HU-08- D-186521   H  3h 142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kó Dezső                    F30 HU-08- 11-38018   H  3h 14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8- 11-33512   H  3h 14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ós István                    F13 HU-09- D-226278   H  3h 140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zank Sándor                   F16 HU-08- 11-33869   H  3h 13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Elekes István                  F30 HU-09- 11-50676   H  3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Glück István                   F02 HU-07- D-166029   H  3h 13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                 F16 HU-09- 11-46617   H  3h 13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epi Bence                    F16 HU-06- 11-11511   H  3h 13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Elekes István                  F30 HU-09- 11-50608   H  3h 13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László                    F16 HU-08- 11-33201   H  3h 13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09- 11-46301   H  3h 13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itring Imre                   F16 HU-09- 11-46826   H  3h 13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óth József                    F19 HU-09- 11-47564   H  3h 13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ós István                    F13 HU-09- 11-45713   H  3h 13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orváth Péter                  F13 HU-09- 11-45316   H  3h 13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olchammer Sándor              F16 HU-08- 11-33685   H  3h 13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icser Béla                   F02 HU-08- 11-27315   H  3h 13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óth László                    F19 HU 06- 11-13074   H  3h 13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Papp László                    F16 HU-08- 11-33240   H  3h 131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Markó Dezső                    F30 HU-08- D-182558   H  3h 131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ustyán Tamás                  F02 HU-08- D-204298   H  3h 13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Magyari Zsolt                  F13 HU-09- 11-45697   H  3h 13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László                    F16 HU-08- 11-33235   H  3h 13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József                 F19 HU-09- D-226202   H  3h 12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ujber Imre                    F08 HU-09- 11-43184   H  3h 12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app László                    F16 HU-08- 11-33242   H  3h 12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ustyán Tamás                  F02 HU-06- D-148846   H  3h 12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ustyán Tamás                  F02 HU-06- D-148805   H  3h 128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3h 15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mlyó-dúc /Gulyás Gábor/      F02 HU-09- D-231944   T  3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9- 11-45506   T  3h 14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35   T  3h 1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83   T  3h 11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26   T  3h 11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5- 11-99642   T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9- 50-33002   T  3h  9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9020   T  3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7- 11-20826   T  2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34   T  2h  9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óth József                    F19 HU-08- 11-26642   T  2h  9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6- 15-80822   T  2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Glück István                   F02 HU-09- 11-41059   T  2h  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Péter                 F13 HU-09- M-119012   T  2h  8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                 F13 HU-08- 11-31814   T  2h  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órádi Imre                   F19 HU-08- 11-39353   T  2h  8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György                F24 HU-09- 11-48398   T  2h  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8- 11-39260   T  2h  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08- 11-38830   T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09- M-119009   T  2h  8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9- 11-45699   T  2h  8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Péter                 F13 HU-09- 11-48717   T  2h  7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idey József                  F30 HU-08- 11-31743   T  2h  7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László                F24 HU-09- 11-48625   T  2h  7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9- 11-45689   T  2h  7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cheily Gábor                  F13 HU-09- 11-45486   T  2h  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mete Zoltán                  F01 HU-03- 11-71656   T  2h  7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mete Zoltán                  F01 HU-07- 11-16145   T  2h  7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emete Zoltán                  F01 HU-04- 11-82505   T  2h  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Ács György                     F13 HU-08- 50-39758   T  2h  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Balogh Zoltán                  F02 HU-08- 11-38940   T  2h  7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áva Zoltán                    F02 HU-08- 11-39143   T  2h  7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Balog Norbert                  F01 HU-07- 11-21404   T  2h  7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agyari Zsolt                  F13 HU-08- 11-31801   T  2h  7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ekete Zoltán                  F13 HU-09- 11-44465   T  2h  6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app Géza                      F33 HU-08- 11-38831   T  2h  6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esi Miklós                 F19 HU-06- 11-04976   T  2h  6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Viglidán Péter                 F13 HU-09- M-119010   T  2h  6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ekete Zoltán                  F13 HU-08- 11-32202   T  2h  63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09:00Z</dcterms:created>
  <dc:creator>Király István</dc:creator>
  <dc:description/>
  <dc:language>en-US</dc:language>
  <cp:lastModifiedBy>Király István</cp:lastModifiedBy>
  <cp:lastPrinted>2010-06-10T20:36:00Z</cp:lastPrinted>
  <dcterms:modified xsi:type="dcterms:W3CDTF">2010-06-11T04:11:00Z</dcterms:modified>
  <cp:revision>6</cp:revision>
  <dc:subject/>
  <dc:title>Gyor-Rába Tagszövetség</dc:title>
</cp:coreProperties>
</file>