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4.30 07:04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4.30 21:39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4.30 21:51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05.30 07:04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1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2   12   307   61    91  29,6  1427,46   1348,49</w:t>
      </w:r>
    </w:p>
    <w:p>
      <w:pPr>
        <w:pStyle w:val="HTMLkntformzott"/>
        <w:rPr/>
      </w:pPr>
      <w:r>
        <w:rPr>
          <w:color w:val="000000"/>
        </w:rPr>
        <w:t>F08 Tét                10   10   202   40    51  25,2  1414,82   1336,07</w:t>
      </w:r>
    </w:p>
    <w:p>
      <w:pPr>
        <w:pStyle w:val="HTMLkntformzott"/>
        <w:rPr/>
      </w:pPr>
      <w:r>
        <w:rPr>
          <w:color w:val="000000"/>
        </w:rPr>
        <w:t>F13 Győr               16   16   531  106   168  31,6  1425,80   1354,34</w:t>
      </w:r>
    </w:p>
    <w:p>
      <w:pPr>
        <w:pStyle w:val="HTMLkntformzott"/>
        <w:rPr/>
      </w:pPr>
      <w:r>
        <w:rPr>
          <w:color w:val="000000"/>
        </w:rPr>
        <w:t>F16 Lébény             17   17   465   93   176  37,9  1444,50   1375,60</w:t>
      </w:r>
    </w:p>
    <w:p>
      <w:pPr>
        <w:pStyle w:val="HTMLkntformzott"/>
        <w:rPr/>
      </w:pPr>
      <w:r>
        <w:rPr>
          <w:color w:val="000000"/>
        </w:rPr>
        <w:t>F24 Nyúl                8    8   195   39    29  14,9  1396,48   1311,15</w:t>
      </w:r>
    </w:p>
    <w:p>
      <w:pPr>
        <w:pStyle w:val="HTMLkntformzott"/>
        <w:rPr/>
      </w:pPr>
      <w:r>
        <w:rPr>
          <w:color w:val="000000"/>
        </w:rPr>
        <w:t>F25 Szany              11   11   314   63   113  36,0  1443,47   1364,38</w:t>
      </w:r>
    </w:p>
    <w:p>
      <w:pPr>
        <w:pStyle w:val="HTMLkntformzott"/>
        <w:rPr/>
      </w:pPr>
      <w:r>
        <w:rPr>
          <w:color w:val="000000"/>
        </w:rPr>
        <w:t>F33 Kóny               10   10   359   72   105  29,2  1437,12   1349,40</w:t>
      </w:r>
    </w:p>
    <w:p>
      <w:pPr>
        <w:pStyle w:val="HTMLkntformzott"/>
        <w:rPr/>
      </w:pPr>
      <w:r>
        <w:rPr>
          <w:b/>
          <w:color w:val="000000"/>
        </w:rPr>
        <w:t>Bakonyalja             84   84  2373  475   733  30,9  1444,50   1352,93</w:t>
      </w:r>
    </w:p>
    <w:p>
      <w:pPr>
        <w:pStyle w:val="HTMLkntformzott"/>
        <w:rPr/>
      </w:pPr>
      <w:r>
        <w:rPr>
          <w:color w:val="000000"/>
        </w:rPr>
        <w:t>F01 Győr               16   16   529  106    38   7,2  1384,22   1268,48</w:t>
      </w:r>
    </w:p>
    <w:p>
      <w:pPr>
        <w:pStyle w:val="HTMLkntformzott"/>
        <w:rPr/>
      </w:pPr>
      <w:r>
        <w:rPr>
          <w:color w:val="000000"/>
        </w:rPr>
        <w:t>F02 Győr               19   19   562  112    12   2,1  1348,63   1262,09</w:t>
      </w:r>
    </w:p>
    <w:p>
      <w:pPr>
        <w:pStyle w:val="HTMLkntformzott"/>
        <w:rPr/>
      </w:pPr>
      <w:r>
        <w:rPr>
          <w:color w:val="000000"/>
        </w:rPr>
        <w:t>F10 Abda               18   18   410   82    68  16,6  1412,04   1313,95</w:t>
      </w:r>
    </w:p>
    <w:p>
      <w:pPr>
        <w:pStyle w:val="HTMLkntformzott"/>
        <w:rPr/>
      </w:pPr>
      <w:r>
        <w:rPr>
          <w:color w:val="000000"/>
        </w:rPr>
        <w:t>F19 Győr               10   10   321   64    18   5,6  1381,71   1267,67</w:t>
      </w:r>
    </w:p>
    <w:p>
      <w:pPr>
        <w:pStyle w:val="HTMLkntformzott"/>
        <w:rPr/>
      </w:pPr>
      <w:r>
        <w:rPr>
          <w:color w:val="000000"/>
        </w:rPr>
        <w:t>F20 Gönyű               9    9   156   31     1   0,7  1330,89   1226,04</w:t>
      </w:r>
    </w:p>
    <w:p>
      <w:pPr>
        <w:pStyle w:val="HTMLkntformzott"/>
        <w:rPr/>
      </w:pPr>
      <w:r>
        <w:rPr>
          <w:color w:val="000000"/>
        </w:rPr>
        <w:t>F30 Győr               13   13   408   82    82  20,0  1414,11   1321,15</w:t>
      </w:r>
    </w:p>
    <w:p>
      <w:pPr>
        <w:pStyle w:val="HTMLkntformzott"/>
        <w:rPr/>
      </w:pPr>
      <w:r>
        <w:rPr>
          <w:b/>
          <w:color w:val="000000"/>
        </w:rPr>
        <w:t>Dunamenti              85   85  2386  477   219   9,2  1414,11   1281,92</w:t>
      </w:r>
    </w:p>
    <w:p>
      <w:pPr>
        <w:pStyle w:val="HTMLkntformzott"/>
        <w:rPr/>
      </w:pPr>
      <w:r>
        <w:rPr>
          <w:b/>
          <w:color w:val="000000"/>
        </w:rPr>
        <w:t>Tagszövetségben       169  169  4759  952   952  20,0  1444,50   1320,9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abó Gábor               0.cs.  F16  HU-08- 11-31006   H 14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Németh Lajos              1.cs.  F25  HU-08- 11-36358   H 14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Csordás Károly            1.cs.  F25  HU-08- 11-36227   H 14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Szabó Gábor               1.cs.  F16  HU-07- 11-25085   H 14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3  Adrián Arnold             1.cs.  F16  HU-07- 11-23356   H 14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1  Szabó Attila              1.cs.  F33  HU-08- 25-86662   H 14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4  Adrián Arnold             1.cs.  F16  HU-05- 50-68316   H 14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5  Takács Gábor              0.cs.  F16  HU-09- 11-46305   H 14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6  Károlyi Sándor            1.cs.  F16  HU-08- 11-33610   H 14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7  Adrián Arnold             1.cs.  F16  HU-08- D-185157   H 14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8  Papp László               1.cs.  F16  HU-08- 11-33201   H 14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9  Mitring Imre              0.cs.  F16  HU-09- 11-46826   H 14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3  Csordás Károly            1.cs.  F25  HU-08- 11-36282   H 14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10  Holchammer Sándor         1.cs.  F16  HU-08- 11-33685   H 14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1  Kovács Imre               1.cs.  F05  HU-08- 11-28967   H 142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11  Takács Gábor              0.cs.  F16  HU-09- 11-46301   H 14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12  Csepi Bence               1.cs.  F16  HU-07- 11-22187   H 14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13  Holchammer Sándor         1.cs.  F16  HU-08- 11-33689   H 142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 2  Bedő Szabolcs             0.cs.  F33  HU-09- 11-42601   H 14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 1  Soós István               1.cs.  F13  HU-09- 11-45771   H 14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 3  Prém Zoltán               1.cs.  F33  HU-08- 11-38864   H 14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 2  Rácz - Süveges            0.cs.  F13  HU-09- 11-45192   H 14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 2  Rédecsi Tibor             1.cs.  F05  HU-08- 50-11714   H 14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4   14  Mitring Imre              0.cs.  F16  HU-08- 11-34234   H 14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5   15  Rum János dr.             1.cs.  F16  HU-05- 11-00663   H 14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6    4  Szabó László              0.cs.  F25  HU-09- 11-49895   H 14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7    3  Németh József             1.cs.  F05  HU-08- D-182586   H 14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8   16  Mitring Imre              1.cs.  F16  HU-08- D-186633   H 14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9   17  Adrián Arnold             1.cs.  F16  HU-08- 11-33570   H 14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30    5  Szabó József              1.cs.  F25  HU-08- 11-36579   H 14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1    4  Horváth Ferenc            1.cs.  F05  HU-06- D-144414   H 14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2    6  Németh Lajos              1.cs.  F25  HU-07- 15-88409   H 14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3    4  Szabó Attila              1.cs.  F33  HU-08- 11-38706   H 14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4    5  Németh József             1.cs.  F05  HU-08- 11-29252   H 14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5    7  Németh Lajos              1.cs.  F25  HU-08- 11-36337   H 14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6   18  Holchammer Sándor         1.cs.  F16  HU-07- 11-22124   H 14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7    8  Csordás Károly            0.cs.  F25  HU-09- 11-49120   H 14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8    9  Csordás Károly            1.cs.  F25  HU-07- 15-87830   H 14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9   10  Zámolyi Zoltán            0.cs.  F25  HU-09- 11-50127   H 14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40   19  Mitring Imre              1.cs.  F16  HU-08- 11-34235   H 14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41    5  Szabó Attila              0.cs.  F33  HU-08- 11-38721   T 14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42    3  Rácz - Süveges            1.cs.  F13  HU-08- 11-31699   H 142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3    4  Rácz - Süveges            0.cs.  F13  HU-08- 11-31738   H 14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4    6  Kovács Jenő               1.cs.  F33  HU-06- 15-82879   H 14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5   11  Zámolyi Zoltán            1.cs.  F25  HU-08- 11-37014   H 142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6   20  Adrián Arnold             0.cs.  F16  HU-08- M-117359   H 14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7   12  Németh Lajos              1.cs.  F25  HU-06- 15-80071   H 14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8    5  Soós István               0.cs.  F13  HU-09- D-226278   H 14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9   13  Csordás Károly            1.cs.  F25  HU-08- 13-15535   H 14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50   21  Czank Sándor              0.cs.  F16  HU-07- 11-22004   H 14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51    7  Bedő Szabolcs             1.cs.  F33  HU-08- 11-29489   H 14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52    8  Prém Zoltán               1.cs.  F33  HU-06- 15-83195   H 141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53    6  Magyari Zsolt             0.cs.  F13  HU-09- 11-45699   T 14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4    6  Horváth Ferenc            0.cs.  F05  HU-08- 11-28250   H 14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5    7  Németh József             0.cs.  F05  HU-08- D-182598   H 14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6   22  Czank Sándor              0.cs.  F16  HU-09- 11-46062   H 14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7    9  Bedő Szabolcs             1.cs.  F33  HU-07- 11-17999   H 14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8   23  Czank Sándor              1.cs.  F16  HU-08- 11-33810   H 141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9   24  Takács Gábor              1.cs.  F16  HU-07- 11-22387   H 14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60    1  Helyes Gábor              0.cs.  F08  HU-09- 11-42711   T 14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61   14  Csordás Károly            1.cs.  F25  HU-08- 11-36273   H 141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62   10  Bedő László               1.cs.  F33  HU-08- 11-29445   H 14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63   11  Papp Géza                 0.cs.  F33  HU-07- 15-90833   H 14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1    1  Knauz testvérek           0.cs.  F30  HU-07- 11-21178   T 14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64   25  Takács Gábor              1.cs.  F16  HU-06- 11-11477   H 14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2    2  Knauz testvérek           1.cs.  F30  HU-07- 11-21062   H 141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5   15  Csordás Károly            0.cs.  F25  HU-09- 11-49118   H 14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6    7  Fekete Zoltán             0.cs.  F13  HU-09- 11-44485   H 14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7   26  Takács Gábor              1.cs.  F16  HU-06- 11-11482   H 14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8   16  Németh Lajos              1.cs.  F25  HU-06- 15-80034   H 14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9   12  Szabó Attila              0.cs.  F33  HU-09- M-119105   T 14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70    8  Fekete Zoltán             1.cs.  F13  HU-06- 11-10321   T 14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71    9  Magyari Zsolt             0.cs.  F13  HU-08- 11-31814   T 14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72   13  Kovács Jenő               1.cs.  F33  HU-07- 15-90401   H 14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3    1  J.Varga Attila            0.cs.  F10  HU-08- 11-30847   H 141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73   17  Tóth László               0.cs.  F25  HU-08- 11-37122   H 14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74   10  Magyari Zsolt             1.cs.  F13  HU-07- 11-20826   T 14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4    3  Elekes István             1.cs.  F30  HU-08- 11-38217   H 14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5   27  Czank Sándor              1.cs.  F16  HU-07- 11-22040   H 14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6   28  Takács Gábor              1.cs.  F16  HU-05- 11-01044   H 14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7   29  Rum János dr.             0.cs.  F16  HU-08- 11-33962   H 14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5    2  Szűcs Gyula               0.cs.  F10  HU-08- 11-30715   H 14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8   18  Csordás Károly            1.cs.  F25  HU-07- D-162618   H 141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9   19  Németh Lajos              0.cs.  F25  HU-09- 11-49200   H 14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80   30  Mitring Imre              0.cs.  F16  HU-09- 11-46847   H 14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81   31  Mitring Imre              1.cs.  F16  HU-08- 11-34252   H 14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6    4  Elekes István             1.cs.  F30  HU-08- 11-38267   H 14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82    8  Horváth Ferenc            0.cs.  F05  HU-08- 11-28265   H 14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3   32  Rum János dr.             0.cs.  F16  HU-08- 50-11623   H 14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84   14  Prém Zoltán               0.cs.  F33  HU-08- 11-38869   H 14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5   33  Csepi Bence               1.cs.  F16  HU-08- 11-30927   H 14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6    9  Éliás István              1.cs.  F05  HU-09- 11-42392   H 14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7   10  Éliás István              1.cs.  F05  HU-08- 11-29297   H 14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8   34  Szabó Gábor               0.cs.  F16  HU-08- 11-33159   H 14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9   20  Csordás Károly            0.cs.  F25  HU-09- 11-49113   H 140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90   35  Szabó László              1.cs.  F16  HU-07- 11-22746   H 14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91   36  Csepi Bence               0.cs.  F16  HU-07- 11-22154   H 14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92   11  Rasztovich Gyula          1.cs.  F05  HU-07- M-112034   H 140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93   15  Bedő László               0.cs.  F33  HU-08- 11-29461   H 14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94   21  Szabó József              0.cs.  F25  HU-06- 15-79758   H 140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7    3  Ring László               0.cs.  F10  HU 07- 11-21660   T 14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95   37  Adrián Arnold             0.cs.  F16  HU-08- 11-33508   H 14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96   38  Mitring Imre              1.cs.  F16  HU-08- 11-34236   H 140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97   12  Németh József             1.cs.  F05  HU-07- 15-83629   H 14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98   39  Adrián Arnold             0.cs.  F16  HU-07- 11-23307   H 14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99   40  Károlyi Sándor            1.cs.  F16  HU-08- 11-33625   H 14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100   13  Németh József             1.cs.  F05  HU-08- 11-29254   H 14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101   41  Csepi Bence               1.cs.  F16  HU-07- 11-22186   H 14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102   16  Szabó Attila              0.cs.  F33  HU-08- 11-38712   H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103   42  Szabó László              0.cs.  F16  HU-09- 11-46126   H 14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104   17  Bedő László               1.cs.  F33  HU-08- 11-29443   H 14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105   18  Prém Zoltán               1.cs.  F33  HU-07- 15-90742   H 140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106   43  Mitring Imre              1.cs.  F16  HU-08- D-186629   H 14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7   19  Prém Zoltán               0.cs.  F33  HU-08- 50-40787   H 14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108   11  Kókai Attila és fia       0.cs.  F13  HU-09- 11-45030   H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09   12  Rácz - Süveges            0.cs.  F13  HU-08- 11-31700   H 14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10   22  Németh Lajos              0.cs.  F25  HU-06- 15-80110   H 14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11   44  Takács Gábor              0.cs.  F16  HU-09- 11-46355   H 14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12   14  Potyondi István           1.cs.  F05  HU-05- 15-68209   H 14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13   23  Csordás Károly            0.cs.  F25  HU-09- 11-49144   H 14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14   13  Rácz - Süveges            0.cs.  F13  HU-08- 11-31687   H 14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15   24  Nagy Béla                 0.cs.  F25  HU-08- 11-36796   H 14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16   45  Károlyi Sándor            1.cs.  F16  HU-07- 11-22986   H 140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17   46  Adrián Arnold             0.cs.  F16  HU-09- 11-46650   H 13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18   25  Tóth László               1.cs.  F25  HU-08- 11-37141   H 13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19   15  Jakab Sándor              1.cs.  F05  HU-06- 15-75449   H 13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20   16  Jakab Sándor              1.cs.  F05  HU-07- D-166136   H 13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21   26  Tóth László               1.cs.  F25  HU-07- 15-88207   H 13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22   27  Csordás Károly            0.cs.  F25  HU-09- 11-49136   H 13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23   47  Takács Gábor              0.cs.  F16  HU-09- 11-46348   H 13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24   14  Magyari Zsolt             1.cs.  F13  HU-08- 11-31816   H 13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25   17  Rédecsi Tibor             1.cs.  F05  HU-07- 15-84561   H 13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26    2  Renczés Ottó              1.cs.  F08  HU-08- 11-29606   H 13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27   15  Viglidán Péter            1.cs.  F13  HU-08- 11-36020   H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28   16  Horváth Péter             1.cs.  F13  HU-09- 11-45314   H 13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29   17  Magyari Zsolt             1.cs.  F13  HU-07- 11-20795   H 13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30   28  Zámolyi Zoltán            1.cs.  F25  HU-08- 11-37041   H 13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31   48  Takács Gábor              0.cs.  F16  HU-09- 11-46316   H 13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32   18  Németh Károly             1.cs.  F13  HU-08- 11-31999   H 13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33   49  Kiss Károly               1.cs.  F16  HU-05- 11-01518   H 13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34   50  Szabó László              0.cs.  F16  HU-07- D-165802   H 13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35   51  Adrián Arnold             1.cs.  F16  HU-07- 11-23371   H 13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36   52  Mitring Imre              0.cs.  F16  HU-08- D-186645   H 13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37   29  Németh Lajos              0.cs.  F25  HU-09- 11-49190   H 13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38   19  Németh Károly             1.cs.  F13  HU-07- 11-20590   H 13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39   30  Tóth László               1.cs.  F25  HU-08- 11-37138   H 13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40   31  Csordás Károly            0.cs.  F25  HU-09- D-230218   H 13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41   20  Magyari Zsolt             0.cs.  F13  HU-08- 11-31802   T 13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42    1  Böröczki Károly           1.cs.  F24  HU-07- 11-25213   H 13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43   53  Adrián Arnold             0.cs.  F16  HU-07- 11-23373   H 13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44   18  Jakab Sándor              1.cs.  F05  HU-07- 15-83755   H 139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45   19  Farkas Imre               0.cs.  F05  HU 08- 11-28852   T 13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8    5  Elekes István             1.cs.  F30  HU-08- 11-38259   H 13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9    4  Hodossy Ernő              1.cs.  F10  HU-05- 11-96605   H 13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46   20  Kovács Jenő               0.cs.  F33  HU-08- 11-38517   H 139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47   21  Scheily Gábor             1.cs.  F13  HU-08- 11-39308   H 13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48   20  Megyeri Zoltán            1.cs.  F05  HU-08- M-118030   H 13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49    3  Kovács Zoltán             1.cs.  F08  HU-07- 11-18129   H 13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50   54  P.Szabó László            1.cs.  F16  HU-08- 11-33620   H 13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51   55  Adrián Arnold             0.cs.  F16  HU-08- M-117356   H 13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52   21  Kovács Jenő               0.cs.  F33  HU-09- 11-48868   H 13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53   22  Kókai Attila és fia       1.cs.  F13  HU-08- 11-32006   H 139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10    5  Nagy Béla                 1.cs.  F10  HU-09- 11-43715   H 13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54   32  Zámolyi Zoltán            0.cs.  F25  HU-09- 11-50177   H 13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55   21  Jakab Sándor              1.cs.  F05  HU-07- D-166181   H 13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56   23  Magyari Zsolt             1.cs.  F13  HU-07- 11-20824   T 13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57   24  Magyari Zsolt             0.cs.  F13  HU-09- 11-45696   T 13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58    4  Renczés Ottó              1.cs.  F08  HU-08- 11-29613   H 13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11    6  Szűcs Gyula               0.cs.  F10  HU-09- 11-44002   H 13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59   56  Mitring Imre              1.cs.  F16  HU-08- D-186643   H 139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60   22  Rasztovich Gyula          1.cs.  F05  HU-06- 15-61123   H 13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61   25  Fekete Zoltán             1.cs.  F13  HU-07- 11-20190   H 13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62   22  Kovács Jenő               0.cs.  F33  HU-09- 11-50870   H 139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63   26  Magyari Zsolt             0.cs.  F13  HU-08- 11-31931   T 13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64   23  Rasztovich Gyula          0.cs.  F05  HU-09- M-121328   H 13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65   57  Mitring Imre              0.cs.  F16  HU-08- D-186631   H 13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66   58  Csepi Bence               0.cs.  F16  HU-09- 11-47290   H 13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67   33  Szabó József              1.cs.  F25  HU-08- 11-36584   H 13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68   24  Horváth Ferenc            1.cs.  F05  HU-07- D-163390   H 139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69   27  Magyari Zsolt             0.cs.  F13  HU-09- 50-33002   T 13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70   23  Bedő Szabolcs             1.cs.  F33  HU-08- 11-29519   H 13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71    5  Kovács Balázs             1.cs.  F08  HU-08- 11-29812   T 139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72   28  Viglidán Péter            1.cs.  F13  HU-08- 11-36001   T 13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73   34  Szabó László              0.cs.  F25  HU-08- 11-37251   H 13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74   29  Magyari Zsolt             0.cs.  F13  HU-08- D-186483   T 139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75   24  Kovács Jenő               1.cs.  F33  HU-06- 15-82899   H 13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76   30  Magyari Zsolt             1.cs.  F13  HU-08- 11-31801   T 13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77   31  Magyari Zsolt             0.cs.  F13  HU-09- 50-33007   H 13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78   59  Kiss Károly               1.cs.  F16  HU-09- 11-47011   H 13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79   60  Adrián Arnold             0.cs.  F16  HU-09- 11-46688   H 13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80   32  Magyari Zsolt             0.cs.  F13  HU-09- 50-33005   H 13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81   33  Magyari Zsolt             1.cs.  F13  HU-07- 11-25081   T 13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82   25  Kovács József             1.cs.  F33  HU-08- 11-38638   H 13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83   61  Czank Sándor              1.cs.  F16  HU-08- 11-33834   H 13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84   35  Zámolyi Zoltán            0.cs.  F25  HU-09- 11-50144   H 13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85   62  Csepi Bence               1.cs.  F16  HU-08- 11-30947   H 13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86   36  Zámolyi Zoltán            1.cs.  F25  HU-08- 11-37087   H 13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87   63  Czank Sándor              1.cs.  F16  HU-08- 11-33868   H 13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88   37  Zámolyi Zoltán            0.cs.  F25  HU-09- 11-50110   H 13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89   64  Holchammer Sándor         0.cs.  F16  HU-08- 11-33692   H 13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90   34  Magyari Zsolt             1.cs.  F13  HU-08- 11-31829   T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91   35  Kókai Attila és fia       1.cs.  F13  HU-09- 11-45044   H 13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92   38  Németh Lajos              0.cs.  F25  HU-08- 11-36333   H 13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93   36  Soós István               1.cs.  F13  HU-08- D-186418   H 138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12    7  Szattlmayer Sándor        1.cs.  F10  HU 07- 11-18898   H 13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94   65  Csepi Bence               1.cs.  F16  HU-06- 11-11511   H 13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95   39  Németh Lajos              0.cs.  F25  HU-07- 15-88444   H 13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96   40  Csordás Károly            0.cs.  F25  HU-09- D-230230   H 13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97   41  Csordás Károly            0.cs.  F25  HU-09- 11-49138   H 13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98   42  Csordás Károly            0.cs.  F25  HU-09- 11-49156   H 13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99   37  Németh Károly             1.cs.  F13  HU-08- 11-32000   H 13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200   26  Papp Géza                 1.cs.  F33  HU-08- 11-38875   H 13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201   43  Csordás Károly            1.cs.  F25  HU-09- 11-49137   H 13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202   66  Czank Sándor              0.cs.  F16  HU-08- 11-33815   H 13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203   38  Scheily Gábor             0.cs.  F13  HU-09- 11-45509   T 13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13    8  Szórádi Frigyes           1.cs.  F10  HU-08- 11-30556   H 138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204    6  Nagy György               1.cs.  F08  HU 09- 11-43168   H 13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205   39  Ács György                1.cs.  F13  HU-08- 11-31166   H 13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206   40  Ács György                0.cs.  F13  HU-09- 11-45639   H 13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207   41  Scheily Gábor             1.cs.  F13  HU-07- 11-22700   H 13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208   25  Jakab Sándor              0.cs.  F05  HU-06- 15-75470   H 13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209   67  Rum János dr.             1.cs.  F16  HU-07- 11-22500   H 13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210   68  Szabó László              0.cs.  F16  HU-08- 11-33316   H 138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14    9  Ring László               0.cs.  F10  HU 06- 11-04910   T 13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211   69  Károlyi Sándor            1.cs.  F16  HU-08- 11-33643   H 138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15   10  Ring László               1.cs.  F10  HU 06- 11-04877   T 13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16    6  Elekes István             1.cs.  F30  HU-08- 11-38213   H 138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17   11  Ring László               0.cs.  F10  HU 09- 11-47743   T 138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18   12  Vida István               1.cs.  F10  HU 08- 11-30222   H 13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212   42  Ács György                1.cs.  F13  HU-08- 11-31175   H 13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213   70  Czank Sándor              0.cs.  F16  HU-09- 11-46053   H 13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19    7  Elekes István             0.cs.  F30  HU-08- 11-38245   H 13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214   27  Papp Géza                 0.cs.  F33  HU-09- 11-51148   H 138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20   13  Vida István               1.cs.  F10  HU 08- 11-30217   H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215    2  Viglidán László           0.cs.  F24  HU-08- 11-36118   H 13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216   71  Papp László               1.cs.  F16  HU-05- 11-00941   H 13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217   28  Prém Zoltán               0.cs.  F33  HU-08- 11-38793   H 13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218   43  Ács György                0.cs.  F13  HU-08- 50-39758   T 138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21    1  Remete Zoltán             1.cs.  F01  HU-04- 11-82509   T 13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219    7  Renczés Ottó              1.cs.  F08  HU-07- 11-17932   H 13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220   29  Szabó Attila              0.cs.  F33  HU-08- 11-38741   H 138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221   30  Bedő Szabolcs             1.cs.  F33  HU-08- 50-11268   H 138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222    8  Hujber Imre               1.cs.  F08  HU-07- 11-18157   H 13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223   72  Mitring Imre              0.cs.  F16  HU-09- 50-33048   H 13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22    8  Elekes István             0.cs.  F30  HU-08- 11-38247   H 13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23    9  Elekes István             0.cs.  F30  HU-08- 50-40443   H 13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224   31  Szabó Attila              0.cs.  F33  HU-07- 15-90534   H 13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225   73  Tóth István és Máté       1.cs.  F16  HU-09- 11-47311   H 13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226   44  Szalay Tibor              1.cs.  F13  HU-09- 11-44995   T 13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227   74  Szabó Gábor               0.cs.  F16  HU-06- 11-11652   H 13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228   32  Szabó Attila              1.cs.  F33  HU-08- 11-38775   H 13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229   33  Bedő Szabolcs             1.cs.  F33  HU-08- 11-29490   H 13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230   26  Németh József             0.cs.  F05  HU-08- 11-29202   H 138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231   45  Szalay Tibor              1.cs.  F13  HU-09- 11-44994   H 13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232   75  Rum János dr.             0.cs.  F16  HU-07- 11-22425   H 138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233    9  Margl Zoltán              1.cs.  F08  HU 07- 50-40942   H 13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234   76  Adrián Arnold             0.cs.  F16  HU-08- 11-33596   H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235    3  Viglidán László           1.cs.  F24  HU-09- 11-48605   H 13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24   10  Elekes István             0.cs.  F30  HU-09- 11-44383   H 13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236   27  Németh József             0.cs.  F05  HU-09- 11-42311   H 13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237   44  Szabó József              0.cs.  F25  HU-08- 11-36570   H 13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38   77  Czank Sándor              0.cs.  F16  HU-07- 11-22038   H 13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39   28  Rasztovich Gyula          0.cs.  F05  HU-09- 11-51418   H 13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25    1  Földesi Miklós            0.cs.  F19  HU-06- 11-04976   T 13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40   29  Potyondi István           1.cs.  F05  HU-08- 11-28697   H 13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241   30  Dóczy Ferenc              1.cs.  F05  HU-08- 11-28996   H 13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42   78  Czank Sándor              0.cs.  F16  HU-09- 11-46015   H 13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43   10  Hujber Imre               1.cs.  F08  HU-09- 11-43117   H 13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44   79  Czank Sándor              0.cs.  F16  HU-09- 11-46277   H 13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45   31  Pintér Tibor              1.cs.  F05  HU-09- 50-20333   H 13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46   80  Papp László               0.cs.  F16  HU-09- 11-45952   H 13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47   34  Kovács József             1.cs.  F33  HU-06- 15-82818   H 13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48   32  Éliás István              0.cs.  F05  HU-09- 11-42379   H 13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26   11  Elekes István             0.cs.  F30  HU-08- 11-38255   H 13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49   46  Kókai Attila és fia       1.cs.  F13  HU-07- 11-20088   H 13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50   47  Fekete Zoltán             0.cs.  F13  HU-07- 11-20236   T 137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51   81  Lenzsér Gyula             1.cs.  F16  HU-05- 50-68308   H 137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52   48  Viglidán Péter            1.cs.  F13  HU-08- 11-36006   H 13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53   35  Bedő László               0.cs.  F33  HU-09- 50-20415   H 13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27   14  Szűcs Gyula               0.cs.  F10  HU-09- 11-44024   H 137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54   82  Adrián Arnold             0.cs.  F16  HU-09- 11-46700   H 13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55   49  Magyari Zsolt             0.cs.  F13  HU-07- 11-20816   H 13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56   33  Horváth Ferenc            0.cs.  F05  HU-09- D-226117   H 13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28    2  Kiss László               1.cs.  F01  HU-07- 11-21499   H 13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57   50  Magyari Zsolt             1.cs.  F13  HU-07- 11-20825   H 13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58   36  Prém Zoltán               0.cs.  F33  HU-08- 11-38610   H 13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59   83  Holchammer Sándor         0.cs.  F16  HU-09- 25-94163   H 13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60   45  Szabó László              1.cs.  F25  HU-07- 15-88135   H 13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61   37  Szabó Attila              0.cs.  F33  HU-08- 11-38749   H 13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62   38  Prém Zoltán               0.cs.  F33  HU-08- 11-38804   H 13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63   51  Magyari Zsolt             0.cs.  F13  HU-09- D-208558   H 13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64   84  Adrián Arnold             1.cs.  F16  HU-07- 11-23318   H 137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65   85  Rum János dr.             1.cs.  F16  HU-06- 11-11927   H 13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66   52  Ács György                1.cs.  F13  FR-08-   483503   T 13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29   12  Markó Dezső               1.cs.  F30  HU-08- 11-38037   H 137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67   39  Prém Zoltán               0.cs.  F33  HU-08- 11-38815   H 13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68   34  Potyondi István           0.cs.  F05  HU-09- 11-42049   H 13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30   15  Nagy Béla                 1.cs.  F10  HU-08- 50-41048   H 13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31   16  J.Varga Attila            0.cs.  F10  HU-08- 50-56474   H 13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69   86  Mitring Imre              1.cs.  F16  HU-08- 11-34241   H 13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32   13  Markó Dezső               1.cs.  F30  HU-09- 11-50419   H 13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70   87  Balla Ferenc              1.cs.  F16  HU-07- 11-23298   H 137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71   35  Németh József             0.cs.  F05  HU-09- 11-42346   H 13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72   88  Papp László               0.cs.  F16  HU-09- 11-45988   H 13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73   53  Sziládi Dezső             0.cs.  F13  HU-08- 11-31295   H 137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74   11  Kovács Zoltán             0.cs.  F08  HU-08- 11-29761   H 13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33   17  J.Varga Attila            0.cs.  F10  HU-09- 11-44220   T 13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34   14  Elekes István             0.cs.  F30  HU-09- 11-50686   H 13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35   15  Földing Norbert           1.cs.  F30  HU-08- D-176274   H 137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75   40  Kovács Jenő               1.cs.  F33  HU-07- 50-35234   H 13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76   89  Papp László               1.cs.  F16  HU-06- 11-11685   H 13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77   36  Rasztovich Gyula          1.cs.  F05  HU-09- M-121321   H 13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36   18  Hodossy Ernő              0.cs.  F10  HU-03- 11-75280   H 13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78   90  Papp László               0.cs.  F16  HU-09- 11-45972   H 13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79   41  Kovács Jenő               0.cs.  F33  HU-07- 15-90412   H 137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80   54  Fekete Zoltán             0.cs.  F13  HU-07- 11-20245   T 13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37   19  J.Varga Attila            0.cs.  F10  HU-09- D-234200   H 13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38    3  Molnár Imre és Tamás      0.cs.  F01  HU-09- 11-39807   T 13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81   91  Mitring Imre              0.cs.  F16  HU-09- 11-46853   H 13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82   92  Szabó Gábor               1.cs.  F16  HU-06- 50-60585   H 137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39   20  Ring László               0.cs.  F10  HU 07- 11-21680   H 13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83   12  Kovács Zoltán             1.cs.  F08  HU-09- 11-42975   H 13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84   42  Szabó Attila              0.cs.  F33  HU-09- 11-50931   H 13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85   93  Szabó László              0.cs.  F16  HU-09- 11-46123   H 13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86   43  Kovács Jenő               1.cs.  F33  HU-07- 15-90425   H 13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87   13  Csizmazia Dezső           1.cs.  F08  HU-09- 11-51438   H 137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88    0  Szabó Gábor               1.cs.  F16  HU-06- 50-60589   H 13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89   55  Sziládi Dezső             1.cs.  F13  HU-08- 11-31267   T 13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90   56  Viglidán Péter            1.cs.  F13  HU-09- 11-48701   T 137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91   37  Rasztovich Gyula          0.cs.  F05  HU-07- D-163469   H 137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40   21  Ring László               1.cs.  F10  HU 08- 11-32817   H 13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92   44  Kovács Jenő               0.cs.  F33  HU-09- 11-48863   H 137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93   46  Szabó László              0.cs.  F25  HU-08- 11-37241   H 13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94    0  Mitring Imre              0.cs.  F16  HU-09- 11-46830   H 13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95    0  Holchammer Sándor         1.cs.  F16  HU-08- 11-33668   H 13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96   38  Rasztovich Gyula          0.cs.  F05  HU-09- 11-51424   H 13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97    0  Szabó Gábor               0.cs.  F16  HU-09- 11-45907   H 13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98   45  Prém Zoltán               0.cs.  F33  HU-08- 11-38789   H 137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99   39  Farkas Imre               0.cs.  F05  HU 09- 11-41883   H 13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300   47  Nagy Béla                 0.cs.  F25  HU-08- 11-36779   H 13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301   14  Pongrácz Sándor           1.cs.  F08  HU-07- 11-18067   H 13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302    0  Papp László               0.cs.  F16  HU-09- 11-45953   H 13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303    0  Szabó Gábor               1.cs.  F16  HU-08- 11-33181   H 137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304   40  Farkas Imre               1.cs.  F05  HU 07- 15-84057   H 13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305    0  Balla Ferenc              1.cs.  F16  HU-07- 11-23275   H 13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306   48  Szabó László              0.cs.  F25  HU-09- 11-49935   H 13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41   16  Elekes István             1.cs.  F30  HU-08- 11-38236   H 137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42   22  Ring László               0.cs.  F10  HU 09- 11-47749   H 13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43   17  Csidey József             1.cs.  F30  HU-06- 11-15418   H 13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307    4  Viglidán László           1.cs.  F24  HU-08- 11-36115   H 13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308   57  Fekete Zoltán             0.cs.  F13  HU-07- 11-20215   T 13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44   23  Rebenek Imre              1.cs.  F10  HU-09- 11-43676   H 13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309   41  Dóczy Ferenc              1.cs.  F05  HU-09- 11-42108   H 13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45   18  Elekes István             0.cs.  F30  HU-08- 11-38214   H 13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310   49  Szabó László              1.cs.  F25  HU-08- 11-37270   H 13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311   50  Németh Lajos              0.cs.  F25  HU-08- 11-36371   H 13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312   58  Scheily Gábor             0.cs.  F13  HU-09- 11-45411   H 13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313    0  Mitring Imre              1.cs.  F16  HU-06- 50-53549   H 13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314    5  Viglidán László           0.cs.  F24  HU-09- 11-48616   H 13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315   42  Dóczy Ferenc              0.cs.  F05  HU-08- 11-28094   T 13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316   46  Király László             0.cs.  F33  HU-08- 11-38578   T 13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317   51  Szabó László              0.cs.  F25  HU-08- 11-37675   H 13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318   52  Németh Lajos              0.cs.  F25  HU-06- 15-80078   H 13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319   43  Dóczy Ferenc              1.cs.  F05  HU-08- 11-28752   H 13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46   24  J.Varga Attila            0.cs.  F10  HU-08- 11-30823   H 13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320   53  Szabó László              0.cs.  F25  HU-08- 11-37269   H 13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47   19  Elekes István             0.cs.  F30  HU-09- 11-50604   H 13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321   15  Kovács Zoltán             0.cs.  F08  HU-09- 11-42990   H 13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322    0  Mitring Imre              0.cs.  F16  HU-08- 11-34265   H 13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323   44  Rasztovich Gyula          0.cs.  F05  HU-08- D-182769   H 13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324   59  Magyari Zsolt             0.cs.  F13  HU-09- D-208577   H 13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325   54  Szabó László              0.cs.  F25  HU-07- 15-88165   H 13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326   60  Kókai Attila és fia       0.cs.  F13  HU-09- 11-45014   H 13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327   61  Kókai Attila és fia       0.cs.  F13  HU-09- 11-45023   H 137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328   47  Kovács Jenő               0.cs.  F33  HU-09- 11-51195   H 13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329   62  Kókai Attila és fia       0.cs.  F13  HU-08- 11-31722   H 137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330   55  Zámolyi Zoltán            1.cs.  F25  HU-08- 11-37007   H 13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48    2  Földesi Miklós            1.cs.  F19  HU-06- 11-04977   H 13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331   63  Kókai Attila és fia       1.cs.  F13  HU-07- 11-20026   H 137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332   48  Bedő Szabolcs             1.cs.  F33  HU-08- 11-29480   H 13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333   56  Bendes Péter              0.cs.  F25  HU-09- 11-49775   H 13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334   57  Tóth László               0.cs.  F25  HU-09- 11-49838   H 13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335   45  Megyeri Zoltán            1.cs.  F05  HU-06- 50-16336   H 13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336   46  Jakab Sándor              1.cs.  F05  HU-07- 15-83888   H 13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337   49  Bedő Szabolcs             0.cs.  F33  HU-09- 11-42614   H 13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338   58  Zámolyi Zoltán            0.cs.  F25  HU-09- 11-50116   H 136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49    4  Kiss László               1.cs.  F01  HU-07- 11-21488   T 13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339   64  Fekete Zoltán             1.cs.  F13  HU-09- 11-44493   H 13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340   65  Fekete Zoltán             0.cs.  F13  HU-09- 11-44480   H 13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50   25  Nagy Béla                 1.cs.  F10  HU-09- 11-43716   T 13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341   66  Marics István             1.cs.  F13  HU-04- 11-87796   H 13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342   67  Scheily Gábor             1.cs.  F13  HU-07- 11-22683   T 136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343   16  Margl Zoltán              1.cs.  F08  HU 07- 11-18332   H 13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344   68  Ács György                0.cs.  F13  RO-09-   109395   H 13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345   69  Fekete Zoltán             0.cs.  F13  HU-09- 11-44489   T 13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346   70  Scheily Gábor             1.cs.  F13  HU-07- 11-20365   H 13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347   71  Fekete Zoltán             0.cs.  F13  HU-09- 11-44451   T 13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51   20  Elekes István             0.cs.  F30  HU-08- 11-38265   H 13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348   50  Kovács Jenő               0.cs.  F33  HU-08- 11-38490   H 13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349   72  Szakács Miklós            0.cs.  F13  HU-09- 11-45645   H 136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52    3  Földing József            1.cs.  F19  HU-09- D-226240   H 13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350   73  Scheily Gábor             0.cs.  F13  HU-09- 11-45404   H 136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351   47  Farkas Imre               0.cs.  F05  HU 09- 11-41866   T 13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352    0  Takács Gábor              0.cs.  F16  HU-09- 11-46216   H 13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353    0  Holchammer Sándor         1.cs.  F16  HU-07- 11-22125   H 13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354   51  Kovács Miklós             1.cs.  F33  HU-09- 03-87683   H 13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355   59  Bendes Péter              1.cs.  F25  HU-08- 11-37544   H 13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53   21  Bors László               1.cs.  F30  HU-07- 11-25622   H 13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54   26  Szórádi Frigyes           1.cs.  F10  HU-09- 11-43302   H 13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356   74  Szalay Tibor              1.cs.  F13  HU-08- 11-32269   H 13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357    6  Jankó József              1.cs.  F24  HU-08- 11-35646   H 13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358   75  Németh Károly             1.cs.  F13  HU-05- 11-96454   H 136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359   17  Margl Zoltán              1.cs.  F08  HU 08- 11-29880   H 136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55   27  Vida István               0.cs.  F10  HU 09- 11-43630   T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56   28  Szücs Tibor               1.cs.  F10  HU-09- 11-43260   H 13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360    7  Viglidán György           0.cs.  F24  HU-09- 11-49006   H 13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361    0  Lenzsér Gyula             1.cs.  F16  HU-09- 11-46767   H 13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362   76  Viglidán Péter            0.cs.  F13  HU-08- 11-36002   T 13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363   60  Németh Lajos              1.cs.  F25  HU-08- 11-36342   H 13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364   48  Horváth Ferenc            1.cs.  F05  HU-07- 15-84752   H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365   61  Szabó József              0.cs.  F25  HU-08- 11-36577   H 136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366   18  Nagy György               1.cs.  F08  HU 08- 11-29972   H 13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67   77  Rácz - Süveges            0.cs.  F13  HU-08- 11-31713   H 13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368    0  Csepi Bence               1.cs.  F16  HU-07- 11-22164   H 13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57   22  Földing Norbert           0.cs.  F30  HU-06- 11-15932   H 13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369   78  Viglidán Péter            0.cs.  F13  SK-08- 0108-727   H 13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70   62  Németh Lajos              0.cs.  F25  HU-09- 11-49197   H 13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71    0  Takács Gábor              1.cs.  F16  HU-08- 11-34026   H 13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372    0  P.Szabó László            1.cs.  F16  HU-07- 11-22261   H 13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373   63  Szabó József              0.cs.  F25  HU-07- 15-87681   H 13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74   19  Helyes Gábor              0.cs.  F08  HU-09- 50-20402   H 13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375   52  Szabó Attila              0.cs.  F33  HU-08- M-117307   H 13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58   23  Elekes István             0.cs.  F30  HU-08- 11-37852   H 13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76    0  Rum János dr.             1.cs.  F16  HU-08- 11-33972   H 13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377    0  Mitring Imre              1.cs.  F16  HU-08- D-186628   H 136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78   20  Nagy György               1.cs.  F08  HU 09- 11-43190   T 136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79    0  Varga Vencel              1.cs.  F25  HU 08- 11-37554   H 13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380   79  Rácz - Süveges            0.cs.  F13  HU-09- 11-45177   H 13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59   24  Elekes István             0.cs.  F30  HU-09- 11-50654   H 13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381   80  Németh Károly             1.cs.  F13  HU-08- 11-31986   H 13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60   29  Rebenek Imre              0.cs.  F10  HU-09- 11-47020   H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382    8  Jankó József              0.cs.  F24  HU-06- 11-14113   H 13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83    0  Szabó László              0.cs.  F25  HU-09- 11-49922   H 13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61   25  Elekes István             1.cs.  F30  HU-08- 11-38233   H 136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84   21  Nagy György               1.cs.  F08  HU 06- 11-07558   H 13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62   30  J.Varga Attila            1.cs.  F10  HU-09- 11-44222   H 13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85   53  Király László             0.cs.  F33  HU-05- 15-75030   T 13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86   54  Papp Géza                 0.cs.  F33  HU-09- D-226371   T 13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87   22  Kovács Zoltán             0.cs.  F08  HU-07- 11-18120   H 13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88    0  Zámolyi Zoltán            0.cs.  F25  HU-09- 11-50148   H 13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89    0  Szabó József              1.cs.  F25  HU-07- M-112997   H 13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90   55  Papp Géza                 1.cs.  F33  HU-08- 11-38894   H 13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91   81  Ács György                0.cs.  F13  HU-08- 11-31162   T 136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63   31  Hengszter József          1.cs.  F10  HU 06- 11-07965   H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92    0  Tóth István és Máté       1.cs.  F16  HU-09- 11-47317   H 13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93    0  Kovács Miklós             1.cs.  F25  HU-08- 11-37356   H 136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94   49  Farkas Imre               0.cs.  F05  HU 08- 11-28829   T 13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95    0  Rum János dr.             0.cs.  F16  HU-09- 11-47151   H 13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64    4  Tolnay László             1.cs.  F19  HU-06- D-150516   T 13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65   32  J.Varga Attila            1.cs.  F10  HU-09- 11-44279   H 13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96   23  Helyes Gábor              1.cs.  F08  HU-09- 50-20423   T 13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97    0  Mitring Imre              0.cs.  F16  HU-09- 11-46860   H 136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66   33  Simon Károly              1.cs.  F10  HU 04- 50-64591   H 13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398   56  Bedő Szabolcs             0.cs.  F33  HU-09- D-226870   H 13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99   57  Papp Géza                 0.cs.  F33  HU-09- 50-21769   T 136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400   50  Rédecsi Tibor             0.cs.  F05  HU-09- 11-41917   H 13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401   24  Hujber Imre               1.cs.  F08  HU-08- 11-29932   H 13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67   26  Markó Dezső               1.cs.  F30  HU-08- 11-38027   H 136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68   27  Markó Dezső               1.cs.  F30  HU-08- 11-38104   H 136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69   34  Ring László               0.cs.  F10  HU 08- 11-32749   H 13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402   58  Kovács Miklós             1.cs.  F33  HU-09- 11-51239   H 13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403    0  Szabó László              0.cs.  F25  HU-08- 11-37279   H 13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404   51  Horváth Ferenc            0.cs.  F05  HU-08- 11-28246   H 136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70   35  Makker Martina            1.cs.  F10  HU 09- 11-44302   H 13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71    5  Remete Zoltán             1.cs.  F01  HU-04- 11-82505   T 13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72   28  Bors László               1.cs.  F30  HU-08- 11-37809   H 13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405    0  Czank Sándor              0.cs.  F16  HU-09- 11-46004   H 13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406    0  Kiss Károly               1.cs.  F16  HU-08- 11-34187   H 13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407   82  Rácz - Süveges            1.cs.  F13  HU-06- 11-10062   H 13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408    9  Böröczki Károly           1.cs.  F24  HU-08- 11-35912   H 13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409   83  Kókai Attila és fia       1.cs.  F13  HU-06- 11-10680   H 13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410   10  Váczi András              1.cs.  F24  HU-08- 11-35656   T 13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411   25  Hujber Imre               0.cs.  F08  HU-09- 50-20131   H 13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412    0  Czank Sándor              0.cs.  F16  HU-07- 11-22012   H 13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73   29  Elekes István             1.cs.  F30  HU-08- 11-38205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413   84  Rácz - Süveges            1.cs.  F13  HU-08- 11-32083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74    6  Varró Nándor              0.cs.  F01  HU-09- D-119067   H 13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414   52  Dóczy Ferenc              0.cs.  F05  HU-09- 11-42088   T 13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415    0  Nagy Béla                 0.cs.  F25  HU-09- 11-49647   H 13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75   36  Páli István               1.cs.  F10  HU-08- 11-30612   H 13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76   30  Elekes István             0.cs.  F30  HU-08- 11-38221   H 13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416   85  Fekete Zoltán             1.cs.  F13  HU-09- 11-44484   T 135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417   86  Rácz - Süveges            0.cs.  F13  HU-08- 11-31701   H 13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418    0  Tóth István és Máté       1.cs.  F16  HU-09- 11-47336   H 13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419   87  Németh Károly             0.cs.  F13  HU-08- 11-30626   H 135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77   37  Hodossy Ernő              0.cs.  F10  HU-08- 11-30333   H 13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420   59  Prém Zoltán               0.cs.  F33  HU-07- 15-90747   T 13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421    0  Kiss Károly               1.cs.  F16  HU-09- 11-47033   H 13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422   88  Fekete Zoltán             1.cs.  F13  HU-05- 11-98287   T 13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423    0  Takács Gábor              1.cs.  F16  HU-07- 11-22523   H 13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424   89  Szalay Tibor              1.cs.  F13  HU-06- 11-07118   H 13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425   60  Prém Zoltán               1.cs.  F33  HU-08- 11-38799   H 13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78   38  J.Varga Attila            0.cs.  F10  HU-09- 11-44203   T 13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79    7  Ábrahám József            0.cs.  F01  HU-09- 11-39630   H 13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80    8  Nagy Gusztáv              0.cs.  F01  HU-08- 11-26808   H 13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426    0  Szabó Gábor               0.cs.  F16  HU-07- 11-22823   H 13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81   39  Hodossy Ernő              1.cs.  F10  HU-09- 11-43559   H 13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82   40  Banyár Károly             1.cs.  F10  HU-06- 11-08108   H 135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427   90  Marics István             0.cs.  F13  HU-08- 11-32127   H 13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428   11  Böröczki Károly           0.cs.  F24  HU-07- 11-25208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429   12  Böröczki Károly           1.cs.  F24  HU-05- 11-02679   H 13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430   61  Király László             0.cs.  F33  HU-08- 11-38624   T 13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431   26  Hujber Imre               1.cs.  F08  HU-09- 11-43184   H 13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432   91  Horváth Péter             1.cs.  F13  HU-09- 11-45306   H 13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83   31  Elekes István             0.cs.  F30  HU-09- 11-50652   H 13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84    9  Balog Norbert             1.cs.  F01  HU-09- 25-96343   T 13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433   62  Szabó Attila              1.cs.  F33  HU-08- 11-38713   H 13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434   92  Szakács Miklós            1.cs.  F13  HU-08- 11-31905   H 13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435   53  Potyondi István           0.cs.  F05  HU-04- 15-61072   H 13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436   93  Magyari Zsolt             0.cs.  F13  HU-07- 11-25084   H 13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437    0  Czank Sándor              0.cs.  F16  HU-09- 11-46014   H 13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438   94  Horváth Péter             1.cs.  F13  HU-08- 11-32377   H 13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85   41  Fuhrmann László           0.cs.  F10  HU-09- D-208727   H 135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86   42  Simon Károly              1.cs.  F10  HU 08- 11-27675   H 135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87   43  Ring László               0.cs.  F10  HU 09- 11-47732   H 13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439    0  Balla Ferenc              1.cs.  F16  HU-09- 11-46966   H 13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440   54  Dóczy Ferenc              1.cs.  F05  HU-08- 04-07881   H 13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441   95  Magyari Zsolt             0.cs.  F13  HU-09- 11-45691   T 13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88   32  Elekes István             0.cs.  F30  HU-08- 11-38227   H 13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442   63  Szabó Attila              0.cs.  F33  HU-08- 11-38739   H 135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443   96  Sziládi Dezső             0.cs.  F13  HU-08- 11-31243   H 13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89    5  Földesi Miklós            0.cs.  F19  HU-09- 11-47696   T 13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444    0  Szabó László              0.cs.  F25  HU-09- 11-49894   H 135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445    0  Szabó József              1.cs.  F25  HU-08- 11-36565   H 13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446   97  Viglidán Péter            0.cs.  F13  HU-09- 11-48742   T 13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90   33  Elekes István             0.cs.  F30  HU-09- 11-50696   H 135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447   98  Sziládi Dezső             0.cs.  F13  HU-09- 11-44942   H 13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448   64  Szabó Attila              0.cs.  F33  HU-08- 11-38734   H 13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449   65  Papp Géza                 0.cs.  F33  HU-08- 11-38851   T 135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91   34  Földing Norbert           1.cs.  F30  HU-08- D-182491   H 13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450   99  Szakács Miklós            1.cs.  F13  HU-09- M-119024   H 13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451  100  Magyari Zsolt             0.cs.  F13  HU-09- 11-45695   T 13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452  101  Ács György                0.cs.  F13  HU-09- 11-44913   T 13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453   66  Szabó Attila              0.cs.  F33  HU-08- 11-38760   H 13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454  102  Scheily Gábor             0.cs.  F13  HU-08- 11-39260   T 13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455  103  Németh Károly             1.cs.  F13  HU-06- 11-08494   H 13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92   44  J.Varga Attila            0.cs.  F10  HU-09- 11-44299   H 13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456    0  Szabó József              1.cs.  F25  HU-08- 11-37619   H 13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93   35  Elekes István             0.cs.  F30  HU-09- 11-50684   H 13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457  104  Ács György                0.cs.  F13  DV-09- 05194-58   T 13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458    0  Zámolyi Zoltán            1.cs.  F25  HU-08- 11-37095   H 13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459    0  Papp László               1.cs.  F16  HU-08- 11-33258   H 13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460  105  Szakács Miklós            1.cs.  F13  HU-09- M-119025   H 13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94   36  Bors László               0.cs.  F30  HU-09- 11-50318   H 13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461  106  Ács György                0.cs.  F13  HU-09- 11-44905   H 13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95   37  Földing Norbert           1.cs.  F30  HU-08- D-182515   H 13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462    0  Sziládi Dezső             1.cs.  F13  HU-08- 11-31282   T 13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463   55  Rasztovich Gyula          0.cs.  F05  HU-07- M-112155   H 135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96   38  Földing Norbert           1.cs.  F30  HU-06- 11-15941   H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464   56  Potyondi István           1.cs.  F05  HU-06- 15-76885   H 13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465   67  Kovács Jenő               0.cs.  F33  HU-06- 15-82873   H 135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466    0  Magyari Zsolt             0.cs.  F13  HU-09- D-208555   H 13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467    0  Ács György                0.cs.  F13  HU-08- 11-31147   H 13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468    0  Czank Sándor              1.cs.  F16  HU-08- 11-33825   H 135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469   68  Kovács Jenő               0.cs.  F33  HU-09- M-119882   H 13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470    0  Papp László               0.cs.  F16  HU-08- 11-33218   H 13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471   57  Horváth Ferenc            0.cs.  F05  HU-08- 11-28305   H 13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472    0  Viglidán Péter            0.cs.  F13  HU-09- 11-48720   H 13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97   39  Elekes István             0.cs.  F30  HU-08- 11-38254   H 13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473   58  Rasztovich Gyula          0.cs.  F05  HU-08- D-182752   H 13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474    0  Soós István               0.cs.  F13  HU-09- 11-45714   H 13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475    0  Szabó László              1.cs.  F25  HU-08- 11-37210   H 13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98    6  Tóth József               0.cs.  F19  HU-09- 11-47562   H 13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27  Pongrácz Sándor           1.cs.  F08  HU-08- 11-29830   H 13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 0  Szabó Gábor               0.cs.  F16  HU-09- D-229007   H 13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 0  Magyari Zsolt             0.cs.  F13  HU-09- 11-45698   T 13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Scheily Gábor             1.cs.  F13  HU-08- 11-39213   H 13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Balla Ferenc              1.cs.  F16  HU-06- 11-11884   H 13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69  Prém Zoltán               0.cs.  F33  HU-09- 11-51322   H 13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 0  Szabó László              0.cs.  F16  HU-09- 11-46116   H 13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 0  Czank Sándor              0.cs.  F16  HU-09- 11-46054   H 13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28  Renczés Ottó              1.cs.  F08  HU-08- 11-29612   H 135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59  Farkas Imre               1.cs.  F05  HU 08- 11-28854   T 13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Szabó László              1.cs.  F25  HU-08- 11-37264   H 13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29  Csizmazia Dezső           1.cs.  F08  HU-09- 12-00625   H 135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Nagy Béla                 1.cs.  F25  HU-07- 15-88018   H 13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 0  Csepi Bence               0.cs.  F16  HU-08- 11-33480   H 13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13  Böröczki Károly           1.cs.  F24  HU-07- 11-25201   H 13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99   45  Páli István               1.cs.  F10  HU-08- D-186445   H 13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70  Kovács Jenő               0.cs.  F33  HU-09- 11-50880   H 13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Kovács Miklós             0.cs.  F25  HU-07- 15-87905   H 135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 0  Mitring Imre              0.cs.  F16  HU-09- 11-46857   H 13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Tóth István és Máté       0.cs.  F16  HU-07- 11-23194   H 13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Nagy Béla                 1.cs.  F25  HU-06- 15-79290   H 13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 0  Szabó László              0.cs.  F25  HU-08- 11-37290   H 13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71  Papp Géza                 0.cs.  F33  HU-08- 11-38879   H 13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 0  Rácz - Süveges            0.cs.  F13  HU-08- 11-31726   H 135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100   10  Kulcsár János             1.cs.  F01  HU 08- 11-26757   H 13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 0  Adrián Arnold             0.cs.  F16  HU-09- 11-46617   H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 0  Ács György                0.cs.  F13  HU-09- D-208545   H 13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 0  Mitring Imre              0.cs.  F16  HU-09- 11-46837   H 13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101   40  Szollár - Knauz           1.cs.  F30  HU-08- D-186056   H 13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Ács György                0.cs.  F13  HU-07- 11-19635   T 134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30  Kovács Zoltán             1.cs.  F08  HU-08- 11-29752   H 13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72  Bedő Szabolcs             1.cs.  F33  HU-08- 11-29524   H 13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102   11  Balog Norbert             0.cs.  F01  HU-09- 11-40075   T 134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 0  Bedő László               0.cs.  F33  HU-07-  5023309   H 13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 0  Zámolyi Zoltán            0.cs.  F25  HU-09- 11-50119   H 13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103   41  Földing Norbert           0.cs.  F30  HU-09- D-208941   H 13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 0  Tóth László               1.cs.  F25  HU-08- 11-37142   H 13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60  Németh József             0.cs.  F05  HU-09- 11-42315   H 13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Szabó Attila              0.cs.  F33  HU-09- 11-50934   T 134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104   46  Vida István               1.cs.  F10  HU 08- 11-30234   H 13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 0  Marics István             0.cs.  F13  HU-09- 11-45269   H 13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Bedő Szabolcs             0.cs.  F33  HU-09- 11-42634   H 134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105   42  Földing Norbert           1.cs.  F30  HU-07- D-165554   H 13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Kovács Jenő               0.cs.  F33  HU-06- 15-82831   H 13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106   12  Ábrahám József            0.cs.  F01  HU-08- 11-32529   T 134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 0  Szabó László              0.cs.  F25  HU-07- 13-95950   H 13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Ács György                0.cs.  F13  DV-09- 05194-55   H 13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107    1  Glück István              1.cs.  F02  HU-07- D-166029   H 13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Csepi Bence               1.cs.  F16  HU-07- 11-22190   H 13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 0  Fekete Zoltán             0.cs.  F13  HU-09- 11-44473   T 13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61  Pintér Tibor              1.cs.  F05  HU-09- 11-41554   H 13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108   47  Rebenek Imre              0.cs.  F10  HU-09- 11-43685   H 13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 0  Fekete Zoltán             0.cs.  F13  HU-09- 11-44467   H 13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Tóth László               1.cs.  F25  HU-08- 11-37111   H 13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Mitring Imre              0.cs.  F16  HU-08- D-186644   H 13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0  Rum János dr.             0.cs.  F16  HU-07- M-114053   H 13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 0  Szabó László              1.cs.  F25  HU-08- 11-37232   H 134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 0  Bedő László               1.cs.  F33  HU-07- 11-19878   H 13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31  Helyes Gábor              0.cs.  F08  HU-09- 50-20403   H 13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109    2  Kustyán Tamás             0.cs.  F02  HU-07- 50-48899   H 134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 0  Holchammer Sándor         0.cs.  F16  HU-09- 11-47347   H 13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 0  Rum János dr.             1.cs.  F16  HU-06- 11-11926   H 13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Balla Ferenc              1.cs.  F16  HU-06- 11-11984   H 13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Holchammer Sándor         1.cs.  F16  HU-06- 11-12680   H 13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 0  Szabó László              0.cs.  F25  HU-08- 11-37208   H 13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110   43  Bors László               0.cs.  F30  HU-08- 11-37843   H 13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 0  Rasztovich Gyula          0.cs.  F05  HU-07- M-112050   H 13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 0  Éliás István              1.cs.  F05  HU-06- 15-76944   H 13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 0  Németh József             0.cs.  F05  HU-09- 11-42301   H 13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111   48  Rebenek Imre              1.cs.  F10  HU-08- 11-30663   H 13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Potyondi István           1.cs.  F05  HU-08- 11-28681   H 13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12   44  Elekes István             0.cs.  F30  HU-09- 50-20834   H 134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Jakab Sándor              0.cs.  F05  HU-06- 15-75648   H 13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 0  Csepi Bence               0.cs.  F16  HU-09- 50-33044   H 13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 0  Ács György                0.cs.  F13  HU-08- 11-31165   H 13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Tóth László               1.cs.  F25  HU-08- 11-37124   H 13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Takács Gábor              0.cs.  F16  HU-09- 11-46306   H 13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 0  Szalay Tibor              0.cs.  F13  HU-09- 11-44979   T 13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Ács György                0.cs.  F13  HU-07- 11-19608   H 13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113   49  J.Varga Attila            0.cs.  F10  HU-09- 11-44246   H 13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14  Viglidán László           0.cs.  F24  HU-08- 11-36137   H 13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Szakács Miklós            1.cs.  F13  HU-08- D-186521   H 13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114   45  Markó Dezső               1.cs.  F30  HU-09- 11-50426   H 13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 0  Szabó László              0.cs.  F25  HU-09- 11-49924   H 134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115   46  Németh István             1.cs.  F30  HU-09- 11-50798   H 13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 0  Szabó József              1.cs.  F25  HU-07- 15-87626   H 13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 0  Szakács Miklós            1.cs.  F13  HU-08- 11-31917   H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 0  Lenzsér Gyula             1.cs.  F16  HU-08- 11-33357   H 13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Károlyi Sándor            1.cs.  F16  HU-08- 11-33623   H 13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116   47  Knauz testvérek           0.cs.  F30  HU-07- M-112277   H 13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117   48  Kelemen Gyula             1.cs.  F30  HU-08- M-117435   H 13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118   49  Neményi János             1.cs.  F30  HU-08- 11-38146   H 13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Rasztovich Gyula          1.cs.  F05  HU-08- M-118052   H 13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119   50  Knauz testvérek           0.cs.  F30  HU-08- D-186119   H 13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 0  Takács Gábor              1.cs.  F16  HU-05- 11-01036   H 13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Dóczy Ferenc              1.cs.  F05  HU-06- 50-16960   H 134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32  Helyes Gábor              0.cs.  F08  HU-09- 11-42718   H 13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33  Csizmazia Dezső           0.cs.  F08  HU-09- 12-00629   T 13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120   50  Szűcs Gyula               1.cs.  F10  HU-08- 11-34451   H 134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121   51  Elekes István             0.cs.  F30  HU-08- 50-40452   H 13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0  Lenzsér Gyula             1.cs.  F16  HU-06- 11-12589   H 13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 0  Dóczy Ferenc              1.cs.  F05  HU-08- 11-28742   H 134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122   51  Szűcs Gyula               0.cs.  F10  HU-09- D-208699   H 13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Rasztovich Gyula          0.cs.  F05  HU-07- D-163460   H 13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Tóth István és Máté       1.cs.  F16  HU-08- 11-34155   H 13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Németh Lajos              0.cs.  F25  HU-09- 11-49188   H 13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 0  Takács Gábor              0.cs.  F16  HU-08- 11-34044   H 13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 0  Adrián Arnold             0.cs.  F16  HU-09- 11-46626   H 134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 0  Papp László               0.cs.  F16  HU-07- 11-22935   H 13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123   52  Szűcs Gyula               1.cs.  F10  HU-07- 11-18838   H 13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 0  Rasztovich Gyula          1.cs.  F05  HU-08- D-182702   H 134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Holchammer Sándor         0.cs.  F16  HU-08- 11-33663   H 13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Magyari Zsolt             0.cs.  F13  HU-08- 11-31813   T 13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 0  Soós István               1.cs.  F13  HU-09- 11-45713   H 13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124   52  Elekes István             0.cs.  F30  HU-07- 11-26138   H 13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Rasztovich Gyula          0.cs.  F05  HU-09- 11-51419   H 13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 0  Király László             0.cs.  F33  HU-09- 11-50866   T 134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34  Nagy György               1.cs.  F08  HU 08- 11-29970   T 13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Ács György                0.cs.  F13  DV-09- 05194-61   H 13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125   53  Elekes István             0.cs.  F30  HU-09- 11-50679   H 13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 0  Papp László               0.cs.  F16  HU-08- M-117361   H 13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26   54  Elekes István             0.cs.  F30  HU-08- 50-40940   H 13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127   53  Szűcs Gyula               0.cs.  F10  HU-08- D-186750   H 13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0  Kovács Miklós             1.cs.  F25  HU-06- 15-80158   H 134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128    7  Teke László               1.cs.  F19  HU-07- 11-23554   H 13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 0  Jakab Sándor              1.cs.  F05  HU-06- 15-75401   H 13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 0  Takács Gábor              0.cs.  F16  HU-07- 11-22352   H 13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Prém Zoltán               0.cs.  F33  HU-08- 11-38786   H 13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129   13  Varró Nándor              0.cs.  F01  HU-05- 11-99642   T 13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 0  Szabó Gábor               0.cs.  F16  HU-07- 11-22838   H 13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35  Helyes Gábor              0.cs.  F08  HU-09- 11-42726   T 13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Rédecsi Tibor             1.cs.  F05  HU-08- 11-28447   H 13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 0  Szabó József              0.cs.  F25  HU-08- 11-36599   H 134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 0  Prém Zoltán               1.cs.  F33  HU-08- 11-38806   H 13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 0  Németh József             0.cs.  F05  HU-09- 11-42305   H 13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Holchammer Sándor         1.cs.  F16  HU-07- 11-22103   H 13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 0  Ács György                1.cs.  F13  HU-09- 11-44911   H 13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Horváth Ferenc            1.cs.  F05  HU-07- 15-84782   H 13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130   55  Huszti Zoltán             1.cs.  F30  HU-08- 50-40401   H 13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Németh József             1.cs.  F05  HU-08- 11-29206   H 13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 0  Takács Gábor              1.cs.  F16  HU-07- 11-22373   H 13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 0  Szabó László              0.cs.  F25  HU-09- 11-49927   H 13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131    8  Tóth József               0.cs.  F19  HU-09- 11-47582   H 13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 0  Szabó Gábor               0.cs.  F16  HU-06- 11-12545   H 134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132    3  Kulicskó Ferenc           1.cs.  F02  HU 07- 11-16415   H 13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133   56  Bors László               1.cs.  F30  HU-07- 11-25871   H 13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 0  Bendes Péter              1.cs.  F25  HU-08- 11-37508   H 13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 0  Németh József             1.cs.  F05  HU-07- 15-83601   H 13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 0  Németh József             0.cs.  F05  HU-08- 11-29234   H 13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134   54  Banyár Károly             0.cs.  F10  HU-09- 11-43312   H 13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15  Pintér Imre               1.cs.  F24  HU-06- 11-14396   H 13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 0  Németh József             1.cs.  F05  HU-08- 11-29209   H 13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135   14  Árkosi Zoltán             1.cs.  F01  HU-08- D-182575   H 13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16  Viglidán György           0.cs.  F24  HU-07- 11-25032   T 13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  0  Kovács Miklós             1.cs.  F25  HU-08- 11-37324   H 13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 0  Nagy Béla                 0.cs.  F25  HU-07- 15-88038   H 13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Csepi Bence               1.cs.  F16  HU-07- 11-22189   H 13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 0  Viglidán Péter            0.cs.  F13  HU-09- 11-48725   H 13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136    9  Tóth József               1.cs.  F19  HU-08- 14-16152   H 13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  0    0  Magyari Zsolt             0.cs.  F13  HU-09- 11-45685   T 13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137   15  Molnár Imre és Tamás      1.cs.  F01  HU-08- 11-26785   H 13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17  Böröczki Károly           0.cs.  F24  HU-09- 11-48591   H 13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138   55  Banyár Károly             1.cs.  F10  HU-09- D-208611   H 13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 0  Czank Sándor              1.cs.  F16  HU-07- 11-22811   H 13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 0  Czank Sándor              0.cs.  F16  HU-08- 11-33884   H 13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139   10  Teke László               0.cs.  F19  HU-08- 11-34622   H 13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 0  Fekete Zoltán             0.cs.  F13  HU-08- 11-32217   T 13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 0  Marics István             1.cs.  F13  HU-05- D-138311   H 13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Kovács Miklós             1.cs.  F25  HU-08- 11-37306   H 13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140   16  Kiss László               0.cs.  F01  HU-08- 11-32699   T 13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141   57  Neményi János             1.cs.  F30  HU-09- 11-50732   H 13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142   56  Fuhrmann László           1.cs.  F10  HU-07- 11-18467   H 133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 0  Czank Sándor              0.cs.  F16  HU-08- 11-33805   H 13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143   58  Markó Dezső               0.cs.  F30  HU-08- 11-38018   H 133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144   17  Varró Nándor              0.cs.  F01  HU-08- D-186002   T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18  Jankó József              0.cs.  F24  HU-08- 11-35616   H 13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 0  Zámolyi Zoltán            1.cs.  F25  HU-07- 15-88314   H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Fekete Zoltán             1.cs.  F13  HU-08- 11-32218   H 13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 0  Nagy Béla                 0.cs.  F25  HU-08- 11-36795   H 13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 0  Mitring Imre              0.cs.  F16  HU-09- 11-46819   H 13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19  Jankó József              1.cs.  F24  HU-09- 11-48476   H 13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36  Hujber Imre               1.cs.  F08  HU-09- 11-43118   H 13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145   18  Balog Norbert             1.cs.  F01  HU-06- 15-80822   T 13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Tóth László               1.cs.  F25  HU-07- 15-88237   H 13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146   59  Elekes István             0.cs.  F30  HU-08- 11-38296   H 13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147   60  Földing Norbert           0.cs.  F30  HU-09- D-208937   H 133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 0  Papp Géza                 0.cs.  F33  HU-08- 11-38888   H 13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148   61  Markó Dezső               0.cs.  F30  HU-09- 11-50472   H 13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20  Jankó József              0.cs.  F24  HU-09- D-208452   H 133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149   11  Földesi Miklós            1.cs.  F19  HU-08- 11-33071   H 13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 0  Tóth László               1.cs.  F25  HU-08- 11-37176   H 13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150   12  Földing József            0.cs.  F19  HU-09- D-226246   H 13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151   13  Földesi Miklós            0.cs.  F19  HU-09- 11-47709   H 13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 0  Kókai Attila és fia       0.cs.  F13  HU-09- 11-45048   H 13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21  Böröczki Károly           1.cs.  F24  HU-07- 11-25219   H 13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152   19  Remete Zoltán             0.cs.  F01  HU-06- 11-05438   T 13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153   20  Ábrahám Tibor             1.cs.  F01  HU-07- 11-21348   H 13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37  Pongrácz Sándor           1.cs.  F08  HU-08- 11-29841   H 13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154   21  Remete Zoltán             1.cs.  F01  HU-04- 11-82484   H 13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38  Hujber Imre               1.cs.  F08  HU-08- 11-29926   H 13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22  Jankó József              1.cs.  F24  HU-09- D-208469   H 13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 0  Horváth Péter             1.cs.  F13  HU-08- 11-32420   H 13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155   57  Banyár Károly             1.cs.  F10  HU-07- 11-18445   H 13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156   62  Elekes István             0.cs.  F30  HU-09- 50-21558   H 13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Kókai Attila és fia       0.cs.  F13  HU-09- 11-45054   H 13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 0  Jakab Sándor              1.cs.  F05  HU-06- 15-75500   H 13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39  Helyes Gábor              1.cs.  F08  HU-07- 11-17754   H 13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Horváth Ferenc            1.cs.  F05  HU-08- 11-28276   H 13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Szakács Miklós            0.cs.  F13  HU-09- 11-45621   H 13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40  Renczés Ottó              0.cs.  F08  HU-09- D-234191   H 13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157   63  Németh István             1.cs.  F30  HU-09- 11-50783   H 13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 0  Szakács Miklós            0.cs.  F13  HU-09- D-226594   H 13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158   64  Szollár - Knauz           1.cs.  F30  HU-06- 11-15331   H 13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159   22  Árkosi Zoltán             0.cs.  F01  HU-08- D-203848   H 13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Németh Lajos              1.cs.  F25  HU-08- 11-36344   H 13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160   65  Földing Norbert           0.cs.  F30  HU-09- D-208978   H 13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Rácz - Süveges            0.cs.  F13  HU-09- 11-41260   H 13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 0  Renczés Ottó              0.cs.  F08  HU-09- D-227754   H 13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  0    0  Németh József             0.cs.  F05  HU-09- 11-42318   H 13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161   58  Szórádi Frigyes           1.cs.  F10  HU-07- 11-19238   H 13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 0  Horváth Ferenc            0.cs.  F05  HU-09- 11-41854   H 13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 0  Rasztovich Gyula          0.cs.  F05  HU-08- M-118061   H 13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162   59  Páli István               1.cs.  F10  HU-08- D-186471   H 13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 0  Szabó Attila              0.cs.  F33  HU-09- 11-50995   H 13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 0  Rácz - Süveges            0.cs.  F13  HU-09- 11-41204   H 13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 0  Király László             1.cs.  F33  HU-07- 15-90751   T 13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Rácz - Süveges            1.cs.  F13  HU-07- 11-21136   H 13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163   14  Földesi Miklós            1.cs.  F19  HU-08- 11-32774   H 13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 0  Ács György                0.cs.  F13  HU-09- M-119028   T 13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Kovács Jenő               0.cs.  F33  HU-09- 11-50893   H 13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164   23  Remete Zoltán             1.cs.  F01  HU-07- 11-16162   T 133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165    4  Feicser Béla              1.cs.  F02  HU-06- 50-53530   H 13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166   66  Földing Norbert           0.cs.  F30  HU-08- D-182440   H 13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Bedő Szabolcs             0.cs.  F33  HU-06- 11-07227   T 133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 0  Fekete Zoltán             0.cs.  F13  HU-09- 11-44464   H 13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167   15  Földing József            0.cs.  F19  HU-09- D-226209   H 13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 0  Hujber Imre               1.cs.  F08  HU-09- 50-20128   H 13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 0  Scheily Gábor             1.cs.  F13  HU-09- 11-45412   T 13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Kókai Attila és fia       0.cs.  F13  HU-09- 11-45003   H 13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 0  Kovács Miklós             1.cs.  F33  HU-09- 11-50968   H 13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Németh Lajos              0.cs.  F25  HU-08- 11-36343   H 13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Helyes Gábor              1.cs.  F08  HU-06- 11-07216   H 13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Rasztovich Gyula          0.cs.  F05  HU-09- M-121382   H 13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Tóth László               1.cs.  F25  HU-07- 15-88292   H 13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 0  Szabó Gábor               1.cs.  F16  HU-06- 11-11813   H 133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Farkas Imre               0.cs.  F05  HU 08- 11-28842   H 133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23  Viglidán László           1.cs.  F24  HU-07- 11-24961   H 13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 0  Takács Gábor              0.cs.  F16  HU-06- 11-11474   H 13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 0  Németh Lajos              1.cs.  F25  HU-06- 15-80077   H 13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 0  Kovács József             1.cs.  F33  HU-06- 15-82815   H 13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24  Viglidán György           0.cs.  F24  HU-09- 11-49018   H 13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168   60  Banyár Károly             0.cs.  F10  HU-08- 11-30526   H 133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169   67  Knauz testvérek           0.cs.  F30  HU-09- M-121345   H 13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 0  Kovács József             1.cs.  F33  HU-08- 11-38656   H 13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 0  Bedő László               1.cs.  F33  HU-06- 11-07107   H 133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  0    0  Adrián Arnold             0.cs.  F16  HU-09- 11-46699   H 13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25  Viglidán László           1.cs.  F24  HU-07- 11-25000   H 13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 0  Bedő László               1.cs.  F33  HU-06- 50-49434   H 133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Kovács Balázs             1.cs.  F08  HU-08- 11-29810   T 13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170   61  Hodossy Ernő              0.cs.  F10  HU-08- 11-30323   H 13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171   24  Varró Nándor              0.cs.  F01  HU-02- 11-58810   T 133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Szabó József              1.cs.  F25  HU-08- 11-36574   H 13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172   68  Bors László               1.cs.  F30  HU-08- 11-37822   H 13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173   69  Bors László               0.cs.  F30  HU-09- 11-50311   H 13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 0  Szakács Miklós            1.cs.  F13  HU-09- 11-45637   H 13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174    1  Janes Gyula               1.cs.  F20  HU-08- 11-32087   T 133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175   62  Ring László               0.cs.  F10  HU 09- 11-47763   H 13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176   25  Molnár Imre és Tamás      1.cs.  F01  HU-08- 50-11143   T 13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177   70  Csidey József             1.cs.  F30  HU-07- 11-25847   H 13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178   26  Molnár Imre és Tamás      0.cs.  F01  HU-09- 11-39840   H 13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179   27  Remete Zoltán             1.cs.  F01  HU-07- 11-16145   T 13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 0  Bendes Péter              0.cs.  F25  HU-09- 11-49798   H 13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180   71  Bors László               1.cs.  F30  HU-07- 11-25583   H 13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 0  Fekete Zoltán             0.cs.  F13  HU-09- 11-44551   H 13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181   72  Csidey József             0.cs.  F30  HU-09- D-208863   H 13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 0  Rasztovich Gyula          0.cs.  F05  HU-09- 11-51352   H 13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Prém Zoltán               1.cs.  F33  HU-08- 11-38791   H 13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 0  Balla Ferenc              1.cs.  F16  HU-07- 11-23236   H 13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182    5  Kustyán Tamás             0.cs.  F02  HU-08- D-204296   H 132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 0  Szabó Gábor               0.cs.  F16  HU-06- 11-11832   H 13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 0  Szakács Miklós            0.cs.  F13  HU-08- 11-31937   H 132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Csizmazia Dezső           1.cs.  F08  HU-09- 11-42320   T 13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  0  Hujber Imre               0.cs.  F08  HU-09- 50-20116   H 13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 0  Horváth Ferenc            1.cs.  F05  HU-07- 15-84736   H 13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183    6  Kustyán Tamás             0.cs.  F02  HU-07- 11-16739   H 13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184   63  Hodossy Ernő              0.cs.  F10  HU-09- 11-43578   H 13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Kókai Attila és fia       1.cs.  F13  HU-09- 11-45047   H 132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 0  Szakács Miklós            0.cs.  F13  HU-09- 11-45620   H 13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 0  Szabó Attila              0.cs.  F33  HU-09- 11-50991   T 13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 0  Adrián Arnold             0.cs.  F16  HU-08- M-117357   H 13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Potyondi István           1.cs.  F05  HU-07- 15-84462   H 13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 0  Szabó Gábor               0.cs.  F16  HU-05- 11-00979   H 13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26  Viglidán György           0.cs.  F24  HU-09- 11-45651   T 132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185   28  Remete Ferenc             0.cs.  F01  HU 08- 11-26931   H 13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 0  Németh Károly             0.cs.  F13  HU-08- 11-30627   H 13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 0    0  Szabó László              0.cs.  F25  HU-09- 11-49887   H 13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27  Jankó József              1.cs.  F24  HU-08- 11-35632   H 13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  0    0  Scheily Gábor             0.cs.  F13  HU-09- M-121404   H 13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Bedő Szabolcs             1.cs.  F33  CH-06-19-116596   H 13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 0  Fekete Zoltán             0.cs.  F13  HU-08- 50-40634   H 132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  0  Kovács Zoltán             1.cs.  F08  HU-08- 11-29744   H 13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 0  Németh Károly             1.cs.  F13  HU-07- 11-20563   H 13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 0  Ács György                0.cs.  F13  HU-09- 11-44965   T 13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186   29  Varró Nándor              0.cs.  F01  HU-06- D-226534   T 13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 0  Kovács Zoltán             1.cs.  F08  HU-07- 11-18116   H 132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 0  Élő Szilveszter           0.cs.  F33  HU 07- 50-35844   T 13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Szabó József              0.cs.  F25  HU-07- M-112991   H 13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 0  Bedő Szabolcs             1.cs.  F33  HU-07- 11-17814   H 13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  0    0  Horváth Ferenc            0.cs.  F05  HU-08- 11-28310   H 13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187   64  Hodossy Ernő              1.cs.  F10  HU-06- 11-08347   H 132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  0    0  Németh Lajos              0.cs.  F25  HU-09- 11-49248   H 13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  0    0  Adrián Arnold             0.cs.  F16  HU-08- 11-33512   H 13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  0    0  Kovács Zoltán             0.cs.  F08  HU-08- 11-29737   H 13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188   30  Kiss László               1.cs.  F01  HU-08- 11-32703   H 13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 0  Czank Sándor              1.cs.  F16  HU-08- 11-33816   H 13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189   31  Árkosi Zoltán             0.cs.  F01  HU-09- 50-21787   H 132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190   32  Ábrahám József            1.cs.  F01  HU-06- 11-11166   T 13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191   16  Tóth József               0.cs.  F19  HU-09- 11-47568   H 13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 0  Kókai Attila és fia       0.cs.  F13  HU-08- 11-32022   H 13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 0    0  Kovács Jenő               0.cs.  F33  HU-08- 11-38505   H 13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  0    0  Szabó Gábor               0.cs.  F16  HU-09- D-229006   H 13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192   17  Földesi Miklós            0.cs.  F19  HU-04- 11-86493   H 132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 0  Szabó Attila              0.cs.  F33  HU-07- 15-90511   H 13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 28  Baracskai Tibor           1.cs.  F24  HU-08- 11-35418   H 13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  0    0  Papp Géza                 1.cs.  F33  HU-08- 11-38874   H 13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 0  Soós István               0.cs.  F13  HU-09- 14-47383   H 13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 0  Kovács Jenő               0.cs.  F33  HU-08- 11-38506   H 13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193   73  Szollár - Knauz           1.cs.  F30  HU-07- D-165224   H 132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194   74  Cenkvári Attila           1.cs.  F30  HU-08- 11-38413   H 13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  0    0  Király László             0.cs.  F33  HU-09- 11-51191   T 13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  0    0  Kovács Jenő               1.cs.  F33  HU-06- 15-82836   H 132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195   33  Kiss László               1.cs.  F01  HU-08- 11-32700   H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196   65  J.Varga Attila            0.cs.  F10  HU-09- 11-44261   H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  0    0  Zámolyi Zoltán            0.cs.  F25  HU-09- 11-50140   H 13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197   66  J.Varga Attila            0.cs.  F10  HU-05- M-110407   H 13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  0    0  Scheily Gábor             1.cs.  F13  HU-09- 11-45506   T 13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  0    0  Fekete Zoltán             0.cs.  F13  HU-09- 11-44478   H 13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  0    0  Kókai Attila és fia       0.cs.  F13  HU-09- 11-45008   H 13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 0  Viglidán Péter            1.cs.  F13  HU-09- D-208542   H 13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198   34  Varró Nándor              0.cs.  F01  HU-08- D-186015   H 13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199   75  Szollár - Knauz           1.cs.  F30  HU-07- 25-75120   T 13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  0    0  Takács Gábor              0.cs.  F16  HU-09- M-121986   H 13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  0    0  Viglidán Péter            1.cs.  F13  HU-08- D-186512   H 13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 0  Bedő Szabolcs             0.cs.  F33  HU-07- 11-17827   T 13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  0  Fekete Zoltán             0.cs.  F13  HU-09- 11-44461   T 132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200   35  Balog Norbert             1.cs.  F01  HU-07- 15-88643   H 13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  0    0  Zámolyi Zoltán            0.cs.  F25  HU-09- 11-50168   H 13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  0   29  Böröczki Károly           1.cs.  F24  HU-08- 11-31862   H 13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201   18  Szórádi Imre              0.cs.  F19  HU-09- 50-02338   H 13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202    7  Nagy Gábor                1.cs.  F02  HU-06- 11-06432   H 13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203   76  Elekes István             0.cs.  F30  HU-09- 11-50687   H 13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204   36  Varró Nándor              1.cs.  F01  HU-08- 11-32895   T 13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205   77  Elekes István             0.cs.  F30  HU-09- 50-20819   H 13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  0    0  Scheily Gábor             0.cs.  F13  HU-09- 11-45426   T 13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  0    0  Ács György                1.cs.  F13  HU-08- 11-31164   H 132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206    8  Zvezdovics Szilvér        1.cs.  F02  HU 09- 11-40933   H 13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  0    0  Szabó László              1.cs.  F16  HU-08- D-185225   H 13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207   78  Elekes István             1.cs.  F30  HU-07- 11-26158   H 13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  0    0  Kovács Balázs             0.cs.  F08  HU-09- 11-42923   T 13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208    9  Kövecses Gábor            0.cs.  F02  HU-08- 11-27581   H 13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209   10  Kustyán Tamás             0.cs.  F02  HU-07- D-165695   H 13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  0    0  Papp László               0.cs.  F16  HU-09- 11-46000   H 13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  0    0  Marics István             1.cs.  F13  HU-05- 11-99360   H 132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210   11  Balogh Zoltán             0.cs.  F02  HU-07- D-165597   H 13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  0    0  Kovács Jenő               0.cs.  F33  HU-08- 11-38472   H 13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  0    0  Zámolyi Zoltán            0.cs.  F25  HU-09- 11-50160   H 132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  0    0  Scheily Gábor             0.cs.  F13  HU-09- 11-45477   H 13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  0    0  Kovács Jenő               0.cs.  F33  HU-06- 15-82883   H 13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211   12  Kustyán Tamás             1.cs.  F02  HU-08- D-204323   H 132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212   79  Cenkvári Attila           1.cs.  F30  HU-09- 50-20555   H 132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213   67  Ring László               0.cs.  F10  HU 07- 11-21705   H 13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214   68  J.Varga Attila            1.cs.  F10  HU-09- 11-44281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215   80  Bors László               0.cs.  F30  HU-09- 11-50330   H 13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216   37  Nagy Gusztáv              0.cs.  F01  HU-08- 11-26805   H 13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217   81  Cenkvári Attila           0.cs.  F30  HU-09- 50-20552   H 13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  0    0  Szabó Attila              0.cs.  F33  HU-08- 11-38738   T 132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  0  Sándor Gábor              1.cs.  F08  HU 08- 11-29725   T 13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218   82  Csidey József             1.cs.  F30  HU-07- 11-25846   H 13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219   38  Nagy Gusztáv              0.cs.  F01  HU-09- 11-40307   H 1321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25    5 h.  23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F25    5 h.  2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 5 h.  2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   5 h.  2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 5 h.  22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   5 h.  2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   5 h.  21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F33    5 h.  21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   5 h.  2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F30    5 h.  2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1.cs. F33    5 h.  21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F05    5 h.  2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F05    5 h.  21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   5 h.  207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F16    5 h.  20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F25    5 h.  2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F13    5 h.  1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F33    5 h.  1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   5 h.  1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F16    5 h.  19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1.cs. F13    5 h.  19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F25    5 h.  1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   5 h.  1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József                   1.cs. F25    5 h.  1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Gábor                    1.cs. F16    5 h.  18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F13    5 h.  18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1.cs. F05    5 h.  18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1.cs. F05    5 h.  1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óczy Ferenc                   1.cs. F05    5 h.  17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F30    5 h.  17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yörgy                    1.cs. F08    5 h.  1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1.cs. F08    5 h.  17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F13    5 h.  16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la Ferenc                   1.cs. F16    5 h.  1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1.cs. F33    4 h.  1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F25    5 h.  16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tyondi István                1.cs. F05    5 h.  16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1.cs. F33    5 h.  1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öröczki Károly                1.cs. F24    5 h.  1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1.cs. F30    5 h.  162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                   1.cs. F16    4 h.  1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nczés Ottó                   1.cs. F08    4 h.  15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1.cs. F08    5 h.  1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1.cs. F16    4 h.  15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F13    5 h.  1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y Tibor                   1.cs. F13    4 h.  1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Zoltán                  1.cs. F01    5 h.  1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1.cs. F30    5 h.  14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 - Süveges                 1.cs. F13    4 h.  1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István és Máté            1.cs. F16    4 h.  13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Péter                  1.cs. F13    4 h.  1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nzsér Gyula                  1.cs. F16    4 h.  1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ózsef                  1.cs. F33    4 h.  1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László                1.cs. F24    4 h.  1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iás István                   1.cs. F05    3 h.  11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1.cs. F10    3 h.  11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ecsi Tibor                  1.cs. F05    3 h.  1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   4 h.  11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F13    3 h.  11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Miklós                  1.cs. F25    4 h.  11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gl Zoltán                   1.cs. F08    3 h.  11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da István                    1.cs. F10    3 h.  11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nkó József                   1.cs. F24    4 h.  10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Frigyes                1.cs. F10    3 h.  1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dossy Ernő                   1.cs. F10    3 h.   9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1.cs. F33    3 h.   9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ollár - Knauz                1.cs. F30    4 h.   9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ongrácz Sándor                1.cs. F08    3 h.   9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Miklós                  1.cs. F33    3 h.   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zmazia Dezső                1.cs. F08    3 h.   9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.Varga Attila                 1.cs. F10    3 h.   88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li István                    1.cs. F10    3 h.   8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esi Miklós                 1.cs. F19    3 h.   8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nyár Károly                  1.cs. F10    3 h.   8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lyes Gábor                   1.cs. F08    3 h.   8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ics István                  1.cs. F13    3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egyeri Zoltán                 1.cs. F05    2 h.   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dey József                  1.cs. F30    3 h.   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ing László                    1.cs. F10    2 h.   79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.Szabó László                 1.cs. F16    2 h.   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 Norbert                  1.cs. F01    3 h.   7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iládi Dezső                  1.cs. F13    2 h.   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intér Tibor                   1.cs. F05    2 h.   68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arkas Imre                    1.cs. F05    2 h.   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imon Károly                   1.cs. F10    2 h.   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benek Imre                   1.cs. F10    2 h.   6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Balázs                  1.cs. F08    2 h.   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László                   1.cs. F16    2 h.   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ndes Péter                   1.cs. F25    2 h.   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Béla                      1.cs. F25    2 h.   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űcs Gyula                    1.cs. F10    2 h.   5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eményi János                  1.cs. F30    2 h.   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István                  1.cs. F30    2 h.   5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olnár Imre és Tamás           1.cs. F01    2 h.   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Imre                    1.cs. F05    1 h.   4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nauz testvérek                1.cs. F30    1 h.   4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ttlmayer Sándor             1.cs. F10    1 h.   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enkvári Attila                1.cs. F30    2 h.   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József                 1.cs. F19    1 h.   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ücs Tibor                    1.cs. F10    1 h.   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arga Vencel                   1.cs. F25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ngszter József               1.cs. F10    1 h.   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olnay László                  1.cs. F19    1 h.   3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kker Martina                 1.cs. F10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áczi András                   1.cs. F24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lcsár János                  1.cs. F01    1 h.   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lück István                   1.cs. F02    1 h.   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elemen Gyula                  1.cs. F30    1 h.   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eke László                    1.cs. F19    1 h.   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uszti Zoltán                  1.cs. F30    1 h.   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licskó Ferenc                1.cs. F02    1 h.   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intér Imre                    1.cs. F24    1 h.   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rkosi Zoltán                  1.cs. F01    1 h.   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József                    1.cs. F19    1 h.   2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uhrmann László                1.cs. F10    1 h.   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Tibor                  1.cs. F01    1 h.   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rály László                  1.cs. F33    1 h.   2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icser Béla                   1.cs. F02    1 h.   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nes Gyula                    1.cs. F20    1 h.   2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brahám József                 1.cs. F01    1 h.   2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racskai Tibor                1.cs. F24    1 h.   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Gábor                     1.cs. F02    1 h.   2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arró Nándor                   1.cs. F01    1 h.   2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Zvezdovics Szilvér             1.cs. F02    1 h.   1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styán Tamás                  1.cs. F02    1 h.   1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ándor Gábor                   1.cs. F08    1 h.   19,26 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4:36:00Z</dcterms:created>
  <dc:creator>Király István</dc:creator>
  <dc:description/>
  <dc:language>en-US</dc:language>
  <cp:lastModifiedBy>Király István</cp:lastModifiedBy>
  <dcterms:modified xsi:type="dcterms:W3CDTF">2010-05-07T07:05:00Z</dcterms:modified>
  <cp:revision>5</cp:revision>
  <dc:subject/>
  <dc:title>Győr-Rába Tagszövetség</dc:title>
</cp:coreProperties>
</file>