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9.17 07:08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9.18 08:27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9.18 08:3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0.17 07:08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2   250   50    60  24,0  1245,93   1105,42</w:t>
      </w:r>
    </w:p>
    <w:p>
      <w:pPr>
        <w:pStyle w:val="HTMLkntformzott"/>
        <w:rPr/>
      </w:pPr>
      <w:r>
        <w:rPr>
          <w:color w:val="000000"/>
        </w:rPr>
        <w:t>F08 Tét                 9   14   216   43    55  25,5  1218,27   1119,59</w:t>
      </w:r>
    </w:p>
    <w:p>
      <w:pPr>
        <w:pStyle w:val="HTMLkntformzott"/>
        <w:rPr/>
      </w:pPr>
      <w:r>
        <w:rPr>
          <w:color w:val="000000"/>
        </w:rPr>
        <w:t>F13 Győr               11   20   233   47    54  23,2  1232,93   1102,35</w:t>
      </w:r>
    </w:p>
    <w:p>
      <w:pPr>
        <w:pStyle w:val="HTMLkntformzott"/>
        <w:rPr/>
      </w:pPr>
      <w:r>
        <w:rPr>
          <w:color w:val="000000"/>
        </w:rPr>
        <w:t>F16 Lébény             13   22   376   75    56  14,9  1263,23   1060,85</w:t>
      </w:r>
    </w:p>
    <w:p>
      <w:pPr>
        <w:pStyle w:val="HTMLkntformzott"/>
        <w:rPr/>
      </w:pPr>
      <w:r>
        <w:rPr>
          <w:color w:val="000000"/>
        </w:rPr>
        <w:t>F24 Nyúl                7   11   159   32    31  19,5  1206,29   1072,03</w:t>
      </w:r>
    </w:p>
    <w:p>
      <w:pPr>
        <w:pStyle w:val="HTMLkntformzott"/>
        <w:rPr/>
      </w:pPr>
      <w:r>
        <w:rPr>
          <w:color w:val="000000"/>
        </w:rPr>
        <w:t>F33 Kóny                1    2    25    5     8  32,0  1182,52   1102,54</w:t>
      </w:r>
    </w:p>
    <w:p>
      <w:pPr>
        <w:pStyle w:val="HTMLkntformzott"/>
        <w:rPr/>
      </w:pPr>
      <w:r>
        <w:rPr>
          <w:b/>
          <w:color w:val="000000"/>
        </w:rPr>
        <w:t>Bakonyalja             49   81  1259  252   264  21,0  1263,23   1091,54</w:t>
      </w:r>
    </w:p>
    <w:p>
      <w:pPr>
        <w:pStyle w:val="HTMLkntformzott"/>
        <w:rPr/>
      </w:pPr>
      <w:r>
        <w:rPr>
          <w:color w:val="000000"/>
        </w:rPr>
        <w:t>F01 Győr                7   10   235   47    49  20,9  1197,23   1086,50</w:t>
      </w:r>
    </w:p>
    <w:p>
      <w:pPr>
        <w:pStyle w:val="HTMLkntformzott"/>
        <w:rPr/>
      </w:pPr>
      <w:r>
        <w:rPr>
          <w:color w:val="000000"/>
        </w:rPr>
        <w:t>F02 Győr                8   12   247   49    55  22,3  1209,38   1097,53</w:t>
      </w:r>
    </w:p>
    <w:p>
      <w:pPr>
        <w:pStyle w:val="HTMLkntformzott"/>
        <w:rPr/>
      </w:pPr>
      <w:r>
        <w:rPr>
          <w:color w:val="000000"/>
        </w:rPr>
        <w:t>F10 Abda               11   17   285   57    53  18,6  1247,64   1079,14</w:t>
      </w:r>
    </w:p>
    <w:p>
      <w:pPr>
        <w:pStyle w:val="HTMLkntformzott"/>
        <w:rPr/>
      </w:pPr>
      <w:r>
        <w:rPr>
          <w:color w:val="000000"/>
        </w:rPr>
        <w:t>F19 Győr                9   13   274   55    67  24,5  1230,90   1106,02</w:t>
      </w:r>
    </w:p>
    <w:p>
      <w:pPr>
        <w:pStyle w:val="HTMLkntformzott"/>
        <w:rPr/>
      </w:pPr>
      <w:r>
        <w:rPr>
          <w:color w:val="000000"/>
        </w:rPr>
        <w:t>F20 Gönyű               7    9   132   26    14  10,6  1157,14   1052,26</w:t>
      </w:r>
    </w:p>
    <w:p>
      <w:pPr>
        <w:pStyle w:val="HTMLkntformzott"/>
        <w:rPr/>
      </w:pPr>
      <w:r>
        <w:rPr>
          <w:color w:val="000000"/>
        </w:rPr>
        <w:t>F30 Győr               11   18   306   61    46  15,0  1238,52   1058,57</w:t>
      </w:r>
    </w:p>
    <w:p>
      <w:pPr>
        <w:pStyle w:val="HTMLkntformzott"/>
        <w:rPr/>
      </w:pPr>
      <w:r>
        <w:rPr>
          <w:b/>
          <w:color w:val="000000"/>
        </w:rPr>
        <w:t>Dunamenti              53   79  1479  296   284  19,2  1247,64   1081,57</w:t>
      </w:r>
    </w:p>
    <w:p>
      <w:pPr>
        <w:pStyle w:val="HTMLkntformzott"/>
        <w:rPr/>
      </w:pPr>
      <w:r>
        <w:rPr>
          <w:b/>
          <w:color w:val="000000"/>
        </w:rPr>
        <w:t>Tagszövetségben       102  160  2738  548   548  20,0  1263,23   1084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akács Gábor              1.cs.  F16  HU-10- 11-56336     126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Szűcs Gyula               1.cs.  F10  HU-10- 11-54674    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Csepi Bence               1.cs.  F16  HU-10- 11-57004     12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Horváth Ferenc            1.cs.  F05  HU-10- 11-53381     12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Elekes István             1.cs.  F30  HU-10- 11-60201     12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Megyeri Zoltán            2.cs.  F05  HU-10- D-26671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2  Prikler Enikő             2.cs.  F10  HU-10- 11-60616    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3  Prikler Enikő             0.cs.  F10  HU-10- M-122714     12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Ács György                1.cs.  F13  HU-10-   O-2102     123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3  Horváth Ferenc            1.cs.  F05  HU-10- D-312789     12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1  Tolnay László             0.cs.  F19  HU-10- 11-57814    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3  Holchammer Sándor         1.cs.  F16  HU-10- 11-56470    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2  Horváth Ferenc            1.cs.  F13  HU-10- D-266881    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4  Horváth Ferenc            0.cs.  F05  HU-10- D-312790    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5  Horváth Ferenc            1.cs.  F05  HU-10- D-266276    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1  Helyes Gábor              1.cs.  F08  HU-10- 11-53974     12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6  Horváth Ferenc            1.cs.  F05  HU-10-   O-2043    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3    7  Megyeri Zoltán            1.cs.  F05  HU-10- D-266699    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3  Magyari Zsolt             1.cs.  F13  HU-10- D-266125     12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4  Tóth István és Máté       1.cs.  F16  HU-10- 11-56800     12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8  Rasztovich Gyula          0.cs.  F05  HU-10- D-266317    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2  Szőczei Péter             1.cs.  F08  HU 10- 11-54414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2  Bors László               1.cs.  F30  HU-10- 11-60191     12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9  Dóczy Ferenc              1.cs.  F05  HU-10- D-266667    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9    3  Hujber Imre               2.cs.  F08  HU-10- D-266482    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1  Kustyán Tamás             1.cs.  F02  HU-10- D-238860    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 4  Hujber Imre               1.cs.  F08  HU-10- 11-54314     12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5  Károlyi Sándor            1.cs.  F16  HU-10- 11-5667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10  Németh József             2.cs.  F05  HU-10- 11-53665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3    1  Viglidán László           1.cs.  F24  HU-10- 11-58509    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4    2  Baracskai Tibor           2.cs.  F24  HU-10- 11-58779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8    2  Kustyán Tamás             2.cs.  F02  HU-10- D-265464    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3  Baracskai Tibor           1.cs.  F24  HU-10- 11-58771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9    2  Tolnay László             2.cs.  F19  HU-10- D-300942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6    4  Baracskai Tibor           2.cs.  F24  HU-10- 11-58796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7    5  Viglidán György           1.cs.  F24  HU-10- 11-59012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0    4  Páli István               1.cs.  F10  HU-10- D-265657     12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8   11  Megyeri Zoltán            1.cs.  F05  HU-10- D-266722    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1    3  Tolnay László             0.cs.  F19  HU-10- D-265899    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9    4  Magyari Zsolt             1.cs.  F13  HU-10- D-266114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3  Kustyán Tamás             1.cs.  F02  HU-10- D-265500    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12  Megyeri Zoltán            1.cs.  F05  HU-10- D-266728     11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3    4  Kustyán Tamás             1.cs.  F02  HU-10- D-267211     11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1    5  Kovács Zoltán             1.cs.  F08  HU-10- 11-54166    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2    6  Kovács Zoltán             1.cs.  F08  HU-10- 11-54164     11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 1  Árkosi Zoltán             0.cs.  F01  HU-10- 11-51508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5    5  Prikler Enikő             2.cs.  F10  HU-10- 11-60607     11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5  Ács György                1.cs.  F13  HU-10- 11-55515     119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 6  Soós István               1.cs.  F13  HU-10- D-300892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5   13  Megyeri Zoltán            1.cs.  F05  HU-10- D-266737    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6    6  Szabó László              1.cs.  F16  HU-10- D-265589     11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7    7  Szőczei Péter             1.cs.  F08  HU 10- 11-53822     119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8    8  Szőczei Péter             1.cs.  F08  HU 10- 11-53839    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9   14  Rédecsi Tibor             1.cs.  F05  HU-10- 11-53085     11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0    7  Soós István               1.cs.  F13  HU-10- D-274483     11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1    8  Horváth Péter             1.cs.  F13  HU-10- 11-55553    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2   15  Dóczy Ferenc              1.cs.  F05  HU-10- 11-52111     11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3    6  Kálóczi Béla              1.cs.  F24  HU-10- 11-58963     11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4    9  Margl Zoltán              1.cs.  F08  HU 10- 11-54284     11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5    7  Kiss Károly               1.cs.  F16  HU-10- D-265577     118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6   10  Nagy György               1.cs.  F08  HU 10- 11-54492     11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6    3  Földing Norbert           1.cs.  F30  HU-10-   O-2178     118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7   11  Szőczei Péter             1.cs.  F08  HU 10- 11-53804     11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7    4  Földing József            1.cs.  F19  HU-10- 11-57763    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8   16  Németh József             2.cs.  F05  HU-10- 11-53689     11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8    6  Szattlmayer Sándor        1.cs.  F10  HU 10- 11-54579    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9    1  Bedő László               1.cs.  F33  HU-10- D-300150     11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9    4  Elekes István             1.cs.  F30  HU-10- 11-60244    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0    5  Elekes István             2.cs.  F30  HU-10- M-123976     11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0    7  Váczi András              1.cs.  F24  HU-10- 11-58853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1   12  Hujber Imre               1.cs.  F08  HU-10- 11-54320    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2    2  Bedő László               1.cs.  F33  HU-10- 11-53776     11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1    5  Tolnay László             0.cs.  F19  HU-10- 11-57127     118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2    2  Árkosi Zoltán             0.cs.  F01  HU-10- 11-51512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3    3  Árkosi Zoltán             2.cs.  F01  HU-10- 11-51501    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 4  Kiss László               1.cs.  F01  HU-10- D-265001     11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5    7  Hodossy Ernő              1.cs.  F10  HU-10- 11-55043     11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3   13  Helyes Gábor              2.cs.  F08  HU-10- 11-53955     11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6    6  Földing Norbert           1.cs.  F30  HU-10- D-265840    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7    7  Földing Norbert           1.cs.  F30  HU-10- D-265836    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8    8  Páli István               1.cs.  F10  HU-10- D-265230    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9    8  Földing Norbert           2.cs.  F30  HU-10- D-265870     117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0    9  Fuhrmann László           1.cs.  F10  HU-10- D-267337     11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1   10  Hodossy Ernő              1.cs.  F10  HU-10- 11-55051     11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 8  Szabó László              2.cs.  F16  HU-10- 11-56083     117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5    9  Csepi Bence               2.cs.  F16  HU-10- 11-55677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6   10  Csepi Bence               2.cs.  F16  HU-10- 11-57074     11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7    8  Kálóczi Béla              1.cs.  F24  HU-10- 11-58907     11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8   11  Szabó László              1.cs.  F16  HU-10- 11-56058     11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2    9  Elekes István             1.cs.  F30  HU-10- 11-60229     11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3   11  Páli István               1.cs.  F10  HU-10- D-265656     11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4    6  Tolnay László             1.cs.  F19  HU-10- 11-57561     11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5    7  Földing József            1.cs.  F19  HU-10- D-265879     11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6   10  Földing Norbert           1.cs.  F30  HU-10- D-265868    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7    5  Árkosi Zoltán             0.cs.  F01  HU-10- D-312109     11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8   12  Fuhrmann László           2.cs.  F10  HU-10- M-122694     11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9   11  Bors László               1.cs.  F30  HU-10- 11-60199    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0    8  Szórádi Imre              2.cs.  F19  HU-10- D-319356    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9    9  Szakács Miklós            1.cs.  F13  HU-10- D-266012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1    6  Árkosi Zoltán             0.cs.  F01  HU-10- M-122640    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0   17  Németh József             1.cs.  F05  HU-10- 11-53673     11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1   14  Viola János               1.cs.  F08  HU 10- 11-54323     11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2   12  Mitring Imre              2.cs.  F16  HU-10- 11-56863    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2    9  Tolnay László             2.cs.  F19  HU-10- 11-56024     11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3    7  Balog Norbert             1.cs.  F01  HU-10- 11-51732     117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3   15  Margl Zoltán              2.cs.  F08  HU 10- 11-54278    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4   18  Megyeri Zoltán            2.cs.  F05  HU-10- D-266707    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4    5  Balázs László             1.cs.  F02  HU-10- D-319155     11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5    8  Molnár Imre és Tamás      1.cs.  F01  HU-10- 11-51778    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5   19  Pintér Tibor              1.cs.  F05  HU-10- 11-53329     11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6   10  Tolnay László             0.cs.  F19  HU-10- 11-57778     11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6   16  Hujber Imre               1.cs.  F08  HU-10- 11-53829    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7   20  Dóczy Ferenc              1.cs.  F05  HU-10- D-288733    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8   10  Viglidán Péter            1.cs.  F13  HU-10- D-308195     11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9   13  Szabó László              1.cs.  F16  HU-10- 11-56062     11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0   17  Szőczei Péter             2.cs.  F08  HU 10- 11-53835    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1   14  Károlyi Sándor            1.cs.  F16  HU-10- 11-56693    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7   11  Tolnay László             2.cs.  F19  HU-10- 11-57797     117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8   13  Szattlmayer Sándor        1.cs.  F10  HU 10- 11-54593    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2   15  Károlyi Sándor            2.cs.  F16  HU-10- 11-56686     11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3    9  Viglidán László           1.cs.  F24  HU-10- 11-58538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9    6  Páva Zoltán               2.cs.  F02  HU-10- D-318852    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0    7  Kustyán Tamás             1.cs.  F02  HU-10- D-238864     11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1   12  Tolnay László             0.cs.  F19  HU-10- 11-57779    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4   16  Csepi Bence               1.cs.  F16  HU-10- 11-57060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5   17  Csepi Bence               1.cs.  F16  HU-10- 11-57082     116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6   18  Margl Zoltán              1.cs.  F08  HU 10- 11-54256     11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7   19  Nagy György               1.cs.  F08  HU 10- 11-54518     11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8   20  Nagy György               1.cs.  F08  HU 10- 11-54488    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9   21  Hujber Imre               2.cs.  F08  HU-10- 11-53836    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0   22  Hujber Imre               1.cs.  F08  HU-10- 11-53821     11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2   14  Makker Martina            2.cs.  F10  HU 10- D-300716     11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3    9  Árkosi Zoltán             2.cs.  F01  HU-10- 11-54842     11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4   10  Árkosi Zoltán             1.cs.  F01  HU-10- D-312129    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1   10  Böröczki Károly           1.cs.  F24  HU-10- 11-58437     11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2   11  Viglidán Péter            1.cs.  F13  HU-10- D-308196    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5   15  Prikler Enikő             1.cs.  F10  HU-10- 11-60601    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3   12  Viglidán Péter            1.cs.  F13  HU-10- D-308194     11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4   13  Viglidán Péter            1.cs.  F13  HU-10- D-308186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6   11  Árkosi Zoltán             1.cs.  F01  HU-10- M-122649     11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7   16  Prikler Enikő             1.cs.  F10  HU-10- 11-60603    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8    8  Kulicskó Gyula            1.cs.  F02  HU-10- 11-52799     11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9   17  Fuhrmann László           1.cs.  F10  HU-10- D-267315     11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0   12  Földing Norbert           2.cs.  F30  HU-10- D-265834     11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5   11  Viglidán György           1.cs.  F24  HU-10- 11-58497    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1   12  Heilig Károly             1.cs.  F01  HU-10- 11-51625     11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6   18  Kiss Károly               1.cs.  F16  HU-10- 11-56597     116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2   13  Tolnay László             1.cs.  F19  HU-10- 11-57322    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7   21  Németh József             2.cs.  F05  HU-10- 11-53700     115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8   23  Szőczei Péter             1.cs.  F08  HU 10- 11-53831     115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3   13  Árkosi Zoltán             2.cs.  F01  HU-10- 11-51518    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4   13  Markó Dezső               1.cs.  F30  HU-10- D-265727     11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9   14  Magyari Zsolt             1.cs.  F13  HU-10- D-266130     115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0   22  Rasztovich Gyula          0.cs.  F05  HU-10- D-266318    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1   23  Rasztovich Gyula          0.cs.  F05  HU-10- D-266331     11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2   24  Horváth Ferenc            2.cs.  F05  HU-10- D-266296     11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5    9  Kustyán Tamás             1.cs.  F02  HU-10- D-265466     11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6   14  Cenkvári Attila           1.cs.  F30  HU-10- 11-60309    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3   25  Rasztovich Gyula          2.cs.  F05  HU-10- D-266589     11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67    1  Janes Gyula               1.cs.  F20  HU-10- 11-57927     11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4   26  Németh József             1.cs.  F05  HU-10- 11-53667     11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5   24  Margl Zoltán              1.cs.  F08  HU 10- 11-54296    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6   19  Szabó László              2.cs.  F16  HU-10- 11-56095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8   14  Szórádi Imre              0.cs.  F19  HU-10- D-267095     11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9   14  Árkosi Zoltán             0.cs.  F01  HU-10- D-312105     11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7   25  Helyes Gábor              1.cs.  F08  HU-10- 11-53985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8   26  Helyes Gábor              1.cs.  F08  HU-10- 11-53986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0   15  Tolnay László             2.cs.  F19  HU-10- D-300939     11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1   10  Páva Zoltán               1.cs.  F02  HU-10- D-318808    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2   11  Páva Zoltán               0.cs.  F02  HU-10- D-318836     11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3   12  Páva Zoltán               2.cs.  F02  HU-10- D-318827     11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4   13  Kustyán Tamás             1.cs.  F02  HU-10- D-267222    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9   27  Hujber Imre               2.cs.  F08  HU-10- 11-54313     11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5   14  Kustyán Tamás             1.cs.  F02  HU-10- D-267270     11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0   28  Hujber Imre               1.cs.  F08  HU-10- D-300170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1   29  Hujber Imre               1.cs.  F08  HU-10- 11-53884    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2   15  Viglidán Péter            2.cs.  F13  HU-10- M-123973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3   27  Rédecsi Tibor             2.cs.  F05  HU-10- 11-53101    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6   15  Elekes István             2.cs.  F30  HU-10- 11-60222     11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7   16  Buda Sándor               1.cs.  F30  HU-10- D-267555     11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4   16  Soós István               1.cs.  F13  HU-10- D-300890    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8   18  Prikler Enikő             1.cs.  F10  HU-10- D-265858     11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9   19  Szűcs Gyula               1.cs.  F10  HU-10- D-300178     115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0   15  Balogh Zoltán             1.cs.  F02  HU-10- D-319002     11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2   17  Balogh Zoltán             1.cs.  F02  HU-10- D-319079    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5   17  Soós István               2.cs.  F13  HU-10- 11-55762    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6    3  Bedő László               1.cs.  F33  HU-10- 11-53782    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7   30  Helyes Gábor              2.cs.  F08  HU-10- 11-53984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8   28  Megyeri Zoltán            2.cs.  F05  HU-10- D-312839     11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9   18  Soós István               1.cs.  F13  HU-10- 11-55758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3   16  Tolnay László             0.cs.  F19  HU-10- M-124647    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0   29  Megyeri Zoltán            2.cs.  F05  HU-10- D-312835     11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4   15  Árkosi Zoltán             0.cs.  F01  HU-10- D-319072    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1   30  Megyeri Zoltán            1.cs.  F05  HU-10- D-266734    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2   19  Soós István               1.cs.  F13  HU-10- D-300897     11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5   17  Földing József            1.cs.  F19  HU-10- 11-57739    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6   18  Tolnay László             2.cs.  F19  HU-10- 11-57806    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3   20  Holchammer Sándor         1.cs.  F16  HU-10- 11-56471     11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4   20  Viglidán Péter            2.cs.  F13  HU-10- 11-55801    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7   19  Tolnay László             0.cs.  F19  HU-10- D-312373     11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8   17  Elekes István             2.cs.  F30  HU-10- D-312278     11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5   21  Rácz - Süveges            1.cs.  F13  HU-10- D-319461    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6   12  Viglidán László           2.cs.  F24  HU-10- D-267006    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9   18  Páva Zoltán               0.cs.  F02  HU-10- D-318892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7   22  Ács György                1.cs.  F13  HU-10- 11-55511    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8   31  Németh József             2.cs.  F05  HU-10- 11-53682    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0   20  Tolnay László             0.cs.  F19  HU-10- 11-56326    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9   32  Horváth Ferenc            2.cs.  F05  HU-10- 11-53387    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1   16  Árkosi Zoltán             1.cs.  F01  HU-10- D-267065    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2   20  Fuhrmann László           1.cs.  F10  HU-10- D-267340     11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0   23  Magyari Zsolt             1.cs.  F13  HU-10- D-274444     11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3    2  Szarvas József            1.cs.  F20  HU-10- 11-58285     11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1   24  Marics István             1.cs.  F13  HU-10- 11-55701    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4   21  Tolnay László             1.cs.  F19  HU-10- 11-56328     11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5   17  Árkosi Zoltán             1.cs.  F01  HU-10- D-312118     11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2   21  Károlyi Sándor            2.cs.  F16  HU-10- 11-56657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6   18  Molnár Imre és Tamás      1.cs.  F01  HU-10- 11-51777    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21  Fuhrmann László           1.cs.  F10  HU-10- M-122731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3   31  Hujber Imre               2.cs.  F08  HU-10- 11-54325     114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8   18  Bors László               1.cs.  F30  HU-10- 11-60538     11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4   25  Szakács Miklós            1.cs.  F13  HU-10- 11-55820     11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5    4  Bedő László               2.cs.  F33  HU-10- 11-53774     114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6   32  Kovács Balázs             1.cs.  F08  HU-10- 11-54107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7   26  Soós István               1.cs.  F13  HU-10- 11-55774     11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9   22  Szórádi Imre              1.cs.  F19  HU-10- D-267109    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8   22  Károlyi Sándor            1.cs.  F16  HU-10- 11-56671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0   19  Csidey József             1.cs.  F30  HU-10- D-265779     11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9   33  Rasztovich Gyula          0.cs.  F05  HU-10- D-266307    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1   22  Páli István               1.cs.  F10  HU-10- D-265691    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3   23  Fuhrmann László           1.cs.  F10  HU-10- D-267305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4   23  Földing József            2.cs.  F19  HU-10- D-265882    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0   34  Németh József             1.cs.  F05  HU-10- 11-53725    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1   23  Szabó Gábor               1.cs.  F16  HU-10- 11-56235     11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2   13  Kálóczi Béla              2.cs.  F24  HU-10- 11-58937    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6   21  Páva Zoltán               0.cs.  F02  HU-10- D-318810     11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7   22  Páva Zoltán               0.cs.  F02  HU-10- D-318876     114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3   33  Viola János               1.cs.  F08  HU 10- D-265222     11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8   24  Tolnay László             1.cs.  F19  HU-10- 11-57825     113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4   34  Margl Zoltán              1.cs.  F08  HU 10- 11-54282     11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5   14  Baracskai Tibor           2.cs.  F24  HU-10- 11-58983    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36   24  Takács Gábor              1.cs.  F16  HU-10- 11-56378     11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7   25  Adrián Arnold             1.cs.  F16  HU-10- 11-56722    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9   24  Prikler Enikő             2.cs.  F10  HU-10- 11-60608    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8   27  Viglidán Péter            2.cs.  F13  HU-10- 11-5585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0   23  Kustyán Tamás             2.cs.  F02  HU-10- D-238890     11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9   15  Viglidán György           1.cs.  F24  HU-10- 11-59018     11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0   35  Margl Zoltán              1.cs.  F08  HU 10- 11-54271     11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1   20  Németh István             1.cs.  F30  HU-10- 11-60377     11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2   25  Szórádi Imre              2.cs.  F19  HU-10-   O-2126    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1   28  Szakács Miklós            1.cs.  F13  HU-10-   O-210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3   24  Páva Zoltán               1.cs.  F02  HU-10- D-318829    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4   21  Földing Norbert           2.cs.  F30  HU-10- D-312642    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5   22  Földing Norbert           1.cs.  F30  HU-10- D-265818     11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6   23  Bors László               1.cs.  F30  HU-10- 11-60160    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2   35  Megyeri Zoltán            2.cs.  F05  HU-10- D-266716    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43   36  Horváth Ferenc            1.cs.  F05  HU-10- D-312772     11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4   37  Horváth Ferenc            2.cs.  F05  HU-10- D-312773     113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7   26  Hanich Mihály             1.cs.  F19  HU 10- 11-57463     11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8   27  Tóth László               2.cs.  F19  HU 10- 11-57602     11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9   28  Tolnay László             0.cs.  F19  HU-10- 11-57823    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5   26  Mitring Imre              1.cs.  F16  HU-10- 11-5685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6   29  Horváth Ferenc            1.cs.  F13  HU-10- D-266857     11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0   29  Tolnay László             1.cs.  F19  HU-10- 11-57820    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7   16  Viglidán László           2.cs.  F24  HU-10- 12-12987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1   30  Tolnay László             2.cs.  F19  HU-10- 11-57796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2   31  Tolnay László             0.cs.  F19  HU-10- D-300932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3   32  Tolnay László             0.cs.  F19  HU-10- D-312361     11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8   27  Szabó László              2.cs.  F16  HU-10- D-312344     11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4   24  Csidey József             1.cs.  F30  HU-10- 11-52165    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5   33  Tolnay László             0.cs.  F19  HU-10- 11-57405    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6   34  Szórádi Imre              1.cs.  F19  HU-10- D-267110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7   25  Páva Zoltán               1.cs.  F02  HU-10- D-318835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8   25  Kollár Péter              1.cs.  F30  HU-10- D-265958     11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9   26  Páva Zoltán               2.cs.  F02  HU-10- D-318861    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9   30  Horváth Ferenc            1.cs.  F13  HU-10- D-266864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0   35  Földing József            1.cs.  F19  HU-10- 11-57734    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0   38  Megyeri Zoltán            1.cs.  F05  HU-10- D-266705     11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1   36  Tolnay László             0.cs.  F19  HU-10- 11-57560     11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1   17  Viglidán György           1.cs.  F24  RO-10-  2087410    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2   39  Megyeri Zoltán            2.cs.  F05  HU-10- D-266724    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2    3  Tóth Abonyi József        1.cs.  F20  HU-10- 11-58004     113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3   36  Viola János               1.cs.  F08  HU 10- D-265265     11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4   18  Viglidán György           2.cs.  F24  HU-10- 11-59005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3   26  Markó Dezső               1.cs.  F30  HU-10- D-265756    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5   28  Tóth István és Máté       2.cs.  F16  HU-10- 11-56789     11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4   27  Balogh Zoltán             1.cs.  F02  HU-10- D-319007     113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5   37  Szórádi Imre              1.cs.  F19  HU-10- 11-57710     11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6   38  Tolnay László             1.cs.  F19  HU-10- D-31236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6   29  Tóth István és Máté       1.cs.  F16  HU-10- 11-56538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7   19  Árkosi Zoltán             0.cs.  F01  HU-10- 11-57116     11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8   39  Szórádi Imre              1.cs.  F19  HU-10- 11-57708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9   20  Árkosi Zoltán             0.cs.  F01  HU-10- D-319415     11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7   30  Károlyi Sándor            2.cs.  F16  HU-10- 11-56678     11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0   28  Kustyán Tamás             2.cs.  F02  HU-10- D-265486     11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1   29  Balogh Zoltán             1.cs.  F02  HU-10- 11-46049     11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8   31  Rácz - Süveges            1.cs.  F13  HU-10- D-319424     11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2   21  Árkosi Zoltán             0.cs.  F01  HU-10- 11-51514     11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3   30  Páva Zoltán               0.cs.  F02  HU-10- D-318882     11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4   40  Tolnay László             0.cs.  F19  HU-10- 11-57134     11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9   37  Margl Zoltán              1.cs.  F08  HU 10- 11-54297     11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5   41  Tolnay László             0.cs.  F19  HU-10- 11-57808     11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6   31  Kulicskó Gyula            1.cs.  F02  HU-10- 11-52424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0   40  Megyeri Zoltán            2.cs.  F05  HU-10- D-266712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1   38  Helyes Gábor              1.cs.  F08  HU-10- 11-53961    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8   42  Tolnay László             0.cs.  F19  HU-10- 11-57802    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2   41  Megyeri Zoltán            1.cs.  F05  HU-10- D-312841    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49   33  Páva Zoltán               2.cs.  F02  HU-10- D-318880     11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3   39  Helyes Gábor              1.cs.  F08  HU-10- 11-53988     11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0   34  Páva Zoltán               0.cs.  F02  HU-10- D-318834    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1   35  Páva Zoltán               1.cs.  F02  HU-10- D-318831    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2   43  Tolnay László             2.cs.  F19  HU-10- D-312359     11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4   32  Horváth Ferenc            1.cs.  F13  HU-10- D-266876     112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3   25  Makker Martina            2.cs.  F10  HU 10- 11-54693    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4   36  Kustyán Tamás             2.cs.  F02  HU-10- D-267203     11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5   27  Buda Sándor               1.cs.  F30  HU-10- D-267570     112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5   40  Margl Zoltán              1.cs.  F08  HU 10- 11-54270    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6   26  Fuhrmann László           1.cs.  F10  HU-10- D-267334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6   19  Baracskai Tibor           1.cs.  F24  HU-10- 11-58764     11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7   33  Rugovics László           2.cs.  F13  HU-10- D-266080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8   20  Viglidán György           1.cs.  F24  HU-10- 11-58499    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9   34  Marics István             1.cs.  F13  HU-10- D-266254    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0   21  Viglidán György           1.cs.  F24  HU-10- 11-59010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1   42  Pintér Tibor              1.cs.  F05  HU-10- 11-53291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2   43  Rédecsi Tibor             1.cs.  F05  HU-10- 11-53067    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7   44  Földing József            2.cs.  F19  HU-10- D-312623    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8    4  Janes Gyula               1.cs.  F20  HU-10- 11-57953     11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9   28  Markó Dezső               2.cs.  F30  HU-10- D-265735    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3   22  Baracskai Tibor           1.cs.  F24  HU-10- 11-58789     112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4   31  Szabó László              1.cs.  F16  HU-10- 11-56046    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5   41  Hujber Imre               1.cs.  F08  HU-10- D-300167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6   32  Szabó László              2.cs.  F16  HU-10- 11-56562    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0   22  Kiss László               1.cs.  F01  HU-10- D-319343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1    5  Kurdi Vince               1.cs.  F20  HU-10- 11-57842     11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2   37  Páva Zoltán               0.cs.  F02  HU-10- D-318864    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7   42  Kovács Zoltán             1.cs.  F08  HU-10- 11-54177     11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3   23  Varró Nándor              1.cs.  F01  HU-10- D-265292     11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8   43  Renczés Ottó              1.cs.  F08  HU-10- 11-54061    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9   33  Károlyi Sándor            2.cs.  F16  HU-10- 11-57291    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4   29  Kollár Péter              1.cs.  F30  HU-10- D-265949     11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5   24  Árkosi Zoltán             1.cs.  F01  HU-10- 11-51503    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6   25  Molnár Imre és Tamás      1.cs.  F01  HU-10- 11-51781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0   44  Horváth Ferenc            1.cs.  F05  HU-10- D-312779     11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7    6  Vigh Tibor                1.cs.  F20  HU-10- 11-58377    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8   26  Kiss László               1.cs.  F01  HU-10- D-265018     11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9    7  Janes Gyula               1.cs.  F20  HU-10- 11-57950    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1   45  Németh József             2.cs.  F05  HU-10- 11-53724     111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2   23  Kálóczi Béla              1.cs.  F24  HU-10- 11-58943     111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3    0  Szőczei Péter             1.cs.  F08  HU 10- 11-54415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4   24  Viglidán László           1.cs.  F24  HU-10- D-267002     11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1   27  Fuhrmann László           1.cs.  F10  HU-10- D-267318     11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3   28  Hodossy Ernő              1.cs.  F10  HU-10- 11-55047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4   30  Földing Norbert           1.cs.  F30  HU-10- D-265872     111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75    8  Vigh Tibor                2.cs.  F20  HU-10-   O-2141    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5   46  Megyeri Zoltán            1.cs.  F05  HU-10- D-266729    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6   40  Balázs László             1.cs.  F02  HU-10- D-319138     11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6   35  Marics István             1.cs.  F13  HU-10- 11-55704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7   29  Páli István               1.cs.  F10  HU-10- D-265279    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8   31  Földing Norbert           1.cs.  F30  HU-10- D-265808    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9   45  Tolnay László             1.cs.  F19  HU-10- D-312357     11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0   41  Balázs László             1.cs.  F02  HU-10- D-319152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1   32  Buda Sándor               1.cs.  F30  HU-10- D-26757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87   47  Németh József             2.cs.  F05  HU-10- 11-53698    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82   46  Tolnay László             1.cs.  F19  HU-10- 11-57783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83   47  Földing József            2.cs.  F19  HU-10- 11-57769     111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4   27  Árkosi Zoltán             2.cs.  F01  HU-10- D-312108     11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85   30  Fuhrmann László           1.cs.  F10  HU-10- M-122698     11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86   31  Prikler Enikő             2.cs.  F10  HU-10- D-265875     111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88   36  Viglidán Péter            1.cs.  F13  HU-10- D-308173    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7   28  Árkosi Zoltán             0.cs.  F01  HU-10- M-122669     11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9   34  Károlyi Sándor            1.cs.  F16  HU-10- 11-56672    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0   35  Adrián Arnold             1.cs.  F16  HU-10- 11-56712    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8   32  Prikler Enikő             2.cs.  F10  HU-10- 11-60605    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9   33  Füredi Péter              1.cs.  F10  HU-10- 11-55140    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90   48  Tolnay László             2.cs.  F19  HU-10- 11-57314     11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1   49  Tolnay László             2.cs.  F19  HU-10- 11-57329    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2   29  Árkosi Zoltán             0.cs.  F01  HU-10- M-122653    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91   36  Csepi Bence               1.cs.  F16  HU-10- 11-57084     11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94   30  Árkosi Zoltán             2.cs.  F01  HU-10- 11-51502     11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95    9  Szarvas József            1.cs.  F20  HU-10- 11-58301    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92   37  Károlyi Sándor            2.cs.  F16  HU-10- 11-56659    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3   38  Csepi Bence               2.cs.  F16  HU-10- 11-57051     11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94   37  Horváth Ferenc            1.cs.  F13  HU-10- D-266860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6   31  Árkosi Zoltán             0.cs.  F01  HU-10- 11-51523     11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7   43  Páva Zoltán               2.cs.  F02  HU-10- D-318877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95   38  Magyari Zsolt             1.cs.  F13  HU-10- D-266107     111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6   48  Pintér Tibor              1.cs.  F05  HU-10- 11-53293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8   32  Balog Norbert             1.cs.  F01  HU-10- 11-54823    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7   39  Tóth István és Máté       2.cs.  F16  HU-10- 11-56523     111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99   34  Szűcs Gyula               2.cs.  F10  HU-10- D-267364    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8   40  Tóth István és Máté       1.cs.  F16  HU-10- 11-56512     11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9   41  Adrián Arnold             2.cs.  F16  HU-10- D-265560     11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00   35  Prikler Enikő             1.cs.  F10  HU-10- D-265860     11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00   39  Viglidán Péter            1.cs.  F13  HU-10- D-308174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1   36  Prikler Enikő             2.cs.  F10  HU-10- 11-60628     111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2   37  Prikler Enikő             2.cs.  F10  HU-10- D-265854     11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1   42  Adrián Arnold             1.cs.  F16  HU-10- 11-56727     11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02    0  Renczés Ottó              1.cs.  F08  HU-10- 11-54064    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3   50  Tolnay László             2.cs.  F19  HU-10- 11-57812     11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03   43  Kiss Károly               1.cs.  F16  HU-10- D-312325     11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04   51  Tóth László               1.cs.  F19  HU 10- 11-57607    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05   10  Janes Gyula               1.cs.  F20  HU-10- 11-57962    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04   40  Viglidán Péter            2.cs.  F13  HU-10- D-308172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5   25  Kálóczi Béla              2.cs.  F24  HU-10- 11-58959    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06   49  Pintér Tibor              1.cs.  F05  HU-10- 25-02899     11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7   26  Kálóczi Béla              2.cs.  F24  HU-10- 11-58945    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8    0  Nagy György               1.cs.  F08  HU 10- 11-54503    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7   33  Földing Norbert           2.cs.  F30  HU-10- D-312617     11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9   41  Viglidán Péter            1.cs.  F13  RO-10-  2087418    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0   27  Böröczki Károly           1.cs.  F24  HU-10- 11-58426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8   34  Bors László               1.cs.  F30  HU-10- 11-60152    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11   42  Ács György                1.cs.  F13  RO-10-  2087419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9   45  Balogh Zoltán             1.cs.  F02  HU-10- D-319005     11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0   52  Szórádi Imre              1.cs.  F19  HU-10- D-267124    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1   53  Szórádi Imre              2.cs.  F19  HU-10- D-319358    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12   11  Szarvas József            1.cs.  F20  HU-10- 11-58284    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13   33  Remete Zoltán             1.cs.  F01  HU-10- 11-51882    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14   35  Kelemen Gyula             1.cs.  F30  HU-10- M-122828     11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15   12  Janes Gyula               2.cs.  F20  HU-10- 11-58001     11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6   36  Kelemen Gyula             1.cs.  F30  HU-10- M-122820    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7   54  Szórádi Imre              1.cs.  F19  HU-10- D-267118     11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18   34  Remete Zoltán             1.cs.  F01  HU-10- 11-51870    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2   43  Ács György                1.cs.  F13  HU-10- 11-55501    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9   55  Szórádi Imre              1.cs.  F19  HU-10- M-122686     11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0    0  Tóth László               1.cs.  F19  HU 10- 11-57661     11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3    0  Szőczei Péter             1.cs.  F08  HU 10- 11-53810     11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1   38  Fuhrmann László           1.cs.  F10  HU-10- M-122738     11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4   50  Rédecsi Tibor             2.cs.  F05  HU-10- 11-53083     11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15   44  Rácz - Süveges            1.cs.  F13  HU-10- D-319447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6    0  Kovács Zoltán             2.cs.  F08  HU-10- D-300160     11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17   28  Böröczki Károly           1.cs.  F24  HU-10- 11-58430     11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2    0  Tolnay László             0.cs.  F19  HU-10- M-124648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3   46  Nagy Gábor                1.cs.  F02  HU-10- 11-51963     11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8   45  Rugovics László           1.cs.  F13  HU-10- D-266095     11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9    0  Németh József             1.cs.  F05  HU-10- 11-53681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4   13  Janes Gyula               1.cs.  F20  HU-10- 11-57933    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5   35  Varró Nándor              1.cs.  F01  HU-10- D-265216     11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6   39  Vida István               1.cs.  F10  HU 10- 11-54744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0    0  Horváth Ferenc            2.cs.  F05  HU-10- D-266286     11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27   36  Kiss László               1.cs.  F01  HU-10- D-265012    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1   44  Takács Gábor              1.cs.  F16  HU-10-   O-2119     110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8   40  Vida István               1.cs.  F10  HU 10- 11-54715    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2   46  Viglidán Péter            1.cs.  F13  HU-10- M-123972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9    0  Tolnay László             0.cs.  F19  HU-10- 11-57791    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3   45  Mitring Imre              1.cs.  F16  HU-10- 11-56870     110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0    0  Szórádi Imre              2.cs.  F19  HU-10- D-267107     11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24    0  Pintér Tibor              1.cs.  F05  HU-10- 11-53287     11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25    0  Németh József             2.cs.  F05  HU-10- 11-53662     11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6    5  Bedő László               1.cs.  F33  HU-10- 11-53765    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7   47  Magyari Zsolt             1.cs.  F13  HU-10- 14-65146     11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31   47  Kulicskó Gyula            1.cs.  F02  HU-10- 11-52450     110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8    0  Soós István               2.cs.  F13  HU-10- 11-55751     11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2   48  Kustyán Tamás             2.cs.  F02  HU-10- D-238879     110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3    0  Tóth László               2.cs.  F19  HU 10- D-312513     11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34   37  Balog Norbert             1.cs.  F01  HU-10- 11-51743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5   37  Bors László               2.cs.  F30  HU-10- 11-60539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9   46  Csepi Bence               2.cs.  F16  HU-10- 11-57052     11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0   29  Viglidán László           1.cs.  F24  HU-10- 11-58515    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1    0  Kovács Zoltán             1.cs.  F08  HU-10- 11-54158     11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2   47  Csepi Bence               1.cs.  F16  HU-10- 11-57085     11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3    0  Megyeri Zoltán            2.cs.  F05  HU-10- D-266714    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6   38  Árkosi Zoltán             2.cs.  F01  HU-10- D-267052    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7   41  Prikler Enikő             1.cs.  F10  HU-10- M-122711     10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8   42  Prikler Enikő             1.cs.  F10  HU-10- D-265876    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4    0  Szőczei Péter             2.cs.  F08  HU 10- 11-53837     10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9   14  Janes Gyula               2.cs.  F20  HU-10- 11-5794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5   48  Szabó László              1.cs.  F16  HU-10- D-265588    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36   49  Szabó László              2.cs.  F16  HU-10- 11-56075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0   39  Árkosi Zoltán             1.cs.  F01  HU-10- D-267059     10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7    0  Viglidán Péter            2.cs.  F13  HU-10- D-308177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8    0  Bedő László               1.cs.  F33  HU-10- 11-53759     109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39    0  Szőczei Péter             1.cs.  F08  HU 10- 11-53817     109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41   43  Vida István               1.cs.  F10  HU 10- 11-54728    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2   44  Nagy Béla                 1.cs.  F10  HU-10- D-300770    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0    0  Marics István             1.cs.  F13  HU-10- D-266260     10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43   49  Kustyán Tamás             1.cs.  F02  HU-10- D-267217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4   38  Csidey József             2.cs.  F30  HU-10- M-122860     10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5   40  Árkosi Zoltán             2.cs.  F01  HU-10- 11-51509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6   39  Elekes István             2.cs.  F30  HU-10- 11-60231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7   40  Elekes István             1.cs.  F30  HU-10- 11-57714     10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1    0  Helyes Gábor              1.cs.  F08  HU-10- 11-54383     10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2    0  Pintér Tibor              1.cs.  F05  HU-10- 11-53300    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8    0  Földing József            1.cs.  F19  HU-10- 11-57749     10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9    0  Földing József            2.cs.  F19  HU-10- 11-57743     10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0    0  Földing József            1.cs.  F19  HU-10- D-265883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3    0  Marics István             1.cs.  F13  HU-10- D-266253    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51    0  Földing József            1.cs.  F19  HU-10- 11-57728    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4   50  Adrián Arnold             2.cs.  F16  HU-10- D-265551     10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5   51  Kiss Károly               1.cs.  F16  HU-10- 11-56574    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2    0  Páva Zoltán               1.cs.  F02  HU-10- D-318870     109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46   52  Tóth István és Máté       2.cs.  F16  HU-10- 11-56536    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7   30  Böröczki Károly           1.cs.  F24  HU-10- 11-58459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48    0  Pintér Tibor              1.cs.  F05  HU-10- 11-53328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3    0  Páva Zoltán               0.cs.  F02  HU-10- D-318884     10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4   41  Árkosi Zoltán             0.cs.  F01  HU-10- M-122630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55   41  Markó Dezső               1.cs.  F30  HU-10- D-265765    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6   42  Molnár Imre és Tamás      1.cs.  F01  HU-10- 11-51763     109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7   45  Makker Martina            1.cs.  F10  HU 10- 11-54697    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8    0  Balázs László             1.cs.  F02  HU-10- D-319193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9    0  Balázs László             2.cs.  F02  HU-10- D-31913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60   46  Füredi Péter              1.cs.  F10  HU-10- 11-55133     10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61   43  Árkosi Zoltán             0.cs.  F01  HU-10- D-267063     10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49    0  Rasztovich Gyula          2.cs.  F05  HU-10-   O-2030     109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2    0  Hanich Mihály             1.cs.  F19  HU 10- 11-56025    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0    0  Szakács Miklós            1.cs.  F13  HU-10- D-266028    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1    0  Bedő László               1.cs.  F33  HU-10- 11-53785     109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2    0  Viglidán Péter            1.cs.  F13  HU-10- M-123970     10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3    0  Tolnay László             2.cs.  F19  HU-10- 11-57311     10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4   42  Németh István             1.cs.  F30  HU-10- 11-60388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5    0  Tolnay László             1.cs.  F19  HU-10- 11-57137     10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53  Takács Gábor              1.cs.  F16  HU-10- 11-56338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Horváth Ferenc            1.cs.  F05  HU-10- 11-53277     10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8   43  Cenkvári Attila           1.cs.  F30  HU-10- D-312080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54  Csepi Bence               0.cs.  F16  HU-10- 11-57058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Horváth Ferenc            1.cs.  F05  HU-10- D-312784    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9   44  Kiss László               1.cs.  F01  HU-10- D-319496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31  Baracskai Tibor           2.cs.  F24  HU-10- 11-58765     10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0   47  Prikler Enikő             0.cs.  F10  HU-10- D-300629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1   48  Prikler Enikő             1.cs.  F10  HU-10- D-300633     10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55  Lenzsér Gyula             1.cs.  F16  HU-10- 11-56605    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56  Lenzsér Gyula             1.cs.  F16  HU-10- 11-56603     108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72   49  Makker Martina            1.cs.  F10  HU 10- D-300709     10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73   44  Földing Norbert           1.cs.  F30  HU-10- D-312635     10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Helyes Gábor              1.cs.  F08  HU-10- 11-54376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4   45  Árkosi Zoltán             0.cs.  F01  HU-10- 11-54838     10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5   45  Bors László               1.cs.  F30  HU-10- 11-60158    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6   50  Szűcs Gyula               1.cs.  F10  HU-10- D-269606     10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7   46  Kiss László               1.cs.  F01  HU-10- D-265006     108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8   47  Árkosi Zoltán             2.cs.  F01  HU-10- M-122641    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79   51  Szűcs Gyula               1.cs.  F10  HU-10- D-300177    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80    0  Árkosi Zoltán             2.cs.  F01  HU-10- D-267055     10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81    0  Árkosi Zoltán             0.cs.  F01  HU-10- D-312119     10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Viglidán Péter            1.cs.  F13  HU-10- D-266755     10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82   52  Szűcs Gyula               2.cs.  F10  HU-10- 14-54568     108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83   46  Csidey József             2.cs.  F30  HU-10- D-265777     108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84   53  Makker Martina            1.cs.  F10  HU 10- 11-54699     10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Bedő László               1.cs.  F33  HU-10- D-300146     108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Renczés Ottó              1.cs.  F08  HU-10- 11-54074    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Helyes Gábor              2.cs.  F08  HU-10- 11-53983     1084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   7 h.  31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F05    7 h.  2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7 h.  2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Péter                  1.cs. F08    7 h.  2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 7 h.  2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 7 h.  28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F30    7 h.  2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F05    7 h.  2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F08    7 h.  2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F10    7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F19    7 h.  2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F05    7 h.  2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 7 h.  2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 6 h.  2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2.cs. F10    7 h.  2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   7 h.  2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F01    7 h.  23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F19    7 h.  2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   6 h.  2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F24    6 h.  2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F33    7 h.  22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F10    7 h.  2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   7 h.  2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F01    6 h.  2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 6 h.  2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F10    5 h.  2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F05    7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16    5 h.  19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   5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   5 h.  1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13    5 h.  1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2.cs. F02    5 h.  1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16    5 h.  1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F02    5 h.  1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 6 h.  1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F16    5 h.  1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1.cs. F02    5 h.  1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F08    4 h.  1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 5 h.  1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2.cs. F13    5 h.  1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   4 h.  1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yörgy                    1.cs. F08    4 h.  1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   4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F20    5 h.  1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2.cs. F24    4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   4 h.  1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2.cs. F30    4 h.  1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F30    4 h.  1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F05    4 h.  1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   5 h.  1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1.cs. F24    4 h.  1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F16    4 h.  1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2.cs. F05    4 h.  1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 4 h.  1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                  1.cs. F05    3 h.  1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   4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és Tamás           1.cs. F01    4 h.  1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   4 h.  1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   4 h.  1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F10    4 h.  1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ázs László                  1.cs. F02    4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óczi Béla                   1.cs. F24    3 h.  12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                2.cs. F19    4 h.  1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3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   4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   3 h.  11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1.cs. F24    3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1.cs. F16    3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Gábor                   2.cs. F08    3 h.  1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da Sándor                    1.cs. F30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Gyula                 1.cs. F02    3 h.  1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 - Süveges                 1.cs. F13    3 h.   9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1.cs. F30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   3 h.   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József                 1.cs. F20    3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1.cs. F16    3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lóczi Béla                   2.cs. F24    3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   2 h.   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lchammer Sándor              1.cs. F16    2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és Máté            2.cs. F16    3 h.   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nczés Ottó                   1.cs. F08    3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1.cs. F05    2 h.   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kker Martina                 2.cs. F10    2 h.   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F10    3 h.   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               2.cs. F24    2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   2 h.   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Péter                  2.cs. F08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ecsi Tibor                  2.cs. F05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llár Péter                   1.cs. F30    2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 2 h.   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kker Martina                 1.cs. F10    3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05    2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enkvári Attila                1.cs. F30    2 h.   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F16    2 h.   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   2 h.   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István                  1.cs. F30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nich Mihály                  1.cs. F19    2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ró Nándor                   1.cs. F01    2 h.   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19    2 h.   5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elemen Gyula                  1.cs. F30    2 h.   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Zoltán                  1.cs. F01    2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1.cs. F10    2 h.   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                 2.cs. F16    2 h.   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es Gyula                    2.cs. F20    2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2.cs. F10    2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áczi András                   1.cs. F24    1 h.   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   1 h.   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2.cs. F16    1 h.   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gl Zoltán                   2.cs. F08    1 h.   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   2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F01    1 h.   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enzsér Gyula                  1.cs. F16    2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László                    2.cs. F33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1.cs. F08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Gábor                    1.cs. F16    1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Abonyi József             1.cs. F20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2.cs. F24    1 h.   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govics László                2.cs. F13    1 h.   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rdi Vince                    1.cs. F20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2.cs. F20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2.cs. F08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   1 h.   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govics László                1.cs. F13    1 h.   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2.cs. F30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1.cs. F10    1 h.   23,67 p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31. Balázs László                  2.cs. F02    1 h.   22,25 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46:00Z</dcterms:created>
  <dc:creator>Király István</dc:creator>
  <dc:description/>
  <dc:language>en-US</dc:language>
  <cp:lastModifiedBy>Király István</cp:lastModifiedBy>
  <dcterms:modified xsi:type="dcterms:W3CDTF">2010-12-07T13:22:00Z</dcterms:modified>
  <cp:revision>5</cp:revision>
  <dc:subject/>
  <dc:title>Győr-Rába Tagszövetség</dc:title>
</cp:coreProperties>
</file>