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9.06 17:20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9.06 19:50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9.06 19:53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10.06 17:20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lő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ollabrün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7    7   276   55    58  21,0  1046,50    698,10</w:t>
      </w:r>
    </w:p>
    <w:p>
      <w:pPr>
        <w:pStyle w:val="HTMLkntformzott"/>
        <w:rPr/>
      </w:pPr>
      <w:r>
        <w:rPr>
          <w:color w:val="000000"/>
        </w:rPr>
        <w:t>F13 Győr                8    8   339   68    60  17,7  1044,44    651,42</w:t>
      </w:r>
    </w:p>
    <w:p>
      <w:pPr>
        <w:pStyle w:val="HTMLkntformzott"/>
        <w:rPr/>
      </w:pPr>
      <w:r>
        <w:rPr>
          <w:color w:val="000000"/>
        </w:rPr>
        <w:t>F19 Győr                1    1    45    9    13  28,9  1058,63    732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1    1    28    6     7  25,0   957,36    727,15</w:t>
      </w:r>
    </w:p>
    <w:p>
      <w:pPr>
        <w:pStyle w:val="HTMLkntformzott"/>
        <w:rPr/>
      </w:pPr>
      <w:r>
        <w:rPr>
          <w:color w:val="000000"/>
        </w:rPr>
        <w:t>F24 Nyúl                1    1    40    8    10  25,0  1038,21    854,73</w:t>
      </w:r>
    </w:p>
    <w:p>
      <w:pPr>
        <w:pStyle w:val="HTMLkntformzott"/>
        <w:rPr/>
      </w:pPr>
      <w:r>
        <w:rPr>
          <w:color w:val="000000"/>
        </w:rPr>
        <w:t>F30 Győr                9    9   389   78    75  19,3  1050,17    663,54</w:t>
      </w:r>
    </w:p>
    <w:p>
      <w:pPr>
        <w:pStyle w:val="HTMLkntformzott"/>
        <w:rPr/>
      </w:pPr>
      <w:r>
        <w:rPr>
          <w:b/>
          <w:color w:val="000000"/>
        </w:rPr>
        <w:t>Tagszövetségben        27   27  1117  223   223  20,0  1058,63    681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F19 HU-10- 11-57731     10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HU-10-   O-2129     10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F30 HU-10- D-265975     10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ázs László                  1.cs. F02 HU-10- D-319133     10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F30 HU-10- D-267587     10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István                  1.cs. F30 HU-10- 11-52169    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F30 HU-10- D-267578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10- 11-55816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F13 HU-10- D-266040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F30 HU-10- D-265924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10- D-266165     10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HU-10- 11-58538    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13 HU-10- 11-52669     10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HU-10- 11-60237     10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F02 HU-10- D-318831     10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10- D-318829     10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F30 HU-10- D-312063    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0-   O-2101     10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F02 HU-10- 11-52393    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1.cs. F30 HU-10- D-265810     10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10- D-238879    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F02 HU-10- 11-52397    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10- D-266045     10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HU-10- D-238860    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13 HU-10- 11-58317    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M-123975     10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HU-10- 11-55909     10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10- 11-55923     10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HU-10- D-318867     10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István                  1.cs. F30 HU-10- 11-60366     10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HU-10- 11-60313    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HU-10- 11-60266     10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HU-10- M-123967     10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10- D-312293      9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lemen Gyula                  1.cs. F30 HU-10- M-122819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10- 11-60250      9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lemen Gyula                  1.cs. F30 HU-10- M-122830    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10- D-312280    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HU-10- D-318859    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HU-10- D-266256      9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13 HU-10- 11-58324      9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HU-10- 11-55820      9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0- D-266049    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10- D-308172    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13 HU-10- 13-43052      9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1.cs. F30 HU-10- D-265868      9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F30 HU-10-   O-2178      98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               1.cs. F24 HU-10- D-267005      9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10- D-318861      97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HU-10- D-267002    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                1.cs. F19 HU-10- 11-57728      9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10- D-266162      9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F30 HU-10- 11-60209      9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da Sándor                    1.cs. F30 HU-10- D-267552      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10- D-265481      9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HU-10- D-265953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1.cs. F30 HU-10- M-122866      9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1.cs. F13 HU-10- 11-55709      9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10- D-266267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                1.cs. F19 HU-10- 11-57724      9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1.cs. F24 HU-10- M-122450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0- 11-60212      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József                 1.cs. F20 HU-10- 11-58293      9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F13 HU-10- D-266260      9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10- D-318808      9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10- D-265468    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10- D-318873    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HU-10- D-319298      9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10- 11-55804      9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10- D-267248      9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HU-10- D-265918    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HU-10- D-318843      9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               1.cs. F30 HU-10- D-312630      9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10- 11-55739      9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ázs László                  1.cs. F02 HU-10- D-319170      9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HU-10- D-312283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13 HU-10- D-266879    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10- 11-55701      9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HU-10- 11-55731      9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F13 HU-10- D-266272      9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1.cs. F13 HU-10- 11-55924      93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László                1.cs. F24 HU-10-   O-2151      9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10- 11-60329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10- D-266035      9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1.cs. F02 HU-10- D-267222    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József                 1.cs. F20 HU-10- 11-58287    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1.cs. F02 HU-10- D-319268      9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Gyula                 1.cs. F02 HU-10- 11-52419      9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Gyula                 1.cs. F02 HU-10- 11-52450      9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1.cs. F30 HU-10- 11-57704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lemen Gyula                  1.cs. F30 HU-10- D-312679      9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1.cs. F13 HU-10- D-308196      9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3 HU-10- 11-55533      9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1.cs. F13 HU-10- 11-55510      9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1.cs. F30 HU-10- 11-57706      9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Péter                 1.cs. F13 HU-10- D-308174      9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kács Miklós                 1.cs. F13 HU-10- D-266018      9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1.cs. F13 HU-10- D-274411      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1.cs. F30 HU-10- M-123976      9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                1.cs. F19 HU-10- 11-57743      9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Elekes István                  1.cs. F30 HU-10- 11-57712      9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1.cs. F02 HU-10- D-265487      9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1.cs. F30 HU-10- D-312956      9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1.cs. F20 HU-10- 11-58301      8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1.cs. F13 HU-10- D-266860    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HU-10- 11-52389    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lemen Gyula                  1.cs. F30 HU-10- M-119285      8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László                1.cs. F24 HU-10- 11-58510      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István                  1.cs. F30 HU-10- 11-60357      8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István                  1.cs. F30 HU-10- 11-60367      8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HU-10- D-319292    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ics István                  1.cs. F13 HU-10- D-266257      8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1.cs. F13 HU-10- 11-55926      8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1.cs. F30 HU-10- D-312276    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1.cs. F30 HU-10- 11-60265      8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llár Péter                   1.cs. F30 HU-10- D-265936      8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llár Péter                   1.cs. F30 HU-10- D-265960      8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ázs László                  1.cs. F02 HU-10- D-319167      8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ázs László                  1.cs. F02 HU-10- D-319134      8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ázs László                  1.cs. F02 HU-10- D-319141      8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ázs László                  1.cs. F02 HU-10- D-319155      85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               1.cs. F24 HU-10- M-124741      8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                1.cs. F19 HU-10- 11-57763      8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ics István                  1.cs. F13 HU-10- 11-55702      8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elemen Gyula                  1.cs. F30 HU-10- M-122837      8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ázs László                  1.cs. F02 HU-10- D-319140      8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lemen Gyula                  1.cs. F30 HU-10- M-122816      8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licskó Gyula                 1.cs. F02 HU-10- 11-52410      8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HU-10- D-318823      8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HU-10- 11-58286      8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ázs László                  1.cs. F02 HU-10- D-319188      8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1.cs. F13 HU-10- 11-55955      8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HU-10- 11-55915      8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 Tamás                  1.cs. F02 HU-10- D-265463      8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ázs László                  1.cs. F02 HU-10- D-319151      8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               1.cs. F30 HU-10- D-265822      8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Elekes István                  1.cs. F30 HU-10- 11-60242      8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enkvári Attila                1.cs. F30 HU-10- 11-60320      8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övecses Gábor                 1.cs. F02 HU-10- 11-52373      8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Elekes István                  1.cs. F30 HU-10- 11-57713      8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lekes István                  1.cs. F30 HU-10- D-312299      8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lekes István                  1.cs. F30 HU-10- 11-57714      8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Péter                 1.cs. F13 HU-10- M-123980      8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Péter                 1.cs. F13 HU-10- M-123970      8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10- 11-55938      8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1.cs. F30 HU-10- 11-60252      8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 Tamás                  1.cs. F02 HU-10- D-267270      8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1.cs. F13 RO-10-  2087418      8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István                  1.cs. F30 HU-10- 11-60377      8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h István                  1.cs. F30 HU-10- 11-60371      8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ázs László                  1.cs. F02 HU-10- D-319142      8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ázs László                  1.cs. F02 HU-10- D-319172      8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uda Sándor                    1.cs. F30 HU-10- D-267551      8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József                 1.cs. F20 HU-10- D-266891      7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                1.cs. F19 HU-10- 11-57752      7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övecses Gábor                 1.cs. F02 HU-10- 11-52386      7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               1.cs. F30 HU-10- D-265816      7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émeth István                  1.cs. F30 HU-10- 11-60375      7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József                 1.cs. F19 HU-10- 11-57767      7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ókai Attila és fia            1.cs. F13 HU-10- 11-55978      7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ors László                    1.cs. F30 HU-10- 11-60547      7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dey József                  1.cs. F30 HU-10- D-265776      7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s László                    1.cs. F30 HU-10- 11-60195      7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uda Sándor                    1.cs. F30 HU-10- D-267565      7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enkvári Attila                1.cs. F30 HU-10- D-312069      7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Péter                 1.cs. F13 HU-10-   O-2089    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övecses Gábor                 1.cs. F02 HU-10- 11-52391      7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enkvári Attila                1.cs. F30 HU-10- 11-60303      7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1.cs. F30 HU-10- D-312288      7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Péter                 1.cs. F13 HU-10- 11-55801      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Péter                 1.cs. F13 HU-10- D-308195      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lekes István                  1.cs. F30 HU-10- 11-60234      7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1.cs. F30 HU-10- D-312284      7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Ferenc                 1.cs. F13 HU-10- 11-58320      7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ics István                  1.cs. F13 HU-10- 11-55712      7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va Zoltán                    1.cs. F02 HU-10- D-318825      7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                 1.cs. F13 RO-10-  2087417      7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elemen Gyula                  1.cs. F30 HU-10- M-122824      7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Péter                 1.cs. F13 HU-10- D-266759      7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HU-10- D-266269      7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László                1.cs. F24 HU-10- 11-55808      7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1.cs. F13 HU-10- 11-55962      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                1.cs. F19 HU-10- 11-57753      7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József                 1.cs. F19 HU-10- 11-57749      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Norbert                1.cs. F30 HU-10- D-265811      7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rvas József                 1.cs. F20 HU-10- 11-58289      7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ölding József                 1.cs. F19 HU-10- 11-57723      7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ing József                 1.cs. F19 HU-10- 11-57735      7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1.cs. F02 HU-10- D-318813      7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elemen Gyula                  1.cs. F30 HU-10- M-122811      7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alázs László                  1.cs. F02 HU-10- D-319132      7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Elekes István                  1.cs. F30 HU-10- 11-60245      7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István                  1.cs. F30 HU-10- 11-60354      7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Péter                 1.cs. F13 HU-10- D-308178      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ing József                 1.cs. F19 HU-10- 11-57729      7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rvas József                 1.cs. F20 HU-10- 11-58279      7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enkvári Attila                1.cs. F30 HU-10- 11-60328      7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rics István                  1.cs. F13 HU-10- D-266252      7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Norbert                1.cs. F30 HU-10- D-265815      7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idey József                  1.cs. F30 HU-10- D-265777      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Ferenc                 1.cs. F13 HU-10- D-266867      7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s László                    1.cs. F30 HU-10- 11-60151      6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áva Zoltán                    1.cs. F02 HU-10- D-318818      6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1.cs. F02 HU-10- D-318884      6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llár Péter                   1.cs. F30 HU-10- D-265961      6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lázs László                  1.cs. F02 HU-10- D-319194      6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idey József                  1.cs. F30 HU-10- D-265746      69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glidán László                1.cs. F24 HU-10- 11-58509      6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uda Sándor                    1.cs. F30 HU-10- D-267595      6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1.cs. F13 HU-10- D-266878      6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áva Zoltán                    1.cs. F02 HU-10- D-318822      6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kács Miklós                 1.cs. F13 HU-10- D-266026      6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kács Miklós                 1.cs. F13 HU-10- D-266017      681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43:00Z</dcterms:created>
  <dc:creator>Király István</dc:creator>
  <dc:description/>
  <dc:language>en-US</dc:language>
  <cp:lastModifiedBy>Király István</cp:lastModifiedBy>
  <dcterms:modified xsi:type="dcterms:W3CDTF">2010-12-07T10:28:00Z</dcterms:modified>
  <cp:revision>5</cp:revision>
  <dc:subject/>
  <dc:title>Győr-Rába Tagszövetség</dc:title>
</cp:coreProperties>
</file>