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6.23 18:38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6.24 12:50:3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6.24 13:09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7.23 18:38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0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 8    98   20    17  17,4  1530,53   1418,73</w:t>
      </w:r>
    </w:p>
    <w:p>
      <w:pPr>
        <w:pStyle w:val="HTMLkntformzott"/>
        <w:rPr/>
      </w:pPr>
      <w:r>
        <w:rPr>
          <w:color w:val="000000"/>
        </w:rPr>
        <w:t>F08 Tét                 7    7    51   10    10  19,6  1503,10   1429,12</w:t>
      </w:r>
    </w:p>
    <w:p>
      <w:pPr>
        <w:pStyle w:val="HTMLkntformzott"/>
        <w:rPr/>
      </w:pPr>
      <w:r>
        <w:rPr>
          <w:color w:val="000000"/>
        </w:rPr>
        <w:t>F13 Győr               13   13   221   44    71  32,1  1577,55   1462,36</w:t>
      </w:r>
    </w:p>
    <w:p>
      <w:pPr>
        <w:pStyle w:val="HTMLkntformzott"/>
        <w:rPr/>
      </w:pPr>
      <w:r>
        <w:rPr>
          <w:color w:val="000000"/>
        </w:rPr>
        <w:t>F16 Lébény             12   12   138   28    30  21,7  1593,20   1434,23</w:t>
      </w:r>
    </w:p>
    <w:p>
      <w:pPr>
        <w:pStyle w:val="HTMLkntformzott"/>
        <w:rPr/>
      </w:pPr>
      <w:r>
        <w:rPr>
          <w:color w:val="000000"/>
        </w:rPr>
        <w:t>F24 Nyúl                3    3    31    6     7  22,6  1519,72   1433,59</w:t>
      </w:r>
    </w:p>
    <w:p>
      <w:pPr>
        <w:pStyle w:val="HTMLkntformzott"/>
        <w:rPr/>
      </w:pPr>
      <w:r>
        <w:rPr>
          <w:color w:val="000000"/>
        </w:rPr>
        <w:t>F25 Szany               8    8   134   27    29  21,6  1562,89   1437,33</w:t>
      </w:r>
    </w:p>
    <w:p>
      <w:pPr>
        <w:pStyle w:val="HTMLkntformzott"/>
        <w:rPr/>
      </w:pPr>
      <w:r>
        <w:rPr>
          <w:color w:val="000000"/>
        </w:rPr>
        <w:t>F33 Kóny                8    8   107   21    12  11,2  1538,43   1392,65</w:t>
      </w:r>
    </w:p>
    <w:p>
      <w:pPr>
        <w:pStyle w:val="HTMLkntformzott"/>
        <w:rPr/>
      </w:pPr>
      <w:r>
        <w:rPr>
          <w:b/>
          <w:color w:val="000000"/>
        </w:rPr>
        <w:t>Bakonyalja             59   59   780  156   176  22,6  1593,20   1437,21</w:t>
      </w:r>
    </w:p>
    <w:p>
      <w:pPr>
        <w:pStyle w:val="HTMLkntformzott"/>
        <w:rPr/>
      </w:pPr>
      <w:r>
        <w:rPr>
          <w:color w:val="000000"/>
        </w:rPr>
        <w:t>F01 Győr               12   12   182   36    28  15,4  1563,31   1409,34</w:t>
      </w:r>
    </w:p>
    <w:p>
      <w:pPr>
        <w:pStyle w:val="HTMLkntformzott"/>
        <w:rPr/>
      </w:pPr>
      <w:r>
        <w:rPr>
          <w:color w:val="000000"/>
        </w:rPr>
        <w:t>F02 Győr               16   16   218   44    32  14,7  1518,08   1418,14</w:t>
      </w:r>
    </w:p>
    <w:p>
      <w:pPr>
        <w:pStyle w:val="HTMLkntformzott"/>
        <w:rPr/>
      </w:pPr>
      <w:r>
        <w:rPr>
          <w:color w:val="000000"/>
        </w:rPr>
        <w:t>F10 Abda                7    7    90   18    22  24,4  1491,53   1435,34</w:t>
      </w:r>
    </w:p>
    <w:p>
      <w:pPr>
        <w:pStyle w:val="HTMLkntformzott"/>
        <w:rPr/>
      </w:pPr>
      <w:r>
        <w:rPr>
          <w:color w:val="000000"/>
        </w:rPr>
        <w:t>F19 Győr                9    9   100   20    17  17,0  1559,00   1405,75</w:t>
      </w:r>
    </w:p>
    <w:p>
      <w:pPr>
        <w:pStyle w:val="HTMLkntformzott"/>
        <w:rPr/>
      </w:pPr>
      <w:r>
        <w:rPr>
          <w:color w:val="000000"/>
        </w:rPr>
        <w:t>F20 Gönyü               3    3    32    6     5  15,6  1486,84   1425,20</w:t>
      </w:r>
    </w:p>
    <w:p>
      <w:pPr>
        <w:pStyle w:val="HTMLkntformzott"/>
        <w:rPr/>
      </w:pPr>
      <w:r>
        <w:rPr>
          <w:color w:val="000000"/>
        </w:rPr>
        <w:t>F30 Győr                9    9   106   21    22  20,8  1562,22   1429,05</w:t>
      </w:r>
    </w:p>
    <w:p>
      <w:pPr>
        <w:pStyle w:val="HTMLkntformzott"/>
        <w:rPr/>
      </w:pPr>
      <w:r>
        <w:rPr>
          <w:b/>
          <w:color w:val="000000"/>
        </w:rPr>
        <w:t>Dunamenti              56   56   728  146   126  17,3  1563,31   1419,02</w:t>
      </w:r>
    </w:p>
    <w:p>
      <w:pPr>
        <w:pStyle w:val="HTMLkntformzott"/>
        <w:rPr/>
      </w:pPr>
      <w:r>
        <w:rPr>
          <w:b/>
          <w:color w:val="000000"/>
        </w:rPr>
        <w:t>Tagszövetségben       115  115  1508  302   302  20,0  1593,20   1427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Papp László               1.cs.  F16  HU-04- 11-89764   H 15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Takács Gábor              1.cs.  F16  HU-07- 11-22523   H 15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Mitring Imre              1.cs.  F16  HU-08- D-186633   H 15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Soós István               1.cs.  F13  HU-09- 11-45731   H 15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Magyari Zsolt             1.cs.  F13  HU-08- D-186491   T 15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Kókai Attila és fia       1.cs.  F13  HU-09- 11-45023   H 15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1    1  Kiss László               1.cs.  F01  HU-07- 11-21488   T 15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1  Szabó László              0.cs.  F25  HU-08- 11-37675   H 15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1  Elekes István             1.cs.  F30  HU-07- 11-26197   H 15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3    1  Földing József            1.cs.  F19  HU-09- D-226275   H 15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2  Heilig Károly             1.cs.  F01  HU-07- 11-16254   T 15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4  Fekete Zoltán             1.cs.  F13  HU-08- 11-32218   H 15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2  Földing József            1.cs.  F19  HU-09- D-226268   H 15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6    3  Czinger Csaba             1.cs.  F19  HU 08- 11-34338   H 15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9    5  Ács György                1.cs.  F13  HU-08- D-186236   T 15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6  Kókai Attila és fia       1.cs.  F13  HU-08- 11-32006   H 15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1    7  Ács György                0.cs.  F13  HU-08- 11-31155   H 15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2    1  Prém Zoltán               1.cs.  F33  HU-09- 11-51303   H 15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7    3  Heilig Károly             1.cs.  F01  HU-08- 11-27057   H 15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3    1  Rasztovich Gyula          1.cs.  F05  HU-08- M-118070   H 15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4    8  Kókai Attila és fia       0.cs.  F13  HU-09- 11-45035   H 15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8    2  Cenkvári Attila           0.cs.  F30  HU-09- 11-50372   H 15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5    9  Fekete Zoltán             0.cs.  F13  HU-07- 11-20245   T 15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6    2  Szabó József              1.cs.  F25  HU-08- 11-36579   H 15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7    3  Szabó József              1.cs.  F25  HU-08- 11-36584   H 15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8    4  Szabó József              0.cs.  F25  HU-07- M-112998   H 15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9    4  Károlyi Sándor            1.cs.  F16  HU-08- 11-33625   H 15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0    1  Viglidán György           1.cs.  F24  HU-08- 11-35975   T 15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1   10  Kókai Attila és fia       1.cs.  F13  HU-06- 11-10680   H 15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2   11  Fekete Zoltán             1.cs.  F13  HU-09- 11-44493   H 15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9    1  Kiss Ferenc               0.cs.  F02  HU-09- 11-40574   H 15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0    2  Kiss Ferenc               0.cs.  F02  HU-08- 11-27431   H 15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1    4  Kiss László               1.cs.  F01  HU-07- 11-21500   H 15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3    5  Szabó József              0.cs.  F25  HU-09- 11-49532   H 15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4    2  Rasztovich Gyula          0.cs.  F05  HU-07- M-112026   H 15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2    5  Molnár Imre és Tamás      1.cs.  F01  HU-08- 50-11142   T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3    3  Somlyó-dúc /Gulyás Gábor/ 0.cs.  F02  HU-09- D-236400   H 15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4    4  Balázs László             1.cs.  F02  HU-08- 50-40250   H 15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5    4  Földing József            1.cs.  F19  HU-08- D-186927   H 15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6    5  Páva Zoltán               0.cs.  F02  HU-09- D-231799   H 15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5    3  Potyondi István           1.cs.  F05  HU-08- 11-28697   H 15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6    6  Szabó József              0.cs.  F25  HU-08- 11-36577   H 15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7    7  Tóth László               1.cs.  F25  HU-08- 11-37141   H 15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8    8  Tóth László               1.cs.  F25  HU-07- 15-88207   H 15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7    5  Tolnay László             1.cs.  F19  HU-09- 11-47400   H 15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9    5  Adrián Arnold             0.cs.  F16  HU-09- 11-46688   H 15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8    3  Földing Norbert           0.cs.  F30  HU-09- 11-47942   H 15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0    6  Holchammer Sándor         1.cs.  F16  HU-08- 11-33668   H 15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1   12  Magyari Zsolt             0.cs.  F13  HU-09- 11-46212   H 15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2    9  Szabó László              1.cs.  F25  HU-08- 11-37210   H 15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3    1  Kovács Zoltán             1.cs.  F08  HU-08- 50-11351   H 15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4    4  Rasztovich Gyula          1.cs.  F05  HU-07- D-163460   H 15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5    7  Papp László               1.cs.  F16  HU-08- 11-33218   H 14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6   13  Ács György                1.cs.  F13  HU-07- 11-19635   T 14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9    6  Földesi Miklós            1.cs.  F19  HU-08- 11-33064   H 14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7    5  Potyondi István           1.cs.  F05  HU-06- 15-76885   H 14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8   14  Marics István             1.cs.  F13  HU-09- 11-45248   H 14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9    6  Jakab Sándor              1.cs.  F05  HU-08- D-182665   H 14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0    8  Rum János dr.             1.cs.  F16  HU-07- 11-22500   H 14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1   15  Magyari Zsolt             1.cs.  F13  HU-08- D-186477   H 14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0    4  Bors László               1.cs.  F30  HU-07- 11-25586   H 14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1    6  Remete Zoltán             1.cs.  F01  HU-04- 11-82505   T 149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2    1  Szűcs Gyula               1.cs.  F10  HU-08- 11-30715   H 14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2    9  Holchammer Sándor         1.cs.  F16  HU-09- 11-47217   H 14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3    2  Szabó Attila              1.cs.  F33  HU-08- 11-38760   H 148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3    7  Becker Jenő               1.cs.  F01  HU-08- 11-32963   H 14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4    7  Németh József             1.cs.  F05  HU-08- 11-29205   H 148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5    8  Selyem Tamás              1.cs.  F05  HU 07- 15-84396   H 148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4    2  Szűcs Gyula               1.cs.  F10  HU-06- D-143816   H 14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5    1  Janes Gyula               1.cs.  F20  HU-09- 11-47925   H 14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6    3  J.Varga Attila            1.cs.  F10  HU-09- 11-44279   H 148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6   16  Fekete Zoltán             0.cs.  F13  HU-09- 11-44491   H 14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7    6  Glück István              1.cs.  F02  HU-07- 11-16603   H 14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7   17  Viglidán Péter            1.cs.  F13  SK-08- 0108-724   H 14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8    2  Viglidán György           1.cs.  F24  HU-05- 11-03921   T 14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9   10  Nagy Béla                 1.cs.  F25  HU-07- 15-88072   H 14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8    7  Balogh Zoltán             1.cs.  F02  HU-08- 11-38930   H 14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9    8  Remete Zoltán             1.cs.  F01  HU-06- 11-05438   T 14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0    3  Viglidán László           1.cs.  F24  HU-09- D-226605   H 14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1   18  Nagy László               1.cs.  F13  HU-08- 11-31557   H 148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2   19  Sziládi Dezső             1.cs.  F13  HU-06- 11-09090   H 14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3   20  Marics István             1.cs.  F13  HU-09- 11-45268   H 14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4   11  Szabó László              1.cs.  F25  HU-08- 11-37216   H 148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0    9  Becker Jenő               1.cs.  F01  HU-08- 11-32971   H 148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1    4  Szűcs Gyula               1.cs.  F10  HU-07- 11-18838   H 14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5    4  Jankó József              1.cs.  F24  HU-09- 11-48432   H 148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2    5  Ring László               1.cs.  F10  HU 09- 11-47777   T 14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3   10  Balog Norbert             1.cs.  F01  HU-09- 11-40098   T 14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6   10  Papp László               1.cs.  F16  HU-08- 11-33207   H 148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4    7  Tóth László               1.cs.  F19  HU 09- 50-21132   H 148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7   21  Sziládi Dezső             1.cs.  F13  HU-09- 11-44853   H 14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8   22  Scheily Gábor             1.cs.  F13  HU-09- 11-45415   H 14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5   11  Árkosi Zoltán             0.cs.  F01  HU-07- 11-21355   H 147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9   23  Magyari Zsolt             0.cs.  F13  HU-09- 11-45689   T 14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0    9  Horváth Ferenc            1.cs.  F05  HU-09- 11-41831   H 14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1   12  Zámolyi Zoltán            1.cs.  F25  HU-09- 11-50116   H 14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2   13  Zámolyi Zoltán            1.cs.  F25  HU-09- 11-50120   H 14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3   24  Magyari Zsolt             1.cs.  F13  HU-07- 11-20816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4   25  Scheily Gábor             1.cs.  F13  HU-09- 11-45411   H 14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5   26  Magyari Zsolt             0.cs.  F13  HU-09- 11-45683   H 14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6   11  Hardt Ádám                1.cs.  F16  HU-09- 11-46442   T 14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6    6  Fuhrmann László           1.cs.  F10  HU-09- 11-43859   H 14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7   27  Magyari Zsolt             0.cs.  F13  HU-09- D-208572   T 147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7    8  Hanich Mihály             1.cs.  F19  HU 09- 11-45882   H 14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8   14  Németh Lajos              1.cs.  F25  HU-06- 15-80076   H 14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38    8  Balogh Zoltán             0.cs.  F02  HU-07- 11-21836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9   28  Ács György                0.cs.  F13  HU-08- 11-31144   T 14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0   29  Fekete Zoltán             1.cs.  F13  HU-09- 11-44494   H 14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1    3  Szabó Attila              1.cs.  F33  HU-08- 11-38713   H 14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2   30  Szakács Miklós            1.cs.  F13  HU-09- 50-20822   H 14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3   31  Soós István               1.cs.  F13  HU-09- 11-45707   H 14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9    2  Janes Gyula               1.cs.  F20  HU-08- 11-34663   H 14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4   32  Marics István             1.cs.  F13  HU-09- D-226394   H 147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5   15  Varga Vencel              1.cs.  F25  HU 06- 15-80470   H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6   16  Nagy Béla                 1.cs.  F25  HU-07- 15-88018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7   33  Marics István             1.cs.  F13  HU-07- 11-20721   H 14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8   12  Czank Sándor              1.cs.  F16  HU-07- 11-22040   H 14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9   17  Szabó József              1.cs.  F25  HU-08- 11-36599   H 14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0   34  Szakács Miklós            1.cs.  F13  HU-08- 11-31903   H 14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0    9  Tóth József               1.cs.  F19  HU-09- 11-47573   T 146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1    4  Bedő László               1.cs.  F33  HU-06- 11-07098   H 14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2   35  Soós István               0.cs.  F13  HU-09- 14-47390   H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3   36  Rácz - Süveges            0.cs.  F13  HU-09- 11-41208   H 146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4   37  Kertai László             1.cs.  F13  HU-06- 11-06182   H 14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1   12  Balog Norbert             0.cs.  F01  HU-08- 11-32945   T 14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5    5  Papp Géza                 1.cs.  F33  HU-07- 15-90846   H 14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2    9  Kustyán Tamás             1.cs.  F02  HU-07- 11-16727   H 146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6   38  Sziládi Dezső             1.cs.  F13  HU-09- 11-44808   H 14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43   10  Feicser Béla              1.cs.  F02  HU-08- 11-27290   H 14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7   39  Magyari Zsolt             0.cs.  F13  HU-09- D-217794   H 146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44   13  Kiss László               1.cs.  F01  HU-08- 11-32697   H 14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8   40  Soós István               1.cs.  F13  HU-09- 11-45757   H 14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5    7  J.Varga Attila            1.cs.  F10  HU-07- D-165392   H 14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6    8  Nagy Béla                 1.cs.  F10  HU-08- 11-30757   H 14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9   41  Viglidán Péter            1.cs.  F13  HU-09- M-119009   T 14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0   42  Rácz - Süveges            0.cs.  F13  HU-09- 11-45188   H 146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1   18  Szabó László              0.cs.  F25  HU-09- 11-49904   H 146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7    9  Szűcs Gyula               1.cs.  F10  HU-05- 11-96857   H 14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2   13  Kiss Károly               1.cs.  F16  HU-05- 11-01518   H 146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8   10  Nagy Béla                 1.cs.  F10  HU-09- 11-43717   T 146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3   10  Selyem Tamás              1.cs.  F05  HU 07- 50-35556   H 14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4   14  Mitring Imre              1.cs.  F16  HU-08- 11-34241   H 14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5   43  Nagy László               1.cs.  F13  HU-08- 11-31566   H 14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6   15  Mitring Imre              1.cs.  F16  HU-08- D-186650   H 14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7   16  Adrián Arnold             0.cs.  F16  HU-08- 11-33511   H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8   44  Scheily Gábor             1.cs.  F13  HU-09- 11-45477   H 14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49   14  Balog Norbert             1.cs.  F01  HU-08- 11-32941   T 14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9    2  Kovács Zoltán             1.cs.  F08  HU-08- 11-29737   H 14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0   15  Árkosi Zoltán             0.cs.  F01  HU-09- M-119045   H 14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1   16  Remete Zoltán             0.cs.  F01  HU-09- 11-39881   H 14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52   17  Árkosi Zoltán             0.cs.  F01  HU-08- 11-26501   H 14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0    3  Kovács Zoltán             1.cs.  F08  HU-09- 11-42984   H 14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53    5  Bors László               1.cs.  F30  HU-07- 11-25580   H 14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4   18  Árkosi Zoltán             0.cs.  F01  HU-09- D-208378   H 14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1   19  Zámolyi Zoltán            0.cs.  F25  HU-09- 11-50138   H 14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5   19  Árkosi Zoltán             0.cs.  F01  HU-09- D-208372   H 14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6   10  Szórádi Imre              1.cs.  F19  HU-08- 11-39370   T 14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7    6  Bors László               1.cs.  F30  HU-09- 11-50318   H 14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2    0  Magyari Zsolt             1.cs.  F13  HU-08- 11-31825   T 14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8    7  Földing Norbert           1.cs.  F30  HU-08- D-182491   H 14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3    4  Pongrácz Sándor           1.cs.  F08  HU-08- 11-29830   H 14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9    8  Elekes István             1.cs.  F30  HU-09- 11-50672   H 145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4    6  Kovács Jenő               1.cs.  F33  HU-06- 15-82873   H 14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5    0  Marics István             1.cs.  F13  HU-08- 11-32138   H 14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6    5  Kovács Balázs             1.cs.  F08  HU-05- 11-95960   H 145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60   11  Czinger Csaba             1.cs.  F19  HU 08- 11-34453   T 14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61   11  Páva Zoltán               0.cs.  F02  HU-09- D-231741   H 14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7    0  Kókai Attila és fia       0.cs.  F13  HU-09- 11-45030   H 145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62    9  Markó Dezső               1.cs.  F30  HU-08- D-182558   H 14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3   20  Remete Zoltán             1.cs.  F01  HU-03- 11-71656   T 145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64   12  Hanich Mihály             1.cs.  F19  HU 09- 11-45863   H 145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08   11  Potyondi István           1.cs.  F05  HU-07- 15-84538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65   10  Bors László               1.cs.  F30  HU-09- D-209050   H 14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09   17  Adrián Arnold             1.cs.  F16  HU-08- 11-33510   H 14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0    0  Fekete Zoltán             1.cs.  F13  HU-09- 11-44551   H 14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1    0  Rácz - Süveges            0.cs.  F13  HU-08- 11-31687   H 14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2   20  Németh Lajos              0.cs.  F25  HU-07- 15-88428   H 14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6   21  Remete Zoltán             1.cs.  F01  HU-05- 11-93688   H 14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7   13  Tóth József               1.cs.  F19  HU-08- 11-26636   T 14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68    3  Vigh Tibor                0.cs.  F20  HU-07- 11-24536   H 14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9   12  Somlyó-dúc /Gulyás Gábor/ 1.cs.  F02  HU-09- D-231949   H 145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3    7  Kovács Jenő               1.cs.  F33  HU-08- 11-38514   H 14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4    0  Magyari Zsolt             0.cs.  F13  HU-09- 11-45688   H 145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15    0  Sziládi Dezső             1.cs.  F13  HU-09- 11-44872   H 145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70   22  Ábrahám József            1.cs.  F01  HU-08- 11-32547   H 14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16    0  Nagy László               1.cs.  F13  HU-08- 11-31531   H 14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71   11  J.Varga Attila            1.cs.  F10  HU-08- 11-30868   H 14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17    0  Kertai László             1.cs.  F13  HU-08- 50-11992   H 14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18   18  Papp László               1.cs.  F16  HU-08- M-117361   H 14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72   13  Kiss Ferenc               1.cs.  F02  HU-08- 11-27441   H 14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3   23  Molnár Imre és Tamás      1.cs.  F01  HU-08- 11-26778   H 145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74   14  Zvezdovics Szilvér        1.cs.  F02  HU 09- 11-40916   H 14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19    0  Kókai Attila és fia       1.cs.  F13  HU-04- 11-88077   H 14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75   15  Somlyó-dúc /Gulyás Gábor/ 0.cs.  F02  HU-09- D-236111   H 14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0   12  Rasztovich Gyula          1.cs.  F05  HU-08- D-182752   H 145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1   21  Varga Vencel              1.cs.  F25  HU 09- 11-49272   H 14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22    6  Pongrácz Sándor           1.cs.  F08  HU-04- 11-85108   H 14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3   19  Takács Gábor              1.cs.  F16  HU-07- 11-22387   H 14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6   16  Glück István              1.cs.  F02  HU-08- 11-27377   H 14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4   20  Takács Gábor              1.cs.  F16  HU-07- 11-22380   H 14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77   11  Domonkos Csaba            1.cs.  F30  HU-09- 11-50551   H 14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25   13  Rasztovich Gyula          0.cs.  F05  HU-09- 11-51419   H 14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78   17  Balogh Zoltán             1.cs.  F02  HU-07- 11-17633   T 14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26   14  Rasztovich Gyula          1.cs.  F05  HU-09- M-121314   H 14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79   12  Bors László               1.cs.  F30  HU-08- 11-37843   H 144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80   12  Szűcs Gyula               1.cs.  F10  HU-08- 11-30717   H 14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81   18  Kiss Ferenc               1.cs.  F02  HU-09- 11-40565   H 14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7    0  Kókai Attila és fia       1.cs.  F13  HU-05- 11-99253   H 144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82    4  Vigh Tibor                0.cs.  F20  HU-09- 11-48094   H 14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8   15  Potyondi István           1.cs.  F05  HU-06- 15-76897   H 14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83   19  Balázs László             1.cs.  F02  HU-09- 11-41443   H 144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84   14  Czinger Csaba             0.cs.  F19  HU 08- 11-34464   H 144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85   13  Ring László               1.cs.  F10  HU 08- 11-32754   H 14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29    0  Kertai László             1.cs.  F13  HU-08- 50-11997   H 14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86   24  Árkosi Zoltán             1.cs.  F01  HU-05- 11-99674   H 14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87   13  Kollár Péter              1.cs.  F30  HU-08- 11-38356   H 144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88   15  Czinger Csaba             0.cs.  F19  HU 07- M-115376   H 14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0    8  Prém Zoltán               0.cs.  F33  HU-07- 15-90652   T 144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89   14  Szűcs Gyula               1.cs.  F10  HU-08- 11-30724   H 14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90   14  Elekes István             1.cs.  F30  HU-09- 50-21555   H 14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91   25  Varró Nándor              1.cs.  F01  HU-06- D-208408   T 144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31   22  Szabó László              1.cs.  F25  HU-08- 11-37251   H 14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92   20  Bezselics Mihály          0.cs.  F02  HU-07- 11-17508   H 14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32    0  Soós István               0.cs.  F13  HU-09- D-226285   H 14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33    9  Papp Géza                 1.cs.  F33  HU-08- 11-38894   H 14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34    0  Viglidán Péter            1.cs.  F13  HU-08- 11-36001   T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5   21  Szabó Gábor               1.cs.  F16  HU-05- 11-00979   H 144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36   23  Zámolyi Zoltán            0.cs.  F25  HU-08- 11-37035   H 14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37   22  Szabó Gábor               1.cs.  F16  HU-07- 11-22823   H 144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93   15  Hodossy Ernő              1.cs.  F10  HU-08- 11-30323   H 144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38   24  Varga Vencel              1.cs.  F25  HU 08- 11-37588   H 14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94   15  Cenkvári Attila           0.cs.  F30  HU-09- 11-50352   H 14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95   21  Szarvas István            0.cs.  F02  HU-08- 11-28022   H 14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9   25  Szabó József              0.cs.  F25  HU-08- 11-36565   H 14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0   26  Kovács Miklós             1.cs.  F25  HU-08- 11-37349   H 144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41    0  Kókai Attila és fia       1.cs.  F13  HU-09- 11-45008   H 144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96   16  Markó Dezső               1.cs.  F30  HU-08- 11-38037   H 14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97   22  Kiss Ferenc               1.cs.  F02  HU-08- 11-27471   H 144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42    0  Kókai Attila és fia       1.cs.  F13  HU-09- 11-45044   H 14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43    0  Rácz - Süveges            0.cs.  F13  HU-09- 11-45200   H 14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44   23  Kiss Károly               1.cs.  F16  HU-06- 11-12544   H 14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98   23  Glück István              1.cs.  F02  HU-08- 11-27415   T 14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99    5  Vigh Tibor                1.cs.  F20  HU-07- 11-24506   H 14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45   16  Horváth Ferenc            1.cs.  F05  HU-08- 11-28250   H 14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46    0  Soós István               1.cs.  F13  HU-08- D-186418   H 14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00   26  Kiss László               1.cs.  F01  HU-08- 11-32711   H 14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01   24  Nagy Gábor                1.cs.  F02  HU-06- 11-06495   H 14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47   24  Czank Sándor              1.cs.  F16  HU-08- 11-33869   H 14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02   16  Rebenek Imre              1.cs.  F10  HU-09- 50-21703   H 14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48    0  Szakács Miklós            1.cs.  F13  HU-09- 11-45645   H 14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49   10  Papp Géza                 1.cs.  F33  HU-08- 11-38895   H 14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50   11  Szabó Attila              0.cs.  F33  HU-06- 15-82998   H 14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51   25  Károlyi Sándor            1.cs.  F16  HU-08- 11-33640   H 14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52    7  Kovács Zoltán             1.cs.  F08  HU-07- 11-25856   H 14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03   17  Fuhrmann László           1.cs.  F10  HU-09- 11-43832   H 14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53   26  Adrián Arnold             0.cs.  F16  HU-08- M-117359   H 14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54   17  Horváth Ferenc            1.cs.  F05  HU-08- 11-28257   H 14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04   16  Tóth József               1.cs.  F19  HU-09- 11-47584   T 14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05   27  Nagy Gusztáv              1.cs.  F01  HU-05- 11-93352   H 14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55   27  Németh Lajos              1.cs.  F25  HU-08- 11-36342   H 14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56   27  Kiss Károly               1.cs.  F16  HU-07- 11-23203   H 14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 0  Zámolyi Zoltán            1.cs.  F25  HU-09- 11-50110   H 14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06   25  Feicser Béla              1.cs.  F02  HU-08- 11-27315   H 14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 0  Marics István             1.cs.  F13  HU-08- 11-32127   H 14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5  Viglidán György           1.cs.  F24  HU-07- 11-25501   H 14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 8  Kovács Balázs             1.cs.  F08  HU-09- 11-42934   H 14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 0  Ács György                0.cs.  F13  DV-09- 05194-65   H 14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 0  Fekete Zoltán             0.cs.  F13  HU-09- 11-44473   T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07   26  Páva Zoltán               1.cs.  F02  HU-08- 11-39186   H 14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08   28  Balog Norbert             1.cs.  F01  HU-09- 25-96343   T 14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09   18  Nagy Béla                 1.cs.  F10  HU-09- 11-43748   H 14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10    0  Fuhrmann László           1.cs.  F10  HU-09- D-208741   H 14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28  Károlyi Sándor            1.cs.  F16  HU-08- 11-33623   H 14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0  Kókai Attila és fia       1.cs.  F13  HU-06- 11-10651   H 14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11   27  Kiss Ferenc               1.cs.  F02  HU-07- 11-16488   H 14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12   17  Szórádi Imre              1.cs.  F19  HU-06- 11-13258   H 14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 6  Jankó József              1.cs.  F24  HU-09- 11-48476   H 14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 0  Rum János dr.             1.cs.  F16  HU-08- D-186608   H 14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13   17  Földing Norbert           1.cs.  F30  HU-08- D-182440   H 14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14   18  Kollár Péter              1.cs.  F30  HU-08- 50-40697   H 14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15    0  J.Varga Attila            1.cs.  F10  HU-09- 11-44244   H 14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16   19  Kollár Péter              1.cs.  F30  HU-08- 11-38324   H 14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12  Király László             1.cs.  F33  HU-04- 15-61620   H 14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17   28  Páva Zoltán               1.cs.  F02  HU-09- D-231776   H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18   20  Csidey József             1.cs.  F30  HU-09- D-208886   H 142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 9  Csizmazia Dezső           1.cs.  F08  HU-09- 50-20317   H 14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 0  Ács György                1.cs.  F13  HU-08- 11-31165   H 14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10  Csizmazia Dezső           1.cs.  F08  HU-09- 11-51434   T 142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19   21  Markó Dezső               1.cs.  F30  HU-08- 11-38120   H 14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20   29  Szarvas István            1.cs.  F02  HU-07- 11-17637   H 14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21    0  J.Varga Attila            0.cs.  F10  HU-09- 11-44235   H 142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22    0  Elekes István             1.cs.  F30  HU-07- 11-26132   H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 0  Kertai László             1.cs.  F13  HU-08- 50-11958   H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 0  Németh Lajos              0.cs.  F25  HU-06- 15-80077   H 142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 0  Sokorai Csaba             1.cs.  F16  HU 05- 11-00619   H 14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 0  Ács György                1.cs.  F13  DV-09- 05194-62   H 142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23    0  Hodossy Ernő              1.cs.  F10  HU-04- 11-86082   H 142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24   30  Bódi Ferenc               1.cs.  F02  HU 07- 11-16327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25   31  Szarvas István            1.cs.  F02  HU-09- 11-40708   H 142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 0  Jankó József              1.cs.  F24  HU-05- 11-02803   H 14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 0  Soós István               1.cs.  F13  HU-09- 11-45771   H 14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26   32  Páva Zoltán               1.cs.  F02  HU-07- 11-16901   T 1427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   5 h.  29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ics István                  1.cs. F13    5 h.  288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   5 h.  28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F30    5 h.  2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 5 h.  25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   4 h.  24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F13    4 h.  2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F16    4 h.  2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F01    4 h.  2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F05    4 h.  2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tyondi István                1.cs. F05    4 h.  222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F13    4 h.  2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1.cs. F01    4 h.  22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1.cs. F19    3 h.  2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F08    4 h.  20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F13    4 h.  19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1.cs. F25    3 h.  1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   4 h.  19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F30    4 h.  1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F16    3 h.  17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1.cs. F13    4 h.  17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   3 h.  1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25    3 h.  1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F24    3 h.  1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   3 h.  1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F02    4 h.  16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László                    1.cs. F13    3 h.  1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1.cs. F13    3 h.  1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F25    3 h.  1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   3 h.  1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1.cs. F01    3 h.  14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1.cs. F02    3 h.  14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1.cs. F01    2 h.  1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ga Vencel                   1.cs. F25    3 h.  1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F10    3 h.  14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1.cs. F16    3 h.  13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F19    3 h.  1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F25    2 h.  1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F05    3 h.  1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F33    3 h.  1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lchammer Sándor              1.cs. F16    2 h.  1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1.cs. F10    3 h.  1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F16    3 h.  12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cker Jenő                    1.cs. F01    2 h.  12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1.cs. F24    3 h.  1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1.cs. F33    2 h.  1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inger Csaba                  1.cs. F19    2 h.  12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es Gyula                    1.cs. F20    2 h.  1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F25    2 h.  11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1.cs. F30    3 h.  11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elyem Tamás                   1.cs. F05    2 h.  11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olnár Imre és Tamás           1.cs. F01    2 h.  11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ázs László                  1.cs. F02    2 h.  1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nich Mihály                  1.cs. F19    2 h.  1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llár Péter                   1.cs. F30    3 h.  10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h Zoltán                  1.cs. F02    2 h.  1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ing László                    1.cs. F10    2 h.  1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1.cs. F16    2 h.   9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Jenő                    1.cs. F33    2 h.   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1.cs. F02    3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ongrácz Sándor                1.cs. F08    2 h.   9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Lajos                   1.cs. F25    2 h.   9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1.cs. F16    2 h.   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icser Béla                   1.cs. F02    2 h.   8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Balázs                  1.cs. F08    2 h.   8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1.cs. F19    2 h.   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               1.cs. F30    2 h.   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Gábor                    1.cs. F16    2 h.   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1.cs. F33    1 h.   70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dossy Ernő                   1.cs. F10    2 h.   6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olnay László                  1.cs. F19    1 h.   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esi Miklós                 1.cs. F19    1 h.   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kab Sándor                   1.cs. F05    1 h.   6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József                  1.cs. F05    1 h.   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1.cs. F08    2 h.   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László                1.cs. F24    1 h.   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1.cs. F02    2 h.   60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1.cs. F19    1 h.   6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rdt Ádám                     1.cs. F16    1 h.   58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dő László                    1.cs. F33    1 h.   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 Tamás                  1.cs. F02    1 h.   5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                 1.cs. F16    1 h.   4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mlyó-dúc /Gulyás Gábor/      1.cs. F02    1 h.   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brahám József                 1.cs. F01    1 h.   4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vezdovics Szilvér             1.cs. F02    1 h.   4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omonkos Csaba                 1.cs. F30    1 h.   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rkosi Zoltán                  1.cs. F01    1 h.   4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arró Nándor                   1.cs. F01    1 h.   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Miklós                  1.cs. F25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1.cs. F20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ábor                     1.cs. F02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benek Imre                   1.cs. F10    1 h.   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usztáv                   1.cs. F01    1 h.   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rály László                  1.cs. F33    1 h.   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dey József                  1.cs. F30    1 h.   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korai Csaba                  1.cs. F16    1 h.   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ódi Ferenc                    1.cs. F02    1 h.   29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9. Dessau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ics István                  1.cs. F13    9 h.  5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F19    8 h.  50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F01    8 h.  4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   8 h.  4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F05    9 h.  49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F10    9 h.  4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   8 h.  48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   8 h.  4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F16    8 h.  464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1.cs. F01    8 h.  4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F30    9 h.  45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   8 h.  4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1.cs. F13    7 h.  4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   7 h.  41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F08    7 h.  4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F10    8 h.  4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F16    7 h.  4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F16    8 h.  3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   7 h.  38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F33    7 h.  3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F02    8 h.  3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   7 h.  368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1.cs. F13    6 h.  3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otyondi István                1.cs. F05    6 h.  3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omonkos Csaba                 1.cs. F30    6 h.  3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F19    7 h.  35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1.cs. F02    7 h.  3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25    6 h.  3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F10    7 h.  3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ertai László                  1.cs. F13    7 h.  33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F30    6 h.  3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F02    7 h.  3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F05    6 h.  31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1.cs. F01    6 h.  3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25    6 h.  30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nich Mihály                  1.cs. F19    6 h.  29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1.cs. F01    6 h.  2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1.cs. F02    7 h.  29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1.cs. F33    6 h.  2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F25    5 h.  28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1.cs. F30    5 h.  27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1.cs. F01    4 h.  2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ódi Ferenc                    1.cs. F02    5 h.  2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1.cs. F13    5 h.  2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1.cs. F10    6 h.  2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rdt Ádám                     1.cs. F16    5 h.  2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József                   1.cs. F25    4 h.  2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F02    4 h.  2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F13    5 h.  25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inger Csaba                  1.cs. F19    5 h.  2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1.cs. F19    5 h.  2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1.cs. F16    5 h.  250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1.cs. F30    6 h.  247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enő                    1.cs. F33    4 h.  24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1.cs. F08    5 h.  2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Balázs                  1.cs. F08    5 h.  2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elyem Tamás                   1.cs. F05    4 h.  2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1.cs. F20    5 h.  2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lück István                   1.cs. F02    5 h.  2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ázs László                  1.cs. F02    4 h.  2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óczy Ferenc                   1.cs. F05    4 h.  22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es Gyula                    1.cs. F20    4 h.  2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ajos                   1.cs. F25    4 h.  21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1.cs. F10    4 h.  20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dossy Ernő                   1.cs. F10    5 h.  203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György                1.cs. F24    4 h.  2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                 1.cs. F16    4 h.  2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arga Vencel                   1.cs. F25    4 h.  1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kó József                   1.cs. F24    4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László                    1.cs. F13    4 h.  1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1.cs. F02    4 h.  17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Sándor                   1.cs. F05    4 h.  17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1.cs. F19    3 h.  172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Gábor                    1.cs. F16    4 h.  17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László                    1.cs. F33    3 h.  1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1.cs. F30    3 h.  15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olnár Imre és Tamás           1.cs. F01    3 h.  14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rém Zoltán                    1.cs. F33    2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ing László                    1.cs. F10    3 h.  1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1.cs. F30    3 h.  1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1.cs. F25    2 h.  1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lchammer Sándor              1.cs. F16    2 h.  1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Károly                    1.cs. F16    3 h.  12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cker Jenő                    1.cs. F01    2 h.  12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vezdovics Szilvér             1.cs. F02    2 h.  1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József                 1.cs. F20    3 h.  11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József                 1.cs. F01    3 h.  11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llár Péter                   1.cs. F30    3 h.  10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h Zoltán                  1.cs. F02    2 h.  1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F19    2 h.   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István                  1.cs. F30    2 h.   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jber Imre                    1.cs. F08    2 h.   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egyeri Zoltán                 1.cs. F05    2 h.   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arró Nándor                   1.cs. F01    2 h.   76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Szabolcs                  1.cs. F33    1 h.   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ukta Ferenc                   1.cs. F01    1 h.   6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li István                    1.cs. F10    1 h.   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esi Miklós                 1.cs. F19    1 h.   6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József                  1.cs. F05    1 h.   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övecses Gábor                 1.cs. F02    1 h.   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zmazia Dezső                1.cs. F08    2 h.   62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László                1.cs. F24    1 h.   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Ferenc                1.cs. F02    1 h.   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mlyó-dúc /Gulyás Gábor/      1.cs. F02    1 h.   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István                   1.cs. F19    1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.MARATON                1.cs. F13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uszti Zoltán                  1.cs. F30    1 h.   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gl Zoltán                   1.cs. F08    1 h.   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Miklós                  1.cs. F25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Imre                    1.cs. F02    1 h.   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Gusztáv                   1.cs. F01    1 h.   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rály László                  1.cs. F33    1 h.   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korai Csaba                  1.cs. F16    1 h.   30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0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2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9. Dessau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3 h. 12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F16   23 h. 117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F19   22 h. 111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  21 h. 109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  22 h. 10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F16   20 h. 103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  20 h.  98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  21 h.  93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F10   19 h.  9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21 h.  9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21 h.  92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17 h.  8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18 h.  88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  17 h.  8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F16   20 h.  8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F13   18 h.  8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1.cs. F25   18 h.  8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F02   18 h.  8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F30   17 h.  8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  17 h.  8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1.cs. F10   17 h.  80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F16   17 h.  79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  16 h.  7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F25   19 h.  7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1.cs. F16   17 h.  7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  17 h.  75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1.cs. F30   15 h.  73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F19   16 h.  7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Zoltán                  1.cs. F01   15 h.  7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1.cs. F05   16 h.  7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F10   17 h.  7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F25   16 h.  7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ajos                   1.cs. F25   17 h.  70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F02   17 h.  69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1.cs. F02   16 h.  6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ilig Károly                  1.cs. F01   13 h.  6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1.cs. F10   15 h.  6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1.cs. F01   15 h.  6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F10   15 h.  6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F33   14 h.  6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1.cs. F16   15 h.  6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korai Csaba                  1.cs. F16   13 h.  59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Zoltán                  1.cs. F13   11 h.  589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1.cs. F10   16 h.  5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1.cs. F05   13 h.  5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omonkos Csaba                 1.cs. F30   13 h.  57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1.cs. F01   13 h.  56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1.cs. F19   13 h.  5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1.cs. F16   13 h.  5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ém Zoltán                    1.cs. F33   13 h.  55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1.cs. F20   13 h.  5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F25   13 h.  5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F25   12 h.  53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enő                    1.cs. F33   12 h.  5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tyondi István                1.cs. F05   10 h.  5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György                1.cs. F24   13 h.  52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Szabolcs                  1.cs. F33   13 h.  511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óczy Ferenc                   1.cs. F05   12 h.  5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László                1.cs. F24   11 h.  50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ertai László                  1.cs. F13   13 h.  5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ordás Károly                 1.cs. F25   11 h.  4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1.cs. F02   12 h.  49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egyeri Zoltán                 1.cs. F05   12 h.  4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nich Mihály                  1.cs. F19   10 h.  4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1.cs. F02   12 h.  4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F16   11 h.  46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i Imre                    1.cs. F02   12 h.  4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jber Imre                    1.cs. F08   12 h.  4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ró Nándor                   1.cs. F01   13 h.  4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1.cs. F02   12 h.  45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llár Péter                   1.cs. F30   11 h.  4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rdt Ádám                     1.cs. F16   10 h.  44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László                    1.cs. F33   11 h.  4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1.cs. F16   10 h.  4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cs György                     1.cs. F13    9 h.  42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1.cs. F13    8 h.  4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lück István                   1.cs. F02    9 h.  4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ázs László                  1.cs. F02    9 h.  41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ngrácz Sándor                1.cs. F08    7 h.  4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ódi Ferenc                    1.cs. F02    8 h.  4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uhrmann László                1.cs. F10   10 h.  38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övecses Gábor                 1.cs. F02    9 h.  3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inger Csaba                  1.cs. F19    9 h.  3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elyem Tamás                   1.cs. F05    8 h.  35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li István                    1.cs. F10    8 h.  3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Balázs                  1.cs. F08    8 h.  3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kó József                   1.cs. F24    9 h.  34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 - Süveges                 1.cs. F13    9 h.  3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lyes Gábor                   1.cs. F08   10 h.  3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F19    9 h.  3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brahám József                 1.cs. F01    9 h.  3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Gábor                     1.cs. F02    8 h.  3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arkas Imre                    1.cs. F05    8 h.  3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arga Vencel                   1.cs. F25    8 h.  32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Károly                  1.cs. F13    9 h.  32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és Tamás           1.cs. F01    8 h.  3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Zoltán                  1.cs. F08    8 h.  31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Péter                  1.cs. F13    8 h.  3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László                    1.cs. F13    7 h.  2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zmazia Dezső                1.cs. F08    9 h.  28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dey József                  1.cs. F30    7 h.  28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da István                    1.cs. F10    7 h.  27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cker Jenő                    1.cs. F01    6 h.  2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mlyó-dúc /Gulyás Gábor/      1.cs. F02    7 h.  2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olnay László                  1.cs. F19    6 h.  2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h Zoltán                  1.cs. F02    6 h.  2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Éliás István                   1.cs. F05    5 h.  2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es Gyula                    1.cs. F20    5 h.  2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esi Miklós                 1.cs. F19    6 h.  2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.Szabó László                 1.cs. F16    6 h.  2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József                  1.cs. F05    6 h.  2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vezdovics Szilvér             1.cs. F02    5 h.  2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ndes Péter                   1.cs. F25    6 h.  2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István és Máté            1.cs. F16    5 h.  21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öröczki Károly                1.cs. F24    6 h.  2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ackó Norbert                  1.cs. F20    6 h.  1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czman József                 1.cs. F24    6 h.  1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enkvári Attila                1.cs. F30    4 h.  18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mete Ferenc                  1.cs. F01    5 h.  1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rvas József                 1.cs. F20    5 h.  1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ukta Ferenc                   1.cs. F01    4 h.  16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édecsi Tibor                  1.cs. F05    5 h.  16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gl Zoltán                   1.cs. F08    4 h.  1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Gusztáv                   1.cs. F01    4 h.  1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György                    1.cs. F08    5 h.  1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rály László                  1.cs. F33    5 h.  1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Miklós                  1.cs. F25    4 h.  1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imon Károly                   1.cs. F10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órádi Frigyes                1.cs. F10    3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la Ferenc                   1.cs. F16    4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József                  1.cs. F33    4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István                  1.cs. F30    3 h.  1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uszti Zoltán                  1.cs. F30    3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ringer-dúc                    1.cs. F24    3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ücs Tibor                    1.cs. F10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László                   1.cs. F16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János                  1.cs. F01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nyai Csaba                 1.cs. F20    2 h.   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racskai Tibor                1.cs. F24    2 h.   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eményi János                  1.cs. F30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 Gábor                    1.cs. F01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Abonyi József             1.cs. F20    3 h.   7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es Jenő                    1.cs. F01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zselics Mihály               1.cs. F02    2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Miklós                  1.cs. F33    2 h.   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brahám Tibor                  1.cs. F01    2 h.   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ttlmayer Sándor             1.cs. F10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István                   1.cs. F19    1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CHEILY.MARATON                1.cs. F13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nyár Károly                  1.cs. F10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ollár - Knauz                1.cs. F30    1 h.   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engszter József               1.cs. F1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licskó Gyula                 1.cs. F02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enzsér Gyula                  1.cs. F16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elemen Gyula                  1.cs. F30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ékesi Gyula                   1.cs. F30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nauz testvérek                1.cs. F3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Zoltán                 1.cs. F20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rdi Vince                    1.cs. F20    1 h.   19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500   H  2h 14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                   F16 HU-08- 11-33218   H  2h 14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09- 11-45035   H  2h 14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8- M-118070   H  2h 13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ics István                  F13 HU-09- 11-45248   H  2h 13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tyondi István                F05 HU-08- 11-28697   H  2h 13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lück István                   F02 HU-07- 11-16603   H  2h 13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9- D-226275   H  2h 13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01 HU-08- 11-27057   H  2h 13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08- D-186633   H  2h 13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zank Sándor                   F16 HU-07- 11-22040   H  2h 13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ustyán Tamás                  F02 HU-07- 11-16727   H  2h 12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07- 11-22523   H  2h 125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elyem Tamás                   F05 HU 07- 50-35556   H  2h 12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rics István                  F13 HU-08- 11-32138   H  2h 12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rics István                  F13 HU-09- 11-45268   H  2h 12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asztovich Gyula               F05 HU-07- D-163460   H  2h 12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itring Imre                   F16 HU-08- D-186650   H  2h 12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akács Gábor                   F16 HU-07- 11-22380   H  2h 11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ekete Zoltán                  F13 HU-09- 11-44551   H  2h 11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esi Miklós                 F19 HU-08- 11-33064   H  2h 118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űcs Gyula                    F10 HU-07- 11-18838   H  2h 118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ovács Jenő                    F33 HU-06- 15-82873   H  2h 11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cheily Gábor                  F13 HU-09- 11-45415   H  2h 118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űcs Gyula                    F10 HU-05- 11-96857   H  2h 116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488   T  2h 14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5   T  2h 136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9- 11-47777   T  2h 13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25   T  2h 12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9370   T  2h 12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09- M-119009   T  2h 11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6- D-208408   T  2h 10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9- 11-40098   T  2h 108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inger Csaba                  F19 HU 08- 11-34453   T  2h 10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9- 25-96343   T  2h 100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8- 11-33869   H  5h 24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08- 11-27315   H  5h 23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9- 11-50116   H  5h 23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                   F16 HU-04- 11-89764   H  5h 22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                   F16 HU-08- 11-33218   H  4h 24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7- 11-21500   H  4h 24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08- 11-27057   H  4h 23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7- 11-22380   H  4h 23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7- 11-22523   H  4h 21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6- 11-11482   H  4h 21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 Tamás                  F02 HU-07- 11-16727   H  4h 21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09- 11-45411   H  4h 21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.Varga Attila                 F10 HU-09- 11-44211   H  4h 213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ódi Ferenc                    F02 HU 07- 11-16327   H  4h 21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zank Sándor                   F16 HU-07- 11-22040   H  4h 20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ölding József                 F19 HU-08- D-186927   H  4h 20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László                   F25 HU-08- 11-37210   H  4h 20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ókai Attila és fia            F13 HU-09- 11-45023   H  4h 19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lidán Péter                 F13 HU-08- 11-36020   H  4h 19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Adrián Arnold                  F16 HU-08- 11-33510   H  4h 19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rém Zoltán                    F33 HU-08- 11-38793   H  4h 19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József                 F19 HU-09- D-226275   H  4h 19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ss László                    F01 HU-08- 11-32711   H  4h 18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ókai Attila és fia            F13 HU-06- 11-10680   H  4h 18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ekete Zoltán                  F13 HU-08- 11-32218   H  4h 18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rics István                  F13 HU-08- 11-32138   H  4h 18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árolyi Sándor                 F16 HU-08- 11-33640   H  4h 184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arkó Dezső                    F30 HU-08- 11-38037   H  4h 184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rkó Dezső                    F30 HU-08- D-182558   H  4h 180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rkó Dezső                    F30 HU-08- 11-38018   H  4h 17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zarvas István                 F02 HU-09- 11-40721   H  4h 17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Bors László                    F30 HU-08- 11-37843   H  4h 17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Viglidán Péter                 F13 SK-08- 0108-724   H  4h 17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Marics István                  F13 HU-08- 11-32127   H  4h 16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árolyi Sándor                 F16 HU-08- 11-33639   H  4h 16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Kókai Attila és fia            F13 HU-04- 11-88077   H  4h 15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Nagy Béla                      F10 HU-09- 11-43748   H  4h 154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Hodossy Ernő                   F10 HU-04- 11-86082   H  4h 15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Papp László                    F16 HU-08- M-117361   H  4h 15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Fuhrmann László                F10 HU-09- D-208741   H  4h 144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5h 24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5   T  4h 21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9- M-119009   T  4h 19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D-186483   T  4h 17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25   T  3h 18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7- 11-21488   T  3h 16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7- 11-20826   T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mlyó-dúc /Gulyás Gábor/      F02 HU-09- D-231944   T  3h 1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9- 25-96343   T  3h 14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9- 11-45506   T  3h 14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Zoltán                  F01 HU-07- 11-16145   T  3h 14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9- 11-45689   T  3h 13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-08- 11-38831   T  3h 13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áva Zoltán                    F02 HU-08- 11-39143   T  3h 12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09- 11-45486   T  3h 12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mete Zoltán                  F01 HU-03- 11-71656   T  3h 12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alog Norbert                  F01 HU-08- 11-32941   T  3h 12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iglidán Péter                 F13 HU-08- 11-36035   T  3h 12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Attila                   F33 HU-08- 11-38726   T  3h 11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arró Nándor                   F01 HU-05- 11-99642   T  3h 10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                 F13 HU-09- 50-33002   T  3h  9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iglidán György                F24 HU-09- 11-49020   T  3h  90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ing László                    F10 HU 09- 11-47777   T  2h 13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cheily Gábor                  F13 HU-09- 11-45509   T  2h 13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gyari Zsolt                  F13 HU-08- D-186491   T  2h 13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órádi Imre                   F19 HU-08- 11-39370   T  2h 12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app Géza                      F33 HU-08- 11-38835   T  2h 12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agyari Zsolt                  F13 HU-09- D-208572   T  2h 113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iládi Dezső                  F13 HU-09- 11-44813   T  2h 10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arró Nándor                   F01 HU-06- 11-11044   T  2h 1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Varró Nándor                   F01 HU-06- D-208408   T  2h 10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Balog Norbert                  F01 HU-09- 11-40098   T  2h 10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Páva Zoltán                    F02 HU-08- 11-39142   T  2h 10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Heilig Károly                  F01 HU-07- 11-16254   T  2h 103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Czinger Csaba                  F19 HU 08- 11-34453   T  2h 10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Balog Norbert                  F01 HU-09- 11-40086   T  2h 10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zabó Attila                   F33 HU-09- 11-50934   T  2h  9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Nagy Béla                      F10 HU-09- 11-43717   T  2h  9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Tóth József                    F19 HU-08- 11-26642   T  2h  9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Kovács Balázs                  F08 HU-09- 11-42916   T  2h  94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25:00Z</dcterms:created>
  <dc:creator>Király István</dc:creator>
  <dc:description/>
  <dc:language>en-US</dc:language>
  <cp:lastModifiedBy>Király István</cp:lastModifiedBy>
  <dcterms:modified xsi:type="dcterms:W3CDTF">2010-06-24T12:36:00Z</dcterms:modified>
  <cp:revision>4</cp:revision>
  <dc:subject/>
  <dc:title>Gyor-Rába Tagszövetség</dc:title>
</cp:coreProperties>
</file>