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0.05.27 07:57:0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0.05.28 17:19:04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0.05.28 17:32:2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0.06.26 07:57:0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2 06:3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6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7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8,8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0   10   292   58    97  33,2  1606,99   1469,71</w:t>
      </w:r>
    </w:p>
    <w:p>
      <w:pPr>
        <w:pStyle w:val="HTMLkntformzott"/>
        <w:rPr/>
      </w:pPr>
      <w:r>
        <w:rPr>
          <w:color w:val="000000"/>
        </w:rPr>
        <w:t>F08 Tét                10   10   179   36    37  20,7  1546,05   1432,54</w:t>
      </w:r>
    </w:p>
    <w:p>
      <w:pPr>
        <w:pStyle w:val="HTMLkntformzott"/>
        <w:rPr/>
      </w:pPr>
      <w:r>
        <w:rPr>
          <w:color w:val="000000"/>
        </w:rPr>
        <w:t>F13 Győr               15   15   474   95   165  34,8  1591,28   1454,83</w:t>
      </w:r>
    </w:p>
    <w:p>
      <w:pPr>
        <w:pStyle w:val="HTMLkntformzott"/>
        <w:rPr/>
      </w:pPr>
      <w:r>
        <w:rPr>
          <w:color w:val="000000"/>
        </w:rPr>
        <w:t>F16 Lébény             17   17   412   82   139  33,7  1589,32   1480,02</w:t>
      </w:r>
    </w:p>
    <w:p>
      <w:pPr>
        <w:pStyle w:val="HTMLkntformzott"/>
        <w:rPr/>
      </w:pPr>
      <w:r>
        <w:rPr>
          <w:color w:val="000000"/>
        </w:rPr>
        <w:t>F24 Nyúl                9    9   177   35    39  22,0  1577,84   1436,61</w:t>
      </w:r>
    </w:p>
    <w:p>
      <w:pPr>
        <w:pStyle w:val="HTMLkntformzott"/>
        <w:rPr/>
      </w:pPr>
      <w:r>
        <w:rPr>
          <w:color w:val="000000"/>
        </w:rPr>
        <w:t>F25 Szany              11   11   313   63   102  32,6  1624,39   1462,25</w:t>
      </w:r>
    </w:p>
    <w:p>
      <w:pPr>
        <w:pStyle w:val="HTMLkntformzott"/>
        <w:rPr/>
      </w:pPr>
      <w:r>
        <w:rPr>
          <w:color w:val="000000"/>
        </w:rPr>
        <w:t>F33 Kóny               10   10   313   63    97  31,0  1587,94   1461,33</w:t>
      </w:r>
    </w:p>
    <w:p>
      <w:pPr>
        <w:pStyle w:val="HTMLkntformzott"/>
        <w:rPr/>
      </w:pPr>
      <w:r>
        <w:rPr>
          <w:b/>
          <w:color w:val="000000"/>
        </w:rPr>
        <w:t>Bakonyalja             82   82  2160  432   676  31,3  1624,39   1458,33</w:t>
      </w:r>
    </w:p>
    <w:p>
      <w:pPr>
        <w:pStyle w:val="HTMLkntformzott"/>
        <w:rPr/>
      </w:pPr>
      <w:r>
        <w:rPr>
          <w:color w:val="000000"/>
        </w:rPr>
        <w:t>F01 Győr               17   17   518  104    45   8,7  1533,58   1388,66</w:t>
      </w:r>
    </w:p>
    <w:p>
      <w:pPr>
        <w:pStyle w:val="HTMLkntformzott"/>
        <w:rPr/>
      </w:pPr>
      <w:r>
        <w:rPr>
          <w:color w:val="000000"/>
        </w:rPr>
        <w:t>F02 Győr               19   19   525  105    20   3,8  1519,45   1364,61</w:t>
      </w:r>
    </w:p>
    <w:p>
      <w:pPr>
        <w:pStyle w:val="HTMLkntformzott"/>
        <w:rPr/>
      </w:pPr>
      <w:r>
        <w:rPr>
          <w:color w:val="000000"/>
        </w:rPr>
        <w:t>F10 Abda               15   15   357   71    42  11,8  1578,75   1401,75</w:t>
      </w:r>
    </w:p>
    <w:p>
      <w:pPr>
        <w:pStyle w:val="HTMLkntformzott"/>
        <w:rPr/>
      </w:pPr>
      <w:r>
        <w:rPr>
          <w:color w:val="000000"/>
        </w:rPr>
        <w:t>F19 Győr                9    9   274   55    20   7,3  1524,11   1379,92</w:t>
      </w:r>
    </w:p>
    <w:p>
      <w:pPr>
        <w:pStyle w:val="HTMLkntformzott"/>
        <w:rPr/>
      </w:pPr>
      <w:r>
        <w:rPr>
          <w:color w:val="000000"/>
        </w:rPr>
        <w:t>F20 Gönyű               9    9   129   26     4   3,1  1449,47   1346,09</w:t>
      </w:r>
    </w:p>
    <w:p>
      <w:pPr>
        <w:pStyle w:val="HTMLkntformzott"/>
        <w:rPr/>
      </w:pPr>
      <w:r>
        <w:rPr>
          <w:color w:val="000000"/>
        </w:rPr>
        <w:t>F30 Győr               13   13   349   70    55  15,8  1579,62   1414,00</w:t>
      </w:r>
    </w:p>
    <w:p>
      <w:pPr>
        <w:pStyle w:val="HTMLkntformzott"/>
        <w:rPr/>
      </w:pPr>
      <w:r>
        <w:rPr>
          <w:b/>
          <w:color w:val="000000"/>
        </w:rPr>
        <w:t>Dunamenti              82   82  2152  430   186   8,7  1579,62   1386,66</w:t>
      </w:r>
    </w:p>
    <w:p>
      <w:pPr>
        <w:pStyle w:val="HTMLkntformzott"/>
        <w:rPr/>
      </w:pPr>
      <w:r>
        <w:rPr>
          <w:b/>
          <w:color w:val="000000"/>
        </w:rPr>
        <w:t>Tagszövetségben       164  164  4312  862   862  20.0  1624,39   1430,2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Csordás Károly            0.cs.  F25  HU-09- 11-49144   H 162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Csordás Károly            0.cs.  F25  HU-09- 11-49156   H 162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Csordás Károly            1.cs.  F25  HU-08- 11-36209   H 16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1  Potyondi István           1.cs.  F05  HU-05- 15-68209   H 160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2  Horváth Ferenc            1.cs.  F05  HU-07- 15-84768   H 159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3  Jakab Sándor              1.cs.  F05  HU-07- D-166136   H 15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4  Németh József             1.cs.  F05  HU-08- 11-29206   H 159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5  Jakab Sándor              0.cs.  F05  HU-06- 15-75401   H 15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4  Szabó László              0.cs.  F25  HU-09- 11-49883   H 159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1  Németh Károly             0.cs.  F13  HU-09- 50-20864   H 159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 6  Potyondi István           1.cs.  F05  HU-07- 15-84462   H 159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2    1  Adrián Arnold             0.cs.  F16  HU-08- 11-33575   H 158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3    2  Szabó László              1.cs.  F16  HU-07- 11-22746   H 158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4    3  Adrián Arnold             0.cs.  F16  HU-09- 11-46617   H 158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5    1  Prém Zoltán               1.cs.  F33  HU-08- 11-38815   H 15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6    4  Takács Gábor              1.cs.  F16  HU-07- 11-22387   H 158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7    2  Prém Zoltán               0.cs.  F33  HU-09- 11-51269   H 158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8    5  Czank Sándor              0.cs.  F16  HU-08- 11-33850   H 158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9    6  Papp László               1.cs.  F16  HU-08- 11-33257   H 158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20    3  Prém Zoltán               0.cs.  F33  HU-08- 11-38799   H 158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21    4  Szabó Attila              1.cs.  F33  HU-08- 11-38775   H 158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22    7  Mitring Imre              1.cs.  F16  HU-09- 11-46826   H 158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3    8  Adrián Arnold             1.cs.  F16  HU-07- 11-23318   H 158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4    5  Bedő Szabolcs             0.cs.  F33  HU-09- 11-42624   H 158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5    9  Csepi Bence               0.cs.  F16  HU-09- 11-47266   H 158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6    2  Fekete Zoltán             1.cs.  F13  HU-06- 11-10321   T 15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7    5  Németh Lajos              0.cs.  F25  HU-09- 11-49248   H 158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8   10  Szabó László              1.cs.  F16  HU-09- 11-46123   H 158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9    7  Rédecsi Tibor             1.cs.  F05  HU-08- 50-11714   H 15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30    8  Jakab Sándor              0.cs.  F05  HU-06- 15-75648   H 158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31   11  Csepi Bence               1.cs.  F16  HU-07- 11-22186   H 15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32   12  Csepi Bence               1.cs.  F16  HU-07- 11-22164   H 157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1    1  Elekes István             0.cs.  F30  HU-08- 50-41086   H 15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2    2  Elekes István             0.cs.  F30  HU-09- 11-44383   H 15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33    9  Dóczy Ferenc              0.cs.  F05  HU-09- 11-42117   H 157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34    6  Zámolyi Zoltán            0.cs.  F25  HU-09- 11-50194   H 15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3    1  J.Varga Attila            0.cs.  F10  HU-09- 11-44211   H 157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5    7  Zámolyi Zoltán            1.cs.  F25  HU-08- 11-37014   H 15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6    8  Nagy Béla                 0.cs.  F25  HU-08- 11-36702   H 157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7    9  Németh Lajos              1.cs.  F25  HU-06- 15-80076   H 157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38   13  Papp László               1.cs.  F16  HU-08- 11-33258   H 157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39    1  Viglidán László           0.cs.  F24  HU-08- 11-36108   H 157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 4    2  J.Varga Attila            1.cs.  F10  HU-08- 11-30847   H 157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40   10  Zámolyi Zoltán            0.cs.  F25  HU-09- 11-50140   H 157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41   14  Szabó Gábor               1.cs.  F16  HU-08- 11-33152   H 157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42   15  Papp László               1.cs.  F16  HU-09- 11-45952   H 157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43   16  Adrián Arnold             1.cs.  F16  HU-08- D-185157   H 157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 5    3  Elekes István             1.cs.  F30  HU-08- 11-38217   H 15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44   10  Németh József             1.cs.  F05  HU-08- 11-29254   H 157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45   11  Jakab Sándor              0.cs.  F05  HU-07- M-112100   T 15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46    6  Prém Zoltán               1.cs.  F33  HU-08- 11-38806   H 157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47   17  Sokorai Csaba             1.cs.  F16  HU 07- 11-22542   H 157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48    3  Soós István               1.cs.  F13  HU-09- 11-45707   H 15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49   18  Holchammer Sándor         1.cs.  F16  HU-08- 11-33685   H 15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50   12  Németh József             0.cs.  F05  HU-08- 11-29202   H 15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51    4  Viglidán Péter            1.cs.  F13  SK-08- 0108-727   H 15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52    7  Prém Zoltán               1.cs.  F33  HU-06- 15-83200   H 15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53   19  Adrián Arnold             1.cs.  F16  HU-07- 11-23356   H 157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54   20  Mitring Imre              1.cs.  F16  HU-08- D-186629   H 15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55   13  Németh József             1.cs.  F05  HU-07- 15-83629   H 157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56   21  Mitring Imre              1.cs.  F16  HU-08- 11-34235   H 157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57    5  Rácz - Süveges            0.cs.  F13  HU-07- 11-21142   H 157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58    2  Jankó József              1.cs.  F24  HU-08- 11-35632   H 15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59    6  Fekete Zoltán             1.cs.  F13  HU-08- 13-09411   T 157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60    8  Kovács József             1.cs.  F33  HU-08- 11-38638   H 15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61   22  Mitring Imre              1.cs.  F16  HU-08- D-186633   H 157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62   23  Rum János dr.             1.cs.  F16  HU-08- 11-33408   H 15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63   24  Papp László               0.cs.  F16  HU-07- 11-22935   H 156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64   25  Adrián Arnold             1.cs.  F16  HU-05- 50-68316   H 15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65   26  P.Szabó László            0.cs.  F16  HU-08- 11-33920   H 15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66   27  Takács Gábor              0.cs.  F16  HU-09- 11-46316   H 156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67   11  Zámolyi Zoltán            1.cs.  F25  HU-08- 11-37095   H 156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68   28  Papp László               0.cs.  F16  HU-08- M-117361   H 15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69    9  Kovács Jenő               1.cs.  F33  HU-06- 15-82879   H 156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 6    3  Szücs Tibor               1.cs.  F10  HU-09- 11-43292   H 15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 7    4  Markó Dezső               1.cs.  F30  HU-08- 11-38037   H 15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70   29  Mitring Imre              0.cs.  F16  HU-09- 11-46806   H 156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71   30  Mitring Imre              0.cs.  F16  HU-09- 11-46830   H 156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72   31  Károlyi Sándor            1.cs.  F16  HU-07- 11-23341   H 156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 8    5  Elekes István             1.cs.  F30  HU-08- 11-38236   H 15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73   10  Szabó Attila              1.cs.  F33  HU-08- 25-86662   H 156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74   32  Takács Gábor              1.cs.  F16  HU-06- 11-11482   H 15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75   33  Czank Sándor              0.cs.  F16  HU-08- 11-33884   H 156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76   34  Takács Gábor              1.cs.  F16  HU-05- 11-01044   H 15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77   35  Holchammer Sándor         1.cs.  F16  HU-08- 11-33689   H 156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78   36  Csepi Bence               1.cs.  F16  HU-07- 11-22189   H 15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79   37  Csepi Bence               1.cs.  F16  HU-07- 11-22187   H 156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80    3  Viglidán László           1.cs.  F24  HU-07- 11-25000   H 15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81   11  Szabó Attila              1.cs.  F33  HU-07- 15-90534   H 15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82    7  Ács György                1.cs.  F13  FR-08-   483503   T 15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83    8  Németh Károly             0.cs.  F13  HU-08- 11-30625   H 15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84   38  Szabó László              0.cs.  F16  HU-09- 11-46118   H 156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85    9  Scheily Gábor             1.cs.  F13  HU-07- 11-22700   H 15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86   10  Magyari Zsolt             0.cs.  F13  HU-08- 11-31814   T 15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87   14  Megyeri Zoltán            1.cs.  F05  HU-08- M-118030   H 155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88   39  Papp László               1.cs.  F16  HU-08- 11-33232   H 155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89   12  Szabó Attila              0.cs.  F33  HU-09- M-119105   T 15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90   40  Papp László               0.cs.  F16  HU-06- 11-11685   H 155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91   11  Sziládi Dezső             1.cs.  F13  HU-08- 11-31233   H 155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92    4  Jankó József              0.cs.  F24  HU-08- 11-35616   H 155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93   12  Magyari Zsolt             0.cs.  F13  HU-09- 11-46212   H 155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 9    6  Földing Norbert           1.cs.  F30  HU-08- D-182485   H 155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94   13  Kovács Jenő               0.cs.  F33  HU-08- 11-38477   H 155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10    7  Elekes István             0.cs.  F30  HU-07- 11-26132   H 15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95   41  Szabó László              0.cs.  F16  HU-07- 11-23238   H 155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11    8  Elekes István             0.cs.  F30  HU-07- 11-26158   H 15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96   15  Németh József             0.cs.  F05  HU-08- D-182594   H 15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97   42  Papp László               0.cs.  F16  HU-09- 11-45951   H 15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98   12  Csordás Károly            1.cs.  F25  HU-08- 13-15535   H 15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99   43  Czank Sándor              1.cs.  F16  HU-07- 11-22040   H 155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12    9  Elekes István             0.cs.  F30  HU-08- 11-38245   H 155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100   13  Csordás Károly            1.cs.  F25  HU-09- D-230218   H 155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13   10  Elekes István             0.cs.  F30  HU-08- 11-38265   H 155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101   14  Csordás Károly            1.cs.  F25  HU-07- D-162618   H 155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14    4  Hodossy Ernő              1.cs.  F10  HU-07- 11-19186   H 15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102   14  Papp Géza                 1.cs.  F33  HU-07- 15-90846   H 155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103   15  Zámolyi Zoltán            0.cs.  F25  HU-08- 11-37068   H 155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104   15  Papp Géza                 1.cs.  F33  HU-07- 15-90833   H 15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105   16  Tóth László               0.cs.  F25  HU-06- 15-79528   H 155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106   13  Scheily Gábor             1.cs.  F13  HU-07- 11-20365   H 155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107   16  Szabó Attila              1.cs.  F33  HU-08- 11-38706   H 155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108   44  Adrián Arnold             0.cs.  F16  HU-08- M-117356   H 15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109   17  Zámolyi Zoltán            0.cs.  F25  HU-09- 11-50119   H 15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110    5  Viglidán László           1.cs.  F24  HU-09- 11-48626   H 155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111   18  Zámolyi Zoltán            0.cs.  F25  HU-09- 11-50108   H 155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112   14  Szakács Miklós            0.cs.  F13  HU-08- 11-31918   H 15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113   15  Rácz - Süveges            0.cs.  F13  HU-09- 11-41244   H 155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114   16  Kókai Attila és fia       1.cs.  F13  HU-07- 11-20026   H 15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115   45  Papp László               0.cs.  F16  HU-08- 11-33244   H 15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116   17  Magyari Zsolt             0.cs.  F13  HU-07- 11-20824   T 154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117   46  Papp László               0.cs.  F16  HU-07- 11-22907   H 154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118   16  Éliás István              1.cs.  F05  HU-06- 15-76944   H 15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119   18  Németh Károly             0.cs.  F13  HU-09- 11-45397   H 154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120   17  Kovács Jenő               0.cs.  F33  HU-09- 11-51195   H 15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121   19  Rácz - Süveges            0.cs.  F13  HU-08- 11-31714   H 154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122    6  Jankó József              0.cs.  F24  HU-08- 11-35642   H 154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123   20  Magyari Zsolt             0.cs.  F13  HU-09- 50-33007   H 15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124   21  Ács György                0.cs.  F13  HU-08- 11-31135   T 154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125   22  Ács György                0.cs.  F13  HU-08- 11-31175   H 15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126   18  Kovács Jenő               1.cs.  F33  HU-07- 15-90401   H 15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127    1  Renczés Ottó              1.cs.  F08  HU-08- 11-29606   H 154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128   47  Czank Sándor              1.cs.  F16  HU-07- 11-22811   H 154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129   48  Takács Gábor              0.cs.  F16  HU-09- 11-46225   H 15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130    2  Hujber Imre               1.cs.  F08  HU-09- 50-20128   H 154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131   17  Jakab Sándor              0.cs.  F05  HU-08- D-182649   H 154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132    7  Böröczki Károly           1.cs.  F24  HU-08- 11-31871   H 15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133   19  Németh Lajos              1.cs.  F25  HU-06- 15-80071   H 15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34   49  Holchammer Sándor         0.cs.  F16  HU-09- 11-47249   H 154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35   50  Papp László               0.cs.  F16  HU-04- 11-89764   H 15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36   23  Ács György                1.cs.  F13  HU-08- 11-31166   H 154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37   20  Csordás Károly            1.cs.  F25  HU-07- 15-87830   H 154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15   11  Markó Dezső               0.cs.  F30  HU-09- M-119199   H 15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38   24  Ács György                0.cs.  F13  HU-06- 11-09036   H 154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39   19  Papp Géza                 0.cs.  F33  HU-08- 11-38882   H 153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40   25  Horváth Péter             1.cs.  F13  HU-09- 11-45330   H 15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41   21  Szabó József              0.cs.  F25  HU-08- 11-37610   H 15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42   22  Németh Lajos              0.cs.  F25  HU-09- 11-49211   H 15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43   51  Csepi Bence               0.cs.  F16  HU-09- 11-47270   H 15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44   52  Szabó László              1.cs.  F16  HU-09- 11-46173   H 15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45   53  Kiss Károly               0.cs.  F16  HU-09- 11-47013   H 153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16   12  Elekes István             0.cs.  F30  HU-08- 11-38223   H 153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17    5  J.Varga Attila            0.cs.  F10  HU-09- 11-44279   H 153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46   54  Mitring Imre              0.cs.  F16  HU-09- 11-46809   H 153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18    1  Heilig Károly             1.cs.  F01  HU-08- 11-27027   H 15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47   20  Szabó Attila              0.cs.  F33  HU-08- 11-38739   H 153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19   13  Elekes István             0.cs.  F30  HU-09- 11-50616   H 153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48   55  Mitring Imre              0.cs.  F16  HU-09- 11-46847   H 15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49   23  Szabó József              0.cs.  F25  HU-09- 11-49518   H 153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20    2  Kiss László               0.cs.  F01  HU-08- 11-32699   T 153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21   14  Bors László               0.cs.  F30  HU-05- 11-04524   H 153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50    8  Jankó József              0.cs.  F24  HU-09- 11-48438   H 153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51    3  Kovács Balázs             0.cs.  F08  HU-08- 11-29804   T 15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52    9  Viglidán László           0.cs.  F24  HU-08- 11-36137   H 153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53   21  Bedő Szabolcs             0.cs.  F33  HU-09- 11-42604   T 152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54    4  Kovács Balázs             1.cs.  F08  HU-09- 11-42934   H 15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55   26  Viglidán Péter            0.cs.  F13  HU-09- 11-48704   T 15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56   27  Viglidán Péter            0.cs.  F13  HU-09- M-119011   T 152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57   28  Kókai Attila és fia       1.cs.  F13  HU-07- 11-20088   H 15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58   24  Szabó László              1.cs.  F25  HU-08- 11-37255   H 15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59   25  Szabó László              0.cs.  F25  HU-07- 15-88165   H 15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60   29  Viglidán Péter            1.cs.  F13  SK-08- 0108-724   H 15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22    3  Ábrahám János             1.cs.  F01  HU-09- M-119176   T 15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61    5  Helyes Gábor              1.cs.  F08  HU-09- 11-42718   H 152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62   18  Jakab Sándor              0.cs.  F05  HU-08- D-186203   H 15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23   15  Elekes István             1.cs.  F30  HU-06- 50-09634   H 15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24   16  Elekes István             1.cs.  F30  HU-08- 11-38213   H 152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63   19  Jakab Sándor              1.cs.  F05  HU-08- 11-29099   H 152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64   20  Potyondi István           1.cs.  F05  HU-08- 11-28682   H 152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65   56  Adrián Arnold             1.cs.  F16  HU-07- 11-23371   H 152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66   21  Rasztovich Gyula          1.cs.  F05  HU-07- M-112034   H 15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67   30  Marics István             0.cs.  F13  HU-09- D-226391   H 152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68   26  Csordás Károly            0.cs.  F25  HU-09- 11-49137   H 152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25    1  Földing József            0.cs.  F19  HU-09- D-226269   H 152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69   57  Szabó László              1.cs.  F16  HU-08- D-185225   H 15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70   27  Csordás Károly            1.cs.  F25  HU-09- D-230230   H 152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71   28  Bendes Péter              1.cs.  F25  HU-08- 11-37544   H 152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26    6  Nagy Béla                 1.cs.  F10  HU-05- 11-96616   H 152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72   31  Nagy László               1.cs.  F13  HU-09- 11-44581   T 152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73   29  Németh Lajos              1.cs.  F25  HU-06- 15-80078   H 152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74   32  Fekete Zoltán             1.cs.  F13  HU-05- 13-49219   T 15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75   33  Nagy László               1.cs.  F13  HU-09- 11-44577   T 152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76   58  Takács Gábor              0.cs.  F16  HU-09- M-121987   H 152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27    1  Bódi Ferenc               1.cs.  F02  HU 07- 11-16327   H 151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77   59  Takács Gábor              1.cs.  F16  HU-07- 11-22352   H 15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78   22  Jakab Sándor              0.cs.  F05  HU-06- 15-75470   H 15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79   34  Soós István               1.cs.  F13  HU-08- D-186418   H 151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80   35  Viglidán Péter            0.cs.  F13  HU-09- M-119006   T 151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81   36  Ács György                0.cs.  F13  HU-08- 11-31165   H 15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82   22  Szabó Attila              0.cs.  F33  HU-09- 50-21761   H 15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83   60  Adrián Arnold             0.cs.  F16  HU-09- 11-46602   H 15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84   61  Papp László               0.cs.  F16  HU-08- 11-33240   H 151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85   37  Nagy László               1.cs.  F13  HU-08- 11-31531   H 15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86   38  Soós István               1.cs.  F13  HU-07- D-168661   H 151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87   39  Kókai Attila és fia       0.cs.  F13  HU-09- 11-45012   H 151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28    7  Ring László               0.cs.  F10  HU 08- 11-32797   T 151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88   23  Jakab Sándor              0.cs.  F05  HU-08- 11-29139   H 151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89   24  Jakab Sándor              0.cs.  F05  HU-08- D-182611   H 151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90    6  Kovács Balázs             1.cs.  F08  HU-08- 11-29812   T 151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91   25  Jakab Sándor              0.cs.  F05  HU-08- D-186176   H 15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29    8  Szűcs Gyula               1.cs.  F10  HU-08- D-186744   H 15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30    2  Feicser Béla              1.cs.  F02  HU-06- 50-53530   H 151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92   26  Horváth Ferenc            1.cs.  F05  HU-07- 15-84751   H 151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93   23  Prém Zoltán               0.cs.  F33  HU-07- 15-90750   H 151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94   24  Kovács Jenő               0.cs.  F33  HU-06- 15-82855   H 151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95   25  Papp Géza                 1.cs.  F33  HU-08- 11-38875   H 151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96   27  Horváth Ferenc            0.cs.  F05  HU-08- 11-28257   H 151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97   30  Németh Lajos              1.cs.  F25  HU-08- 11-36347   H 15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98   31  Németh Lajos              1.cs.  F25  HU-07- 15-88441   H 15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31    9  Szűcs Gyula               1.cs.  F10  HU-09- 11-44027   H 151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99    7  Helyes Gábor              0.cs.  F08  HU-07- 11-17754   H 151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200   40  Magyari Zsolt             0.cs.  F13  HU-09- 50-33010   H 151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201   62  Holchammer Sándor         1.cs.  F16  HU-07- 11-22898   H 150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202   26  Prém Zoltán               1.cs.  F33  HU-07- 15-90742   H 150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203   27  Papp Géza                 0.cs.  F33  HU-08- 11-38831   T 15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204    8  Helyes Gábor              1.cs.  F08  HU-09- 50-20423   T 150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32    3  Kustyán Tamás             1.cs.  F02  HU-07- 11-16739   H 15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205   28  Prém Zoltán               0.cs.  F33  HU-08- 11-38786   H 150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33    4  Kustyán Tamás             0.cs.  F02  HU-06- D-148805   H 15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34   10  Szücs Tibor               1.cs.  F10  HU-09- 11-43265   H 15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35   11  Páli István               0.cs.  F10  HU-09- D-208616   H 150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36    5  Kustyán Tamás             0.cs.  F02  HU-09- D-231649   H 150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206   63  Holchammer Sándor         0.cs.  F16  HU-08- 11-33682   H 15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207   10  Viglidán László           1.cs.  F24  HU-08- 11-36106   H 150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208   11  Viglidán László           0.cs.  F24  HU-08- 11-36200   H 150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209    9  Pongrácz Sándor           1.cs.  F08  HU-07- 11-18067   H 150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210   28  Jakab Sándor              0.cs.  F05  HU-06- 15-75500   H 150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37    2  Földing József            1.cs.  F19  HU-09- D-226264   H 150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211   29  Jakab Sándor              1.cs.  F05  HU-06- 15-75449   H 150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212   64  Mitring Imre              1.cs.  F16  HU-08- D-186631   H 15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213   30  Megyeri Zoltán            0.cs.  F05  HU-06- 50-61219   H 15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214   31  Megyeri Zoltán            1.cs.  F05  HU-07- D-166304   H 150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215   32  Dóczy Ferenc              1.cs.  F05  HU-09- 11-42150   H 15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38    4  Varró Nándor              1.cs.  F01  HU-02- 11-58810   T 15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216   33  Németh József             0.cs.  F05  HU-08- 11-29234   H 15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39   12  J.Varga Attila            0.cs.  F10  HU-09- 11-44215   H 150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217   10  Nagy György               1.cs.  F08  HU 09- 11-43173   T 15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40    5  Varró Nándor              0.cs.  F01  HU-08- 11-32832   H 15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218   65  Adrián Arnold             1.cs.  F16  HU-08- 11-33570   H 150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219   66  Adrián Arnold             0.cs.  F16  HU-09- 11-46685   H 15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220   32  Kovács Miklós             1.cs.  F25  HU-07- 15-87905   H 150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221   67  Adrián Arnold             1.cs.  F16  HU-07- 11-23373   H 15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222   33  Csordás Károly            1.cs.  F25  HU-08- 11-36208   H 15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223   41  Magyari Zsolt             1.cs.  F13  HU-08- 11-31816   H 150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41    6  Árkosi Zoltán             1.cs.  F01  HU-08- 11-26478   T 15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224   34  Csordás Károly            0.cs.  F25  HU-09- 11-49138   H 15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225   29  Bedő László               0.cs.  F33  HU-09- D-226856   H 150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226   35  Szabó József              1.cs.  F25  HU-07- 15-87681   H 150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42    3  Földesi Miklós            0.cs.  F19  HU-08- 11-33060   T 14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43    7  Heilig Károly             1.cs.  F01  HU-08- 11-27057   H 14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227   42  Fekete Zoltán             0.cs.  F13  HU-09- 11-44500   H 14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228   30  Szabó Attila              0.cs.  F33  HU-08- 11-38712   H 14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229   36  Tóth László               1.cs.  F25  HU-09- 11-49810   H 14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230   37  Tóth László               1.cs.  F25  HU-09- 11-49838   H 14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231   12  Jankó József              0.cs.  F24  HU-09- 11-48407   H 149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232   68  Holchammer Sándor         1.cs.  F16  HU-07- 11-22149   H 149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233   38  Nagy Béla                 0.cs.  F25  HU-08- 11-36798   H 149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234   31  Kovács Miklós             1.cs.  F33  HU-09- 11-51233   H 149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235   32  Szabó Attila              1.cs.  F33  HU-08- 11-38721   T 14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236   39  Szabó József              0.cs.  F25  HU-09- 11-49506   H 149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237   34  Jakab Sándor              0.cs.  F05  HU-07- D-166140   T 149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238   69  Holchammer Sándor         1.cs.  F16  HU-06- 11-12680   H 149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239   13  Viglidán László           1.cs.  F24  HU-08- 11-36115   H 149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240   33  Bedő László               1.cs.  F33  HU-08- 11-29459   H 149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241   40  Zámolyi Zoltán            0.cs.  F25  HU-08- 11-37072   H 14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242   41  Zámolyi Zoltán            1.cs.  F25  HU-08- 11-37008   H 149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243   34  Bedő László               0.cs.  F33  HU-09- 50-20413   H 149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244   42  Zámolyi Zoltán            0.cs.  F25  HU-09- 11-50148   H 14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245   14  Baracskai Tibor           1.cs.  F24  HU-03- 11-80569   H 149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44   17  Elekes István             0.cs.  F30  HU-09- 11-50678   H 149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45   18  Huszti Zoltán             0.cs.  F30  HU-08- 50-40401   H 149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246   43  Szabó József              1.cs.  F25  HU-07- 15-87626   H 149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247   44  Csordás Károly            0.cs.  F25  HU-09- 11-49168   H 149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248   35  Horváth Ferenc            1.cs.  F05  HU-08- 11-28308   H 149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249   35  Bedő Szabolcs             1.cs.  F33  HU-08- 11-29519   H 149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250   36  Szabó Attila              0.cs.  F33  HU-09- M-119104   H 149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251   36  Horváth Ferenc            0.cs.  F05  HU-09- D-226127   H 14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252   37  Bedő Szabolcs             0.cs.  F33  HU-09- 11-42639   H 149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253   38  Bedő Szabolcs             0.cs.  F33  HU-09- 11-42614   H 14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254   70  Holchammer Sándor         1.cs.  F16  HU-07- 11-22124   H 149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46   13  Páli István               0.cs.  F10  HU-09- D-208496   H 149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255   71  Holchammer Sándor         1.cs.  F16  HU-08- 11-33663   H 149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47   14  Vida István               1.cs.  F10  HU 08- 11-30224   H 148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256   45  Zámolyi Zoltán            0.cs.  F25  HU-09- 11-50120   H 14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257   72  Mitring Imre              0.cs.  F16  HU-08- 11-34250   H 148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258   46  Szabó László              0.cs.  F25  HU-08- 11-37288   H 148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259   47  Bendes Péter              0.cs.  F25  HU-09- 11-49763   H 148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260   37  Farkas Imre               1.cs.  F05  HU 09- 11-41895   H 14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261   11  Hujber Imre               0.cs.  F08  HU-09- 11-43123   H 148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262   48  Szabó László              1.cs.  F25  HU-08- 11-37270   H 148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48    8  Földes Jenő               1.cs.  F01  HU 03- 50-55399   H 14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263   43  Magyari Zsolt             1.cs.  F13  HU-08- 11-31931   T 148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49    6  Kustyán Tamás             0.cs.  F02  HU-09- 50-21199   H 148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50    9  Heilig Károly             0.cs.  F01  HU-09- 11-40129   H 14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264   44  Szakács Miklós            0.cs.  F13  HU-09- 11-45640   H 14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265   15  Koczman József            1.cs.  F24  HU-08- D-186227   H 148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266   49  Bendes Péter              1.cs.  F25  HU-07- 15-87495   H 14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51   19  Elekes István             0.cs.  F30  HU-08- 11-38271   H 14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267   45  Németh Károly             1.cs.  F13  HU-07- 11-20563   H 14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268   50  Zámolyi Zoltán            0.cs.  F25  HU-09- 11-50196   H 148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269   73  Adrián Arnold             0.cs.  F16  HU-09- 11-46611   H 148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270   12  Renczés Ottó              1.cs.  F08  HU-06- 11-07133   T 14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52   15  J.Varga Attila            0.cs.  F10  HU-09- 50-21176   H 14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271   38  Megyeri Zoltán            1.cs.  F05  HU-09- D-226192   H 148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272   39  Farkas Imre               1.cs.  F05  HU 07- 15-84057   H 148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273   39  Papp Géza                 1.cs.  F33  HU-08- 11-38894   H 14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274   40  Megyeri Zoltán            1.cs.  F05  HU-09- D-226189   H 148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275   46  Viglidán Péter            0.cs.  F13  HU-08- 11-36035   T 14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276   47  Magyari Zsolt             0.cs.  F13  HU-09- 11-45696   T 14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277   41  Németh József             0.cs.  F05  HU-08- 11-29211   H 148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53   16  Szűcs Gyula               1.cs.  F10  HU-07- 11-18850   H 14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278   48  Magyari Zsolt             0.cs.  F13  HU-08- D-186483   T 148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279   74  Papp László               0.cs.  F16  HU-09- 11-45954   H 148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280   75  Károlyi Sándor            0.cs.  F16  HU-08- 11-33640   H 148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281   49  Soós István               1.cs.  F13  HU-06- 11-10640   H 14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282   42  Horváth Ferenc            1.cs.  F05  HU-07- 15-84736   H 14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54    7  Kövecses Gábor            1.cs.  F02  HU-07- D-165616   H 148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283   43  Jakab Sándor              0.cs.  F05  HU-08- D-182665   H 148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55   10  Árkosi Zoltán             0.cs.  F01  HU-09- D-208342   H 148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284   16  Baracskai Tibor           1.cs.  F24  HU-07- 11-25125   H 148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285   76  Szabó László              0.cs.  F16  HU-08- 11-33347   H 148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56   11  Ábrahám János             1.cs.  F01  HU-09- M-119171   T 14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286   77  Szabó Gábor               1.cs.  F16  HU-06- 50-60585   H 148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287   50  Rácz - Süveges            0.cs.  F13  HU-09- 11-41208   H 148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57   20  Knauz testvérek           1.cs.  F30  HU-07- 11-21062   H 148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288   44  Jakab Sándor              0.cs.  F05  HU-06- 15-75582   H 148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289   45  Horváth Ferenc            1.cs.  F05  HU-07- D-163390   H 148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90   51  Rácz - Süveges            0.cs.  F13  HU-08- 11-32095   H 148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291   46  Németh József             0.cs.  F05  HU-09- 11-42310   H 148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92   47  Megyeri Zoltán            0.cs.  F05  HU-09- 11-42495   H 148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93   52  Ács György                1.cs.  F13  DV-09- 05194-58   T 148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94   48  Németh József             0.cs.  F05  HU-09- 11-42315   H 14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295   78  Szabó László              0.cs.  F16  HU-08- 11-33484   H 148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296   53  Fekete Zoltán             1.cs.  F13  HU-09- 11-44488   T 14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297   79  Rum János dr.             1.cs.  F16  HU-08- 11-33412   H 148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58    8  Szarvas István            1.cs.  F02  HU-09- D-208765   H 14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98   54  Rácz - Süveges            0.cs.  F13  HU-08- 11-31687   H 14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99   49  Horváth Ferenc            0.cs.  F05  HU-09- 11-41844   H 14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300   80  Szabó Gábor               1.cs.  F16  HU-06- 11-11813   H 14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59   12  Ábrahám János             1.cs.  F01  HU-04- 11-11223   H 14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301   40  Prém Zoltán               1.cs.  F33  HU-06- 15-83195   H 14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302   55  Fekete Zoltán             0.cs.  F13  HU-05- 11-98287   T 148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303   51  Németh Lajos              1.cs.  F25  HU-06- 15-80034   H 14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304   52  Szabó József              1.cs.  F25  HU-08- 11-36570   H 148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305   81  Csepi Bence               0.cs.  F16  HU-09- 11-47300   H 148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306   17  Jankó József              0.cs.  F24  HU-09- 11-48439   H 148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60   17  Szűcs Gyula               1.cs.  F10  HU-09- 11-44002   H 148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61    4  Czinger Csaba             1.cs.  F19  HU 07- 11-23411   H 148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307   50  Éliás István              1.cs.  F05  HU-08- 11-29285   H 148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308   51  Németh József             1.cs.  F05  HU-08- D-182598   H 148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309   82  Adrián Arnold             0.cs.  F16  HU-08- 11-33533   H 148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310   52  Farkas Imre               1.cs.  F05  HU 07- 15-84062   H 14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62   21  Földing Norbert           0.cs.  F30  HU-08- D-182440   H 147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63   22  Szollár - Knauz           1.cs.  F30  HU-08- D-186051   T 147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311   41  Kovács Jenő               1.cs.  F33  HU-06- 15-82899   H 147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312   42  Kovács Jenő               0.cs.  F33  HU-08- 11-38468   H 147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313   43  Szabó Attila              0.cs.  F33  HU-09- 11-50991   T 147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314   13  Kovács Zoltán             0.cs.  F08  HU-09- 11-42990   H 14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315   44  Kovács Jenő               0.cs.  F33  HU-06- 15-82883   H 147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316   45  Kovács Jenő               0.cs.  F33  HU-08- 11-38486   H 147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317   46  Szabó Attila              0.cs.  F33  HU-06- 15-82998   H 147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318   56  Magyari Zsolt             1.cs.  F13  HU-08- 11-31801   T 14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319   53  Csordás Károly            0.cs.  F25  HU-09- 11-49120   H 147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64   23  Markó Dezső               1.cs.  F30  HU-08- 11-38027   H 147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 65    5  Szórádi Imre              1.cs.  F19  HU-06- 11-13258   H 147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320   54  Csordás Károly            1.cs.  F25  HU-08- 11-36227   H 147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321   57  Viglidán Péter            0.cs.  F13  HU-08- 50-11422   T 14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322   47  Szabó Attila              0.cs.  F33  HU-08- 11-38723   H 147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323   53  Horváth Ferenc            0.cs.  F05  HU-09- D-226130   H 147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 66   18  J.Varga Attila            0.cs.  F10  HU-08- 50-56474   H 14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324   55  Nagy Béla                 1.cs.  F25  HU-08- 11-36796   H 147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325   54  Éliás István              1.cs.  F05  HU-08- 11-29265   H 147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326   14  Nagy György               1.cs.  F08  HU 08- 11-29972   H 147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327   58  Scheily Gábor             1.cs.  F13  HU-09- 11-45426   T 147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328   56  Szabó László              0.cs.  F25  HU-08- 11-37261   H 147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329   55  Jakab Sándor              0.cs.  F05  HU-08- D-186201   H 147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330   56  Rasztovich Gyula          0.cs.  F05  HU-09- 11-51412   H 147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331   57  Csordás Károly            1.cs.  F25  HU-08- 11-36273   H 14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332   48  Prém Zoltán               0.cs.  F33  HU-09- 11-51322   H 14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333   58  Nagy Béla                 1.cs.  F25  HU-07- 15-88018   H 14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67   24  Csidey József             0.cs.  F30  HU-09- D-208869   T 14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334    0  Csepi Bence               0.cs.  F16  HU-08- 11-33480   H 147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335   59  Fekete Zoltán             0.cs.  F13  HU-08- 11-32195   H 14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336   60  Marics István             1.cs.  F13  HU-09- D-226397   H 14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337    0  Takács Gábor              0.cs.  F16  HU-07- 11-22380   H 147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338    0  Takács Gábor              0.cs.  F16  HU-09- 11-46348   H 14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339   15  Helyes Gábor              0.cs.  F08  HU-09- 50-20422   T 14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 68   25  Földing Norbert           0.cs.  F30  HU-09- D-208903   H 147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340   59  Tóth László               0.cs.  F25  HU-08- 11-37121   H 14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 69   13  Varró Nándor              0.cs.  F01  HU-08- D-186013   H 147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 70    9  Szarvas István            0.cs.  F02  HU-07- 11-17610   H 147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 71   26  Elekes István             0.cs.  F30  HU-09- 11-50693   H 147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341   61  Scheily Gábor             0.cs.  F13  HU-08- 11-39332   H 147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342   18  Baracskai Tibor           0.cs.  F24  HU-08- 11-35412   H 14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343   19  Jankó József              0.cs.  F24  HU-06- 11-14114   H 147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344   49  Papp Géza                 0.cs.  F33  HU-08- 11-38837   H 14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345   62  Soós István               1.cs.  F13  HU-09- D-226278   H 14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346   50  Kovács József             1.cs.  F33  HU-08- 11-38626   H 14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347   63  Soós István               1.cs.  F13  HU-09- 11-45763   H 14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348   64  Nagy László               1.cs.  F13  HU-08- 11-31557   H 147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349   57  Dóczy Ferenc              1.cs.  F05  HU-08- 11-28752   H 14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350   65  Ács György                0.cs.  F13  HU-09- 11-44958   H 14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351    0  Balla Ferenc              1.cs.  F16  HU-09- 11-46986   H 147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352   66  Kókai Attila és fia       0.cs.  F13  HU-05- 11-99253   H 14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353   16  Hujber Imre               1.cs.  F08  HU-08- 11-29926   H 147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354    0  Hardt Ádám                1.cs.  F16  HU-09- 11-46443   H 146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355   17  Sándor Gábor              1.cs.  F08  HU 09- 11-43223   T 14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356   58  Rasztovich Gyula          1.cs.  F05  HU-06- D-144390   H 146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357   20  Böröczki Károly           0.cs.  F24  HU-07- 11-25219   H 14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358    0  Dóczy Ferenc              0.cs.  F05  HU-09- 11-42102   H 146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359   18  Sándor Gábor              1.cs.  F08  HU 08- 11-29727   H 14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 72   27  Elekes István             1.cs.  F30  HU-08- 11-38227   H 14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360   21  Jankó József              1.cs.  F24  HU-09- 11-48476   H 146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361    0  Hardt Ádám                1.cs.  F16  HU-08- 11-30944   T 146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 73   19  Szórádi Frigyes           0.cs.  F10  HU-08- 11-30598   H 146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362   51  Bedő Szabolcs             1.cs.  F33  HU-09- 11-42609   H 146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363   19  Hujber Imre               1.cs.  F08  HU-08- 11-29932   H 146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364   20  Nagy György               1.cs.  F08  HU 08- 11-29979   H 14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365    0  Dóczy Ferenc              0.cs.  F05  HU-07- 15-84616   H 146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366   60  Nagy Béla                 0.cs.  F25  HU-09- 11-49610   H 146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367   67  Viglidán Péter            1.cs.  F13  HU-09- 11-48701   T 14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368   52  Kovács József             1.cs.  F33  HU-08- 11-38652   H 146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369   68  Viglidán Péter            1.cs.  F13  HU-08- 11-36013   T 146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 74    6  Hanich Mihály             1.cs.  F19  HU 08- 11-32246   H 146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370   69  Ács György                0.cs.  F13  HU-09- D-208545   H 146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371    0  Adrián Arnold             0.cs.  F16  HU-09- 11-46700   H 14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372    0  Rum János dr.             1.cs.  F16  HU-08- D-186608   H 146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373   53  Bedő Szabolcs             0.cs.  F33  HU-07- 11-17827   T 14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 75   28  Markó Dezső               1.cs.  F30  HU-08- 11-38018   H 146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 76   20  Rebenek Imre              1.cs.  F10  HU-08- 11-30666   H 14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374    0  Kiss Károly               1.cs.  F16  HU-05- 11-01518   H 146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375   70  Nagy László               1.cs.  F13  HU-08- 50-39822   T 146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376   71  Magyari Zsolt             0.cs.  F13  HU-09- 50-33005   H 14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 77   21  Rebenek Imre              1.cs.  F10  HU-07- 50-27372   H 14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377    0  Mitring Imre              0.cs.  F16  HU-06- 50-53549   H 14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378   72  Viglidán Péter            0.cs.  F13  HU-09- M-119014   H 14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379   22  Viglidán László           1.cs.  F24  HU-07- 11-24961   H 146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 78   14  Varró Nándor              0.cs.  F01  HU-08- D-186015   H 146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 79    7  Hanich Mihály             1.cs.  F19  HU 08- 11-32230   H 146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380    0  Adrián Arnold             0.cs.  F16  HU-08- 11-33511   H 146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381   73  Magyari Zsolt             1.cs.  F13  HU-07- 11-20795   H 146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382   74  Marics István             0.cs.  F13  HU-08- 11-32133   H 14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383   54  Papp Géza                 0.cs.  F33  HU-08- 11-38888   H 14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384    0  Károlyi Sándor            0.cs.  F16  HU-07- 11-22978   H 14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385    0  Rasztovich Gyula          0.cs.  F05  HU-09- 11-51413   H 146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386   55  Szabó Attila              0.cs.  F33  HU-08- 11-38773   H 146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 80   10  Kulicskó Ferenc           1.cs.  F02  HU 07- 11-16435   H 14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387   75  Magyari Zsolt             1.cs.  F13  HU-09- 11-45699   T 14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 81    8  Földing József            1.cs.  F19  HU-09- D-226202   H 14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 82   15  Nagy Gusztáv              0.cs.  F01  HU-07- 11-16190   T 146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388   76  Nagy László               1.cs.  F13  HU-06- 11-09146   T 146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389   56  Szabó Attila              1.cs.  F33  HU-09- 11-50934   T 146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390   57  Szabó Attila              1.cs.  F33  HU-06- 15-82953   H 14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391   21  Pongrácz Sándor           1.cs.  F08  HU-08- 11-29841   H 14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392   77  Marics István             1.cs.  F13  HU-05- D-138311   H 14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 83   16  Ábrahám József            1.cs.  F01  HU-08- 11-32539   H 14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393    0  Horváth Ferenc            0.cs.  F05  HU-09- 11-41854   H 14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394   78  Németh Károly             1.cs.  F13  HU-08- 11-30627   H 14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395   79  Soós István               1.cs.  F13  HU-09- 11-45716   H 14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396   22  Helyes Gábor              1.cs.  F08  HU-06- 11-07216   H 146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397   58  Kovács József             1.cs.  F33  HU-09- 11-51011   H 14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 84   17  Balog Norbert             0.cs.  F01  HU-09- 11-40082   H 146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398   59  Szabó Attila              0.cs.  F33  HU-09- 11-50944   H 146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399   61  Csordás Károly            0.cs.  F25  HU-09- 11-49122   H 14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 85   29  Markó Dezső               1.cs.  F30  HU-08- 11-38120   H 146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400    0  Csepi Bence               0.cs.  F16  HU-07- 11-22154   H 146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401   62  Nagy Béla                 1.cs.  F25  HU-06- 15-79290   H 146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402   80  Viglidán Péter            1.cs.  F13  HU-08- 11-36001   T 146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403   60  Prém Zoltán               0.cs.  F33  HU-09- 11-51303   H 146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 86    9  Földing József            1.cs.  F19  HU-08- D-186935   H 14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404   63  Csordás Károly            0.cs.  F25  HU-09- 11-49136   H 14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405   61  Prém Zoltán               0.cs.  F33  HU-08- 11-38855   H 146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406   81  Magyari Zsolt             0.cs.  F13  HU-08- D-186491   T 146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407   62  Bedő László               1.cs.  F33  HU-08- 11-29461   H 146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408    0  Rasztovich Gyula          0.cs.  F05  HU-07- M-112026   H 146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409   63  Király László             1.cs.  F33  HU-08- 11-38615   T 14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 87   30  Elekes István             1.cs.  F30  HU-08- 11-38205   H 146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410    0  Kovács Jenő               1.cs.  F33  HU-08- 11-38514   H 1461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411    0  P.Szabó László            0.cs.  F16  HU-09- 11-46538   H 14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412    0  Tóth László               1.cs.  F25  HU-07- 15-88292   H 146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413    0  Jakab Sándor              1.cs.  F05  HU-07- 15-83888   H 14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 88   31  Elekes István             0.cs.  F30  HU-08- 50-40443   H 146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414    0  Nagy Béla                 1.cs.  F25  HU-06- 15-79302   H 146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415    0  Tóth László               1.cs.  F25  HU-07- 15-88237   H 146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416   82  Fekete Zoltán             0.cs.  F13  HU-05- 11-98296   T 14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417   83  Fekete Zoltán             0.cs.  F13  HU-08- 11-32218   H 14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418    0  Zámolyi Zoltán            0.cs.  F25  HU-09- 11-50176   H 14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419    0  Jakab Sándor              1.cs.  F05  HU-08- D-182646   H 14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420    0  Szabó József              0.cs.  F25  HU-09- 11-49517   H 145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421    0  Szabó József              0.cs.  F25  HU-09- 11-49557   H 145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422    0  Tóth László               0.cs.  F25  HU-08- 11-37111   H 14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423    0  Prém Zoltán               0.cs.  F33  HU-08- 11-38793   H 145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424   23  Csizmazia Dezső           1.cs.  F08  HU-09- 12-00630   T 145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 89   32  Elekes István             0.cs.  F30  HU-09- 11-50686   H 14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425    0  Papp László               1.cs.  F16  HU-05- 11-00941   H 14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426    0  Czank Sándor              0.cs.  F16  HU-09- 11-42834   H 145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 90   22  J.Varga Attila            0.cs.  F10  HU-09- D-235268   H 14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 91   18  Varró Nándor              0.cs.  F01  HU-06- 11-11044   T 14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427   23  Koczman József            1.cs.  F24  HU-08- 11-35679   H 14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428   84  Viglidán Péter            0.cs.  F13  HU-08- 50-11421   H 145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 92   33  Földing Norbert           0.cs.  F30  HU-09- D-208944   H 145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429    0  Szabó József              0.cs.  F25  HU-07- M-112998   H 145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430    0  Németh József             0.cs.  F05  HU-09- 11-42311   H 14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431   85  Viglidán Péter            0.cs.  F13  HU-09- M-119012   T 14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432    0  Takács Gábor              1.cs.  F16  HU-07- 11-22523   H 14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  0    0  Papp László               1.cs.  F16  HU-08- 11-33242   H 14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  0   86  Viglidán Péter            0.cs.  F13  HU-09- 11-48746   H 145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  0    0  Szabó József              0.cs.  F25  HU-08- 11-36584   H 145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 93   34  Földing Norbert           0.cs.  F30  HU-09- D-208964   H 145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  0    0  Takács Gábor              0.cs.  F16  HU-09- 11-46216   H 145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  0   87  Rácz - Süveges            1.cs.  F13  HU-08- 11-31699   H 14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  0   88  Rácz - Süveges            1.cs.  F13  HU-09- 11-41203   H 14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 94   11  Kustyán Tamás             0.cs.  F02  HU-07- 11-16723   H 145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  0    0  Papp László               0.cs.  F16  HU-09- 11-45990   H 14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  0    0  Szabó József              0.cs.  F25  HU-09- 11-49538   H 14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  0    0  Bedő László               0.cs.  F33  HU-08- 11-29434   H 14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  0    0  Prém Zoltán               0.cs.  F33  HU-07- 15-83723   H 145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  0    0  Szabó József              0.cs.  F25  HU-09- 11-49501   H 145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  0    0  Éliás István              1.cs.  F05  HU-09- 11-42396   H 145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  0   89  Rácz - Süveges            1.cs.  F13  HU-07- 11-21136   H 14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  0   90  Rácz - Süveges            0.cs.  F13  HU-08- 11-31686   H 14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  0    0  Rum János dr.             1.cs.  F16  HU-05- 11-00663   H 145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  0    0  Zámolyi Zoltán            0.cs.  F25  HU-07- 15-88304   H 145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  0   91  Magyari Zsolt             1.cs.  F13  HU-08- 11-31825   T 14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  0    0  Rum János dr.             1.cs.  F16  HU-08- 11-33962   H 145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  0   24  Kovács Zoltán             0.cs.  F08  HU-08- 11-29755   T 14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  0   25  Kovács Zoltán             0.cs.  F08  HU-08- 50-11352   T 145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  0    0  Horváth Ferenc            0.cs.  F05  HU-09- D-226117   H 145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  0    0  Bedő László               1.cs.  F33  HU-08- 11-29445   H 14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  0    0  Szabó József              0.cs.  F25  HU-09- 11-49550   H 145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 95   35  Földing Norbert           1.cs.  F30  HU-07- D-165554   H 145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  0   26  Kovács Zoltán             0.cs.  F08  HU-07- 11-18120   H 145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  0    0  Éliás István              0.cs.  F05  HU-09- 11-42441   H 145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  0    0  Takács Gábor              0.cs.  F16  HU-09- 11-46305   H 145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  0   92  Soós István               1.cs.  F13  HU-09- 11-45771   H 145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  0    0  Szabó Attila              0.cs.  F33  HU-09- 11-50996   T 145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  0    0  Bedő Szabolcs             1.cs.  F33  HU-08- 11-29480   H 145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  0   93  Magyari Zsolt             0.cs.  F13  HU-09- D-208562   H 145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 96   19  Ábrahám József            0.cs.  F01  HU-08- 11-32526   T 145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  0   94  Rácz - Süveges            1.cs.  F13  HU-09- 11-45192   H 14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  0    0  Takács Gábor              0.cs.  F16  HU-09- M-121986   H 14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  0   24  Viglidán György           1.cs.  F24  HU-05- 11-03921   T 145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  0    0  Takács Gábor              1.cs.  F16  HU-07- 11-22373   H 145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  0   95  Marics István             1.cs.  F13  HU-04- 11-87796   H 145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  0    0  Czank Sándor              0.cs.  F16  HU-08- 11-33817   H 145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  0    0  Ács György                1.cs.  F13  HU-09- 11-44905   H 14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  0    0  Balla Ferenc              1.cs.  F16  HU-07- 11-23236   H 145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 97   23  Páli István               1.cs.  F10  HU-08- D-186443   H 14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 98   36  Markó Dezső               0.cs.  F30  HU-09- 11-50424   H 145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  0    0  Bedő Szabolcs             0.cs.  F33  HU-09- 11-42634   H 145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  0    0  Magyari Zsolt             0.cs.  F13  HU-07- 11-25081   T 145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  0    0  Bedő László               1.cs.  F33  HU-08- 11-29451   H 14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 99   37  Földing Norbert           1.cs.  F30  HU-08- D-176274   H 145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100   38  Földing Norbert           0.cs.  F30  HU-09- D-208937   H 14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  0    0  Papp Géza                 0.cs.  F33  HU-08- 11-38849   H 14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101   39  Markó Dezső               0.cs.  F30  HU-09- 11-45104   H 145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  0    0  Csordás Károly            0.cs.  F25  HU-09- 11-49150   H 14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  0    0  Soós István               0.cs.  F13  HU-09- 11-45757   H 145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  0    0  Magyari Zsolt             0.cs.  F13  HU-09- D-208589   T 14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  0   25  Böröczki Károly           1.cs.  F24  HU-05- 11-02679   H 14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  0    0  Szabó Attila              0.cs.  F33  HU-09- 11-50953   H 145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102   24  Szűcs Gyula               0.cs.  F10  HU-08- 11-30717   H 14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103   40  Markó Dezső               1.cs.  F30  HU-09- 11-50419   H 145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104   20  Varró Nándor              0.cs.  F01  HU-08- 11-32858   T 14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105   21  Varró Nándor              0.cs.  F01  HU-08- 11-32880   T 14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  0    0  Nagy Béla                 1.cs.  F25  HU-07- 15-88034   H 145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  0    0  Fekete Zoltán             1.cs.  F13  HU-09- 11-44472   T 145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106   22  Árkosi Zoltán             1.cs.  F01  HU-08- D-203848   H 145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  0    0  Szabó Attila              0.cs.  F33  HU-09- 11-50958   T 14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  0    0  Papp László               1.cs.  F16  HU-08- 11-33201   H 145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  0    0  Fekete Zoltán             0.cs.  F13  HU-09- 11-44493   H 14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  0   27  Hujber Imre               1.cs.  F08  HU-09- 11-43117   H 145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107   10  Földing József            0.cs.  F19  HU-09- D-226245   H 14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  0    0  Kovács József             0.cs.  F33  HU-09- 11-51028   H 145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  0    0  Megyeri Zoltán            1.cs.  F05  HU-07- 15-84900   H 14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  0    0  Szabó József              0.cs.  F25  HU-09- 11-49591   H 14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  0    0  Bendes Péter              0.cs.  F25  HU-08- 11-37528   H 145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108   23  Varró Nándor              1.cs.  F01  HU-08- 11-32895   T 145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  0    0  Szabó József              1.cs.  F25  HU-08- 11-36565   H 14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  0    0  Nagy Béla                 1.cs.  F25  HU-08- 11-36795   H 145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  0    0  Holchammer Sándor         0.cs.  F16  HU-08- 11-31022   H 145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109   41  Kelemen Gyula             1.cs.  F30  HU-08- D-186079   H 14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110   11  Földing József            0.cs.  F19  HU-09- D-226213   H 14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  0    0  Fekete Zoltán             0.cs.  F13  HU-09- 11-44464   H 14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  0    0  Kókai Attila és fia       1.cs.  F13  HU-09- 11-45048   H 14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  0   28  Hujber Imre               0.cs.  F08  HU-09- 11-43108   H 145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  0    0  Németh József             1.cs.  F05  HU-07- 15-83601   H 14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111   42  Elekes István             0.cs.  F30  HU-08- 11-38221   H 145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  0    0  Bendes Péter              0.cs.  F25  HU-09- 11-49759   H 14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112   25  Nagy Béla                 1.cs.  F10  HU-08- 11-30918   H 145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  0   29  Hujber Imre               0.cs.  F08  HU-09- 50-20134   H 144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  0    0  Szabó József              0.cs.  F25  HU-09- 11-49552   H 14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  0    0  Károlyi Sándor            0.cs.  F16  HU-09- 11-45932   H 14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  0    0  Bedő László               0.cs.  F33  HU-09- 11-42750   H 14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113   26  Nagy Béla                 0.cs.  F10  HU-09- 11-43724   H 144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114   12  Tóth László               1.cs.  F19  HU 07- 50-40625   H 14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  0    0  Scheily Gábor             0.cs.  F13  HU-09- 11-45415   H 14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115    1  Vigh Tibor                1.cs.  F20  HU-07- 11-24539   H 144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116   43  Elekes István             0.cs.  F30  HU-09- 11-50608   H 14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  0    0  Kókai Attila és fia       0.cs.  F13  HU-09- 11-45054   H 144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  0    0  Szabó Attila              0.cs.  F33  HU-09- 11-50961   H 144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  0    0  Scheily Gábor             0.cs.  F13  HU-09- 11-45506   T 144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  0    0  Rácz - Süveges            0.cs.  F13  HU-07- 50-27091   H 14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  0    0  Rácz - Süveges            0.cs.  F13  HU-09- 11-41260   H 14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  0    0  Szabó László              0.cs.  F25  HU-08- 11-37241   H 144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  0    0  Rédecsi Tibor             1.cs.  F05  HU-08- 11-28428   H 144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  0    0  Kovács Jenő               0.cs.  F33  HU-08- 11-38505   H 144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  0    0  Kovács Jenő               0.cs.  F33  HU-08- 11-38508   H 144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  0    0  Scheily Gábor             0.cs.  F13  HU-08- M-118760   T 14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  0    0  Kovács Jenő               1.cs.  F33  HU-06- 15-82836   H 14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117   24  Kiss László               1.cs.  F01  HU-08- 11-32703   H 144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  0    0  Bedő László               0.cs.  F33  HU-09- 11-42773   H 144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  0    0  Kovács Jenő               0.cs.  F33  HU-08- 11-38498   H 144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118   44  Elekes István             0.cs.  F30  HU-07- 11-26138   H 144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119    2  Vigh Tibor                0.cs.  F20  HU-08- 11-35270   H 14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  0    0  Takács Gábor              0.cs.  F16  HU-09- 11-46306   H 14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  0    0  Károlyi Sándor            1.cs.  F16  HU-08- 11-33643   H 144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  0    0  Kovács Jenő               0.cs.  F33  HU-04- 11-92987   H 14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  0    0  Magyari Zsolt             0.cs.  F13  HU-07- 11-20816   H 14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  0    0  Czank Sándor              0.cs.  F16  HU-08- 11-33825   H 144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  0    0  Jakab Sándor              1.cs.  F05  HU-07- 15-83755   H 144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  0    0  Rasztovich Gyula          0.cs.  F05  HU-09- 11-51418   H 14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120   12  Szarvas István            0.cs.  F02  HU-07- 11-17637   H 14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  0    0  Scheily Gábor             0.cs.  F13  HU-09- M-121404   H 144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  0    0  Holchammer Sándor         1.cs.  F16  HU-07- 11-22125   H 14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121   27  J.Varga Attila            0.cs.  F10  HU-08- 11-30868   H 144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  0    0  Rácz - Süveges            0.cs.  F13  HU-06- 11-10144   H 144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  0    0  Jakab Sándor              0.cs.  F05  HU-07- D-166378   H 144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122   25  Német Gábor               1.cs.  F01  HU-07- 11-16225   T 144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  0    0  Zámolyi Zoltán            0.cs.  F25  HU-09- 11-50116   H 144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  0   30  Hujber Imre               1.cs.  F08  HU-09- 11-43124   H 144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123   26  Bukta Ferenc              1.cs.  F01  HU 07- 11-21201   H 14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  0    0  Szabó László              0.cs.  F25  HU-08- 11-37208   H 14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  0    0  Zámolyi Zoltán            0.cs.  F25  HU-09- 11-50110   H 14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  0   26  Jankó József              1.cs.  F24  HU-08- 11-35602   H 144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124   45  Elekes István             0.cs.  F30  HU-09- 50-20841   H 144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  0    0  Szabó László              0.cs.  F25  HU-08- 11-37233   H 144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  0    0  Kovács József             0.cs.  F33  HU-09- 11-51004   H 144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  0    0  Németh József             1.cs.  F05  HU-08- D-182586   H 144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  0    0  Horváth Ferenc            1.cs.  F05  HU-08- 11-28305   H 144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  0   27  Jankó József              0.cs.  F24  HU-08- 11-35646   H 14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  0   28  Viglidán László           0.cs.  F24  HU-09- 11-48616   H 14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  0    0  Scheily Gábor             0.cs.  F13  HU-09- 11-45441   T 144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  0    0  Rasztovich Gyula          0.cs.  F05  HU-09- M-121387   H 14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  0    0  Rasztovich Gyula          0.cs.  F05  HU-07- 15-84214   H 144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  0    0  Szakács Miklós            1.cs.  F13  HU-09- 11-45603   H 14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  0    0  Magyari Zsolt             1.cs.  F13  HU-07- 11-20825   H 144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125   46  Elekes István             0.cs.  F30  HU-09- 50-20846   H 14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  0    0  Szakács Miklós            0.cs.  F13  HU-09- D-226594   H 144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  0    0  Csepi Bence               1.cs.  F16  HU-06- 11-11511   H 144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126   27  Bukta Ferenc              1.cs.  F01  HU 08- 11-33002   H 14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  0    0  Mitring Imre              0.cs.  F16  HU-08- D-186628   H 14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127   28  Balog Norbert             0.cs.  F01  HU-09- 25-96343   T 144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128   29  Német Gábor               1.cs.  F01  HU-07- 11-16209   T 144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129   47  Elekes István             0.cs.  F30  HU-07- 11-26191   H 14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130   13  Földing József            0.cs.  F19  HU-09- D-226273   H 144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  0    0  Szakács Miklós            1.cs.  F13  HU-08- 11-31917   H 144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  0    0  Szakács Miklós            1.cs.  F13  HU-09- 50-20822   H 144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  0    0  Magyari Zsolt             0.cs.  F13  HU-09- D-208555   H 14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  0    0  Tóth László               0.cs.  F25  HU-08- 11-37150   H 14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  0    0  Viglidán Péter            0.cs.  F13  HU-09- D-208550   T 144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  0   31  Hujber Imre               0.cs.  F08  HU-09- 11-43112   H 144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  0    0  Jakab Sándor              0.cs.  F05  HU-07- M-112090   T 14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  0    0  Horváth Ferenc            0.cs.  F05  HU-08- 11-28250   H 144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  0    0  Jakab Sándor              0.cs.  F05  HU-08- D-182666   H 144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  0    0  Viglidán Péter            0.cs.  F13  HU-08- M-117402   H 144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131   14  Tóth László               0.cs.  F19  HU 09- 11-47533   H 144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  0    0  Bedő László               1.cs.  F33  HU-07- 11-19878   H 14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  0    0  Rédecsi Tibor             1.cs.  F05  HU-07- 15-84546   H 144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  0    0  Viglidán Péter            0.cs.  F13  HU-09- 11-48717   T 144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  0    0  Ács György                0.cs.  F13  HU-08- 11-31155   H 144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  0    0  Magyari Zsolt             1.cs.  F13  HU-07- 11-20826   T 144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  0    0  Németh Károly             0.cs.  F13  HU-09- 50-20866   H 144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  0    0  Viglidán Péter            0.cs.  F13  HU-09- 11-48720   H 144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  0    0  Jakab Sándor              0.cs.  F05  HU-08- 11-29151   H 144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132   13  Kulicskó Ferenc           1.cs.  F02  HU 07- 11-17001   T 14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  0    0  Viglidán Péter            1.cs.  F13  HU-08- 11-36020   H 144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  0    0  Németh Károly             1.cs.  F13  HU-08- 11-32000   H 144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  0    0  Szabó Attila              0.cs.  F33  HU-08- M-117307   H 144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  0    0  Németh Károly             1.cs.  F13  HU-06- 11-08494   H 144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133   14  Kustyán Tamás             0.cs.  F02  HU-06- 11-06929   H 144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134   48  Elekes István             0.cs.  F30  HU-08- 11-38267   H 144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  0    0  Kovács Jenő               0.cs.  F33  HU-07- 15-90418   H 144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135   28  J.Varga Attila            0.cs.  F10  HU-09- 11-44259   H 14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  0    0  Németh Károly             0.cs.  F13  HU-09- 11-45390   H 14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  0   29  Koczman József            1.cs.  F24  HU-08- D-186250   H 144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  0    0  Németh Lajos              1.cs.  F25  HU-08- 11-36333   H 144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  0    0  Németh Károly             0.cs.  F13  HU-09- 50-20860   H 144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  0    0  Szabó László              0.cs.  F16  HU-09- 11-46106   H 144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  0    0  Németh Károly             1.cs.  F13  HU-07- 11-20559   H 14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  0   30  Viglidán György           0.cs.  F24  HU-08- 13-08730   H 144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  0    0  Csepi Bence               0.cs.  F16  HU-09- 50-33044   H 144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136   29  J.Varga Attila            0.cs.  F10  HU-08- 50-40739   T 144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  0    0  Nagy Béla                 0.cs.  F25  HU-09- 11-49650   H 144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  0   31  Viglidán György           0.cs.  F24  HU-08- 11-35977   T 144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  0    0  Scheily Gábor             0.cs.  F13  HU-09- 11-45433   H 144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137   30  Ring László               1.cs.  F10  HU 07- 11-21662   H 14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138   30  Balog Norbert             0.cs.  F01  HU-09- 11-40078   H 14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139   49  Elekes István             0.cs.  F30  HU-08- 11-38257   H 144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140   50  Csidey József             1.cs.  F30  HU-07- D-165861   H 144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  0   32  Margl Zoltán              1.cs.  F08  HU 09- 11-42865   H 144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  0   33  Nagy György               1.cs.  F08  HU 07- 11-18197   H 14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  0    0  Horváth Ferenc            0.cs.  F05  HU-08- 11-28310   H 14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  0    0  Károlyi Sándor            0.cs.  F16  HU-09- 11-44962   H 14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  0    0  Jakab Sándor              1.cs.  F05  HU-08- D-186202   H 144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  0    0  Fekete Zoltán             0.cs.  F13  HU-09- 11-44484   T 144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141   31  Kiss László               0.cs.  F01  HU-03- 50-M7598   T 14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  0    0  Szabó László              0.cs.  F25  HU-08- 11-37282   H 14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  0    0  Rum János dr.             1.cs.  F16  HU-08- 50-11613   H 144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  0   34  Nagy György               1.cs.  F08  HU 07- 11-18187   H 144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142   51  Elekes István             0.cs.  F30  HU-08- 11-38215   H 144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  0    0  Szakács Miklós            0.cs.  F13  HU-09- M-119024   H 144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143   15  Feicser Béla              1.cs.  F02  HU-08- 11-27290   H 144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  0    0  Szabó József              0.cs.  F25  HU-07- M-112997   H 14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144   32  Varró Nándor              0.cs.  F01  HU-08- 11-21920   T 14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  0    0  Szakács Miklós            1.cs.  F13  HU-09- 11-45620   H 14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  0    0  Scheily Gábor             1.cs.  F13  HU-08- 11-39260   T 143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  0   32  Viglidán György           0.cs.  F24  HU-09- 11-49018   H 14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145   52  Elekes István             0.cs.  F30  HU-09- 11-50623   H 143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146   31  Simon Károly              1.cs.  F10  HU 08- 11-30142   H 143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  0    0  Viglidán Péter            0.cs.  F13  HU-09- M-119009   T 143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  0    0  Nagy László               1.cs.  F13  HU-09- 11-44540   T 143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  0    0  Horváth Ferenc            0.cs.  F05  HU-09- 11-41831   H 143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  0    0  Szakács Miklós            1.cs.  F13  HU-09- 11-45621   H 143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  0    0  Czank Sándor              0.cs.  F16  HU-07- 11-22003   H 143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147    3  Vigh Tibor                1.cs.  F20  HU-08- 11-35262   H 143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  0    0  Szakács Miklós            1.cs.  F13  HU-09- M-119025   H 14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  0    0  Nagy László               0.cs.  F13  HU-08- 11-31556   H 143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  0    0  Viglidán Péter            0.cs.  F13  HU-09- 11-48733   T 143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148   53  Elekes István             0.cs.  F30  HU-07- 11-26203   H 143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  0    0  Nagy Béla                 0.cs.  F25  HU-07- 15-88097   H 143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  0    0  Nagy László               0.cs.  F13  HU-09- 11-44532   T 143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  0    0  Rum János dr.             1.cs.  F16  HU-08- 50-11615   H 14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149    4  Vigh Tibor                0.cs.  F20  HU-09- 11-48078   H 143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  0   33  Viglidán László           0.cs.  F24  HU-07- 11-24913   H 143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  0    0  Nagy Béla                 1.cs.  F25  HU-09- 11-49647   H 143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  0    0  Tóth István és Máté       1.cs.  F16  HU-09- 11-47318   H 143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150   15  Tóth József               0.cs.  F19  HU-09- 11-47566   T 14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  0    0  Tóth István és Máté       0.cs.  F16  HU-09- 11-47333   H 14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  0    0  Papp László               0.cs.  F16  HU-09- 11-46000   H 143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  0    0  Fekete Zoltán             1.cs.  F13  HU-09- 11-44485   H 143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151   16  Nagy Gábor                0.cs.  F02  HU-07- 11-17080   H 14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  0    0  Szabó Attila              0.cs.  F33  HU-09- 11-50980   H 14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  0    0  Fekete Zoltán             1.cs.  F13  HU-09- 11-44471   H 14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  0    0  Rasztovich Gyula          0.cs.  F05  HU-07- D-163469   H 14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152   17  Nagy Gábor                1.cs.  F02  HU-09- 11-40426   H 14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  0    0  Marics István             1.cs.  F13  HU-05- 11-99360   H 14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  0    0  Szabó Attila              0.cs.  F33  HU-08- 11-38741   H 14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153   16  Szórádi Imre              1.cs.  F19  HU-08- 11-39353   T 14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  0    0  Ács György                1.cs.  F13  HU-08- D-186236   T 143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154   32  Hengszter József          1.cs.  F10  HU 08- 11-30273   H 143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155   18  Nagy Gábor                0.cs.  F02  HU-08- 50-40158   H 143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156   17  Tóth József               0.cs.  F19  HU-08- 11-26631   T 14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  0    0  Ács György                1.cs.  F13  HU-08- 11-31164   H 14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  0   34  Koczman József            1.cs.  F24  HU-09- D-208504   H 14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157   33  Nagy Béla                 1.cs.  F10  HU-08- 11-30757   H 143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  0    0  Papp Géza                 0.cs.  F33  HU-08- 11-38879   H 14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158   54  Bors László               1.cs.  F30  HU-09- 11-50327   H 14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159   18  Tóth József               0.cs.  F19  HU-09- 11-47557   H 14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  0    0  Rédecsi Tibor             1.cs.  F05  HU-07- 15-84561   H 14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160   33  Balog Norbert             1.cs.  F01  HU-07- 15-88643   H 14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161   19  Kulicskó Gyula            1.cs.  F02  HU-08- 50-11653   T 14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  0    0  Rum János dr.             1.cs.  F16  HU-08- 50-11621   H 14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  0    0  Fekete Zoltán             0.cs.  F13  HU-09- 11-44489   T 14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  0   35  Jankó József              0.cs.  F24  HU-08- 11-35557   H 14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  0    0  Magyari Zsolt             0.cs.  F13  HU-09- D-208572   T 14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162   34  Balog Norbert             0.cs.  F01  HU-07- 50-40569   T 143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  0    0  Magyari Zsolt             0.cs.  F13  HU-09- 11-45697   H 143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163   35  Remete Zoltán             0.cs.  F01  HU-03- 11-71646   T 14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  0    0  Jankó József              1.cs.  F24  HU-09- D-208464   H 143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164   36  Remete Zoltán             1.cs.  F01  HU-04- 11-82505   T 143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  0    0  Sziládi Dezső             0.cs.  F13  HU-09- 11-44872   H 143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165   34  Szűcs Gyula               0.cs.  F10  HU-06- 11-08026   H 143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  0    0  Károlyi Sándor            1.cs.  F16  HU-08- 11-33625   H 14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  0    0  Rasztovich Gyula          0.cs.  F05  HU-09- M-121317   H 14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  0    0  Czank Sándor              1.cs.  F16  HU-08- 11-33810   H 14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166   35  J.Varga Attila            1.cs.  F10  HU-07- D-165392   H 14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  0    0  Szabó Attila              0.cs.  F33  HU-07- 15-90511   H 14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  0    0  Magyari Zsolt             0.cs.  F13  HU-09- 11-45693   T 143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  0    0  Adrián Arnold             1.cs.  F16  HU-07- 11-23307   H 14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  0    0  Megyeri Zoltán            0.cs.  F05  HU-09- M-119235   H 14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  0    0  Tóth László               1.cs.  F25  HU-08- 11-37122   H 14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  0    0  Károlyi Sándor            1.cs.  F16  HU-09- 11-46729   H 14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  0    0  Tóth László               0.cs.  F25  HU-07- 15-88240   H 143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167   37  Földes Jenő               1.cs.  F01  HU 07- 11-16083   H 143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  0    0  Pintér Imre               1.cs.  F24  HU-06- 11-14396   H 143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  0    0  Takács Gábor              0.cs.  F16  HU-08- 11-34044   H 143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  0    0  Király László             1.cs.  F33  HU-07- 15-90751   T 143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168   36  J.Varga Attila            1.cs.  F10  HU-09- 11-44238   H 14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169   37  J.Varga Attila            1.cs.  F10  HU-09- D-227755   H 143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170   38  Ring László               1.cs.  F10  HU 07- 11-21680   H 14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  0    0  Bendes Péter              1.cs.  F25  HU-09- 11-49785   H 143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  0    0  Mitring Imre              1.cs.  F16  HU-08- D-186650   H 143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171   19  Földing József            0.cs.  F19  HU-09- D-226204   H 14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  0    0  Rácz - Süveges            1.cs.  F13  HU-09- 11-41204   H 143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  0    0  Megyeri Zoltán            0.cs.  F05  HU-09- 11-42497   H 14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  0    0  Bedő László               0.cs.  F33  HU-07-  5023309   H 14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  0    0  Sziládi Dezső             0.cs.  F13  HU-09- 11-44863   H 143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  0    0  Bendes Péter              0.cs.  F25  HU-09- 11-49793   H 14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  0    0  Rasztovich Gyula          1.cs.  F05  HU-09- 11-51405   H 14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  0    0  Marics István             1.cs.  F13  HU-08- 11-32138   H 14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172   39  J.Varga Attila            0.cs.  F10  HU-09- 11-44222   H 14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173   20  Tolnay László             0.cs.  F19  HU-05- 11-01752   H 14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  0    0  Rácz - Süveges            1.cs.  F13  HU-08- 11-31700   H 14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174   38  Varró Nándor              1.cs.  F01  HU-09- D-119067   H 143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175   39  Remete Zoltán             1.cs.  F01  HU-04- 11-82484   H 143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176   40  Vida István               1.cs.  F10  HU 09- 11-43662   H 143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  0    0  Váczi András              0.cs.  F24  HU-09- 11-48481   H 14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  0    0  Soós István               0.cs.  F13  HU-09- 11-45713   H 14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177   41  Banyár Károly             1.cs.  F10  HU-09- 11-43312   H 14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  0    0  Kovács Jenő               0.cs.  F33  HU-08- 11-38452   H 143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  0    0  Bedő László               1.cs.  F33  HU-07- 11-17877   H 143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  0    0  Sziládi Dezső             0.cs.  F13  HU-09- 11-44831   H 14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178   42  J.Varga Attila            0.cs.  F10  HU-08- 23-16947   H 14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  0   35  Csizmazia Dezső           1.cs.  F08  HU-09- 11-42175   T 143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  0    0  Szabó László              1.cs.  F16  HU-09- 11-46110   H 143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  0    0  Balla Ferenc              1.cs.  F16  HU-07- 11-23275   H 143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  0   36  Csizmazia Dezső           1.cs.  F08  HU-09- 50-20396   H 143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  0    0  Horváth Ferenc            0.cs.  F05  HU-09- D-226142   H 143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  0    0  Kovács Jenő               1.cs.  F33  HU-07- 15-90425   H 143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  0    0  Csepi Bence               1.cs.  F16  HU-07- 11-22190   H 143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  0    0  Csordás Károly            0.cs.  F25  HU-09- 11-49113   H 143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  0    0  Dóczy Ferenc              1.cs.  F05  HU-08- 11-28742   H 143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  0    0  Szakács Miklós            1.cs.  F13  HU-09- 11-45607   H 143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  0    0  Rasztovich Gyula          1.cs.  F05  HU-07- D-163423   H 14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  0    0  Horváth Péter             1.cs.  F13  HU-09- 11-45314   H 143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  0    0  Jankó József              1.cs.  F24  HU-09- 11-48413   H 143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179   40  Balog Norbert             1.cs.  F01  HU-09- 11-39567   H 14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  0    0  Pongrácz Sándor           1.cs.  F08  HU-08- 11-29830   H 14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180   41  Kiss László               1.cs.  F01  HU-07- 11-21500   H 14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  0    0  Németh József             1.cs.  F05  HU-08- D-182593   H 143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  0    0  Németh Lajos              1.cs.  F25  HU-06- 15-80110   H 143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181   42  Becker Jenő               0.cs.  F01  HU-06- 11-11390   H 143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  0    0  Adrián Arnold             0.cs.  F16  HU-05- 11-01125   H 143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  0    0  Marics István             0.cs.  F13  HU-08- 11-32119   H 14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  0    0  Magyari Zsolt             0.cs.  F13  HU-07- 11-25084   H 14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  0    0  Takács Gábor              0.cs.  F16  HU-09- 11-46301   H 143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182   55  Kékesi Gyula              1.cs.  F30  HU-07- 11-26249   H 143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183   20  Kustyán Tamás             0.cs.  F02  HU-09- 50-03031   H 143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  0    0  Rácz - Süveges            0.cs.  F13  HU-09- 11-45127   H 143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184   43  Molnár Imre és Tamás      1.cs.  F01  HU-08- 11-26785   H 143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185   44  Bukta Ferenc              1.cs.  F01  HU 07- 11-21204   H 143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186   45  Remete Zoltán             0.cs.  F01  HU-02- 11-64660   H 1430,29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F16    5 h.  22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F16    5 h.  22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F25    5 h.  21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F33    5 h.  21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F16    5 h.  21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1.cs. F33    5 h.  21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F25    5 h.  20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F16    5 h.  20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F16    5 h.  20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F16    5 h.  20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1.cs. F30    5 h.  20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József                  1.cs. F05    5 h.  19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László                1.cs. F24    5 h.  19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1.cs. F05    5 h.  19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1.cs. F13    5 h.  19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1.cs. F16    5 h.  19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kete Zoltán                  1.cs. F13    5 h.  19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1.cs. F05    5 h.  18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László                    1.cs. F13    5 h.  18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egyeri Zoltán                 1.cs. F05    5 h.  183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Péter                 1.cs. F13    5 h.  18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Jenő                    1.cs. F33    5 h.  17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1.cs. F13    5 h.  17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cs György                     1.cs. F13    5 h.  17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um János dr.                  1.cs. F16    5 h.  17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1.cs. F30    5 h.  17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1.cs. F33    4 h.  162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ujber Imre                    1.cs. F08    5 h.  16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László                    1.cs. F25    5 h.  15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Béla                      1.cs. F25    5 h.  15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György                    1.cs. F08    5 h.  152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űcs Gyula                    1.cs. F10    4 h.  15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László                    1.cs. F33    5 h.  15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1.cs. F13    4 h.  14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nkó József                   1.cs. F24    5 h.  143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József                  1.cs. F33    4 h.  14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Éliás István                   1.cs. F05    4 h.  14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Károly                  1.cs. F13    5 h.  14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József                   1.cs. F25    4 h.  13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ácz - Süveges                 1.cs. F13    5 h.  13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ics István                  1.cs. F13    5 h.  13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otyondi István                1.cs. F05    3 h.  13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ámolyi Zoltán                 1.cs. F25    3 h.  12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kács Miklós                 1.cs. F13    5 h.  12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édecsi Tibor                  1.cs. F05    4 h.  11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Gábor                    1.cs. F16    3 h.  11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asztovich Gyula               1.cs. F05    4 h.  11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árolyi Sándor                 1.cs. F16    4 h.  11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czman József                 1.cs. F24    4 h.  11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brahám János                  1.cs. F01    3 h.  11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elyes Gábor                   1.cs. F08    3 h.  111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ókai Attila és fia            1.cs. F13    3 h.  11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arkas Imre                    1.cs. F05    3 h.  10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.Varga Attila                 1.cs. F10    4 h.  10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zank Sándor                   1.cs. F16    3 h.  10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József                 1.cs. F19    3 h.  10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Norbert                1.cs. F30    3 h.  101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edő Szabolcs                  1.cs. F33    3 h.   9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endes Péter                   1.cs. F25    3 h.   9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Dóczy Ferenc                   1.cs. F05    3 h.   91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ongrácz Sándor                1.cs. F08    3 h.   8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Béla                      1.cs. F10    3 h.   8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arró Nándor                   1.cs. F01    3 h.   8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ücs Tibor                    1.cs. F10    2 h.   8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lla Ferenc                   1.cs. F16    3 h.   8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Balázs                  1.cs. F08    2 h.   8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eilig Károly                  1.cs. F01    2 h.   7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nczés Ottó                   1.cs. F08    2 h.   78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László                   1.cs. F25    2 h.   7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racskai Tibor                1.cs. F24    2 h.   7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öröczki Károly                1.cs. F24    2 h.   7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ukta Ferenc                   1.cs. F01    3 h.   69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izmazia Dezső                1.cs. F08    3 h.   6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rkosi Zoltán                  1.cs. F01    2 h.   6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ándor Gábor                   1.cs. F08    2 h.   6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ardt Ádám                     1.cs. F16    2 h.   6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anich Mihály                  1.cs. F19    2 h.   6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ebenek Imre                   1.cs. F10    2 h.   6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eicser Béla                   1.cs. F02    2 h.   6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orváth Péter                  1.cs. F13    2 h.   6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es Jenő                    1.cs. F01    2 h.   5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da István                    1.cs. F10    2 h.   5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órádi Imre                   1.cs. F19    2 h.   56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licskó Ferenc                1.cs. F02    2 h.   5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rály László                  1.cs. F33    2 h.   5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émet Gábor                    1.cs. F01    2 h.   5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h Tibor                     1.cs. F20    2 h.   4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László                    1.cs. F01    2 h.   4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okorai Csaba                  1.cs. F16    1 h.   4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ing László                    1.cs. F10    2 h.   4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iládi Dezső                  1.cs. F13    1 h.   4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dossy Ernő                   1.cs. F10    1 h.   4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emete Zoltán                  1.cs. F01    2 h.   41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log Norbert                  1.cs. F01    2 h.   4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ódi Ferenc                    1.cs. F02    1 h.   4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styán Tamás                  1.cs. F02    1 h.   3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Miklós                  1.cs. F25    1 h.   3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Miklós                  1.cs. F33    1 h.   3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övecses Gábor                 1.cs. F02    1 h.   3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nauz testvérek                1.cs. F30    1 h.   3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rvas István                 1.cs. F02    1 h.   3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zinger Csaba                  1.cs. F19    1 h.   3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ollár - Knauz                1.cs. F30    1 h.   3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Károly                    1.cs. F16    1 h.   3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Ábrahám József                 1.cs. F01    1 h.   3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glidán György                1.cs. F24    1 h.   2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áli István                    1.cs. F10    1 h.   2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elemen Gyula                  1.cs. F30    1 h.   2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óth László                    1.cs. F19    1 h.   2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idey József                  1.cs. F30    1 h.   2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rgl Zoltán                   1.cs. F08    1 h.   2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imon Károly                   1.cs. F10    1 h.   2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óth István és Máté            1.cs. F16    1 h.   2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agy Gábor                     1.cs. F02    1 h.   2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engszter József               1.cs. F10    1 h.   2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ors László                    1.cs. F30    1 h.   2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ulicskó Gyula                 1.cs. F02    1 h.   2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intér Imre                    1.cs. F24    1 h.   2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anyár Károly                  1.cs. F10    1 h.   1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ékesi Gyula                   1.cs. F30    1 h.   1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olnár Imre és Tamás           1.cs. F01    1 h.   18,87 p</w:t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5. Ta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2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9. Bene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22. Humpol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F16   20 h.  85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F25   20 h.  81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  19 h.  81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F33   18 h.  76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F16   18 h.  76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hammer Sándor              1.cs. F16   19 h.  73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enő                    1.cs. F33   18 h.  71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F30   17 h.  71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F13   17 h.  711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1.cs. F05   19 h.  70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rém Zoltán                    1.cs. F33   18 h.  68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itring Imre                   1.cs. F16   16 h.  68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Péter                 1.cs. F13   19 h.  68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József                  1.cs. F05   17 h.  66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                   1.cs. F16   16 h.  66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kete Zoltán                  1.cs. F13   17 h.  65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tyondi István                1.cs. F05   18 h.  652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1.cs. F13   17 h.  64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Szabolcs                  1.cs. F33   17 h.  64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ank Sándor                   1.cs. F16   16 h.  64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Ferenc                 1.cs. F05   16 h.  637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kó Dezső                    1.cs. F30   17 h.  61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1.cs. F13   16 h.  60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Gábor                    1.cs. F16   17 h.  59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1.cs. F13   16 h.  58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               1.cs. F30   16 h.  57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um János dr.                  1.cs. F16   16 h.  57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cs György                     1.cs. F13   16 h.  55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egyeri Zoltán                 1.cs. F05   15 h.  55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árolyi Sándor                 1.cs. F16   15 h.  55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ámolyi Zoltán                 1.cs. F25   14 h.  54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Károly                  1.cs. F13   15 h.  54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kó József                   1.cs. F24   17 h.  53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1.cs. F25   15 h.  52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1.cs. F33   14 h.  51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Lajos                   1.cs. F25   12 h.  51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ujber Imre                    1.cs. F08   15 h.  511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Éliás István                   1.cs. F05   13 h.  50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József                   1.cs. F25   15 h.  49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Béla                      1.cs. F10   14 h.  49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edő László                    1.cs. F33   15 h.  484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ácz - Süveges                 1.cs. F13   14 h.  45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László                   1.cs. F16   12 h.  45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József                  1.cs. F33   13 h.  45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ors László                    1.cs. F30   14 h.  44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László                    1.cs. F25   14 h.  44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László                    1.cs. F01   14 h.  43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György                    1.cs. F08   13 h.  43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benek Imre                   1.cs. F10   12 h.  41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dossy Ernő                   1.cs. F10   12 h.  40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kács Miklós                 1.cs. F13   15 h.  40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iládi Dezső                  1.cs. F13   12 h.  402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űcs Gyula                    1.cs. F10   11 h.  40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István és Máté            1.cs. F16   12 h.  40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László                1.cs. F24   12 h.  39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ics István                  1.cs. F13   14 h.  39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dey József                  1.cs. F30   11 h.  39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styán Tamás                  1.cs. F02   12 h.  39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Károly                    1.cs. F16   11 h.  38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nczés Ottó                   1.cs. F08   10 h.  37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elyes Gábor                   1.cs. F08   11 h.  37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ücs Tibor                    1.cs. F10   11 h.  37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József                 1.cs. F19   12 h.  37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ing László                    1.cs. F10   12 h.  37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Dóczy Ferenc                   1.cs. F05   11 h.  36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lla Ferenc                   1.cs. F16   12 h.  36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.Varga Attila                 1.cs. F10   12 h.  36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okorai Csaba                  1.cs. F16    9 h.  36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áli István                    1.cs. F10   11 h.  36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rváth Péter                  1.cs. F13   11 h.  35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anich Mihály                  1.cs. F19   10 h.  35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og Norbert                  1.cs. F01   12 h.  34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ongrácz Sándor                1.cs. F08   11 h.  34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mete Zoltán                  1.cs. F01   12 h.  33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agy Béla                      1.cs. F25   10 h.  33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asztovich Gyula               1.cs. F05   10 h.  334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arkas Imre                    1.cs. F05    9 h.  33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öröczki Károly                1.cs. F24   10 h.  32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izmazia Dezső                1.cs. F08   11 h.  32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édecsi Tibor                  1.cs. F05   10 h.  324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da István                    1.cs. F10   10 h.  30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eilig Károly                  1.cs. F01    9 h.  30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racskai Tibor                1.cs. F24    9 h.  30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rkosi Zoltán                  1.cs. F01   10 h.  29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rgl Zoltán                   1.cs. F08    9 h.  28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ulicskó Ferenc                1.cs. F02    9 h.  28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József                    1.cs. F19    9 h.  28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olnay László                  1.cs. F19    9 h.  27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arró Nándor                   1.cs. F01    9 h.  27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órádi Imre                   1.cs. F19    7 h.  27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eicser Béla                   1.cs. F02    8 h.  26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emete Ferenc                  1.cs. F01    8 h.  25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czman József                 1.cs. F24   10 h.  25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öldesi Miklós                 1.cs. F19    7 h.  23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ndes Péter                   1.cs. F25    7 h.  23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vács Zoltán                  1.cs. F08    7 h.  23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olnár Imre és Tamás           1.cs. F01    8 h.  22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Balázs                  1.cs. F08    6 h.  22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enkvári Attila                1.cs. F30    7 h.  21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Ábrahám József                 1.cs. F01    7 h.  21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lay Tibor                   1.cs. F13    6 h.  21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agy László                    1.cs. F13    6 h.  21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ukta Ferenc                   1.cs. F01    7 h.  20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Ferenc                    1.cs. F02    6 h.  20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omlyó-dúc /Gulyás Gábor/      1.cs. F02    5 h.  20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nyár Károly                  1.cs. F10    7 h.  19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licskó Gyula                 1.cs. F02    6 h.  19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Ábrahám János                  1.cs. F01    5 h.  18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rály László                  1.cs. F33    7 h.  18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vács Miklós                  1.cs. F25    6 h.  17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lai Imre                    1.cs. F02    6 h.  17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Lenzsér Gyula                  1.cs. F16    5 h.  16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ollár - Knauz                1.cs. F30    6 h.  15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ódi Ferenc                    1.cs. F02    4 h.  15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iglidán György                1.cs. F24    5 h.  15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ándor Gábor                   1.cs. F08    5 h.  15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nauz testvérek                1.cs. F30    4 h.  15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órádi Frigyes                1.cs. F10    5 h.  151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öldes Jenő                    1.cs. F01    4 h.  15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intér Tibor                   1.cs. F05    5 h.  15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rvas István                 1.cs. F02    5 h.  14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Domonkos Csaba                 1.cs. F30    4 h.  144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arga Vencel                   1.cs. F25    5 h.  14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ékesi Gyula                   1.cs. F30    5 h.  13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gh Tibor                     1.cs. F20    5 h.  13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Nagy Gusztáv                   1.cs. F01    4 h.  13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vács Miklós                  1.cs. F33    4 h.  13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.Szabó László                 1.cs. F16    4 h.  13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ulcsár János                  1.cs. F01    4 h.  12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ranyai Csaba                 1.cs. F20    4 h.  11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imon Károly                   1.cs. F10    4 h.  11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émeth István                  1.cs. F30    4 h.  11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uhrmann László                1.cs. F10    4 h.  11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elyem Tamás                   1.cs. F05    3 h.  10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óth László                    1.cs. F19    3 h.   9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Glück István                   1.cs. F02    3 h.   9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Ábrahám Tibor                  1.cs. F01    3 h.   9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rvas József                 1.cs. F20    3 h.   9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vács Imre                    1.cs. F05    2 h.   8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ardt Ádám                     1.cs. F16    3 h.   8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övecses Gábor                 1.cs. F02    2 h.   8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Janes Gyula                    1.cs. F20    3 h.   8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elemen Gyula                  1.cs. F30    3 h.   8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Neményi János                  1.cs. F30    3 h.   8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eke László                    1.cs. F19    3 h.   7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ezselics Mihály               1.cs. F02    2 h.   7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Német Gábor                    1.cs. F01    3 h.   7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ringer-dúc                    1.cs. F24    3 h.   7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urdi Vince                    1.cs. F20    2 h.   6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Czinger Csaba                  1.cs. F19    2 h.   6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ecker Jenő                    1.cs. F01    2 h.   6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Nagy Gábor                     1.cs. F02    3 h.   6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Zvezdovics Szilvér             1.cs. F02    2 h.   59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uszti Zoltán                  1.cs. F30    2 h.   5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engszter József               1.cs. F10    2 h.   5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intér Imre                    1.cs. F24    2 h.   4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Erdős József                   1.cs. F10    2 h.   42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ttlmayer Sándor             1.cs. F10    1 h.   4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óth Abonyi József             1.cs. F20    1 h.   3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Gede Renátó                    1.cs. F02    1 h.   3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Lackó Norbert                  1.cs. F20    1 h.   3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orváth Zoltán                 1.cs. F20    1 h.   3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akker Martina                 1.cs. F10    1 h.   3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áczi András                   1.cs. F24    1 h.   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alázs László                  1.cs. F02    1 h.   2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lai Pál                     1.cs. F02    1 h.   20,38 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8- 11-38217   H  4h 183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                 F16 HU-07- 11-23356   H  4h 179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otyondi István                F05 HU-05- 15-68209   H  4h 17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05- 11-01044   H  4h 179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                 F16 HU-07- 11-23318   H  4h 174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07- D-166136   H  4h 171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.Varga Attila                 F10 HU-08- 11-30847   H  4h 17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egyeri Zoltán                 F05 HU-08- M-118030   H  4h 169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epi Bence                    F16 HU-07- 11-22164   H  4h 166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oós István                    F13 HU-09- D-226278   H  4h 166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oós István                    F13 HU-08- D-186418   H  4h 16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cheily Gábor                  F13 HU-07- 11-22700   H  4h 16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Németh József                  F05 HU-07- 15-83629   H  4h 16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sepi Bence                    F16 HU-07- 11-22186   H  4h 16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ovács József                  F33 HU-08- 11-38638   H  4h 161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Holchammer Sándor              F16 HU-08- 11-33685   H  4h 16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Adrián Arnold                  F16 HU-05- 50-68316   H  4h 159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Hujber Imre                    F08 HU-09- 11-43117   H  4h 15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Papp László                    F16 HU-09- 11-45952   H  4h 15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abó László                   F25 HU-08- 11-37270   H  4h 154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Holchammer Sándor              F16 HU-06- 11-12680   H  4h 15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Elekes István                  F30 HU-08- 11-38205   H  4h 152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Éliás István                   F05 HU-06- 15-76944   H  4h 15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Kókai Attila és fia            F13 HU-07- 11-20088   H  4h 15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zabó Attila                   F33 HU-07- 15-90534   H  4h 15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Csordás Károly                 F25 HU-09- D-230218   H  4h 14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Takács Gábor                   F16 HU-07- 11-22523   H  4h 14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Rum János dr.                  F16 HU-05- 11-00663   H  4h 146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Csordás Károly                 F25 HU-08- 11-36227   H  4h 145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Csordás Károly                 F25 HU-07- 15-87830   H  4h 144,9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Balázs                  F08 HU-08- 11-29812   T  4h 158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9- 11-50934   T  4h 15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09- 11-48701   T  4h 15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Péter                 F13 HU-08- 11-36001   T  4h 14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kete Zoltán                  F13 HU-09- 11-44489   T  4h 13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elyes Gábor                   F08 HU-09- 50-20423   T  4h 131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kete Zoltán                  F13 HU-08- 13-09411   T  3h 129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8- 11-38721   T  3h 12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cs György                     F13 FR-08-   483503   T  3h 124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8- 11-31801   T  3h 12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ekete Zoltán                  F13 HU-09- 11-44472   T  3h 120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agyari Zsolt                  F13 HU-08- 11-31814   T  3h 119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cheily Gábor                  F13 HU-07- 11-22683   T  3h 11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agyari Zsolt                  F13 HU-09- 11-45699   T  3h 11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gyari Zsolt                  F13 HU-08- 11-31829   T  3h 115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Ács György                     F13 HU-09- 11-44913   T  3h 111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Viglidán Péter                 F13 HU-08- 50-11422   T  3h 109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gyari Zsolt                  F13 HU-08- 11-31931   T  3h 109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Viglidán Péter                 F13 HU-09- M-119009   T  3h 10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agyari Zsolt                  F13 HU-07- 11-20826   T  3h 107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Fekete Zoltán                  F13 HU-09- 11-44451   T  3h 106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Varró Nándor                   F01 HU-02- 11-58810   T  3h 106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Ring László                    F10 HU 08- 11-32797   T  3h 104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Ács György                     F13 DV-09- 05194-58   T  3h 10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Ács György                     F13 HU-09- M-119028   T  3h  97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cheily Gábor                  F13 HU-09- 11-45426   T  3h  96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Viglidán Péter                 F13 HU-08- 11-36013   T  3h  90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Remete Zoltán                  F01 HU-04- 11-82505   T  3h  88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cheily Gábor                  F13 HU-08- 11-39260   T  3h  8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Király László                  F33 HU-07- 15-90751   T  3h  69,20p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5:43:00Z</dcterms:created>
  <dc:creator>Király István</dc:creator>
  <dc:description/>
  <dc:language>en-US</dc:language>
  <cp:lastModifiedBy>Király István</cp:lastModifiedBy>
  <dcterms:modified xsi:type="dcterms:W3CDTF">2010-05-28T17:25:00Z</dcterms:modified>
  <cp:revision>5</cp:revision>
  <dc:subject/>
  <dc:title>Győr-Rába Tagszövetség</dc:title>
</cp:coreProperties>
</file>