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0.05.09 12:35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0.05.09 17:37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0.05.09 17:55:2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0.06.08 12:35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gyéb verseny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ugsdorf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1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1 Győr                1    1    89   18    13  14,6  1500,12   1166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1    1    40    8     1   2,5  1308,11   1161,12</w:t>
      </w:r>
    </w:p>
    <w:p>
      <w:pPr>
        <w:pStyle w:val="HTMLkntformzott"/>
        <w:rPr/>
      </w:pPr>
      <w:r>
        <w:rPr>
          <w:color w:val="000000"/>
        </w:rPr>
        <w:t>F13 Győr               14   14   532  106    75  14,1  1529,42   1185,48</w:t>
      </w:r>
    </w:p>
    <w:p>
      <w:pPr>
        <w:pStyle w:val="HTMLkntformzott"/>
        <w:rPr/>
      </w:pPr>
      <w:r>
        <w:rPr>
          <w:color w:val="000000"/>
        </w:rPr>
        <w:t>F16 Lébény             17   17   537  107   131  24,4  1534,75   1328,95</w:t>
      </w:r>
    </w:p>
    <w:p>
      <w:pPr>
        <w:pStyle w:val="HTMLkntformzott"/>
        <w:rPr/>
      </w:pPr>
      <w:r>
        <w:rPr>
          <w:color w:val="000000"/>
        </w:rPr>
        <w:t>F19 Győr                1    1    25    5     4  16,0  1468,04   1133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1    1    20    4     5  25,0  1469,96   1303,79</w:t>
      </w:r>
    </w:p>
    <w:p>
      <w:pPr>
        <w:pStyle w:val="HTMLkntformzott"/>
        <w:rPr/>
      </w:pPr>
      <w:r>
        <w:rPr>
          <w:color w:val="000000"/>
        </w:rPr>
        <w:t>F24 Nyúl                2    2    72   14    13  18,1  1535,38   1254,19</w:t>
      </w:r>
    </w:p>
    <w:p>
      <w:pPr>
        <w:pStyle w:val="HTMLkntformzott"/>
        <w:rPr/>
      </w:pPr>
      <w:r>
        <w:rPr>
          <w:color w:val="000000"/>
        </w:rPr>
        <w:t>F25 Szany               8    8   254   51    82  32,3  1439,63   1324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 9   339   68    55  16,2  1541,68   1236,79</w:t>
      </w:r>
    </w:p>
    <w:p>
      <w:pPr>
        <w:pStyle w:val="HTMLkntformzott"/>
        <w:rPr/>
      </w:pPr>
      <w:r>
        <w:rPr>
          <w:color w:val="000000"/>
        </w:rPr>
        <w:t>F33 Kóny                7    7   277   55    58  20,9  1467,59   1291,21</w:t>
      </w:r>
    </w:p>
    <w:p>
      <w:pPr>
        <w:pStyle w:val="HTMLkntformzott"/>
        <w:rPr/>
      </w:pPr>
      <w:r>
        <w:rPr>
          <w:b/>
          <w:color w:val="000000"/>
        </w:rPr>
        <w:t>Tagszövetségben        61   61  2185  437   437  20,0  1541,68   1283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0.cs. F30 HU-07- D-165554   H 15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0.cs. F24 HU-09- 11-48605   H 15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lchammer Sándor              0.cs. F16 HU-08- 11-33673   H 15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0.cs. F13 HU-08- 11-39213   H 15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0.cs. F13 HU-08- 11-32218   H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0.cs. F13 HU-08- 11-31166   H 15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0.cs. F13 HU-07- 11-22683   T 15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0.cs. F24 HU-09- 11-48440   H 15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0.cs. F13 HU-07- 11-20559   H 15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0.cs. F13 HU-08- 11-31994   H 15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F30 HU-07- 11-26132   H 15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0.cs. F16 HU-08- 11-33834   H 15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0.cs. F16 HU-08- 11-34252   H 15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0.cs. F24 HU-08- 11-35632   H 15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0.cs. F16 HU-09- 11-46860   H 15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0.cs. F16 HU-07- 11-23236   H 15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0.cs. F16 HU-08- D-186643   H 15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0.cs. F16 HU-08- 11-33523   H 15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F01 HU-08- D-203862   H 15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0.cs. F30 HU-07- 11-26007   H 14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0.cs. F16 HU-08- 11-34236   H 14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0.cs. F30 HU-08- D-182485   H 14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0.cs. F16 HU-07- 11-22186   H 14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0.cs. F30 HU-08- 11-38027   H 14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               0.cs. F30 HU-08- 20-16835   H 14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0.cs. F16 HU-08- 11-33240   H 148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0.cs. F16 HU-05- 50-68316   H 14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0.cs. F30 HU-08- 11-38213   H 14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0.cs. F13 HU-06- 11-10640   H 14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0.cs. F24 HU-05- 11-02803   H 14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0.cs. F16 HU-06- 11-11511   H 14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0.cs. F16 HU-08- 11-33630   H 147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F30 HU-08- 11-38425   H 14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0.cs. F16 HU-08- 11-33509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0.cs. F13 HU-06- 11-08494   H 147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0.cs. F13 HU-08- 11-31264   T 14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0.cs. F16 HU-08- D-185157   H 14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József                 0.cs. F20 HU-09- D-208674   H 14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0.cs. F16 HU-07- 11-23318   H 14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0.cs. F16 HU-09- 11-46301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0.cs. F19 HU-08- D-186930   H 14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0.cs. F33 HU-07- 15-86020   T 14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0.cs. F16 HU-05- 11-01036   H 14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0.cs. F13 HU-08- M-117402   H 14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                 0.cs. F16 HU-09- 11-46662   H 14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F16 HU-09- 11-46341   H 14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0.cs. F16 HU-09- 11-47150   H 14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F33 HU-05- 11-96241   H 14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0.cs. F16 HU-07- 11-22189   H 14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Gábor                    0.cs. F16 HU-07- 11-25085   H 14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.Szabó László                 0.cs. F16 HU-07- 11-22274   H 14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Gábor                    0.cs. F16 HU-08- 11-33181   H 14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József                 0.cs. F20 HU-09- D-208661   H 14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enő                    0.cs. F33 HU-07- 15-90401   H 14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enő                    0.cs. F33 HU-07- 15-90418   H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0.cs. F13 SK-08- 0108-724   H 145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0.cs. F16 HU-07- 11-22003   H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0.cs. F16 HU-08- D-186628   H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itring Imre                   0.cs. F16 HU-08- 11-34235   H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0.cs. F16 HU-08- 11-33868   H 14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0.cs. F33 HU-07- M-112056   T 14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                   0.cs. F16 HU-06- 11-11685   H 14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0.cs. F30 HU-06- 11-15418   H 14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0.cs. F16 HU-07- 11-22187   H 14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0.cs. F13 HU-08- 50-11422   T 14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László                0.cs. F24 HU-09- 11-48625   T 14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0.cs. F16 HU-07- 11-22984   H 14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                 0.cs. F16 HU-07- 11-23352   H 14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0.cs. F30 HU-09- 11-50672   H 14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                     0.cs. F33 HU-08- 11-38835   T 14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0.cs. F13 HU-09- 11-45044   H 14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0.cs. F13 HU-09- 11-45047   H 14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0.cs. F01 HU-09- D-208370   T 14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Jenő                    0.cs. F33 HU-08- 11-38486   H 14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0.cs. F33 HU-08- 11-38726   T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0.cs. F25 HU-08- 11-37370   H 143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0.cs. F25 HU-08- 11-37041   H 14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kete Zoltán                  0.cs. F13 HU-09- 11-44493   H 14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0.cs. F30 HU-07- 11-26203   H 14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0.cs. F13 HU-08- 11-31165   H 14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0.cs. F30 HU-09- 11-50656   H 14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0.cs. F30 HU-08- 11-38267   H 14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kete Zoltán                  0.cs. F13 HU-09- 11-44484   T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0.cs. F30 HU-08- 11-38233   H 14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ics István                  0.cs. F13 HU-07- 11-20721   H 14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Attila                   0.cs. F33 HU-07- 15-90538   H 14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0.cs. F30 HU-09- 50-20847   H 14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0.cs. F16 HU-07- 11-22360   H 14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Attila                   0.cs. F33 HU-08- 11-38723   H 143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enő                    0.cs. F33 HU-07- 50-35234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0.cs. F25 HU-07- 15-88314   H 14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               0.cs. F30 HU-07- D-165566   H 143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 - Süveges                 0.cs. F13 HU-06- 11-10062   H 14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Lajos                   0.cs. F25 HU-07- 15-88444   H 14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Lajos                   0.cs. F25 HU-07- 15-88408   H 14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               0.cs. F30 HU-08- D-182441   H 14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Gábor                    0.cs. F16 HU-06- 11-11813   H 14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ácz - Süveges                 0.cs. F13 HU-08- 11-32083   H 14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Lajos                   0.cs. F25 HU-08- 11-36337   H 14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Lajos                   0.cs. F25 HU-08- 11-36340   H 14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0.cs. F16 HU-08- 11-30927   H 14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rály László                  0.cs. F33 HU-07- 15-90759   T 14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0.cs. F13 HU-08- 11-31816   H 14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0.cs. F13 HU-06- 11-10651   H 14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kó József                   0.cs. F24 HU-09- 11-48476   H 14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                 0.cs. F13 HU-09- 11-45697   H 14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cs György                     0.cs. F13 HU-08- 11-31164   H 14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rém Zoltán                    0.cs. F33 HU-07- 15-90742   H 14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                   0.cs. F16 HU-08- 11-33242   H 14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0.cs. F25 HU-08- 11-37232   H 14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Gábor                    0.cs. F16 HU-08- 11-33187   H 14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ordás Károly                 0.cs. F25 HU-07- 15-87830   H 14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Gábor                    0.cs. F16 HU-06- 11-11829   H 14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ordás Károly                 0.cs. F25 HU-09- 11-49138   H 14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idey József                  0.cs. F30 HU-09- D-208878   H 14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László                    0.cs. F16 HU-08- 11-33244   H 14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0.cs. F30 HU-08- M-118730   T 14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Jenő                    0.cs. F33 HU-07- 15-90425   H 14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Elekes István                  0.cs. F30 HU-09- 11-50634   H 14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itring Imre                   0.cs. F16 HU-09- 11-46803   H 141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Károly                  0.cs. F13 HU-07- 11-20590   H 14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itring Imre                   0.cs. F16 HU-09- 11-46826   H 14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Elekes István                  0.cs. F30 HU-08- 11-38205   H 14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Attila                   0.cs. F33 HU-09- 11-50970   T 14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árolyi Sándor                 0.cs. F16 HU-07- 11-22978   H 14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ank Sándor                   0.cs. F16 HU-08- 11-33850   H 14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                   0.cs. F16 HU-04- 11-89764   H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               0.cs. F30 HU-06- 11-15941   H 14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0.cs. F30 HU-07- 11-25846   H 14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ordás Károly                 0.cs. F25 HU-09- D-230218   H 14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ors László                    0.cs. F30 HU-07- 11-25583   H 14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Lajos                   0.cs. F25 HU-06- 15-80077   H 14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László                   0.cs. F25 HU-08- 11-37233   H 14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.Szabó László                 0.cs. F16 HU-08- 11-33927   H 14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0.cs. F25 HU-08- 11-37124   H 14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rém Zoltán                    0.cs. F33 HU-08- 11-38791   H 14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ókai Attila és fia            0.cs. F13 HU-08- 11-32006   H 14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László                    0.cs. F16 HU-09- 11-45953   H 14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                     0.cs. F33 HU-08- 11-38828   H 14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László                    0.cs. F16 HU-08- 11-33258   H 14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Lajos                   0.cs. F25 HU-08- 11-36343   H 14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drián Arnold                  0.cs. F16 HU-08- 11-33592   H 14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Elekes István                  0.cs. F30 HU-09- 11-50604   H 14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rics István                  0.cs. F13 HU-09- 11-45276   H 13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István                  0.cs. F30 HU-06- 50-49571   H 13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akács Gábor                   0.cs. F16 HU-07- 11-22387   H 13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ors László                    0.cs. F30 HU-08- 11-37809   H 13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kete Zoltán                  0.cs. F13 HU-09- 11-44476   H 13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Elekes István                  0.cs. F30 HU-09- 11-50687   H 13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0.cs. F13 HU-08- M-118760   T 13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akács Gábor                   0.cs. F16 HU-09- 11-46208   H 13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0.cs. F16 HU-09- 11-46316   H 13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rkosi Zoltán                  0.cs. F01 HU-09- M-119058   H 13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rém Zoltán                    0.cs. F33 HU-06- 15-83195   H 13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Gábor                    0.cs. F16 HU-07- 11-22823   H 13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Péter                 0.cs. F13 HU-09- 11-48739   T 13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ndes Péter                   0.cs. F25 HU-08- 11-37544   H 13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0.cs. F16 HU-08- 11-34044   H 13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Jenő                    0.cs. F33 HU-06- 15-82873   H 13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.Szabó László                 0.cs. F16 HU-08- 11-33620   H 13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elemen Gyula                  0.cs. F30 HU-09- M-119290   T 138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László                    0.cs. F25 HU-08- 11-37111   H 13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Gábor                    0.cs. F16 HU-09- 11-45911   H 13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árolyi Sándor                 0.cs. F16 HU-08- 11-33625   H 13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Elekes István                  0.cs. F30 HU-08- 11-38296   H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árolyi Sándor                 0.cs. F16 HU-08- 11-33115   H 13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ordás Károly                 0.cs. F25 HU-08- 11-36282   H 13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József                  0.cs. F33 HU-06- 15-82815   H 13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Elekes István                  0.cs. F30 HU-08- 50-40940   H 13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ordás Károly                 0.cs. F25 HU-08- 11-36227   H 13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itring Imre                   0.cs. F16 HU-09- 11-46830   H 13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ics István                  0.cs. F13 HU-04- 11-87796   H 13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rvas József                 0.cs. F20 HU-09- D-208673   T 13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ordás Károly                 0.cs. F25 HU-07- D-162618   H 138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rváth Péter                  0.cs. F13 HU-09- 11-45309   H 13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iládi Dezső                  0.cs. F13 HU-08- 11-31285   H 13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ordás Károly                 0.cs. F25 HU-08- 13-15535   H 138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kete Zoltán                  0.cs. F13 HU-07- 11-20190   H 13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itring Imre                   0.cs. F16 HU-08- 11-34241   H 13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rém Zoltán                    0.cs. F33 HU-08- 11-38806   H 13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Zámolyi Zoltán                 0.cs. F25 HU-08- 11-37025   H 13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iglidán László                0.cs. F24 HU-08- 11-36200   H 13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lla Ferenc                   0.cs. F16 HU-06- 11-11984   H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ácz - Süveges                 0.cs. F13 HU-07- 11-21136   H 13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Gábor                    0.cs. F16 HU-08- D-186038   H 13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László                    0.cs. F16 HU-05- 11-00941   H 13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zank Sándor                   0.cs. F16 HU-07- 11-22004   H 13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Norbert                0.cs. F30 HU-07- D-165556   H 13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app László                    0.cs. F16 HU-08- 11-33257   H 13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cheily Gábor                  0.cs. F13 HU-09- 11-45412   T 13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itring Imre                   0.cs. F16 HU-09- 11-46845   H 13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Domonkos Csaba                 0.cs. F30 HU-07- 11-25919   H 13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Norbert                0.cs. F30 HU-08- D-176274   H 13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Gábor                    0.cs. F16 HU-07- 11-22838   H 13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émeth Lajos                   0.cs. F25 HU-07- 15-88439   H 13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émeth Lajos                   0.cs. F25 HU-07- 15-88409   H 13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rkó Dezső                    0.cs. F30 HU-08- 11-38037   H 13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cs György                     0.cs. F13 HU-08- 11-31175   H 13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rkosi Zoltán                  0.cs. F01 HU-06- 11-11111   H 137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rics István                  0.cs. F13 HU-08- 11-32119   H 13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Jenő                    0.cs. F33 HU-09- 11-50880   H 13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rém Zoltán                    0.cs. F33 HU-08- 11-38864   H 137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idey József                  0.cs. F30 HU-08- 11-27734   H 13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Gábor                    0.cs. F16 HU-06- 11-11652   H 13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rály László                  0.cs. F33 HU-08- 11-38615   T 13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ordás Károly                 0.cs. F25 HU-09- 11-49134   H 13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app Géza                      0.cs. F33 HU-09- D-226371   T 13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iládi Dezső                  0.cs. F13 HU-08- 11-31267   T 13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ácz - Süveges                 0.cs. F13 HU-09- 11-45185   H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László                   0.cs. F16 HU-08- D-185225   H 136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émeth Károly                  0.cs. F13 HU-07- 11-20563   H 13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app László                    0.cs. F16 HU-09- 11-45952   H 13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gyari Zsolt                  0.cs. F13 HU-07- 11-20826   T 13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zank Sándor                   0.cs. F16 HU-07- 11-22040   H 13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ácz - Süveges                 0.cs. F13 HU-07- 50-27091   H 13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ordás Károly                 0.cs. F25 HU-09- 11-49140   H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Béla                      0.cs. F25 HU-07- 15-88037   H 13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Attila                   0.cs. F33 HU-09- D-209052   T 13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ordás Károly                 0.cs. F25 HU-08- 11-36208   H 13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Zámolyi Zoltán                 0.cs. F25 HU-08- 11-37068   H 13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Adrián Arnold                  0.cs. F16 HU-08- 11-33579   H 13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Adrián Arnold                  0.cs. F16 HU-07- 11-23356   H 13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vács József                  0.cs. F33 HU-08- 11-38650   H 13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óth László                    0.cs. F25 HU-07- 15-88292   H 13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ókai Attila és fia            0.cs. F13 HU-07- 11-20088   H 13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Adrián Arnold                  0.cs. F16 HU-07- 11-23373   H 13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árolyi Sándor                 0.cs. F16 HU-08- 11-33639   H 13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árolyi Sándor                 0.cs. F16 HU-07- 11-23062   H 13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ókai Attila és fia            0.cs. F13 HU-07- 11-20026   H 13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Viglidán Péter                 0.cs. F13 SK-08- 0108-727   H 13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László                   0.cs. F25 HU-08- 11-37255   H 13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Zámolyi Zoltán                 0.cs. F25 HU-08- 11-37095   H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rály László                  0.cs. F33 HU-07- 15-90775   H 13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ölding Norbert                0.cs. F30 HU-08- D-182515   H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gyari Zsolt                  0.cs. F13 HU-08- 11-31829   T 13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Zámolyi Zoltán                 0.cs. F25 HU-08- 11-37087   H 13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ordás Károly                 0.cs. F25 HU-09- 11-49144   H 13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vács Miklós                  0.cs. F25 HU-08- 11-37349   H 13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Zámolyi Zoltán                 0.cs. F25 HU-08- 11-37009   H 13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László                   0.cs. F25 HU-08- 11-37295   H 13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.Szabó László                 0.cs. F16 HU-09- 11-46548   H 13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ekete Zoltán                  0.cs. F13 HU-09- 11-44465   T 13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Zámolyi Zoltán                 0.cs. F25 HU-08- 11-37008   H 13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oós István                    0.cs. F13 HU-08- D-186418   H 13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um János dr.                  0.cs. F16 HU-08- D-186622   H 13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émeth Lajos                   0.cs. F25 HU-07- 15-88401   H 13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László                   0.cs. F25 HU-09- 11-49935   H 13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Adrián Arnold                  0.cs. F16 HU-08- M-117360   H 13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ing Norbert                0.cs. F30 HU-08- D-182440   H 13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Miklós                  0.cs. F25 HU-08- 11-37306   H 13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Jankó József                   0.cs. F24 HU-08- 11-35646   H 13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cheily Gábor                  0.cs. F13 HU-09- 11-45496   T 13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app László                    0.cs. F16 HU-08- 11-33232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um János dr.                  0.cs. F16 HU-06- 11-11927   H 13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émeth Károly                  0.cs. F13 HU-05- 11-96454   H 13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émeth Károly                  0.cs. F13 HU-08- 11-30625   H 13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rály László                  0.cs. F33 HU-06- 15-82727   H 13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bó László                   0.cs. F25 HU-08- 11-37264   H 13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Adrián Arnold                  0.cs. F16 HU-08- M-117356   H 13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vács József                  0.cs. F33 HU-08- 11-38638   H 13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Adrián Arnold                  0.cs. F16 HU-08- 11-33525   H 13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.Szabó László                 0.cs. F16 HU-07- 11-22262   H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László                   0.cs. F16 HU-07- 11-22746   H 13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ordás Károly                 0.cs. F25 HU-08- 11-36273   H 13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P.Szabó László                 0.cs. F16 HU-07- 11-22217   H 13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ókai Attila és fia            0.cs. F13 HU-04- 11-88077   H 13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Árkosi Zoltán                  0.cs. F01 HU-07- 11-21422   H 13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elemen Gyula                  0.cs. F30 HU-08- M-117435   H 134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gyari Zsolt                  0.cs. F13 HU-09- 11-45692   T 13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ovács Jenő                    0.cs. F33 HU-08- 11-38452   H 13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ácz - Süveges                 0.cs. F13 HU-07- 11-21031   H 134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itring Imre                   0.cs. F16 HU-09- 11-46819   H 13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Adrián Arnold                  0.cs. F16 HU-08- 11-33512   H 13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árolyi Sándor                 0.cs. F16 HU-08- 11-33619   H 13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Zámolyi Zoltán                 0.cs. F25 HU-09- 11-50196   H 13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Árkosi Zoltán                  0.cs. F01 HU-08- 11-32864   T 13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árolyi Sándor                 0.cs. F16 HU-06- 11-11761   H 13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ókai Attila és fia            0.cs. F13 HU-07- 11-20068   H 13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árolyi Sándor                 0.cs. F16 HU-08- 11-33623   H 13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óth László                    0.cs. F25 HU-07- 15-88207   H 13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bó Gábor                    0.cs. F16 HU-08- 11-33152   H 13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vács József                  0.cs. F33 HU-08- 11-38656   H 13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ovács József                  0.cs. F33 HU-08- 11-38688   H 13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um János dr.                  0.cs. F16 HU-08- 11-33962   H 134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Elekes István                  0.cs. F30 HU-08- 50-40477   H 13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ovács Jenő                    0.cs. F33 HU-08- 11-38518   H 13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ókai Attila és fia            0.cs. F13 HU-06- 11-10680   H 13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bó László                   0.cs. F16 HU-08- 11-33949   H 133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émeth Károly                  0.cs. F13 HU-08- 11-31999   H 13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ors László                    0.cs. F30 HU-07- 11-25622   H 13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Takács Gábor                   0.cs. F16 HU-09- M-121987   H 13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ors László                    0.cs. F30 HU-07- 11-25586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akács Gábor                   0.cs. F16 HU-07- 11-22373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Lenzsér Gyula                  0.cs. F16 HU-07- 11-23013   H 13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kács Miklós                 0.cs. F13 HU-08- 11-31900   H 13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oós István                    0.cs. F13 HU-09- 14-50877   H 13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Miklós                  0.cs. F25 HU-08- 11-37356   H 13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Attila                   0.cs. F33 HU-09- M-119104   H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Elekes István                  0.cs. F30 HU-08- 50-40471   H 13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app László                    0.cs. F16 HU-08- 11-33201   H 133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ovács Miklós                  0.cs. F33 HU-09- 03-87683   H 13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ovács Jenő                    0.cs. F33 HU-09- 11-51195   H 13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ölding József                 0.cs. F19 HU-08- D-182439   H 13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ölding József                 0.cs. F19 HU-09- D-226204   H 133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alla Ferenc                   0.cs. F16 HU-07- 11-23275   H 13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um János dr.                  0.cs. F16 HU-07- 11-22500   H 13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Rum János dr.                  0.cs. F16 HU-08- 11-33970   H 13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Németh Lajos                   0.cs. F25 HU-06- 15-80078   H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Prém Zoltán                    0.cs. F33 HU-08- 11-38789   H 13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árolyi Sándor                 0.cs. F16 HU-08- 11-33610   H 13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Mitring Imre                   0.cs. F16 HU-08- D-186631   H 13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Czank Sándor                   0.cs. F16 HU-09- 11-46034   H 13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um János dr.                  0.cs. F16 HU-05- 11-00663   H 13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iss Károly                    0.cs. F16 HU-08- 11-34187   H 13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ácz - Süveges                 0.cs. F13 HU-07- 11-21142   H 13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Czank Sándor                   0.cs. F16 HU-08- 11-31004   H 13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Czank Sándor                   0.cs. F16 HU-08- 11-33805   H 132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zank Sándor                   0.cs. F16 HU-07- 11-22038   H 13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ovács Jenő                    0.cs. F33 HU-08- 11-38472   H 13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um János dr.                  0.cs. F16 HU-07- 11-22482   H 132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zank Sándor                   0.cs. F16 HU-08- 11-33810   H 13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bó Gábor                    0.cs. F16 HU-06- 50-60589   H 13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Nagy Béla                      0.cs. F25 HU-08- 11-36779   H 13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óth László                    0.cs. F25 HU-08- 11-37176   H 13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Zámolyi Zoltán                 0.cs. F25 HU-09- 11-50168   H 13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bó Attila                   0.cs. F33 HU-09- 11-50963   T 13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Németh Lajos                   0.cs. F25 HU-06- 15-80076   H 13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Árkosi Zoltán                  0.cs. F01 HU-08- 11-26497   H 13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Viglidán László                0.cs. F24 HU-07- 11-24961   H 13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Papp Géza                      0.cs. F33 HU-08- 11-38875   H 13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óth László                    0.cs. F25 HU-08- 11-37142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abó László                   0.cs. F25 HU-07- 15-88135   H 13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ölding Norbert                0.cs. F30 HU-08- D-182491   H 13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Tóth László                    0.cs. F25 HU-07- 15-88237   H 13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abó Gábor                    0.cs. F16 HU-08- 11-31006   H 13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Árkosi Zoltán                  0.cs. F01 HU-08- 11-26501   H 13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abó László                   0.cs. F25 HU-08- 11-37210   H 13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ovács Miklós                  0.cs. F25 HU-07- 15-87949   H 13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Adrián Arnold                  0.cs. F16 HU-08- 11-33502   H 13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Adrián Arnold                  0.cs. F16 HU-05- 11-01125   H 13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Jankó József                   0.cs. F24 HU-06- 11-14113   H 13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ovács Miklós                  0.cs. F25 HU-08- 11-37365   H 13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abó Attila                   0.cs. F33 HU-07- 15-90534   H 13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Adrián Arnold                  0.cs. F16 HU-08- M-117359   H 13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Viglidán Péter                 0.cs. F13 HU-09- 11-48744   H 13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rém Zoltán                    0.cs. F33 HU-08- 11-38610   H 13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app Géza                      0.cs. F33 HU-09- D-226365   H 13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Czank Sándor                   0.cs. F16 HU-07- 11-22811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Czank Sándor                   0.cs. F16 HU-08- 11-33825   H 13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Csepi Bence                    0.cs. F16 HU-07- 11-22172   H 13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Prém Zoltán                    0.cs. F33 HU-09- 11-51267   H 13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Adrián Arnold                  0.cs. F16 HU-07- 11-23307   H 13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Németh Lajos                   0.cs. F25 HU-07- 15-88441   H 13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Viglidán Péter                 0.cs. F13 HU-09- 11-48742   T 13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abó Attila                   0.cs. F33 HU-08- 11-38721   T 13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Viglidán Péter                 0.cs. F13 HU-09- D-208550   T 13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Viglidán Péter                 0.cs. F13 HU-08- D-186513   T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abó Attila                   0.cs. F33 HU-08- 11-38775   H 13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ovács József                  0.cs. F33 HU-08- 11-38658   H 13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Papp Géza                      0.cs. F33 HU-08- 11-38882   H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Adrián Arnold                  0.cs. F16 HU-08- 11-33576   H 13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Elekes István                  0.cs. F30 HU-09- 11-50670   H 13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Árkosi Zoltán                  0.cs. F01 HU-09- D-208348   H 13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Csepi Bence                    0.cs. F16 HU-08- 11-30947   H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Zámolyi Zoltán                 0.cs. F25 HU-07- 15-88305   H 131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Magyari Zsolt                  0.cs. F13 HU-06-  1110844   T 13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Bors László                    0.cs. F30 HU-08- 11-37822   H 13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Elekes István                  0.cs. F30 HU-08- 11-38274   H 13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Árkosi Zoltán                  0.cs. F01 HU-09- 50-21787   H 13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irály László                  0.cs. F33 HU-07- 15-90767   H 13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alázs László                  0.cs. F02 HU-01- 11-42241   H 13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abó Attila                   0.cs. F33 HU-08- M-117307   H 13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Magyari Zsolt                  0.cs. F13 HU-08- D-186500   T 13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Zámolyi Zoltán                 0.cs. F25 HU-09- 11-50144   H 13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Zámolyi Zoltán                 0.cs. F25 HU-09- 11-50186   H 13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Árkosi Zoltán                  0.cs. F01 HU-08- D-203850   H 13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Prém Zoltán                    0.cs. F33 HU-07- 15-83723   H 13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Zámolyi Zoltán                 0.cs. F25 HU-08- 11-37035   H 13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arvas József                 0.cs. F20 HU-09- D-208662   H 13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ovács Miklós                  0.cs. F25 HU-07- 15-87905   H 13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Takács Gábor                   0.cs. F16 HU-07- 11-22310   H 13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Takács Gábor                   0.cs. F16 HU-07- 11-22352   H 13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Németh Lajos                   0.cs. F25 HU-06- 15-80071   H 13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Marics István                  0.cs. F13 HU-08- 11-32112   H 13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cheily Gábor                  0.cs. F13 HU-07- 11-20365   H 13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Nagy Béla                      0.cs. F25 HU-09- 11-49626   H 13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Viglidán László                0.cs. F24 HU-08- 11-36128   H 13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Rum János dr.                  0.cs. F16 HU-06- 11-12413   H 13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ovács József                  0.cs. F33 HU-08- 11-38652   H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Elekes István                  0.cs. F30 HU-08- 11-38245   H 12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Mitring Imre                   0.cs. F16 HU-06- 50-53549   H 12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Mitring Imre                   0.cs. F16 HU-08- D-186633   H 12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Tóth László                    0.cs. F25 HU-08- 11-37138   H 12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Elekes István                  0.cs. F30 HU-08- 11-38223   H 12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zabó László                   0.cs. F25 HU-08- 11-37258   H 12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sepi Bence                    0.cs. F16 HU-08- 11-33480   H 12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Árkosi Zoltán                  0.cs. F01 HU-08- D-182575   H 12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bó László                   0.cs. F25 HU-09- 11-49941   H 12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Papp László                    0.cs. F16 HU-08- 11-33207   H 12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Magyari Zsolt                  0.cs. F13 HU-07- 11-20824   T 12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arvas József                 0.cs. F20 HU-09- D-208656   T 12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Szabó László                   0.cs. F25 HU-08- 11-37675   H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zabó László                   0.cs. F25 HU-09- 11-49894   H 12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Markó Dezső                    0.cs. F30 HU-08- 11-38120   H 12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abó László                   0.cs. F25 HU-08- 11-37261   H 12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Magyari Zsolt                  0.cs. F13 HU-09- 11-45691   T 129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Rácz - Süveges                 0.cs. F13 HU-06- 11-10144   H 12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Árkosi Zoltán                  0.cs. F01 HU-09- D-208389   H 12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Kovács Miklós                  0.cs. F25 HU-08- 11-37392   H 12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Rum János dr.                  0.cs. F16 HU-09- 11-47140   H 12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Nagy Béla                      0.cs. F25 HU-08- 11-36762   H 12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Bors László                    0.cs. F30 HU-07- 11-25871   H 12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Marics István                  0.cs. F13 HU-08- 11-32138   H 12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zabó László                   0.cs. F25 HU-07- 15-88165   H 12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Elekes István                  0.cs. F30 HU-08- 50-40489   H 12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Földing József                 0.cs. F19 HU-08- D-182448   H 12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ovács Jenő                    0.cs. F33 HU-08- 11-38517   H 12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Elekes István                  0.cs. F30 HU-09- 11-50621   H 12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ovács Jenő                    0.cs. F33 HU-08- 11-38501   H 129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Viglidán László                0.cs. F24 HU-09- 50-20882   H 12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ziládi Dezső                  0.cs. F13 HU-08- 11-31282   T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Viglidán László                0.cs. F24 HU-09- 11-48609   H 128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Tóth László                    0.cs. F25 HU-08- 11-37121   H 12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Tóth László                    0.cs. F25 HU-06- 15-79521   H 128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ovács Jenő                    0.cs. F33 HU-08- 11-38498   H 128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Tóth László                    0.cs. F25 HU-07- 15-88260   H 12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ovács Miklós                  0.cs. F25 HU-08- 11-37652   H 12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Prém Zoltán                    0.cs. F33 HU-08- 50-40787   H 12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Földing Norbert                0.cs. F30 HU-06- 11-15932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Sziládi Dezső                  0.cs. F13 HU-09- 11-44824   T 12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Németh Lajos                   0.cs. F25 HU-08- 11-36333   H 12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Nagy Béla                      0.cs. F25 HU-07- 15-88018   H 128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Papp László                    0.cs. F16 HU-09- 11-45956   H 12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Csidey József                  0.cs. F30 HU-08- 11-31743   T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abó László                   0.cs. F25 HU-08- 11-37279   H 12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zabó László                   0.cs. F25 HU-08- 11-37282   H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ovács Miklós                  0.cs. F33 HU-09- 11-51252   H 1283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6:04:00Z</dcterms:created>
  <dc:creator>Király István</dc:creator>
  <dc:description/>
  <dc:language>en-US</dc:language>
  <cp:lastModifiedBy>Király István</cp:lastModifiedBy>
  <dcterms:modified xsi:type="dcterms:W3CDTF">2010-05-09T16:35:00Z</dcterms:modified>
  <cp:revision>3</cp:revision>
  <dc:subject/>
  <dc:title>Győr-Rába Tagszövetség</dc:title>
</cp:coreProperties>
</file>