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6.16 17:26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6.17 07:09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6.17 16:13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7.16 17:26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0   100   20    27  27,0  1378,90   1301,05</w:t>
      </w:r>
    </w:p>
    <w:p>
      <w:pPr>
        <w:pStyle w:val="HTMLkntformzott"/>
        <w:rPr/>
      </w:pPr>
      <w:r>
        <w:rPr>
          <w:color w:val="000000"/>
        </w:rPr>
        <w:t>F08 Tét                 9    9    62   12     7  11,3  1341,35   1279,39</w:t>
      </w:r>
    </w:p>
    <w:p>
      <w:pPr>
        <w:pStyle w:val="HTMLkntformzott"/>
        <w:rPr/>
      </w:pPr>
      <w:r>
        <w:rPr>
          <w:color w:val="000000"/>
        </w:rPr>
        <w:t>F13 Győr               11   11    95   19    30  31,6  1379,65   1321,20</w:t>
      </w:r>
    </w:p>
    <w:p>
      <w:pPr>
        <w:pStyle w:val="HTMLkntformzott"/>
        <w:rPr/>
      </w:pPr>
      <w:r>
        <w:rPr>
          <w:color w:val="000000"/>
        </w:rPr>
        <w:t>F16 Lébény             16   16   153   31    60  39,2  1428,72   1335,27</w:t>
      </w:r>
    </w:p>
    <w:p>
      <w:pPr>
        <w:pStyle w:val="HTMLkntformzott"/>
        <w:rPr/>
      </w:pPr>
      <w:r>
        <w:rPr>
          <w:color w:val="000000"/>
        </w:rPr>
        <w:t>F24 Nyúl                9    9    80   16    11  13,8  1372,85   1267,25</w:t>
      </w:r>
    </w:p>
    <w:p>
      <w:pPr>
        <w:pStyle w:val="HTMLkntformzott"/>
        <w:rPr/>
      </w:pPr>
      <w:r>
        <w:rPr>
          <w:color w:val="000000"/>
        </w:rPr>
        <w:t>F25 Szany               7    7    70   14     1   1,4  1294,60   1245,70</w:t>
      </w:r>
    </w:p>
    <w:p>
      <w:pPr>
        <w:pStyle w:val="HTMLkntformzott"/>
        <w:rPr/>
      </w:pPr>
      <w:r>
        <w:rPr>
          <w:color w:val="000000"/>
        </w:rPr>
        <w:t>F33 Kóny                8    8    76   15    15  19,7  1418,30   1290,25</w:t>
      </w:r>
    </w:p>
    <w:p>
      <w:pPr>
        <w:pStyle w:val="HTMLkntformzott"/>
        <w:rPr/>
      </w:pPr>
      <w:r>
        <w:rPr>
          <w:b/>
          <w:color w:val="000000"/>
        </w:rPr>
        <w:t>Bakonyalja             70   70   636  127   151  23,7  1428,72   1300,55</w:t>
      </w:r>
    </w:p>
    <w:p>
      <w:pPr>
        <w:pStyle w:val="HTMLkntformzott"/>
        <w:rPr/>
      </w:pPr>
      <w:r>
        <w:rPr>
          <w:color w:val="000000"/>
        </w:rPr>
        <w:t>F01 Győr               16   16   138   28    19  13,8  1395,09   1273,96</w:t>
      </w:r>
    </w:p>
    <w:p>
      <w:pPr>
        <w:pStyle w:val="HTMLkntformzott"/>
        <w:rPr/>
      </w:pPr>
      <w:r>
        <w:rPr>
          <w:color w:val="000000"/>
        </w:rPr>
        <w:t>F02 Győr               16   16   153   31    20  13,1  1365,60   1261,77</w:t>
      </w:r>
    </w:p>
    <w:p>
      <w:pPr>
        <w:pStyle w:val="HTMLkntformzott"/>
        <w:rPr/>
      </w:pPr>
      <w:r>
        <w:rPr>
          <w:color w:val="000000"/>
        </w:rPr>
        <w:t>F10 Abda               15   15   144   29    42  29,2  1393,02   1315,33</w:t>
      </w:r>
    </w:p>
    <w:p>
      <w:pPr>
        <w:pStyle w:val="HTMLkntformzott"/>
        <w:rPr/>
      </w:pPr>
      <w:r>
        <w:rPr>
          <w:color w:val="000000"/>
        </w:rPr>
        <w:t>F19 Győr                9    9    90   18    20  22,2  1365,83   1291,43</w:t>
      </w:r>
    </w:p>
    <w:p>
      <w:pPr>
        <w:pStyle w:val="HTMLkntformzott"/>
        <w:rPr/>
      </w:pPr>
      <w:r>
        <w:rPr>
          <w:color w:val="000000"/>
        </w:rPr>
        <w:t>F20 Gönyu               9    9    78   16     2   2,6  1338,43   1212,30</w:t>
      </w:r>
    </w:p>
    <w:p>
      <w:pPr>
        <w:pStyle w:val="HTMLkntformzott"/>
        <w:rPr/>
      </w:pPr>
      <w:r>
        <w:rPr>
          <w:color w:val="000000"/>
        </w:rPr>
        <w:t>F30 Győr               11   11    99   20    14  14,2  1380,38   1267,04</w:t>
      </w:r>
    </w:p>
    <w:p>
      <w:pPr>
        <w:pStyle w:val="HTMLkntformzott"/>
        <w:rPr/>
      </w:pPr>
      <w:r>
        <w:rPr>
          <w:b/>
          <w:color w:val="000000"/>
        </w:rPr>
        <w:t>Dunamenti              76   76   702  140   117  16,8  1395,09   1275,26</w:t>
      </w:r>
    </w:p>
    <w:p>
      <w:pPr>
        <w:pStyle w:val="HTMLkntformzott"/>
        <w:rPr/>
      </w:pPr>
      <w:r>
        <w:rPr>
          <w:b/>
          <w:color w:val="000000"/>
        </w:rPr>
        <w:t>Tagszövetségben       146  146  1338  268   268  20,0  1428,72   1287,9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László              1.cs.  F16  HU-08- D-185225   H 14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Holchammer Sándor         1.cs.  F16  HU-08- 11-33673   H 14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Papp László               1.cs.  F16  HU-08- 11-33240   H 14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Mitring Imre              1.cs.  F16  HU-09- 11-46830   H 14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Szabó Attila              1.cs.  F33  HU-08- 11-38726   T 14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5  Papp László               1.cs.  F16  HU-09- 11-45953   H 13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6  Takács Gábor              1.cs.  F16  HU-06- 11-11477   H 139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Remete Ferenc             1.cs.  F01  HU 08- 11-26942   T 13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1  Nagy Béla                 1.cs.  F10  HU-08- 50-41048   H 13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7  Csepi Bence               1.cs.  F16  HU-07- 11-22186   H 138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3    2  Szűcs Gyula               1.cs.  F10  HU-09- 11-44002   H 13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4    3  J.Varga Attila            1.cs.  F10  HU-08- 11-30847   H 138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8  Czank Sándor              1.cs.  F16  HU-08- 11-33850   H 13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5    2  Varró Nándor              1.cs.  F01  HU-08- 11-32897   T 13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 9  Czank Sándor              1.cs.  F16  HU-07- 11-22038   H 138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4  Vida István               1.cs.  F10  HU 08- 11-30222   H 13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3  Nagy Gusztáv              1.cs.  F01  HU-08- 11-26808   H 13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1  Földing Norbert           1.cs.  F30  HU-08- D-182491   H 13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1   10  Adrián Arnold             1.cs.  F16  HU-08- 11-33570   H 13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2    1  Magyari Zsolt             1.cs.  F13  HU-07- 11-20795   H 13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9    4  Kiss László               1.cs.  F01  HU-08- 11-32697   H 13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11  Rum János dr.             1.cs.  F16  HU-07- 11-22482   H 13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4    1  Jakab Sándor              1.cs.  F05  HU-07- D-166136   H 137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0    5  Ring László               1.cs.  F10  HU 08- 11-32817   H 13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1    2  Elekes István             1.cs.  F30  HU-08- 11-38205   H 13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5    2  Megyeri Zoltán            1.cs.  F05  HU-09- 11-42454   H 13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6   12  Csepi Bence               1.cs.  F16  HU-08- 11-30947   H 13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7   13  Papp László               1.cs.  F16  HU-09- 11-45952   H 13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8    3  Rasztovich Gyula          1.cs.  F05  HU-08- M-118061   H 13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9   14  Mitring Imre              1.cs.  F16  HU-09- 11-46857   H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0    4  Horváth Ferenc            1.cs.  F05  HU-09- D-226117   H 13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 5  Jakab Sándor              1.cs.  F05  HU-07- 15-83888   H 13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2    5  Árkosi Zoltán             1.cs.  F01  HU-09- 11-39688   H 137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3    6  Remete Ferenc             1.cs.  F01  HU 08- 11-26931   H 13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4    6  Rebenek Imre              1.cs.  F10  HU-09- 11-43680   H 13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2    6  Horváth Ferenc            1.cs.  F05  HU-08- 11-28257   H 13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3    7  Rasztovich Gyula          1.cs.  F05  HU-09- 11-51405   H 13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5    7  Nagy Béla                 1.cs.  F10  HU-09- 11-43724   H 13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 1  Viglidán László           1.cs.  F24  HU-08- 11-36106   H 13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 2  Fekete Zoltán             1.cs.  F13  HU-06- 11-10321   T 13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15  Takács Gábor              1.cs.  F16  HU-09- 11-46216   H 13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7   16  Károlyi Sándor            1.cs.  F16  HU-09- 11-46729   H 13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8    2  Szabó Attila              1.cs.  F33  HU-08- 11-38721   T 13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9   17  Adrián Arnold             1.cs.  F16  HU-09- 11-46685   H 13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6    3  Elekes István             1.cs.  F30  HU-08- 11-38233   H 13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7    8  Vida István               1.cs.  F10  HU 08- 11-30785   H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0   18  Takács Gábor              1.cs.  F16  HU-09- 11-46305   H 13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1    8  Dóczy Ferenc              1.cs.  F05  HU-09- 11-42150   H 136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8    9  Hodossy Ernő              1.cs.  F10  HU-05- 11-96605   H 13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2    3  Németh Károly             1.cs.  F13  HU-08- 11-31994   H 136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 3  Bedő László               1.cs.  F33  HU-09- 50-20415   H 13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4    9  Rasztovich Gyula          1.cs.  F05  HU-06- 50-61235   H 13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9    1  Szórádi Imre              1.cs.  F19  HU-09- D-209033   H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0    1  Somlyó-dúc /Gulyás Gábor/ 1.cs.  F02  HU-09- D-231946   H 13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1    4  Elekes István             1.cs.  F30  HU-09- 11-50676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5    2  Böröczki Károly           1.cs.  F24  HU-07- 11-25213   H 13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6   19  Mitring Imre              1.cs.  F16  HU-09- 11-46847   H 13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7    3  Baracskai Tibor           1.cs.  F24  HU-08- 11-35493   H 13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2    5  Elekes István             1.cs.  F30  HU-09- 50-20802   H 13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3    2  Szarvas István            1.cs.  F02  HU-09- 11-40708   H 136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4   10  Ring László               1.cs.  F10  HU 08- 11-32797   T 13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8   20  Károlyi Sándor            1.cs.  F16  HU-09- 11-46716   H 13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5    6  Elekes István             1.cs.  F30  HU-08- 11-38217   H 13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6    2  Szórádi Imre              1.cs.  F19  HU-08- 11-39357   T 13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7    7  Elekes István             1.cs.  F30  HU-09- 11-50608   H 13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9   21  Holchammer Sándor         1.cs.  F16  HU-07- 11-22898   H 13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0    4  Magyari Zsolt             1.cs.  F13  HU-08- 11-31814   T 13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1    5  Magyari Zsolt             1.cs.  F13  HU-09- 11-45696   T 13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2   22  P.Szabó László            1.cs.  F16  HU-09- 11-46538   H 13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8    3  Kulicskó Gyula            1.cs.  F02  HU-09- 11-41333   H 13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3   23  Papp László               1.cs.  F16  HU-08- 11-33257   H 13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9    7  Árkosi Zoltán             1.cs.  F01  HU-08- D-203834   H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0    4  Kustyán Tamás             1.cs.  F02  HU-08- 11-27869   H 13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4   24  Csepi Bence               1.cs.  F16  HU-07- 11-22190   H 13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5    4  Viglidán György           1.cs.  F24  HU-08- 11-35998   T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1    8  Ábrahám Tibor             1.cs.  F01  HU-09- 11-40065   H 13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2    3  Tóth József               1.cs.  F19  HU-09- 11-47573   T 13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3    5  Kustyán Tamás             1.cs.  F02  HU-08- D-204318   H 13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4    6  Feicser Béla              1.cs.  F02  HU-08- 11-27290   H 13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6    5  Viglidán László           1.cs.  F24  HU-08- 11-36115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7    6  Németh Károly             1.cs.  F13  HU-08- 11-31986   H 13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8   10  Jakab Sándor              1.cs.  F05  HU-08- 11-29099   H 13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5   11  Rebenek Imre              1.cs.  F10  HU-07- 50-27374   H 13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6    9  Kiss László               1.cs.  F01  HU-09- 11-40157   H 13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7    4  Tolnay László             1.cs.  F19  HU-08- 11-34284   T 13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9    4  Prém Zoltán               1.cs.  F33  HU-08- 11-38864   H 134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0   25  Czank Sándor              1.cs.  F16  HU-08- 11-33817   H 13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8   10  Remete Ferenc             1.cs.  F01  HU 08- 11-26951   T 134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9   12  Vida István               1.cs.  F10  HU 09- 11-43662   H 134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1    5  Bedő Szabolcs             1.cs.  F33  HU-09- 11-42614   H 134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2    6  Bedő Szabolcs             1.cs.  F33  HU-09- 11-42624   H 13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3   11  Potyondi István           1.cs.  F05  HU-09- 11-42033   H 134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0    5  Tóth József               1.cs.  F19  HU-09- 11-47584   T 13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1    6  Földing József            1.cs.  F19  HU-09- D-226273   H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2    8  Bors László               1.cs.  F30  HU-07- 11-25600   H 13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3   13  Szücs Tibor               1.cs.  F10  HU-09- 11-43252   H 13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4    7  Földing József            1.cs.  F19  HU-09- D-226268   H 13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5    7  Kiss Ferenc               1.cs.  F02  HU-09- 11-40565   H 13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4   26  Papp László               1.cs.  F16  HU-09- 11-45988   H 13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5    7  Viglidán Péter            1.cs.  F13  HU-09- 11-48744   H 13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6    8  Kókai Attila és fia       1.cs.  F13  HU-09- 11-45008   H 134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6   14  Hodossy Ernő              1.cs.  F10  HU-09- 11-43559   H 13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7    8  Tóth József               1.cs.  F19  HU-08- 11-26647   T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7   27  Czank Sándor              1.cs.  F16  HU-09- 11-46002   H 134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8   28  Adrián Arnold             1.cs.  F16  HU-05- 50-68316   H 13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8   15  J.Varga Attila            1.cs.  F10  HU-09- 11-44238   H 13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9    6  Viglidán László           1.cs.  F24  HU-09- 11-48616   H 13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0   29  Szabó Gábor               1.cs.  F16  HU-06- 11-11825   H 134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9   16  Hengszter József          1.cs.  F10  HU 08- 11-30273   H 13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1    9  Magyari Zsolt             1.cs.  F13  HU-08- 11-31801   T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0   17  Rebenek Imre              1.cs.  F10  HU-09- 11-43676   H 13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2    1  Helyes Gábor              1.cs.  F08  HU-09- 11-42717   H 13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1   11  Ábrahám József            1.cs.  F01  HU-09- 11-39623   T 13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3   30  Adrián Arnold             1.cs.  F16  HU-09- 11-46617   H 13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2   18  Nagy Béla                 1.cs.  F10  HU-08- 11-30918   H 13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4    7  Jankó József              1.cs.  F24  HU-06- 11-14114   H 134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3   19  Hodossy Ernő              1.cs.  F10  HU-06- 11-08347   H 13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4    1  Lackó Norbert             1.cs.  F20  HU-09- 11-48104   H 133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5    2  Kovács Zoltán             1.cs.  F08  HU-08- 50-11352   T 133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5   20  Szűcs Gyula               1.cs.  F10  HU-08- 11-34451   H 13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6    7  Prém Zoltán               1.cs.  F33  HU-08- 11-38806   H 133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6   21  Ring László               1.cs.  F10  HU 08- 11-32734   T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7   22  Banyár Károly             1.cs.  F10  HU-09- 11-43315   H 133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8   23  Ring László               1.cs.  F10  HU 08- 11-32753   H 133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7    8  Bedő László               1.cs.  F33  HU-09- D-226857   H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8   31  Mitring Imre              1.cs.  F16  HU-09- 11-46837   H 13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9    8  Kustyán Tamás             1.cs.  F02  HU-06- 11-06929   H 133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0   24  Ring László               1.cs.  F10  HU 06- 11-04910   T 13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1   25  Szűcs Gyula               1.cs.  F10  HU-09- 11-44020   H 13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2    9  Kustyán Tamás             1.cs.  F02  HU-08- D-204298   H 133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3   12  Remete Ferenc             1.cs.  F01  HU 07- M-115329   H 133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4    9  Bors László               1.cs.  F30  HU-08- 11-32096   H 133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5   13  Remete Ferenc             1.cs.  F01  HU 07- 50-27292   H 133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6   10  Markó Dezső               1.cs.  F30  HU-09- 11-50476   H 133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9    0  Csepi Bence               1.cs.  F16  HU-09- 11-47300   H 13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7   26  J.Varga Attila            1.cs.  F10  HU-09- 50-21176   H 133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0   10  Ács György                1.cs.  F13  FR-08-   483503   T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1   11  Fekete Zoltán             1.cs.  F13  HU-09- 11-44451   T 13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2   12  Fekete Zoltán             1.cs.  F13  HU-07- 11-20236   T 13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3    0  Csepi Bence               1.cs.  F16  HU-07- 11-22154   H 132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8   27  Ring László               1.cs.  F10  HU 06- 11-04881   H 13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9   11  Elekes István             1.cs.  F30  HU-08- 11-38236   H 13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4   13  Horváth Péter             1.cs.  F13  HU-08- 11-32420   H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0   12  Elekes István             1.cs.  F30  HU-08- 11-38259   H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1    9  Tolnay László             1.cs.  F19  HU-09- 50-21300   T 13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5    0  Tóth István és Máté       1.cs.  F16  HU-09- 11-46233   H 13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6   14  Magyari Zsolt             1.cs.  F13  HU-09- 50-33007   H 13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7    0  Rum János dr.             1.cs.  F16  HU-06- 11-11927   H 13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8   15  Viglidán Péter            1.cs.  F13  HU-09- 11-48739   T 13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9   16  Fekete Zoltán             1.cs.  F13  HU-09- 11-44484   T 13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0   12  Jakab Sándor              1.cs.  F05  HU-06- 15-75449   H 132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2   10  Szalai Imre               1.cs.  F02  HU 07- 11-16579   H 13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1   17  Fekete Zoltán             1.cs.  F13  HU-07- 11-20190   H 13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2    0  Csepi Bence               1.cs.  F16  HU-07- 11-22172   H 132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3    3  Nagy György               1.cs.  F08  HU 08- 11-29972   H 132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3   11  Szalai Imre               1.cs.  F02  HU 09- 11-40869   H 13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4   12  Kustyán Tamás             1.cs.  F02  HU-09- 50-03031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4    9  Szabó Attila              1.cs.  F33  HU-08- 11-38749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5    8  Koczman József            1.cs.  F24  HU-09- D-208505   H 13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6   18  Fekete Zoltán             1.cs.  F13  HU-09- 11-44462   T 13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7   19  Magyari Zsolt             1.cs.  F13  HU-09- 11-45699   T 13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8    0  Németh Károly             1.cs.  F13  HU-06- 11-08494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9    0  Kókai Attila és fia       1.cs.  F13  HU-09- 11-45044   H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0    0  Károlyi Sándor            1.cs.  F16  HU-09- 11-46749   H 13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5   13  Feicser Béla              1.cs.  F02  HU-09- 11-40761   H 131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1    4  Nagy György               1.cs.  F08  HU 09- 11-43190   T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2    0  Mitring Imre              1.cs.  F16  HU-09- 11-46826   H 131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6   10  Hanich Mihály             1.cs.  F19  HU 08- 11-32364   H 13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3    0  Szabó Gábor               1.cs.  F16  HU-07- 11-25085   H 131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7   28  Vida István               1.cs.  F10  HU 08- 11-30197   H 13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4    0  Soós István               1.cs.  F13  HU-09- D-226285   H 13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5    0  Papp László               1.cs.  F16  HU-08- 11-33232   H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8   29  Szücs Tibor               1.cs.  F10  HU-09- 11-43261   H 13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9   11  Földing József            1.cs.  F19  HU-08- D-182443   H 13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6   13  Németh József             1.cs.  F05  HU-08- 11-29254   H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0   12  Földesi Miklós            1.cs.  F19  HU-06- 11-04977   H 13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7   10  Prém Zoltán               1.cs.  F33  HU-08- 50-40787   H 13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8    0  Czank Sándor              1.cs.  F16  HU-08- 11-33816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1   13  Tóth József               1.cs.  F19  HU-08- D-203918   H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9   11  Kovács Miklós             1.cs.  F33  HU-09- 11-51236   T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2    2  Lackó Norbert             1.cs.  F20  HU-09- 11-48123   H 13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3   14  Feicser Béla              1.cs.  F02  HU-08- 11-27289   H 13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0    0  Viglidán Péter            1.cs.  F13  HU-09- D-208542   H 13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1    5  Kovács Zoltán             1.cs.  F08  HU-08- 11-29759   H 13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02    0  Rum János dr.             1.cs.  F16  HU-06- 11-11926   H 13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3    0  Szabó László              1.cs.  F16  HU-07- 11-22746   H 13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4    0  Rum János dr.             1.cs.  F16  HU-08- 11-33962   H 131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4   15  Szalai Imre               1.cs.  F02  HU 07- 11-17039   H 13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5    0  Szabó László              1.cs.  F16  HU-08- 11-33337   H 131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6   14  Selyem Tamás              1.cs.  F05  HU 09- 11-51391   H 13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7    0  Csepi Bence               1.cs.  F16  HU-08- 11-33480   H 13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5    0  Nagy Béla                 1.cs.  F10  HU-08- 11-30757   H 13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6    0  Hengszter József          1.cs.  F10  HU 08- 11-30267   H 13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8   12  Prém Zoltán               1.cs.  F33  HU-07- 15-90719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87   14  Ábrahám Tibor             1.cs.  F01  HU-04- 50-61092   H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8   13  Cenkvári Attila           1.cs.  F30  HU-09- 11-50399   H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9   15  Horváth Ferenc            1.cs.  F05  HU-08- 11-28265   H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0    0  Fekete Zoltán             1.cs.  F13  HU-05- 13-49219   T 13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1    0  Mitring Imre              1.cs.  F16  HU-09- 11-46806   H 130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12    6  Nagy György               1.cs.  F08  HU 07- 11-18187   H 13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9   14  Földing József            1.cs.  F19  HU-09- D-226213   H 13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0   16  Kustyán Tamás             1.cs.  F02  HU-09- 50-02303   H 13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3   16  Dóczy Ferenc              1.cs.  F05  HU-08- 11-28769   H 13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4    7  Csizmazia Dezső           1.cs.  F08  HU-09- 11-51438   H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15    0  Horváth Péter             1.cs.  F13  HU-08- 11-32377   H 130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6   17  Jakab Sándor              1.cs.  F05  HU-07- 15-83755   H 13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7    0  Scheily Gábor             1.cs.  F13  HU-09- 11-45425   T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8   18  Németh József             1.cs.  F05  HU-08- D-182586   H 13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9   13  Szabó Attila              1.cs.  F33  HU-07- 15-90534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0    0  Szabó Gábor               1.cs.  F16  HU-08- 11-31006   H 130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1   15  Kulcsár János             1.cs.  F01  HU 08- 11-26757   H 130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1   19  Rasztovich Gyula          1.cs.  F05  HU-09- M-121336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2    0  Czank Sándor              1.cs.  F16  HU-09- 11-46049   H 13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2    0  Szűcs Gyula               1.cs.  F10  HU-09- 11-44027   H 130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23    0  Mitring Imre              1.cs.  F16  HU-09- 11-46809   H 13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4    0  Adrián Arnold             1.cs.  F16  HU-08- D-185157   H 13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5   20  Dóczy Ferenc              1.cs.  F05  HU-09- 04-18077   H 13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6    0  Horváth Ferenc            1.cs.  F05  HU-09- 11-41854   H 13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27    0  Adrián Arnold             1.cs.  F16  HU-09- 11-46662   H 13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 9  Böröczki Károly           1.cs.  F24  HU-07- 11-25219   H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 0  Czank Sándor              1.cs.  F16  HU-07- 11-22003   H 130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 0  Czank Sándor              1.cs.  F16  HU-07- 11-22811   H 130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3    0  Szücs Tibor               1.cs.  F10  HU-09- 11-43265   H 129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94   15  Czinger Csaba             1.cs.  F19  HU 09- 11-47423   H 12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 0  Adrián Arnold             1.cs.  F16  HU-07- 11-23356   H 12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 0  Balla Ferenc              1.cs.  F16  HU-06- 11-11984   H 12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 0  Hardt Ádám                1.cs.  F16  HU-09- 11-46485   H 12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 0  Dóczy Ferenc              1.cs.  F05  HU-09- 11-42117   H 12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5   16  Szórádi Imre              1.cs.  F19  HU-09- D-209031   H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96   17  Szórádi Imre              1.cs.  F19  HU-08- 11-39361   T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 0  Scheily Gábor             1.cs.  F13  HU-09- M-121405   H 12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97    0  Nagy Béla                 1.cs.  F10  HU-05- 11-96616   H 12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 0  Németh József             1.cs.  F05  HU-09- 11-42345   H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98   16  Német Gábor               1.cs.  F01  HU-08- 11-26562   T 12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 0  Dóczy Ferenc              1.cs.  F05  HU-08- 11-28752   H 12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99   17  Ábrahám Tibor             1.cs.  F01  HU-09- 11-40067   H 12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 0  Megyeri Zoltán            1.cs.  F05  HU-09- 11-42492   H 12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 0  Ács György                1.cs.  F13  HU-09- M-119028   T 12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00   18  Ábrahám Tibor             1.cs.  F01  HU-07- 11-21347   T 12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 0  Kókai Attila és fia       1.cs.  F13  HU-09- 11-45014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01   19  Molnár Imre és Tamás      1.cs.  F01  HU-08- 50-11143   T 12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 0  Horváth Ferenc            1.cs.  F05  HU-07- 15-84736   H 12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2   17  Szalai Pál                1.cs.  F02  HU-09- 11-40966   H 12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1  Csordás Károly            1.cs.  F25  HU-09- 11-49138   H 12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3    0  Szücs Tibor               1.cs.  F10  HU-09- 11-43292   H 12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4   14  Csidey József             1.cs.  F30  HU-08- M-118571   T 129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14  Kovács Jenő               1.cs.  F33  HU-08- 11-38506   H 129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10  Viglidán László           1.cs.  F24  HU-07- 11-24961   H 12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 0  Csepi Bence               1.cs.  F16  HU-06- 11-11511   H 129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 0  Farkas Imre               1.cs.  F05  HU 08- 11-28842   H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05   18  Tóth József               1.cs.  F19  HU-09- 11-47592   H 129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06    0  Ring László               1.cs.  F10  HU 07- 11-21661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07    0  Tolnay László             1.cs.  F19  HU-07- D-165918   H 129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08    0  Hanich Mihály             1.cs.  F19  HU 08- 11-32246   H 12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9    0  Páli István               1.cs.  F10  HU-08- D-186457   H 12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11  Pintér Imre               1.cs.  F24  HU-09- 11-48959   T 12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0    0  J.Varga Attila            1.cs.  F10  SK-09- 0702-324   H 12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1   18  Kustyán Tamás             1.cs.  F02  HU-06- D-148829   H 129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15  Bedő László               1.cs.  F33  HU-09- 11-42766   H 12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2   19  Balázs László             1.cs.  F02  HU-09- 11-41408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3    0  Szórádi Frigyes           1.cs.  F10  HU-08- 11-30562   H 12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14    0  Nagy Béla                 1.cs.  F10  HU-09- 11-43715   H 12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5    0  Szücs Tibor               1.cs.  F10  HU-09- 11-43260   H 128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6    0  Hodossy Ernő              1.cs.  F10  HU-07- 11-19186   H 128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0  Magyari Zsolt             1.cs.  F13  HU-09- 11-46212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0  Károlyi Sándor            1.cs.  F16  HU-09- 11-46747   H 128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7   20  Kulicskó Ferenc           1.cs.  F02  HU 09- 11-40831   H 12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0  Takács Gábor              1.cs.  F16  HU-08- 11-34026   H 1287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F16    5 h.  21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 5 h.  2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   5 h.  1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1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F01    5 h.  1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 5 h.  1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 5 h.  1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F10    5 h.  1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   5 h.  1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F16    5 h.  1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   5 h.  1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F10    5 h.  17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F13    5 h.  17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F19    5 h.  1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   5 h.  1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1.cs. F10    4 h.  1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F05    4 h.  15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   4 h.  15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   4 h.  1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F24    4 h.  14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F10    4 h.  14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                  1.cs. F05    5 h.  1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F10    4 h.  13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1.cs. F10    4 h.  1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F16    4 h.  13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   4 h.  1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Tibor                    1.cs. F10    5 h.  1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                1.cs. F19    4 h.  1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F19    4 h.  1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F33    4 h.  1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   3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   3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Tibor                  1.cs. F01    4 h.  11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16    3 h.  1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F02    3 h.   9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F13    3 h.   9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F33    3 h.   9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   3 h.   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1.cs. F16    3 h.   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i Imre                    1.cs. F02    3 h.   9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   3 h.   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F16    2 h.   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yörgy                    1.cs. F08    3 h.   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1.cs. F01    2 h.   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   2 h.   8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F05    3 h.   77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Szabolcs                  1.cs. F33    2 h.   7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F30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egyeri Zoltán                 1.cs. F05    2 h.   6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röczki Károly                1.cs. F24    2 h.   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1.cs. F20    2 h.   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ngszter József               1.cs. F10    2 h.   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Zoltán                  1.cs. F08    2 h.   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Péter                  1.cs. F13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1.cs. F13    2 h.   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nich Mihály                  1.cs. F19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F13    2 h.   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arró Nándor                   1.cs. F01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usztáv                   1.cs. F01    1 h.   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1.cs. F30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mlyó-dúc /Gulyás Gábor/      1.cs. F02    1 h.   4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cskai Tibor                1.cs. F24    1 h.   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   1 h.   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.Szabó László                 1.cs. F16    1 h.   4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Gyula                 1.cs. F02    1 h.   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György                1.cs. F24    1 h.   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otyondi István                1.cs. F05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   1 h.   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lyes Gábor                   1.cs. F08    1 h.   3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1.cs. F01    1 h.   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1.cs. F24    1 h.   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nyár Károly                  1.cs. F10    1 h.   3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1.cs. F30    1 h.   3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István és Máté            1.cs. F16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czman József                 1.cs. F24    1 h.   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1.cs. F13    1 h.   2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esi Miklós                 1.cs. F19    1 h.   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Miklós                  1.cs. F33    1 h.   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elyem Tamás                   1.cs. F05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enkvári Attila                1.cs. F30    1 h.   2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zmazia Dezső                1.cs. F08    1 h.   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csár János                  1.cs. F01    1 h.   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inger Csaba                  1.cs. F19    1 h.   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la Ferenc                   1.cs. F16    1 h.   2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rdt Ádám                     1.cs. F16    1 h.   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 Gábor                    1.cs. F01    1 h.   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olnár Imre és Tamás           1.cs. F01    1 h.   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Pál                     1.cs. F02    1 h.   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1.cs. F25    1 h.   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1.cs. F30    1 h.   2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Jenő                    1.cs. F33    1 h.   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arkas Imre                    1.cs. F05    1 h.   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li István                    1.cs. F10    1 h.   2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intér Imre                    1.cs. F24    1 h.   2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ázs László                  1.cs. F02    1 h.   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Frigyes                1.cs. F10    1 h.   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Ferenc                1.cs. F02    1 h.   19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5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9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2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8 h. 11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  27 h. 11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28 h. 11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28 h. 111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F33   27 h. 11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F16   26 h. 10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  27 h. 10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26 h. 10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F13   26 h. 10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F16   25 h.  9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  27 h.  9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F05   26 h.  95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F33   26 h.  9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24 h.  9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F25   24 h.  9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  23 h.  8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  23 h.  87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  24 h.  8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  23 h.  8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  24 h.  86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  23 h.  85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1.cs. F33   23 h.  84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1.cs. F33   21 h.  7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F10   22 h.  7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22 h.  77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  23 h.  7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F05   21 h.  7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F05   21 h.  7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F10   22 h.  7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F16   21 h.  7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tyondi István                1.cs. F05   20 h.  72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1.cs. F33   22 h.  7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F25   18 h.  70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1.cs. F02   21 h.  6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1.cs. F19   21 h.  69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20 h.  6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F24   22 h.  6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1.cs. F24   19 h.  6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1.cs. F30   19 h.  6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1.cs. F25   20 h.  67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1.cs. F10   19 h.  6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1.cs. F25   16 h.  650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1.cs. F10   18 h.  6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1.cs. F16   18 h.  64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25   19 h.  6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F01   18 h.  6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F25   19 h.  6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1.cs. F10   18 h.  6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1.cs. F10   19 h.  61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1.cs. F01   19 h.  61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da István                    1.cs. F10   18 h.  5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  20 h.  5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Tibor                    1.cs. F10   18 h.  59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1.cs. F33   16 h.  59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  18 h.  5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Ferenc                   1.cs. F05   18 h.  5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1.cs. F05   17 h.  5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yörgy                    1.cs. F08   18 h.  5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 - Süveges                 1.cs. F13   18 h.  5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F30   17 h.  5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1.cs. F19   17 h.  5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1.cs. F01   17 h.  5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  17 h.  5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1.cs. F30   15 h.  5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  15 h.  5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ózsef                  1.cs. F33   15 h.  5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la Ferenc                   1.cs. F16   17 h.  5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rkosi Zoltán                  1.cs. F01   16 h.  5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Éliás István                   1.cs. F05   13 h.  5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F16   14 h.  4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F25   15 h.  48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István és Máté            1.cs. F16   14 h.  4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1.cs. F02   15 h.  4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lyes Gábor                   1.cs. F08   14 h.  4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ró Nándor                   1.cs. F01   15 h.  47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öröczki Károly                1.cs. F24   15 h.  4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zmazia Dezső                1.cs. F08   15 h.  4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1.cs. F13   16 h.  4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li István                    1.cs. F10   14 h.  43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nich Mihály                  1.cs. F19   13 h.  43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1.cs. F13   13 h.  4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korai Csaba                  1.cs. F16   11 h.  4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olnay László                  1.cs. F19   14 h.  420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czman József                 1.cs. F24   15 h.  4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icser Béla                   1.cs. F02   13 h.  4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arkas Imre                    1.cs. F05   12 h.  4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Imre                    1.cs. F02   13 h.  3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József                 1.cs. F01   12 h.  3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esi Miklós                 1.cs. F19   11 h.  3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nczés Ottó                   1.cs. F08   10 h.  3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Zoltán                  1.cs. F01   13 h.  3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1.cs. F01   11 h.  3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gl Zoltán                   1.cs. F08   11 h.  3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cskai Tibor                1.cs. F24   11 h.  3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1.cs. F02   11 h.  3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és Tamás           1.cs. F01   12 h.  36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ecsi Tibor                  1.cs. F05   11 h.  3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ongrácz Sándor                1.cs. F08   11 h.  3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1.cs. F08   11 h.  34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.Szabó László                 1.cs. F16    9 h.  3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ukta Ferenc                   1.cs. F01   10 h.  30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usztáv                   1.cs. F01    8 h.  2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György                1.cs. F24    9 h.  2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ndes Péter                   1.cs. F25    9 h.  2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övecses Gábor                 1.cs. F02    7 h.  2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László                    1.cs. F13    8 h.  2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mlyó-dúc /Gulyás Gábor/      1.cs. F02    7 h.  2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1.cs. F02    9 h.  2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ackó Norbert                  1.cs. F20    8 h.  2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monkos Csaba                 1.cs. F30    8 h.  2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Balázs                  1.cs. F08    7 h.  2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enkvári Attila                1.cs. F30    8 h.  2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nyár Károly                  1.cs. F10    8 h.  2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icskó Gyula                 1.cs. F02    7 h.  2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rály László                  1.cs. F33    9 h.  22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Tibor                  1.cs. F01    8 h.  22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es Jenő                    1.cs. F01    6 h.  2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elyem Tamás                   1.cs. F05    7 h.  2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y Tibor                   1.cs. F13    6 h.  2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Miklós                  1.cs. F25    7 h.  2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inger Csaba                  1.cs. F19    7 h.  2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ollár - Knauz                1.cs. F30    7 h.  1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nzsér Gyula                  1.cs. F16    6 h.  19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ranyai Csaba                 1.cs. F20    6 h.  1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1.cs. F10    7 h.  19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Miklós                  1.cs. F33    6 h.  18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János                  1.cs. F01    5 h.  1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imon Károly                   1.cs. F10    6 h.  18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cker Jenő                    1.cs. F01    5 h.  1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nauz testvérek                1.cs. F30    5 h.  17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 Gábor                    1.cs. F01    6 h.  1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órádi Frigyes                1.cs. F10    6 h.  1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ringer-dúc                    1.cs. F24    6 h.  1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ékesi Gyula                   1.cs. F30    6 h.  1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1.cs. F19    5 h.  1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1.cs. F20    6 h.  1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arga Vencel                   1.cs. F25    6 h.  1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ázs László                  1.cs. F02    5 h.  1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ódi Ferenc                    1.cs. F02    4 h.  1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eményi János                  1.cs. F30    5 h.  1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engszter József               1.cs. F10    5 h.  1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ándor Gábor                   1.cs. F08    5 h.  1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intér Tibor                   1.cs. F05    5 h.  1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lcsár János                  1.cs. F01    5 h.  1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rdt Ádám                     1.cs. F16    5 h.  1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vezdovics Szilvér             1.cs. F02    4 h.  1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lück István                   1.cs. F02    4 h.  1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llár Péter                   1.cs. F30    3 h.  1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uszti Zoltán                  1.cs. F30    4 h.  1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István                  1.cs. F30    4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elemen Gyula                  1.cs. F30    4 h.  1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nes Gyula                    1.cs. F20    4 h.  1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zselics Mihály               1.cs. F02    3 h.  1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rvas József                 1.cs. F20    3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rdi Vince                    1.cs. F20    3 h.   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Imre                    1.cs. F05    2 h.   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ertai László                  1.cs. F13    3 h.   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Abonyi József             1.cs. F20    3 h.   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eke László                    1.cs. F19    3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h Zoltán                  1.cs. F02    2 h.   7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intér Imre                    1.cs. F24    3 h.   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Gábor                     1.cs. F02    3 h.   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áva Zoltán                    1.cs. F02    2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Zoltán                 1.cs. F20    2 h.   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Erdos József                   1.cs. F10    2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lai Pál                     1.cs. F02    2 h.   4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ttlmayer Sándor             1.cs. F10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Gede Renátó                    1.cs. F02    1 h.   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kker Martina                 1.cs. F1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áczi András                   1.cs. F24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6h 27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6h 26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D-166136   H  6h 25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7- 11-22186   H  6h 2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15-90534   H  6h 21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08- 50-41048   H  5h 22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5- 11-01044   H  5h 21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08- M-118030   H  5h 20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lchammer Sándor              F16 HU-08- 11-33685   H  5h 20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56   H  5h 20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László                    F16 HU-09- 11-45952   H  5h 20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07- 11-22700   H  5h 19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                 F16 HU-08- 11-33570   H  5h 19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ós István                    F13 HU-08- D-186418   H  5h 19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Elekes István                  F30 HU-08- 11-38205   H  5h 19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drián Arnold                  F16 HU-05- 50-68316   H  5h 19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08- 11-38638   H  5h 19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ókai Attila és fia            F13 HU-07- 11-20088   H  5h 19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ekete Zoltán                  F13 HU-07- 11-20190   H  5h 19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7- 11-20795   H  5h 19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itring Imre                   F16 HU-09- 11-46826   H  5h 19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bó László                   F16 HU-07- 11-22746   H  5h 18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oós István                    F13 HU-09- D-226278   H  5h 1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Elekes István                  F30 HU-08- 11-38236   H  5h 18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akács Gábor                   F16 HU-09- 11-46216   H  5h 18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Elekes István                  F30 HU-08- 11-38227   H  5h 17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László                   F25 HU-08- 11-37270   H  5h 17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Elekes István                  F30 HU-09- 11-50608   H  5h 17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ókai Attila és fia            F13 HU-07- 11-20026   H  5h 17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itring Imre                   F16 HU-09- 11-46847   H  5h 17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Adrián Arnold                  F16 HU-09- 11-46617   H  5h 17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Csordás Károly                 F25 HU-07- 15-87830   H  5h 17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Csordás Károly                 F25 HU-09- 11-49138   H  5h 17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abó Attila                   F33 HU-08- 11-38739   H  5h 165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Remete Ferenc                  F01 HU 08- 11-26931   H  5h 16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zabó László                   F16 HU-08- D-185225   H  5h 160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Markó Dezső                    F30 HU-08- 11-38018   H  5h 159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abó Attila                   F33 HU-08- M-117307   H  5h 15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Németh József                  F05 HU-08- D-182586   H  5h 15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Molnár Imre és Tamás           F01 HU-08- 11-26785   H  5h 156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21   T  5h 2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4   T  5h 19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34   T  5h 19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9- 11-48701   T  5h 19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01   T  5h 19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8- 11-36001   T  5h 18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5699   T  5h 177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8- 11-32797   T  5h 16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3 HU-09- 11-44472   T  4h 16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7- 11-22683   T  4h 16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Balázs                  F08 HU-08- 11-29812   T  4h 15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Ács György                     F13 FR-08-   483503   T  4h 15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8- 11-31931   T  4h 15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7- 11-20826   T  4h 15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kete Zoltán                  F13 HU-07- 11-20236   T  4h 152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mete Ferenc                  F01 HU 08- 11-26942   T  4h 14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Péter                 F13 HU-09- M-119009   T  4h 14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ekete Zoltán                  F13 HU-09- 11-44451   T  4h 14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ekete Zoltán                  F13 HU-09- 11-44489   T  4h 13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elyes Gábor                   F08 HU-09- 50-20423   T  4h 13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cheily Gábor                  F13 HU-08- 11-39260   T  4h 12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Ács György                     F13 HU-09- M-119028   T  4h 11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ekete Zoltán                  F13 HU-06- 11-10321   T  3h 13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8- 11-38726   T  3h 13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ekete Zoltán                  F13 HU-08- 13-09411   T  3h 12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9- 50-33002   T  3h 12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gyari Zsolt                  F13 HU-09- 11-45696   T  3h 12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agyari Zsolt                  F13 HU-08- D-186483   T  3h 11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gyari Zsolt                  F13 HU-08- 11-31829   T  3h 11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ekete Zoltán                  F13 HU-05- 13-49219   T  3h 112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37:00Z</dcterms:created>
  <dc:creator>Király István</dc:creator>
  <dc:description/>
  <dc:language>en-US</dc:language>
  <cp:lastModifiedBy>Király István</cp:lastModifiedBy>
  <dcterms:modified xsi:type="dcterms:W3CDTF">2010-06-17T16:04:00Z</dcterms:modified>
  <cp:revision>6</cp:revision>
  <dc:subject/>
  <dc:title>Gyor-Rába Tagszövetség</dc:title>
</cp:coreProperties>
</file>