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10.10 07:3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10.10 18:31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0.10 18:34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1.09 07:3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ertetics Gyula Emlékverseny</w:t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10.0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2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58   12    11  19,0   911,98    798,47</w:t>
      </w:r>
    </w:p>
    <w:p>
      <w:pPr>
        <w:pStyle w:val="HTMLkntformzott"/>
        <w:rPr/>
      </w:pPr>
      <w:r>
        <w:rPr>
          <w:color w:val="000000"/>
        </w:rPr>
        <w:t>F13 Győr                3    4    28    6     7  25,0   933,44    839,69</w:t>
      </w:r>
    </w:p>
    <w:p>
      <w:pPr>
        <w:pStyle w:val="HTMLkntformzott"/>
        <w:rPr/>
      </w:pPr>
      <w:r>
        <w:rPr>
          <w:color w:val="000000"/>
        </w:rPr>
        <w:t>F16 Lébény              6    6    57   11    17  29,8   980,46    880,47</w:t>
      </w:r>
    </w:p>
    <w:p>
      <w:pPr>
        <w:pStyle w:val="HTMLkntformzott"/>
        <w:rPr/>
      </w:pPr>
      <w:r>
        <w:rPr>
          <w:color w:val="000000"/>
        </w:rPr>
        <w:t>F33 Kóny                1    2    17    3     3  17,7   847,47    837,36</w:t>
      </w:r>
    </w:p>
    <w:p>
      <w:pPr>
        <w:pStyle w:val="HTMLkntformzott"/>
        <w:rPr/>
      </w:pPr>
      <w:r>
        <w:rPr>
          <w:b/>
          <w:color w:val="000000"/>
        </w:rPr>
        <w:t>Bakonyalja             14   18   160   32    38  23,7   980,46    839,69</w:t>
      </w:r>
    </w:p>
    <w:p>
      <w:pPr>
        <w:pStyle w:val="HTMLkntformzott"/>
        <w:rPr/>
      </w:pPr>
      <w:r>
        <w:rPr>
          <w:color w:val="000000"/>
        </w:rPr>
        <w:t>F01 Győr                1   10    93   19    14  15,1  1113,28    786,30</w:t>
      </w:r>
    </w:p>
    <w:p>
      <w:pPr>
        <w:pStyle w:val="HTMLkntformzott"/>
        <w:rPr/>
      </w:pPr>
      <w:r>
        <w:rPr>
          <w:color w:val="000000"/>
        </w:rPr>
        <w:t>F02 Győr                5   12   106   21    27  25,5   956,83    840,18</w:t>
      </w:r>
    </w:p>
    <w:p>
      <w:pPr>
        <w:pStyle w:val="HTMLkntformzott"/>
        <w:rPr/>
      </w:pPr>
      <w:r>
        <w:rPr>
          <w:color w:val="000000"/>
        </w:rPr>
        <w:t>F10 Abda                8   13    92   18    10  10,9   917,40    744,86</w:t>
      </w:r>
    </w:p>
    <w:p>
      <w:pPr>
        <w:pStyle w:val="HTMLkntformzott"/>
        <w:rPr/>
      </w:pPr>
      <w:r>
        <w:rPr>
          <w:color w:val="000000"/>
        </w:rPr>
        <w:t>F19 Győr                4   13   115   23    21  18,3   970,38    798,09</w:t>
      </w:r>
    </w:p>
    <w:p>
      <w:pPr>
        <w:pStyle w:val="HTMLkntformzott"/>
        <w:rPr/>
      </w:pPr>
      <w:r>
        <w:rPr>
          <w:color w:val="000000"/>
        </w:rPr>
        <w:t>F20 Gönyű               4    4    32    6     7  21,9   934,37    847,25</w:t>
      </w:r>
    </w:p>
    <w:p>
      <w:pPr>
        <w:pStyle w:val="HTMLkntformzott"/>
        <w:rPr/>
      </w:pPr>
      <w:r>
        <w:rPr>
          <w:color w:val="000000"/>
        </w:rPr>
        <w:t>F30 Győr                4   10    83   17    19  22,9   960,47    817,04</w:t>
      </w:r>
    </w:p>
    <w:p>
      <w:pPr>
        <w:pStyle w:val="HTMLkntformzott"/>
        <w:rPr/>
      </w:pPr>
      <w:r>
        <w:rPr>
          <w:b/>
          <w:color w:val="000000"/>
        </w:rPr>
        <w:t>Dunamenti              26   62   521  104    98  18,8  1113,28    801,86</w:t>
      </w:r>
    </w:p>
    <w:p>
      <w:pPr>
        <w:pStyle w:val="HTMLkntformzott"/>
        <w:rPr/>
      </w:pPr>
      <w:r>
        <w:rPr>
          <w:b/>
          <w:color w:val="000000"/>
        </w:rPr>
        <w:t>Tagszövetségben        40   80   681  136   136  20,0  1113,28    805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M-122650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rdt Ádám                     1.cs. F16 HU-10- 11-56973      9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F19 HU-10- D-267112      9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10- 11-56864      9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0- 11-56378      9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10- 11-57060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HU-10- D-267114      9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3.cs. F30 HU-10- D-265789      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2.cs. F02 HU-10- D-319135      9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ázs László                  1.cs. F02 HU-10- D-319126      9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F16 HU-10- 11-56190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HU-10- M-122849      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F01 HU-10- M-122642      9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8.cs. F01 HU-10- D-312101    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HU-10- D-300949      9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F20 HU-10- 11-57956      9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10- D-308174      9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F01 HU-10- D-267052      9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HU-10- D-267109      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3.cs. F19 HU-10- D-267121      9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F20 HU-10- 11-57944      9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2.cs. F02 HU-10- D-319159      9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4.cs. F01 HU-10- D-267075      9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9.cs. F01 HU-10- D-312133      9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3.cs. F01 HU-10- 11-57105      9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HU-10- D-300928      9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  O-2089      9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HU-10- D-267358      9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HU-10- 11-58334      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HU-10- D-267252      91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HU-10- 11-56880      9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HU-10- M-122866      9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3.cs. F30 HU-10- D-265791      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F02 HU-10- D-319133      9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3.cs. F19 HU-10- D-267091      9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10- D-265477      9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HU-10- 11-53667      91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4.cs. F19 HU 10- 11-57641      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HU-10-   O-2042      9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4.cs. F30 HU-10- 11-51933      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05 HU-10- D-266348      9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1.cs. F19 HU-10- D-265879      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6.cs. F02 HU-10- D-318881      90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F10 HU 10- 11-54720      9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10- D-266755    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HU-10- 11-52392      9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HU-10- 11-57061      9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F02 HU-10- D-318880      90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HU 10- D-300726      9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1.cs. F16 HU-10- 11-56727      90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uhovits Gergely               1.cs. F10 HU 10- 11-54633      9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HU-10- D-318809      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1.cs. F05 HU-10- 11-53700      8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8.cs. F01 HU-10- M-122639      8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5.cs. F02 HU-10- D-318814      8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05 HU-10- D-266312      8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1.cs. F10 HU-10- 11-6061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HU-10- 11-52389      8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HU-10- 11-57096      8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F30 HU-10- D-265792    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HU-10- D-288859      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HU-10- 11-58342      8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F13 HU-10- D-266879      8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3.cs. F02 HU-10- D-318861      8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HU-10- D-308196      8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HU-10- 11-51902      8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10- 11-56336    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F16 HU-10- 11-56341      8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19 HU 10- 11-57671      8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10- D-318808      8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                1.cs. F19 HU-10- 11-57729      8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1.cs. F10 HU-10- 11-55118      8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10- D-300193      8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5.cs. F01 HU-10- D-267051      8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1.cs. F16 HU-10- 11-56856      8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7.cs. F02 HU-10- D-318883      8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10- D-318870      8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5.cs. F19 HU 10- 11-57611      8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7.cs. F01 HU-10- 11-52138      8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4.cs. F30 HU-10- M-122859      86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5.cs. F19 HU 10- D-312515      8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1.cs. F05 HU-10- 11-53662      8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HU-10- 11-58362      8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1.cs. F02 HU-10- D-267241      8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                1.cs. F19 HU-10- D-265881      8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3.cs. F02 HU-10- D-318858      8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ázs László                  1.cs. F02 HU-10- D-319148      8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0- 11-56839      8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4.cs. F01 HU-10- D-267068      8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3.cs. F01 HU-10- 11-51523      8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F30 HU-10- M-122858      8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F30 HU-10- D-265958      8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2.cs. F30 HU-10- D-319500      8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10- D-266279      85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da István                    2.cs. F10 HU 10- 11-54718      8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1.cs. F05 HU-10- 11-53665      8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4.cs. F01 HU-10- M-122649      8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lemen Gyula                  1.cs. F30 HU-10- M-122811      8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rém Zoltán                    1.cs. F33 HU-10- 11-60881    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Abonyi József             1.cs. F20 HU-10- 11-58021      8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1.cs. F05 HU-10- D-312773      8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4.cs. F30 HU-10- D-265721      8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19 HU 10- 11-57624      8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HU-10- D-267609      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10- D-265464      8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2.cs. F33 HU-10- 11-60841      8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10- D-318852      8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1.cs. F13 HU-10- D-266859      8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                1.cs. F19 HU-10- 11-57741      8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elemen Gyula                  1.cs. F30 HU-10- M-122819      83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19 HU 10- 11-57608      8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ázs László                  2.cs. F02 HU-10- D-319157      8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3.cs. F19 HU-10- 11-57818      8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2.cs. F33 HU-10- 11-60829      8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1.cs. F20 HU-10- 11-58337      8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05 HU-10- D-266316      8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               1.cs. F30 HU-10- D-265815      8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HU-10- 11-52396      8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lemen Gyula                  2.cs. F30 HU-10- M-122816      8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1.cs. F19 HU-10- 11-57788      8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Imre                   1.cs. F19 HU-10- D-267110      8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1.cs. F02 HU-10- D-267242      8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2.cs. F30 HU-10- D-319493      8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5.cs. F02 HU-10- D-319287      8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1.cs. F16 HU-10- 11-56373      8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3.cs. F19 HU-10- M-124644      81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rikler Enikő                  1.cs. F10 HU-10- D-266494      8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1.cs. F30 HU-10- M-122860      8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1.cs. F13 RO-10-  2087418      8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1.cs. F16 HU-10- 11-56353      8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7.cs. F01 HU-10- D-312108      8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6.cs. F02 HU-10- D-318896      8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2.cs. F30 HU-10- D-265780      81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uhovits Gergely               1.cs. F10 HU 10- D-300778      8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asztovich Gyula               1.cs. F05 HU-10- D-266342      8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5.cs. F02 HU-10- D-318840      80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 5 h.  1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 5 h.  1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   5 h.  1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1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4 h.  1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F30    5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F20    4 h.  1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   4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 4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3 h.  1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ázs László                  1.cs. F02    3 h.  1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2.cs. F02    3 h.  1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4.cs. F01    3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4.cs. F30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dt Ádám                     1.cs. F16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F01    2 h.   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F20    2 h.   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3.cs. F30    2 h.   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 2 h.   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3.cs. F19    2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19    3 h.   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 3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8.cs. F01    2 h.   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5.cs. F02    3 h.   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3.cs. F01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3.cs. F02    2 h.   6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5.cs. F19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 2 h.   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13    2 h.   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6.cs. F02    2 h.   6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F10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uhovits Gergely               1.cs. F10    2 h.   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lemen Gyula                  1.cs. F30    2 h.   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7.cs. F01    2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F33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F01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F19    1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3.cs. F19    2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9.cs. F01    1 h.   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4.cs. F19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1.cs. F10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   1 h.   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1.cs. F16    1 h.   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F05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5.cs. F01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7.cs. F02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2.cs. F10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ém Zoltán                    1.cs. F33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Abonyi József             1.cs. F20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F30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lemen Gyula                  2.cs. F30    1 h.   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   1 h.   23,56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32:00Z</dcterms:created>
  <dc:creator>Király István</dc:creator>
  <dc:description/>
  <dc:language>en-US</dc:language>
  <cp:lastModifiedBy>Király István</cp:lastModifiedBy>
  <dcterms:modified xsi:type="dcterms:W3CDTF">2010-10-10T18:48:00Z</dcterms:modified>
  <cp:revision>4</cp:revision>
  <dc:subject/>
  <dc:title>Győr-Rába Tagszövetség</dc:title>
</cp:coreProperties>
</file>