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9.07 07:21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9.21 18:51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12.06 19:03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0.07 07:21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2   250   50     0   0,0  1189,87   1003,00</w:t>
      </w:r>
    </w:p>
    <w:p>
      <w:pPr>
        <w:pStyle w:val="HTMLkntformzott"/>
        <w:rPr/>
      </w:pPr>
      <w:r>
        <w:rPr>
          <w:color w:val="000000"/>
        </w:rPr>
        <w:t>F08 Tét                 9   15   246   49    43  17,5  1344,46   1180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6   214   43    51  23,8  1416,11   1210,72</w:t>
      </w:r>
    </w:p>
    <w:p>
      <w:pPr>
        <w:pStyle w:val="HTMLkntformzott"/>
        <w:rPr/>
      </w:pPr>
      <w:r>
        <w:rPr>
          <w:color w:val="000000"/>
        </w:rPr>
        <w:t>F16 Lébény             11   20   356   71    20   5,6  1400,96   1039,12</w:t>
      </w:r>
    </w:p>
    <w:p>
      <w:pPr>
        <w:pStyle w:val="HTMLkntformzott"/>
        <w:rPr/>
      </w:pPr>
      <w:r>
        <w:rPr>
          <w:color w:val="000000"/>
        </w:rPr>
        <w:t>F24 Nyúl                7   11   151   30    58  38,4  1459,37   1279,65</w:t>
      </w:r>
    </w:p>
    <w:p>
      <w:pPr>
        <w:pStyle w:val="HTMLkntformzott"/>
        <w:rPr/>
      </w:pPr>
      <w:r>
        <w:rPr>
          <w:color w:val="000000"/>
        </w:rPr>
        <w:t>F33 Kóny                1    2    30    6     0   0,0  1177,66    90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45   76  1247  249   172  13,8  1459,37   1131,54</w:t>
      </w:r>
    </w:p>
    <w:p>
      <w:pPr>
        <w:pStyle w:val="HTMLkntformzott"/>
        <w:rPr/>
      </w:pPr>
      <w:r>
        <w:rPr>
          <w:color w:val="000000"/>
        </w:rPr>
        <w:t>F01 Győr                7    9   218   44    62  28,4  1435,54   1243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8   12   257   51    81  31,9  1452,35   1237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264   53    28  10,6  1379,61   1064,19</w:t>
      </w:r>
    </w:p>
    <w:p>
      <w:pPr>
        <w:pStyle w:val="HTMLkntformzott"/>
        <w:rPr/>
      </w:pPr>
      <w:r>
        <w:rPr>
          <w:color w:val="000000"/>
        </w:rPr>
        <w:t>F19 Győr                7   13   241   48    67  27,8  1429,27   1296,22</w:t>
      </w:r>
    </w:p>
    <w:p>
      <w:pPr>
        <w:pStyle w:val="HTMLkntformzott"/>
        <w:rPr/>
      </w:pPr>
      <w:r>
        <w:rPr>
          <w:color w:val="000000"/>
        </w:rPr>
        <w:t>F20 Gönyű               7    9   126   25    41  32,5  1433,48   1262,94</w:t>
      </w:r>
    </w:p>
    <w:p>
      <w:pPr>
        <w:pStyle w:val="HTMLkntformzott"/>
        <w:rPr/>
      </w:pPr>
      <w:r>
        <w:rPr>
          <w:color w:val="000000"/>
        </w:rPr>
        <w:t>F30 Győr               11   18   324   65    84  25,9  1451,92   1258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0   76  1430  286   363  25,4  1452,35   1234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95  152  2677  535   535  20,0  1459,37   1195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Viglidán László           1.cs.  F24  HU-10- 11-58531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Kustyán Tamás             1.cs.  F02  HU-10- D-267270     14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Bors László               1.cs.  F30  HU-10- 11-60190    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Földing Norbert           2.cs.  F30  HU-10- D-265806    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3  Kollár Péter              1.cs.  F30  HU-10- 11-52131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2  Kövecses Gábor            1.cs.  F02  HU-10- 11-52391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4  Buda Sándor               1.cs.  F30  HU-10- D-267586    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5  Földing Norbert           2.cs.  F30  HU-10- D-312606    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6  Földing Norbert           1.cs.  F30  HU-10- D-265870     144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7  Földing Norbert           1.cs.  F30  HU-10- D-265803     14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2  Baracskai Tibor           1.cs.  F24  HU-10- 11-58992    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8  Markó Dezső               0.cs.  F30  HU-10- D-265701     14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1  Molnár Imre és Tamás      1.cs.  F01  HU-10- 11-51786     14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9  Csidey József             2.cs.  F30  HU-10-   O-2176     14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3  Kustyán Tamás             1.cs.  F02  HU-10- D-267207    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1  Szarvas József            1.cs.  F20  HU-10- 11-58281    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2  Szarvas József            1.cs.  F20  HU-10- 11-58296     14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10  Kollár Péter              1.cs.  F30  HU-10- D-265934     14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1  Tolnay László             0.cs.  F19  HU-10- 11-57796     14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 2  Szórádi Imre              1.cs.  F19  HU-10- D-267124     14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 3  Tolnay László             2.cs.  F19  HU-10- M-124645    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11  Csidey József             1.cs.  F30  HU-10- D-265782     14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3    3  Viglidán László           1.cs.  F24  HU-10- M-124737    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12  Csidey József             1.cs.  F30  HU-10- M-122861    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 4  Tolnay László             0.cs.  F19  HU-10- 11-57357     14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 4  Balázs László             2.cs.  F02  HU-10- D-319138     14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 5  Balázs László             2.cs.  F02  HU-10- D-319164     14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7    8  Páva Zoltán               2.cs.  F02  HU-10- D-318846     14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4    1  Viglidán Péter            1.cs.  F13  HU-10- D-308175     14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8    9  Nagy Gábor                1.cs.  F02  HU-10- 11-51972     14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9   13  Földing Norbert           1.cs.  F30  HU-10- D-265818     14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5    4  Kálóczi Béla              1.cs.  F24  HU-10- 11-58975     14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6    5  Kálóczi Béla              1.cs.  F24  HU-10- 11-58964    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0    3  Janes Gyula               1.cs.  F20  HU-10- 11-57961    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7    6  Baracskai Tibor           1.cs.  F24  HU-10- 11-58787     14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8    7  Kálóczi Béla              1.cs.  F24  HU-10- 11-58943     14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9    8  Kálóczi Béla              1.cs.  F24  HU-10- 11-58952    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0    9  Kálóczi Béla              1.cs.  F24  HU-10- 11-58933     14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1    2  Viglidán Péter            1.cs.  F13  HU-10- D-308173     14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2   10  Viglidán László           1.cs.  F24  HU-10- D-267005    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3    1  Adrián Arnold             1.cs.  F16  HU-10- D-265571    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4    3  Viglidán Péter            1.cs.  F13  HU-10- M-123967     14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5    4  Viglidán Péter            1.cs.  F13  HU-10- M-123969     14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6   11  Viglidán László           1.cs.  F24  HU-10- M-122450    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1    5  Szórádi Imre              1.cs.  F19  HU-10- D-267104     13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7   12  Baracskai Tibor           1.cs.  F24  HU-10- 11-58796     13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2   10  Balázs László             1.cs.  F02  HU-10- D-319193     13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3    2  Árkosi Zoltán             0.cs.  F01  HU-10- D-267073     13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4   11  Balázs László             1.cs.  F02  HU-10- D-319133     13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 3  Árkosi Zoltán             2.cs.  F01  HU-10- D-312136    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13  Baracskai Tibor           1.cs.  F24  HU-10- 11-58795     13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12  Kustyán Tamás             1.cs.  F02  HU-10- D-267222     13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7    4  Szarvas József            1.cs.  F20  HU-10- 11-58285    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8   14  Elekes István             2.cs.  F30  HU-10- 11-60231     13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9    5  Horváth Péter             1.cs.  F13  HU-10- 11-55570     13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9    4  Árkosi Zoltán             0.cs.  F01  HU-10- 11-51506     13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 6  Tolnay László             2.cs.  F19  HU-10- D-265899     13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1    7  Tolnay László             1.cs.  F19  HU-10- 11-57318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2    8  Tolnay László             0.cs.  F19  HU-10- 11-57784     13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0   14  Viglidán László           1.cs.  F24  HU-10- 11-58510     13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1   15  Viglidán László           1.cs.  F24  HU-10- 11-58515    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3   15  Kollár Péter              1.cs.  F30  HU-10- D-265956     13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4    9  Tolnay László             0.cs.  F19  HU-10- 11-57804     13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5   10  Tolnay László             2.cs.  F19  HU-10- 11-56483    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2   16  Viglidán György           1.cs.  F24  RO-10-  2087410     13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6   16  Elekes István             2.cs.  F30  HU-10- 11-60257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7   11  Földing József            1.cs.  F19  HU-10- 11-57763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8   13  Páva Zoltán               1.cs.  F02  HU-10- D-318851     13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9   12  Földing József            1.cs.  F19  HU-10- 11-57724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0   13  Földing József            1.cs.  F19  HU-10-   O-2129     13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1   14  Földing József            1.cs.  F19  HU-10- 11-57741     13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3    6  Rugovics László           1.cs.  F13  HU-10- D-266234     13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2    1  Fuhrmann László           2.cs.  F10  HU-10- D-267337     13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4   17  Viglidán György           1.cs.  F24  HU-10- 11-59018    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3    2  Fuhrmann László           1.cs.  F10  HU-10- M-122694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5   18  Böröczki Károly           1.cs.  F24  HU-10- 11-58436     13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4   15  Szórádi Imre              2.cs.  F19  HU-10- D-267121     13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16  Tóth László               1.cs.  F19  HU 10- 11-57658    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6   17  Földing József            2.cs.  F19  HU-10- D-265881     13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7   18  Földing József            1.cs.  F19  HU-10- 11-57752     13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8   19  Szórádi Imre              1.cs.  F19  HU-10- D-267110     137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6    7  Rugovics László           2.cs.  F13  HU-10- D-266082    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9   17  Cenkvári Attila           1.cs.  F30  HU-10- 11-60328     137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0   20  Földing József            1.cs.  F19  HU-10- 11-57731    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18  Markó Dezső               1.cs.  F30  HU-10- D-265757    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2   19  Bors László               2.cs.  F30  HU-10- 11-60186     13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3   21  Földing József            2.cs.  F19  HU-10- D-265883     13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4   14  Páva Zoltán               1.cs.  F02  HU-10- D-318882     13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7    8  Viglidán Péter            1.cs.  F13  HU-10- D-266755    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5    5  Árkosi Zoltán             0.cs.  F01  HU-10- 11-51503    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6   22  Szórádi Imre              2.cs.  F19  HU-10- D-267118    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8    9  Viglidán Péter            1.cs.  F13  HU-10- D-308196     13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7    3  Szűcs Gyula               0.cs.  F10  HU-10- D-267353     13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8   15  Páva Zoltán               1.cs.  F02  HU-10- D-318845     137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9    6  Balog Norbert             1.cs.  F01  HU-10- 11-51734     13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0   23  Szórádi Imre              2.cs.  F19  HU-10- D-267093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1    7  Balog Norbert             1.cs.  F01  HU-10- 11-51732    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9   10  Viglidán Péter            2.cs.  F13  HU-10- M-123972     136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2   24  Tóth László               1.cs.  F19  HU 10- 11-57664     13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3   20  Cenkvári Attila           1.cs.  F30  HU-10- D-312063     13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4   25  Tóth László               2.cs.  F19  HU 10- D-312524    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5   21  Cenkvári Attila           1.cs.  F30  HU-10- 11-60337    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6   26  Földing József            2.cs.  F19  HU-10- 11-57762     13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7    4  Hodossy Ernő              2.cs.  F10  HU-10- 11-55047    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8   27  Földing József            1.cs.  F19  HU-10- 11-57734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0    5  Janes Gyula               2.cs.  F20  HU-10- 11-57950     135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0   19  Viglidán György           2.cs.  F24  HU-10- 11-58494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1   11  Ács György                1.cs.  F13  HU-10- 11-55516     13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1    6  Vigh Tibor                2.cs.  F20  HU-10- 11-58362     13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3   22  Markó Dezső               1.cs.  F30  HU-10- D-265712     13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2   12  Horváth Ferenc            1.cs.  F13  HU-10- D-266884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4    8  Kiss László               1.cs.  F01  HU-10- D-265029     135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5    9  Kiss László               1.cs.  F01  HU-10- D-265028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6    7  Vigh Tibor                1.cs.  F20  HU-10- 13-51171     13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7    8  Vigh Tibor                1.cs.  F20  HU-10- 11-58372    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8    9  Vigh Tibor                1.cs.  F20  HU-10- 13-51175     13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9   10  Vigh Tibor                1.cs.  F20  HU-10- 13-51174     135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0    5  Muhovits Gergely          1.cs.  F10  HU 10- 11-54631    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3   13  Marics István             1.cs.  F13  HU-10- 11-55702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4    1  Hujber Imre               2.cs.  F08  HU-10- 11-53813     13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2   10  Molnár Imre és Tamás      1.cs.  F01  HU-10- 11-51788     13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5   20  Böröczki Károly           1.cs.  F24  HU-10- 11-58461    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3   19  Balogh Zoltán             1.cs.  F02  HU-10- D-319002    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4   20  Balogh Zoltán             1.cs.  F02  HU-10- D-319022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36    2  Hujber Imre               1.cs.  F08  HU-10- 11-54314    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5   11  Kiss László               1.cs.  F01  HU-10- D-265006    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6   23  Elekes István             2.cs.  F30  HU-10- 11-60222     13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7   24  Elekes István             1.cs.  F30  HU-10- 11-60212    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8   21  Nagy Gábor                1.cs.  F02  HU-10- 11-51968    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37    3  Hujber Imre               2.cs.  F08  HU-10- 11-54325     13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00   25  Elekes István             2.cs.  F30  HU-10- D-312296     13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1   26  Elekes István             2.cs.  F30  HU-10- D-312282     13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2   27  Elekes István             1.cs.  F30  HU-10- 11-60266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4   11  Vigh Tibor                2.cs.  F20  HU-10- 11-58337     13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8    2  Csepi Bence               1.cs.  F16  HU-10- 11-57069     13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5   12  Kiss László               1.cs.  F01  HU-10- D-319496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6   28  Szórádi Imre              1.cs.  F19  HU-10- D-267109     13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9   14  Horváth Péter             1.cs.  F13  HU-10- 11-55554     13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7   28  Földing Norbert           2.cs.  F30  HU-10- D-265869    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8   29  Tolnay László             2.cs.  F19  HU-10- 11-57311    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9   29  Németh István             1.cs.  F30  HU-10- 11-60364     13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10   13  Árkosi Zoltán             0.cs.  F01  HU-10- D-312119     13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0    3  Adrián Arnold             1.cs.  F16  HU-10- D-265570     13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11   14  Árkosi Zoltán             1.cs.  F01  HU-10- D-267072     13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2   15  Árkosi Zoltán             0.cs.  F01  HU-10- 11-51509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13   30  Tolnay László             0.cs.  F19  HU-10- 11-57770    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4   30  Kelemen Gyula             1.cs.  F30  HU-10- M-122824    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15   16  Árkosi Zoltán             0.cs.  F01  HU-10- D-312137     13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6   31  Kelemen Gyula             1.cs.  F30  HU-10- M-122831    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7   31  Tolnay László             2.cs.  F19  HU-10- 11-57814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18   32  Tolnay László             0.cs.  F19  HU-10- 11-57790     13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9   33  Tolnay László             2.cs.  F19  HU-10- 11-57314     132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41   15  Rugovics László           1.cs.  F13  HU-10- D-266087    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0   34  Tolnay László             0.cs.  F19  HU-10- 11-57777    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1   12  Janes Gyula               1.cs.  F20  HU-10-   O-2140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42    4  Csepi Bence               1.cs.  F16  HU-10- 11-57055     13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22   35  Tóth László               1.cs.  F19  HU 10- 11-57648     13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23   17  Molnár Imre és Tamás      1.cs.  F01  HU-10- 11-51784     13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24   36  Szórádi Imre              1.cs.  F19  HU-10- D-267119     132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43    4  Margl Zoltán              1.cs.  F08  HU 10- 11-54258    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25   37  Szórádi Imre              1.cs.  F19  HU-10- D-267114    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26   38  Tolnay László             1.cs.  F19  HU-10- 11-57780     13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7   32  Buda Sándor               1.cs.  F30  HU-10- D-267578     13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44   16  Szakács Miklós            1.cs.  F13  HU-10- D-266018     13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28   24  Páva Zoltán               1.cs.  F02  HU-10- D-318831     13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9   33  Buda Sándor               1.cs.  F30  HU-10- D-267565    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30   13  Vigh Tibor                1.cs.  F20  HU-10- 11-58343    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45   17  Ács György                1.cs.  F13  HU-10- 11-55515     13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31   39  Szórádi Imre              2.cs.  F19  HU-10- D-267112     13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32   40  Szórádi Imre              2.cs.  F19  HU-10- 11-57710     13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33   41  Szórádi Imre              2.cs.  F19  HU-10- D-267087    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46   21  Viglidán László           2.cs.  F24  HU-10- D-267004    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47    5  Adrián Arnold             1.cs.  F16  HU-10- 11-56727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4   34  Cenkvári Attila           1.cs.  F30  HU-10- 11-60326    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48    5  Hujber Imre               1.cs.  F08  HU-10-   O-2051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49   18  Horváth Ferenc            1.cs.  F13  HU-10- D-266867     13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0   19  Ács György                1.cs.  F13  HU-10- 11-55503    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5   35  Markó Dezső               2.cs.  F30  HU-10- D-265728    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36   36  Németh István             1.cs.  F30  HU-10- 11-60378     13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37   25  Kulicskó Gyula            1.cs.  F02  HU-10- 11-52450     13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38   42  Szórádi Imre              2.cs.  F19  HU-10- 11-57705    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39   18  Árkosi Zoltán             0.cs.  F01  HU-10- 11-51523    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40   37  Csidey József             1.cs.  F30  HU-10- 11-52135     13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41   38  Csidey József             2.cs.  F30  HU-10- 11-52165    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42   14  Szarvas József            1.cs.  F20  HU-10- 11-58291     13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43   39  Földing Norbert           2.cs.  F30  HU-10- D-312604    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44   40  Földing Norbert           1.cs.  F30  HU-10-   O-2178    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45   19  Árkosi Zoltán             0.cs.  F01  HU-10- D-267061     13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46   15  Szarvas József            1.cs.  F20  HU-10- 11-58280    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47   20  Árkosi Zoltán             1.cs.  F01  HU-10- M-122630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48   21  Árkosi Zoltán             1.cs.  F01  HU-10- D-267056    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49   16  Janes Gyula               1.cs.  F20  HU-10- 11-57957    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0   17  Janes Gyula               1.cs.  F20  HU-10- 11-57929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51    6  Hujber Imre               1.cs.  F08  HU-10- 11-54328     13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52   22  Böröczki Károly           1.cs.  F24  HU-10- 11-58452     13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53   23  Viglidán László           1.cs.  F24  HU-10- M-124741    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51   22  Árkosi Zoltán             0.cs.  F01  HU-10- D-267053     13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54   24  Viglidán László           1.cs.  F24  HU-10-   O-2151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5   20  Ács György                1.cs.  F13  HU-10-   O-2102    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56   21  Horváth Ferenc            1.cs.  F13  HU-10- D-266860     13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52   41  Földing Norbert           1.cs.  F30  HU-10- D-265816    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53   42  Bors László               2.cs.  F30  HU-10- 11-60152     13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54   18  Tóth Abonyi József        1.cs.  F20  HU-10- 11-48282     130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57    7  Margl Zoltán              1.cs.  F08  HU 10- 11-54280    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55   43  Bors László               1.cs.  F30  HU-10- 11-60158     130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58    8  Margl Zoltán              1.cs.  F08  HU 10- 11-54255     13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56   44  Elekes István             1.cs.  F30  HU-10- M-123976     13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59    9  Helyes Gábor              1.cs.  F08  HU-10- 11-53992     13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57   45  Bors László               2.cs.  F30  HU-10- 11-60538     13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8   46  Elekes István             1.cs.  F30  HU-10- 11-60265     13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59   47  Buda Sándor               1.cs.  F30  HU-10- D-267588    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60   48  Bors László               1.cs.  F30  HU-10- 11-60164    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61   43  Tolnay László             0.cs.  F19  HU-10- 11-57316     13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60    6  Hardt Ádám                1.cs.  F16  HU-10- 11-57019    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62   44  Tolnay László             0.cs.  F19  HU-10- D-312364     12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63   45  Tolnay László             2.cs.  F19  HU-10- D-300940    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64   23  Molnár Imre és Tamás      1.cs.  F01  HU-10- 11-51764     12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61   22  Horváth Péter             1.cs.  F13  HU-10- 11-55572    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62   25  Pintér Imre               1.cs.  F24  HU-10- 11-58717     12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3   23  Horváth Péter             1.cs.  F13  HU-10- D-266146    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4   24  Horváth Péter             1.cs.  F13  HU-10- 11-55555     129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65    6  Muhovits Gergely          1.cs.  F10  HU 10- D-300781     12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66   46  Tolnay László             1.cs.  F19  HU-10- 11-56024     12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7   24  Molnár Imre és Tamás      1.cs.  F01  HU-10- 11-51785     12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8    7  Muhovits Gergely          1.cs.  F10  HU 10- D-300723     12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9   47  Tolnay László             0.cs.  F19  HU-10- M-124638    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70   48  Tolnay László             0.cs.  F19  HU-10- D-300939    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71   25  Kiss László               1.cs.  F01  HU-10- D-265015    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65    7  Hardt Ádám                0.cs.  F16  HU-10- 11-56764    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72    0  Szórádi Imre              1.cs.  F19  HU-10- D-319358     12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73    8  Fuhrmann László           2.cs.  F10  HU-10- M-122696    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66   26  Váczi András              1.cs.  F24  HU-10- 11-58840     12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74    0  Tolnay László             1.cs.  F19  HU-10- 11-57778    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75    9  Fuhrmann László           1.cs.  F10  HU-10- M-122698    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76   26  Molnár Imre és Tamás      1.cs.  F01  HU-10- 11-51781     12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67   10  Hujber Imre               2.cs.  F08  HU-10- 11-53821     12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68   27  Viglidán György           1.cs.  F24  PL-10-421-11811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69   11  Hujber Imre               2.cs.  F08  HU-10- 11-53884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0   28  Váczi András              1.cs.  F24  HU-10- 11-58847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77    0  Szórádi Imre              1.cs.  F19  HU-10- D-267078    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78    0  Szórádi Imre              1.cs.  F19  HU-10-   O-2136     12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1   25  Marics István             1.cs.  F13  HU-10- D-266254    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9   19  Janes Gyula               2.cs.  F20  HU-10- 11-57936    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72   12  Hujber Imre               1.cs.  F08  HU-10- D-300169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3   13  Hujber Imre               1.cs.  F08  HU-10- 11-54320    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80    0  Szórádi Imre              1.cs.  F19  HU-10- D-267120    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74   14  Hujber Imre               1.cs.  F08  HU-10- 11-54327     12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81   26  Kövecses Gábor            1.cs.  F02  HU-10- 11-52361     12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82   27  Páva Zoltán               0.cs.  F02  HU-10- D-318824    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5   26  Soós István               2.cs.  F13  HU-10- 11-55798    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83    0  Szórádi Imre              2.cs.  F19  HU-10- M-122686    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76   29  Viglidán György           1.cs.  F24  HU-10- D-311148     12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84   49  Elekes István             1.cs.  F30  HU-10- D-312288     12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85   50  Elekes István             1.cs.  F30  HU-10- D-312280    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77   27  Soós István               1.cs.  F13  HU-10- D-300924    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86   20  Tóth Abonyi József        1.cs.  F20  HU-10- 11-58021     12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87   27  Árkosi Zoltán             2.cs.  F01  HU-10- M-122654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8   28  Árkosi Zoltán             0.cs.  F01  HU-10- 11-51505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9   29  Árkosi Zoltán             0.cs.  F01  HU-10- M-12264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90   30  Árkosi Zoltán             2.cs.  F01  HU-10- 11-51502     128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78   15  Viola János               1.cs.  F08  HU 10- 11-54558     12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79   28  Rugovics László           1.cs.  F13  HU-10- D-266233     12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80   29  Rugovics László           1.cs.  F13  HU-10- D-266095     12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91   28  Páva Zoltán               0.cs.  F02  HU-10- D-318809     12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92   31  Árkosi Zoltán             0.cs.  F01  HU-10- 11-51522    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93   32  Árkosi Zoltán             0.cs.  F01  HU-10- 11-51512    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1   30  Viglidán László           1.cs.  F24  HU-10- 11-58509     12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82    0  Viglidán György           1.cs.  F24  HU-10- 11-59023     12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94   51  Csidey József             1.cs.  F30  HU-10- M-122866     12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5   33  Árkosi Zoltán             0.cs.  F01  HU-10- D-267059    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83    8  Holchammer Sándor         1.cs.  F16  HU-10- 11-56464    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96   10  Fuhrmann László           1.cs.  F10  HU-10- M-122740    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84   16  Hujber Imre               2.cs.  F08  HU-10- 11-54318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7    0  Tolnay László             0.cs.  F19  HU-10- D-300942    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5   17  Hujber Imre               1.cs.  F08  HU-10- D-300175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8   52  Csidey József             1.cs.  F30  HU-10- D-265789     12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9   53  Kollár Péter              1.cs.  F30  HU-10- D-265958     12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6    0  Böröczki Károly           1.cs.  F24  HU-10- 11-58459    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00   34  Kiss László               1.cs.  F01  HU-10- D-265005    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87    0  Kálóczi Béla              2.cs.  F24  HU-10- 11-58951     12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88   18  Hujber Imre               1.cs.  F08  HU-10- 11-54321     12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89    9  Szabó László              1.cs.  F16  HU-10- D-265583     12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2    0  Tolnay László             1.cs.  F19  HU-10- 11-57134     12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03   30  Kustyán Tamás             2.cs.  F02  HU-10- D-267242     12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90   30  Marics István             1.cs.  F13  HU-10- D-266252     12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05   32  Kustyán Tamás             1.cs.  F02  HU-10- D-265464     12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1   19  Margl Zoltán              1.cs.  F08  HU 10- 11-54292     127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92   20  Margl Zoltán              1.cs.  F08  HU 10- 11-54283     12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07   34  Balázs László             2.cs.  F02  HU-10- D-319175    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93   31  Viglidán Péter            2.cs.  F13  HU-10- 11-55801    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08   35  Balázs László             2.cs.  F02  HU-10- D-319148     12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4   32  Viglidán Péter            1.cs.  F13  HU-10- D-308200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95   33  Viglidán Péter            1.cs.  F13  HU-10- D-266759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96   34  Horváth Péter             1.cs.  F13  HU-10- 11-55557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09   54  Németh István             1.cs.  F30  HU-10- 11-60352     12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97   35  Horváth Péter             1.cs.  F13  HU-10- 11-55590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10   55  Elekes István             2.cs.  F30  HU-10- 11-60261    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8   10  Csepi Bence               1.cs.  F16  HU-10- 11-57061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11   35  Árkosi Zoltán             0.cs.  F01  HU-10- 11-52138     12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13   21  Janes Gyula               1.cs.  F20  HU-10- 11-57948    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14   36  Árkosi Zoltán             1.cs.  F01  HU-10- M-122633     12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15   37  Kustyán Tamás             1.cs.  F02  HU-10- D-238860     12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16   22  Tóth Abonyi József        1.cs.  F20  HU-10- 11-58013     12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17   11  Muhovits Gergely          1.cs.  F10  HU 10- 11-54628    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18   12  Rebenek Imre              1.cs.  F10  HU-10- 11-54833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20   56  Földing Norbert           1.cs.  F30  HU-10- D-312601    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21   57  Németh István             1.cs.  F30  HU-10- 11-60377     12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22   39  Páva Zoltán               2.cs.  F02  HU-10- D-318835    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3    0  Tolnay László             0.cs.  F19  HU-10- D-312373     12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24   58  Földing Norbert           1.cs.  F30  HU-10- D-265868    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25   23  Janes Gyula               1.cs.  F20  HU-10- 11-57954     126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26    0  Tóth László               1.cs.  F19  HU 10- 11-57608    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99    0  Viglidán László           1.cs.  F24  HU-10- 11-58516    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00    0  Kálóczi Béla              1.cs.  F24  HU-10- 11-58902    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01   36  Soós István               1.cs.  F13  HU-10- D-300897    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02    0  Kálóczi Béla              1.cs.  F24  HU-10- 11-58961     12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03    0  Kálóczi Béla              1.cs.  F24  HU-10- 11-58921     12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27   24  Szarvas József            1.cs.  F20  HU-10- 11-58283    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28   25  Szarvas József            1.cs.  F20  HU-10- 11-58284    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29   13  Rebenek Imre              1.cs.  F10  HU-10- 25-99249    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30   59  Csidey József             2.cs.  F30  HU-10- 11-51911    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04   21  Kovács Zoltán             1.cs.  F08  HU-10- D-300159     12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05   37  Horváth Ferenc            1.cs.  F13  HU-10- D-266878    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31   60  Buda Sándor               1.cs.  F30  HU-10- D-267596     12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06   22  Kovács Zoltán             1.cs.  F08  HU-10- 11-54157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32   61  Buda Sándor               1.cs.  F30  HU-10- D-267587    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07   23  Renczés Ottó              1.cs.  F08  HU-10- 11-54090     12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33   62  Buda Sándor               1.cs.  F30  HU-10- D-267595    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34   63  Buda Sándor               1.cs.  F30  HU-10- D-267551     12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8    0  Kálóczi Béla              1.cs.  F24  HU-10- 11-58903     12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09   11  Kiss Károly               1.cs.  F16  HU-10- 11-56573    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35   64  Csidey József             2.cs.  F30  HU-10- 11-52107     12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36   65  Kelemen Gyula             1.cs.  F30  HU-10- M-122811     12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37   40  Balogh Zoltán             1.cs.  F02  HU-10- D-319007     12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38   37  Árkosi Zoltán             0.cs.  F01  HU-10- D-312111     12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39   41  Balogh Zoltán             1.cs.  F02  HU-10- D-319005    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40   38  Árkosi Zoltán             2.cs.  F01  HU-10- 11-51525     12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0   38  Soós István               1.cs.  F13  HU-10- 11-55771    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41    0  Kelemen Gyula             1.cs.  F30  HU-10- M-122819     12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11   12  Kiss Károly               1.cs.  F16  HU-10- 11-56547     12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42   42  Páva Zoltán               0.cs.  F02  HU-10- D-318852    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43   43  Kulicskó Gyula            1.cs.  F02  HU-10- 11-52407    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12   39  Rácz - Süveges            1.cs.  F13  HU-10- D-319434     12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44   44  Páva Zoltán               0.cs.  F02  HU-10- D-318872     12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45    0  Vigh Tibor                2.cs.  F20  HU-10- 11-58329     12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6    0  Tóth Abonyi József        1.cs.  F20  HU-10-   O-2145     12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7    0  Vigh Tibor                1.cs.  F20  HU-10- 11-58373     125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13   24  Margl Zoltán              1.cs.  F08  HU 10- 11-54260     125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14   25  Nagy György               1.cs.  F08  HU 10- 11-54491     12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15   26  Margl Zoltán              2.cs.  F08  HU 10- 11-54284     12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48    0  Bors László               1.cs.  F30  HU-10- 11-60191    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49   14  Nagy Béla                 1.cs.  F10  HU-10- D-300769     125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16   27  Nagy György               1.cs.  F08  HU 10- 11-54493     12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50   39  Árkosi Zoltán             0.cs.  F01  HU-10- D-312110     12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17   40  Rácz - Süveges            1.cs.  F13  HU-10- D-319432     12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51    0  Kurdi Vince               1.cs.  F20  HU-10- 11-57884     12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52   40  Árkosi Zoltán             1.cs.  F01  HU-10- M-122642     124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53   15  Vida István               1.cs.  F10  HU 10- 11-54715    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54   16  Nagy Béla                 1.cs.  F10  HU-10- D-300763    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55   45  Páva Zoltán               2.cs.  F02  HU-10- D-318833     12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18    0  Baracskai Tibor           1.cs.  F24  HU-10- 11-58785     12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56   41  Árkosi Zoltán             0.cs.  F01  HU-10- M-122671     124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57    0  Tóth László               1.cs.  F19  HU 10- 11-57674    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19   13  Szabó Gábor               1.cs.  F16  HU-10- 11-56213    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58   46  Balázs László             2.cs.  F02  HU-10- D-319163    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20    0  Baracskai Tibor           2.cs.  F24  HU-10- 11-58756     12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59   47  Kövecses Gábor            1.cs.  F02  HU-10- D-319130     12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60   42  Kiss László               1.cs.  F01  HU-10- D-265012     12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61    0  Földing József            2.cs.  F19  HU-10- D-312623     12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62   17  Szűcs Gyula               2.cs.  F10  HU-10- D-300197     12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63   48  Balázs László             1.cs.  F02  HU-10- D-319140     124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64   43  Árkosi Zoltán             0.cs.  F01  HU-10- D-312129     12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65   44  Kiss László               1.cs.  F01  HU-10- D-265026    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66    0  Tolnay László             0.cs.  F19  HU-10- 11-57797     124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21   28  Margl Zoltán              1.cs.  F08  HU 10- 11-54290     12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67   18  Szűcs Gyula               0.cs.  F10  HU-10- D-267364     12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68   49  Nagy Gábor                1.cs.  F02  HU-10- 11-52932     124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22   29  Margl Zoltán              2.cs.  F08  HU 10- 11-54269    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9   19  Szűcs Gyula               1.cs.  F10  HU-10- D-300199    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70   20  Szűcs Gyula               2.cs.  F10  HU-10-   O-2077     124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71    0  Földing Norbert           2.cs.  F30  HU-10- D-312614     12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23   14  Hardt Ádám                2.cs.  F16  HU-10- 11-56984    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72    0  Molnár Imre és Tamás      1.cs.  F01  HU-10- 11-51778    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73   50  Nagy Gábor                1.cs.  F02  HU-10- 11-51967     12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24    0  Baracskai Tibor           1.cs.  F24  HU-10- 11-58984     12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74   51  Páva Zoltán               2.cs.  F02  HU-10- D-318822     12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75    0  Molnár Imre és Tamás      1.cs.  F01  HU-10- 11-51777    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76    0  Páva Zoltán               0.cs.  F02  HU-10- D-319297    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25    0  Baracskai Tibor           2.cs.  F24  HU-10- 11-58774     12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77    0  Páva Zoltán               1.cs.  F02  HU-10- D-318817     12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78    0  Páva Zoltán               0.cs.  F02  HU-10- D-318897     12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26    0  Baracskai Tibor           1.cs.  F24  HU-10- 11-58765     12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79    0  Páva Zoltán               1.cs.  F02  HU-10- D-318813     12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27    0  Viglidán György           2.cs.  F24  HU-10- D-300096    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80    0  Bors László               1.cs.  F30  HU-10- 11-60537     12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28   30  Hujber Imre               1.cs.  F08  HU-10- D-300172     12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81    0  Balázs László             1.cs.  F02  HU-10- D-319151     12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29    0  Böröczki Károly           1.cs.  F24  HU-10- 11-58437     123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82    0  Tóth László               1.cs.  F19  HU 10- 11-57611     12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83    0  Csidey József             1.cs.  F30  HU-10- 11-51928     12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84    0  Földing Norbert           1.cs.  F30  HU-10- D-265822     12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85    0  Balázs László             2.cs.  F02  HU-10- D-319176     12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86    0  Balázs László             2.cs.  F02  HU-10- D-319152     12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Markó Dezső               1.cs.  F30  HU-10- D-265775    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Földing Norbert           2.cs.  F30  HU-10- D-265846     123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30   15  Szabó László              1.cs.  F16  HU-10- 11-56096    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Balázs László             1.cs.  F02  HU-10- D-319179     12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Tolnay László             2.cs.  F19  HU-10- 11-56482     12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Balázs László             1.cs.  F02  HU-10- D-319159     12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31    0  Baracskai Tibor           2.cs.  F24  HU-10- 11-58792     12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32   16  Hardt Ádám                2.cs.  F16  HU-10- D-312662     12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Kövecses Gábor            1.cs.  F02  HU-10- 11-52386    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Balázs László             1.cs.  F02  HU-10- D-319188     12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33   31  Kovács Balázs             1.cs.  F08  HU-10- 11-54126     12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0  Kövecses Gábor            1.cs.  F02  HU-10- 11-52381    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Földing Norbert           2.cs.  F30  HU-10- D-312639     12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Kövecses Gábor            1.cs.  F02  HU-10- 11-52392    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Elekes István             2.cs.  F30  HU-10- 11-60201     12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Nagy Gábor                1.cs.  F02  HU-10- 11-52988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34    0  Viglidán László           1.cs.  F24  RO-10-  0383134     12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21  Fuhrmann László           1.cs.  F10  HU-10- M-122695     12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35    0  Baracskai Tibor           2.cs.  F24  HU-10- 11-58789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36    0  Baracskai Tibor           1.cs.  F24  HU-10- 11-58778     12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22  Nagy Béla                 1.cs.  F10  HU-10- 11-54864     12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37   32  Viola János               1.cs.  F08  HU 10- 11-54323     12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Nagy Gábor                1.cs.  F02  HU-10- 11-51970     12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38   33  Szőczei Péter             1.cs.  F08  HU 10- 11-53835     12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23  Prikler Enikő             1.cs.  F10  HU-10- 11-60619     12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Tóth Abonyi József        1.cs.  F20  HU-10- 11-58008     122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39    0  Baracskai Tibor           1.cs.  F24  HU-10- 11-58800    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0  Nagy Gábor                1.cs.  F02  HU-10- 11-51994     12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Németh István             1.cs.  F30  HU-10- 11-60386     12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24  Prikler Enikő             1.cs.  F10  HU-10- D-265858     12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25  Nagy Béla                 1.cs.  F10  HU-10- D-300770     12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Szarvas József            1.cs.  F20  HU-10- 11-58278     122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Buda Sándor               1.cs.  F30  HU-10- D-267566     12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Németh István             1.cs.  F30  HU-10-   O-2192     12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Szarvas József            1.cs.  F20  HU-10- 11-58286     12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40   17  Kiss Károly               1.cs.  F16  HU-10- 11-56564     12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0  Varró Nándor              1.cs.  F01  HU-10- D-265288     12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Varró Nándor              1.cs.  F01  HU-10- D-265204     12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Varró Nándor              1.cs.  F01  HU-10- D-265220     12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Varró Nándor              1.cs.  F01  HU-10- M-122772    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Varró Nándor              1.cs.  F01  HU-10- M-122764     121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41   34  Viola János               1.cs.  F08  HU 10- 11-55238     12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Varró Nándor              1.cs.  F01  HU-10- D-265203     12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Varró Nándor              1.cs.  F01  HU-10- D-265216     12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Varró Nándor              1.cs.  F01  HU-10- D-265219     12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Vigh Tibor                2.cs.  F20  HU-10- 11-58353     12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Varró Nándor              1.cs.  F01  HU-10- D-265201     121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42   35  Viola János               1.cs.  F08  HU 10- D-267263    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Vigh Tibor                1.cs.  F20  HU-10- 11-58365     12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Janes Gyula               1.cs.  F20  HU-10- 11-57946     12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43   36  Kovács Zoltán             1.cs.  F08  HU-10- 11-54159     12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Varró Nándor              1.cs.  F01  HU-10- M-122765     12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44   37  Kovács Zoltán             2.cs.  F08  HU-10- 11-54166     12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Varró Nándor              1.cs.  F01  HU-10- D-265281     12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45   18  Kiss Károly               1.cs.  F16  HU-10- 11-56554     121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Varró Nándor              1.cs.  F01  HU-10- D-265227     12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Varró Nándor              1.cs.  F01  HU-10- D-265221     12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Varró Nándor              1.cs.  F01  HU-10- D-265252     12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26  Hodossy Ernő              1.cs.  F10  HU-10- 11-55051     12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Janes Gyula               1.cs.  F20  HU-10- 11-57938     12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46   41  Szakács Miklós            1.cs.  F13  HU-10- D-266007     12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Földing József            2.cs.  F19  HU-10- 11-57769     12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27  Hodossy Ernő              2.cs.  F10  HU-10- 11-55073     12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Kustyán Tamás             1.cs.  F02  HU-10- D-265467     121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Szórádi Imre              1.cs.  F19  HU-10- D-267088    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Páva Zoltán               0.cs.  F02  HU-10- D-318870     12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Balázs László             2.cs.  F02  HU-10- D-319160     12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Janes Gyula               1.cs.  F20  HU-10- 11-57962    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Varró Nándor              1.cs.  F01  HU-10- M-122773     12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47   38  Helyes Gábor              1.cs.  F08  HU-10- 11-53986     12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Tolnay László             1.cs.  F19  HU-10- D-300947    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48   42  Horváth Péter             1.cs.  F13  HU-10- D-266154     12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49   43  Marics István             2.cs.  F13  HU-10- 11-55706     12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Szarvas József            1.cs.  F20  HU-10- 11-58279     12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50    0  Horváth Péter             1.cs.  F13  HU-10- 11-55553     12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51    0  Pintér Imre               1.cs.  F24  HU-10- 11-58669     120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52    0  Rugovics László           2.cs.  F13  HU-10- D-266098    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 0  Balázs László             1.cs.  F02  HU-10- D-319132     120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0  Tóth László               1.cs.  F19  HU 10- 11-57670     12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Elekes István             1.cs.  F30  HU-10- D-312299     12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53    0  Viglidán Péter            1.cs.  F13  HU-10- M-123975     120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54   39  Viola János               1.cs.  F08  HU 10- D-267182     12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55    0  Rugovics László           1.cs.  F13  HU-10- D-266239     120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56    0  Rugovics László           2.cs.  F13  HU-10- D-266093     12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57    0  Horváth Ferenc            1.cs.  F13  HU-10- 11-58316     12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Kövecses Gábor            1.cs.  F02  HU-10- D-319267    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58    0  Kálóczi Béla              1.cs.  F24  HU-10- 11-58962     12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59   40  Helyes Gábor              1.cs.  F08  HU-10- 11-53988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60    0  Kálóczi Béla              2.cs.  F24  HU-10- 11-58971     12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Kollár Péter              1.cs.  F30  HU-10- D-265972     12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Tóth Abonyi József        1.cs.  F20  HU-10- 11-48280     12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61    0  Kálóczi Béla              1.cs.  F24  HU-10- 11-58907     12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Bors László               1.cs.  F30  HU-10- 11-60199     12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62   41  Margl Zoltán              1.cs.  F08  HU 10- 11-54278     12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63    0  Viglidán László           1.cs.  F24  HU-10- 11-55804     12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Németh István             1.cs.  F30  HU-10- 11-52169     120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64   42  Margl Zoltán              1.cs.  F08  HU 10- 11-54282    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65    0  Böröczki Károly           1.cs.  F24  HU-10- 11-58445    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66    0  Kálóczi Béla              1.cs.  F24  HU-10- 11-58956    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67   19  Mitring Imre              1.cs.  F16  HU-10- 11-56874     12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68    0  Viglidán Péter            1.cs.  F13  HU-10- M-123970     12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Árkosi Zoltán             2.cs.  F01  HU-10- D-312109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69    0  Kálóczi Béla              2.cs.  F24  HU-10- 11-58959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Németh István             1.cs.  F30  HU-10- 11-60375     11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28  Prikler Enikő             1.cs.  F10  HU-10- 11-60612     11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Vigh Tibor                2.cs.  F20  HU-10- D-300571     119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70    0  Viglidán Péter            2.cs.  F13  HU-10- M-123973    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71   20  Csepi Bence               1.cs.  F16  HU-10- 11-57006    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72   43  Renczés Ottó              1.cs.  F08  HU-10- D-311142     11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Földing Norbert           2.cs.  F30  HU-10- D-265840     11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 0  Tóth Abonyi József        1.cs.  F20  HU-10- 11-58005     1195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F24    7 h.  3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   7 h.  3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   7 h.  30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   7 h.  2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1.cs. F24    7 h.  2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F19    7 h.  2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F19    7 h.  2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   7 h.  2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József                 1.cs. F20    7 h.  2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   7 h.  2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   7 h.  2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F01    7 h.  2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 7 h.  2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F20    7 h.  2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F13    7 h.  2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 7 h.  2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F30    7 h.  2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2.cs. F30    7 h.  2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F20    7 h.  2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 7 h.  2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ázs László                  2.cs. F02    7 h.  2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   7 h.  2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19    7 h.  2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   6 h.  2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F30    6 h.  2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   6 h.  2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F02    7 h.  2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   7 h.  2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F19    6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István                  1.cs. F30    7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F02    7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1.cs. F24    6 h.  2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F30    6 h.  1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Abonyi József             1.cs. F20    7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1.cs. F30    5 h.  1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F24    5 h.  1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2.cs. F08    5 h.  1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2.cs. F19    5 h.  1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F01    5 h.  1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govics László                1.cs. F13    5 h.  1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F13    5 h.  1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1.cs. F30    4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1.cs. F01    7 h.  1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2.cs. F01    5 h.  1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F13    4 h.  1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2.cs. F20    5 h.  1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2.cs. F30    4 h.  1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uhovits Gergely               1.cs. F10    4 h.  1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F02    4 h.  1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lemen Gyula                  1.cs. F30    4 h.  1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1.cs. F10    4 h.  1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2.cs. F02    4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F16    4 h.  1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ola János                    1.cs. F08    5 h.  1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1.cs. F16    3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2.cs. F30    3 h.  1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   3 h.  1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   3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   4 h.  10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   4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2.cs. F24    4 h.  1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2.cs. F13    3 h.   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   3 h.   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   2 h.   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govics László                2.cs. F13    3 h.   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Zoltán                  1.cs. F08    3 h.   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2.cs. F10    2 h.   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lyes Gábor                   1.cs. F08    3 h.   7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es Gyula                    2.cs. F20    2 h.   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lóczi Béla                   2.cs. F24    3 h.   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   2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György                2.cs. F24    2 h.   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ikler Enikő                  1.cs. F10    3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Gyula                 1.cs. F02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2.cs. F10    2 h.   6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F10    2 h.   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16    2 h.   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 - Süveges                 1.cs. F13    2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intér Imre                    1.cs. F24    2 h.   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yörgy                    1.cs. F08    2 h.   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gl Zoltán                   2.cs. F08    2 h.   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2.cs. F10    2 h.   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rdt Ádám                     2.cs. F16    2 h.   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nczés Ottó                   1.cs. F08    2 h.   4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19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László                2.cs. F24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2.cs. F30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dt Ádám                     1.cs. F16    1 h.   3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ós István                    2.cs. F13    1 h.   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F16    1 h.   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2.cs. F02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rdi Vince                    1.cs. F20    1 h.   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da István                    1.cs. F10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Gábor                    1.cs. F16    1 h.   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űcs Gyula                    1.cs. F10    1 h.   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1.cs. F08    1 h.   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őczei Péter                  1.cs. F08    1 h.   2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2.cs. F08    1 h.   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   1 h.   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2.cs. F13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itring Imre                   1.cs. F16    1 h.   19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12:00Z</dcterms:created>
  <dc:creator>Király István</dc:creator>
  <dc:description/>
  <dc:language>en-US</dc:language>
  <cp:lastModifiedBy>Király István</cp:lastModifiedBy>
  <dcterms:modified xsi:type="dcterms:W3CDTF">2010-12-07T07:39:00Z</dcterms:modified>
  <cp:revision>8</cp:revision>
  <dc:subject/>
  <dc:title>Győr-Rába Tagszövetség</dc:title>
</cp:coreProperties>
</file>