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7.23 09:18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7.23 17:49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7.23 17:55:1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08.22 09:18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0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2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 8    85   17    19  22,4  1471,32   1196,67</w:t>
      </w:r>
    </w:p>
    <w:p>
      <w:pPr>
        <w:pStyle w:val="HTMLkntformzott"/>
        <w:rPr/>
      </w:pPr>
      <w:r>
        <w:rPr>
          <w:color w:val="000000"/>
        </w:rPr>
        <w:t>F08 Tét                 7    7    71   14    10  14,1  1319,92   1088,66</w:t>
      </w:r>
    </w:p>
    <w:p>
      <w:pPr>
        <w:pStyle w:val="HTMLkntformzott"/>
        <w:rPr/>
      </w:pPr>
      <w:r>
        <w:rPr>
          <w:color w:val="000000"/>
        </w:rPr>
        <w:t>F13 Győr               11   11   151   30    28  18,6  1574,70   1151,00</w:t>
      </w:r>
    </w:p>
    <w:p>
      <w:pPr>
        <w:pStyle w:val="HTMLkntformzott"/>
        <w:rPr/>
      </w:pPr>
      <w:r>
        <w:rPr>
          <w:color w:val="000000"/>
        </w:rPr>
        <w:t>F16 Lébény             11   11   113   23    28  24,8  1573,13   1180,99</w:t>
      </w:r>
    </w:p>
    <w:p>
      <w:pPr>
        <w:pStyle w:val="HTMLkntformzott"/>
        <w:rPr/>
      </w:pPr>
      <w:r>
        <w:rPr>
          <w:color w:val="000000"/>
        </w:rPr>
        <w:t>F24 Nyúl                2    2    39    8     7  18,0  1634,28   1160,05</w:t>
      </w:r>
    </w:p>
    <w:p>
      <w:pPr>
        <w:pStyle w:val="HTMLkntformzott"/>
        <w:rPr/>
      </w:pPr>
      <w:r>
        <w:rPr>
          <w:color w:val="000000"/>
        </w:rPr>
        <w:t>F25 Szany               8    8    96   19    21  21,9  1578,24   1180,54</w:t>
      </w:r>
    </w:p>
    <w:p>
      <w:pPr>
        <w:pStyle w:val="HTMLkntformzott"/>
        <w:rPr/>
      </w:pPr>
      <w:r>
        <w:rPr>
          <w:color w:val="000000"/>
        </w:rPr>
        <w:t>F33 Kóny                7    7    81   16    17  21,0  1570,21   1182,67</w:t>
      </w:r>
    </w:p>
    <w:p>
      <w:pPr>
        <w:pStyle w:val="HTMLkntformzott"/>
        <w:rPr/>
      </w:pPr>
      <w:r>
        <w:rPr>
          <w:b/>
          <w:color w:val="000000"/>
        </w:rPr>
        <w:t>Bakonyalja             54   54   636  127   130  20,4  1634,28   1167,26</w:t>
      </w:r>
    </w:p>
    <w:p>
      <w:pPr>
        <w:pStyle w:val="HTMLkntformzott"/>
        <w:rPr/>
      </w:pPr>
      <w:r>
        <w:rPr>
          <w:color w:val="000000"/>
        </w:rPr>
        <w:t>F01 Győr               13   13   188   38    37  19,7  1507,20   1159,49</w:t>
      </w:r>
    </w:p>
    <w:p>
      <w:pPr>
        <w:pStyle w:val="HTMLkntformzott"/>
        <w:rPr/>
      </w:pPr>
      <w:r>
        <w:rPr>
          <w:color w:val="000000"/>
        </w:rPr>
        <w:t>F02 Győr               15   15   208   42    37  17,8  1627,39   1140,27</w:t>
      </w:r>
    </w:p>
    <w:p>
      <w:pPr>
        <w:pStyle w:val="HTMLkntformzott"/>
        <w:rPr/>
      </w:pPr>
      <w:r>
        <w:rPr>
          <w:color w:val="000000"/>
        </w:rPr>
        <w:t>F10 Abda                7    7    97   19    17  17,5  1634,70   1140,04</w:t>
      </w:r>
    </w:p>
    <w:p>
      <w:pPr>
        <w:pStyle w:val="HTMLkntformzott"/>
        <w:rPr/>
      </w:pPr>
      <w:r>
        <w:rPr>
          <w:color w:val="000000"/>
        </w:rPr>
        <w:t>F19 Győr                8    8   106   21    18  17,0  1470,73   1133,02</w:t>
      </w:r>
    </w:p>
    <w:p>
      <w:pPr>
        <w:pStyle w:val="HTMLkntformzott"/>
        <w:rPr/>
      </w:pPr>
      <w:r>
        <w:rPr>
          <w:color w:val="000000"/>
        </w:rPr>
        <w:t>F20 Gönyű               3    3    35    7     8  22,9  1492,72   1226,31</w:t>
      </w:r>
    </w:p>
    <w:p>
      <w:pPr>
        <w:pStyle w:val="HTMLkntformzott"/>
        <w:rPr/>
      </w:pPr>
      <w:r>
        <w:rPr>
          <w:color w:val="000000"/>
        </w:rPr>
        <w:t>F30 Győr                8    8    91   18    25  27,5  1506,69   1216,15</w:t>
      </w:r>
    </w:p>
    <w:p>
      <w:pPr>
        <w:pStyle w:val="HTMLkntformzott"/>
        <w:rPr/>
      </w:pPr>
      <w:r>
        <w:rPr>
          <w:b/>
          <w:color w:val="000000"/>
        </w:rPr>
        <w:t>Dunamenti              54   54   725  145   142  19,6  1634,70   1156,55</w:t>
      </w:r>
    </w:p>
    <w:p>
      <w:pPr>
        <w:pStyle w:val="HTMLkntformzott"/>
        <w:rPr/>
      </w:pPr>
      <w:r>
        <w:rPr>
          <w:b/>
          <w:color w:val="000000"/>
        </w:rPr>
        <w:t>Tagszövetségben       108  108  1361  272   272  20,0  1634,70   1161,8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Rebenek Imre              1.cs.  F10  HU-08- 11-30663   H 16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Viglidán György           1.cs.  F24  HU-09- 11-48471   T 163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Feicser Béla              1.cs.  F02  HU-08- 11-27315   H 16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1  Szabó László              1.cs.  F25  HU-08- 11-37210   H 15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2  Németh Lajos              1.cs.  F25  HU-06- 15-80078   H 15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1  Fekete Zoltán             0.cs.  F13  HU-09- 11-44491   H 15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2  Viglidán György           1.cs.  F24  HU-08- 11-35975   T 15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6    1  Adrián Arnold             1.cs.  F16  HU-07- 11-23307   H 15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7    2  Sziládi Dezső             1.cs.  F13  HU-09- 11-44824   T 15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1  Bedő László               1.cs.  F33  HU-08- 11-29461   H 157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3    2  Balogh Zoltán             0.cs.  F02  HU-09- 11-40641   H 156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4    3  Nagy Gábor                0.cs.  F02  HU-09- 11-40409   H 15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9    2  Adrián Arnold             0.cs.  F16  HU-08- 11-33579   H 15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0    3  Soós István               1.cs.  F13  HU-07- D-168661   H 15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5    4  Bezselics Mihály          0.cs.  F02  HU-08- 11-27095   T 15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6    1  Balog Norbert             1.cs.  F01  HU-08- 11-32941   T 15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7    1  Bors László               1.cs.  F30  HU-07- 11-25586   H 15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2  Földing Norbert           0.cs.  F30  HU-08- 20-16835   H 14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3  Kollár Péter              1.cs.  F30  HU-08- 50-40697   H 149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0    5  Bódi Ferenc               1.cs.  F02  HU 06- 11-05593   H 14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1    1  Vigh Tibor                1.cs.  F20  HU-08- 11-35272   H 14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2    2  Janes Gyula               1.cs.  F20  HU-09- 11-47932   H 14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1    3  Jankó József              0.cs.  F24  HU-09- D-208470   T 14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2    4  Kókai Attila és fia       1.cs.  F13  HU-09- 11-45008   H 14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3    4  Földing Norbert           1.cs.  F30  HU-08- D-182515   H 147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3    1  Selyem Tamás              1.cs.  F05  HU 07- 50-35548   H 147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4    1  Tóth László               1.cs.  F19  HU 09- 50-21103   H 14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5    2  Kiss László               1.cs.  F01  HU-08- 11-32711   H 14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6    6  Bezselics Mihály          1.cs.  F02  HU-07- 11-17543   H 14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4    3  Adrián Arnold             0.cs.  F16  HU-08- 11-33509   H 14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5    4  Mitring Imre              1.cs.  F16  HU-08- 11-34234   H 14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6    5  Czank Sándor              1.cs.  F16  HU-07- 11-22040   H 146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7    6  Takács Gábor              1.cs.  F16  HU-06- 11-11482   H 14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8    2  Jakab Sándor              0.cs.  F05  HU-09- D-226710   H 146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7    3  Német Gábor               1.cs.  F01  HU-07- D-169548   H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9    2  Bedő László               1.cs.  F33  HU-06- 11-07098   H 145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8    4  Ábrahám József            1.cs.  F01  HU-07- 11-21301   H 145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9    5  Bukta Ferenc              1.cs.  F01  HU 07- 11-21204   H 14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0    3  Szabó László              0.cs.  F25  HU-08- 11-37241   H 14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0    6  Balog Norbert             1.cs.  F01  HU-09- 11-40086   T 14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1    4  Nagy Béla                 1.cs.  F25  HU-07- 15-88072   H 14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2    5  Zámolyi Zoltán            1.cs.  F25  HU-09- 11-50108   H 14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3    6  Szabó László              1.cs.  F25  HU-08- 11-37269   H 14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1    7  Kustyán Tamás             1.cs.  F02  HU-08- 11-27869   H 14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4    3  Megyeri Zoltán            1.cs.  F05  HU-09- 11-42497   H 14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5    3  Kovács József             1.cs.  F33  HU-08- 11-38650   H 14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6    4  Jankó József              1.cs.  F24  HU-09- D-208452   H 14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2    7  Nagy Gusztáv              1.cs.  F01  HU-05- 11-93352   H 142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7    4  Selyem Tamás              1.cs.  F05  HU 07- 15-84381   H 14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3    2  Földing József            1.cs.  F19  HU-09- D-226204   H 14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4    5  Bors László               1.cs.  F30  HU-08- 11-37843   H 14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5    3  Szarvas József            1.cs.  F20  HU-09- D-208674   H 14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8    5  Megyeri Zoltán            1.cs.  F05  HU-07- D-163306   H 14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9    4  Kovács Jenő               1.cs.  F33  HU-07- 15-90412   H 140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6    8  Balog Norbert             1.cs.  F01  HU-09- 11-40096   T 140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7    8  Kulicskó Gyula            1.cs.  F02  HU-08- 50-11651   T 14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8    6  Domonkos Csaba            0.cs.  F30  HU-09- 11-50582   H 139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0    7  Varga Vencel              1.cs.  F25  HU 08- 11-37566   H 13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9    9  Balázs László             1.cs.  F02  HU-08- 50-40250   H 13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0    2  Nagy Béla                 1.cs.  F10  HU-08- 11-30757   H 13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1    4  Janes Gyula               1.cs.  F20  HU-08- 11-34674   H 13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2    3  Szűcs Gyula               0.cs.  F10  HU-09- D-208699   H 13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1    5  Bedő László               1.cs.  F33  HU-08- 11-29449   H 136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3    9  Ábrahám József            0.cs.  F01  HU-01- 11-45458   T 13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2    7  Takács Gábor              1.cs.  F16  HU-07- 11-22387   H 13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4   10  Heilig Károly             0.cs.  F01  HU-05- 11-93325   T 13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5    4  Nagy Béla                 0.cs.  F10  HU-09- 11-43741   H 13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3    5  Jankó József              1.cs.  F24  HU-08- 11-35632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6    3  Tóth József               1.cs.  F19  HU-09- 11-47584   T 13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7    7  Csidey József             1.cs.  F30  HU-09- D-208886   H 135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4    5  Kertai László             1.cs.  F13  HU-09- 11-45553   H 13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5    8  Zámolyi Zoltán            1.cs.  F25  HU-09- 11-50119   H 13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6    8  Szabó Gábor               1.cs.  F16  HU-06- 11-11813   H 13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8    5  Janes Gyula               1.cs.  F20  HU-08- 11-34669   H 13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9    6  Vigh Tibor                0.cs.  F20  HU-09- 11-48071   H 13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0   10  Glück István              1.cs.  F02  HU-09- 11-41016   T 13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1   11  Feicser Béla              1.cs.  F02  HU-06- 50-53555   H 13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7    6  Szabó Attila              1.cs.  F33  HU-08- 11-38739   H 13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8    6  Magyari Zsolt             1.cs.  F13  HU-08- D-186477   H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9    6  Potyondi István           1.cs.  F05  HU-07- 15-84462   H 13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0    7  Kovács Jenő               1.cs.  F33  HU-08- 11-38468   H 13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2   12  Kiss Ferenc               1.cs.  F02  HU-08- 11-27444   H 132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3    8  Kollár Péter              1.cs.  F30  HU-09- 11-50235   H 13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4    4  Tóth József               1.cs.  F19  HU-08- 11-26665   H 13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1    1  Kovács Balázs             1.cs.  F08  HU-08- 11-29810   T 131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5   13  Kulicskó Ferenc           1.cs.  F02  HU 06- 11-05743   H 13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2    7  Sziládi Dezső             0.cs.  F13  HU-08- 11-31183   T 13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6   14  Balogh Zoltán             1.cs.  F02  HU-08- 11-38940   T 131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7    5  Ring László               1.cs.  F10  HU 06- 11-04889   H 13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8   15  Feicser Béla              1.cs.  F02  HU-06- 50-53530   H 131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9    9  Markó Dezső               1.cs.  F30  HU-08- 11-38120   H 131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0    5  Czinger Csaba             0.cs.  F19  HU 07- 11-23407   T 13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3    6  Viglidán György           1.cs.  F24  HU-08- 11-35977   T 13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1   16  Feicser Béla              1.cs.  F02  HU-07- 50-48937   H 13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4    8  Ács György                0.cs.  F13  DV-09- 05194-63   H 13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5    8  Kovács Jenő               1.cs.  F33  HU-06- 15-82831   H 13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2   11  Remete Zoltán             1.cs.  F01  HU-07- 11-16145   T 131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3    6  Földing József            0.cs.  F19  HU-09- D-226247   H 13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4    6  Szűcs Gyula               1.cs.  F10  HU-08- D-186750   H 13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6    9  Rum János dr.             1.cs.  F16  HU-08- 11-33962   H 130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7    9  Szabó László              1.cs.  F25  HU-08- 11-37675   H 13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5   12  Balog Norbert             1.cs.  F01  HU-07- 50-40569   T 13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8   10  Hardt Ádám                1.cs.  F16  HU-09- 11-46442   T 13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9    9  Kertai László             1.cs.  F13  HU-09- 11-45590   H 13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6   10  Bors László               1.cs.  F30  HU-09- D-209050   H 130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0   10  Varga Vencel              1.cs.  F25  HU 06- 15-80470   H 13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1   11  Zámolyi Zoltán            1.cs.  F25  HU-09- 11-50138   H 13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2    7  Horváth Ferenc            1.cs.  F05  HU-07- 15-84782   H 13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7   17  Balogh Zoltán             1.cs.  F02  HU-06- 11-06576   H 12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8   18  Bezselics Mihály          1.cs.  F02  HU-06- 11-06656   H 12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9    7  J.Varga Attila            0.cs.  F10  HU-09- 11-44211   H 129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0    7  Tóth László               1.cs.  F19  HU 09- 11-47530   H 12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1   19  Somlyó-dúc /Gulyás Gábor/ 1.cs.  F02  HU-09- D-236133   H 12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2    8  J.Varga Attila            0.cs.  F10  HU-09- D-235260   H 12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3   10  Fekete Zoltán             0.cs.  F13  HU-08- 11-32195   H 12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3   13  Heilig Károly             0.cs.  F01  HU-09- 11-40124   T 12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4   14  Kiss László               1.cs.  F01  HU-07- 11-21499   H 12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5   11  Domonkos Csaba            1.cs.  F30  HU-07- 11-25919   H 128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4   12  Zámolyi Zoltán            1.cs.  F25  HU-09- 11-50110   H 128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6   20  Kulicskó Ferenc           1.cs.  F02  HU 08- 11-27667   H 12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7   12  Markó Dezső               1.cs.  F30  HU-09- M-119199   H 128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5   11  Sziládi Dezső             1.cs.  F13  HU-09- 11-44854   H 12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8   13  Elekes István             1.cs.  F30  HU-08- 11-38265   H 12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9   15  Heilig Károly             0.cs.  F01  HU-07- 11-16244   T 12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6    7  Viglidán György           1.cs.  F24  HU-05- 11-03921   T 12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7   12  Kertai László             1.cs.  F13  HU-06- 11-06182   H 12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0    8  Földing József            1.cs.  F19  HU-09- D-226275   H 127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58    8  Jakab Sándor              0.cs.  F05  HU-08- D-182646   H 12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59   13  Sziládi Dezső             1.cs.  F13  HU-08- 11-31295   H 12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71   16  Varró Nándor              1.cs.  F01  HU-08- 11-21922   H 127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0   11  Kiss Károly               1.cs.  F16  HU-08- 11-34008   H 12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1    9  Bedő László               1.cs.  F33  HU-06- 11-07107   H 12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2   17  Varró Nándor              0.cs.  F01  HU-08- D-186002   T 126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2   12  Károlyi Sándor            1.cs.  F16  HU-08- 11-33623   H 12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3   13  Rum János dr.             1.cs.  F16  HU-07- 11-22500   H 12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3    9  Tóth József               1.cs.  F19  HU-08- 11-26636   T 12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4   21  Kustyán Tamás             0.cs.  F02  HU-06- D-148846   H 12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4   14  Fekete Zoltán             0.cs.  F13  HU-09- 11-44493   H 12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5   22  Páva Zoltán               1.cs.  F02  HU-09- D-231784   H 12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6   14  Földing Norbert           1.cs.  F30  HU-08- D-182440   H 12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5   14  Hardt Ádám                1.cs.  F16  HU-09- 11-46447   T 12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7   23  Szarvas István            1.cs.  F02  HU-07- 11-17605   H 12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8    9  Rebenek Imre              1.cs.  F10  HU-07- 50-27372   H 12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9   24  Kustyán Tamás             0.cs.  F02  HU-06- D-148839   H 12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80   25  Kiss Ferenc               0.cs.  F02  HU-09- 11-40558   H 12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6   15  Czank Sándor              1.cs.  F16  HU-08- 11-33815   H 12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1   18  Kiss László               1.cs.  F01  HU-08- 11-32700   H 12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7    2  Kovács Zoltán             1.cs.  F08  HU-07- 11-25856   H 12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68   16  Holchammer Sándor         1.cs.  F16  HU-08- 11-33663   H 12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69   10  Szabó Attila              1.cs.  F33  HU-07- 15-90511   H 12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0   17  Adrián Arnold             1.cs.  F16  HU-08- 11-33510   H 125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1    9  Selyem Tamás              1.cs.  F05  HU 07- 50-35556   H 12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2   10  Rebenek Imre              1.cs.  F10  HU-07- 50-23261   H 12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2   15  Fekete Zoltán             0.cs.  F13  HU-09- 11-44473   T 12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3   26  Kiss Ferenc               1.cs.  F02  HU-05- 11-94540   H 12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3   10  Rasztovich Gyula          1.cs.  F05  HU-07- D-163460   H 12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4   11  Megyeri Zoltán            1.cs.  F05  HU-07- D-166303   H 12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5    3  Hujber Imre               1.cs.  F08  HU-09- 11-43117   H 12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6    4  Hujber Imre               1.cs.  F08  HU-08- 11-29932   H 12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7   12  Németh József             1.cs.  F05  HU-09- 11-42310   H 12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8   13  Szabó László              0.cs.  F25  HU-08- 11-37232   H 12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9   16  Kertai László             1.cs.  F13  HU-08- 50-11997   H 12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0   11  Kovács Jenő               1.cs.  F33  HU-08- 11-38514   H 12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4   27  Balogh Zoltán             0.cs.  F02  HU-09- 11-40620   T 124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1   14  Zámolyi Zoltán            1.cs.  F25  HU-09- 11-50116   H 12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2   17  Viglidán Péter            1.cs.  F13  HU-09- M-119009   T 12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3   18  Soós István               1.cs.  F13  HU-09- 14-47390   H 12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4   15  Szabó József              0.cs.  F25  HU-09- 11-49572   H 12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5   15  Domonkos Csaba            1.cs.  F30  HU-09- 11-50585   H 12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6   10  Földing József            1.cs.  F19  HU-09- D-226237   H 12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5   19  Ács György                1.cs.  F13  HU-09- 11-44906   H 12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7   19  Balog Norbert             1.cs.  F01  HU-09- 11-40098   T 123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8   11  Ring László               1.cs.  F10  HU 08- 11-32754   H 12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6   18  Czank Sándor              1.cs.  F16  HU-07- 11-22038   H 12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7   19  Szabó Gábor               1.cs.  F16  HU-07- 11-22838   H 12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8   20  Adrián Arnold             1.cs.  F16  HU-08- 11-33525   H 12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9   20  Varró Nándor              1.cs.  F01  HU-06- D-208408   T 123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0   11  Földesi Miklós            1.cs.  F19  HU-08- 11-33071   H 12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9   13  Dóczy Ferenc              1.cs.  F05  HU-09- 04-18096   H 12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0   12  Papp Géza                 1.cs.  F33  HU-09- 11-51147   H 12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1   16  Cenkvári Attila           1.cs.  F30  HU-08- 11-38435   H 12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2   21  Ábrahám Tibor             1.cs.  F01  HU-08- 11-26545   H 12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3    7  Vigh Tibor                1.cs.  F20  HU-09- 11-48054   H 122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4   28  Bódi Ferenc               1.cs.  F02  HU 08- 11-27158   H 12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1   14  Potyondi István           1.cs.  F05  HU-06- 15-76885   H 12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2   16  Szabó László              1.cs.  F25  HU-08- 11-37290   H 12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5   17  Markó Dezső               1.cs.  F30  HU-08- 11-38037   H 12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3   20  Sziládi Dezső             1.cs.  F13  HU-08- 11-31282   T 121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6   29  Balogh Zoltán             1.cs.  F02  HU-07- 11-21836   H 12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4    5  Hujber Imre               1.cs.  F08  HU-09- 50-20128   H 12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5    6  Pongrácz Sándor           1.cs.  F08  HU-09- 11-43014   H 12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7   30  Somlyó-dúc /Gulyás Gábor/ 1.cs.  F02  HU-07- M-115679   H 121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8   18  Domonkos Csaba            1.cs.  F30  HU-09- 11-50551   H 12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9   22  Ábrahám József            1.cs.  F01  HU-04- 11-88684   T 12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6   15  Dóczy Ferenc              1.cs.  F05  HU-08- 11-28998   H 12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7    7  Kovács Zoltán             1.cs.  F08  HU-08- 11-29752   H 12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0    0  Kollár Péter              1.cs.  F30  HU-07- 11-26037   H 12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1   23  Kiss László               1.cs.  F01  HU-08- 11-32697   H 12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8   13  Szabó Attila              1.cs.  F33  HU-09- 11-50978   H 12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9   21  Károlyi Sándor            1.cs.  F16  HU-07- 11-22986   H 12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0   22  Adrián Arnold             1.cs.  F16  HU-08- 11-33575   H 12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2   24  Kiss László               1.cs.  F01  HU-07- 11-21488   T 12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1   14  Szabó Attila              1.cs.  F33  HU-07- 15-90538   H 12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3   25  Ábrahám József            0.cs.  F01  HU-00- 11-D5079   T 12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4   31  Kustyán Tamás             1.cs.  F02  HU-06- D-148805   H 12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2   21  Fekete Zoltán             0.cs.  F13  HU-09- 11-44465   T 12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5   32  Kustyán Tamás             1.cs.  F02  HU-07- 50-48899   H 12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3   16  Rasztovich Gyula          1.cs.  F05  HU-07- M-112026   H 12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6   26  Remete Zoltán             0.cs.  F01  HU-03- 11-71669   T 12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7   33  Szarvas István            1.cs.  F02  HU-06- 11-06930   H 11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4   22  Kókai Attila és fia       1.cs.  F13  HU-04- 11-88077   H 119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8   12  Szűcs Gyula               0.cs.  F10  HU-09- D-208694   H 11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5   17  Horváth Ferenc            1.cs.  F05  HU-08- 11-28257   H 11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6   15  Szabó Attila              1.cs.  F33  HU-08- 25-86662   H 119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09   27  Molnár Imre és Tamás      1.cs.  F01  HU-08- 50-11143   T 119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0   12  Tóth László               1.cs.  F19  HU 09- 50-21104   H 11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1    0  Cenkvári Attila           1.cs.  F30  HU-09- 11-50372   H 11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2   28  Heilig Károly             0.cs.  F01  HU-07- 11-16251   H 119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3   13  Czinger Csaba             1.cs.  F19  HU 08- 11-34468   H 11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4   34  Feicser Béla              1.cs.  F02  HU-06- 50-53534   H 119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5   13  Ring László               1.cs.  F10  HU 05- D-139970   H 119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6   29  Heilig Károly             0.cs.  F01  HU-07- 11-16299   T 11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7   17  Nagy Béla                 1.cs.  F25  HU-07- 15-88042   H 11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8   18  Németh Lajos              1.cs.  F25  HU-07- 15-88409   H 11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7   14  J.Varga Attila            1.cs.  F10  HU-09- 11-44259   H 11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09   23  Sziládi Dezső             1.cs.  F13  HU-09- 11-44813   T 11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8    0  Vigh Tibor                1.cs.  F20  HU-09- 11-48067   H 118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0    8  Kovács Balázs             1.cs.  F08  HU-05- 11-95960   H 11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9    0  Bors László               1.cs.  F30  HU-08- 11-32096   H 11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1   24  Kókai Attila és fia       1.cs.  F13  HU-09- 11-45035   H 11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0   14  Czinger Csaba             1.cs.  F19  HU 07- 11-23415   T 11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21   30  Remete Zoltán             0.cs.  F01  HU-09- 11-39889   T 11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2   16  Prém Zoltán               1.cs.  F33  HU-06- 15-83195   H 118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22   35  Zvezdovics Szilvér        1.cs.  F02  HU 09- 11-40908   H 11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13   23  Adrián Arnold             0.cs.  F16  HU-08- 11-33533   H 11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3   15  J.Varga Attila            0.cs.  F10  HU-09- 50-21176   H 11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14   19  Szabó József              0.cs.  F25  HU-09- 11-49552   H 11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5    0  Adrián Arnold             1.cs.  F16  HU-08- 11-33523   H 11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6    0  Németh Lajos              1.cs.  F25  HU-08- 11-36337   H 11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7    0  Németh József             1.cs.  F05  HU-08- 11-29206   H 117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4   15  Czinger Csaba             0.cs.  F19  HU 07- 11-23419   H 11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18   25  Kókai Attila és fia       1.cs.  F13  HU-09- 11-45003   H 11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19    0  Németh Lajos              0.cs.  F25  HU-07- 15-88428   H 117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25   16  Tóth László               1.cs.  F19  HU 08- 11-34562   H 11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0   26  Nagy László               1.cs.  F13  HU-07- 11-19420   H 11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6   31  Ábrahám József            0.cs.  F01  HU-08- 11-32529   T 11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7   32  Árkosi Zoltán             1.cs.  F01  HU-09- D-208384   T 11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8   36  Balogh Zoltán             1.cs.  F02  HU-07- D-165941   H 11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1    0  Holchammer Sándor         1.cs.  F16  HU-07- 11-22898   H 11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9   16  Nagy Béla                 1.cs.  F10  HU-09- 11-43733   H 11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30   37  Bezselics Mihály          0.cs.  F02  HU-08- 11-27089   T 11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31   33  Ábrahám József            0.cs.  F01  HU-08- 11-32535   H 11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2   17  Tóth József               1.cs.  F19  HU-08- 11-26642   T 11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33    0  Bors László               1.cs.  F30  HU-08- 11-37809   H 11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4   18  Tóth József               1.cs.  F19  HU-08- 11-26647   T 11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5    0  Földing Norbert           1.cs.  F30  HU-06- 11-15932   H 11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22    9  Kovács Zoltán             1.cs.  F08  HU-09- 11-42967   T 11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3   27  Sziládi Dezső             0.cs.  F13  HU-09- 11-44816   H 11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24    0  Kiss Károly               1.cs.  F16  HU-07- 11-23203   H 117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25   28  Soós István               1.cs.  F13  HU-09- 14-50877   H 11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26    0  Mitring Imre              1.cs.  F16  HU-08- D-186645   H 11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7    0  Mitring Imre              1.cs.  F16  HU-08- 11-34265   H 116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 0  Bedő László               1.cs.  F33  HU-09- 11-42741   H 11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6   34  Ábrahám József            0.cs.  F01  HU-07- 11-21330   H 11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7   35  Remete Zoltán             1.cs.  F01  HU-06- 11-05438   T 11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38    0  Csidey József             1.cs.  F30  HU-08- D-182543   H 11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 0  Rasztovich Gyula          1.cs.  F05  HU-07- D-163419   H 11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39   17  J.Varga Attila            1.cs.  F10  HU-08- 11-30868   H 11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10  Kovács Balázs             1.cs.  F08  HU-09- 11-42934   H 11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40   36  Varró Nándor              0.cs.  F01  HU-08- 11-21920   T 116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41    0  Elekes István             1.cs.  F30  HU-07- 11-26138   H 11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42   37  Remete Zoltán             1.cs.  F01  HU-03- 11-71646   T 1161,85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F01    5 h.  2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F02    5 h.  28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F33    5 h.  28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F25    5 h.  28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F30    5 h.  256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F13    5 h.  25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F24    4 h.  2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F01    5 h.  25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F16    5 h.  2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F25    4 h.  2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F19    5 h.  23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F33    5 h.  22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enő                    1.cs. F33    4 h.  2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rtai László                  1.cs. F13    4 h.  2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F19    4 h.  193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1.cs. F20    3 h.  19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1.cs. F02    4 h.  18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elyem Tamás                   1.cs. F05    3 h.  18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   4 h.  17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1.cs. F05    3 h.  1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F10    3 h.  16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llár Péter                   1.cs. F30    3 h.  16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                1.cs. F19    3 h.  161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F16    3 h.  16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1.cs. F30    3 h.  15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               1.cs. F30    3 h.  14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1.cs. F20    3 h.  147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   3 h.  1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1.cs. F02    3 h.  1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ajos                   1.cs. F25    3 h.  1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omonkos Csaba                 1.cs. F30    3 h.  1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1.cs. F10    3 h.  13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F08    3 h.  13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F16    2 h.  1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1.cs. F16    3 h.  1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1.cs. F24    2 h.  12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Balázs                  1.cs. F08    3 h.  1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zselics Mihály               1.cs. F02    2 h.  1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Zoltán                  1.cs. F08    3 h.  12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ga Vencel                   1.cs. F25    2 h.  11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1.cs. F05    3 h.  11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Zoltán                  1.cs. F01    3 h.  11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ódi Ferenc                    1.cs. F02    2 h.  11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licskó Ferenc                1.cs. F02    2 h.  11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ózsef                 1.cs. F01    2 h.  10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1.cs. F16    2 h.  10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1.cs. F02    2 h.  10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rdt Ádám                     1.cs. F16    2 h.  10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Gábor                    1.cs. F16    2 h.  10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1.cs. F25    2 h.  1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otyondi István                1.cs. F05    2 h.  1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mlyó-dúc /Gulyás Gábor/      1.cs. F02    2 h.   9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arró Nándor                   1.cs. F01    2 h.   9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1.cs. F10    2 h.   9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Ferenc                 1.cs. F05    2 h.   9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rolyi Sándor                 1.cs. F16    2 h.   9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1.cs. F30    2 h.   9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1.cs. F02    2 h.   8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Dóczy Ferenc                   1.cs. F05    2 h.   8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1.cs. F16    2 h.   8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1.cs. F30    2 h.   8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enkvári Attila                1.cs. F30    2 h.   8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1.cs. F16    2 h.   8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József                  1.cs. F05    2 h.   8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inger Csaba                  1.cs. F19    2 h.   7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 Gábor                    1.cs. F01    1 h.   6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ukta Ferenc                   1.cs. F01    1 h.   6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.Varga Attila                 1.cs. F10    2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József                  1.cs. F33    1 h.   6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Gusztáv                   1.cs. F01    1 h.   6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József                 1.cs. F20    1 h.   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licskó Gyula                 1.cs. F02    1 h.   6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ázs László                  1.cs. F02    1 h.   6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lück István                   1.cs. F02    1 h.   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1.cs. F13    1 h.   59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űcs Gyula                    1.cs. F10    1 h.   5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1.cs. F02    1 h.   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Péter                 1.cs. F13    1 h.   45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cs György                     1.cs. F13    1 h.   4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esi Miklós                 1.cs. F19    1 h.   4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Géza                      1.cs. F33    1 h.   4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Tibor                  1.cs. F01    1 h.   4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ngrácz Sándor                1.cs. F08    1 h.   4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olnár Imre és Tamás           1.cs. F01    1 h.   3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rém Zoltán                    1.cs. F33    1 h.   3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1.cs. F02    1 h.   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László                    1.cs. F13    1 h.   3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rkosi Zoltán                  1.cs. F01    1 h.   32,79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2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9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3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8. Dessau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F30   19 h. 10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F01   17 h.  98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  16 h.  94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F25   16 h.  927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15 h.  89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F25   15 h.  88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1.cs. F13   15 h.  83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  15 h.  824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F05   16 h.  8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1.cs. F19   13 h.  81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F33   15 h.  80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15 h.  80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1.cs. F16   13 h.  76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enő                    1.cs. F33   13 h.  7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F16   14 h.  7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1.cs. F30   14 h.  754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1.cs. F05   13 h.  7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F10   15 h.  7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rtai László                  1.cs. F13   14 h.  7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1.cs. F16   13 h.  70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F13   13 h.  69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  13 h.  69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1.cs. F16   14 h.  6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F02   13 h.  670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F33   12 h.  65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1.cs. F25   12 h.  64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ics István                  1.cs. F13   12 h.  64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F13   11 h.  639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1.cs. F10   12 h.  6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F01   12 h.  63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               1.cs. F30   12 h.  6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elyem Tamás                   1.cs. F05   11 h.  631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F30   14 h.  6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egyeri Zoltán                 1.cs. F05   10 h.  60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1.cs. F30   11 h.  5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F08   10 h.  58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Zoltán                  1.cs. F01   11 h.  57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kete Zoltán                  1.cs. F13   10 h.  57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25   10 h.  56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1.cs. F19   11 h.  5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1.cs. F02   10 h.  5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1.cs. F02   12 h.  52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F10   11 h.  51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F13    9 h.  50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1.cs. F02   11 h.  50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1.cs. F24   10 h.  50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es Gyula                    1.cs. F20    9 h.  49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ongrácz Sándor                1.cs. F08    9 h.  4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György                1.cs. F24    9 h.  4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1.cs. F01    8 h.  48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ódi Ferenc                    1.cs. F02    9 h.  4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1.cs. F10    9 h.  48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1.cs. F19   10 h.  4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1.cs. F02   11 h.  47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rdt Ádám                     1.cs. F16    9 h.  47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László                    1.cs. F33    8 h.  44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József                   1.cs. F25    8 h.  4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arga Vencel                   1.cs. F25    8 h.  42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rém Zoltán                    1.cs. F33    7 h.  42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kab Sándor                   1.cs. F05    8 h.  41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um János dr.                  1.cs. F16    8 h.  41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anich Mihály                  1.cs. F19    8 h.  41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Balázs                  1.cs. F08    9 h.  41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h Tibor                     1.cs. F20    9 h.  41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Zoltán                  1.cs. F08    9 h.  40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ing László                    1.cs. F10    8 h.  38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1.cs. F19    8 h.  38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cs György                     1.cs. F13    7 h.  3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óczy Ferenc                   1.cs. F05    7 h.  37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ázs László                  1.cs. F02    7 h.  3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rkosi Zoltán                  1.cs. F01    8 h.  3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lchammer Sándor              1.cs. F16    7 h.  36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enkvári Attila                1.cs. F30    7 h.  34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zinger Csaba                  1.cs. F19    7 h.  3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llár Péter                   1.cs. F30    7 h.  32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Gábor                     1.cs. F02    7 h.  31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vezdovics Szilvér             1.cs. F02    6 h.  2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uhrmann László                1.cs. F10    7 h.  29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ogh Zoltán                  1.cs. F02    6 h.  29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olnár Imre és Tamás           1.cs. F01    6 h.  29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József                  1.cs. F05    5 h.  29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lück István                   1.cs. F02    6 h.  2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idey József                  1.cs. F30    6 h.  28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Gábor                    1.cs. F16    6 h.  2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Károly                    1.cs. F16    6 h.  2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kács Miklós                 1.cs. F13    5 h.  25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olnay László                  1.cs. F19    4 h.  2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dossy Ernő                   1.cs. F10    6 h.  2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József                 1.cs. F20    5 h.  2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László                    1.cs. F13    5 h.  224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licskó Ferenc                1.cs. F02    4 h.  21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brahám József                 1.cs. F01    5 h.  21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arró Nándor                   1.cs. F01    4 h.  17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József                  1.cs. F33    3 h.  157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cker Jenő                    1.cs. F01    3 h.  1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István                  1.cs. F30    3 h.  1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esi Miklós                 1.cs. F19    3 h.  14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gl Zoltán                   1.cs. F08    3 h.  1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mlyó-dúc /Gulyás Gábor/      1.cs. F02    3 h.  1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li István                    1.cs. F10    2 h.  13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László                    1.cs. F25    2 h.  1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Gusztáv                   1.cs. F01    3 h.  13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ukta Ferenc                   1.cs. F01    2 h.  13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zselics Mihály               1.cs. F02    2 h.  1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László                1.cs. F24    2 h.  11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brahám Tibor                  1.cs. F01    3 h.  110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dő Szabolcs                  1.cs. F33    2 h.  1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korai Csaba                  1.cs. F16    3 h.  10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 Gábor                    1.cs. F01    1 h.   6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övecses Gábor                 1.cs. F02    1 h.   6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licskó Gyula                 1.cs. F02    1 h.   6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zmazia Dezső                1.cs. F08    2 h.   6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rály László                  1.cs. F33    2 h.   6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István                   1.cs. F19    1 h.   44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EILY.MARATON                1.cs. F13    1 h.   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uszti Zoltán                  1.cs. F30    1 h.   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Miklós                  1.cs. F25    1 h.   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lai Imre                    1.cs. F02    1 h.   37,83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4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0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2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9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3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1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8. Dessau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40 h. 213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F16   39 h. 20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F16   38 h. 19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F25   36 h. 187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F16   36 h. 183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  39 h. 18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F16   36 h. 178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F30   35 h. 17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  35 h. 177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F05   35 h. 176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F33   37 h. 169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35 h. 169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F02   34 h. 162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F30   36 h. 16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F13   34 h. 161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F01   32 h. 1605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F16   35 h. 157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1.cs. F19   29 h. 149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1.cs. F10   33 h. 148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F25   33 h. 14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F33   30 h. 14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F08   30 h. 143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1.cs. F05   31 h. 14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1.cs. F33   29 h. 141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F25   31 h. 14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               1.cs. F30   29 h. 1367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F10   28 h. 13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1.cs. F05   28 h. 13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József                   1.cs. F25   29 h. 13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1.cs. F16   28 h. 132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1.cs. F05   27 h. 130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1.cs. F13   27 h. 128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icser Béla                   1.cs. F02   28 h. 12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F10   26 h. 1183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ém Zoltán                    1.cs. F33   27 h. 11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  26 h. 115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1.cs. F13   24 h. 11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tyondi István                1.cs. F05   22 h. 1135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25   25 h. 11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ics István                  1.cs. F13   26 h. 11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ing László                    1.cs. F10   25 h. 111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ertai László                  1.cs. F13   26 h. 111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F19   24 h. 108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elyem Tamás                   1.cs. F05   23 h. 108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Gábor                    1.cs. F16   25 h. 106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ilig Károly                  1.cs. F01   21 h. 10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ordás Károly                 1.cs. F25   21 h. 104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1.cs. F02   25 h. 10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László                1.cs. F24   22 h.  99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1.cs. F13   19 h.  9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omonkos Csaba                 1.cs. F30   21 h.  9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 Norbert                  1.cs. F01   20 h.  9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óczy Ferenc                   1.cs. F05   22 h.  95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1.cs. F33   21 h.  94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György                1.cs. F24   21 h.  93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mete Zoltán                  1.cs. F01   21 h.  935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1.cs. F02   22 h.  92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kete Zoltán                  1.cs. F13   19 h.  91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Ferenc                1.cs. F02   21 h.  90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1.cs. F10   21 h.  88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cs György                     1.cs. F13   18 h.  86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1.cs. F16   20 h.  85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1.cs. F10   24 h.  8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llár Péter                   1.cs. F30   19 h.  8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h Tibor                     1.cs. F20   19 h.  828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1.cs. F16   19 h.  8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korai Csaba                  1.cs. F16   18 h.  80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anich Mihály                  1.cs. F19   17 h.  77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1.cs. F25   19 h.  77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lai Imre                    1.cs. F02   19 h.  76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Szabolcs                  1.cs. F33   19 h.  7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Károly                  1.cs. F13   17 h.  75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kó József                   1.cs. F24   18 h.  75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rkosi Zoltán                  1.cs. F01   18 h.  74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ardt Ádám                     1.cs. F16   16 h.  7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1.cs. F19   16 h.  6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József                  1.cs. F05   15 h.  68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ódi Ferenc                    1.cs. F02   13 h.  67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ábor                     1.cs. F02   15 h.  6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1.cs. F02   17 h.  6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arró Nándor                   1.cs. F01   18 h.  66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Károly                    1.cs. F16   15 h.  66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ga Vencel                   1.cs. F25   15 h.  64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1.cs. F19   15 h.  6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Balázs                  1.cs. F08   14 h.  59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ázs László                  1.cs. F02   13 h.  59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li István                    1.cs. F10   14 h.  5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vezdovics Szilvér             1.cs. F02   12 h.  53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nes Gyula                    1.cs. F20   10 h.  52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ongrácz Sándor                1.cs. F08    9 h.  4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Zoltán                  1.cs. F08   12 h.  48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ogh Zoltán                  1.cs. F02   11 h.  4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lück István                   1.cs. F02   10 h.  47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József                 1.cs. F01   12 h.  4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olnár Imre és Tamás           1.cs. F01   11 h.  4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ndes Péter                   1.cs. F25   12 h.  46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dey József                  1.cs. F30   11 h.  4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elyes Gábor                   1.cs. F08   13 h.  45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enkvári Attila                1.cs. F30   10 h.  4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da István                    1.cs. F10   12 h.  4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zinger Csaba                  1.cs. F19   11 h.  4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uhrmann László                1.cs. F10   11 h.  42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mlyó-dúc /Gulyás Gábor/      1.cs. F02   10 h.  40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övecses Gábor                 1.cs. F02   10 h.  40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István és Máté            1.cs. F16   10 h.  39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olnay László                  1.cs. F19    8 h.  3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Lackó Norbert                  1.cs. F20   11 h.  3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Péter                  1.cs. F13   10 h.  3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Éliás István                   1.cs. F05    8 h.  37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József                  1.cs. F33   10 h.  37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ácz - Süveges                 1.cs. F13    9 h.  3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.Szabó László                 1.cs. F16    8 h.  3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édecsi Tibor                  1.cs. F05    9 h.  33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esi Miklós                 1.cs. F19    8 h.  3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agy László                    1.cs. F13    8 h.  32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arkas Imre                    1.cs. F05    8 h.  3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zmazia Dezső                1.cs. F08   10 h.  312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cker Jenő                    1.cs. F01    7 h.  30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rvas József                 1.cs. F20    7 h.  29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enzsér Gyula                  1.cs. F16    6 h.  27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gl Zoltán                   1.cs. F08    6 h.  26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rály László                  1.cs. F33    8 h.  2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Gusztáv                   1.cs. F01    6 h.  2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brahám Tibor                  1.cs. F01    7 h.  2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öröczki Károly                1.cs. F24    7 h.  2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ukta Ferenc                   1.cs. F01    5 h.  2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czman József                 1.cs. F24    6 h.  1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György                    1.cs. F08    6 h.  18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Miklós                  1.cs. F25    5 h.  1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zselics Mihály               1.cs. F02    4 h.  18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István                  1.cs. F30    4 h.  1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mete Ferenc                  1.cs. F01    5 h.  1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 Gábor                    1.cs. F01    3 h.  1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imon Károly                   1.cs. F10    4 h.  1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órádi Frigyes                1.cs. F10    3 h.  1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la Ferenc                   1.cs. F16    4 h.  1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uszti Zoltán                  1.cs. F30    3 h.  1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ranyai Csaba                 1.cs. F20    3 h.  10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ulicskó Gyula                 1.cs. F02    2 h.   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Miklós                  1.cs. F33    3 h.   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ringer-dúc                    1.cs. F24    3 h.   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ücs Tibor                    1.cs. F10    2 h.   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László                   1.cs. F16    3 h.   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brahám János                  1.cs. F01    2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racskai Tibor                1.cs. F24    2 h.   7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eményi János                  1.cs. F30    2 h.   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óth Abonyi József             1.cs. F20    3 h.   7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es Jenő                    1.cs. F01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ttlmayer Sándor             1.cs. F10    1 h.   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István                   1.cs. F19    1 h.   44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CHEILY.MARATON                1.cs. F13    1 h.   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nyár Károly                  1.cs. F10    1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ollár - Knauz                1.cs. F30    1 h.   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engszter József               1.cs. F10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elemen Gyula                  1.cs. F30    1 h.   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ékesi Gyula                   1.cs. F30    1 h.   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adlicsek Ádám                 1.cs. F20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nauz testvérek                1.cs. F30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rváth Zoltán                 1.cs. F20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rdi Vince                    1.cs. F20    1 h.   19,94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ank Sándor                   F16 HU-07- 11-22040   H  4h 26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25 HU-08- 11-37210   H  4h 24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D-186477   H  4h 22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08- 11-37843   H  4h 219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elyem Tamás                   F05 HU 07- 50-35556   H  4h 21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8- 11-32711   H  4h 21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ors László                    F30 HU-07- 11-25586   H  4h 21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25 HU-09- 11-50116   H  4h 20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05 HU-07- D-163460   H  4h 20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Domonkos Csaba                 F30 HU-09- 11-50551   H  4h 18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.Varga Attila                 F10 HU-08- 11-30868   H  4h 16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iss László                    F01 HU-07- 11-21500   H  3h 21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József                 F19 HU-09- D-226204   H  3h 21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László                    F16 HU-08- 11-33218   H  3h 20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oós István                    F13 HU-07- D-168661   H  3h 20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László                   F25 HU-08- 11-37675   H  3h 20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itring Imre                   F16 HU-08- D-186650   H  3h 19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eilig Károly                  F01 HU-08- 11-27057   H  3h 19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ebenek Imre                   F10 HU-07- 50-27372   H  3h 19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ovács Jenő                    F33 HU-08- 11-38468   H  3h 188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7- 11-21488   T  4h 249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9- M-119009   T  4h 21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25   T  3h 17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rdt Ádám                     F16 HU-09- 11-46442   T  3h 16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8- 11-32941   T  3h 16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9- 11-40098   T  3h 15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ró Nándor                   F01 HU-06- D-208408   T  3h 15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9- 25-96343   T  3h 139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07- 11-16901   T  3h 13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08- 11-35975   T  2h 14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mete Zoltán                  F01 HU-04- 11-82505   T  2h 13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Géza                      F33 HU-08- 11-38835   T  2h 136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ing László                    F10 HU 09- 11-47777   T  2h 13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emete Zoltán                  F01 HU-07- 11-16145   T  2h 12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órádi Imre                   F19 HU-08- 11-39370   T  2h 12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glidán Péter                 F13 HU-08- 11-36002   T  2h 118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iglidán György                F24 HU-05- 11-03921   T  2h 11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Balog Norbert                  F01 HU-09- 11-40086   T  2h 10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iládi Dezső                  F13 HU-09- 11-44824   T  2h 108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olnár Imre és Tamás           F01 HU-08- 50-11143   T  2h 106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ank Sándor                   F16 HU-07- 11-22040   H  8h 45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9- 11-50116   H  8h 37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8- 11-32711   H  8h 36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                   F16 HU-04- 11-89764   H  8h 35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                   F16 HU-08- 11-33218   H  7h 41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6- 11-11482   H  7h 38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07- D-168661   H  7h 37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árolyi Sándor                 F16 HU-08- 11-33640   H  7h 35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6- 11-10680   H  7h 351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08- 11-38037   H  7h 33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eicser Béla                   F02 HU-08- 11-27315   H  7h 33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rém Zoltán                    F33 HU-08- 11-38793   H  7h 32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ors László                    F30 HU-07- 11-25586   H  7h 32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ors László                    F30 HU-08- 11-37843   H  7h 31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Zámolyi Zoltán                 F25 HU-09- 11-50110   H  7h 31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ujber Imre                    F08 HU-08- 11-29932   H  7h 30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ustyán Tamás                  F02 HU-06- D-148805   H  7h 28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Németh Lajos                   F25 HU-07- 15-88409   H  7h 25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iss László                    F01 HU-07- 11-21500   H  6h 37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itring Imre                   F16 HU-08- D-186629   H  6h 36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abó László                   F25 HU-08- 11-37210   H  6h 33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ókai Attila és fia            F13 HU-09- 11-45008   H  6h 334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Bódi Ferenc                    F02 HU 07- 11-16327   H  6h 330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akács Gábor                   F16 HU-07- 11-22380   H  6h 32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eilig Károly                  F01 HU-08- 11-27057   H  6h 32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Zámolyi Zoltán                 F25 HU-09- 11-50120   H  6h 32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iládi Dezső                  F13 HU-08- 11-31243   H  6h 318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Hujber Imre                    F08 HU-09- 11-43117   H  6h 31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Rebenek Imre                   F10 HU-07- 50-27372   H  6h 31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J.Varga Attila                 F10 HU-09- 11-44222   H  6h 29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Takács Gábor                   F16 HU-07- 11-22523   H  6h 29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Takács Gábor                   F16 HU-07- 11-22387   H  6h 29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Czank Sándor                   F16 HU-08- 11-33869   H  6h 29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Kókai Attila és fia            F13 HU-09- 11-45023   H  6h 29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Papp Géza                      F33 HU-08- 11-38894   H  6h 28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Megyeri Zoltán                 F05 HU-07- D-166303   H  6h 28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Földing József                 F19 HU-09- D-226275   H  6h 28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Kollár Péter                   F30 HU-08- 50-40697   H  6h 27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Földing Norbert                F30 HU-06- 11-15932   H  6h 27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Markó Dezső                    F30 HU-08- 11-38018   H  6h 25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Marics István                  F13 HU-08- 11-32127   H  6h 25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Soós István                    F13 HU-09- 11-45771   H  6h 25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Markó Dezső                    F30 HU-08- D-182558   H  6h 24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Sziládi Dezső                  F13 HU-08- 11-31233   H  6h 24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J.Varga Attila                 F10 HU-08- 11-30868   H  6h 23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Bors László                    F30 HU-08- 11-37809   H  6h 230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Mitring Imre                   F16 HU-08- D-186650   H  5h 30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Földing József                 F19 HU-09- D-226204   H  5h 30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Földing Norbert                F30 HU-06- 11-15941   H  5h 29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Kovács Jenő                    F33 HU-08- 11-38468   H  5h 287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25   T  6h 32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9- M-119009   T  6h 30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8- 11-36001   T  6h 29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7- 11-21488   T  5h 26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9- 25-96343   T  5h 24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7- 11-16145   T  5h 22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08- 11-36035   T  5h 21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D-186483   T  5h 20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8- 11-38726   T  5h 17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08- 11-38835   T  4h 21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mete Zoltán                  F01 HU-04- 11-82505   T  4h 21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ardt Ádám                     F16 HU-09- 11-46442   T  4h 20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alog Norbert                  F01 HU-08- 11-32941   T  4h 19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iládi Dezső                  F13 HU-09- 11-44813   T  4h 17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áva Zoltán                    F02 HU-07- 11-16901   T  4h 16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8- 11-31814   T  4h 16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9- 50-33002   T  4h 14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Balog Norbert                  F01 HU-09- 11-40086   T  3h 16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olnay László                  F19 HU-08- 11-34284   T  3h 16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7- 11-20826   T  3h 15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                 F13 HU-08- D-186491   T  3h 15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alog Norbert                  F01 HU-09- 11-40098   T  3h 15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arró Nándor                   F01 HU-06- D-208408   T  3h 15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omlyó-dúc /Gulyás Gábor/      F02 HU-09- D-231944   T  3h 14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Viglidán Péter                 F13 HU-08- 11-36002   T  3h 14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cheily Gábor                  F13 HU-09- 11-45506   T  3h 14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Magyari Zsolt                  F13 HU-09- 11-45689   T  3h 13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Fekete Zoltán                  F13 HU-09- 11-44473   T  3h 13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Papp Géza                      F33 HU-08- 11-38850   T  3h 13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gyari Zsolt                  F13 HU-09- 11-45699   T  3h 135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6:29:00Z</dcterms:created>
  <dc:creator>Király István</dc:creator>
  <dc:description/>
  <dc:language>en-US</dc:language>
  <cp:lastModifiedBy>Király István</cp:lastModifiedBy>
  <cp:lastPrinted>2010-07-23T19:19:00Z</cp:lastPrinted>
  <dcterms:modified xsi:type="dcterms:W3CDTF">2010-07-23T17:28:00Z</dcterms:modified>
  <cp:revision>5</cp:revision>
  <dc:subject/>
  <dc:title>Győr-Rába Tagszövetség</dc:title>
</cp:coreProperties>
</file>