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06.30 18:04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07.01 14:06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07.01 14:12:3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07.30 18:04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4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0   10   209   42    68  32,5  1476,81   1419,52</w:t>
      </w:r>
    </w:p>
    <w:p>
      <w:pPr>
        <w:pStyle w:val="HTMLkntformzott"/>
        <w:rPr/>
      </w:pPr>
      <w:r>
        <w:rPr>
          <w:color w:val="000000"/>
        </w:rPr>
        <w:t>F08 Tét                 7    7    90   18    11  12,2  1459,63   1377,54</w:t>
      </w:r>
    </w:p>
    <w:p>
      <w:pPr>
        <w:pStyle w:val="HTMLkntformzott"/>
        <w:rPr/>
      </w:pPr>
      <w:r>
        <w:rPr>
          <w:color w:val="000000"/>
        </w:rPr>
        <w:t>F13 Győr               16   16   361   72    95  26,3  1483,85   1402,64</w:t>
      </w:r>
    </w:p>
    <w:p>
      <w:pPr>
        <w:pStyle w:val="HTMLkntformzott"/>
        <w:rPr/>
      </w:pPr>
      <w:r>
        <w:rPr>
          <w:color w:val="000000"/>
        </w:rPr>
        <w:t>F16 Lébény             16   16   315   63    95  30,2  1495,05   1419,00</w:t>
      </w:r>
    </w:p>
    <w:p>
      <w:pPr>
        <w:pStyle w:val="HTMLkntformzott"/>
        <w:rPr/>
      </w:pPr>
      <w:r>
        <w:rPr>
          <w:color w:val="000000"/>
        </w:rPr>
        <w:t>F24 Nyúl                7    7    93   19    15  16,1  1471,64   1390,89</w:t>
      </w:r>
    </w:p>
    <w:p>
      <w:pPr>
        <w:pStyle w:val="HTMLkntformzott"/>
        <w:rPr/>
      </w:pPr>
      <w:r>
        <w:rPr>
          <w:color w:val="000000"/>
        </w:rPr>
        <w:t>F25 Szany              10   10   223   45    85  38,1  1514,71   1421,79</w:t>
      </w:r>
    </w:p>
    <w:p>
      <w:pPr>
        <w:pStyle w:val="HTMLkntformzott"/>
        <w:rPr/>
      </w:pPr>
      <w:r>
        <w:rPr>
          <w:color w:val="000000"/>
        </w:rPr>
        <w:t>F33 Kóny               10   10   213   43    57  26,8  1504,59   1407,12</w:t>
      </w:r>
    </w:p>
    <w:p>
      <w:pPr>
        <w:pStyle w:val="HTMLkntformzott"/>
        <w:rPr/>
      </w:pPr>
      <w:r>
        <w:rPr>
          <w:b/>
          <w:color w:val="000000"/>
        </w:rPr>
        <w:t>Bakonyalja             76   76  1504  301   426  28,3  1514,71   1410,34</w:t>
      </w:r>
    </w:p>
    <w:p>
      <w:pPr>
        <w:pStyle w:val="HTMLkntformzott"/>
        <w:rPr/>
      </w:pPr>
      <w:r>
        <w:rPr>
          <w:color w:val="000000"/>
        </w:rPr>
        <w:t>F01 Győr               11   11   267   53    16   6,0  1476,86   1357,21</w:t>
      </w:r>
    </w:p>
    <w:p>
      <w:pPr>
        <w:pStyle w:val="HTMLkntformzott"/>
        <w:rPr/>
      </w:pPr>
      <w:r>
        <w:rPr>
          <w:color w:val="000000"/>
        </w:rPr>
        <w:t>F02 Győr               17   17   319   64    31   9,7  1451,80   1362,85</w:t>
      </w:r>
    </w:p>
    <w:p>
      <w:pPr>
        <w:pStyle w:val="HTMLkntformzott"/>
        <w:rPr/>
      </w:pPr>
      <w:r>
        <w:rPr>
          <w:color w:val="000000"/>
        </w:rPr>
        <w:t>F10 Abda               13   13   228   46    33  14,5  1470,90   1384,21</w:t>
      </w:r>
    </w:p>
    <w:p>
      <w:pPr>
        <w:pStyle w:val="HTMLkntformzott"/>
        <w:rPr/>
      </w:pPr>
      <w:r>
        <w:rPr>
          <w:color w:val="000000"/>
        </w:rPr>
        <w:t>F19 Győr                9    9   155   31     8   5,2  1464,20   1347,64</w:t>
      </w:r>
    </w:p>
    <w:p>
      <w:pPr>
        <w:pStyle w:val="HTMLkntformzott"/>
        <w:rPr/>
      </w:pPr>
      <w:r>
        <w:rPr>
          <w:color w:val="000000"/>
        </w:rPr>
        <w:t>F20 Gönyü               7    7    96   19     2   2,1  1406,74   1345,18</w:t>
      </w:r>
    </w:p>
    <w:p>
      <w:pPr>
        <w:pStyle w:val="HTMLkntformzott"/>
        <w:rPr/>
      </w:pPr>
      <w:r>
        <w:rPr>
          <w:color w:val="000000"/>
        </w:rPr>
        <w:t>F30 Győr               10   10   190   38    36  19,0  1486,57   1390,63</w:t>
      </w:r>
    </w:p>
    <w:p>
      <w:pPr>
        <w:pStyle w:val="HTMLkntformzott"/>
        <w:rPr/>
      </w:pPr>
      <w:r>
        <w:rPr>
          <w:b/>
          <w:color w:val="000000"/>
        </w:rPr>
        <w:t>Dunamenti              67   67  1255  251   126  10,0  1486,57   1367,94</w:t>
      </w:r>
    </w:p>
    <w:p>
      <w:pPr>
        <w:pStyle w:val="HTMLkntformzott"/>
        <w:rPr/>
      </w:pPr>
      <w:r>
        <w:rPr>
          <w:b/>
          <w:color w:val="000000"/>
        </w:rPr>
        <w:t>Tagszövetségben       143  143  2759  552   552  20,0  1514,71   1396,3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sordás Károly            1.cs.  F25  HU-07- D-162618   H 15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Csordás Károly            1.cs.  F25  HU-09- 11-49138   H 15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Zámolyi Zoltán            1.cs.  F25  HU-08- 11-37014   H 15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Szabó Attila              0.cs.  F33  HU-09- 11-50953   H 15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4  Csordás Károly            1.cs.  F25  HU-08- 13-15535   H 15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1  Holchammer Sándor         1.cs.  F16  HU-08- 11-33685   H 14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2  Czank Sándor              1.cs.  F16  HU-07- 11-22040   H 14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3  Szabó Gábor               1.cs.  F16  HU-08- 11-31006   H 14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5  Csordás Károly            1.cs.  F25  HU-09- 11-49144   H 14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6  Csordás Károly            0.cs.  F25  HU-09- 11-49118   H 14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4  Papp László               0.cs.  F16  HU-08- 11-33261   H 14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5  Takács Gábor              1.cs.  F16  HU-06- 11-11477   H 14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7  Szabó József              0.cs.  F25  HU-09- 11-49504   H 14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 6  Szabó Gábor               1.cs.  F16  HU-07- 11-25085   H 14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7  Mitring Imre              1.cs.  F16  HU-09- 11-46857   H 14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1    1  Elekes István             1.cs.  F30  HU-08- 11-38205   H 14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6    8  Mitring Imre              0.cs.  F16  HU-08- D-186650   H 14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7    9  Mitring Imre              0.cs.  F16  HU-09- 11-46853   H 14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8   10  Adrián Arnold             1.cs.  F16  HU-09- 11-46626   H 14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9   11  Takács Gábor              0.cs.  F16  HU-09- M-121986   H 14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0    1  Kertai László             1.cs.  F13  HU-09- 11-45600   H 14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1    8  Csordás Károly            1.cs.  F25  HU-09- 11-49156   H 14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2    2  Kókai Attila és fia       1.cs.  F13  HU-09- 11-45044   H 14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3    9  Zámolyi Zoltán            1.cs.  F25  HU-09- 11-50120   H 14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4   10  Zámolyi Zoltán            0.cs.  F25  HU-08- 11-37095   H 14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5   11  Zámolyi Zoltán            1.cs.  F25  HU-07- 15-88305   H 14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2    1  Balog Norbert             1.cs.  F01  HU-09- 25-96343   T 14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6    1  Jakab Sándor              1.cs.  F05  HU-08- D-186176   H 14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7   12  Takács Gábor              0.cs.  F16  HU-09- 11-46340   H 14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8    2  Potyondi István           1.cs.  F05  HU-07- 15-84538   H 14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9    2  Prém Zoltán               0.cs.  F33  HU-08- 11-38610   H 14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0    3  Prém Zoltán               1.cs.  F33  HU-09- 11-51303   H 14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1   13  Mitring Imre              1.cs.  F16  HU-08- D-186629   H 147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2   14  Sokorai Csaba             1.cs.  F16  HU 05- 11-00619   H 14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3   15  Károlyi Sándor            1.cs.  F16  HU-08- 11-33610   H 14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4   16  Mitring Imre              1.cs.  F16  HU-09- 11-46847   H 14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5   17  Adrián Arnold             0.cs.  F16  HU-09- 11-46602   H 14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6   18  Adrián Arnold             1.cs.  F16  HU-09- 11-46685   H 14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7   19  Károlyi Sándor            0.cs.  F16  HU-09- 11-44962   H 14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8    3  Ács György                0.cs.  F13  DV-09- 05194-65   H 14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3    2  Elekes István             1.cs.  F30  HU-08- 11-38217   H 14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9    3  Megyeri Zoltán            0.cs.  F05  HU-09- 11-42461   H 14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0    4  Megyeri Zoltán            1.cs.  F05  HU-07- D-166303   H 14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1    1  Viglidán László           1.cs.  F24  HU-07- 11-24961   H 14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2   20  Szabó Gábor               0.cs.  F16  HU-06- 11-12545   H 147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3   21  Adrián Arnold             0.cs.  F16  HU-09- D-229000   H 14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4   22  Mitring Imre              1.cs.  F16  HU-09- 11-46826   H 147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4    1  Szűcs Gyula               1.cs.  F10  HU-06- 11-08042   H 147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5    5  Rasztovich Gyula          0.cs.  F05  HU-06- 50-61235   H 14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6   12  Zámolyi Zoltán            0.cs.  F25  HU-08- 11-37035   H 147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7    4  Bedő László               1.cs.  F33  HU-09- 50-20415   H 14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8    4  Németh Károly             1.cs.  F13  HU-08- 11-32000   H 14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9    5  Németh Károly             1.cs.  F13  HU-09- 50-20866   H 14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5    2  Kiss László               1.cs.  F01  HU-08- 11-32703   H 14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50   23  Károlyi Sándor            1.cs.  F16  HU-08- 11-33640   H 14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1    6  Soós István               0.cs.  F13  HU-09- D-226285   H 14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2    7  Soós István               1.cs.  F13  HU-09- 11-45771   H 14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3   24  Adrián Arnold             1.cs.  F16  HU-05- 50-68316   H 14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4   25  Csepi Bence               1.cs.  F16  HU-06- 11-11511   H 14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5    5  Szabó Attila              0.cs.  F33  HU-09- 11-50943   H 14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6    6  Horváth Ferenc            1.cs.  F05  HU-07- D-163390   H 14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7    6  Szabó Attila              0.cs.  F33  HU-09- 11-50944   H 14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8    8  Németh Károly             1.cs.  F13  HU-05- 11-96454   H 14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9    7  Németh József             1.cs.  F05  HU-08- 11-29252   H 146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6    1  Hanich Mihály             1.cs.  F19  HU 08- 11-32271   H 14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7    3  Elekes István             0.cs.  F30  HU-08- 11-38259   H 14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60   26  Takács Gábor              1.cs.  F16  HU-08- 11-34026   H 14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1    7  Szabó Attila              1.cs.  F33  HU-08- 11-38706   H 14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62    9  Németh Károly             1.cs.  F13  HU-08- 11-31994   H 14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3   10  Németh Károly             1.cs.  F13  HU-08- 11-30627   H 14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4    8  Jakab Sándor              1.cs.  F05  HU-07- 15-83755   H 14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5   11  Magyari Zsolt             0.cs.  F13  HU-09- 11-45699   T 14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8    4  Elekes István             1.cs.  F30  HU-09- 11-50672   H 14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66    1  Hujber Imre               1.cs.  F08  HU-08- 11-29926   H 14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67   13  Csordás Károly            0.cs.  F25  HU-09- 11-49122   H 14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68   14  Csordás Károly            0.cs.  F25  HU-08- 11-36282   H 14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69    9  Jakab Sándor              1.cs.  F05  HU-07- 15-83888   H 14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70   12  Németh Károly             0.cs.  F13  HU-09- 11-45351   H 14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71    2  Hujber Imre               1.cs.  F08  HU-09- 11-43184   H 14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72    2  Viglidán László           1.cs.  F24  HU-08- 11-36106   H 145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73   10  Selyem Tamás              1.cs.  F05  HU 07- 50-35548   H 14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74   15  Csordás Károly            0.cs.  F25  HU-09- 11-49142   H 14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75   27  Szabó Gábor               0.cs.  F16  HU-09- 11-45936   H 14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9    5  Elekes István             1.cs.  F30  HU-09- 11-50608   H 14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76   13  Ács György                1.cs.  F13  HU-08- 11-31147   H 145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77   28  Papp László               1.cs.  F16  HU-08- 11-33257   H 14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78   29  Rum János dr.             1.cs.  F16  HU-08- 11-33970   H 14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79   14  Kókai Attila és fia       0.cs.  F13  HU-09- 11-45047   H 14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80   11  Potyondi István           0.cs.  F05  HU-09- 11-42001   H 14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81   15  Magyari Zsolt             0.cs.  F13  HU-08- 11-31931   T 14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82   16  Szakács Miklós            1.cs.  F13  HU-09- 50-20822   H 14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83   17  Németh Károly             1.cs.  F13  HU-08- 11-30626   H 14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84   18  Magyari Zsolt             0.cs.  F13  HU-09- 11-45697   H 14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85   12  Németh József             1.cs.  F05  HU-08- 11-29206   H 14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86   30  Holchammer Sándor         1.cs.  F16  HU-06- 11-12680   H 14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87   31  Mitring Imre              0.cs.  F16  HU-09- 11-46803   H 14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88   32  Takács Gábor              0.cs.  F16  HU-09- 11-46355   H 14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89   16  Csordás Károly            0.cs.  F25  HU-09- 11-49120   H 14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10    1  Kiss Ferenc               0.cs.  F02  HU-08- 11-27440   H 14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90   17  Németh Lajos              1.cs.  F25  HU-07- 15-88401   H 14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91    8  Papp Géza                 1.cs.  F33  HU-07- 15-90846   H 14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92   18  Németh Lajos              1.cs.  F25  HU-08- 11-36342   H 14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93   33  Rum János dr.             0.cs.  F16  HU-09- 11-47170   H 14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94   13  Horváth Ferenc            1.cs.  F05  HU-09- 11-41831   H 14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95   34  Csepi Bence               1.cs.  F16  HU-07- 11-22154   H 14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96    3  Hujber Imre               1.cs.  F08  HU-09- 11-43117   H 14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97   35  Rum János dr.             0.cs.  F16  HU-07- M-114052   H 14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98    4  Hujber Imre               1.cs.  F08  HU-08- 11-29932   H 14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99   36  Papp László               1.cs.  F16  HU-09- 11-45988   H 14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100   19  Kókai Attila és fia       1.cs.  F13  HU-09- 11-45008   H 14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101   14  Megyeri Zoltán            1.cs.  F05  HU-09- 11-42492   H 14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102   37  Holchammer Sándor         1.cs.  F16  HU-07- 11-22149   H 14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103   19  Németh Lajos              0.cs.  F25  HU-09- 11-49218   H 14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104   15  Rasztovich Gyula          1.cs.  F05  HU-09- M-121336   H 14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105   16  Rasztovich Gyula          1.cs.  F05  HU-08- D-182708   H 14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11    2  Kustyán Tamás             1.cs.  F02  HU-08- D-204298   H 14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106   20  Zámolyi Zoltán            0.cs.  F25  HU-09- 11-50196   H 14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12    6  Elekes István             0.cs.  F30  HU-09- 11-44383   H 14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107   21  Szabó László              0.cs.  F25  HU-09- 11-49938   H 14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08   22  Zámolyi Zoltán            0.cs.  F25  HU-09- 11-50177   H 14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13    3  Kustyán Tamás             0.cs.  F02  HU-07- 11-16739   H 14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109   17  Rasztovich Gyula          1.cs.  F05  HU-07- M-112026   H 14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14    4  Kustyán Tamás             1.cs.  F02  HU-08- D-204318   H 14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10   20  Ács György                0.cs.  F13  HU-09- 11-48703   T 14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15    5  Kustyán Tamás             0.cs.  F02  HU-09- 50-02335   H 14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11   21  Magyari Zsolt             1.cs.  F13  HU-09- 11-45696   T 14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12   18  Jakab Sándor              0.cs.  F05  HU-08- D-186220   H 14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13   19  Jakab Sándor              0.cs.  F05  HU-08- D-182608   H 14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14   20  Jakab Sándor              0.cs.  F05  HU-08- D-186201   H 14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15   22  Ács György                1.cs.  F13  HU-08- 11-31155   H 14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16   23  Csordás Károly            0.cs.  F25  HU-09- 11-49113   H 14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17   24  Zámolyi Zoltán            0.cs.  F25  HU-09- 11-50181   H 14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18   23  Soós István               1.cs.  F13  HU-09- 11-45720   H 144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19   38  Adrián Arnold             0.cs.  F16  HU-09- 11-46617   H 14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20   39  Adrián Arnold             1.cs.  F16  HU-08- D-185157   H 14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21   24  Szakács Miklós            1.cs.  F13  HU-09- 11-45621   H 144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22    9  Bedő László               0.cs.  F33  HU-09- 11-42753   H 14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23   40  P.Szabó László            1.cs.  F16  HU-08- 11-33927   H 14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24   41  Takács Gábor              0.cs.  F16  HU-09- 11-46369   H 144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25    5  Csizmazia Dezső           0.cs.  F08  HU-09- 50-20317   H 144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26   10  Bedő Szabolcs             1.cs.  F33  HU-07- 11-17814   H 14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27   11  Prém Zoltán               1.cs.  F33  HU-09- 11-51269   H 144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28    3  Viglidán László           1.cs.  F24  HU-08- 11-36115   H 14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29   42  Tóth István és Máté       1.cs.  F16  HU-09- 11-47310   H 14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16    3  Kiss László               0.cs.  F01  HU-09- 11-40157   H 14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30   43  Czank Sándor              1.cs.  F16  HU-08- 11-33816   H 144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31   12  Kovács Jenő               0.cs.  F33  HU-09- 11-48863   H 14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32   25  Csordás Károly            0.cs.  F25  HU-09- 11-49136   H 14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33   26  Nagy Béla                 0.cs.  F25  HU-08- 11-36703   H 144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17    7  Elekes István             0.cs.  F30  HU-09- 11-50696   H 14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34   44  Takács Gábor              1.cs.  F16  HU-06- 11-11482   H 14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35   27  Szabó László              0.cs.  F25  HU-09- 11-49895   H 14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36   21  Éliás István              1.cs.  F05  HU-08- 11-29297   H 14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37   25  Fekete Zoltán             1.cs.  F13  HU-06- 11-10321   T 14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38   13  Prém Zoltán               0.cs.  F33  HU-09- 11-51279   H 14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39   14  Prém Zoltán               0.cs.  F33  HU-09- 11-51272   H 14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18    4  Ábrahám Tibor             1.cs.  F01  HU-07- 11-21348   H 14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40   15  Prém Zoltán               0.cs.  F33  HU-09- 11-51305   H 14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41   45  Csepi Bence               1.cs.  F16  HU-07- 11-22190   H 14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42    6  Hujber Imre               1.cs.  F08  HU-09- 50-20128   H 14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43   28  Zámolyi Zoltán            0.cs.  F25  HU-09- 11-50160   H 14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44   16  Szabó Attila              1.cs.  F33  HU-08- 25-86662   H 143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45   17  Bedő László               1.cs.  F33  HU-07- 11-19878   H 143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19    2  Hodossy Ernő              1.cs.  F10  HU-06- 11-08347   H 14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46   29  Nagy Béla                 1.cs.  F25  HU-06- 15-79290   H 14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47   46  Papp László               1.cs.  F16  HU-08- 11-33218   H 14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48   47  Mitring Imre              1.cs.  F16  HU-08- D-186631   H 14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49   30  Szabó József              1.cs.  F25  HU-09- 11-49540   H 143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50   18  Kovács Jenő               0.cs.  F33  HU-06- 15-82836   H 14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51   48  Lenzsér Gyula             1.cs.  F16  HU-08- 11-33357   H 14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20    8  Bors László               1.cs.  F30  HU-07- 11-25622   H 143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52   31  Szabó József              1.cs.  F25  HU-09- 11-49550   H 14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53   32  Zámolyi Zoltán            0.cs.  F25  HU-09- 11-50148   H 14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21    6  Szarvas István            1.cs.  F02  HU-09- 11-40708   H 14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22    7  Kiss Ferenc               1.cs.  F02  HU-08- 11-27441   H 14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54   33  Bendes Péter              1.cs.  F25  HU-07- 15-87481   H 14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55   49  Czank Sándor              0.cs.  F16  HU-09- 11-46015   H 14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23    9  Földing Norbert           0.cs.  F30  HU-09- D-208975   H 14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56    4  Viglidán László           1.cs.  F24  HU-08- 11-36125   H 14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57   34  Zámolyi Zoltán            0.cs.  F25  HU-09- 11-50137   H 14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24   10  Földing Norbert           1.cs.  F30  HU-08- D-182515   H 14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58   50  Takács Gábor              0.cs.  F16  HU-09- 11-46220   H 14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59   35  Tóth László               1.cs.  F25  HU-08- 11-37121   H 14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25    8  Kiss Ferenc               1.cs.  F02  HU-07- 11-16467   H 14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60   22  Horváth Ferenc            0.cs.  F05  HU-09- D-226139   H 14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61   23  Rasztovich Gyula          0.cs.  F05  HU-08- D-182752   H 143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62   24  Selyem Tamás              1.cs.  F05  HU 07- 15-84375   H 14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63   25  Rasztovich Gyula          0.cs.  F05  HU-08- D-182771   H 14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64   51  Takács Gábor              1.cs.  F16  HU-07- 11-22523   H 14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26   11  Elekes István             1.cs.  F30  HU-08- 11-38213   H 14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65   52  Lenzsér Gyula             1.cs.  F16  HU-05- 50-68308   H 14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66   26  Rasztovich Gyula          0.cs.  F05  HU-08- D-182702   H 14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67   53  Csepi Bence               1.cs.  F16  HU-09- 11-47300   H 14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27   12  Földing Norbert           0.cs.  F30  HU-08- D-182449   H 143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28    9  Kustyán Tamás             1.cs.  F02  HU-09- 50-02303   H 14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68   36  Németh Lajos              0.cs.  F25  HU-08- 11-36371   H 143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29   13  Markó Dezső               0.cs.  F30  HU-09- 11-45104   H 143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30   14  Bors László               0.cs.  F30  HU-09- M-119152   H 14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69   54  Mitring Imre              1.cs.  F16  HU-08- D-186633   H 14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70   27  Horváth Ferenc            1.cs.  F05  HU-08- 11-28265   H 143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71   26  Magyari Zsolt             0.cs.  F13  HU-09- D-208559   H 14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72   28  Jakab Sándor              1.cs.  F05  HU-07- D-166378   H 14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73   55  Papp László               1.cs.  F16  HU-09- 11-45952   H 14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74   37  Nagy Béla                 1.cs.  F25  HU-07- 15-88018   H 14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75   27  Magyari Zsolt             0.cs.  F13  HU-09- 50-33002   T 14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76    5  Viglidán László           1.cs.  F24  HU-08- 11-36108   H 14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77    6  Viglidán György           0.cs.  F24  HU-09- 11-45652   H 143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31    3  Ring László               1.cs.  F10  HU 07- 11-21661   H 14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78   28  Németh Károly             0.cs.  F13  HU-09- 50-20870   H 142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79   19  Papp Géza                 1.cs.  F33  HU-08- 11-38894   H 14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80   38  Kovács Miklós             1.cs.  F25  HU-06- 15-80158   H 142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81   20  Kovács Jenő               1.cs.  F33  HU-08- 11-38501   H 142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82   29  Sziládi Dezső             1.cs.  F13  HU-08- 11-31243   H 142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83   21  Kovács Jenő               0.cs.  F33  HU-09- 11-51195   H 14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84   56  Károlyi Sándor            1.cs.  F16  HU-07- 11-22986   H 142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85   39  Zámolyi Zoltán            1.cs.  F25  HU-09- 11-50144   H 14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86   30  Kókai Attila és fia       1.cs.  F13  HU-06- 11-10680   H 142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32   10  Szalai Imre               1.cs.  F02  HU 07- 11-17039   H 14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87   40  Szabó József              1.cs.  F25  HU-09- 11-49591   H 142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33   11  Szalai Imre               1.cs.  F02  HU 07- 11-16579   H 14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34   15  Földing Norbert           0.cs.  F30  HU-09- D-208964   H 14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88   41  Csordás Károly            0.cs.  F25  HU-08- 11-36273   H 142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35   12  Szalai Imre               1.cs.  F02  HU 08- 11-27961   H 14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36    5  Varró Nándor              0.cs.  F01  HU-08- D-186013   H 14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89   22  Király László             1.cs.  F33  HU-06- 15-82727   H 142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37   13  Szalai Imre               1.cs.  F02  HU 08- 11-27968   H 14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90   42  Zámolyi Zoltán            1.cs.  F25  HU-09- 11-50119   H 14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91   31  Ács György                1.cs.  F13  HU-08- 11-31166   H 14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92   29  Jakab Sándor              0.cs.  F05  HU-07- D-166181   H 14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93   30  Horváth Ferenc            1.cs.  F05  HU-07- 15-84752   H 14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94   32  Soós István               1.cs.  F13  HU-08- D-186418   H 14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95   31  Jakab Sándor              1.cs.  F05  HU-06- 15-75648   H 14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96   32  Jakab Sándor              1.cs.  F05  HU-08- D-182646   H 142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97   33  Viglidán Péter            0.cs.  F13  HU-09- D-208549   H 14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98   33  Jakab Sándor              0.cs.  F05  HU-08- D-182657   H 14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38    4  Páli István               0.cs.  F10  HU-09- D-208603   H 14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99   34  Rasztovich Gyula          1.cs.  F05  HU-08- M-118061   H 14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200   35  Rasztovich Gyula          1.cs.  F05  HU-09- 11-51405   H 14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201   36  Rasztovich Gyula          0.cs.  F05  HU-09- M-121392   H 14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202   34  Viglidán Péter            1.cs.  F13  HU-08- 11-36001   T 14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203   37  Éliás István              1.cs.  F05  HU-08- 11-29265   H 14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204   35  Viglidán Péter            1.cs.  F13  HU-09- 11-48744   H 14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205   36  Szakács Miklós            1.cs.  F13  HU-09- 11-45607   H 142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206   23  Bedő Szabolcs             1.cs.  F33  HU-09- 11-42634   H 14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207   43  Nagy Béla                 1.cs.  F25  HU-09- 11-49610   H 14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208    7  Viglidán György           1.cs.  F24  HU-06- 11-14984   T 142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209   24  Kovács Jenő               0.cs.  F33  HU-08- 11-38518   H 14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210   38  Horváth Ferenc            0.cs.  F05  HU-08- 11-28278   H 142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211   25  Bedő László               1.cs.  F33  HU-08- 11-29434   H 142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39    5  Ring László               1.cs.  F10  HU 08- 11-32817   H 142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212   39  Selyem Tamás              1.cs.  F05  HU 07- 50-35569   H 14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213   57  Mitring Imre              0.cs.  F16  HU-09- 11-46806   H 14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40   16  Elekes István             1.cs.  F30  HU-08- 11-38236   H 14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214   37  Magyari Zsolt             1.cs.  F13  HU-08- 11-31825   T 14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215   58  Mitring Imre              0.cs.  F16  HU-08- D-186628   H 14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216    8  Jankó József              1.cs.  F24  HU-09- 11-48428   H 14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217   26  Papp Géza                 0.cs.  F33  HU-09- D-226371   T 14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218   38  Szakács Miklós            1.cs.  F13  HU-09- 11-45603   H 14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219   39  Magyari Zsolt             0.cs.  F13  HU-09- D-208558   H 14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220   44  Tóth László               0.cs.  F25  HU-08- 11-37150   H 14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221   40  Rasztovich Gyula          0.cs.  F05  HU-09- M-121317   H 14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222   41  Jakab Sándor              0.cs.  F05  HU-08- 11-29035   H 14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223   59  Mitring Imre              0.cs.  F16  HU-09- 11-46809   H 14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224   45  Bendes Péter              1.cs.  F25  HU-08- 11-37508   H 14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225    0  Tóth László               0.cs.  F25  HU-08- 11-37122   H 14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41   14  Somlyó-dúc /Gulyás Gábor/ 1.cs.  F02  HU-09- D-231946   H 14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226   40  Soós István               1.cs.  F13  HU-09- 14-47390   H 14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227   60  Takács Gábor              1.cs.  F16  HU-07- 11-22310   H 14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228    9  Viglidán György           1.cs.  F24  HU-09- 11-49019   H 14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229    0  Zámolyi Zoltán            1.cs.  F25  HU-09- 11-50116   H 14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230   41  Kókai Attila és fia       1.cs.  F13  HU-09- 11-45023   H 14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231    0  Németh Lajos              1.cs.  F25  HU-06- 15-80034   H 14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232   42  Kókai Attila és fia       0.cs.  F13  HU-09- 11-45048   H 142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42    6  Ring László               1.cs.  F10  HU 08- 11-32739   T 14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233    0  Nagy Béla                 0.cs.  F25  HU-09- 11-49621   H 14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234   43  Viglidán Péter            1.cs.  F13  HU-08- 11-36013   T 14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235    0  Zámolyi Zoltán            0.cs.  F25  HU-09- 11-50168   H 14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36   44  Viglidán Péter            1.cs.  F13  HU-08- 11-36035   T 14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237   61  Lenzsér Gyula             1.cs.  F16  HU-09- 11-46767   H 14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238   62  Rum János dr.             1.cs.  F16  HU-08- 11-33962   H 14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239   42  Dóczy Ferenc              1.cs.  F05  HU-09- 04-18068   H 14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240   63  Papp László               1.cs.  F16  HU-08- 11-33240   H 14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241    0  Jakab Sándor              0.cs.  F05  HU-08- 11-29139   H 141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43    7  Szűcs Gyula               1.cs.  F10  HU-08- D-186744   H 14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242    0  Papp László               0.cs.  F16  HU-09- 11-45951   H 14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243   45  Szakács Miklós            1.cs.  F13  HU-09- 11-45622   H 141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44   27  Király László             1.cs.  F33  HU-07- 15-90761   H 14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45    0  Papp László               1.cs.  F16  HU-08- 11-33232   H 14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46    0  Szabó József              1.cs.  F25  HU-08- 11-36579   H 14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47   28  Szabó Attila              0.cs.  F33  HU-08- 11-38726   T 14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48   46  Soós István               0.cs.  F13  HU-09- 14-50877   H 141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49   29  Bedő Szabolcs             1.cs.  F33  HU-08- 50-11244   H 141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50   30  Kovács Jenő               0.cs.  F33  HU-04- 11-92987   H 14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51    0  Czank Sándor              0.cs.  F16  HU-09- 11-42834   H 141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52    0  Takács Gábor              0.cs.  F16  HU-09- 11-46306   H 14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44   17  Földing Norbert           0.cs.  F30  HU-07- 11-26007   H 14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53    0  Rasztovich Gyula          0.cs.  F05  HU-09- M-121381   H 14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54   31  Prém Zoltán               1.cs.  F33  HU-08- 11-38799   H 141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255   32  Kovács Jenő               0.cs.  F33  HU-06- 15-82855   H 141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45   15  Kulicskó Ferenc           1.cs.  F02  HU 09- 11-40817   H 141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56   33  Kovács Jenő               1.cs.  F33  HU-04- 11-92974   H 141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46   16  Nagy Gábor                0.cs.  F02  HU-08- 11-27752   H 141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57    0  Horváth Ferenc            0.cs.  F05  HU-09- D-226117   H 14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58    0  Rasztovich Gyula          0.cs.  F05  HU-09- 11-42252   H 14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59    0  Rédecsi Tibor             1.cs.  F05  HU-07- 15-84561   H 14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60   47  Fekete Zoltán             1.cs.  F13  HU-09- 11-44471   H 14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61   34  Szabó Attila              0.cs.  F33  HU-08- 11-38739   H 14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47   17  Kiss Ferenc               0.cs.  F02  HU-09- 11-40589   H 141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62    0  Varga Vencel              1.cs.  F25  HU 09- 11-49265   H 14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63    0  Tóth László               1.cs.  F25  HU-07- 15-88207   H 14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64    0  Csordás Károly            0.cs.  F25  HU-09- 11-49140   H 141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48    2  Hanich Mihály             1.cs.  F19  HU 08- 11-32230   H 141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65   48  Sziládi Dezső             0.cs.  F13  HU-09- 11-44844   H 14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66    0  Megyeri Zoltán            1.cs.  F05  HU-08- M-118030   H 14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67   35  Papp Géza                 0.cs.  F33  HU-07- 15-90844   H 141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68    0  Rasztovich Gyula          0.cs.  F05  HU-09- 11-51418   H 14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49   18  Földing Norbert           0.cs.  F30  HU-09- D-208940   H 14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69    0  Megyeri Zoltán            1.cs.  F05  HU-07- D-163301   H 14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70   49  Rácz - Süveges            0.cs.  F13  HU-07- 11-21136   H 14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71    0  Csordás Károly            0.cs.  F25  HU-09- 11-49141   H 141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50   18  Szalai Imre               1.cs.  F02  HU 07- 11-16556   H 14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72    0  Jakab Sándor              1.cs.  F05  HU-06- 15-75449   H 14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73    0  Csordás Károly            0.cs.  F25  HU-09- 11-49134   H 141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74    0  Sokorai Csaba             1.cs.  F16  HU 08- 11-31928   H 14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75   50  Ács György                1.cs.  F13  HU-09- 11-45639   H 14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76    0  Zámolyi Zoltán            0.cs.  F25  HU-07- 15-88304   H 14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77    0  Holchammer Sándor         1.cs.  F16  HU-08- 11-33663   H 141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51   19  Zvezdovics Szilvér        1.cs.  F02  HU 06- 11-05614   H 14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78    0  Potyondi István           1.cs.  F05  HU-08- 11-28682   H 14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79   51  Németh Károly             1.cs.  F13  HU-08- 11-31986   H 14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52    6  Heilig Károly             1.cs.  F01  HU-09- 11-40102   H 14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80    7  Csizmazia Dezső           0.cs.  F08  HU-09- 11-42309   T 14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53   20  Kustyán Tamás             1.cs.  F02  HU-07- D-165695   H 141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54   21  Kiss Ferenc               1.cs.  F02  HU-06- 11-06220   H 14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55    8  J.Varga Attila            1.cs.  F10  HU-08- 11-30847   H 141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56    9  Hodossy Ernő              0.cs.  F10  HU-09- 11-43573   H 141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81   52  Soós István               1.cs.  F13  HU-07- D-168661   H 141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82   10  Böröczki Károly           1.cs.  F24  HU-07- 11-25208   H 141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83    8  Nagy György               1.cs.  F08  HU 07- 11-18187   H 14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84    0  Mitring Imre              0.cs.  F16  HU-06- 50-53549   H 14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57   22  Kustyán Tamás             0.cs.  F02  HU-09- 50-21199   H 14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58    7  Ábrahám Tibor             1.cs.  F01  HU-09- 11-40065   H 14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85    0  Zámolyi Zoltán            0.cs.  F25  HU-09- 11-50167   H 14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59   19  Kollár Péter              1.cs.  F30  HU-08- 11-38356   H 14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86    9  Helyes Gábor              1.cs.  F08  HU-09- 50-21545   T 14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87   53  Németh Károly             0.cs.  F13  HU-09- 11-45375   H 141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88   36  Kovács Jenő               0.cs.  F33  HU-08- 11-38451   H 14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89    0  Adrián Arnold             1.cs.  F16  HU-08- M-117356   H 14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90   37  Papp Géza                 1.cs.  F33  HU-09- D-226358   H 141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91    0  Zámolyi Zoltán            1.cs.  F25  HU-09- 11-50110   H 14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60   10  Páli István               1.cs.  F10  HU-07- D-165811   H 14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92    0  Csordás Károly            1.cs.  F25  HU-07- 15-87830   H 14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93    0  Szabó László              1.cs.  F25  HU-08- 11-37208   H 14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94    0  Adrián Arnold             1.cs.  F16  HU-08- 11-33512   H 141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61    3  Hanich Mihály             1.cs.  F19  HU 08- 11-32246   H 141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95    0  Sokorai Csaba             1.cs.  F16  HU 08- 25-87554   H 14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96    0  Rasztovich Gyula          0.cs.  F05  HU-09- M-121340   H 14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62    4  Földing József            0.cs.  F19  HU-09- D-226219   H 14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97    0  Potyondi István           1.cs.  F05  HU-06- 15-76855   H 14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98    0  Csepi Bence               1.cs.  F16  HU-07- 11-22187   H 141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63    5  Hanich Mihály             0.cs.  F19  HU 08- 11-31877   H 14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99   54  Soós István               1.cs.  F13  HU-09- 11-45707   H 141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300    0  Tóth István és Máté       1.cs.  F16  HU-09- 11-46233   H 14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64   20  Elekes István             0.cs.  F30  HU-09- 50-21564   H 14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301    0  Megyeri Zoltán            0.cs.  F05  HU-09- D-226184   H 14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38  Papp Géza                 0.cs.  F33  HU-09- D-226370   H 14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55  Rácz - Süveges            0.cs.  F13  HU-09- 11-41208   H 140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11  Viglidán László           1.cs.  F24  HU-09- 11-48616   H 14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 0  Nagy Béla                 1.cs.  F25  HU-07- 15-88072   H 14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56  Magyari Zsolt             0.cs.  F13  HU-09- 11-45684   H 14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65   11  J.Varga Attila            0.cs.  F10  HU-09- 11-44222   H 14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66   21  Elekes István             1.cs.  F30  HU-09- 11-50656   H 14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57  Magyari Zsolt             0.cs.  F13  HU-09- 11-45685   T 14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 0  Tóth László               1.cs.  F25  HU-09- 11-49802   H 14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39  Kovács Miklós             1.cs.  F33  HU-09- 11-50968   H 14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67    8  Varró Nándor              1.cs.  F01  HU-08- 11-32902   H 14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68   23  Kiss Ferenc               1.cs.  F02  HU-06- 11-06237   H 140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 0   58  Magyari Zsolt             0.cs.  F13  HU-09- 11-45683   H 14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 0  Dóczy Ferenc              1.cs.  F05  HU-08- 11-28769   H 14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59  Kókai Attila és fia       0.cs.  F13  HU-09- 11-45030   H 14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60  Rácz - Süveges            0.cs.  F13  HU-05- 11-99035   H 140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69   24  Zvezdovics Szilvér        1.cs.  F02  HU 09- 11-40916   H 14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 0  Tóth László               1.cs.  F25  HU-08- 11-37138   H 14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 0  Horváth Ferenc            1.cs.  F05  HU-06- 15-76303   H 140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40  Prém Zoltán               1.cs.  F33  HU-08- 11-38793   H 14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61  Németh Károly             0.cs.  F13  HU-08- 11-31999   H 14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70   25  Balázs László             1.cs.  F02  HU-09- D-226942   H 140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41  Kovács Jenő               0.cs.  F33  HU-08- 11-38490   H 14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62  Ács György                0.cs.  F13  RO-08-   023475   H 14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 0  Tóth László               0.cs.  F25  HU-08- 11-37124   H 140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42  Bedő László               0.cs.  F33  HU-09- 11-42750   H 14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71   12  J.Varga Attila            1.cs.  F10  HU-08- 11-30868   H 14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 0  Éliás István              1.cs.  F05  HU-06- 15-76949   H 14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 0  Mitring Imre              0.cs.  F16  HU-08- 11-34265   H 140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72   13  Hodossy Ernő              1.cs.  F10  HU-02- 11-62074   H 14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73   14  J.Varga Attila            1.cs.  F10  HU-08- 23-16947   H 14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 0  Takács Gábor              0.cs.  F16  HU-07- 11-22355   H 140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63  Németh Károly             0.cs.  F13  HU-09- 50-20860   H 14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  0   43  Papp Géza                 0.cs.  F33  HU-09- D-226367   H 140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64  Magyari Zsolt             0.cs.  F13  HU-09- 50-33004   H 14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74   15  J.Varga Attila            0.cs.  F10  HU-09- 11-44266   H 14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 0  Rum János dr.             1.cs.  F16  HU-08- D-186608   H 14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75    1  Lackó Norbert             1.cs.  F20  HU-09- 11-48141   H 14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 0  Zámolyi Zoltán            0.cs.  F25  HU-08- 11-37007   H 14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 0  Csepi Bence               1.cs.  F16  HU-07- 11-22172   H 14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65  Viglidán Péter            0.cs.  F13  HU-09- 11-48728   T 14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 0  Takács Gábor              1.cs.  F16  HU-05- 11-01044   H 14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 0  Takács Gábor              0.cs.  F16  HU-09- 11-46360   H 14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76   26  Feicser Béla              1.cs.  F02  HU-06- 50-53530   H 140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77   16  J.Varga Attila            1.cs.  F10  HU-09- D-234200   H 14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 0  Szabó József              1.cs.  F25  HU-08- 11-37607   H 14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78   17  J.Varga Attila            0.cs.  F10  HU-09- 11-44259   H 14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79   22  Földing Norbert           1.cs.  F30  HU-08- D-176274   H 14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80   18  J.Varga Attila            1.cs.  F10  HU-09- 50-21176   H 14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66  Kókai Attila és fia       1.cs.  F13  HU-09- 11-45035   H 14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81   19  Páli István               1.cs.  F10  HU-07- D-165837   H 14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 0  Zámolyi Zoltán            0.cs.  F25  HU-09- 11-50176   H 140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 0  Kiss Károly               1.cs.  F16  HU-09- 11-47011   H 140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 0  Bendes Péter              1.cs.  F25  HU-07- 15-87498   H 14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67  Kókai Attila és fia       0.cs.  F13  HU-09- 11-45024   H 14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68  Szakács Miklós            0.cs.  F13  HU-08- 11-31905   H 14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 0  Németh József             1.cs.  F05  HU-08- D-182594   H 140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 0  Takács Gábor              0.cs.  F16  HU-09- 50-58032   H 140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 0  Horváth Ferenc            1.cs.  F05  HU-07- 15-84751   H 14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 0  Csordás Károly            1.cs.  F25  HU-09- D-230230   H 140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 0  Szabó László              0.cs.  F25  HU-08- 11-37261   H 140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82    9  Remete Zoltán             1.cs.  F01  HU-04- 11-82509   T 140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83   20  Hodossy Ernő              1.cs.  F10  HU-06- 11-08303   H 14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69  Ács György                0.cs.  F13  HU-09- 11-44913   T 140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84   23  Markó Dezső               1.cs.  F30  HU-09- 11-50453   H 140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85   21  Ring László               0.cs.  F10  HU 08- 11-32815   H 140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 0  Kovács József             1.cs.  F33  HU-09- 11-51011   H 14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 0  Papp Géza                 0.cs.  F33  HU-08- 11-38850   T 14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86    6  Földing József            0.cs.  F19  HU-09- D-226273   H 14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 0  Szabó Gábor               1.cs.  F16  HU-09- D-229010   H 14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87   27  Kustyán Tamás             1.cs.  F02  HU-06- 11-06929   H 14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88   28  Kustyán Tamás             0.cs.  F02  HU-08- D-204295   H 140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89   22  Ring László               0.cs.  F10  HU 08- 11-32749   H 14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 0  Szabó Gábor               1.cs.  F16  HU-06- 11-11825   H 140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 0  Tóth László               1.cs.  F25  HU-08- 11-37141   H 140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70  Magyari Zsolt             1.cs.  F13  HU-07- 11-20795   H 14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90   23  J.Varga Attila            0.cs.  F10  SK-09- 0702-324   H 14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91   29  Kustyán Tamás             0.cs.  F02  HU-09- 50-02341   H 14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71  Magyari Zsolt             1.cs.  F13  HU-08- 11-31814   T 14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92   24  Kollár Péter              1.cs.  F30  HU-08- 50-40697   H 14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 0  Szabó Attila              1.cs.  F33  HU-08- 11-38741   H 14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93   24  J.Varga Attila            0.cs.  F10  HU-09- 11-44235   H 14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94   25  Rebenek Imre              1.cs.  F10  HU-09- 11-43676   H 14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 0  Tóth László               0.cs.  F25  HU-08- 11-37176   H 14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  0  Szabó Attila              0.cs.  F33  HU-09- 11-50955   H 14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 0    0  Papp László               0.cs.  F16  HU-09- 11-45954   H 14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 0   12  Jankó József              1.cs.  F24  HU-09- D-208454   H 14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 0  Károlyi Sándor            1.cs.  F16  HU-09- 11-46749   H 14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 0  Megyeri Zoltán            1.cs.  F05  HU-09- 11-42454   H 14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95   25  Elekes István             1.cs.  F30  HU-09- 50-20802   H 140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96   26  Bors László               1.cs.  F30  HU-07- 11-25586   H 14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 0   72  Németh Károly             1.cs.  F13  HU-07- 11-20590   H 14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97   10  Ábrahám József            1.cs.  F01  HU-08- 11-32539   H 14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98   11  Remete Zoltán             1.cs.  F01  HU-07- 11-16145   T 14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  0  Scheily Gábor             0.cs.  F13  HU-09- 11-45419   H 14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 0   13  Viglidán László           0.cs.  F24  HU-09- D-226610   H 14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 0    0  Viglidán Péter            1.cs.  F13  HU-08- 11-36002   T 14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99   12  Kiss László               1.cs.  F01  HU-08- 11-32697   H 14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 0    0  Horváth Péter             1.cs.  F13  HU-08- 11-32377   H 14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00   13  Árkosi Zoltán             0.cs.  F01  HU-08- 11-26478   T 14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01   27  Bors László               1.cs.  F30  HU-08- 11-37809   H 14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 0  Takács Gábor              1.cs.  F16  HU-07- 11-22387   H 14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 0    0  Németh Károly             0.cs.  F13  HU-05- 50-52187   H 14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 0    0  Jakab Sándor              1.cs.  F05  HU-07- D-166136   H 14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 0    0  Papp Géza                 0.cs.  F33  HU-04- 15-67031   T 140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02   26  J.Varga Attila            0.cs.  F10  HU-09- 11-44279   H 14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 0  Rácz - Süveges            0.cs.  F13  HU-09- 11-45192   H 140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03   27  Vida István               1.cs.  F10  HU 08- 11-30217   H 14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 0  Szabó Attila              0.cs.  F33  HU-08- 11-38738   T 14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 0  Marics István             1.cs.  F13  HU-09- 11-45268   H 14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 0  Szabó Attila              1.cs.  F33  HU-07- 15-90534   H 14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 0    0  Németh Lajos              1.cs.  F25  HU-09- 11-49182   H 14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04   28  Földing Norbert           0.cs.  F30  HU-09- D-208963   H 14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 0    0  Németh Károly             0.cs.  F13  HU-09- 11-45397   H 14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 0    0  Papp Géza                 1.cs.  F33  HU-07- 15-90833   H 140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 0    0  Bedő Szabolcs             1.cs.  F33  HU-08- 11-29490   H 14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 0    0  Szabó József              1.cs.  F25  HU-07- M-112998   H 14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 0    0  Németh Károly             1.cs.  F13  HU-06- 11-08494   H 140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 0    0  Horváth Ferenc            0.cs.  F05  HU-08- 11-28276   H 14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  0    0  Papp Géza                 0.cs.  F33  HU-08- 11-38879   H 14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  0  Ács György                0.cs.  F13  HU-07- 11-19635   T 14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 0    0  Tóth István és Máté       1.cs.  F16  HU-09- 11-47313   H 14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05   28  Páli István               1.cs.  F10  HU-08- D-186445   H 14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 0    0  Soós István               0.cs.  F13  HU-09- 11-45757   H 14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 0  Jakab Sándor              1.cs.  F05  HU-08- 11-29099   H 14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 0    0  Nagy Béla                 1.cs.  F25  HU-06- 15-79302   H 13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 0    0  Magyari Zsolt             1.cs.  F13  HU-08- D-186483   T 13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 0    0  Nagy Béla                 1.cs.  F25  HU-07- 15-88097   H 13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 0    0  Rédecsi Tibor             0.cs.  F05  HU-08- 11-28432   H 13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 0    0  Kertai László             1.cs.  F13  HU-08- 50-11958   H 13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06   29  Elekes István             0.cs.  F30  HU-09- 11-50693   H 13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 0   10  Helyes Gábor              1.cs.  F08  HU-09- 11-42726   T 13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07   14  Balog Norbert             0.cs.  F01  HU-09- 11-40096   T 139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108   29  Ring László               0.cs.  F10  HU 08- 11-32730   T 13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09   30  Bors László               0.cs.  F30  HU-09- 11-50322   H 139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  0  Zámolyi Zoltán            1.cs.  F25  HU-08- 11-37009   H 13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110   31  Csidey József             0.cs.  F30  HU-09- 11-46040   T 13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 0  Szabó László              1.cs.  F25  HU-08- 11-37675   H 139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111   30  Hodossy Ernő              1.cs.  F10  HU-07- 11-19186   H 139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12    7  Tóth József               1.cs.  F19  HU-09- 11-47581   H 13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 0  Papp Géza                 1.cs.  F33  HU-08- 11-38835   T 13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13   31  Rebenek Imre              1.cs.  F10  HU-07- 50-27372   H 13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114   30  Kustyán Tamás             0.cs.  F02  HU-08- D-204286   H 13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 0    0  Zámolyi Zoltán            0.cs.  F25  HU-09- 11-50138   H 139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15   32  Földing Norbert           1.cs.  F30  HU-08- D-182485   H 139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  0  Bedő Szabolcs             0.cs.  F33  HU-07- 11-17999   H 13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 0    0  Megyeri Zoltán            1.cs.  F05  HU-09- D-226189   H 139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 0    0  Csordás Károly            0.cs.  F25  HU-09- 11-49106   H 139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116   32  Hodossy Ernő              1.cs.  F10  HU-05- 11-96605   H 13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  0    0  Czank Sándor              1.cs.  F16  HU-07- 11-22004   H 139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 0    0  Czank Sándor              1.cs.  F16  HU-08- 11-33810   H 139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 0    0  Rasztovich Gyula          0.cs.  F05  HU-07- 15-84214   H 13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 0    0  Magyari Zsolt             1.cs.  F13  HU-08- D-186491   T 139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 0  Sziládi Dezső             1.cs.  F13  HU-08- 11-31285   H 139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 0  Sziládi Dezső             0.cs.  F13  HU-09- 11-44862   H 13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17    8  Földing József            1.cs.  F19  HU-08- D-186942   H 139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118   33  Markó Dezső               0.cs.  F30  HU-09- 11-50447   H 13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 0  Szabó Gábor               0.cs.  F16  HU-09- 11-46213   H 139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119   34  Markó Dezső               1.cs.  F30  HU-08- 11-38027   H 139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120    2  Lackó Norbert             1.cs.  F20  HU-07- 11-24279   H 13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 0  Czank Sándor              0.cs.  F16  HU-09- 11-46002   H 13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 0  Rasztovich Gyula          0.cs.  F05  HU-07- 15-84290   H 13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 0  Szabó László              0.cs.  F25  HU-09- 11-49939   H 139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 0  Sziládi Dezső             1.cs.  F13  HU-08- 11-31233   H 13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14  Viglidán László           0.cs.  F24  HU-07- 11-25063   H 139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 0  Rum János dr.             1.cs.  F16  HU-08- 11-33408   H 139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 0  Magyari Zsolt             0.cs.  F13  HU-09- 11-46212   H 13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 0  Fekete Zoltán             1.cs.  F13  HU-08- 13-09411   T 13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121   15  Kiss László               1.cs.  F01  HU-08- 11-32711   H 13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 0  Szakács Miklós            1.cs.  F13  HU-09- 11-45620   H 139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 0  Kovács Jenő               1.cs.  F33  HU-06- 15-82899   H 13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122   16  Kiss László               0.cs.  F01  HU-08- 11-32709   H 13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 0  Fekete Zoltán             0.cs.  F13  HU-08- 11-32195   H 13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11  Csizmazia Dezső           1.cs.  F08  HU-09- 11-42324   T 13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 0  Papp László               1.cs.  F16  HU-04- 11-89764   H 13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123   35  Elekes István             0.cs.  F30  HU-09- 50-20832   H 139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 0  Scheily Gábor             0.cs.  F13  HU-09- 11-45456   T 13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124   31  Kustyán Tamás             0.cs.  F02  HU-06- D-148805   H 13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15  Jankó József              1.cs.  F24  HU-09- 11-48476   H 13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 0  Prém Zoltán               1.cs.  F33  HU-06- 15-83195   H 13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 0  Fekete Zoltán             0.cs.  F13  HU-09- 11-44455   H 13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 0  Szakács Miklós            1.cs.  F13  HU-09- M-119025   H 13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 0  Szabó László              1.cs.  F25  HU-08- 11-37232   H 139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125   33  Vida István               1.cs.  F10  HU 08- 11-30222   H 13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 0  Németh Lajos              0.cs.  F25  HU-08- 11-36344   H 13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 0  Németh Lajos              1.cs.  F25  HU-07- 15-88409   H 13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126   36  Kollár Péter              0.cs.  F30  HU-09- 11-50286   H 1396,36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 5 h.  2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F16    5 h.  27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F13    5 h.  2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F30    5 h.  26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F25    5 h.  25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F08    5 h.  25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F16    5 h.  25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F05    5 h.  25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1.cs. F24    5 h.  2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F16    5 h.  2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1.cs. F05    5 h.  23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1.cs. F16    5 h.  23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F16    5 h.  23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F05    5 h.  22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F13    5 h.  22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   5 h.  2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   5 h.  22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1.cs. F02    5 h.  21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Imre                    1.cs. F02    5 h.  21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1.cs. F05    5 h.  21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József                   1.cs. F25    5 h.  21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1.cs. F33    5 h.  20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lchammer Sándor              1.cs. F16    4 h.  19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1.cs. F25    5 h.  19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1.cs. F13    5 h.  19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1.cs. F25    5 h.  19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1.cs. F33    5 h.  18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F16    4 h.  1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cs György                     1.cs. F13    4 h.  18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1.cs. F25    5 h.  18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1.cs. F13    5 h.  17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Gábor                    1.cs. F16    4 h.  175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1.cs. F10    5 h.  16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1.cs. F02    4 h.  164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dossy Ernő                   1.cs. F10    5 h.  16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1.cs. F33    4 h.  15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Szabolcs                  1.cs. F33    4 h.  15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1.cs. F16    4 h.  15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1.cs. F16    4 h.  15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László                    1.cs. F33    3 h.  14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elyem Tamás                   1.cs. F05    3 h.  14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József                  1.cs. F05    3 h.  1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nzsér Gyula                  1.cs. F16    3 h.  1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korai Csaba                  1.cs. F16    3 h.  12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otyondi István                1.cs. F05    3 h.  12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ing László                    1.cs. F10    3 h.  12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nich Mihály                  1.cs. F19    3 h.  127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Éliás István                   1.cs. F05    3 h.  12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ndes Péter                   1.cs. F25    3 h.  11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kete Zoltán                  1.cs. F13    3 h.  11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István és Máté            1.cs. F16    3 h.  111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Jenő                    1.cs. F33    3 h.  10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                   1.cs. F01    3 h.  10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ors László                    1.cs. F30    3 h.  10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               1.cs. F30    3 h.  104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űcs Gyula                    1.cs. F10    2 h.   9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nkó József                   1.cs. F24    3 h.   9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li István                    1.cs. F10    3 h.   94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iládi Dezső                  1.cs. F13    3 h.   9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1.cs. F25    3 h.   8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brahám Tibor                  1.cs. F01    2 h.   8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rály László                  1.cs. F33    2 h.   8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György                1.cs. F24    2 h.   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ertai László                  1.cs. F13    2 h.   8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Dóczy Ferenc                   1.cs. F05    2 h.   7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1.cs. F02    2 h.   7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llár Péter                   1.cs. F30    2 h.   6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lyes Gábor                   1.cs. F08    2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mete Zoltán                  1.cs. F01    2 h.   6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ackó Norbert                  1.cs. F20    2 h.   5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1.cs. F01    1 h.   56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kó Dezső                    1.cs. F30    2 h.   5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benek Imre                   1.cs. F10    2 h.   5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da István                    1.cs. F10    2 h.   5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.Szabó László                 1.cs. F16    1 h.   4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rvas István                 1.cs. F02    1 h.   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Miklós                  1.cs. F25    1 h.   4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mlyó-dúc /Gulyás Gábor/      1.cs. F02    1 h.   4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licskó Ferenc                1.cs. F02    1 h.   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édecsi Tibor                  1.cs. F05    1 h.   3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arga Vencel                   1.cs. F25    1 h.   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eilig Károly                  1.cs. F01    1 h.   3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öröczki Károly                1.cs. F24    1 h.   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György                    1.cs. F08    1 h.   3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Miklós                  1.cs. F33    1 h.   3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arró Nándor                   1.cs. F01    1 h.   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ázs László                  1.cs. F02    1 h.   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icser Béla                   1.cs. F02    1 h.   3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Károly                    1.cs. F16    1 h.   3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József                  1.cs. F33    1 h.   3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brahám József                 1.cs. F01    1 h.   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Péter                  1.cs. F13    1 h.   2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ics István                  1.cs. F13    1 h.   2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József                    1.cs. F19    1 h.   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József                 1.cs. F19    1 h.   25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izmazia Dezső                1.cs. F08    1 h.   2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4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0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6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7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20 h.  96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F16   20 h.  94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F30   19 h.  91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F16   18 h.  87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F16   19 h.  8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F13   19 h.  8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F16   18 h.  80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F02   19 h.  80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F05   17 h.  80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F25   19 h.  80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F16   18 h.  79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F16   17 h.  78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F25   16 h.  78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  19 h.  778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F30   17 h.  74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F13   17 h.  7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F33   18 h.  70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korai Csaba                  1.cs. F16   15 h.  697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1.cs. F24   15 h.  69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F25   18 h.  68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F25   15 h.  66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F16   16 h.  66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1.cs. F05   14 h.  65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ing László                    1.cs. F10   15 h.  64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F13   15 h.  6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i Imre                    1.cs. F02   16 h.  6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Gábor                    1.cs. F16   15 h.  63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                1.cs. F19   15 h.  6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1.cs. F08   15 h.  61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rém Zoltán                    1.cs. F33   16 h.  61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1.cs. F05   15 h.  609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Szabolcs                  1.cs. F33   16 h.  60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1.cs. F25   16 h.  59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Károly                  1.cs. F13   14 h.  59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.Varga Attila                 1.cs. F10   14 h.  565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               1.cs. F30   13 h.  564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dossy Ernő                   1.cs. F10   16 h.  544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1.cs. F10   12 h.  541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1.cs. F33   13 h.  53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F25   16 h.  52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József                    1.cs. F19   12 h.  50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1.cs. F13   13 h.  50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1.cs. F01   12 h.  48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benek Imre                   1.cs. F10   13 h.  48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F13   10 h.  4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1.cs. F05   12 h.  47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s László                    1.cs. F30   11 h.  4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1.cs. F25   12 h.  45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licskó Ferenc                1.cs. F02   12 h.  44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ilig Károly                  1.cs. F01   10 h.  43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1.cs. F02   11 h.  42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arró Nándor                   1.cs. F01   12 h.  416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László                    1.cs. F33   11 h.  4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llár Péter                   1.cs. F30   10 h.  41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György                1.cs. F24   11 h.  40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elyes Gábor                   1.cs. F08   12 h.  399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Jenő                    1.cs. F33   11 h.  39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li István                    1.cs. F10   10 h.  38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Éliás István                   1.cs. F05    8 h.  37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1.cs. F10   10 h.  37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um János dr.                  1.cs. F16   10 h.  35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icser Béla                   1.cs. F02   10 h.  35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Dóczy Ferenc                   1.cs. F05   10 h.  35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ndes Péter                   1.cs. F25    9 h.  3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ics István                  1.cs. F13   10 h.  34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ácz - Süveges                 1.cs. F13    9 h.  3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rváth Péter                  1.cs. F13    9 h.  34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rkosi Zoltán                  1.cs. F01    9 h.  34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cs György                     1.cs. F13    8 h.  3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Károly                    1.cs. F16    8 h.  34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mete Zoltán                  1.cs. F01    9 h.  33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 Norbert                  1.cs. F01    8 h.  33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Ferenc                    1.cs. F02    9 h.  3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da István                    1.cs. F10    9 h.  32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arkas Imre                    1.cs. F05    8 h.  3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István és Máté            1.cs. F16    8 h.  32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h Tibor                     1.cs. F20    8 h.  32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övecses Gábor                 1.cs. F02    8 h.  31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József                  1.cs. F05    8 h.  30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anich Mihály                  1.cs. F19    7 h.  29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otyondi István                1.cs. F05    7 h.  29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.Szabó László                 1.cs. F16    7 h.  28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kete Zoltán                  1.cs. F13    7 h.  28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elyem Tamás                   1.cs. F05    7 h.  26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mlyó-dúc /Gulyás Gábor/      1.cs. F02    7 h.  26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ackó Norbert                  1.cs. F20    8 h.  25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ertai László                  1.cs. F13    8 h.  25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nkó József                   1.cs. F24    8 h.  2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izmazia Dezső                1.cs. F08    8 h.  2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brahám József                 1.cs. F01    7 h.  24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öröczki Károly                1.cs. F24    7 h.  241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László                    1.cs. F19    7 h.  23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ázs László                  1.cs. F02    6 h.  21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Domonkos Csaba                 1.cs. F30    7 h.  21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Imre                   1.cs. F19    6 h.  20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édecsi Tibor                  1.cs. F05    6 h.  2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rály László                  1.cs. F33    6 h.  20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czman József                 1.cs. F24    6 h.  19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ardt Ádám                     1.cs. F16    5 h.  18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György                    1.cs. F08    6 h.  18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Glück István                   1.cs. F02    4 h.  18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vezdovics Szilvér             1.cs. F02    5 h.  18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esi Miklós                 1.cs. F19    5 h.  17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emete Ferenc                  1.cs. F01    5 h.  1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olnár Imre és Tamás           1.cs. F01    5 h.  17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Lenzsér Gyula                  1.cs. F16    4 h.  16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arga Vencel                   1.cs. F25    5 h.  160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József                  1.cs. F33    5 h.  15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Gábor                     1.cs. F02    4 h.  15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ogh Zoltán                  1.cs. F02    4 h.  149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iládi Dezső                  1.cs. F13    5 h.  149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Miklós                  1.cs. F25    4 h.  148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cker Jenő                    1.cs. F01    4 h.  1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idey József                  1.cs. F30    4 h.  14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ódi Ferenc                    1.cs. F02    3 h.  137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imon Károly                   1.cs. F10    4 h.  1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brahám Tibor                  1.cs. F01    4 h.  1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órádi Frigyes                1.cs. F10    3 h.  1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lla Ferenc                   1.cs. F16    4 h.  1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uhrmann László                1.cs. F10    4 h.  12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va Zoltán                    1.cs. F02    4 h.  12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gl Zoltán                   1.cs. F08    3 h.  12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Gusztáv                   1.cs. F01    3 h.  1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Balázs                  1.cs. F08    3 h.  11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zinger Csaba                  1.cs. F19    4 h.  10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ukta Ferenc                   1.cs. F01    3 h.  1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László                    1.cs. F13    3 h.  1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Miklós                  1.cs. F33    3 h.   9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ringer-dúc                    1.cs. F24    3 h.   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olnay László                  1.cs. F19    3 h.   8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ücs Tibor                    1.cs. F10    2 h.   8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László                   1.cs. F16    3 h.   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brahám János                  1.cs. F01    2 h.   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ranyai Csaba                 1.cs. F20    2 h.   7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Zoltán                  1.cs. F08    3 h.   7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racskai Tibor                1.cs. F24    2 h.   7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eményi János                  1.cs. F30    2 h.   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émet Gábor                    1.cs. F01    2 h.   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Abonyi József             1.cs. F20    3 h.   70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öldes Jenő                    1.cs. F01    2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uszti Zoltán                  1.cs. F30    2 h.   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rvas József                 1.cs. F20    2 h.   6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ezselics Mihály               1.cs. F02    2 h.   62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ttlmayer Sándor             1.cs. F10    1 h.   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nyár Károly                  1.cs. F10    1 h.   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ollár - Knauz                1.cs. F30    1 h.   4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engszter József               1.cs. F10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ulicskó Gyula                 1.cs. F02    1 h.   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enkvári Attila                1.cs. F30    1 h.   3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elemen Gyula                  1.cs. F30    1 h.   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émeth István                  1.cs. F30    1 h.   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ékesi Gyula                   1.cs. F30    1 h.   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adlicsek Ádám                 1.cs. F20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nauz testvérek                1.cs. F30    1 h.   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anes Gyula                    1.cs. F20    1 h.   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rváth Zoltán                 1.cs. F20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urdi Vince                    1.cs. F20    1 h.   19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4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0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6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2. Eisenac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9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7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28 h. 144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F16   28 h. 141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F16   26 h. 136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F13   27 h. 12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  25 h. 124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F16   24 h. 118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  26 h. 114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1.cs. F19   23 h. 11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F05   23 h. 111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F33   25 h. 10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F02   23 h. 10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József                   1.cs. F25   23 h. 105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F16   24 h. 105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1.cs. F10   21 h. 102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F13   22 h. 10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1.cs. F16   22 h. 101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1.cs. F16   21 h.  992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F30   23 h.  99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F01   20 h.  9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1.cs. F13   22 h.  979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F25   21 h.  97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1.cs. F13   21 h.  96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1.cs. F10   22 h.  9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1.cs. F05   21 h.  9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1.cs. F30   20 h.  92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1.cs. F25   22 h.  8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F13   17 h.  88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ics István                  1.cs. F13   19 h.  880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F25   22 h.  87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               1.cs. F30   18 h.  8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1.cs. F05   18 h.  82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1.cs. F33   19 h.  8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Gábor                    1.cs. F16   19 h.  80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Zoltán                  1.cs. F01   17 h.  79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1.cs. F16   18 h.  79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ing László                    1.cs. F10   18 h.  789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1.cs. F25   16 h.  78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1.cs. F19   17 h.  7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rém Zoltán                    1.cs. F33   18 h.  75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László                1.cs. F24   16 h.  755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dossy Ernő                   1.cs. F10   21 h.  74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1.cs. F02   18 h.  74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F25   17 h.  73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1.cs. F25   18 h.  72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korai Csaba                  1.cs. F16   16 h.  7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jber Imre                    1.cs. F08   17 h.  71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Béla                      1.cs. F10   17 h.  71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icser Béla                   1.cs. F02   17 h.  70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ilig Károly                  1.cs. F01   14 h.  70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kete Zoltán                  1.cs. F13   14 h.  70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benek Imre                   1.cs. F10   17 h.  69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egyeri Zoltán                 1.cs. F05   17 h.  68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lai Imre                    1.cs. F02   17 h.  674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Szabolcs                  1.cs. F33   17 h.  67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otyondi István                1.cs. F05   13 h.  65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rkosi Zoltán                  1.cs. F01   15 h.  649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Jenő                    1.cs. F33   15 h.  63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 Norbert                  1.cs. F01   14 h.  62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Ferenc                    1.cs. F02   16 h.  62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um János dr.                  1.cs. F16   15 h.  61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cs György                     1.cs. F13   13 h.  60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György                1.cs. F24   15 h.  60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anich Mihály                  1.cs. F19   13 h.  59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Károly                  1.cs. F13   14 h.  591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Dóczy Ferenc                   1.cs. F05   14 h.  5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ertai László                  1.cs. F13   15 h.  58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László                    1.cs. F33   14 h.  58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omonkos Csaba                 1.cs. F30   13 h.  571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órádi Imre                   1.cs. F19   13 h.  5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h Tibor                     1.cs. F20   13 h.  54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llár Péter                   1.cs. F30   13 h.  518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iládi Dezső                  1.cs. F13   11 h.  514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licskó Ferenc                1.cs. F02   13 h.  50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elyem Tamás                   1.cs. F05   11 h.  49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arró Nándor                   1.cs. F01   14 h.  49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1.cs. F02   12 h.  49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Károly                    1.cs. F16   11 h.  46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ardt Ádám                     1.cs. F16   10 h.  44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li István                    1.cs. F10   11 h.  44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ázs László                  1.cs. F02   10 h.  44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ankó József                   1.cs. F24   12 h.  44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lück István                   1.cs. F02    9 h.  41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ongrácz Sándor                1.cs. F08    7 h.  40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ódi Ferenc                    1.cs. F02    8 h.  40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elyes Gábor                   1.cs. F08   12 h.  39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uhrmann László                1.cs. F10   10 h.  38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Éliás István                   1.cs. F05    8 h.  37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övecses Gábor                 1.cs. F02    9 h.  37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émeth József                  1.cs. F05    9 h.  37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zinger Csaba                  1.cs. F19    9 h.  36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arga Vencel                   1.cs. F25    9 h.  3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brahám József                 1.cs. F01   10 h.  35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Balázs                  1.cs. F08    8 h.  34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ndes Péter                   1.cs. F25    9 h.  3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ácz - Süveges                 1.cs. F13    9 h.  3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rváth Péter                  1.cs. F13    9 h.  34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László                    1.cs. F19    9 h.  3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Gábor                     1.cs. F02    8 h.  32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da István                    1.cs. F10    9 h.  32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arkas Imre                    1.cs. F05    8 h.  3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István és Máté            1.cs. F16    8 h.  32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olnár Imre és Tamás           1.cs. F01    8 h.  32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Zoltán                  1.cs. F08    8 h.  31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izmazia Dezső                1.cs. F08   10 h.  31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omlyó-dúc /Gulyás Gábor/      1.cs. F02    8 h.  30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Zvezdovics Szilvér             1.cs. F02    7 h.  302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László                    1.cs. F13    7 h.  29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.Szabó László                 1.cs. F16    7 h.  28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idey József                  1.cs. F30    7 h.  282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cker Jenő                    1.cs. F01    6 h.  269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olnay László                  1.cs. F19    6 h.  26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Lackó Norbert                  1.cs. F20    8 h.  25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logh Zoltán                  1.cs. F02    6 h.  25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anes Gyula                    1.cs. F20    5 h.  24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esi Miklós                 1.cs. F19    6 h.  24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öröczki Károly                1.cs. F24    7 h.  2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rály László                  1.cs. F33    7 h.  23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édecsi Tibor                  1.cs. F05    6 h.  2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czman József                 1.cs. F24    6 h.  19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György                    1.cs. F08    6 h.  18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Miklós                  1.cs. F25    5 h.  18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enkvári Attila                1.cs. F30    4 h.  18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emete Ferenc                  1.cs. F01    5 h.  1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rvas József                 1.cs. F20    5 h.  17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ukta Ferenc                   1.cs. F01    4 h.  16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Lenzsér Gyula                  1.cs. F16    4 h.  16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rgl Zoltán                   1.cs. F08    4 h.  1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József                  1.cs. F33    5 h.  15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agy Gusztáv                   1.cs. F01    4 h.  1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imon Károly                   1.cs. F10    4 h.  1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brahám Tibor                  1.cs. F01    4 h.  1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órádi Frigyes                1.cs. F10    3 h.  1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lla Ferenc                   1.cs. F16    4 h.  1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h István                  1.cs. F30    3 h.  12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uszti Zoltán                  1.cs. F30    3 h.  1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Miklós                  1.cs. F33    3 h.   9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ringer-dúc                    1.cs. F24    3 h.   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ücs Tibor                    1.cs. F10    2 h.   8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László                   1.cs. F16    3 h.   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brahám János                  1.cs. F01    2 h.   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ranyai Csaba                 1.cs. F20    2 h.   7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racskai Tibor                1.cs. F24    2 h.   77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eményi János                  1.cs. F30    2 h.   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émet Gábor                    1.cs. F01    2 h.   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Abonyi József             1.cs. F20    3 h.   70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öldes Jenő                    1.cs. F01    2 h.   68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zselics Mihály               1.cs. F02    2 h.   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ttlmayer Sándor             1.cs. F10    1 h.   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István                   1.cs. F19    1 h.   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CHEILY.MARATON                1.cs. F13    1 h.   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nyár Károly                  1.cs. F10    1 h.   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ollár - Knauz                1.cs. F30    1 h.   4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engszter József               1.cs. F10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ulicskó Gyula                 1.cs. F02    1 h.   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elemen Gyula                  1.cs. F30    1 h.   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ékesi Gyula                   1.cs. F30    1 h.   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adlicsek Ádám                 1.cs. F20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nauz testvérek                1.cs. F30    1 h.   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rváth Zoltán                 1.cs. F20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rdi Vince                    1.cs. F20    1 h.   19,94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4h 22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8- 13-15535   H  4h 20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6- 11-11482   H  4h 196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8- 11-32817   H  4h 19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06- 11-11511   H  4h 19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lchammer Sándor              F16 HU-08- 11-33685   H  4h 19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itring Imre                   F16 HU-09- 11-46826   H  4h 18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9- 11-50608   H  4h 18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                 F16 HU-09- 11-46617   H  4h 18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9- 11-45697   H  4h 18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ustyán Tamás                  F02 HU-08- D-204298   H  4h 18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ujber Imre                    F08 HU-09- 11-43184   H  4h 18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Adrián Arnold                  F16 HU-09- 11-46626   H  4h 18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Adrián Arnold                  F16 HU-08- 11-33512   H  4h 17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app László                    F16 HU-08- 11-33240   H  4h 17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itring Imre                   F16 HU-09- 11-46847   H  4h 17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Zámolyi Zoltán                 F25 HU-09- 11-50116   H  4h 16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ókai Attila és fia            F13 HU-09- 11-45023   H  4h 165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lai Imre                    F02 HU 08- 11-27968   H  4h 16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ókai Attila és fia            F13 HU-06- 11-10680   H  4h 16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ustyán Tamás                  F02 HU-07- 11-16739   H  4h 15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Prém Zoltán                    F33 HU-08- 11-38793   H  4h 15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gyari Zsolt                  F13 HU-09- D-208559   H  4h 15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ustyán Tamás                  F02 HU-06- D-148805   H  4h 15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Elekes István                  F30 HU-08- 11-38236   H  4h 15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Papp László                    F16 HU-04- 11-89764   H  4h 14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Németh Lajos                   F25 HU-07- 15-88409   H  4h 13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Csordás Károly                 F25 HU-09- 11-49144   H  3h 17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Takács Gábor                   F16 HU-06- 11-11477   H  3h 17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Holchammer Sándor              F16 HU-07- 11-22149   H  3h 164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4h 20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8- 11-36035   T  4h 16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11-38726   T  4h 15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D-186483   T  4h 14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9- 50-33002   T  4h 14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mlyó-dúc /Gulyás Gábor/      F02 HU-09- D-231944   T  3h 14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9- 11-45506   T  3h 14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9- 11-45699   T  3h 13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814   T  3h 11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7- 11-16145   T  3h 10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arró Nándor                   F01 HU-05- 11-99642   T  3h 10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György                F24 HU-09- 11-49020   T  3h  9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7- 11-20826   T  2h 10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alog Norbert                  F01 HU-09- 25-96343   T  2h 10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8- 11-31825   T  2h 100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09- 11-50116   H  6h 27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                   F16 HU-04- 11-89764   H  6h 24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László                    F16 HU-08- 11-33218   H  5h 29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07- 11-22040   H  5h 26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06- 11-11482   H  5h 26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7- 11-22523   H  5h 26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ank Sándor                   F16 HU-08- 11-33869   H  5h 24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árolyi Sándor                 F16 HU-08- 11-33640   H  5h 23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9- 11-45023   H  5h 23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icser Béla                   F02 HU-08- 11-27315   H  5h 23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ókai Attila és fia            F13 HU-06- 11-10680   H  5h 23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rém Zoltán                    F33 HU-08- 11-38793   H  5h 22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iss László                    F01 HU-08- 11-32711   H  5h 21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iss László                    F01 HU-07- 11-21500   H  4h 24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eilig Károly                  F01 HU-08- 11-27057   H  4h 23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itring Imre                   F16 HU-08- D-186629   H  4h 23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itring Imre                   F16 HU-08- D-186633   H  4h 23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07- 11-22380   H  4h 23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Horváth Ferenc                 F05 HU-09- 11-41831   H  4h 22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Elekes István                  F30 HU-08- 11-38217   H  4h 22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ustyán Tamás                  F02 HU-07- 11-16727   H  4h 21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cheily Gábor                  F13 HU-09- 11-45411   H  4h 21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J.Varga Attila                 F10 HU-09- 11-44211   H  4h 213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Bódi Ferenc                    F02 HU 07- 11-16327   H  4h 21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ölding József                 F19 HU-08- D-186927   H  4h 207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űcs Gyula                    F10 HU-06- 11-08042   H  4h 20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sordás Károly                 F25 HU-08- 13-15535   H  4h 20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abó László                   F25 HU-08- 11-37210   H  4h 201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Zámolyi Zoltán                 F25 HU-09- 11-50120   H  4h 20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Németh Lajos                   F25 HU-08- 11-36342   H  4h 19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Viglidán Péter                 F13 HU-08- 11-36020   H  4h 196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Sziládi Dezső                  F13 HU-08- 11-31243   H  4h 195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Magyari Zsolt                  F13 HU-09- 11-46212   H  4h 19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Adrián Arnold                  F16 HU-08- 11-33510   H  4h 19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J.Varga Attila                 F10 HU-09- 11-44222   H  4h 193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Ring László                    F10 HU 08- 11-32817   H  4h 19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Földing József                 F19 HU-08- D-186942   H  4h 19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Csepi Bence                    F16 HU-06- 11-11511   H  4h 19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Holchammer Sándor              F16 HU-08- 11-33685   H  4h 190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Földing József                 F19 HU-09- D-226275   H  4h 190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6h 29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D-186483   T  5h 20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25   T  4h 22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4- 11-82505   T  4h 21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9- 25-96343   T  4h 20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09- M-119009   T  4h 19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7- 11-16145   T  4h 17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08- 11-36035   T  4h 16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8- 11-38726   T  4h 15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9- 50-33002   T  4h 14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iss László                    F01 HU-07- 11-21488   T  3h 16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07- 11-20826   T  3h 15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8- D-186491   T  3h 15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omlyó-dúc /Gulyás Gábor/      F02 HU-09- D-231944   T  3h 14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app Géza                      F33 HU-08- 11-38835   T  3h 14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cheily Gábor                  F13 HU-09- 11-45506   T  3h 14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9- 11-45689   T  3h 13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09- 11-45699   T  3h 13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app Géza                      F33 HU-08- 11-38831   T  3h 13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áva Zoltán                    F02 HU-08- 11-39143   T  3h 12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cheily Gábor                  F13 HU-09- 11-45486   T  3h 12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Remete Zoltán                  F01 HU-03- 11-71656   T  3h 12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Balog Norbert                  F01 HU-08- 11-32941   T  3h 12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Magyari Zsolt                  F13 HU-08- 11-31814   T  3h 11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Varró Nándor                   F01 HU-05- 11-99642   T  3h 10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Viglidán György                F24 HU-09- 11-49020   T  3h  90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Ring László                    F10 HU 09- 11-47777   T  2h 13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cheily Gábor                  F13 HU-09- 11-45509   T  2h 13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órádi Imre                   F19 HU-08- 11-39370   T  2h 121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gyari Zsolt                  F13 HU-09- D-208572   T  2h 113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ziládi Dezső                  F13 HU-09- 11-44813   T  2h 10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Varró Nándor                   F01 HU-06- 11-11044   T  2h 10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Varró Nándor                   F01 HU-06- D-208408   T  2h 10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Balog Norbert                  F01 HU-09- 11-40098   T  2h 10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Páva Zoltán                    F02 HU-08- 11-39142   T  2h 104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57:00Z</dcterms:created>
  <dc:creator>Király István</dc:creator>
  <dc:description/>
  <dc:language>en-US</dc:language>
  <cp:lastModifiedBy>Király István</cp:lastModifiedBy>
  <cp:lastPrinted>2010-07-01T16:14:00Z</cp:lastPrinted>
  <dcterms:modified xsi:type="dcterms:W3CDTF">2010-07-01T14:16:00Z</dcterms:modified>
  <cp:revision>5</cp:revision>
  <dc:subject/>
  <dc:title>Gyor-Rába Tagszövetség</dc:title>
</cp:coreProperties>
</file>