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0.07.07 16:20:5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0.07.08 09:18:03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0.07.08 09:23:2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0.08.06 16:20:5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03 05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649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75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30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 8    8   143   29    44  30,8  1214,83   1111,32</w:t>
      </w:r>
    </w:p>
    <w:p>
      <w:pPr>
        <w:pStyle w:val="HTMLkntformzott"/>
        <w:rPr/>
      </w:pPr>
      <w:r>
        <w:rPr>
          <w:color w:val="000000"/>
        </w:rPr>
        <w:t>F08 Tét                 7    7    72   14    12  16,7  1186,28   1045,47</w:t>
      </w:r>
    </w:p>
    <w:p>
      <w:pPr>
        <w:pStyle w:val="HTMLkntformzott"/>
        <w:rPr/>
      </w:pPr>
      <w:r>
        <w:rPr>
          <w:color w:val="000000"/>
        </w:rPr>
        <w:t>F13 Győr               13   13   236   47    58  24,6  1207,70   1096,07</w:t>
      </w:r>
    </w:p>
    <w:p>
      <w:pPr>
        <w:pStyle w:val="HTMLkntformzott"/>
        <w:rPr/>
      </w:pPr>
      <w:r>
        <w:rPr>
          <w:color w:val="000000"/>
        </w:rPr>
        <w:t>F16 Lébény             12   12   139   28    40  28,8  1215,38   1111,69</w:t>
      </w:r>
    </w:p>
    <w:p>
      <w:pPr>
        <w:pStyle w:val="HTMLkntformzott"/>
        <w:rPr/>
      </w:pPr>
      <w:r>
        <w:rPr>
          <w:color w:val="000000"/>
        </w:rPr>
        <w:t>F24 Nyúl                3    3    40    8     7  17,5  1126,36   1056,91</w:t>
      </w:r>
    </w:p>
    <w:p>
      <w:pPr>
        <w:pStyle w:val="HTMLkntformzott"/>
        <w:rPr/>
      </w:pPr>
      <w:r>
        <w:rPr>
          <w:color w:val="000000"/>
        </w:rPr>
        <w:t>F25 Szany               8    8   144   29    42  29,2  1200,08   1102,65</w:t>
      </w:r>
    </w:p>
    <w:p>
      <w:pPr>
        <w:pStyle w:val="HTMLkntformzott"/>
        <w:rPr/>
      </w:pPr>
      <w:r>
        <w:rPr>
          <w:color w:val="000000"/>
        </w:rPr>
        <w:t>F33 Kóny                8    8   142   28    42  29,6  1194,65   1108,73</w:t>
      </w:r>
    </w:p>
    <w:p>
      <w:pPr>
        <w:pStyle w:val="HTMLkntformzott"/>
        <w:rPr/>
      </w:pPr>
      <w:r>
        <w:rPr>
          <w:b/>
          <w:color w:val="000000"/>
        </w:rPr>
        <w:t>Bakonyalja             59   59   916  183   245  26,7  1215,38   1102,77</w:t>
      </w:r>
    </w:p>
    <w:p>
      <w:pPr>
        <w:pStyle w:val="HTMLkntformzott"/>
        <w:rPr/>
      </w:pPr>
      <w:r>
        <w:rPr>
          <w:color w:val="000000"/>
        </w:rPr>
        <w:t>F01 Győr               13   13   239   48    22   9.2  1175,44   1022,99</w:t>
      </w:r>
    </w:p>
    <w:p>
      <w:pPr>
        <w:pStyle w:val="HTMLkntformzott"/>
        <w:rPr/>
      </w:pPr>
      <w:r>
        <w:rPr>
          <w:color w:val="000000"/>
        </w:rPr>
        <w:t>F02 Győr               17   17   282   56    31  11.0  1165,29   1035,07</w:t>
      </w:r>
    </w:p>
    <w:p>
      <w:pPr>
        <w:pStyle w:val="HTMLkntformzott"/>
        <w:rPr/>
      </w:pPr>
      <w:r>
        <w:rPr>
          <w:color w:val="000000"/>
        </w:rPr>
        <w:t>F10 Abda                8    8   136   27    21  15.5  1175,82   1046,36</w:t>
      </w:r>
    </w:p>
    <w:p>
      <w:pPr>
        <w:pStyle w:val="HTMLkntformzott"/>
        <w:rPr/>
      </w:pPr>
      <w:r>
        <w:rPr>
          <w:color w:val="000000"/>
        </w:rPr>
        <w:t>F19 Győr                9    9   121   24    13  10,8  1186,54   1010,29</w:t>
      </w:r>
    </w:p>
    <w:p>
      <w:pPr>
        <w:pStyle w:val="HTMLkntformzott"/>
        <w:rPr/>
      </w:pPr>
      <w:r>
        <w:rPr>
          <w:color w:val="000000"/>
        </w:rPr>
        <w:t>F20 Gönyű               3    3    55   11     8  14,6  1119,23   1046,78</w:t>
      </w:r>
    </w:p>
    <w:p>
      <w:pPr>
        <w:pStyle w:val="HTMLkntformzott"/>
        <w:rPr/>
      </w:pPr>
      <w:r>
        <w:rPr>
          <w:color w:val="000000"/>
        </w:rPr>
        <w:t>F30 Győr                9    9    99   20    30  30,3  1184,79   1107,70</w:t>
      </w:r>
    </w:p>
    <w:p>
      <w:pPr>
        <w:pStyle w:val="HTMLkntformzott"/>
        <w:rPr/>
      </w:pPr>
      <w:r>
        <w:rPr>
          <w:b/>
          <w:color w:val="000000"/>
        </w:rPr>
        <w:t>Dunamenti              59   59   932  186   125  13,4  1186,54   1037,94</w:t>
      </w:r>
    </w:p>
    <w:p>
      <w:pPr>
        <w:pStyle w:val="HTMLkntformzott"/>
        <w:rPr/>
      </w:pPr>
      <w:r>
        <w:rPr>
          <w:b/>
          <w:color w:val="000000"/>
        </w:rPr>
        <w:t>Tagszövetségben       118  118  1848  370   370  20,0  1215,38   1072,1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Mitring Imre              1.cs.  F16  HU-08- D-186629   H 121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1  Jakab Sándor              0.cs.  F05  HU-08- D-182611   H 121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2  Németh József             1.cs.  F05  HU-08- 11-29252   H 121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2  Adrián Arnold             1.cs.  F16  HU-09- D-229000   H 121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5    1  Viglidán Péter            1.cs.  F13  HU-08- 11-36002   T 120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6    3  Horváth Ferenc            0.cs.  F05  HU-08- 11-28257   H 120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7    1  Szabó László              1.cs.  F25  HU-08- 11-37675   H 120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8    2  Zámolyi Zoltán            1.cs.  F25  HU-09- 11-50110   H 119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9    3  Mitring Imre              1.cs.  F16  HU-08- D-186650   H 119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10    3  Zámolyi Zoltán            1.cs.  F25  HU-08- 11-37009   H 119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11    1  Szabó Attila              1.cs.  F33  HU-08- 25-86662   H 119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12    2  Papp Géza                 1.cs.  F33  HU-07- 15-90833   H 119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13    4  Németh Lajos              1.cs.  F25  HU-08- 11-36337   H 118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4    4  Jakab Sándor              1.cs.  F05  HU-06- 15-75500   H 118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5    5  Megyeri Zoltán            1.cs.  F05  HU-07- D-166303   H 118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1    1  Földing József            1.cs.  F19  HU-09- D-226204   H 118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6    6  Potyondi István           1.cs.  F05  HU-05- 15-68209   H 118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7    1  Hujber Imre               1.cs.  F08  HU-08- 11-29932   H 118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8    7  Megyeri Zoltán            1.cs.  F05  HU-09- D-226189   H 118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9    8  Horváth Ferenc            1.cs.  F05  HU-08- 11-28308   H 118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 2    1  Bors László               1.cs.  F30  HU-07- 11-25583   H 1184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20    2  Hujber Imre               1.cs.  F08  HU-09- 11-43184   H 118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21    3  Kovács Jenő               0.cs.  F33  HU-08- 11-38472   H 118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22    2  Sziládi Dezső             1.cs.  F13  HU-08- 11-31243   H 1177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 3    1  J.Varga Attila            1.cs.  F10  HU-09- 11-44243   H 117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23    9  Németh József             1.cs.  F05  HU-08- 11-29206   H 117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 4    1  Kiss László               1.cs.  F01  HU-07- 11-21500   H 117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24    4  Papp László               1.cs.  F16  HU-05- 11-00941   H 117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25    5  Szabó József              0.cs.  F25  HU-09- 11-49517   H 117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26    6  Zámolyi Zoltán            1.cs.  F25  HU-09- 11-50120   H 117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27    4  Prém Zoltán               1.cs.  F33  HU-08- 11-38793   H 117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28    5  Takács Gábor              1.cs.  F16  HU-05- 11-01044   H 116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 5    2  Földing József            1.cs.  F19  HU-09- D-226213   H 116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29   10  Horváth Ferenc            1.cs.  F05  HU-08- 11-28265   H 116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30    3  Hujber Imre               1.cs.  F08  HU-09- 11-43124   H 116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31    5  Papp Géza                 1.cs.  F33  HU-08- 11-38835   T 116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 6    1  Kustyán Tamás             0.cs.  F02  HU-09- 50-02332   H 116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32    6  Szabó Attila              1.cs.  F33  HU-07- 15-90538   H 116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33    7  Nagy Béla                 1.cs.  F25  HU-09- 11-49610   H 116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34   11  Rasztovich Gyula          1.cs.  F05  HU-08- D-182702   H 116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35    8  Németh Lajos              1.cs.  F25  HU-08- 11-36358   H 116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36   12  Megyeri Zoltán            1.cs.  F05  HU-09- 11-42461   H 116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37    3  Kertai László             1.cs.  F13  HU-08- 50-11992   H 116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38    6  Adrián Arnold             1.cs.  F16  HU-07- 11-23307   H 116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39    4  Hujber Imre               1.cs.  F08  HU-09- 11-43117   H 116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40   13  Megyeri Zoltán            1.cs.  F05  HU-09- 11-42492   H 116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 7    2  Páli István               1.cs.  F10  HU-07- D-165837   H 116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41    7  Prém Zoltán               1.cs.  F33  HU-09- 11-51303   H 116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42    4  Kertai László             0.cs.  F13  HU-09- 11-45590   H 116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43   14  Horváth Ferenc            1.cs.  F05  HU-06- 15-76303   H 116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44   15  Horváth Ferenc            0.cs.  F05  HU-08- 11-28276   H 116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45    8  Papp Géza                 1.cs.  F33  HU-07- 15-90844   H 116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 8    2  Domonkos Csaba            1.cs.  F30  HU-09- 11-50585   H 115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 9    2  Varró Nándor              0.cs.  F01  HU-09- D-119066   H 115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46    7  Takács Gábor              1.cs.  F16  HU-07- 11-22355   H 115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10    3  Bors László               1.cs.  F30  HU-07- 11-25622   H 115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11    3  Molnár Imre és Tamás      1.cs.  F01  HU-08- 50-11143   T 1159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12    3  Hanich Mihály             1.cs.  F19  HU 08- 11-32266   H 115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47    9  Zámolyi Zoltán            1.cs.  F25  HU-07- 15-88305   H 115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13    4  Bors László               1.cs.  F30  HU-09- 11-50322   H 115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14    4  Tolnay László             1.cs.  F19  HU-08- 11-34284   T 1155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15    5  Hanich Mihály             0.cs.  F19  HU 09- 11-45756   H 115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48    5  Ács György                1.cs.  F13  HU-08- 11-31164   H 1153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49   10  Varga Vencel              1.cs.  F25  HU 08- 11-37595   H 115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50    9  Szabó Attila              0.cs.  F33  HU-09- 11-50980   H 1153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51   11  Nagy Béla                 1.cs.  F25  HU-06- 15-79290   H 115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16    3  Rebenek Imre              1.cs.  F10  HU-07- 50-27372   H 115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52    6  Kókai Attila és fia       1.cs.  F13  HU-09- 11-45008   H 1152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53   10  Kovács Jenő               1.cs.  F33  HU-09- 11-48863   H 115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17    5  Bors László               1.cs.  F30  HU-08- 11-32096   H 115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54    7  Soós István               1.cs.  F13  HU-09- D-226278   H 115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55    8  Soós István               1.cs.  F13  HU-07- D-168661   H 115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56    9  Soós István               1.cs.  F13  HU-09- 14-47390   H 114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18    6  Földing Norbert           1.cs.  F30  HU-06- 11-15941   H 114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57   10  Ács György                0.cs.  F13  HU-09- 11-44911   H 114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58   11  Kókai Attila és fia       1.cs.  F13  HU-06- 11-10680   H 114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59   16  Dóczy Ferenc              1.cs.  F05  HU-08- 11-28742   H 1148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19    4  Ring László               1.cs.  F10  HU 07- 11-21701   T 114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20    4  Kiss László               1.cs.  F01  HU-07- 11-21488   T 114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60   17  Rasztovich Gyula          1.cs.  F05  HU-08- D-182752   H 114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61   18  Potyondi István           1.cs.  F05  HU-06- 15-76885   H 1147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62    5  Margl Zoltán              1.cs.  F08  HU 07- 11-18310   H 1147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63   19  Selyem Tamás              1.cs.  F05  HU 07- 50-35561   H 114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64    8  Papp László               1.cs.  F16  HU-08- 11-33218   H 114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65   12  Magyari Zsolt             1.cs.  F13  HU-08- D-186477   H 114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21    7  Elekes István             1.cs.  F30  HU-08- 11-38221   H 114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66   13  Kókai Attila és fia       1.cs.  F13  HU-09- 11-45048   H 114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67    9  Holchammer Sándor         1.cs.  F16  HU-07- 11-22125   H 114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22    8  Domonkos Csaba            1.cs.  F30  HU-07- 11-25887   H 114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68   11  Prém Zoltán               1.cs.  F33  HU-08- 11-38806   H 114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69   10  Czank Sándor              1.cs.  F16  HU-07- 11-22040   H 114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23    9  Elekes István             1.cs.  F30  HU-07- 11-26138   H 114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70   11  Adrián Arnold             1.cs.  F16  HU-08- D-185157   H 114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24    5  J.Varga Attila            0.cs.  F10  HU-09- D-227755   H 114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71   14  Fekete Zoltán             0.cs.  F13  HU-09- 11-44455   H 114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72   12  Szabó László              1.cs.  F25  HU-08- 11-37210   H 114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73   12  Hardt Ádám                1.cs.  F16  HU-09- 11-46443   H 114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74   13  Szabó László              1.cs.  F25  HU-08- 11-37255   H 114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75   13  Mitring Imre              1.cs.  F16  HU-08- 11-34241   H 113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25    6  J.Varga Attila            1.cs.  F10  HU-08- 23-16947   H 113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76   15  Rácz - Süveges            0.cs.  F13  HU-09- 11-41211   H 113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77   12  Kovács Jenő               1.cs.  F33  HU-08- 11-38518   H 113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78   13  Kovács Jenő               1.cs.  F33  HU-06- 15-82836   H 1138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79    6  Hujber Imre               1.cs.  F08  HU-09- 50-20128   H 113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80   16  Viglidán Péter            1.cs.  F13  HU-09- M-119009   T 113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26    5  Heilig Károly             1.cs.  F01  HU-08- 11-27057   H 113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81   14  Nagy Béla                 0.cs.  F25  HU-09- 11-49653   H 1136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27    2  Bódi Ferenc               1.cs.  F02  HU 07- 11-16327   H 113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82   17  Fekete Zoltán             1.cs.  F13  HU-06- 11-10321   T 113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28    3  Nagy Gábor                1.cs.  F02  HU-08- 11-27752   H 113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83   20  Megyeri Zoltán            1.cs.  F05  HU-06- 50-16336   H 113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84   14  Kiss Károly               1.cs.  F16  HU-09- 11-47011   H 113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85   18  Ács György                0.cs.  F13  HU-08- 11-31175   H 113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86   14  Szabó Attila              0.cs.  F33  HU-09- 11-50945   H 1133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87   21  Selyem Tamás              1.cs.  F05  HU 07- 50-35548   H 113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88   15  Nagy Béla                 0.cs.  F25  HU-08- 11-36732   H 113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89   15  Károlyi Sándor            1.cs.  F16  HU-07- 11-22984   H 1132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29    4  Zvezdovics Szilvér        1.cs.  F02  HU 09- 11-40933   H 113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90   16  Károlyi Sándor            1.cs.  F16  HU-08- 11-33640   H 113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91   15  Papp Géza                 1.cs.  F33  HU-08- 11-38894   H 113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92   16  Kovács József             1.cs.  F33  HU-08- 11-38691   H 1132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93   17  Papp László               1.cs.  F16  HU-04- 11-89764   H 113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94   17  Kovács Jenő               0.cs.  F33  HU-06- 15-82855   H 113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30    5  Kiss Ferenc               0.cs.  F02  HU-08- 11-27467   H 1131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95   19  Sziládi Dezső             0.cs.  F13  HU-09- 11-44823   H 113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96   22  Jakab Sándor              1.cs.  F05  HU-06- 15-75648   H 113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97   18  Takács Gábor              1.cs.  F16  HU-08- D-186035   H 1130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31    7  Ring László               0.cs.  F10  HU 09- 11-47746   T 113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98   20  Viglidán Péter            0.cs.  F13  HU-09- 11-48745   T 112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99   18  Szabó Attila              1.cs.  F33  HU-08- 11-38741   H 1129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100   16  Szabó László              0.cs.  F25  HU-08- 11-37279   H 112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32   10  Markó Dezső               1.cs.  F30  HU-08- 11-38037   H 112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101   23  Jakab Sándor              1.cs.  F05  HU-08- D-186201   H 1128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102   21  Scheily Gábor             1.cs.  F13  HU-09- 11-45477   H 112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103   17  Szabó László              0.cs.  F25  HU-08- 11-37237   H 112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104   24  Megyeri Zoltán            0.cs.  F05  HU-09- 11-42488   H 112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105   22  Scheily Gábor             0.cs.  F13  HU-09- 11-45442   H 112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106   19  Kovács Jenő               0.cs.  F33  HU-08- 11-38486   H 112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33    8  J.Varga Attila            1.cs.  F10  HU-09- 11-44222   H 1126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34    9  Szűcs Gyula               1.cs.  F10  HU-08- 11-30892   H 112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107    1  Jankó József              1.cs.  F24  HU-06- 11-14113   H 112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108   20  Szabó Attila              0.cs.  F33  HU-08- 11-38760   H 112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109   19  Adrián Arnold             0.cs.  F16  HU-08- 11-33523   H 112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110   23  Kókai Attila és fia       0.cs.  F13  HU-05- 11-99253   H 112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111   24  Fekete Zoltán             0.cs.  F13  HU-09- 11-44488   T 112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112   25  Horváth Ferenc            0.cs.  F05  HU-08- 11-28310   H 112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113   18  Németh Lajos              1.cs.  F25  HU-07- 15-88444   H 112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114    2  Jankó József              1.cs.  F24  HU-05- 11-02803   H 112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115   19  Zámolyi Zoltán            1.cs.  F25  HU-09- 11-50116   H 112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116   21  Kovács Jenő               0.cs.  F33  HU-08- 11-38498   H 1124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35    6  Kulicskó Ferenc           1.cs.  F02  HU 08- 11-27667   H 1124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117   20  Németh Lajos              0.cs.  F25  HU-08- 11-36371   H 112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36    7  Kustyán Tamás             1.cs.  F02  HU-07- 50-48899   H 112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118   20  Mitring Imre              1.cs.  F16  HU-08- 11-34234   H 112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37   11  Domonkos Csaba            1.cs.  F30  HU-09- 11-50551   H 112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119    3  Viglidán László           1.cs.  F24  HU-09- D-226605   H 112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120   25  Soós István               1.cs.  F13  HU-09- 11-45771   H 112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121   21  Adrián Arnold             1.cs.  F16  HU-08- 11-33502   H 112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122   21  Szabó László              1.cs.  F25  HU-08- 11-37208   H 112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123   22  Rum János dr.             1.cs.  F16  HU-08- D-186622   H 112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124   22  Prém Zoltán               0.cs.  F33  HU-08- 11-38610   H 112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125   26  Soós István               1.cs.  F13  HU-09- 11-45720   H 112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38    6  Tóth József               1.cs.  F19  HU-08- D-203918   H 1120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126   23  Károlyi Sándor            1.cs.  F16  HU-08- 11-33623   H 111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127   22  Zámolyi Zoltán            0.cs.  F25  HU-07- 15-88304   H 111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128   24  Papp László               1.cs.  F16  HU-07- 11-22935   H 1119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129   27  Sziládi Dezső             0.cs.  F13  HU-09- 11-44847   T 111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130   28  Kertai László             1.cs.  F13  HU-09- 11-45600   H 111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39   10  Szűcs Gyula               0.cs.  F10  HU-09- D-208677   H 1119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40    1  Szarvas József            1.cs.  F20  HU-09- D-208634   H 111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41   12  Cenkvári Attila           1.cs.  F30  HU-08- 11-38435   H 111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131   23  Kovács Jenő               0.cs.  F33  HU-08- 11-38505   H 1118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132   24  Kovács Jenő               1.cs.  F33  HU-08- 11-38468   H 111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42    6  Varró Nándor              0.cs.  F01  HU-09- 11-39590   H 111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133   25  Czank Sándor              1.cs.  F16  HU-08- 11-33815   H 111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134   26  Mitring Imre              1.cs.  F16  HU-06- 50-53549   H 111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43    7  Kiss László               1.cs.  F01  HU-08- 11-32711   H 111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135   26  Jakab Sándor              0.cs.  F05  HU-08- 11-29113   H 111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44   13  Földing Norbert           1.cs.  F30  HU-09- D-208976   H 111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136   29  Ács György                0.cs.  F13  HU-09- 11-48703   T 111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137   30  Viglidán Péter            1.cs.  F13  HU-08- 11-36035   T 111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138    7  Kovács Balázs             1.cs.  F08  HU-08- 11-29806   H 111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139   27  Potyondi István           1.cs.  F05  HU-07- 15-84538   H 111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45   14  Kollár Péter              1.cs.  F30  HU-08- 11-38356   H 111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46    7  Szórádi Imre              1.cs.  F19  HU-09- 11-51468   T 111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47    8  Heilig Károly             1.cs.  F01  HU-07- 11-16261   T 111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140   23  Németh Lajos              0.cs.  F25  HU-08- 11-36344   H 111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48    9  Heilig Károly             1.cs.  F01  HU-09- 11-40102   H 111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141   25  Papp Géza                 1.cs.  F33  HU-08- 11-38882   H 111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49    8  Szarvas István            1.cs.  F02  HU-09- D-208765   H 111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50   15  Csidey József             1.cs.  F30  HU-08- 11-31743   T 111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42   26  Papp Géza                 0.cs.  F33  HU-09- 11-51147   H 111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51   16  Cenkvári Attila           1.cs.  F30  HU-07- 11-25822   H 111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52   17  Németh István             1.cs.  F30  HU-09- 11-50763   T 1113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53    8  Tóth László               1.cs.  F19  HU 09- 11-47526   H 111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43   31  Magyari Zsolt             1.cs.  F13  HU-08- 11-31825   T 1113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44    8  Hujber Imre               1.cs.  F08  HU-09- 50-20134   H 111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45   32  Sziládi Dezső             1.cs.  F13  HU-08- 11-31233   H 111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46   27  Mitring Imre              1.cs.  F16  HU-08- D-186631   H 1112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47   33  Viglidán Péter            0.cs.  F13  HU-09- D-208549   H 111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48   28  Papp László               1.cs.  F16  HU-08- 11-33232   H 111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54   18  Földing Norbert           1.cs.  F30  HU-06- 11-15932   H 111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49   28  Rasztovich Gyula          0.cs.  F05  HU-09- 11-51409   H 111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50   29  Jakab Sándor              1.cs.  F05  HU-07- D-166378   H 111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51   24  Szabó József              1.cs.  F25  HU-08- 11-37616   H 111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55    9  Kustyán Tamás             0.cs.  F02  HU-08- D-204254   H 111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56   10  Balázs László             1.cs.  F02  HU-09- D-226916   H 111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52    0  Horváth Ferenc            0.cs.  F05  HU-08- 11-28278   H 111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57   11  Kiss Ferenc               1.cs.  F02  HU-05- 11-94540   H 1109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53    0  Selyem Tamás              1.cs.  F05  HU 07- 15-84381   H 110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58   10  Kiss László               1.cs.  F01  HU-08- 11-32697   H 110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54    0  Hardt Ádám                1.cs.  F16  HU-09- 11-46442   T 110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55   27  Szabó Attila              0.cs.  F33  HU-09- 11-50955   H 110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56   28  Papp Géza                 0.cs.  F33  HU-09- 11-51137   H 110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57   34  Fekete Zoltán             1.cs.  F13  HU-07- 11-20236   T 110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58    0  Potyondi István           1.cs.  F05  HU-06- 15-76897   H 110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59   25  Tóth László               0.cs.  F25  HU-08- 11-37142   H 110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 59   19  Bors László               1.cs.  F30  HU-08- 11-37843   H 110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60   35  Kertai László             1.cs.  F13  HU-08- 11-31779   H 110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61    0  Holchammer Sándor         1.cs.  F16  HU-07- 11-22149   H 110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60   20  Elekes István             1.cs.  F30  HU-06- 50-09634   H 110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 61   11  Heilig Károly             1.cs.  F01  HU-09- 11-40112   H 1107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62    0  Papp Géza                 0.cs.  F33  HU-08- 11-38828   H 110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63    9  Hujber Imre               1.cs.  F08  HU-09- 11-43123   H 110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64   36  Sziládi Dezső             0.cs.  F13  HU-09- 11-44842   H 1107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65    0  Takács Gábor              1.cs.  F16  HU-07- 11-22380   H 1106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 62   12  Zvezdovics Szilvér        1.cs.  F02  HU 09- 11-40916   H 110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66    0  Potyondi István           1.cs.  F05  HU-08- 11-28697   H 1106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67   37  Sziládi Dezső             1.cs.  F13  HU-08- 11-31295   H 1106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 63   13  Bódi Ferenc               1.cs.  F02  HU 08- 11-27149   H 110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68   38  Sziládi Dezső             0.cs.  F13  HU-08- 11-31282   T 1106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69    0  Megyeri Zoltán            0.cs.  F05  HU-09- D-226162   H 110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70   26  Szabó József              1.cs.  F25  HU-08- 11-36599   H 110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 64   14  Nagy Gábor                1.cs.  F02  HU-09- 11-40433   H 110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71   10  Pongrácz Sándor           1.cs.  F08  HU-08- 11-29830   H 110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72   39  Soós István               1.cs.  F13  HU-09- D-226285   H 110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73    0  Horváth Ferenc            1.cs.  F05  HU-07- D-163390   H 1104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 65    9  Hanich Mihály             1.cs.  F19  HU 09- 11-45863   H 110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74    0  Jakab Sándor              0.cs.  F05  HU-08- D-186202   H 110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75    0  Holchammer Sándor         1.cs.  F16  HU-08- 11-33689   H 110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76   11  Kovács Zoltán             1.cs.  F08  HU-07- 11-25856   H 110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 66   15  Szarvas István            1.cs.  F02  HU-06- 11-06930   H 110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77   40  Fekete Zoltán             0.cs.  F13  HU-08- 11-32218   H 1103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78    0  Czank Sándor              1.cs.  F16  HU-07- 11-22004   H 110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79    0  Kovács Jenő               1.cs.  F33  HU-08- 11-38514   H 110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80   27  Tóth László               0.cs.  F25  HU-07- 15-88292   H 1103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 67   12  Varró Nándor              0.cs.  F01  HU-08- D-186015   H 1103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 68   16  Zvezdovics Szilvér        0.cs.  F02  HU 09- 11-40906   H 110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81    0  Kovács Jenő               1.cs.  F33  HU-09- M-119882   H 110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 69    0  Markó Dezső               1.cs.  F30  HU-09- 11-50472   H 1103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82    0  Selyem Tamás              1.cs.  F05  HU 07- 50-35556   H 110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83   28  Varga Vencel              1.cs.  F25  HU 05- 15-72019   H 110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  0   29  Zámolyi Zoltán            0.cs.  F25  HU-09- 11-50168   H 110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  0    0  Szabó József              1.cs.  F25  HU-08- 11-36577   H 110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  0    0  Rasztovich Gyula          1.cs.  F05  HU-09- M-121313   H 110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 70   11  J.Varga Attila            1.cs.  F10  HU-07- D-165392   H 110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  0    0  Horváth Ferenc            0.cs.  F05  HU-08- 11-28250   H 110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 71    2  Janes Gyula               1.cs.  F20  HU-08- 11-34674   H 110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  0   41  Ács György                0.cs.  F13  DV-09- 05194-63   H 110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  0    0  Tóth László               0.cs.  F25  HU-08- 11-37184   H 110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  0    0  Németh Lajos              0.cs.  F25  HU-07- 15-88441   H 110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  0   42  Viglidán Péter            1.cs.  F13  HU-08- 11-36013   T 110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  0   43  Sziládi Dezső             1.cs.  F13  HU-09- 11-44853   H 1100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 72   10  Tóth László               1.cs.  F19  HU 08- 11-34562   H 1100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  0   12  Margl Zoltán              1.cs.  F08  HU 07- 11-18335   T 109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  0    0  Németh Lajos              1.cs.  F25  HU-06- 15-80034   H 109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 73   17  Kustyán Tamás             1.cs.  F02  HU-06- D-148805   H 1099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 74    0  Markó Dezső               1.cs.  F30  HU-08- 11-38018   H 1099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 75   12  Ring László               1.cs.  F10  HU 08- 11-32815   H 109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  0    0  Szabó László              1.cs.  F25  HU-08- 11-37290   H 109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  0    0  Szabó Attila              0.cs.  F33  HU-09- D-209060   H 109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  0    0  Prém Zoltán               1.cs.  F33  HU-08- 50-40787   H 109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 76    3  Janes Gyula               0.cs.  F20  HU-09- 11-47921   T 109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  0   44  Sziládi Dezső             0.cs.  F13  HU-09- 11-44834   T 109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  0    0  Kovács Jenő               0.cs.  F33  HU-08- 11-38490   H 1098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  0    0  Kovács Jenő               1.cs.  F33  HU-08- 11-38501   H 109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 77    0  Markó Dezső               1.cs.  F30  HU-08- D-182558   H 109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  0   45  Kókai Attila és fia       1.cs.  F13  HU-09- 11-45044   H 1097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  0    0  Sokorai Csaba             1.cs.  F16  SK 08- 0506-871   H 109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 78   18  Feicser Béla              1.cs.  F02  HU-07- 50-48937   H 109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  0   46  Rácz - Süveges            0.cs.  F13  HU-09- 11-45192   H 109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 79   11  Földesi Miklós            1.cs.  F19  HU-04- 11-86493   H 109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  0   47  Fekete Zoltán             1.cs.  F13  HU-09- 11-44485   H 109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  0    0  Szabó József              1.cs.  F25  HU-07- 15-87626   H 109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  0    0  Marics István             1.cs.  F13  HU-08- 11-32127   H 109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  0    0  Németh Lajos              1.cs.  F25  HU-07- 15-88409   H 109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  0    0  Nagy Béla                 1.cs.  F25  HU-09- 11-49609   H 109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  0    0  Szabó Attila              0.cs.  F33  HU-06- 15-82998   H 109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 80   13  Heilig Károly             0.cs.  F01  HU-04- 11-82406   T 109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  0    0  Bedő Szabolcs             1.cs.  F33  HU-07- 11-17814   H 1093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 81   19  Bódi Ferenc               0.cs.  F02  HU 09- 11-41142   H 1093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 82   13  Rebenek Imre              1.cs.  F10  HU-07- 50-23261   H 109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 83   14  Balog Norbert             1.cs.  F01  HU-09- 25-96343   T 109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 84   14  J.Varga Attila            1.cs.  F10  HU-08- 11-30868   H 109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 85   20  Somlyó-dúc /Gulyás Gábor/ 0.cs.  F02  HU-09- D-231937   T 109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  0    0  Zámolyi Zoltán            0.cs.  F25  HU-09- 11-50148   H 109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  0    0  Sziládi Dezső             0.cs.  F13  HU-09- 11-44843   T 109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 86    4  Janes Gyula               1.cs.  F20  HU-08- 11-34669   H 1090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 87   12  Szórádi Imre              1.cs.  F19  HU-09- 50-02338   H 109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 88   21  Páva Zoltán               1.cs.  F02  HU-07- 11-16901   T 109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 89   15  Nagy Béla                 1.cs.  F10  HU-08- 11-30757   H 108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  0    0  Szabó Gábor               0.cs.  F16  HU-09- 11-45919   H 1089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 90   22  Zvezdovics Szilvér        1.cs.  F02  HU 06- 11-05614   H 108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  0    4  Viglidán György           1.cs.  F24  HU-08- 11-35977   T 1088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 91   23  Kustyán Tamás             0.cs.  F02  HU-09- 11-40783   H 108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 92   16  Szűcs Gyula               1.cs.  F10  HU-06- D-143816   H 108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 93   15  Ábrahám Tibor             1.cs.  F01  HU-08- 11-26545   H 1087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  0    0  Sokorai Csaba             1.cs.  F16  HU 08- 11-34076   H 108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 94    5  Vigh Tibor                0.cs.  F20  HU-09- 11-48089   H 108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  0    0  Sziládi Dezső             0.cs.  F13  HU-09- 11-44824   T 1086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  0    0  Rasztovich Gyula          0.cs.  F05  HU-09- M-121381   H 108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 95   13  Szórádi Imre              1.cs.  F19  HU-06- 11-13258   H 108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  0    0  Rasztovich Gyula          1.cs.  F05  HU-07- D-163460   H 108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  0    0  Ács György                0.cs.  F13  RO-08-   023475   H 108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  0    0  Scheily Gábor             1.cs.  F13  HU-06- 11-09657   H 108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  0    5  Jankó József              1.cs.  F24  HU-09- 11-48428   H 108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 96    0  Földing Norbert           1.cs.  F30  HU-08- D-182491   H 1084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 97   24  Bódi Ferenc               0.cs.  F02  HU 08- 11-27186   H 108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 98   16  Molnár Imre és Tamás      1.cs.  F01  HU-08- 50-11142   T 1084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 99   17  Ring László               0.cs.  F10  HU 09- 11-47762   T 108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  0    0  Kókai Attila és fia       0.cs.  F13  HU-09- 11-45003   H 108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00    0  Földing Norbert           0.cs.  F30  HU-09- D-208940   H 108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  0    0  Németh Lajos              1.cs.  F25  HU-06- 15-80078   H 108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01    6  Janes Gyula               0.cs.  F20  HU-08- 11-34678   H 108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  0    0  Nagy Béla                 0.cs.  F25  HU-08- 11-36716   H 108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02   25  Kustyán Tamás             1.cs.  F02  HU-07- D-165695   H 108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  0    0  Marics István             1.cs.  F13  HU-05- 11-99360   H 108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  0    0  Takács Gábor              1.cs.  F16  HU-07- 11-22523   H 1081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03   18  Nagy Béla                 1.cs.  F10  HU-09- 11-43733   H 108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  0    0  Károlyi Sándor            1.cs.  F16  HU-08- 11-33619   H 108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  0    0  Kovács Jenő               0.cs.  F33  HU-04- 11-92974   H 1080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  0    0  Rasztovich Gyula          0.cs.  F05  HU-08- D-182769   H 108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  0    0  Takács Gábor              1.cs.  F16  HU-08- 11-34044   H 108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04   19  J.Varga Attila            1.cs.  F10  HU-08- 11-30847   H 107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  0    0  Zámolyi Zoltán            0.cs.  F25  HU-09- 11-50137   H 107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105   20  Fuhrmann László           1.cs.  F10  HU-09- 11-43864   H 107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06    7  Vigh Tibor                1.cs.  F20  HU-09- 11-48096   H 1079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  0    0  Nagy Béla                 0.cs.  F25  HU-09- 11-49693   H 107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  0    0  Ács György                0.cs.  F13  RO-09-   109393   H 107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107    0  Domonkos Csaba            1.cs.  F30  HU-09- 11-50558   H 107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108    0  Markó Dezső               1.cs.  F30  HU-08- 11-38104   H 107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09   17  Nagy Gusztáv              1.cs.  F01  HU-09- 11-40320   H 107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  0    0  Czank Sándor              1.cs.  F16  HU-07- 11-22012   H 1076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10   26  Balázs László             1.cs.  F02  HU-09- 11-41411   H 107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11   27  Nagy Gábor                1.cs.  F02  HU-06- 11-06432   H 107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  0    0  Marics István             1.cs.  F13  HU-09- 11-45248   H 107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  0    0  Szabó Attila              0.cs.  F33  HU-08- 11-38739   H 107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12    8  Vigh Tibor                0.cs.  F20  HU-09- 11-48067   H 107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113   28  Páva Zoltán               1.cs.  F02  HU-07- 11-16983   T 107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14    0  Domonkos Csaba            1.cs.  F30  HU-08- 11-37703   H 107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  0    0  Horváth Ferenc            1.cs.  F05  HU-07- 15-84782   H 107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  0    6  Jankó József              1.cs.  F24  HU-09- 11-48476   H 107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15   29  Kustyán Tamás             0.cs.  F02  HU-08- 11-27869   H 107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  0    0  Kovács József             1.cs.  F33  HU-09- 11-51015   H 107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  0    0  Potyondi István           1.cs.  F05  HU-07- 15-84462   H 107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  0    7  Jankó József              0.cs.  F24  HU-09- D-208461   T 107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  0    0  Papp Géza                 1.cs.  F33  HU-08- 11-38850   T 107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116   18  Árkosi Zoltán             1.cs.  F01  HU-08- D-182575   H 107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117   30  Kiss Ferenc               1.cs.  F02  HU-08- 11-27441   H 107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  0    0  Sziládi Dezső             0.cs.  F13  HU-09- 11-44854   H 107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118   19  Árkosi Zoltán             0.cs.  F01  HU-08- 11-26478   T 107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119   21  Hodossy Ernő              1.cs.  F10  HU-04- 11-85709   H 107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120   31  Páva Zoltán               1.cs.  F02  HU-09- D-231776   H 107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121    0  Bors László               1.cs.  F30  HU-07- 11-25586   H 1073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122   20  Ábrahám József            0.cs.  F01  HU-08- 11-32554   T 107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123    0  Bors László               1.cs.  F30  HU-08- 11-37809   H 107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124   21  Becker Jenő               1.cs.  F01  HU-08- 11-32971   H 1072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  0    0  Kertai László             0.cs.  F13  HU-09- 11-45568   H 107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  0    0  Király László             1.cs.  F33  HU-08- 11-38611   H 107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125   22  Ábrahám Tibor             1.cs.  F01  HU-06- 50-49407   H 1072,1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F08    5 h.  34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egyeri Zoltán                 1.cs. F05    5 h.  34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1.cs. F25    5 h.  34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1.cs. F33    5 h.  32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ors László                    1.cs. F30    5 h.  32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itring Imre                   1.cs. F16    5 h.  32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ós István                    1.cs. F13    5 h.  31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László                    1.cs. F16    5 h.  30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1.cs. F25    5 h.  29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Ferenc                 1.cs. F05    5 h.  29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Jenő                    1.cs. F33    5 h.  29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otyondi István                1.cs. F05    5 h.  28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Lajos                   1.cs. F25    5 h.  283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1.cs. F16    5 h.  28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.Varga Attila                 1.cs. F10    5 h.  27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drián Arnold                  1.cs. F16    4 h.  26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omonkos Csaba                 1.cs. F30    5 h.  25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rém Zoltán                    1.cs. F33    4 h.  24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kab Sándor                   1.cs. F05    4 h.  24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László                    1.cs. F01    4 h.  24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ókai Attila és fia            1.cs. F13    4 h.  238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Péter                 1.cs. F13    4 h.  23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kó Dezső                    1.cs. F30    5 h.  22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elyem Tamás                   1.cs. F05    4 h.  22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asztovich Gyula               1.cs. F05    4 h.  216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eilig Károly                  1.cs. F01    4 h.  21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iládi Dezső                  1.cs. F13    4 h.  21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árolyi Sándor                 1.cs. F16    4 h.  21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Norbert                1.cs. F30    4 h.  206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Attila                   1.cs. F33    3 h.  20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zank Sándor                   1.cs. F16    4 h.  19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ankó József                   1.cs. F24    4 h.  18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József                   1.cs. F25    4 h.  18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agy Béla                      1.cs. F25    3 h.  17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Elekes István                  1.cs. F30    3 h.  17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ertai László                  1.cs. F13    3 h.  17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lchammer Sándor              1.cs. F16    3 h.  15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ekete Zoltán                  1.cs. F13    3 h.  15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émeth József                  1.cs. F05    2 h.  14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Zvezdovics Szilvér             1.cs. F02    3 h.  14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József                 1.cs. F19    2 h.  14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agy Gábor                     1.cs. F02    3 h.  14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styán Tamás                  1.cs. F02    3 h.  13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órádi Imre                   1.cs. F19    3 h.  12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gyari Zsolt                  1.cs. F13    2 h.  11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anich Mihály                  1.cs. F19    2 h.  11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ardt Ádám                     1.cs. F16    2 h.  11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arga Vencel                   1.cs. F25    2 h.  11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ódi Ferenc                    1.cs. F02    2 h.  10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rics István                  1.cs. F13    3 h.  10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ing László                    1.cs. F10    2 h.  10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rgl Zoltán                   1.cs. F08    2 h.  10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ebenek Imre                   1.cs. F10    2 h.  106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enkvári Attila                1.cs. F30    2 h.  10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olnár Imre és Tamás           1.cs. F01    2 h.  10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áva Zoltán                    1.cs. F02    3 h.  10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rvas István                 1.cs. F02    2 h.   9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űcs Gyula                    1.cs. F10    2 h.   9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cheily Gábor                  1.cs. F13    2 h.   9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óth László                    1.cs. F19    2 h.   9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ovács József                  1.cs. F33    2 h.   92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alázs László                  1.cs. F02    2 h.   8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Janes Gyula                    1.cs. F20    2 h.   8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iss Ferenc                    1.cs. F02    2 h.   8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okorai Csaba                  1.cs. F16    2 h.   7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Nagy Béla                      1.cs. F10    2 h.   7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áli István                    1.cs. F10    1 h.   6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olnay László                  1.cs. F19    1 h.   6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Ábrahám Tibor                  1.cs. F01    2 h.   6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Ács György                     1.cs. F13    1 h.   6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Dóczy Ferenc                   1.cs. F05    1 h.   6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iss Károly                    1.cs. F16    1 h.   6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ulicskó Ferenc                1.cs. F02    1 h.   5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Viglidán László                1.cs. F24    1 h.   5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um János dr.                  1.cs. F16    1 h.   5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óth József                    1.cs. F19    1 h.   5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rvas József                 1.cs. F20    1 h.   5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ovács Balázs                  1.cs. F08    1 h.   5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ollár Péter                   1.cs. F30    1 h.   5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sidey József                  1.cs. F30    1 h.   5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Németh István                  1.cs. F30    1 h.   5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ongrácz Sándor                1.cs. F08    1 h.   4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ovács Zoltán                  1.cs. F08    1 h.   4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eicser Béla                   1.cs. F02    1 h.   40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öldesi Miklós                 1.cs. F19    1 h.   4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edő Szabolcs                  1.cs. F33    1 h.   3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alog Norbert                  1.cs. F01    1 h.   3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Viglidán György                1.cs. F24    1 h.   38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uhrmann László                1.cs. F10    1 h.   3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Vigh Tibor                     1.cs. F20    1 h.   3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Nagy Gusztáv                   1.cs. F01    1 h.   3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Árkosi Zoltán                  1.cs. F01    1 h.   3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Hodossy Ernő                   1.cs. F10    1 h.   3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ecker Jenő                    1.cs. F01    1 h.   3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irály László                  1.cs. F33    1 h.   30,1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Hosszú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2. Eisenach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9. Dessau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7.03. Magdeburg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szövetség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itring Imre                   1.cs. F16   13 h.  81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ors László                    1.cs. F30   14 h.  78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F16   13 h.  76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László                    1.cs. F16   13 h.  76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László                    1.cs. F01   12 h.  73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asztovich Gyula               1.cs. F05   13 h.  70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.Varga Attila                 1.cs. F10   13 h.  68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ós István                    1.cs. F13   12 h.  67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Péter                 1.cs. F13   12 h.  65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József                 1.cs. F19   10 h.  65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otyondi István                1.cs. F05   11 h.  64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ámolyi Zoltán                 1.cs. F25   11 h.  64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1.cs. F25   11 h.  64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ics István                  1.cs. F13   12 h.  64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ókai Attila és fia            1.cs. F13   11 h.  62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Domonkos Csaba                 1.cs. F30   11 h.  61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Géza                      1.cs. F33   11 h.  61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árolyi Sándor                 1.cs. F16   12 h.  60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rváth Ferenc                 1.cs. F05   11 h.  60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zank Sándor                   1.cs. F16   11 h.  598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űcs Gyula                    1.cs. F10   11 h.  58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Attila                   1.cs. F33   10 h.  58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gyari Zsolt                  1.cs. F13   10 h.  58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iládi Dezső                  1.cs. F13   10 h.  57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ekete Zoltán                  1.cs. F13   10 h.  57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Jenő                    1.cs. F33    9 h.  53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cheily Gábor                  1.cs. F13    9 h.  508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Elekes István                  1.cs. F30    9 h.  50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ertai László                  1.cs. F13   10 h.  50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émeth Lajos                   1.cs. F25    9 h.  49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eilig Károly                  1.cs. F01    8 h.  48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Norbert                1.cs. F30    9 h.  48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órádi Imre                   1.cs. F19   10 h.  48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áva Zoltán                    1.cs. F02   11 h.  47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rkó Dezső                    1.cs. F30   11 h.  46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Adrián Arnold                  1.cs. F16    8 h.  46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agy Béla                      1.cs. F25    8 h.  460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emete Zoltán                  1.cs. F01    8 h.  45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ongrácz Sándor                1.cs. F08    8 h.  45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elyem Tamás                   1.cs. F05    8 h.  45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ujber Imre                    1.cs. F08    7 h.  44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József                   1.cs. F25    8 h.  44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egyeri Zoltán                 1.cs. F05    7 h.  42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Jakab Sándor                   1.cs. F05    8 h.  41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agy Béla                      1.cs. F10    9 h.  41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rvas István                 1.cs. F02    9 h.  41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anich Mihály                  1.cs. F19    8 h.  41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ustyán Tamás                  1.cs. F02    7 h.  39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rém Zoltán                    1.cs. F33    6 h.  38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eicser Béla                   1.cs. F02    8 h.  38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Jankó József                   1.cs. F24    8 h.  37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ódi Ferenc                    1.cs. F02    7 h.  37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ss Ferenc                    1.cs. F02    9 h.  37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ardt Ádám                     1.cs. F16    7 h.  37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Árkosi Zoltán                  1.cs. F01    7 h.  33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alog Norbert                  1.cs. F01    7 h.  33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Ács György                     1.cs. F13    6 h.  33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agy Gábor                     1.cs. F02    7 h.  31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ebenek Imre                   1.cs. F10    6 h.  31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arga Vencel                   1.cs. F25    6 h.  31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óth József                    1.cs. F19    6 h.  30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alázs László                  1.cs. F02    6 h.  30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um János dr.                  1.cs. F16    6 h.  30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Janes Gyula                    1.cs. F20    6 h.  30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uhrmann László                1.cs. F10    7 h.  29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Dóczy Ferenc                   1.cs. F05    5 h.  29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olchammer Sándor              1.cs. F16    5 h.  28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ovács Balázs                  1.cs. F08    6 h.  28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ovács Zoltán                  1.cs. F08    6 h.  28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Zvezdovics Szilvér             1.cs. F02    5 h.  26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Vigh Tibor                     1.cs. F20    6 h.  26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enkvári Attila                1.cs. F30    5 h.  26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kács Miklós                 1.cs. F13    5 h.  25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zinger Csaba                  1.cs. F19    5 h.  25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olnár Imre és Tamás           1.cs. F01    5 h.  25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ing László                    1.cs. F10    5 h.  24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olnay László                  1.cs. F19    4 h.  239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iglidán György                1.cs. F24    5 h.  23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odossy Ernő                   1.cs. F10    6 h.  23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Glück István                   1.cs. F02    5 h.  22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Németh József                  1.cs. F05    3 h.  210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Tóth László                    1.cs. F19    4 h.  19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Nagy László                    1.cs. F13    4 h.  19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Csidey József                  1.cs. F30    4 h.  18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iss Károly                    1.cs. F16    4 h.  18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bó Gábor                    1.cs. F16    4 h.  17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edő László                    1.cs. F33    3 h.  16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rvas József                 1.cs. F20    4 h.  16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ollár Péter                   1.cs. F30    4 h.  15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ecker Jenő                    1.cs. F01    3 h.  15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Németh István                  1.cs. F30    3 h.  15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Margl Zoltán                   1.cs. F08    3 h.  14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áli István                    1.cs. F10    2 h.  134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óth László                    1.cs. F25    2 h.  13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Viglidán László                1.cs. F24    2 h.  11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Ábrahám József                 1.cs. F01    3 h.  11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edő Szabolcs                  1.cs. F33    2 h.  109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okorai Csaba                  1.cs. F16    3 h.  10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ulicskó Ferenc                1.cs. F02    2 h.  10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Földesi Miklós                 1.cs. F19    2 h.  10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alogh Zoltán                  1.cs. F02    2 h.  10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ovács József                  1.cs. F33    2 h.   9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Varró Nándor                   1.cs. F01    2 h.   7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Nagy Gusztáv                   1.cs. F01    2 h.   6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Ábrahám Tibor                  1.cs. F01    2 h.   67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ukta Ferenc                   1.cs. F01    1 h.   6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övecses Gábor                 1.cs. F02    1 h.   6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Csizmazia Dezső                1.cs. F08    2 h.   6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irály László                  1.cs. F33    2 h.   62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omlyó-dúc /Gulyás Gábor/      1.cs. F02    1 h.   4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bó István                   1.cs. F19    1 h.   4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CHEILY.MARATON                1.cs. F13    1 h.   4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uszti Zoltán                  1.cs. F30    1 h.   4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ovács Miklós                  1.cs. F25    1 h.   3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alai Imre                    1.cs. F02    1 h.   37,8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Általános 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4. Ricsány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30. Prága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6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2. Eisenach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9. Dessau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7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7.03. Magdeburg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  33 h. 173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László                    1.cs. F16   33 h. 171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itring Imre                   1.cs. F16   31 h. 169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Péter                 1.cs. F13   31 h. 148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1.cs. F13   31 h. 145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1.cs. F30   28 h. 142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Ferenc                 1.cs. F05   28 h. 140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ank Sándor                   1.cs. F16   28 h. 138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ámolyi Zoltán                 1.cs. F25   26 h. 131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Attila                   1.cs. F33   28 h. 128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József                 1.cs. F19   25 h. 128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                 1.cs. F16   26 h. 127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árolyi Sándor                 1.cs. F16   28 h. 127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ókai Attila és fia            1.cs. F13   26 h. 126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.Varga Attila                 1.cs. F10   27 h. 1246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ors László                    1.cs. F30   25 h. 124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József                   1.cs. F25   27 h. 124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László                    1.cs. F01   24 h. 122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rkó Dezső                    1.cs. F30   28 h. 1213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styán Tamás                  1.cs. F02   26 h. 119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émeth Lajos                   1.cs. F25   27 h. 118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asztovich Gyula               1.cs. F05   25 h. 118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László                   1.cs. F25   27 h. 117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lchammer Sándor              1.cs. F16   24 h. 115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Géza                      1.cs. F33   24 h. 114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űcs Gyula                    1.cs. F10   23 h. 112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gyari Zsolt                  1.cs. F13   23 h. 108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akab Sándor                   1.cs. F05   22 h. 1071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ujber Imre                    1.cs. F08   22 h. 106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Norbert                1.cs. F30   22 h. 104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egyeri Zoltán                 1.cs. F05   22 h. 103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rém Zoltán                    1.cs. F33   22 h. 100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rics István                  1.cs. F13   22 h.  98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cheily Gábor                  1.cs. F13   19 h.  98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kács Miklós                 1.cs. F13   22 h.  97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otyondi István                1.cs. F05   18 h.  94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vács Jenő                    1.cs. F33   20 h.  92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eilig Károly                  1.cs. F01   18 h.  92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agy Béla                      1.cs. F25   20 h.  910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ing László                    1.cs. F10   20 h.  89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ekete Zoltán                  1.cs. F13   17 h.  85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rvas István                 1.cs. F02   20 h.  84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Domonkos Csaba                 1.cs. F30   18 h.  82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óth József                    1.cs. F19   18 h.  81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lidán László                1.cs. F24   17 h.  81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okorai Csaba                  1.cs. F16   18 h.  80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ebenek Imre                   1.cs. F10   19 h.  80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Gábor                    1.cs. F16   19 h.  80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emete Zoltán                  1.cs. F01   17 h.  79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epi Bence                    1.cs. F16   18 h.  79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agy Béla                      1.cs. F10   19 h.  79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ordás Károly                 1.cs. F25   16 h.  78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odossy Ernő                   1.cs. F10   22 h.  77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ertai László                  1.cs. F13   18 h.  75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eicser Béla                   1.cs. F02   18 h.  746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óth László                    1.cs. F25   18 h.  72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iládi Dezső                  1.cs. F13   15 h.  72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elyem Tamás                   1.cs. F05   15 h.  71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anich Mihály                  1.cs. F19   15 h.  71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edő Szabolcs                  1.cs. F33   18 h.  71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iss Ferenc                    1.cs. F02   18 h.  70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órádi Imre                   1.cs. F19   16 h.  68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Árkosi Zoltán                  1.cs. F01   16 h.  680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lai Imre                    1.cs. F02   17 h.  67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Ács György                     1.cs. F13   14 h.  67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um János dr.                  1.cs. F16   16 h.  66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alog Norbert                  1.cs. F01   15 h.  66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Dóczy Ferenc                   1.cs. F05   15 h.  65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Viglidán György                1.cs. F24   16 h.  64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Jankó József                   1.cs. F24   16 h.  62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áva Zoltán                    1.cs. F02   15 h.  594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Németh Károly                  1.cs. F13   14 h.  59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igh Tibor                     1.cs. F20   14 h.  58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edő László                    1.cs. F33   14 h.  58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ollár Péter                   1.cs. F30   14 h.  571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ardt Ádám                     1.cs. F16   12 h.  56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ulicskó Ferenc                1.cs. F02   14 h.  55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iss Károly                    1.cs. F16   12 h.  52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alázs László                  1.cs. F02   12 h.  52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Németh József                  1.cs. F05   11 h.  52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áli István                    1.cs. F10   12 h.  51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ódi Ferenc                    1.cs. F02   10 h.  51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arró Nándor                   1.cs. F01   14 h.  49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arga Vencel                   1.cs. F25   11 h.  47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Nagy Gábor                     1.cs. F02   11 h.  46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ongrácz Sándor                1.cs. F08    8 h.  45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Zvezdovics Szilvér             1.cs. F02   10 h.  44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Tóth László                    1.cs. F19   11 h.  42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olnár Imre és Tamás           1.cs. F01   10 h.  42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uhrmann László                1.cs. F10   11 h.  42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Glück István                   1.cs. F02    9 h.  41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ovács Balázs                  1.cs. F08    9 h.  40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Helyes Gábor                   1.cs. F08   12 h.  39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Éliás István                   1.cs. F05    8 h.  37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övecses Gábor                 1.cs. F02    9 h.  37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zinger Csaba                  1.cs. F19    9 h.  36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ovács Zoltán                  1.cs. F08    9 h.  36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Ábrahám József                 1.cs. F01   10 h.  35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endes Péter                   1.cs. F25    9 h.  34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Rácz - Süveges                 1.cs. F13    9 h.  34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Horváth Péter                  1.cs. F13    9 h.  34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Csidey József                  1.cs. F30    8 h.  33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Tolnay László                  1.cs. F19    7 h.  32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Janes Gyula                    1.cs. F20    7 h.  32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Vida István                    1.cs. F10    9 h.  32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Farkas Imre                    1.cs. F05    8 h.  32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Tóth István és Máté            1.cs. F16    8 h.  322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Csizmazia Dezső                1.cs. F08   10 h.  31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omlyó-dúc /Gulyás Gábor/      1.cs. F02    8 h.  30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ecker Jenő                    1.cs. F01    7 h.  30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Nagy László                    1.cs. F13    7 h.  292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enkvári Attila                1.cs. F30    6 h.  29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P.Szabó László                 1.cs. F16    7 h.  28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Földesi Miklós                 1.cs. F19    7 h.  28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Margl Zoltán                   1.cs. F08    6 h.  26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irály László                  1.cs. F33    8 h.  26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Lackó Norbert                  1.cs. F20    8 h.  25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alogh Zoltán                  1.cs. F02    6 h.  25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ovács József                  1.cs. F33    7 h.  25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öröczki Károly                1.cs. F24    7 h.  24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rvas József                 1.cs. F20    6 h.  22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Ábrahám Tibor                  1.cs. F01    6 h.  20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Rédecsi Tibor                  1.cs. F05    6 h.  20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oczman József                 1.cs. F24    6 h.  19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Nagy György                    1.cs. F08    6 h.  18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ovács Miklós                  1.cs. F25    5 h.  18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Nagy Gusztáv                   1.cs. F01    5 h.  18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Németh István                  1.cs. F30    4 h.  17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Remete Ferenc                  1.cs. F01    5 h.  17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ukta Ferenc                   1.cs. F01    4 h.  16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Lenzsér Gyula                  1.cs. F16    4 h.  16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imon Károly                   1.cs. F10    4 h.  13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órádi Frigyes                1.cs. F10    3 h.  13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Balla Ferenc                   1.cs. F16    4 h.  12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Huszti Zoltán                  1.cs. F30    3 h.  10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ovács Miklós                  1.cs. F33    3 h.   9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Tringer-dúc                    1.cs. F24    3 h.   9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ücs Tibor                    1.cs. F10    2 h.   8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abó László                   1.cs. F16    3 h.   8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Ábrahám János                  1.cs. F01    2 h.   8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Baranyai Csaba                 1.cs. F20    2 h.   7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Baracskai Tibor                1.cs. F24    2 h.   77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Neményi János                  1.cs. F30    2 h.   7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Német Gábor                    1.cs. F01    2 h.   7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Tóth Abonyi József             1.cs. F20    3 h.   7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Földes Jenő                    1.cs. F01    2 h.   68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Bezselics Mihály               1.cs. F02    2 h.   6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attlmayer Sándor             1.cs. F10    1 h.   5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abó István                   1.cs. F19    1 h.   4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CHEILY.MARATON                1.cs. F13    1 h.   4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Banyár Károly                  1.cs. F10    1 h.   4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ollár - Knauz                1.cs. F30    1 h.   4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Hengszter József               1.cs. F10    1 h.   3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ulicskó Gyula                 1.cs. F02    1 h.   3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elemen Gyula                  1.cs. F30    1 h.   3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ékesi Gyula                   1.cs. F30    1 h.   2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adlicsek Ádám                 1.cs. F20    1 h.   2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nauz testvérek                1.cs. F30    1 h.   2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Horváth Zoltán                 1.cs. F20    1 h.   2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urdi Vince                    1.cs. F20    1 h.   19,94 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László                    F01 HU-07- 11-21500   H  3h 215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László                    F16 HU-08- 11-33218   H  3h 205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itring Imre                   F16 HU-08- D-186650   H  3h 196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zank Sándor                   F16 HU-07- 11-22040   H  3h 194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eilig Károly                  F01 HU-08- 11-27057   H  3h 193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otyondi István                F05 HU-08- 11-28697   H  3h 181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László                   F25 HU-08- 11-37210   H  3h 178,0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elyem Tamás                   F05 HU 07- 50-35556   H  3h 170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cheily Gábor                  F13 HU-09- 11-45477   H  3h 169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rics István                  F13 HU-09- 11-45248   H  3h 168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Takács Gábor                   F16 HU-07- 11-22380   H  3h 167,4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Bódi Ferenc                    F02 HU 07- 11-16327   H  3h 167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Papp László                    F16 HU-04- 11-89764   H  3h 165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zabó Attila                   F33 HU-08- 11-38760   H  3h 164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Károlyi Sándor                 F16 HU-08- 11-33640   H  3h 164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Magyari Zsolt                  F13 HU-08- D-186477   H  3h 162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Zámolyi Zoltán                 F25 HU-09- 11-50116   H  3h 161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Takács Gábor                   F16 HU-07- 11-22523   H  3h 161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Rasztovich Gyula               F05 HU-07- D-163460   H  3h 159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Kókai Attila és fia            F13 HU-05- 11-99253   H  3h 155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Pongrácz Sándor                F08 HU-08- 11-29830   H  3h 155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Bors László                    F30 HU-08- 11-37843   H  3h 155,3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Fekete Zoltán                  F13 HU-08- 11-32218   H  3h 150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Kiss László                    F01 HU-08- 11-32711   H  3h 148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Domonkos Csaba                 F30 HU-09- 11-50551   H  3h 146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Bors László                    F30 HU-07- 11-25586   H  3h 141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Szűcs Gyula                    F10 HU-06- D-143816   H  3h 140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Kiss Ferenc                    F02 HU-08- 11-27441   H  3h 134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J.Varga Attila                 F10 HU-08- 11-30868   H  3h 132,9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Szórádi Imre                   F19 HU-06- 11-13258   H  3h 130,6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László                    F01 HU-07- 11-21488   T  3h 209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8- 11-31825   T  3h 175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Péter                 F13 HU-09- M-119009   T  3h 172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 Norbert                  F01 HU-09- 25-96343   T  3h 139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áva Zoltán                    F02 HU-07- 11-16901   T  3h 132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mete Zoltán                  F01 HU-04- 11-82505   T  2h 136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app Géza                      F33 HU-08- 11-38835   T  2h 136,7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ing László                    F10 HU 09- 11-47777   T  2h 132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órádi Imre                   F19 HU-08- 11-39370   T  2h 121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Péter                 F13 HU-08- 11-36002   T  2h 118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Varró Nándor                   F01 HU-06- D-208408   T  2h 108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Balog Norbert                  F01 HU-09- 11-40098   T  2h 108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Hardt Ádám                     F16 HU-09- 11-46442   T  2h 107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Papp Géza                      F33 HU-08- 11-38850   T  2h 104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Molnár Imre és Tamás           F01 HU-08- 50-11142   T  2h 104,1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Zámolyi Zoltán                 F25 HU-09- 11-50116   H  7h 329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László                    F16 HU-04- 11-89764   H  7h 306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László                    F16 HU-08- 11-33218   H  6h 360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zank Sándor                   F16 HU-07- 11-22040   H  6h 330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árolyi Sándor                 F16 HU-08- 11-33640   H  6h 299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rém Zoltán                    F33 HU-08- 11-38793   H  6h 299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akács Gábor                   F16 HU-07- 11-22523   H  6h 298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ókai Attila és fia            F13 HU-06- 11-10680   H  6h 297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László                    F01 HU-08- 11-32711   H  6h 266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László                    F01 HU-07- 11-21500   H  5h 313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Mitring Imre                   F16 HU-08- D-186629   H  5h 310,0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Heilig Károly                  F01 HU-08- 11-27057   H  5h 301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Takács Gábor                   F16 HU-07- 11-22380   H  5h 278,3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Bódi Ferenc                    F02 HU 07- 11-16327   H  5h 275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Zámolyi Zoltán                 F25 HU-09- 11-50120   H  5h 272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Sziládi Dezső                  F13 HU-08- 11-31243   H  5h 267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Szabó László                   F25 HU-08- 11-37210   H  5h 265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Takács Gábor                   F16 HU-06- 11-11482   H  5h 264,1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Hujber Imre                    F08 HU-09- 11-43184   H  5h 253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Nagy Béla                      F25 HU-06- 15-79290   H  5h 253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J.Varga Attila                 F10 HU-09- 11-44222   H  5h 251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Soós István                    F13 HU-07- D-168661   H  5h 250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Czank Sándor                   F16 HU-08- 11-33869   H  5h 243,7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Markó Dezső                    F30 HU-08- 11-38037   H  5h 243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Papp Géza                      F33 HU-08- 11-38894   H  5h 237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Kókai Attila és fia            F13 HU-09- 11-45023   H  5h 237,7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Feicser Béla                   F02 HU-08- 11-27315   H  5h 232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Fekete Zoltán                  F13 HU-08- 11-32218   H  5h 232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Markó Dezső                    F30 HU-08- 11-38018   H  5h 221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Markó Dezső                    F30 HU-08- D-182558   H  5h 221,6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Bors László                    F30 HU-08- 11-37843   H  5h 221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Hujber Imre                    F08 HU-08- 11-29932   H  5h 221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Marics István                  F13 HU-08- 11-32127   H  5h 209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J.Varga Attila                 F10 HU-08- 11-30868   H  5h 207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Zámolyi Zoltán                 F25 HU-09- 11-50110   H  5h 206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Bors László                    F30 HU-07- 11-25586   H  5h 203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Sziládi Dezső                  F13 HU-08- 11-31233   H  5h 200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Kustyán Tamás                  F02 HU-06- D-148805   H  5h 194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Soós István                    F13 HU-09- 11-45771   H  5h 189,1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Németh Lajos                   F25 HU-07- 15-88409   H  5h 178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. Mitring Imre                   F16 HU-08- D-186650   H  4h 253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. Földing Norbert                F30 HU-06- 11-15941   H  4h 250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. Földing József                 F19 HU-09- D-226204   H  4h 237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. Mitring Imre                   F16 HU-08- D-186633   H  4h 234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. Horváth Ferenc                 F05 HU-07- D-163390   H  4h 232,0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Péter                 F13 HU-08- 11-36001   T  6h 292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8- 11-31825   T  5h 275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Péter                 F13 HU-09- M-119009   T  5h 254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 Norbert                  F01 HU-09- 25-96343   T  5h 241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Péter                 F13 HU-08- 11-36035   T  5h 215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08- D-186483   T  5h 204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László                    F01 HU-07- 11-21488   T  4h 229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Géza                      F33 HU-08- 11-38835   T  4h 217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mete Zoltán                  F01 HU-04- 11-82505   T  4h 212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mete Zoltán                  F01 HU-07- 11-16145   T  4h 170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zabó Attila                   F33 HU-08- 11-38726   T  4h 150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Magyari Zsolt                  F13 HU-09- 50-33002   T  4h 141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Magyari Zsolt                  F13 HU-07- 11-20826   T  3h 156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Magyari Zsolt                  F13 HU-08- D-186491   T  3h 155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omlyó-dúc /Gulyás Gábor/      F02 HU-09- D-231944   T  3h 148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Viglidán Péter                 F13 HU-08- 11-36002   T  3h 147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Scheily Gábor                  F13 HU-09- 11-45506   T  3h 144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Magyari Zsolt                  F13 HU-09- 11-45689   T  3h 137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Papp Géza                      F33 HU-08- 11-38850   T  3h 135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Magyari Zsolt                  F13 HU-09- 11-45699   T  3h 135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Páva Zoltán                    F02 HU-07- 11-16901   T  3h 132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Papp Géza                      F33 HU-08- 11-38831   T  3h 130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Csidey József                  F30 HU-08- 11-31743   T  3h 130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Páva Zoltán                    F02 HU-08- 11-39143   T  3h 129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Ács György                     F13 HU-09- 11-48703   T  3h 128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Scheily Gábor                  F13 HU-09- 11-45486   T  3h 128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Remete Zoltán                  F01 HU-03- 11-71656   T  3h 124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Balog Norbert                  F01 HU-08- 11-32941   T  3h 124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Magyari Zsolt                  F13 HU-08- 11-31814   T  3h 117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Varró Nándor                   F01 HU-05- 11-99642   T  3h 101,6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07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9:55:00Z</dcterms:created>
  <dc:creator>Király István</dc:creator>
  <dc:description/>
  <dc:language>en-US</dc:language>
  <cp:lastModifiedBy>Király István</cp:lastModifiedBy>
  <dcterms:modified xsi:type="dcterms:W3CDTF">2010-07-08T17:50:00Z</dcterms:modified>
  <cp:revision>6</cp:revision>
  <dc:subject/>
  <dc:title>Győr-Rába Tagszövetség</dc:title>
</cp:coreProperties>
</file>