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6.22 19:46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6.23 12:16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6.23 12:24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7.22 19:46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 8    80   16    14  17,5  1520,77   1429,69</w:t>
      </w:r>
    </w:p>
    <w:p>
      <w:pPr>
        <w:pStyle w:val="HTMLkntformzott"/>
        <w:rPr/>
      </w:pPr>
      <w:r>
        <w:rPr>
          <w:color w:val="000000"/>
        </w:rPr>
        <w:t>F08 Tét                 8    8    53   11    11  20,8  1533,83   1445,04</w:t>
      </w:r>
    </w:p>
    <w:p>
      <w:pPr>
        <w:pStyle w:val="HTMLkntformzott"/>
        <w:rPr/>
      </w:pPr>
      <w:r>
        <w:rPr>
          <w:color w:val="000000"/>
        </w:rPr>
        <w:t>F13 Győr               10   10    89   18    22  24,7  1556,01   1460,49</w:t>
      </w:r>
    </w:p>
    <w:p>
      <w:pPr>
        <w:pStyle w:val="HTMLkntformzott"/>
        <w:rPr/>
      </w:pPr>
      <w:r>
        <w:rPr>
          <w:color w:val="000000"/>
        </w:rPr>
        <w:t>F16 Lébény             17   17   161   32    36  22,4  1539,08   1459,68</w:t>
      </w:r>
    </w:p>
    <w:p>
      <w:pPr>
        <w:pStyle w:val="HTMLkntformzott"/>
        <w:rPr/>
      </w:pPr>
      <w:r>
        <w:rPr>
          <w:color w:val="000000"/>
        </w:rPr>
        <w:t>F24 Nyúl                9    9    79   16    16  20,3  1544,62   1454,20</w:t>
      </w:r>
    </w:p>
    <w:p>
      <w:pPr>
        <w:pStyle w:val="HTMLkntformzott"/>
        <w:rPr/>
      </w:pPr>
      <w:r>
        <w:rPr>
          <w:color w:val="000000"/>
        </w:rPr>
        <w:t>F25 Szany               7    7    67   13    15  22,4  1502,78   1447,04</w:t>
      </w:r>
    </w:p>
    <w:p>
      <w:pPr>
        <w:pStyle w:val="HTMLkntformzott"/>
        <w:rPr/>
      </w:pPr>
      <w:r>
        <w:rPr>
          <w:color w:val="000000"/>
        </w:rPr>
        <w:t>F33 Kóny                9    9    86   17    11  12,8  1502,93   1400,27</w:t>
      </w:r>
    </w:p>
    <w:p>
      <w:pPr>
        <w:pStyle w:val="HTMLkntformzott"/>
        <w:rPr/>
      </w:pPr>
      <w:r>
        <w:rPr>
          <w:b/>
          <w:color w:val="000000"/>
        </w:rPr>
        <w:t>Bakonyalja             68   68   615  123   125  20,3  1556,01   1443,64</w:t>
      </w:r>
    </w:p>
    <w:p>
      <w:pPr>
        <w:pStyle w:val="HTMLkntformzott"/>
        <w:rPr/>
      </w:pPr>
      <w:r>
        <w:rPr>
          <w:color w:val="000000"/>
        </w:rPr>
        <w:t>F01 Győr               14   14   123   25    20  16,3  1543,94   1432,72</w:t>
      </w:r>
    </w:p>
    <w:p>
      <w:pPr>
        <w:pStyle w:val="HTMLkntformzott"/>
        <w:rPr/>
      </w:pPr>
      <w:r>
        <w:rPr>
          <w:color w:val="000000"/>
        </w:rPr>
        <w:t>F02 Győr               17   17   154   31    28  18,2  1529,81   1440,54</w:t>
      </w:r>
    </w:p>
    <w:p>
      <w:pPr>
        <w:pStyle w:val="HTMLkntformzott"/>
        <w:rPr/>
      </w:pPr>
      <w:r>
        <w:rPr>
          <w:color w:val="000000"/>
        </w:rPr>
        <w:t>F10 Abda               13   13   121   24    33  27,3  1542,67   1463,77</w:t>
      </w:r>
    </w:p>
    <w:p>
      <w:pPr>
        <w:pStyle w:val="HTMLkntformzott"/>
        <w:rPr/>
      </w:pPr>
      <w:r>
        <w:rPr>
          <w:color w:val="000000"/>
        </w:rPr>
        <w:t>F19 Győr                9    9    89   18    19  21,3  1547,99   1455,82</w:t>
      </w:r>
    </w:p>
    <w:p>
      <w:pPr>
        <w:pStyle w:val="HTMLkntformzott"/>
        <w:rPr/>
      </w:pPr>
      <w:r>
        <w:rPr>
          <w:color w:val="000000"/>
        </w:rPr>
        <w:t>F20 Gönyu               7    7    65   13    10  15,4  1536,83   1386,54</w:t>
      </w:r>
    </w:p>
    <w:p>
      <w:pPr>
        <w:pStyle w:val="HTMLkntformzott"/>
        <w:rPr/>
      </w:pPr>
      <w:r>
        <w:rPr>
          <w:color w:val="000000"/>
        </w:rPr>
        <w:t>F30 Győr               13   13   112   22    21  18,8  1554,30   1440,09</w:t>
      </w:r>
    </w:p>
    <w:p>
      <w:pPr>
        <w:pStyle w:val="HTMLkntformzott"/>
        <w:rPr/>
      </w:pPr>
      <w:r>
        <w:rPr>
          <w:b/>
          <w:color w:val="000000"/>
        </w:rPr>
        <w:t>Dunamenti              73   73   664  133   131  19,7  1554,30   1442,07</w:t>
      </w:r>
    </w:p>
    <w:p>
      <w:pPr>
        <w:pStyle w:val="HTMLkntformzott"/>
        <w:rPr/>
      </w:pPr>
      <w:r>
        <w:rPr>
          <w:b/>
          <w:color w:val="000000"/>
        </w:rPr>
        <w:t>Tagszövetségben       141  141  1279  256   256  20,0  1556,01   1443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Magyari Zsolt             1.cs.  F13  HU-09- 11-45696   T 15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Elekes István             1.cs.  F30  HU-08- 11-38205   H 155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Hanich Mihály             1.cs.  F19  HU 08- 11-32246   H 15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Kókai Attila és fia       1.cs.  F13  HU-07- 11-20026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Elekes István             1.cs.  F30  HU-08- 11-38217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Böröczki Károly           1.cs.  F24  HU-07- 11-25213   H 15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2  Viglidán László           1.cs.  F24  HU-08- 11-36115   H 15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2  Földing József            1.cs.  F19  HU-09- D-226213   H 15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1  Kiss László               1.cs.  F01  HU-09- 50-20789   T 154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1  Ring László               1.cs.  F10  HU 07- 11-21662   H 15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2  Ring László               1.cs.  F10  HU 06- 11-04881   H 15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3  Elekes István             1.cs.  F30  HU-09- 11-50656   H 15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4  Földing Norbert           1.cs.  F30  HU-08- D-176274   H 15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3  Szórádi Imre              1.cs.  F19  HU-08- 11-34425   T 15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1  Mitring Imre              1.cs.  F16  HU-09- 11-46820   H 15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3  Magyari Zsolt             1.cs.  F13  HU-07- 11-20795   H 15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4  Magyari Zsolt             1.cs.  F13  HU-09- D-208576   H 15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5  Magyari Zsolt             1.cs.  F13  HU-09- 50-33007   H 15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2  Mitring Imre              1.cs.  F16  HU-09- 11-46847   H 15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3  Viglidán László           1.cs.  F24  HU-09- 11-48616   H 15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1  Szarvas József            1.cs.  F20  HU-09- D-208642   T 15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1    3  Csepi Bence               1.cs.  F16  HU-07- 11-22187   H 153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2    1  Nagy György               1.cs.  F08  HU 08- 11-29979   H 153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2  Remete Ferenc             1.cs.  F01  HU 08- 11-26951   T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 4  Mitring Imre              1.cs.  F16  HU-09- 11-46857   H 15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3    4  Földing József            1.cs.  F19  HU-09- D-226202   H 15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4    3  Szűcs Gyula               1.cs.  F10  HU-08- 11-34451   H 15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 1  Kövecses Gábor            1.cs.  F02  HU-09- D-231515   H 15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 3  Heilig Károly             1.cs.  F01  HU-09- 11-40102   H 152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4    5  Holchammer Sándor         1.cs.  F16  HU-06- 11-12680   H 15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5    4  Viglidán László           1.cs.  F24  HU-08- 11-36106   H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6    6  Viglidán Péter            1.cs.  F13  HU-09- 11-48744   H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7    5  Kékesi Gyula              1.cs.  F30  HU-08- D-186526   H 15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8    6  Cenkvári Attila           1.cs.  F30  HU-09- 11-50399   H 152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9    5  Hanich Mihály             1.cs.  F19  HU 09- 11-45872   H 152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0    2  Kustyán Tamás             1.cs.  F02  HU-08- D-204318   H 15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1    3  Kustyán Tamás             1.cs.  F02  HU-08- D-204296   H 152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2    7  Markó Dezső               1.cs.  F30  HU-09- 11-45162   H 15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7    1  Németh József             1.cs.  F05  HU-08- 11-29206   H 15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8    2  Rasztovich Gyula          1.cs.  F05  HU-08- D-182708   H 15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 6  Mitring Imre              1.cs.  F16  HU-09- 11-46837   H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0    3  Németh József             1.cs.  F05  HU-08- D-182593   H 15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1    2  Csizmazia Dezső           1.cs.  F08  HU-09- 11-42152   H 15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2    7  Fekete Zoltán             1.cs.  F13  HU-08- 13-09411   T 151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3    8  Ács György                1.cs.  F13  HU-08- 11-31147   H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4    3  Kovács Zoltán             1.cs.  F08  HU-09- 11-42962   H 15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3    4  Szűcs Gyula               1.cs.  F10  HU-09- 11-44002   H 151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5    7  Csepi Bence               1.cs.  F16  HU-07- 11-22164   H 15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6    8  Csepi Bence               1.cs.  F16  HU-08- 11-30947   H 15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7    5  Baracskai Tibor           1.cs.  F24  HU-08- 11-35493   H 15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 5  J.Varga Attila            1.cs.  F10  HU-09- 11-44238   H 151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 8  Markó Dezső               1.cs.  F30  HU-09- 11-50429   H 15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8    9  Szabó Gábor               1.cs.  F16  HU-06- 11-11825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9    4  Németh József             1.cs.  F05  HU-08- 11-29254   H 151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0   10  Mitring Imre              1.cs.  F16  HU-09- 11-46830   H 15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1   11  Mitring Imre              1.cs.  F16  HU-09- 11-46809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6    4  Gede Renátó               1.cs.  F02  HU-06- 50-60465   T 15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2    5  Dóczy Ferenc              1.cs.  F05  HU-09- 04-18077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3    9  Fekete Zoltán             1.cs.  F13  HU-07- 11-20190   H 15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7    6  Banyár Károly             1.cs.  F10  HU-07- 11-18445   H 15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4    6  Viglidán László           1.cs.  F24  HU-08- 11-36137   H 15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8    4  Varró Nándor              1.cs.  F01  HU-08- 11-32901   H 15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5    6  Jakab Sándor              1.cs.  F05  HU-06- 15-75449   H 150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9    7  Szűcs Gyula               1.cs.  F10  HU-07- 11-18850   H 150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0    8  Szűcs Gyula               1.cs.  F10  HU-09- 11-44027   H 15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6   12  Papp László               1.cs.  F16  HU-09- 11-45992   H 150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1    5  Szalai Imre               1.cs.  F02  HU 07- 11-16579   H 15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2    9  Elekes István             1.cs.  F30  HU-08- 11-38236   H 150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3    6  Szalai Imre               1.cs.  F02  HU 07- 11-17039   H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4    2  Lackó Norbert             1.cs.  F20  HU-08- 11-34814   H 150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5    7  Zvezdovics Szilvér        1.cs.  F02  HU 09- 11-40945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7   13  Károlyi Sándor            1.cs.  F16  HU-09- 11-46733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8   14  Rum János dr.             1.cs.  F16  HU-08- 50-11621   H 15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6    6  Tolnay László             1.cs.  F19  HU-09- 11-47390   H 150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7    5  Remete Ferenc             1.cs.  F01  HU 07- 50-27292   H 15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9    1  Kovács József             1.cs.  F33  HU-06- 15-82815   H 15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0    1  Bendes Péter              1.cs.  F25  HU-08- 11-37528   H 15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10  Ács György                1.cs.  F13  HU-09- M-119028   T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2    2  Bendes Péter              1.cs.  F25  HU-09- 11-49785   H 1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3    7  Viglidán György           1.cs.  F24  HU-08- 11-35998   T 15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4   11  Németh Károly             1.cs.  F13  HU-07- 11-20563   H 15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8    7  Szórádi Imre              1.cs.  F19  HU-09- 50-02338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5    2  Prém Zoltán               1.cs.  F33  HU-07- 15-90719   H 15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9    9  Banyár Károly             1.cs.  F10  HU-08- 11-30507   H 15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8  Nagy Gábor                1.cs.  F02  HU-08- 11-27771   H 15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6   12  Fekete Zoltán             1.cs.  F13  HU-09- 11-44471   H 15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7    7  Németh József             1.cs.  F05  HU-09- 11-42345   H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8   15  Szabó Gábor               1.cs.  F16  HU-09- D-229010   H 15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9    3  Szabó Attila              1.cs.  F33  HU-08- 25-86662   H 15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1    6  Molnár Imre és Tamás      1.cs.  F01  HU-08- 11-26785   H 15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0   16  Takács Gábor              1.cs.  F16  HU-08- 11-34026   H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2    9  Kustyán Tamás             1.cs.  F02  HU-09- 50-02303   H 14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3    8  Földing József            1.cs.  F19  HU-09- D-226254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1    8  Rasztovich Gyula          1.cs.  F05  HU-09- 11-51405   H 14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2    9  Rasztovich Gyula          1.cs.  F05  HU-08- M-118061   H 149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3   13  Viglidán Péter            1.cs.  F13  HU-09- 11-48739   T 14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4   10  Nagy Gábor                1.cs.  F02  HU-08- 11-27768   H 14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4   10  Rasztovich Gyula          1.cs.  F05  HU-09- M-121313   H 149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5    4  Bedő László               1.cs.  F33  HU-09- 50-20413   H 14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6   11  Rasztovich Gyula          1.cs.  F05  HU-07- M-112050   H 14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7    5  Papp Géza                 1.cs.  F33  HU-09- D-226358   H 14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5   10  J.Varga Attila            1.cs.  F10  HU-08- 11-30847   H 149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6    7  Bukta Ferenc              1.cs.  F01  HU 06- 11-11325   H 149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7   11  Szalai Imre               1.cs.  F02  HU 07- 11-16556   H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8    8  Molnár Imre és Tamás      1.cs.  F01  HU-09- 11-39801   H 149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9   12  Zvezdovics Szilvér        1.cs.  F02  HU 06- 11-05614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8    8  Koczman József            1.cs.  F24  HU-08- D-186250   H 14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0    3  Vigh Tibor                1.cs.  F20  HU-09- 11-48071   H 14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9   17  Károlyi Sándor            1.cs.  F16  HU-08- D-186616   H 149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1    9  Tóth László               1.cs.  F19  HU 09- 50-21113   H 149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2   11  Ring László               1.cs.  F10  HU 08- 11-32797   T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0   14  Horváth Péter             1.cs.  F13  HU-08- 11-32377   H 14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3   10  Csidey József             1.cs.  F30  HU-08- 11-31748   T 149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4   12  Hodossy Ernő              1.cs.  F10  HU-05- 11-96605   H 14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1    4  Helyes Gábor              1.cs.  F08  HU-08- 11-29536   H 14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5   11  Csidey József             1.cs.  F30  HU-09- M-121465   T 149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6    4  Vigh Tibor                1.cs.  F20  HU-09- 11-48089   H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2    3  Zámolyi Zoltán            1.cs.  F25  HU-09- 11-50194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7    9  Varró Nándor              1.cs.  F01  HU-06- D-147523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8   10  Kiss László               1.cs.  F01  HU-08- 11-32708   H 14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3   18  Rum János dr.             1.cs.  F16  HU-08- 50-11613   H 14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9   13  Kövecses Gábor            1.cs.  F02  HU-07- D-165616   H 14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4    4  Nagy Béla                 1.cs.  F25  HU-09- 11-49617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5   19  Balla Ferenc              1.cs.  F16  HU-07- 11-23236   H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6   20  Holchammer Sándor         1.cs.  F16  HU-08- 11-33673   H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0    5  Janes Gyula               1.cs.  F20  HU-08- 11-34669   H 14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7   21  Papp László               1.cs.  F16  HU-09- 11-45990   H 14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8    9  Viglidán György           1.cs.  F24  HU-09- 11-48398   T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1   13  Fuhrmann László           1.cs.  F10  HU-07- 11-18467   H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2   14  Szalai Pál                1.cs.  F02  HU-08- 11-27683   H 14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3   10  Tolnay László             1.cs.  F19  HU-08- 11-34287   H 14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4   15  Kövecses Gábor            1.cs.  F02  HU-08- 11-27564   H 14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9    5  Szabó László              1.cs.  F25  HU-07- 13-95950   H 14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0   22  Mitring Imre              1.cs.  F16  HU-09- 11-46860   H 14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5   11  Földing József            1.cs.  F19  HU-08- D-182443   H 14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6   12  Czinger Csaba             1.cs.  F19  HU 09- 11-47423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7   14  Szórádi Frigyes           1.cs.  F10  HU-07- 11-18486   H 14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8   15  Rebenek Imre              1.cs.  F10  HU-09- 11-43680   H 14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9   12  Knauz testvérek           1.cs.  F30  HU-08- 26-03497   T 148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0   13  Markó Dezső               1.cs.  F30  HU-09- 11-41201   H 14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1   16  J.Varga Attila            1.cs.  F10  HU-08- 23-16947   H 148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1    6  Kovács Jenő               1.cs.  F33  HU-08- 11-38451   H 148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2   13  Földesi Miklós            1.cs.  F19  HU-06- 11-04977   H 14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2    6  Szabó László              1.cs.  F25  HU-08- 11-37270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3   14  Csidey József             1.cs.  F30  HU-09- 11-50406   T 14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3    7  Csordás Károly            1.cs.  F25  HU-09- 11-49138   H 14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4    8  Csordás Károly            1.cs.  F25  HU-09- 11-49137   H 148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4   11  Kulcsár János             1.cs.  F01  HU 08- 11-26765   T 14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5   23  Mitring Imre              1.cs.  F16  HU-09- 11-46806   H 14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5   15  Kelemen Gyula             1.cs.  F30  HU-09- M-119299   T 14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6   12  Horváth Ferenc            1.cs.  F05  HU-09- D-226150   H 14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6   16  Kövecses Gábor            1.cs.  F02  HU-07- 11-16369   H 14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7   10  Koczman József            1.cs.  F24  HU-08- D-186244   H 147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7   17  Zvezdovics Szilvér        1.cs.  F02  HU 09- 11-40915   H 147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8   17  Ring László               1.cs.  F10  HU 08- 11-32739   T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8    9  Tóth László               1.cs.  F25  HU-09- 11-49802   H 14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9   14  Szórádi Imre              1.cs.  F19  HU-08- 11-34422   T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9    5  Csizmazia Dezső           1.cs.  F08  HU-09- 11-42324   T 14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0   15  Fekete Zoltán             1.cs.  F13  HU-09- 11-44462   T 147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0   12  Ábrahám József            1.cs.  F01  HU-09- 11-39630   H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1   24  Kiss Károly               1.cs.  F16  HU-09- 11-47005   H 14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1   18  Szücs Tibor               1.cs.  F10  HU-09- 11-43261   H 147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2   19  Ring László               1.cs.  F10  HU 07- 11-21661   H 14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2   11  Jankó József              1.cs.  F24  HU-06- 11-14114   H 14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3   18  Szarvas István            1.cs.  F02  HU-09- M-121500   H 147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4   13  Árkosi Zoltán             1.cs.  F01  HU-09- D-208316   T 14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5   16  Földing Norbert           1.cs.  F30  HU-09- D-208903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3   25  Lenzsér Gyula             1.cs.  F16  HU-08- 11-33357   H 14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4    7  Kovács Jenő               1.cs.  F33  HU-08- 11-38504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5   26  Tóth István és Máté       1.cs.  F16  HU-09- 11-47317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6   17  Bors László               1.cs.  F30  HU-09- M-119157   H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7    6  Vigh Tibor                1.cs.  F20  HU-09- 11-48067   H 14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8   14  Ábrahám József            1.cs.  F01  HU-09- 11-39646   H 14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6   12  Viglidán György           1.cs.  F24  HU-09- 11-49002   H 146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9   19  Kulicskó Ferenc           1.cs.  F02  HU 07- 11-16417   H 14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0   15  Kiss László               1.cs.  F01  HU-09- 11-39810   H 14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1   20  Szűcs Gyula               1.cs.  F10  HU-08- 11-30892   H 14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2   21  Rebenek Imre              1.cs.  F10  HU-08- 11-30663   H 146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7    8  Bedő László               1.cs.  F33  HU-07- 11-19878   H 14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3   20  Nagy Gábor                1.cs.  F02  HU-09- 11-40463   H 146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8    9  Bedő László               1.cs.  F33  HU-09- 50-20415   H 146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4   22  Ring László               1.cs.  F10  HU 08- 11-32734   T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5   18  Németh István             1.cs.  F30  HU-09- 11-50770   T 146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6   16  Kulcsár János             1.cs.  F01  HU 08- 11-26764   T 14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7    7  Lackó Norbert             1.cs.  F20  HU-08- 11-34790   H 146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8   15  Tóth László               1.cs.  F19  HU 09- 50-21103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9   23  Szücs Tibor               1.cs.  F10  HU-07- 11-18500   T 14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9   16  Fekete Zoltán             1.cs.  F13  HU-05- 13-49219   T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0   13  Potyondi István           1.cs.  F05  HU-09- 11-42019   H 14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21  Bezselics Mihály          1.cs.  F02  HU-08- 11-27089   T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1   22  Balogh Zoltán             1.cs.  F02  HU-08- 11-38914   T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1   27  Hardt Ádám                1.cs.  F16  HU-09- 11-46499   H 14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2   28  Balla Ferenc              1.cs.  F16  HU-09- 11-45933   H 14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3   29  P.Szabó László            1.cs.  F16  HU-08- 11-33620   H 14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2    8  Lackó Norbert             1.cs.  F20  HU-09- 11-48117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4    6  Kovács Zoltán             1.cs.  F08  HU-07- 11-18116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3   23  Nagy Gábor                1.cs.  F02  HU-09- 11-40426   H 146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4   24  Vida István               1.cs.  F10  HU 09- 11-43627   H 146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5    7  Csizmazia Dezső           1.cs.  F08  HU-09- 11-51432   T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6   30  Károlyi Sándor            1.cs.  F16  HU-09- 11-46749   H 146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5    0  Vida István               1.cs.  F10  HU 08- 11-30224   H 146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6    9  Lackó Norbert             1.cs.  F20  HU-07- 11-24279   H 14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7   17  Scheily Gábor             1.cs.  F13  HU-09- 11-45404   H 14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8    8  Csizmazia Dezső           1.cs.  F08  HU-09- 11-42306   T 14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7   17  Nagy Gusztáv              1.cs.  F01  HU-09- 11-40316   H 14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8    0  Banyár Károly             1.cs.  F10  HU-08- 11-30516   H 14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9   18  Scheily Gábor             1.cs.  F13  HU-07- 11-20365   H 14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9   24  Szarvas István            1.cs.  F02  HU-08- 11-27997   T 146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0   18  Földes Jenő               1.cs.  F01  HU 07- 11-16082   H 14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0   31  Tóth István és Máté       1.cs.  F16  HU-09- 11-47313   H 14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1   32  Szabó Gábor               1.cs.  F16  HU-09- D-229006   H 145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1   16  Czinger Csaba             1.cs.  F19  HU 08- 11-34336   T 14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2   25  Szarvas István            1.cs.  F02  HU-09- 11-40740   T 14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3   17  Földesi Miklós            1.cs.  F19  HU-06- 11-05000   T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4   19  Németh István             1.cs.  F30  HU-09- 11-50763   T 14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2    0  Papp László               1.cs.  F16  HU-09- 11-45951   H 14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3   13  Baracskai Tibor           1.cs.  F24  HU-07- 11-25125   H 145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4   14  Viglidán László           1.cs.  F24  HU-08- 11-36128   H 145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5    0  Hodossy Ernő              1.cs.  F10  HU-06- 11-08347   H 145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6   18  Czinger Csaba             1.cs.  F19  HU 09- D-226244   H 145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7   26  Gede Renátó               1.cs.  F02  HU-08- 11-27337   T 14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5   15  Koczman József            1.cs.  F24  HU-09- D-208504   H 14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6   14  Jakab Sándor              1.cs.  F05  HU-07- 15-83888   H 14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7   16  Tringer-dúc               1.cs.  F24  HU-09- 11-48856   H 14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8    9  Csizmazia Dezső           1.cs.  F08  HU-09- 11-42320   T 14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8    0  J.Varga Attila            1.cs.  F10  HU-09- D-234200   H 145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9   10  Élő Szilveszter           1.cs.  F33  HU 07- 50-35842   H 14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9   10  Vigh Tibor                1.cs.  F20  HU-09- 11-48070   H 14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0   10  Bendes Péter              1.cs.  F25  HU-08- 11-37508   H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1   11  Szabó László              1.cs.  F25  HU-09- 11-49895   H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2    0  Németh Károly             1.cs.  F13  HU-08- 11-30627   H 14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3   12  Csordás Károly            1.cs.  F25  HU-09- D-230230   H 145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0    0  Hengszter József          1.cs.  F10  HU 06- 11-07991   H 14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1    0  Hengszter József          1.cs.  F10  HU 08- 11-30267   H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4    0  Magyari Zsolt             1.cs.  F13  HU-08- 11-31814   T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2    0  Szórádi Frigyes           1.cs.  F10  HU-08- 11-30598   H 14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3   27  Kustyán Tamás             1.cs.  F02  HU-08- D-204291   H 145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4    0  Hodossy Ernő              1.cs.  F10  HU-02- 11-62074   H 145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5   19  Földes Jenő               1.cs.  F01  HU 03- 50-55399   H 14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6   28  Szalai Imre               1.cs.  F02  HU 08- 11-27975   H 144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7    0  Banyár Károly             1.cs.  F10  HU-08- 11-30531   H 14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8   20  Neményi János             1.cs.  F30  HU-09- D-207785   T 14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9    0  Tóth József               1.cs.  F19  HU-09- 11-47577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5    0  Horváth Péter             1.cs.  F13  HU-08- 11-32420   H 14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6   13  Szabó László              1.cs.  F25  HU-09- 11-49939   H 14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7    0  Zámolyi Zoltán            1.cs.  F25  HU-09- 11-50127   H 14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8    0  Tóth István és Máté       1.cs.  F16  HU-09- 11-47336   H 14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0   21  Elekes István             1.cs.  F30  HU-09- 11-50676   H 144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9   10  Sándor Gábor              1.cs.  F08  HU 09- 11-43225   H 144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0   11  Sándor Gábor              1.cs.  F08  HU 09- 11-43221   T 14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1   20  Ábrahám Tibor             1.cs.  F01  HU-09- 11-40065   H 14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1    0  Csepi Bence               1.cs.  F16  HU-06- 11-11511   H 14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2    0  Czank Sándor              1.cs.  F16  HU-09- 11-47201   H 14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3    0  Fekete Zoltán             1.cs.  F13  HU-09- 11-44472   T 144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11  Kovács Jenő               1.cs.  F33  HU-07- 15-90401   H 14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0  Tóth László               1.cs.  F25  HU-09- 11-49838   H 1443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F16    5 h.  2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5 h.  2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 5 h.  2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F24    5 h.  20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   5 h.  1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F05    5 h.  1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F10    5 h.  1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F13    5 h.  18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F05    4 h.  1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F19    4 h.  16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 4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   4 h.  1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F08    5 h.  1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F02    4 h.  1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F02    4 h.  13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   4 h.  1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F02    4 h.  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1.cs. F10    4 h.  1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F20    4 h.  12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F20    4 h.  11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 3 h.  1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   3 h.  1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 3 h.  1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25    4 h.  10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   3 h.  1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 3 h.  1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   3 h.  10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 3 h.  1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F24    3 h.  1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1.cs. F25    3 h.  1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1.cs. F16    3 h.   9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33    3 h.   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9    2 h.   9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zman József                 1.cs. F24    3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F25    3 h.   8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F01    2 h.   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F13    2 h.   8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   2 h.   8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1.cs. F33    3 h.   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inger Csaba                  1.cs. F19    3 h.   8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F10    3 h.   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   2 h.   7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   3 h.   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1.cs. F30    2 h.   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1.cs. F01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F16    2 h.   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olnár Imre és Tamás           1.cs. F01    2 h.   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István és Máté            1.cs. F16    3 h.   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F19    2 h.   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F08    2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F24    2 h.   6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ede Renátó                    1.cs. F02    2 h.   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1.cs. F05    2 h.   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19    2 h.   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F13    2 h.   6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F10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F16    2 h.   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csár János                  1.cs. F01    2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1.cs. F01    2 h.   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ücs Tibor                    1.cs. F10    2 h.   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Péter                  1.cs. F13    2 h.   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1.cs. F19    2 h.   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1.cs. F25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Frigyes                1.cs. F10    2 h.   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István                  1.cs. F30    2 h.   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da István                    1.cs. F10    2 h.   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F13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1.cs. F25    2 h.   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   1 h.   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öröczki Károly                1.cs. F24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József                 1.cs. F20    1 h.   4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 Jenő                    1.cs. F01    2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yörgy                    1.cs. F08    1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ilig Károly                  1.cs. F01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ékesi Gyula                   1.cs. F30    1 h.   44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F30    1 h.   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ngszter József               1.cs. F10    2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óczy Ferenc                   1.cs. F05    1 h.   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ándor Gábor                   1.cs. F08    2 h.   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1.cs. F33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1.cs. F33    1 h.   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1.cs. F33    1 h.   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1.cs. F16    1 h.   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1.cs. F33    1 h.   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ukta Ferenc                   1.cs. F01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lyes Gábor                   1.cs. F08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F25    1 h.   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es Gyula                    1.cs. F20    1 h.   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1.cs. F10    1 h.   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Pál                     1.cs. F02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nauz testvérek                1.cs. F30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elemen Gyula                  1.cs. F30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Ferenc                 1.cs. F05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1.cs. F16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1.cs. F24    1 h.   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1.cs. F01    1 h.   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nzsér Gyula                  1.cs. F16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s László                    1.cs. F30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Ferenc                1.cs. F02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tyondi István                1.cs. F05    1 h.   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zselics Mihály               1.cs. F02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h Zoltán                  1.cs. F02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rdt Ádám                     1.cs. F16    1 h.   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.Szabó László                 1.cs. F16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usztáv                   1.cs. F01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ringer-dúc                    1.cs. F24    1 h.   2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1.cs. F33    1 h.   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eményi János                  1.cs. F30    1 h.   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1.cs. F19    1 h.   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Tibor                  1.cs. F01    1 h.   1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1.cs. F16    1 h.   1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5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9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9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 - 2010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  32 h. 13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32 h. 12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32 h. 12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30 h. 12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29 h. 12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F13   31 h. 11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29 h. 1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  28 h. 11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  28 h. 11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28 h. 10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29 h. 106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  28 h. 10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F25   27 h. 10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  27 h.  984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26 h.  97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  27 h.  9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  25 h.  9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  25 h.  9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F10   27 h.  9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  25 h.  9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25 h.  9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24 h.  91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F24   24 h.  88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F13   23 h.  88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1.cs. F33   24 h.  8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26 h.  87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F19   25 h.  85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F33   23 h.  84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F10   23 h.  8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F02   25 h.  84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13   24 h.  8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23 h.  80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25 h.  7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  22 h.  79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F05   22 h.  7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22 h.  7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F25   20 h.  7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  21 h.  7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1.cs. F30   21 h.  7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tyondi István                1.cs. F05   21 h.  7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  23 h.  7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25   23 h.  74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F10   22 h.  7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22 h.  7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1.cs. F01   20 h.  7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  23 h.  71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1.cs. F10   20 h.  6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25   21 h.  6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1.cs. F25   20 h.  6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F25   16 h.  6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1.cs. F10   20 h.  6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da István                    1.cs. F10   20 h.  6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16   18 h.  6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  18 h.  6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F30   18 h.  6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  17 h.  6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óczy Ferenc                   1.cs. F05   19 h.  6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yörgy                    1.cs. F08   19 h.  6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  20 h.  5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F30   18 h.  5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1.cs. F08   20 h.  5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  18 h.  5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  19 h.  58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  18 h.  5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F16   19 h.  5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 - Süveges                 1.cs. F13   18 h.  5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ózsef                  1.cs. F33   16 h.  5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és Máté            1.cs. F16   17 h.  5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1.cs. F01   17 h.  5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1.cs. F01   17 h.  5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Imre                    1.cs. F02   17 h.  5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  17 h.  5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9   15 h.  5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F16   15 h.  5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25   16 h.  5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röczki Károly                1.cs. F24   16 h.  5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Éliás István                   1.cs. F05   13 h.  5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zman József                 1.cs. F24   18 h.  5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  15 h.  5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F02   16 h.  5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1.cs. F19   16 h.  4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1.cs. F01   14 h.  4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1.cs. F13   16 h.  4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li István                    1.cs. F10   14 h.  43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és Tamás           1.cs. F01   14 h.  4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esi Miklós                 1.cs. F19   13 h.  43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di Dezső                  1.cs. F13   13 h.  4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1.cs. F24   13 h.  4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korai Csaba                  1.cs. F16   11 h.  4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  13 h.  41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ilig Károly                  1.cs. F01   12 h.  4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1.cs. F08   13 h.  4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övecses Gábor                 1.cs. F02   11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Imre                    1.cs. F05   12 h.  4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1.cs. F24   12 h.  3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ndes Péter                   1.cs. F25   12 h.  3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ackó Norbert                  1.cs. F20   12 h.  3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nczés Ottó                   1.cs. F08   10 h.  3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1.cs. F01   13 h.  3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gl Zoltán                   1.cs. F08   11 h.  3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F02   11 h.  3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nyár Károly                  1.cs. F10   12 h.  3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ecsi Tibor                  1.cs. F05   11 h.  3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ongrácz Sándor                1.cs. F08   11 h.  3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kta Ferenc                   1.cs. F01   11 h.  3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1.cs. F02   12 h.  3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.Szabó László                 1.cs. F16   10 h.  3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usztáv                   1.cs. F01    9 h.  3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enkvári Attila                1.cs. F30    9 h.  2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1.cs. F20   10 h.  2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inger Csaba                  1.cs. F19   10 h.  2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László                    1.cs. F13    8 h.  26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es Jenő                    1.cs. F01    8 h.  2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mlyó-dúc /Gulyás Gábor/      1.cs. F02    7 h.  2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1.cs. F30    8 h.  2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Balázs                  1.cs. F08    7 h.  24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Tibor                  1.cs. F01    9 h.  2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F02    7 h.  2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Gyula                 1.cs. F02    7 h.  2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László                  1.cs. F33    9 h.  2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1.cs. F19    7 h.  2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1.cs. F10    8 h.  2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nzsér Gyula                  1.cs. F16    7 h.  2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Frigyes                1.cs. F10    8 h.  2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elyem Tamás                   1.cs. F05    7 h.  2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y Tibor                   1.cs. F13    6 h.  2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ékesi Gyula                   1.cs. F30    7 h.  2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nauz testvérek                1.cs. F30    6 h.  2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csár János                  1.cs. F01    7 h.  2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Miklós                  1.cs. F25    7 h.  2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ollár - Knauz                1.cs. F30    7 h.  1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ngszter József               1.cs. F10    7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ábor                     1.cs. F02    7 h.  1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nyai Csaba                 1.cs. F20    6 h.  1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ándor Gábor                   1.cs. F08    7 h.  1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ringer-dúc                    1.cs. F24    7 h.  1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Miklós                  1.cs. F33    6 h.  1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brahám János                  1.cs. F01    5 h.  1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imon Károly                   1.cs. F10    6 h.  18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cker Jenő                    1.cs. F01    5 h.  1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eményi János                  1.cs. F30    6 h.  1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 Gábor                    1.cs. F01    6 h.  1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rdt Ádám                     1.cs. F16    6 h.  17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István                  1.cs. F30    6 h.  1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arga Vencel                   1.cs. F25    6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ázs László                  1.cs. F02    5 h.  1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ódi Ferenc                    1.cs. F02    4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intér Tibor                   1.cs. F05    5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elemen Gyula                  1.cs. F30    5 h.  1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es Gyula                    1.cs. F20    5 h.  1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rvas József                 1.cs. F20    4 h.  1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zselics Mihály               1.cs. F02    4 h.  1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1.cs. F02    4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llár Péter                   1.cs. F30    3 h.  1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uszti Zoltán                  1.cs. F30    4 h.  1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h Zoltán                  1.cs. F02    3 h.  1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ede Renátó                    1.cs. F02    3 h.  1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rdi Vince                    1.cs. F20    3 h.   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Imre                    1.cs. F05    2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rtai László                  1.cs. F13    3 h.   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Abonyi József             1.cs. F20    3 h.   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eke László                    1.cs. F19    3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lai Pál                     1.cs. F02    3 h.   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intér Imre                    1.cs. F24    3 h.   6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Zoltán                 1.cs. F20    2 h.   56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Erdős József                   1.cs. F10    2 h.   4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ttlmayer Sándor             1.cs. F10    1 h.   4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kker Martina                 1.cs. F10    1 h.   3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áczi András                   1.cs. F24    1 h.   3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adlicsek Ádám                 1.cs. F20    1 h.   2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Élő Szilveszter                1.cs. F33    1 h.   22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tagszövetségi sampionbajnokság, hímek - 20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7h 31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7h 29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D-166136   H  6h 25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05   H  6h 24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5   H  6h 23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07- 11-22186   H  6h 2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7- 11-20190   H  6h 23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36   H  6h 22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7- 11-20026   H  6h 2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9- 11-46847   H  6h 22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7- 15-90534   H  6h 21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László                   F25 HU-08- 11-37270   H  6h 21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25 HU-09- 11-49138   H  6h 20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olnár Imre és Tamás           F01 HU-08- 11-26785   H  6h 19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agy Béla                      F10 HU-08- 50-41048   H  5h 22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epi Bence                    F16 HU-08- 11-30947   H  5h 22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Gábor                   F16 HU-05- 11-01044   H  5h 21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epi Bence                    F16 HU-07- 11-22164   H  5h 20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egyeri Zoltán                 F05 HU-08- M-118030   H  5h 206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űcs Gyula                    F10 HU-09- 11-44002   H  5h 20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itring Imre                   F16 HU-09- 11-46830   H  5h 20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olchammer Sándor              F16 HU-08- 11-33685   H  5h 204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Attila                   F33 HU-08- 25-86662   H  5h 20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drián Arnold                  F16 HU-07- 11-23356   H  5h 20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László                    F16 HU-09- 11-45952   H  5h 20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07- 11-22700   H  5h 19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drián Arnold                  F16 HU-08- 11-33570   H  5h 1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oós István                    F13 HU-08- D-186418   H  5h 1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olchammer Sándor              F16 HU-06- 11-12680   H  5h 197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                 F16 HU-05- 50-68316   H  5h 1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ovács József                  F33 HU-08- 11-38638   H  5h 195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Hodossy Ernő                   F10 HU-05- 11-96605   H  5h 195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Ring László                    F10 HU 07- 11-21662   H  5h 195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ókai Attila és fia            F13 HU-07- 11-20088   H  5h 19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Jakab Sándor                   F05 HU-06- 15-75449   H  5h 19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Mitring Imre                   F16 HU-09- 11-46826   H  5h 1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Norbert                F30 HU-08- D-176274   H  5h 19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bó László                   F16 HU-07- 11-22746   H  5h 18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oós István                    F13 HU-09- D-226278   H  5h 1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cheily Gábor                  F13 HU-07- 11-20365   H  5h 187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távú tagszövetségi sampionbajnokság, tojók - 20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814   T  6h 220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97   T  6h 20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1   T  5h 2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34   T  5h 19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9- 11-48701   T  5h 19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01   T  5h 1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9- 11-44472   T  5h 18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8- 11-36001   T  5h 1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9- 11-45699   T  5h 1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09- M-119028   T  5h 15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kete Zoltán                  F13 HU-08- 13-09411   T  4h 17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9- 11-45696   T  4h 16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07- 11-22683   T  4h 1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vács Balázs                  F08 HU-08- 11-29812   T  4h 15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cs György                     F13 FR-08-   483503   T  4h 15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931   T  4h 15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7- 11-20826   T  4h 15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kete Zoltán                  F13 HU-07- 11-20236   T  4h 152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mete Ferenc                  F01 HU 08- 11-26942   T  4h 1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Péter                 F13 HU-09- 11-48739   T  4h 14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HU-09- M-119009   T  4h 14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ekete Zoltán                  F13 HU-09- 11-44451   T  4h 14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ekete Zoltán                  F13 HU-05- 13-49219   T  4h 13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ekete Zoltán                  F13 HU-09- 11-44489   T  4h 13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elyes Gábor                   F08 HU-09- 50-20423   T  4h 13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08- 11-39260   T  4h 12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ekete Zoltán                  F13 HU-06- 11-10321   T  3h 13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08- 11-38726   T  3h 13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gyari Zsolt                  F13 HU-09- 50-33002   T  3h 12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                 F13 HU-08- D-186483   T  3h 115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Remete Ferenc                  F01 HU 08- 11-26951   T  3h 11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agyari Zsolt                  F13 HU-08- 11-31829   T  3h 11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Ács György                     F13 HU-09- 11-44913   T  3h 11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iglidán Péter                 F13 HU-08- 50-11422   T  3h 1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Viglidán László                F24 HU-09- 11-48625   T  3h 10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Viglidán Péter                 F13 HU-09- M-119011   T  3h 10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Ács György                     F13 HU-08- 11-31135   T  3h 10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Varró Nándor                   F01 HU-02- 11-58810   T  3h 10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agyari Zsolt                  F13 HU-07- 11-25081   T  3h 10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Ács György                     F13 DV-09- 05194-58   T  3h 10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08:00Z</dcterms:created>
  <dc:creator>Király István</dc:creator>
  <dc:description/>
  <dc:language>en-US</dc:language>
  <cp:lastModifiedBy>Király István</cp:lastModifiedBy>
  <dcterms:modified xsi:type="dcterms:W3CDTF">2010-06-23T15:35:00Z</dcterms:modified>
  <cp:revision>7</cp:revision>
  <dc:subject/>
  <dc:title>Gyor-Rába Tagszövetség</dc:title>
</cp:coreProperties>
</file>