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0.09.21 18:11:3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0.09.22 19:40:16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0.09.22 19:59:4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0.10.21 18:11:3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18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337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48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9,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7   11   201   40    26  12,9  1356,07   1288,85</w:t>
      </w:r>
    </w:p>
    <w:p>
      <w:pPr>
        <w:pStyle w:val="HTMLkntformzott"/>
        <w:rPr/>
      </w:pPr>
      <w:r>
        <w:rPr>
          <w:color w:val="000000"/>
        </w:rPr>
        <w:t>F08 Tét                 7   10   157   31    19  12,1  1389,24   1294,80</w:t>
      </w:r>
    </w:p>
    <w:p>
      <w:pPr>
        <w:pStyle w:val="HTMLkntformzott"/>
        <w:rPr/>
      </w:pPr>
      <w:r>
        <w:rPr>
          <w:color w:val="000000"/>
        </w:rPr>
        <w:t>F13 Győr               11   15   216   43    45  20,8  1405,24   1319,05</w:t>
      </w:r>
    </w:p>
    <w:p>
      <w:pPr>
        <w:pStyle w:val="HTMLkntformzott"/>
        <w:rPr/>
      </w:pPr>
      <w:r>
        <w:rPr>
          <w:color w:val="000000"/>
        </w:rPr>
        <w:t>F16 Lébény             10   16   254   51    52  20,5  1413,10   1312,53</w:t>
      </w:r>
    </w:p>
    <w:p>
      <w:pPr>
        <w:pStyle w:val="HTMLkntformzott"/>
        <w:rPr/>
      </w:pPr>
      <w:r>
        <w:rPr>
          <w:color w:val="000000"/>
        </w:rPr>
        <w:t>F24 Nyúl                7   11   144   29    43  29,9  1402,96   1339,93</w:t>
      </w:r>
    </w:p>
    <w:p>
      <w:pPr>
        <w:pStyle w:val="HTMLkntformzott"/>
        <w:rPr/>
      </w:pPr>
      <w:r>
        <w:rPr>
          <w:color w:val="000000"/>
        </w:rPr>
        <w:t>F33 Kóny                2    4    69   14     8  11,6  1371,86   1273,59</w:t>
      </w:r>
    </w:p>
    <w:p>
      <w:pPr>
        <w:pStyle w:val="HTMLkntformzott"/>
        <w:rPr/>
      </w:pPr>
      <w:r>
        <w:rPr>
          <w:b/>
          <w:color w:val="000000"/>
        </w:rPr>
        <w:t>Bakonyalja             44   67  1041  208   193  18,5  1413,10   1308,83</w:t>
      </w:r>
    </w:p>
    <w:p>
      <w:pPr>
        <w:pStyle w:val="HTMLkntformzott"/>
        <w:rPr/>
      </w:pPr>
      <w:r>
        <w:rPr>
          <w:color w:val="000000"/>
        </w:rPr>
        <w:t>F01 Győr                7   11   227   45    50  22,0  1420,22   1316,50</w:t>
      </w:r>
    </w:p>
    <w:p>
      <w:pPr>
        <w:pStyle w:val="HTMLkntformzott"/>
        <w:rPr/>
      </w:pPr>
      <w:r>
        <w:rPr>
          <w:color w:val="000000"/>
        </w:rPr>
        <w:t>F02 Győr                8   12   250   50    67  26,8  1427,60   1338,11</w:t>
      </w:r>
    </w:p>
    <w:p>
      <w:pPr>
        <w:pStyle w:val="HTMLkntformzott"/>
        <w:rPr/>
      </w:pPr>
      <w:r>
        <w:rPr>
          <w:color w:val="000000"/>
        </w:rPr>
        <w:t>F10 Abda               12   19   297   59    53  17,9  1403,62   1306,54</w:t>
      </w:r>
    </w:p>
    <w:p>
      <w:pPr>
        <w:pStyle w:val="HTMLkntformzott"/>
        <w:rPr/>
      </w:pPr>
      <w:r>
        <w:rPr>
          <w:color w:val="000000"/>
        </w:rPr>
        <w:t>F19 Győr                8   14   273   55    72  26,4  1407,58   1323,07</w:t>
      </w:r>
    </w:p>
    <w:p>
      <w:pPr>
        <w:pStyle w:val="HTMLkntformzott"/>
        <w:rPr/>
      </w:pPr>
      <w:r>
        <w:rPr>
          <w:color w:val="000000"/>
        </w:rPr>
        <w:t>F20 Gönyű               7    9   126   25    14  11,1  1386,19   1288,13</w:t>
      </w:r>
    </w:p>
    <w:p>
      <w:pPr>
        <w:pStyle w:val="HTMLkntformzott"/>
        <w:rPr/>
      </w:pPr>
      <w:r>
        <w:rPr>
          <w:color w:val="000000"/>
        </w:rPr>
        <w:t>F30 Győr               11   18   300   60    54  18,0  1390,89   1302,56</w:t>
      </w:r>
    </w:p>
    <w:p>
      <w:pPr>
        <w:pStyle w:val="HTMLkntformzott"/>
        <w:rPr/>
      </w:pPr>
      <w:r>
        <w:rPr>
          <w:b/>
          <w:color w:val="000000"/>
        </w:rPr>
        <w:t>Dunamenti              53   83  1473  295   310  21,0  1427,60   1313,57</w:t>
      </w:r>
    </w:p>
    <w:p>
      <w:pPr>
        <w:pStyle w:val="HTMLkntformzott"/>
        <w:rPr/>
      </w:pPr>
      <w:r>
        <w:rPr>
          <w:b/>
          <w:color w:val="000000"/>
        </w:rPr>
        <w:t>Tagszövetségben        97  150  2514  503   503  20,0  1427,60   1311,2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Kustyán Tamás             1.cs.  F02  HU-10- D-267230     142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1  Árkosi Zoltán             1.cs.  F01  HU-10- 11-51509     142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1    1  Mitring Imre              1.cs.  F16  HU-10- 11-56863     141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3    2  Árkosi Zoltán             1.cs.  F01  HU-10- M-122650     141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2    2  Csepi Bence               2.cs.  F16  HU-10- 11-57014     141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4    1  Földing József            1.cs.  F19  HU-10- 11-57739     140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3    1  Horváth Ferenc            1.cs.  F13  HU-10- D-266859     14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5    1  Fuhrmann László           1.cs.  F10  HU-10- M-122698     140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4    1  Viglidán György           1.cs.  F24  HU-10- 11-59021     140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6    2  Fuhrmann László           1.cs.  F10  HU-10- D-267329     140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5    2  Baracskai Tibor           1.cs.  F24  HU-10- 11-58771     140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6    3  Mitring Imre              1.cs.  F16  HU-10- 11-56893     139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7    4  Szabó László              1.cs.  F16  HU-10- 11-56073     139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8    5  Szabó László              1.cs.  F16  HU-10- D-265589     139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7    2  Földing József            1.cs.  F19  HU-10- D-265882     139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8    3  Földing József            1.cs.  F19  HU-10- 11-57728     139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9    4  Tolnay László             0.cs.  F19  HU-10- M-124646     139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0    5  Tolnay László             2.cs.  F19  HU-10- 11-56328     139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9    2  Horváth Ferenc            1.cs.  F13  HU-10- D-266864     139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0    3  Baracskai Tibor           1.cs.  F24  HU-10- 11-58793     139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1    6  Takács Gábor              1.cs.  F16  HU-10- 11-56313     139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2    4  Baracskai Tibor           1.cs.  F24  HU-10- 11-58779     139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1    6  Tolnay László             1.cs.  F19  HU-10- 11-56482     139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3    5  Baracskai Tibor           1.cs.  F24  HU-10- 11-58796     139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2    3  Kiss László               1.cs.  F01  HU-10- D-265015     139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3    7  Tolnay László             0.cs.  F19  HU-10- 11-57318     139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4    8  Tolnay László             0.cs.  F19  HU-10- 11-57356     139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5    9  Tolnay László             0.cs.  F19  HU-10- 11-57312     139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6    2  Kustyán Tamás             1.cs.  F02  HU-10- D-267270     139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4    7  Csepi Bence               1.cs.  F16  HU-10- 11-57004     139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5    8  Csepi Bence               1.cs.  F16  HU-10- 11-57060     139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7    3  Páva Zoltán               2.cs.  F02  HU-10- D-318845     139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18    1  Bors László               1.cs.  F30  HU-10- 11-60160     139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9    4  Árkosi Zoltán             0.cs.  F01  HU-10- M-122647     139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16    9  Csepi Bence               1.cs.  F16  HU-10- 11-57068     139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20    4  Kustyán Tamás             2.cs.  F02  HU-10- D-267240     139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21    5  Kustyán Tamás             2.cs.  F02  HU-10- D-267256     138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22    3  Prikler Enikő             1.cs.  F10  HU-10- D-265854     138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17   10  Mitring Imre              2.cs.  F16  HU-10- 11-56845     1389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18    1  Hujber Imre               1.cs.  F08  HU-10- 11-53836     138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3    4  Prikler Enikő             2.cs.  F10  HU-10- M-122707     138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4   10  Földing József            2.cs.  F19  HU-10- 11-57729     1388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19    3  Marics István             1.cs.  F13  HU-10- 11-55713     138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20   11  Szabó László              1.cs.  F16  HU-10- D-265583     138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21    6  Viglidán György           1.cs.  F24  HU-10- 11-59003     138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25   11  Tolnay László             1.cs.  F19  HU-10- 11-56483     1387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27    5  Hodossy Ernő              1.cs.  F10  HU-10- 11-55073     138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22    4  Horváth Péter             1.cs.  F13  HU-10- 11-55570     138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23   12  Szabó László              1.cs.  F16  HU-10- 11-56066     138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24    5  Magyari Zsolt             1.cs.  F13  HU-10- D-266104     138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28    6  Hodossy Ernő              1.cs.  F10  HU-10- 11-55035     138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29    1  Janes Gyula               2.cs.  F20  HU-10- 11-57956     1386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25   13  Mitring Imre              1.cs.  F16  HU-10- 11-56873     138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26   14  Mitring Imre              1.cs.  F16  HU-10- 11-56852     138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27   15  Szabó Gábor               1.cs.  F16  HU-10- 11-56209     138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28    7  Kálóczi Béla              2.cs.  F24  HU-10- 11-58940     138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30   12  Szórádi Imre              1.cs.  F19  HU-10- D-267124     138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29   16  Szabó László              2.cs.  F16  HU-10- 11-56098     138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31    7  Páva Zoltán               1.cs.  F02  HU-10- D-318870     138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32   13  Tolnay László             0.cs.  F19  HU-10- 11-57126     138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33   14  Földing József            2.cs.  F19  HU-10- 11-57741     138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30   17  Szabó László              1.cs.  F16  HU-10- 11-56083     138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31    6  Viglidán Péter            1.cs.  F13  HU-10- D-308172     138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34    2  Csidey József             2.cs.  F30  HU-10- D-265780     138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35    5  Árkosi Zoltán             0.cs.  F01  HU-10- M-122638     138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32    7  Magyari Zsolt             1.cs.  F13  HU-10- D-266162     138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36    6  Árkosi Zoltán             1.cs.  F01  HU-10- 11-51503     1381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33    8  Rugovics László           1.cs.  F13  HU-10- D-266093     138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34    8  Viglidán György           1.cs.  F24  HU-10- 11-58497     1380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35    9  Rugovics László           1.cs.  F13  HU-10- D-266089     137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37    3  Elekes István             2.cs.  F30  HU-10- 11-60231     137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36    9  Viglidán László           1.cs.  F24  HU-10- 11-58533     137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39    4  Bors László               1.cs.  F30  HU-10- 11-60167     137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40    9  Páva Zoltán               1.cs.  F02  HU-10- D-318827     137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41   10  Páva Zoltán               0.cs.  F02  HU-10- D-318900     13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42    7  Szűcs Gyula               1.cs.  F10  HU-10- 11-54700     137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43    5  Földing Norbert           1.cs.  F30  HU-10- D-265869     1378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37    2  Hujber Imre               1.cs.  F08  HU-10- D-300172     137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44    8  Szűcs Gyula               1.cs.  F10  HU-10- 11-54695     137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45   15  Tolnay László             0.cs.  F19  HU-10- 11-57323     1377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46   16  Tolnay László             0.cs.  F19  HU-10- 11-57137     137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47   17  Tolnay László             1.cs.  F19  HU-10- 11-57784     137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48    6  Csidey József             1.cs.  F30  HU-10- M-122866     137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38   10  Baracskai Tibor           1.cs.  F24  HU-10- 11-58987     137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39   11  Baracskai Tibor           1.cs.  F24  HU-10- 11-58778     137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40   10  Viglidán Péter            1.cs.  F13  HU-10- D-266755     137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41   11  Magyari Zsolt             1.cs.  F13  HU-10- D-266130     137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42   18  Szabó László              2.cs.  F16  HU-10- 11-56055     137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49    7  Csidey József             1.cs.  F30  HU-10- D-265791     137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50   18  Földing József            2.cs.  F19  HU-10- 11-57737     137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51    8  Csidey József             1.cs.  F30  HU-10- D-265782     137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52   11  Balogh Zoltán             1.cs.  F02  HU-10- D-319007     137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43   12  Horváth Ferenc            1.cs.  F13  HU-10- D-266867     1373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53   19  Hanich Mihály             1.cs.  F19  HU 10- 11-57461     137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44    3  Hujber Imre               1.cs.  F08  HU-10- 11-54314     137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45   19  Szabó László              1.cs.  F16  HU-10- 11-56052     137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54   12  Kulicskó Gyula            1.cs.  F02  HU-10- 11-52419     137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55   13  Balogh Zoltán             1.cs.  F02  HU-10- D-319005     137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46   12  Kálóczi Béla              1.cs.  F24  HU-10- 11-58975     137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47    1  Prém Zoltán               1.cs.  F33  HU-10- 11-60841     137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48   13  Kálóczi Béla              1.cs.  F24  HU-10- 11-58903     137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49   13  Viglidán Péter            1.cs.  F13  HU-10- D-308194     137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50   14  Viglidán Péter            1.cs.  F13  HU-10- D-308196     137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51   14  Kálóczi Béla              1.cs.  F24  HU-10- 11-58910     1371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52   15  Rugovics László           1.cs.  F13  HU-10- D-266095     137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53   15  Viglidán László           1.cs.  F24  HU-10- M-124143     137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56    9  Prikler Enikő             2.cs.  F10  HU-10- M-122714     137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57    9  Markó Dezső               1.cs.  F30  HU-10- D-265725     137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58   10  Prikler Enikő             2.cs.  F10  HU-10- M-122712     137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59    7  Kiss László               1.cs.  F01  HU-10- D-319343     1370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60    8  Árkosi Zoltán             0.cs.  F01  HU-10- 11-51518     137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61    9  Árkosi Zoltán             2.cs.  F01  HU-10- M-122630     137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62   14  Kustyán Tamás             2.cs.  F02  HU-10- D-238866     136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54    2  Bedő László               2.cs.  F33  HU-10- 11-53778     136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63   10  Markó Dezső               1.cs.  F30  HU-10- D-265712     136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64   11  Elekes István             1.cs.  F30  HU-10- 11-60204     1369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65   15  Kustyán Tamás             2.cs.  F02  HU-10- D-265487     136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55   16  Ács György                1.cs.  F13  HU-10- 11-55510     136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66   20  Tolnay László             2.cs.  F19  HU-10- 11-57311     136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67   12  Buda Sándor               1.cs.  F30  HU-10- D-267551     136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68   11  Nagy Béla                 1.cs.  F10  HU-10- 11-54863     136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69   13  Csidey József             2.cs.  F30  HU-10-   O-2176     136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70   21  Tolnay László             0.cs.  F19  HU-10- 11-57542     136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71   16  Kustyán Tamás             1.cs.  F02  HU-10- D-238864     136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56   20  Rum János dr.             2.cs.  F16  HU-10- 11-55689     136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72   22  Tolnay László             0.cs.  F19  HU-10- 11-57405     136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73   17  Balázs László             1.cs.  F02  HU-10- D-319133     136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74   10  Árkosi Zoltán             1.cs.  F01  HU-10- D-319072     136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75   11  Kiss László               1.cs.  F01  HU-10- D-265029     136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77   14  Csidey József             2.cs.  F30  HU-10- D-319500     136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57   21  Szabó László              1.cs.  F16  HU-10- D-265588     136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58   16  Viglidán György           1.cs.  F24  HU-10- 11-59010     136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80   15  Németh István             1.cs.  F30  HU-10- 11-60364     1365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81   23  Hanich Mihály             1.cs.  F19  HU 10- 11-57462     136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59   17  Viglidán György           1.cs.  F24  HU-10- 11-58499     136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82   12  Árkosi Zoltán             0.cs.  F01  HU-10- D-267056     136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83   21  Kustyán Tamás             1.cs.  F02  HU-10- D-265468     136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84   13  Árkosi Zoltán             2.cs.  F01  HU-10- 11-51507     136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85   14  Árkosi Zoltán             0.cs.  F01  HU-10- 11-52112     136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86   22  Páva Zoltán               1.cs.  F02  HU-10- D-318852     136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87   16  Kollár Péter              1.cs.  F30  HU-10- D-265930     136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88   15  Árkosi Zoltán             1.cs.  F01  HU-10- 11-51508     136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60   17  Horváth Ferenc            1.cs.  F13  HU-10- D-266860     136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89   16  Árkosi Zoltán             2.cs.  F01  HU-10- 11-57107     136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61   22  Tóth István és Máté       1.cs.  F16  HU-10- 11-56508     1360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62   18  Viglidán Péter            1.cs.  F13  HU-10- M-123967     136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90   23  Kustyán Tamás             2.cs.  F02  HU-10- D-267214     136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91   12  Prikler Enikő             1.cs.  F10  HU-10- 11-60603     1359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63   18  Kálóczi Béla              1.cs.  F24  HU-10- 11-58490     135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92   17  Bors László               2.cs.  F30  HU-10- 11-60181     135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93   24  Földing József            2.cs.  F19  HU-10- 11-57731     135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64    4  Hujber Imre               1.cs.  F08  HU-10- D-300165     135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65   23  Tóth István és Máté       1.cs.  F16  HU-10- 11-56526     135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94   13  Prikler Enikő             2.cs.  F10  HU-10- 11-60618     135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95   24  Kustyán Tamás             2.cs.  F02  HU-10- D-267207     1358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66    3  Bedő László               2.cs.  F33  HU-10- 11-53774     135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67    5  Helyes Gábor              1.cs.  F08  HU-10- 11-53992     135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96   25  Kustyán Tamás             2.cs.  F02  HU-10- D-267202     135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68   19  Horváth Ferenc            1.cs.  F13  HU-10- D-266876     135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97   18  Cenkvári Attila           1.cs.  F30  HU-10- 11-60328     1356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69    6  Margl Zoltán              2.cs.  F08  HU 10- 11-54277     1356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70    7  Margl Zoltán              2.cs.  F08  HU 10- 11-54300     135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99   19  Csidey József             1.cs.  F30  HU-10- D-265777     135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71    1  Németh József             2.cs.  F05  HU-10- 11-53700     135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100   27  Páva Zoltán               2.cs.  F02  HU-10- D-318846     135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101   25  Tolnay László             0.cs.  F19  HU-10- D-300926     135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102    2  Vigh Tibor                1.cs.  F20  HU-10- 11-58337     1355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103   20  Földing Norbert           1.cs.  F30  HU-10- D-265815     135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04   26  Tolnay László             2.cs.  F19  HU-10- D-300939     135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05   21  Földing Norbert           1.cs.  F30  HU-10- D-265868     135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106   14  Prikler Enikő             2.cs.  F10  HU-10- D-300644     135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07   27  Tolnay László             2.cs.  F19  HU-10- 11-57322     135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08   22  Földing Norbert           1.cs.  F30  HU-10- D-265818     1354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09   28  Páva Zoltán               0.cs.  F02  HU-10- D-319294     135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10   28  Földing József            1.cs.  F19  HU-10- 11-57749     135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11   17  Molnár Imre és Tamás      1.cs.  F01  HU-10- 11-51785     135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72   19  Viglidán László           1.cs.  F24  HU-10- D-267006     135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73    4  Bedő László               1.cs.  F33  HU-10- D-300142     135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12   18  Remete Zoltán             1.cs.  F01  HU-10- 11-51869     135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74    2  Rasztovich Gyula          1.cs.  F05  HU-10-   O-2030     135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75    3  Rasztovich Gyula          1.cs.  F05  HU-10- D-266334     135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13    3  Szarvas József            1.cs.  F20  HU-10- 11-58289     135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76    4  Rasztovich Gyula          0.cs.  F05  HU-10- D-266383     1352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14   29  Tóth László               1.cs.  F19  HU 10- 11-57633     135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15   30  Szórádi Imre              1.cs.  F19  HU-10- D-267120     135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16   29  Balázs László             2.cs.  F02  HU-10- D-319141     135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17    4  Janes Gyula               1.cs.  F20  HU-10- 11-57931     135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18   31  Tolnay László             1.cs.  F19  HU-10- D-312359     135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20   31  Páva Zoltán               1.cs.  F02  HU-10- D-318829     135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21   15  Páli István               1.cs.  F10  HU-10- D-265674     135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22   19  Árkosi Zoltán             1.cs.  F01  HU-10- D-312109     135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77    5  Dóczy Ferenc              1.cs.  F05  HU-10- D-266667     135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78   24  Szabó László              1.cs.  F16  HU-10- 11-56058     135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25   23  Elekes István             1.cs.  F30  HU-10- D-312282     135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26   32  Tolnay László             1.cs.  F19  HU-10- 11-57779     1350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27   33  Tóth László               1.cs.  F19  HU 10- 11-57605     135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79   20  Soós István               1.cs.  F13  HU-10- D-300892     135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28   16  Páli István               1.cs.  F10  HU-10- D-265663     134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29   34  Kustyán Tamás             1.cs.  F02  HU-10- D-267217     134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80   25  Szabó László              1.cs.  F16  HU-10- D-265586     134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30   35  Kustyán Tamás             2.cs.  F02  HU-10- D-265463     134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31   24  Bors László               1.cs.  F30  HU-10- 11-60171     134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81   26  Szabó László              1.cs.  F16  HU-10- 11-56060     1349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33   17  Makker Martina            2.cs.  F10  HU 10- 11-60645     134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34   37  Kustyán Tamás             1.cs.  F02  HU-10- D-265466     134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35   18  Páli István               1.cs.  F10  HU-10- D-265279     134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82   20  Baracskai Tibor           2.cs.  F24  HU-10- 11-58763     1348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83   21  Rugovics László           1.cs.  F13  HU-10- D-266087     134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36   25  Cenkvári Attila           1.cs.  F30  HU-10- 11-60337     134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84   21  Viglidán László           1.cs.  F24  HU-10- D-267010     134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85   22  Viglidán Péter            1.cs.  F13  HU-10-   O-2101     134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86   22  Viglidán László           1.cs.  F24  HU-10- 11-58509     1348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87   23  Rugovics László           1.cs.  F13  HU-10- D-266232     134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88   23  Viglidán László           1.cs.  F24  HU-10- 11-58519     134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37    5  Tóth Abonyi József        1.cs.  F20  HU-10- 11-58002     134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89   24  Magyari Zsolt             1.cs.  F13  HU-10- D-266107     134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90    8  Helyes Gábor              1.cs.  F08  HU-10- 11-53986     1347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38   34  Tóth László               1.cs.  F19  HU 10- 11-57648     134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40   26  Földing Norbert           1.cs.  F30  HU-10- D-265841     134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41   39  Páva Zoltán               2.cs.  F02  HU-10- D-318885     134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42   27  Markó Dezső               1.cs.  F30  HU-10- D-265727     134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43   35  Tolnay László             0.cs.  F19  HU-10- D-267196     1346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44   40  Páva Zoltán               0.cs.  F02  HU-10- D-318872     134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45   41  Balogh Zoltán             1.cs.  F02  HU-10- D-319032     134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46   42  Kustyán Tamás             1.cs.  F02  HU-10- D-267222     134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47   28  Elekes István             2.cs.  F30  HU-10- 11-60212     134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48   36  Tolnay László             0.cs.  F19  HU-10- 11-57504     134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91   25  Szakács Miklós            1.cs.  F13  HU-10- D-266007     134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49   43  Páva Zoltán               0.cs.  F02  HU-10- D-318807     134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92   24  Viglidán György           1.cs.  F24  HU-10- 11-59015     134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50   44  Kustyán Tamás             1.cs.  F02  HU-10- D-238879     134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51   37  Földing József            1.cs.  F19  HU-10- D-265883     134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 93   26  Viglidán Péter            1.cs.  F13  HU-10- M-123979     134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52    6  Szarvas József            1.cs.  F20  HU-10- 11-58295     134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53   38  Tolnay László             1.cs.  F19  HU-10- 11-57321     134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54   45  Kustyán Tamás             1.cs.  F02  HU-10- D-238860     134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55   20  Árkosi Zoltán             2.cs.  F01  HU-10- D-319415     134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57   21  Árkosi Zoltán             0.cs.  F01  HU-10- D-312111     134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58   39  Tolnay László             1.cs.  F19  HU-10- M-124645     134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94    6  Rasztovich Gyula          0.cs.  F05  HU-10- D-266501     134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59   40  Tolnay László             2.cs.  F19  HU-10- 11-57314     134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60   19  Nagy Béla                 1.cs.  F10  HU-10- 11-54879     134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95    7  Németh József             2.cs.  F05  HU-10- 11-53681     134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 96   27  Marics István             1.cs.  F13  HU-10- D-266260     134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61   22  Kiss László               1.cs.  F01  HU-10- D-265006     134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62   23  Árkosi Zoltán             0.cs.  F01  HU-10- D-267069     1341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63   20  Füredi Péter              1.cs.  F10  HU-10- 11-55118     134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64   21  Szűcs Gyula               1.cs.  F10  HU-10- D-300188     134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65   22  Szűcs Gyula               1.cs.  F10  HU-10- D-267358     1340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 97   25  Kálóczi Béla              1.cs.  F24  HU-10- 11-58952     134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 98   28  Viglidán Péter            1.cs.  F13  HU-10- M-123969     134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 99   26  Kálóczi Béla              1.cs.  F24  HU-10- 11-58932     134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00   27  Kálóczi Béla              2.cs.  F24  HU-10- 11-58970     134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01   28  Kálóczi Béla              1.cs.  F24  HU-10- 11-58902     13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02   29  Viglidán György           1.cs.  F24  HU-10- D-311148     13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66   47  Nagy Gábor                1.cs.  F02  HU-10- 11-52949     133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67   48  Páva Zoltán               0.cs.  F02  HU-10- D-318815     133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03   29  Rácz - Süveges            1.cs.  F13  HU-10- D-319432     133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68   29  Földing Norbert           1.cs.  F30  HU-10- D-265872     13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04   27  Tóth István és Máté       1.cs.  F16  HU-10- 11-56510     133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69   49  Balogh Zoltán             1.cs.  F02  HU-10- D-319002     133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70   41  Tolnay László             1.cs.  F19  HU-10- 11-57316     133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05   28  Károlyi Sándor            1.cs.  F16  HU-10- 11-56675     133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06   29  Tóth István és Máté       1.cs.  F16  HU-10- 11-56540     133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71   24  Árkosi Zoltán             2.cs.  F01  HU-10- D-312114     133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72   50  Balázs László             1.cs.  F02  HU-10- D-319151     133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73    7  Janes Gyula               1.cs.  F20  HU-10- 11-57961     133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07    0  Kálóczi Béla              2.cs.  F24  HU-10- 11-58965     133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74    0  Nagy Gábor                1.cs.  F02  HU-10- 11-52932     133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08    8  Dóczy Ferenc              1.cs.  F05  HU-10- D-266670     133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75   42  Tolnay László             0.cs.  F19  HU-10- 11-57770     133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09   30  Tóth István és Máté       2.cs.  F16  HU-10- 11-56516     133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76    0  Nagy Gábor                1.cs.  F02  HU-10- 11-51970     133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77    0  Páva Zoltán               2.cs.  F02  HU-10- D-318873     133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78   30  Földing Norbert           1.cs.  F30  HU-10- D-265840     133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10   31  Csepi Bence               1.cs.  F16  HU-10- 11-57055     133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79    0  Páva Zoltán               1.cs.  F02  HU-10- D-318875     133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11   32  Csepi Bence               1.cs.  F16  HU-10- 11-57028     133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80   43  Tolnay László             1.cs.  F19  HU-10- 11-57134     1335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81   44  Hanich Mihály             1.cs.  F19  HU 10- 11-57463     1335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82   45  Hanich Mihály             1.cs.  F19  HU 10- 11-58151     133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12   30  Szakács Miklós            1.cs.  F13  HU-10- D-266004     133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13   31  Marics István             1.cs.  F13  HU-10- D-266253     133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14   32  Magyari Zsolt             1.cs.  F13  HU-10- D-266125     133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83   23  Fuhrmann László           1.cs.  F10  HU-10- D-267337     13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84   24  Fuhrmann László           1.cs.  F10  HU-10- D-267318     13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15   33  Magyari Zsolt             2.cs.  F13  HU-10- D-266139     133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16   33  Szabó Gábor               1.cs.  F16  HU-10- 11-56207     133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17    0  Viglidán László           1.cs.  F24  HU-10- 11-58538     133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85   25  Fuhrmann László           1.cs.  F10  HU-10- D-267340     133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86   25  Remete Zoltán             1.cs.  F01  HU-10- 11-51865     133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87   46  Tolnay László             0.cs.  F19  HU-10- 11-57781     133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88   26  Füredi Péter              1.cs.  F10  HU-10- 11-55109     133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89   47  Tolnay László             2.cs.  F19  HU-10- 11-56024     133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90   31  Elekes István             1.cs.  F30  HU-10- 11-60257     133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18    0  Viglidán László           1.cs.  F24  HU-10- 11-58516     1332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92   48  Tolnay László             2.cs.  F19  HU-10- D-265899     133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19    9  Németh József             2.cs.  F05  HU-10- 11-53662     133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94   32  Markó Dezső               2.cs.  F30  HU-10- D-265713     1332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20    9  Hujber Imre               1.cs.  F08  HU-10- 11-54320     133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95   33  Kelemen Gyula             1.cs.  F30  HU-10- M-122820     133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96   26  Balog Norbert             1.cs.  F01  HU-10- 11-51732     133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97    0  Kustyán Tamás             1.cs.  F02  HU-10- D-267211     1331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98   49  Tóth László               1.cs.  F19  HU 10- 11-57611     1331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21   10  Margl Zoltán              1.cs.  F08  HU 10- 11-54284     1331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200    8  Vigh Tibor                2.cs.  F20  HU-10- 11-58372     133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201   27  Hodossy Ernő              1.cs.  F10  HU-10- 11-55064     133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22   34  Rum János dr.             2.cs.  F16  HU-10- 11-56110     1331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23   35  Mitring Imre              1.cs.  F16  HU-10- 11-56864     133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202   28  Szűcs Gyula               2.cs.  F10  HU-10- D-267368     133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24   36  Mitring Imre              1.cs.  F16  HU-10- 11-56859     1330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203   50  Tolnay László             2.cs.  F19  HU-10- 11-57796     133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204    9  Szarvas József            1.cs.  F20  HU-10- 11-58296     133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25    0  Viglidán György           1.cs.  F24  PL-10-421-11811     133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205   27  Kiss László               1.cs.  F01  HU-10- D-265005     133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206   51  Tolnay László             2.cs.  F19  HU-10- 11-57357     1330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26   34  Rugovics László           1.cs.  F13  HU-10- D-266098     133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27   35  Soós István               1.cs.  F13  HU-10- D-300904     132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28   10  Horváth Ferenc            1.cs.  F05  HU-10- D-266294     132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29   37  Csepi Bence               1.cs.  F16  HU-10- 11-57052     132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30   11  Helyes Gábor              1.cs.  F08  HU-10- 11-53993     132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31   12  Helyes Gábor              2.cs.  F08  HU-10- 11-54364     132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207   28  Varró Nándor              1.cs.  F01  HU-10- D-265216     132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208   34  Markó Dezső               2.cs.  F30  HU-10- D-265718     132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209    0  Páva Zoltán               1.cs.  F02  HU-10- D-318864     1329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210   10  Tóth Abonyi József        1.cs.  F20  HU-10- 11-58013     132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32   38  Csepi Bence               1.cs.  F16  HU-10- 11-57074     132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33   36  Soós István               1.cs.  F13  HU-10- 11-55752     132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211   29  Árkosi Zoltán             0.cs.  F01  HU-10- 11-51524     132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212   52  Tolnay László             0.cs.  F19  HU-10- D-300938     1329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34   13  Margl Zoltán              1.cs.  F08  HU 10- 11-54255     132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35   39  Szabó László              2.cs.  F16  HU-10- 11-56042     132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213   30  Kiss László               1.cs.  F01  HU-10- D-265012     132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214   31  Kiss László               1.cs.  F01  HU-10- D-265026     132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215   35  Csidey József             2.cs.  F30  HU-10- 11-51992     132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36   11  Horváth Ferenc            1.cs.  F05  HU-10- D-312772     132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37   12  Horváth Ferenc            2.cs.  F05  HU-10- D-312793     132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38   13  Horváth Ferenc            1.cs.  F05  HU-10- 11-53282     132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216   53  Földing József            2.cs.  F19  HU-10- 11-57762     132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39    5  Prém Zoltán               2.cs.  F33  HU-10- 11-60837     132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217   29  Nagy Béla                 1.cs.  F10  HU-10- 11-54862     132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40   40  Károlyi Sándor            1.cs.  F16  HU-10- 11-57286     132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218   36  Markó Dezső               1.cs.  F30  HU-10- D-265757     132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41    0  Viglidán György           1.cs.  F24  HU-10- 11-58995     1327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42   37  Ács György                1.cs.  F13  HU-10- 11-55516     132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43   38  Ács György                1.cs.  F13  HU-10- D-319488     132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44    0  Kálóczi Béla              1.cs.  F24  HU-10- 11-58930     132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219   54  Földing József            1.cs.  F19  HU-10- 11-57735     132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45   14  Rasztovich Gyula          1.cs.  F05  HU-10- D-266391     132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46    0  Kálóczi Béla              1.cs.  F24  HU-10- 11-58943     132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47   14  Helyes Gábor              1.cs.  F08  HU-10- 11-53985     1326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220   30  Szattlmayer Sándor        1.cs.  F10  HU 10- 11-54585     132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48    0  Baracskai Tibor           2.cs.  F24  HU-10- 11-58766     1326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221   31  Szattlmayer Sándor        1.cs.  F10  HU 10- 11-54581     132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222   32  Páli István               1.cs.  F10  HU-10- D-265661     132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223   37  Földing Norbert           1.cs.  F30  HU-10- D-265870     132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149   41  Tóth István és Máté       1.cs.  F16  HU-10- 11-56515     132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224   33  Nagy Béla                 1.cs.  F10  HU-10- 11-54866     132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225   38  Földing Norbert           1.cs.  F30  HU-10- D-265874     1325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226   34  Szattlmayer Sándor        1.cs.  F10  HU 10- 11-54582     1325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227   35  Szattlmayer Sándor        1.cs.  F10  HU 10- 11-54584     132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150   15  Rasztovich Gyula          1.cs.  F05  HU-10- D-266324     1325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228   36  Páli István               2.cs.  F10  HU-10- D-265298     132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229    0  Páva Zoltán               1.cs.  F02  HU-10- D-318809     132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230   39  Markó Dezső               1.cs.  F30  HU-10- D-265756     1324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151   42  Tóth István és Máté       1.cs.  F16  HU-10- 11-56529     132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152    0  Baracskai Tibor           1.cs.  F24  HU-10- 11-58784     132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231   32  Kiss László               1.cs.  F01  HU-10- D-265018     132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232   11  Vigh Tibor                2.cs.  F20  HU-10- 11-58338     132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233   37  Páli István               1.cs.  F10  HU-10- D-265654     132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234   33  Árkosi Zoltán             0.cs.  F01  HU-10- 11-51505     1324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235   38  Szattlmayer Sándor        1.cs.  F10  HU 10- 11-54577     1324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236   39  Szattlmayer Sándor        1.cs.  F10  HU 10- 11-54583     132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237   40  Bors László               1.cs.  F30  HU-10- 11-60191     132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238    0  Páva Zoltán               0.cs.  F02  HU-10- D-318853     132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239    0  Páva Zoltán               1.cs.  F02  HU-10- D-318808     132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240   40  Páli István               1.cs.  F10  HU-10- D-265662     132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241   41  Bors László               2.cs.  F30  HU-10- 11-60173     132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242   41  Páli István               1.cs.  F10  HU-10- D-265230     132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243    0  Balázs László             2.cs.  F02  HU-10- D-319172     132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153   39  Magyari Zsolt             1.cs.  F13  HU-10- D-266134     132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244   34  Árkosi Zoltán             0.cs.  F01  HU-10- 11-51506     132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154   15  Helyes Gábor              1.cs.  F08  HU-10- 11-53974     132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245   35  Árkosi Zoltán             2.cs.  F01  HU-10- 11-54838     1323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246   55  Tóth László               1.cs.  F19  HU 10- 11-57661     132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155   40  Viglidán Péter            1.cs.  F13  RO-10-  2087418     132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156   41  Viglidán Péter            1.cs.  F13  HU-10- D-308178     132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247   36  Árkosi Zoltán             0.cs.  F01  HU-10- D-312133     132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157   43  Szabó László              1.cs.  F16  HU-10- 11-56082     132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248    0  Tolnay László             0.cs.  F19  HU-10- 11-57824     132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249   42  Páli István               1.cs.  F10  HU-10- 11-54817     132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250   37  Árkosi Zoltán             2.cs.  F01  HU-10- 11-51515     132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251    0  Földing József            1.cs.  F19  HU-10- 11-57764     132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158   16  Helyes Gábor              1.cs.  F08  HU-10- 11-54383     132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252    0  Páva Zoltán               1.cs.  F02  HU-10- D-318836     132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253    0  Szórádi Imre              2.cs.  F19  HU-10- D-267091     132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254    0  Tolnay László             1.cs.  F19  HU-10- D-312357     132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255   42  Elekes István             1.cs.  F30  HU-10- 11-60256     132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256    0  Tolnay László             0.cs.  F19  HU-10- D-267123     132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159   42  Magyari Zsolt             1.cs.  F13  HU-10- D-266195     132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257   43  Elekes István             2.cs.  F30  HU-10- D-312278     132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258   44  Elekes István             1.cs.  F30  HU-10- 11-60241     132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259   38  Molnár Imre és Tamás      1.cs.  F01  HU-10- 11-51788     132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160   16  Horváth Ferenc            2.cs.  F05  HU-10- 11-53387     132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260    0  Tolnay László             2.cs.  F19  HU-10- 11-57778     132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161   17  Horváth Ferenc            1.cs.  F05  HU-10- 11-53380     132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261   45  Markó Dezső               1.cs.  F30  HU-10- D-265708     132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162   17  Helyes Gábor              2.cs.  F08  HU-10- 11-53966     1320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163    6  Bedő László               1.cs.  F33  HU-10- D-300144     131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262   46  Csidey József             2.cs.  F30  HU-10- M-122858     131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164    7  Bedő László               1.cs.  F33  HU-10- 11-53772     1319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263   43  Füredi Péter              1.cs.  F10  HU-10- 11-55127     131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264   47  Buda Sándor               1.cs.  F30  HU-10- D-267570     131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165   18  Hujber Imre               1.cs.  F08  HU-10- 11-54302     131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166   43  Viglidán Péter            1.cs.  F13  HU-10-   O-2089     131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265    0  Tolnay László             0.cs.  F19  HU-10- 11-57141     131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167   44  Adrián Arnold             1.cs.  F16  HU-10- 11-56713     131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266   48  Csidey József             1.cs.  F30  HU-10- 11-51941     131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267   12  Vigh Tibor                1.cs.  F20  HU-10- 11-58342     131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268   49  Csidey József             2.cs.  F30  HU-10- 11-51946     131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269    0  Tolnay László             1.cs.  F19  HU-10- 11-57329     131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168   45  Mitring Imre              1.cs.  F16  HU-10- 11-56891     131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169    0  Viglidán György           1.cs.  F24  HU-10- 11-59005     131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270   39  Varró Nándor              2.cs.  F01  HU-10- D-265277     131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271    0  Tolnay László             2.cs.  F19  HU-10- 11-57806     131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272    0  Tolnay László             0.cs.  F19  HU-10- 11-57787     131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273   40  Molnár Imre és Tamás      1.cs.  F01  HU-10- 11-51771     131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170    0  Böröczki Károly           1.cs.  F24  HU-10- 11-58443     131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274   50  Kelemen Gyula             1.cs.  F30  HU-10- M-122835     131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275    0  Tolnay László             0.cs.  F19  HU-10- M-124648     131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171   46  Mitring Imre              1.cs.  F16  HU-10- 11-56870     131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277   41  Heilig Károly             1.cs.  F01  HU-10- 11-51625     131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172    8  Bedő László               1.cs.  F33  HU-10- 11-53789     131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278   42  Heilig Károly             1.cs.  F01  HU-10- 11-51644     131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279   43  Heilig Károly             1.cs.  F01  HU-10- 11-51610     1316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280   44  Heilig Károly             2.cs.  F01  HU-10- D-265019     131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281   45  Heilig Károly             1.cs.  F01  HU-10- 11-51623     131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282   44  Szűcs Gyula               2.cs.  F10  HU-10- D-300178     1316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173   47  Rum János dr.             2.cs.  F16  HU-10- 11-56129     131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174    0  Váczi András              1.cs.  F24  HU-10- 11-58846     131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175   18  Németh József             2.cs.  F05  HU-10- 11-53707     1315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176   19  Margl Zoltán              1.cs.  F08  HU 10- 11-54282     131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283    0  Tolnay László             1.cs.  F19  HU-10- 11-57812     131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177   48  Rum János dr.             2.cs.  F16  HU-10- 11-55688     131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178   19  Rasztovich Gyula          2.cs.  F05  HU-10- D-266332     131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284    0  Szórádi Imre              2.cs.  F19  HU-10- M-122689     131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179   20  Megyeri Zoltán            2.cs.  F05  HU-10- D-266724     131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180   49  Rum János dr.             2.cs.  F16  HU-10- 11-56121     131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285   45  Rebenek Imre              1.cs.  F10  HU-10- 11-54833     131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286    0  Heilig Károly             1.cs.  F01  HU-10- 11-51613     1314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287    0  Kustyán Tamás             2.cs.  F02  HU-10- D-265486     131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288   51  Markó Dezső               1.cs.  F30  HU-10- D-265752     131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289    0  Heilig Károly             1.cs.  F01  HU-10- 11-51642     1314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290    0  Kustyán Tamás             1.cs.  F02  HU-10- D-265484     131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181   21  Horváth Ferenc            2.cs.  F05  HU-10- D-266289     131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291   46  Prikler Enikő             1.cs.  F10  HU-10- 11-60616     1313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182   50  Takács Gábor              1.cs.  F16  HU-10- 11-56301     131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292   47  Páli István               1.cs.  F10  HU-10- D-265684     131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293    0  Tolnay László             0.cs.  F19  HU-10- 11-57801     131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294    0  Szórádi Imre              1.cs.  F19  HU-10- D-267109     131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295    0  Kiss László               1.cs.  F01  HU-10- D-265013     13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183   22  Horváth Ferenc            1.cs.  F05  HU-10- D-312784     13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184   23  Horváth Ferenc            2.cs.  F05  HU-10- D-266284     13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  0   52  Földing Norbert           1.cs.  F30  HU-10- D-265816     131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185   24  Horváth Ferenc            1.cs.  F05  HU-10- D-312783     131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  0   53  Bors László               2.cs.  F30  HU-10- 11-60537     131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  0    0  Varró Nándor              1.cs.  F01  HU-10- D-265226     1313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  0   48  Prikler Enikő             1.cs.  F10  HU-10- D-265876     131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  0    0  Árkosi Zoltán             0.cs.  F01  HU-10- 11-57117     131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  0   13  Szarvas József            1.cs.  F20  HU-10- 11-58284     1312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  0    0  Szórádi Imre              2.cs.  F19  HU-10- D-267122     131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  0   49  Nagy Béla                 1.cs.  F10  HU-10- D-300770     131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186   25  Rasztovich Gyula          0.cs.  F05  HU-10- D-266308     131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187   51  Csepi Bence               2.cs.  F16  HU-10- 11-55677     131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188    0  Szakács Miklós            1.cs.  F13  HU-10- D-266049     131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189    0  Horváth Péter             1.cs.  F13  HU-10- 11-55557     131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  0   54  Elekes István             2.cs.  F30  HU-10- D-312288     131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190    0  Csepi Bence               2.cs.  F16  HU-10- 11-57088     131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  0   50  Nagy Béla                 1.cs.  F10  HU-10- 11-54868     131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  0   51  Nagy Béla                 1.cs.  F10  HU-10- D-300768     131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191    0  Baracskai Tibor           1.cs.  F24  HU-10- 11-58761     131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  0   14  Szarvas József            1.cs.  F20  HU-10- 11-58285     131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  0    0  Szórádi Imre              2.cs.  F19  HU-10- D-267117     13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192    0  Baracskai Tibor           1.cs.  F24  HU-10- 11-58792     131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  0   52  Fuhrmann László           1.cs.  F10  HU-10- D-267334     131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193   26  Rasztovich Gyula          2.cs.  F05  HU-10- D-266558     131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  0   53  Hodossy Ernő              1.cs.  F10  HU-10- 11-55051     1311,2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F16    7 h.  312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cskai Tibor                1.cs. F24    7 h.  30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2.cs. F02    7 h.  29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György                1.cs. F24    7 h.  28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1.cs. F02    7 h.  28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Péter                 1.cs. F13    7 h.  28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1.cs. F19    7 h.  27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itring Imre                   1.cs. F16    7 h.  26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                1.cs. F19    7 h.  26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álóczi Béla                   1.cs. F24    7 h.  26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László                1.cs. F24    7 h.  26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pi Bence                    1.cs. F16    7 h.  25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2.cs. F19    7 h.  25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rkosi Zoltán                  1.cs. F01    6 h.  25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               1.cs. F30    7 h.  25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1.cs. F02    7 h.  25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                 1.cs. F13    7 h.  248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László                    1.cs. F01    7 h.  24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rkosi Zoltán                  2.cs. F01    7 h.  23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ugovics László                1.cs. F13    6 h.  22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ujber Imre                    1.cs. F08    6 h.  224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kó Dezső                    1.cs. F30    7 h.  21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rváth Ferenc                 1.cs. F13    5 h.  21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áli István                    1.cs. F10    7 h.  21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uhrmann László                1.cs. F10    6 h.  20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rikler Enikő                  2.cs. F10    5 h.  20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idey József                  2.cs. F30    6 h.  20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József                 2.cs. F19    5 h.  19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István és Máté            1.cs. F16    6 h.  196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idey József                  1.cs. F30    5 h.  19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agy Béla                      1.cs. F10    7 h.  18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elyes Gábor                   1.cs. F08    6 h.  17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László                    1.cs. F19    5 h.  16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ttlmayer Sándor             1.cs. F10    6 h.  15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Elekes István                  1.cs. F30    5 h.  15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űcs Gyula                    1.cs. F10    4 h.  15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logh Zoltán                  1.cs. F02    4 h.  15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ors László                    1.cs. F30    4 h.  151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áva Zoltán                    2.cs. F02    4 h.  15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rváth Ferenc                 1.cs. F05    6 h.  14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anich Mihály                  1.cs. F19    4 h.  14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rvas József                 1.cs. F20    5 h.  140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dossy Ernő                   1.cs. F10    4 h.  13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um János dr.                  2.cs. F16    5 h.  13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eilig Károly                  1.cs. F01    6 h.  13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asztovich Gyula               1.cs. F05    4 h.  128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rikler Enikő                  1.cs. F10    4 h.  12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émeth József                  2.cs. F05    4 h.  12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Elekes István                  2.cs. F30    4 h.  12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László                   2.cs. F16    3 h.  11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rics István                  1.cs. F13    3 h.  11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álóczi Béla                   2.cs. F24    3 h.  10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edő László                    1.cs. F33    4 h.  10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órádi Imre                   1.cs. F19    3 h.  10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agy Gábor                     1.cs. F02    3 h.   96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Ács György                     1.cs. F13    3 h.   9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oós István                    1.cs. F13    3 h.   9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orváth Ferenc                 2.cs. F05    4 h.   9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epi Bence                    2.cs. F16    3 h.   8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üredi Péter                   1.cs. F10    3 h.   8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órádi Imre                   2.cs. F19    4 h.   8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kács Miklós                 1.cs. F13    3 h.   8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ors László                    2.cs. F30    3 h.   85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olnár Imre és Tamás           1.cs. F01    3 h.   8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edő László                    2.cs. F33    2 h.   8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rgl Zoltán                   1.cs. F08    3 h.   7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rgl Zoltán                   2.cs. F08    2 h.   76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bó Gábor                    1.cs. F16    2 h.   7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enkvári Attila                1.cs. F30    2 h.   7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lázs László                  1.cs. F02    2 h.   7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Janes Gyula                    1.cs. F20    2 h.   6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Dóczy Ferenc                   1.cs. F05    2 h.   6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emete Zoltán                  1.cs. F01    2 h.   6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akács Gábor                   1.cs. F16    2 h.   6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orváth Péter                  1.cs. F13    2 h.   6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uda Sándor                    1.cs. F30    2 h.   6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óth Abonyi József             1.cs. F20    2 h.   6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aracskai Tibor                2.cs. F24    2 h.   6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alázs László                  2.cs. F02    2 h.   6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gh Tibor                     1.cs. F20    2 h.   6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árolyi Sándor                 1.cs. F16    2 h.   5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rkó Dezső                    2.cs. F30    2 h.   5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gh Tibor                     2.cs. F20    2 h.   5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elemen Gyula                  1.cs. F30    2 h.   52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elyes Gábor                   2.cs. F08    2 h.   5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űcs Gyula                    2.cs. F10    2 h.   5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Varró Nándor                   1.cs. F01    2 h.   4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itring Imre                   2.cs. F16    1 h.   45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Janes Gyula                    2.cs. F20    1 h.   4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ulicskó Gyula                 1.cs. F02    1 h.   4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rém Zoltán                    1.cs. F33    1 h.   4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asztovich Gyula               2.cs. F05    2 h.   4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Németh István                  1.cs. F30    1 h.   4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ollár Péter                   1.cs. F30    1 h.   3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akker Martina                 2.cs. F10    1 h.   3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ácz - Süveges                 1.cs. F13    1 h.   32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óth István és Máté            2.cs. F16    1 h.   3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agyari Zsolt                  2.cs. F13    1 h.   3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alog Norbert                  1.cs. F01    1 h.   2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rém Zoltán                    2.cs. F33    1 h.   2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áli István                    2.cs. F10    1 h.   2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Adrián Arnold                  1.cs. F16    1 h.   2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arró Nándor                   2.cs. F01    1 h.   2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öröczki Károly                1.cs. F24    1 h.   2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eilig Károly                  2.cs. F01    1 h.   2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Váczi András                   1.cs. F24    1 h.   2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egyeri Zoltán                 2.cs. F05    1 h.   2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ebenek Imre                   1.cs. F10    1 h.   21,3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8.29. Brecla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05. Brno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12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18. Ricsány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Fiatalgalamb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1.cs. F13   28 h. 110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2.cs. F19   28 h. 107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1.cs. F30   28 h. 106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F08   27 h. 102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1.cs. F19   27 h.  93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László                1.cs. F24   24 h.  93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cskai Tibor                1.cs. F24   24 h.  90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 Tamás                  1.cs. F02   23 h.  89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                1.cs. F19   24 h.  89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                   1.cs. F01   26 h.  89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uhrmann László                1.cs. F10   24 h.  87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1.cs. F16   21 h.  87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pi Bence                    1.cs. F16   23 h.  86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György                1.cs. F24   24 h.  84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lóczi Béla                   1.cs. F24   21 h.  83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gl Zoltán                   1.cs. F08   24 h.  83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rkosi Zoltán                  1.cs. F01   24 h.  83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rkosi Zoltán                  2.cs. F01   26 h.  82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Elekes István                  2.cs. F30   22 h.  80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órádi Imre                   1.cs. F19   22 h.  77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rváth Ferenc                 1.cs. F05   20 h.  75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ors László                    1.cs. F30   20 h.  69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rváth Ferenc                 1.cs. F13   19 h.  68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ugovics László                1.cs. F13   19 h.  67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elyes Gábor                   1.cs. F08   22 h.  666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Elekes István                  1.cs. F30   19 h.  65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áva Zoltán                    1.cs. F02   18 h.  64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rkó Dezső                    1.cs. F30   20 h.  63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László                   2.cs. F16   16 h.  63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rikler Enikő                  2.cs. F10   17 h.  63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idey József                  1.cs. F30   17 h.  60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oós István                    1.cs. F13   18 h.  60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egyeri Zoltán                 2.cs. F05   15 h.  606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olnár Imre és Tamás           1.cs. F01   18 h.  60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gyari Zsolt                  1.cs. F13   16 h.  58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émeth József                  2.cs. F05   17 h.  57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rikler Enikő                  1.cs. F10   18 h.  57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cs György                     1.cs. F13   17 h.  57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Norbert                2.cs. F30   16 h.  55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István és Máté            1.cs. F16   16 h.  55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lázs László                  1.cs. F02   18 h.  55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rics István                  1.cs. F13   18 h.  55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agy Béla                      1.cs. F10   19 h.  54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kács Miklós                 1.cs. F13   16 h.  54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órádi Imre                   2.cs. F19   16 h.  53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rváth Ferenc                 2.cs. F05   15 h.  53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uda Sándor                    1.cs. F30   16 h.  53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Adrián Arnold                  1.cs. F16   14 h.  53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styán Tamás                  2.cs. F02   14 h.  52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edő László                    1.cs. F33   17 h.  51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rvas József                 1.cs. F20   15 h.  50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idey József                  2.cs. F30   16 h.  502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ing József                 2.cs. F19   14 h.  50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epi Bence                    2.cs. F16   14 h.  49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óth László                    1.cs. F19   16 h.  49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áva Zoltán                    2.cs. F02   14 h.  48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arró Nándor                   1.cs. F01   17 h.  47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Janes Gyula                    1.cs. F20   14 h.  47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alogh Zoltán                  1.cs. F02   13 h.  46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orváth Péter                  1.cs. F13   13 h.  460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ujber Imre                    2.cs. F08   12 h.  45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odossy Ernő                   1.cs. F10   13 h.  45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öröczki Károly                1.cs. F24   14 h.  45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áli István                    1.cs. F10   13 h.  443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itring Imre                   1.cs. F16   13 h.  43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Gábor                    1.cs. F16   11 h.  42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Károly                    1.cs. F16   13 h.  42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őczei Péter                  1.cs. F08   12 h.  42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űcs Gyula                    1.cs. F10   12 h.  40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akács Gábor                   1.cs. F16   11 h.  39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Németh István                  1.cs. F30   13 h.  38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enkvári Attila                1.cs. F30   11 h.  387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agy Gábor                     1.cs. F02   13 h.  38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lidán Péter                 2.cs. F13   12 h.  38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Dóczy Ferenc                   1.cs. F05   10 h.  36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asztovich Gyula               1.cs. F05   11 h.  36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um János dr.                  2.cs. F16   11 h.  35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igh Tibor                     1.cs. F20   10 h.  34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asztovich Gyula               2.cs. F05   10 h.  33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ollár Péter                   1.cs. F30    9 h.  33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anich Mihály                  1.cs. F19   11 h.  33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árolyi Sándor                 1.cs. F16   10 h.  33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alog Norbert                  1.cs. F01   10 h.  32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alázs László                  2.cs. F02   10 h.  32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racskai Tibor                2.cs. F24   10 h.  32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egyeri Zoltán                 1.cs. F05    8 h.  31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ttlmayer Sándor             1.cs. F10   10 h.  31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űcs Gyula                    2.cs. F10   11 h.  31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intér Tibor                   1.cs. F05   10 h.  30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álóczi Béla                   2.cs. F24   10 h.  302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elemen Gyula                  1.cs. F30   10 h.  29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ácz - Süveges                 1.cs. F13    9 h.  29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óth Abonyi József             1.cs. F20   10 h.  29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uhrmann László                2.cs. F10    7 h.  27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árolyi Sándor                 2.cs. F16    8 h.  26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édecsi Tibor                  1.cs. F05    7 h.  26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iola János                    1.cs. F08    9 h.  26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ovács Zoltán                  1.cs. F08    8 h.  25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enczés Ottó                   1.cs. F08    8 h.  25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argl Zoltán                   2.cs. F08    7 h.  25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Nagy György                    1.cs. F08    7 h.  24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igh Tibor                     2.cs. F20    8 h.  23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Németh József                  1.cs. F05    6 h.  23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édecsi Tibor                  2.cs. F05    6 h.  22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övecses Gábor                 1.cs. F02    8 h.  22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ors László                    2.cs. F30    7 h.  22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óth István és Máté            2.cs. F16    7 h.  22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ulicskó Gyula                 1.cs. F02    6 h.  20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eilig Károly                  1.cs. F01    8 h.  20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áczi András                   1.cs. F24    6 h.  20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ebenek Imre                   1.cs. F10    6 h.  19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olchammer Sándor              1.cs. F16    5 h.  19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arkó Dezső                    2.cs. F30    6 h.  19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oós István                    2.cs. F13    6 h.  17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Janes Gyula                    2.cs. F20    5 h.  172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ugovics László                2.cs. F13    5 h.  16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edő László                    2.cs. F33    4 h.  16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elyes Gábor                   2.cs. F08    5 h.  15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uhovits Gergely               1.cs. F10    4 h.  143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Viglidán László                2.cs. F24    4 h.  14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emete Zoltán                  1.cs. F01    5 h.  14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Füredi Péter                   1.cs. F10    5 h.  13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őczei Péter                  2.cs. F08    4 h.  137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Lenzsér Gyula                  1.cs. F16    5 h.  13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ovács Balázs                  1.cs. F08    4 h.  12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itring Imre                   2.cs. F16    3 h.  12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akker Martina                 2.cs. F10    3 h.  11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iss Károly                    2.cs. F16    3 h.  10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Makker Martina                 1.cs. F10    4 h.  10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Vida István                    1.cs. F10    4 h.  10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Tóth László                    2.cs. F19    3 h.  10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Viglidán György                2.cs. F24    3 h.  10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Magyari Zsolt                  2.cs. F13    3 h.  10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Páli István                    2.cs. F10    3 h.   8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Hardt Ádám                     2.cs. F16    3 h.   8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Adrián Arnold                  2.cs. F16    3 h.   7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ovács Zoltán                  2.cs. F08    3 h.   7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Fekete Lajos                   1.cs. F13    3 h.   7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Lenzsér Gyula                  2.cs. F16    3 h.   6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Hodossy Ernő                   2.cs. F10    2 h.   6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urdi Vince                    1.cs. F20    2 h.   5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Pintér Imre                    1.cs. F24    2 h.   57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Prém Zoltán                    1.cs. F33    1 h.   4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Hardt Ádám                     1.cs. F16    1 h.   3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orváth Ferenc                 2.cs. F13    1 h.   3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ókai Attila és fia            1.cs. F13    1 h.   2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Prém Zoltán                    2.cs. F33    1 h.   2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Varró Nándor                   2.cs. F01    1 h.   2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Heilig Károly                  2.cs. F01    1 h.   2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Marics István                  2.cs. F13    1 h.   21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tagszövetségi sampion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racskai Tibor                F24 HU-10- 11-58796      4h 180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uhrmann László                F10 HU-10- D-267337      4h 161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Péter                 F13 HU-10- D-308196      4h 160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               F30 HU-10- D-265818      4h 158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10- D-267124      4h 155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rkosi Zoltán                  F01 HU-10- 11-51503      4h 149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olnay László                  F19 HU-10- 11-56024      4h 148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ujber Imre                    F08 HU-10- 11-54320      4h 147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olnay László                  F19 HU-10- 11-57796      4h 144,2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rgl Zoltán                   F08 HU 10- 11-54284      4h 144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ustyán Tamás                  F02 HU-10- D-238860      4h 143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Kustyán Tamás                  F02 HU-10- D-267222      4h 141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Viglidán Péter                 F13 HU-10- D-266755      4h 138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Tolnay László                  F19 HU-10- 11-57314      4h 137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Horváth Ferenc                 F13 HU-10- D-266860      4h 136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Tolnay László                  F19 HU-10- 11-57311      4h 135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Földing Norbert                F30 HU-10- D-265840      4h 133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Tolnay László                  F19 HU-10- D-300939      4h 133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Helyes Gábor                   F08 HU-10- 11-53986      4h 127,7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Rugovics László                F13 HU-10- D-266095      4h 126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Tolnay László                  F19 HU-10- 11-57778      4h 122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Csepi Bence                    F16 HU-10- 11-57004      3h 138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zabó László                   F16 HU-10- D-265589      3h 137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Szabó László                   F16 HU-10- 11-56083      3h 136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Baracskai Tibor                F24 HU-10- 11-58779      3h 135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Kustyán Tamás                  F02 HU-10- D-267270      3h 134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Hujber Imre                    F08 HU-10- 11-54314      3h 132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Viglidán Péter                 F13 HU-10- M-123967      3h 126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Szabó László                   F16 HU-10- 11-56058      3h 125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Szabó László                   F16 HU-10- D-265583      3h 123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Magyari Zsolt                  F13 HU-10- D-266125      3h 123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Tolnay László                  F19 HU-10- D-265899      3h 123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Földing Norbert                F30 HU-10-   O-2178      3h 123,0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Prikler Enikő                  F10 HU-10- 11-60603      3h 121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Markó Dezső                    F30 HU-10- D-265712      3h 120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Földing Norbert                F30 HU-10- D-265870      3h 119,9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Baracskai Tibor                F24 HU-10- 11-58771      3h 118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Viglidán László                F24 HU-10- 11-58509      3h 117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Balog Norbert                  F01 HU-10- 11-51732      3h 116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Kiss László                    F01 HU-10- D-265015      3h 116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Elekes István                  F30 HU-10- 11-60222      3h 116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Elekes István                  F30 HU-10- 11-60212      3h 114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Földing Norbert                F30 HU-10- D-265868      3h 113,5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Tolnay László                  F19 HU-10- D-300942      3h 113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Cenkvári Attila                F30 HU-10- 11-60328      3h 113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Balogh Zoltán                  F02 HU-10- D-319002      3h 113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Ács György                     F13 HU-10- 11-55515      3h 113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Viglidán László                F24 HU-10- 11-58538      3h 112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Viglidán Péter                 F13 HU-10- M-123972      3h 112,51p</w:t>
      </w:r>
    </w:p>
    <w:sectPr>
      <w:type w:val="nextPage"/>
      <w:pgSz w:w="11906" w:h="16838"/>
      <w:pgMar w:left="851" w:right="567" w:gutter="0" w:header="0" w:top="107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15:00Z</dcterms:created>
  <dc:creator>Király István</dc:creator>
  <dc:description/>
  <dc:language>en-US</dc:language>
  <cp:lastModifiedBy>Király István</cp:lastModifiedBy>
  <cp:lastPrinted>2010-09-22T21:03:00Z</cp:lastPrinted>
  <dcterms:modified xsi:type="dcterms:W3CDTF">2010-12-07T13:39:00Z</dcterms:modified>
  <cp:revision>5</cp:revision>
  <dc:subject/>
  <dc:title>Győr-Rába Tagszövetség</dc:title>
</cp:coreProperties>
</file>