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5.06 08:38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5.07 08:35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5.07 08:40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6.05 08:38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3   13   313   63    37  11,8  1352,76   1057,60</w:t>
      </w:r>
    </w:p>
    <w:p>
      <w:pPr>
        <w:pStyle w:val="HTMLkntformzott"/>
        <w:rPr/>
      </w:pPr>
      <w:r>
        <w:rPr>
          <w:color w:val="000000"/>
        </w:rPr>
        <w:t>F08 Tét                10   10   199   40    28  14,1  1324,89   1074,48</w:t>
      </w:r>
    </w:p>
    <w:p>
      <w:pPr>
        <w:pStyle w:val="HTMLkntformzott"/>
        <w:rPr/>
      </w:pPr>
      <w:r>
        <w:rPr>
          <w:color w:val="000000"/>
        </w:rPr>
        <w:t>F13 Győr               16   16   508  102   129  25,4  1389,44   1195,75</w:t>
      </w:r>
    </w:p>
    <w:p>
      <w:pPr>
        <w:pStyle w:val="HTMLkntformzott"/>
        <w:rPr/>
      </w:pPr>
      <w:r>
        <w:rPr>
          <w:color w:val="000000"/>
        </w:rPr>
        <w:t>F16 Lébény             18   18   483   97    90  18,6  1360,46   1137,51</w:t>
      </w:r>
    </w:p>
    <w:p>
      <w:pPr>
        <w:pStyle w:val="HTMLkntformzott"/>
        <w:rPr/>
      </w:pPr>
      <w:r>
        <w:rPr>
          <w:color w:val="000000"/>
        </w:rPr>
        <w:t>F24 Nyúl                9    9   209   42    45  21,5  1392,98   1150,90</w:t>
      </w:r>
    </w:p>
    <w:p>
      <w:pPr>
        <w:pStyle w:val="HTMLkntformzott"/>
        <w:rPr/>
      </w:pPr>
      <w:r>
        <w:rPr>
          <w:color w:val="000000"/>
        </w:rPr>
        <w:t>F25 Szany              11   11   342   68    51  14,9  1321,57   1092,29</w:t>
      </w:r>
    </w:p>
    <w:p>
      <w:pPr>
        <w:pStyle w:val="HTMLkntformzott"/>
        <w:rPr/>
      </w:pPr>
      <w:r>
        <w:rPr>
          <w:color w:val="000000"/>
        </w:rPr>
        <w:t>F33 Kóny               10   10   343   69    52  15,2  1363,43   1093,96</w:t>
      </w:r>
    </w:p>
    <w:p>
      <w:pPr>
        <w:pStyle w:val="HTMLkntformzott"/>
        <w:rPr/>
      </w:pPr>
      <w:r>
        <w:rPr>
          <w:b/>
          <w:color w:val="000000"/>
        </w:rPr>
        <w:t>Bakonyalja             87   87  2397  479   432  18,0  1392,98   1124,45</w:t>
      </w:r>
    </w:p>
    <w:p>
      <w:pPr>
        <w:pStyle w:val="HTMLkntformzott"/>
        <w:rPr/>
      </w:pPr>
      <w:r>
        <w:rPr>
          <w:color w:val="000000"/>
        </w:rPr>
        <w:t>F01 Győr               17   17   522  104   106  20,3  1392,97   1155,78</w:t>
      </w:r>
    </w:p>
    <w:p>
      <w:pPr>
        <w:pStyle w:val="HTMLkntformzott"/>
        <w:rPr/>
      </w:pPr>
      <w:r>
        <w:rPr>
          <w:color w:val="000000"/>
        </w:rPr>
        <w:t>F02 Győr               19   19   555  111   127  22,9  1400,48   1175,44</w:t>
      </w:r>
    </w:p>
    <w:p>
      <w:pPr>
        <w:pStyle w:val="HTMLkntformzott"/>
        <w:rPr/>
      </w:pPr>
      <w:r>
        <w:rPr>
          <w:color w:val="000000"/>
        </w:rPr>
        <w:t>F10 Abda               17   17   391   78    99  25,3  1366,68   1177,68</w:t>
      </w:r>
    </w:p>
    <w:p>
      <w:pPr>
        <w:pStyle w:val="HTMLkntformzott"/>
        <w:rPr/>
      </w:pPr>
      <w:r>
        <w:rPr>
          <w:color w:val="000000"/>
        </w:rPr>
        <w:t>F19 Győr               10   10   313   63    81  25,9  1372,59   1200,39</w:t>
      </w:r>
    </w:p>
    <w:p>
      <w:pPr>
        <w:pStyle w:val="HTMLkntformzott"/>
        <w:rPr/>
      </w:pPr>
      <w:r>
        <w:rPr>
          <w:color w:val="000000"/>
        </w:rPr>
        <w:t>F20 Gönyű              10   10   165   33    28  17,0  1366,65   1105,94</w:t>
      </w:r>
    </w:p>
    <w:p>
      <w:pPr>
        <w:pStyle w:val="HTMLkntformzott"/>
        <w:rPr/>
      </w:pPr>
      <w:r>
        <w:rPr>
          <w:color w:val="000000"/>
        </w:rPr>
        <w:t>F30 Győr               14   14   401   80    76  19,0  1383,08   1136,21</w:t>
      </w:r>
    </w:p>
    <w:p>
      <w:pPr>
        <w:pStyle w:val="HTMLkntformzott"/>
        <w:rPr/>
      </w:pPr>
      <w:r>
        <w:rPr>
          <w:b/>
          <w:color w:val="000000"/>
        </w:rPr>
        <w:t>Dunamenti              87   87  2347  469   517  22,0  1400,48   1166,28</w:t>
      </w:r>
    </w:p>
    <w:p>
      <w:pPr>
        <w:pStyle w:val="HTMLkntformzott"/>
        <w:rPr/>
      </w:pPr>
      <w:r>
        <w:rPr>
          <w:b/>
          <w:color w:val="000000"/>
        </w:rPr>
        <w:t>Tagszövetségben       174  174  4744  949   949  20,0  1400,48   1143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Balogh Zoltán             0.cs.  F02  HU-09- D-208758   H 14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Jankó József              0.cs.  F24  HU-08- 11-35616   H 13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Heilig Károly             1.cs.  F01  HU-07- 11-16277   H 13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Balázs László             0.cs.  F02  HU-08- 50-40250   H 13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Ács György                0.cs.  F13  DV-09- 05194-59   H 13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2  Kiss László               0.cs.  F01  HU-07- 11-21492   T 13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3  Balog Norbert             0.cs.  F01  HU-09- 11-40096   T 13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3  Kustyán Tamás             0.cs.  F02  HU-09- D-234189   H 138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4  Remete Ferenc             0.cs.  F01  HU 08- 11-36063   H 13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1  Bors László               1.cs.  F30  HU-08- 11-37843   H 13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4  Kövecses Gábor            0.cs.  F02  HU-08- 11-27618   H 13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5  Kustyán Tamás             0.cs.  F02  HU-08- D-204318   H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6  Kulicskó Gyula            1.cs.  F02  HU-08- 50-11161   H 13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1  Szórádi Imre              1.cs.  F19  HU-04- 11-90245   H 13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7  Kövecses Gábor            1.cs.  F02  HU-07- D-165616   H 13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1  Szűcs Gyula               1.cs.  F10  HU-08- 11-30724   H 13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1  Szarvas József            0.cs.  F20  HU-09- D-208647   H 136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1  Szabó Attila              0.cs.  F33  HU-08- M-117307   H 13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4    2  Böröczki Károly           1.cs.  F24  HU-07- 11-25228   H 13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5    2  Bedő Szabolcs             1.cs.  F33  HU-08- 11-29519   H 136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 5  Ábrahám József            1.cs.  F01  HU-09- 11-39630   H 13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2  Hodossy Ernő              0.cs.  F10  HU-04- 11-86082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1  Holchammer Sándor         1.cs.  F16  HU-07- 11-22149   H 136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7    2  Sokorai Csaba             1.cs.  F16  HU 08- 11-33473   H 13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8    3  Takács Gábor              1.cs.  F16  HU-08- 11-34026   H 13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9    4  Adrián Arnold             1.cs.  F16  HU-07- 11-23356   H 13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0    5  Takács Gábor              1.cs.  F16  HU-05- 11-01044   H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1    6  Takács Gábor              1.cs.  F16  HU-07- 11-22523   H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8    6  Árkosi Zoltán             0.cs.  F01  HU-08- 11-26497   H 13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9    2  Csidey József             1.cs.  F30  HU-06- 11-15418   H 13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2    7  Takács Gábor              0.cs.  F16  HU-09- 11-46305   H 13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0    3  Banyár Károly             1.cs.  F10  HU-08- 11-30524   H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3    8  Takács Gábor              0.cs.  F16  HU-08- M-118090   H 135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1    2  Hanich Mihály             1.cs.  F19  HU 08- 11-32230   H 13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2    8  Nagy Gábor                0.cs.  F02  HU-04- 11-94489   H 135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4    9  Kiss Károly               1.cs.  F16  HU-09- 11-47012   H 13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5    2  Sziládi Dezső             1.cs.  F13  HU-08- 11-31264   T 13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6    3  Fekete Zoltán             0.cs.  F13  HU-09- 11-44472   T 135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7    4  Soós István               1.cs.  F13  HU-09- 11-45731   H 13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8    3  Bedő Szabolcs             0.cs.  F33  HU-09- 11-42609   H 13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9    5  Fekete Zoltán             1.cs.  F13  HU-07- 11-20190   H 13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0    1  Megyeri Zoltán            1.cs.  F05  HU-07- D-166303   H 13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3    3  Földing Norbert           0.cs.  F30  HU-09- D-208978   H 13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4    4  Rebenek Imre              1.cs.  F10  HU-07- 50-27372   H 135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5    9  Bódi Ferenc               1.cs.  F02  HU 08- 11-27149   H 13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6    4  Elekes István             0.cs.  F30  HU-09- 50-21564   H 135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7    7  Földes Jenő               1.cs.  F01  HU 05- 50-12546   H 13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1    6  Scheily Gábor             0.cs.  F13  HU-09- 11-45456   T 134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2    2  Jakab Sándor              0.cs.  F05  HU-08- 11-29035   H 13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3   10  Czank Sándor              1.cs.  F16  HU-07- 11-22041   H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8    5  Földing Norbert           1.cs.  F30  HU-08- D-182485   H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9    8  Árkosi Zoltán             1.cs.  F01  HU-09- 50-21787   H 13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4    4  Szabó Attila              0.cs.  F33  HU-07- 15-90511   H 13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5    7  Magyari Zsolt             0.cs.  F13  HU-09- 50-33002   T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0    6  Markó Dezső               1.cs.  F30  HU-08- 11-38104   H 13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1    5  Nagy Béla                 1.cs.  F10  HU-08- 50-41048   H 134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6    8  Fekete Zoltán             0.cs.  F13  HU-09- 11-44489   T 13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7    9  Fekete Zoltán             0.cs.  F13  HU-09- 11-44455   H 13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2    7  Csidey József             0.cs.  F30  HU-09- 11-50402   T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3    6  Banyár Károly             0.cs.  F10  HU-09- D-228989   H 13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8   10  Magyari Zsolt             1.cs.  F13  HU-08- 11-31801   T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4    8  Csidey József             0.cs.  F30  HU-09- M-121469   H 13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5    9  Balog Norbert             1.cs.  F01  HU-08- 11-32954   T 13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9   11  Csepi Bence               1.cs.  F16  HU-08- 11-30947   H 13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0   12  Holchammer Sándor         0.cs.  F16  HU-07- 11-22103   H 134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6   10  Bukta Ferenc              1.cs.  F01  HU 07- 11-21201   H 134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7    7  Ring László               0.cs.  F10  HU 07- 11-21662   H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8   10  Balogh Zoltán             0.cs.  F02  HU-06- 11-06576   H 13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9    9  Földing Norbert           0.cs.  F30  HU-08- D-182440   H 13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1   11  Scheily Gábor             0.cs.  F13  HU-09- 11-45465   T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0    8  J.Varga Attila            0.cs.  F10  HU-09- 11-44238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1    3  Földing József            0.cs.  F19  HU-09- D-226270   H 13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2    9  J.Varga Attila            1.cs.  F10  HU-08- 11-30847   H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3   10  Páli István               0.cs.  F10  HU-09- D-208603   H 13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4   10  Földing Norbert           0.cs.  F30  HU-08- D-182449   H 13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2    3  Horváth Ferenc            1.cs.  F05  HU-06- D-144414   H 13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3   12  Soós István               1.cs.  F13  HU-09- 14-50877   H 13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5   11  Somlyó-dúc /Gulyás Gábor/ 1.cs.  F02  HU-09- D-231953   T 13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6    4  Földesi Miklós            0.cs.  F19  HU-08- 11-32825   H 13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7    2  Szarvas József            0.cs.  F20  HU-09- D-208671   H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8   11  Elekes István             0.cs.  F30  HU-08- 11-38214   H 13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4    5  Kovács József             1.cs.  F33  HU-08- 11-38638   H 13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9   12  Elekes István             0.cs.  F30  HU-09- 11-50665   H 13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5   13  Magyari Zsolt             0.cs.  F13  HU-09- 11-45697   H 133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0   12  Szalai Imre               1.cs.  F02  HU 08- 11-27964   T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1   13  Szarvas István            0.cs.  F02  HU-09- 11-40706   H 133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2   13  Bors László               1.cs.  F30  HU-08- 11-32096   H 133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3   11  Földes Jenő               1.cs.  F01  HU 05- 11-93319   H 13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6   13  Papp László               1.cs.  F16  HU-08- 11-33257   H 13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4    5  Földing József            0.cs.  F19  HU-09- D-226273   H 13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5    6  Tóth József               0.cs.  F19  HU-09- 11-47568   H 13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6   14  Domonkos Csaba            1.cs.  F30  HU-08- 11-37703   H 13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7   15  Elekes István             0.cs.  F30  HU-08- 11-38205   H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8   14  Kiss Ferenc               1.cs.  F02  HU-07- 11-16467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9   16  Bors László               0.cs.  F30  HU-07- 11-25580   H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7   14  Takács Gábor              0.cs.  F16  HU-07- 11-22380   H 13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0   11  Rebenek Imre              0.cs.  F10  HU-07- 50-23261   H 13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1   15  Kustyán Tamás             0.cs.  F02  HU-09- 50-03031   H 13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2    7  Tolnay László             0.cs.  F19  HU-09- 50-21300   T 13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8    6  Szabó Attila              1.cs.  F33  HU-09- 11-50934   T 13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9    3  Jankó József              1.cs.  F24  HU-06- 11-14113   H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3   12  Árkosi Zoltán             0.cs.  F01  HU-09- D-208318   H 13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0    4  Megyeri Zoltán            1.cs.  F05  HU-08- M-118030   H 133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4   16  Kulicskó Ferenc           1.cs.  F02  HU 09- 11-40817   H 13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5   13  Kiss László               0.cs.  F01  HU-09- 11-40166   H 13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6   17  Cenkvári Attila           1.cs.  F30  HU-07- 11-25822   H 13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1   14  Viglidán Péter            0.cs.  F13  HU-09- M-119009   T 13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7   12  Nagy Béla                 1.cs.  F10  HU-05- 11-96616   H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2   15  Viglidán Péter            0.cs.  F13  HU-09- M-119011   T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8    8  Tolnay László             1.cs.  F19  HU-08- 50-40907   T 13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9   18  Elekes István             1.cs.  F30  HU-08- 11-38217   H 13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3    4  Viglidán László           0.cs.  F24  HU-09- 11-48609   H 132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4    5  Selyem Tamás              1.cs.  F05  HU 07- 15-84375   H 132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0   17  Kulicskó Ferenc           1.cs.  F02  HU 08- 11-27667   H 13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1   14  Árkosi Zoltán             0.cs.  F01  HU-09- 11-39697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5   15  Szabó László              1.cs.  F16  HU-09- 11-46126   H 13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2   18  Kustyán Tamás             0.cs.  F02  HU-09- D-231647   H 13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3   15  Ábrahám János             1.cs.  F01  HU-06- 11-11212   T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4   19  Kustyán Tamás             0.cs.  F02  HU-06- 11-06929   H 132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5   13  Ring László               0.cs.  F10  HU 06- 11-04881   H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6   14  J.Varga Attila            0.cs.  F10  SK-09- 0702-324   H 13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7   20  Kulicskó Gyula            0.cs.  F02  HU-09- 11-41333   H 132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6    1  Nagy György               1.cs.  F08  HU 09- 11-43173   T 132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8    9  Hanich Mihály             0.cs.  F19  HU 08- 11-32364   H 13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9   10  Földing József            0.cs.  F19  HU-09- D-226268   H 13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0   16  Varró Nándor              0.cs.  F01  HU-02- 11-58810   T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1   11  Szórádi Imre              1.cs.  F19  HU-06- 11-13258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2   19  Elekes István             0.cs.  F30  HU-07- 11-26191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7    7  Kovács Jenő               0.cs.  F33  HU-06- 15-82831   H 13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8    6  Potyondi István           1.cs.  F05  HU-08- 11-28717   H 132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3   20  Elekes István             0.cs.  F30  HU-07- 11-26138   H 13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9   16  Sziládi Dezső             1.cs.  F13  HU-07- 11-19361   H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4   21  Szarvas István            0.cs.  F02  HU-09- 11-40718   H 132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0    5  Jankó József              0.cs.  F24  HU-09- D-208464   H 13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5   22  Somlyó-dúc /Gulyás Gábor/ 1.cs.  F02  HU-09- D-231963   T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6   21  Cenkvári Attila           0.cs.  F30  HU-09- 11-50399   H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1    6  Koczman József            0.cs.  F24  HU-08- D-186780   H 13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7   12  Tóth József               1.cs.  F19  HU-09- 11-47564   H 13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2    1  Csordás Károly            1.cs.  F25  HU-08- 11-36208   H 13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3   16  Adrián Arnold             1.cs.  F16  HU-07- 11-23318   H 13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4   17  Adrián Arnold             0.cs.  F16  HU-09- D-229000   H 13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8   17  Ábrahám Tibor             0.cs.  F01  HU-08- 50-11111   T 13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5    2  Hujber Imre               1.cs.  F08  HU-09- 11-43117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89   13  Földesi Miklós            1.cs.  F19  HU-08- 11-33073   H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0   18  Molnár Imre és Tamás      0.cs.  F01  HU-08- 50-11137   H 131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1   15  Ring László               0.cs.  F10  HU 08- 11-32753   H 13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2   16  Ring László               0.cs.  F10  HU 08- 11-32760   H 13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3   22  Földing Norbert           1.cs.  F30  HU-07- D-165556   H 13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4    3  Vigh Tibor                0.cs.  F20  HU-09- 11-51139   H 13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5   19  Árkosi Zoltán             0.cs.  F01  HU-08- 11-26478   T 13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6    4  Janes Gyula               0.cs.  F20  HU-08- 11-34695   T 13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7   20  Árkosi Zoltán             0.cs.  F01  HU-09- D-208324   T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8   17  Szűcs Gyula               1.cs.  F10  HU-08- 11-34451   H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9   21  Árkosi Zoltán             0.cs.  F01  HU-09- D-208393   H 131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0   23  Kustyán Tamás             0.cs.  F02  HU-08- D-204298   H 13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6    8  Szabó Attila              0.cs.  F33  HU-08- 11-38739   H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7    9  Szabó Attila              1.cs.  F33  HU-07- 15-90534   H 131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1   24  Kulicskó Ferenc           0.cs.  F02  HU 07- 11-16661   T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8    7  Jankó József              1.cs.  F24  HU-08- 11-35632   H 13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2   25  Kustyán Tamás             1.cs.  F02  HU-07- 11-16739   H 13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3   26  Kustyán Tamás             1.cs.  F02  HU-07- 50-48899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4   27  Kustyán Tamás             1.cs.  F02  HU-07- D-165695   H 13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5   28  Glück István              0.cs.  F02  HU-09- 11-40445   T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6   29  Glück István              0.cs.  F02  HU-09- M-119135   H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9   18  Adrián Arnold             0.cs.  F16  HU-09- 11-46702   H 13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7   30  Somlyó-dúc /Gulyás Gábor/ 1.cs.  F02  HU-09- D-231937   T 13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8   14  Földesi Miklós            0.cs.  F19  HU-06- 11-05000   T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9   23  Csidey József             0.cs.  F30  HU-07- D-165861   H 131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0   22  Remete Ferenc             1.cs.  F01  HU 08- 11-26950   H 13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1   31  Nagy Gábor                0.cs.  F02  HU-09- 11-40468   H 13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0   17  Viglidán Péter            0.cs.  F13  HU-09- 11-48725   H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2   15  Tóth József               0.cs.  F19  HU-08- 14-16169   H 13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3   32  Somlyó-dúc /Gulyás Gábor/ 0.cs.  F02  HU-09- D-231932   H 13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1   18  Fekete Zoltán             0.cs.  F13  HU-09- 11-44471   H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4   33  Kustyán Tamás             0.cs.  F02  HU-09- 50-21199   H 13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5   23  Nagy Gusztáv              1.cs.  F01  HU-07- 11-16041   T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2   19  Fekete Zoltán             0.cs.  F13  HU-09- 11-44451   T 13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6   24  Bors László               1.cs.  F30  HU-07- 11-25622   H 13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7   24  Ábrahám József            0.cs.  F01  HU-07- 11-21301   H 13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8   25  Csidey József             0.cs.  F30  HU-09- D-208894   H 13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9   18  Páli István               0.cs.  F10  HU-09- D-208616   H 13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0   26  Elekes István             0.cs.  F30  HU-09- 50-20841   H 13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1   34  Kiss Ferenc               1.cs.  F02  HU-07- 11-16496   H 130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2   16  Tóth László               1.cs.  F19  HU 07- 50-40641   H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3   10  Kovács Jenő               0.cs.  F33  HU-08- 11-38486   H 13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4   20  Ács György                0.cs.  F13  HU-09- 11-44906   H 130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5   21  Magyari Zsolt             0.cs.  F13  HU-09- 11-45693   T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6    7  Éliás István              1.cs.  F05  HU-06- 15-76944   H 13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7    3  Renczés Ottó              1.cs.  F08  HU-08- 11-29606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8   22  Magyari Zsolt             0.cs.  F13  HU-09- D-208561   T 13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3   35  Somlyó-dúc /Gulyás Gábor/ 0.cs.  F02  HU-09- D-231945   T 13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9   11  Kovács József             1.cs.  F33  HU-08- 11-38656   H 13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0   19  Tóth István és Máté       0.cs.  F16  HU-09- 11-47313   H 13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4   25  Kiss László               1.cs.  F01  HU-07- 11-21499   H 13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5   19  J.Varga Attila            0.cs.  F10  HU-08- 50-40965   H 13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6   26  Árkosi Zoltán             0.cs.  F01  HU-09- D-231908   T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1   23  Magyari Zsolt             0.cs.  F13  HU-09- D-208556   T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72    8  Potyondi István           1.cs.  F05  HU-05- 15-68209   H 13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7   27  Varró Nándor              0.cs.  F01  HU-08- 11-21924   T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8   27  Bors László               0.cs.  F30  HU-08- 11-37827   H 13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9   20  Banyár Károly             0.cs.  F10  HU-09- 11-43315   H 13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0   21  Rebenek Imre              1.cs.  F10  HU-07- 50-27374   H 129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1   28  Remete Ferenc             1.cs.  F01  HU 08- 11-26931   H 12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2   17  Szórádi Imre              1.cs.  F19  HU-05- 11-02212   T 129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3   12  Papp Géza                 0.cs.  F33  HU-08- 11-38842   T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74    8  Viglidán György           0.cs.  F24  HU-09- 11-49020   T 12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75    4  Csizmazia Dezső           1.cs.  F08  HU-09- 11-42152   H 129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6   24  Viglidán Péter            0.cs.  F13  HU-09- D-208542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3   36  Glück István              0.cs.  F02  HU-05- 11-94468   T 12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4   37  Kustyán Tamás             0.cs.  F02  HU-06- D-148796   H 12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7   13  Papp Géza                 0.cs.  F33  HU-04- 15-67031   T 129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5   38  Szalai Imre               0.cs.  F02  HU 09- 11-40858   H 12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8   25  Rácz - Süveges            1.cs.  F13  HU-08- 11-31699   H 129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6   18  Tóth László               0.cs.  F19  HU 09- 50-21129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7   28  Csidey József             1.cs.  F30  HU-07- 11-25846   H 12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8   39  Kustyán Tamás             0.cs.  F02  HU-09- 50-02303   H 12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39   40  Feicser Béla              1.cs.  F02  HU-07- 11-17332   H 12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0   22  Szórádi Frigyes           0.cs.  F10  HU-07- 11-19220   H 12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9    5  Csizmazia Dezső           1.cs.  F08  HU-09- 11-42306   T 12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1   19  Földing József            1.cs.  F19  HU-08- D-186942   H 129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0   26  Rácz - Süveges            1.cs.  F13  HU-06- 11-10062   H 12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2   41  Glück István              0.cs.  F02  HU-09- M-119141   H 12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43   29  Árkosi Zoltán             0.cs.  F01  HU-09- M-119042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4   20  Földing József            1.cs.  F19  HU-08- D-182448   H 12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81    2  Zámolyi Zoltán            0.cs.  F25  HU-09- 11-50120   H 12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2   27  Scheily Gábor             1.cs.  F13  HU-09- M-121405   H 12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83    9  Viglidán László           0.cs.  F24  HU-07- 11-24932   H 12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5   21  Tolnay László             1.cs.  F19  HU-08- 11-34295   H 12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84   28  Viglidán Péter            1.cs.  F13  SK-08- 0108-724   H 12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6   29  Németh István             0.cs.  F30  HU-08- 50-40930   T 12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7   23  Nagy Béla                 1.cs.  F10  HU-08- 11-30757   H 12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8   24  Nagy Béla                 0.cs.  F10  HU-09- 11-43712   H 128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9   22  Földesi Miklós            0.cs.  F19  HU-02- 11-58795   H 12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50   30  Elekes István             1.cs.  F30  HU-08- 11-38247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1   31  Markó Dezső               0.cs.  F30  HU-08- D-182554   H 128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52   23  Szórádi Imre              1.cs.  F19  HU-08- 11-39355   H 12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5   29  Sziládi Dezső             0.cs.  F13  HU-06- 11-09090   H 12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3   24  Szórádi Imre              0.cs.  F19  HU-08- 11-39366   H 128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86    3  Csordás Károly            1.cs.  F25  HU-07- D-162618   H 12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4    5  Lackó Norbert             0.cs.  F20  HU-08- 11-34818   H 12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5   30  Árkosi Zoltán             0.cs.  F01  HU-09- D-208386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87   30  Magyari Zsolt             1.cs.  F13  HU-08- 11-31829   T 12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6   31  Árkosi Zoltán             0.cs.  F01  HU-08- D-203862   H 12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7   25  Rebenek Imre              1.cs.  F10  HU-08- 11-30663   H 12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58   42  Kustyán Tamás             1.cs.  F02  HU-07- D-165696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8   20  Tóth István és Máté       1.cs.  F16  HU-07- 11-23194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9   26  Rebenek Imre              1.cs.  F10  HU-06- 11-08196   H 12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89    4  Szabó László              0.cs.  F25  HU-08- 11-37269   H 128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60   27  Vida István               1.cs.  F10  HU 09- 11-43631   H 12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1   43  Somlyó-dúc /Gulyás Gábor/ 0.cs.  F02  HU-09- D-231913   H 12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90   10  Jankó József              0.cs.  F24  HU-08- 11-35557   H 12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2   32  Varró Nándor              0.cs.  F01  HU-09- D-119066   H 12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3   25  Földesi Miklós            0.cs.  F19  HU-07- 11-21790   H 12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4   32  Huszti Zoltán             0.cs.  F30  HU-09- 11-50823   H 12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65   26  Szórádi Imre              1.cs.  F19  HU-08- 11-34404   H 12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91   11  Baracskai Tibor           0.cs.  F24  HU-07- 11-25125   H 12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6   44  Kiss Ferenc               1.cs.  F02  HU-06- 11-06220   H 12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2    5  Szabó László              0.cs.  F25  HU-07- 13-95950   H 12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3    9  Kovács Imre               1.cs.  F05  HU-08- 11-28967   H 12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94   12  Baracskai Tibor           1.cs.  F24  HU-09- 11-48544   H 12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5   13  Viglidán György           1.cs.  F24  HU-09- 11-49006   H 12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6    6  Nagy Béla                 1.cs.  F25  HU-08- 11-36795   H 128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7   28  Szűcs Gyula               1.cs.  F10  HU-09- 11-44024   H 12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68   33  Árkosi Zoltán             0.cs.  F01  HU-09- 11-39688   H 12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97   21  Rum János dr.             0.cs.  F16  HU-08- 11-33970   H 128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69   29  Ring László               1.cs.  F10  HU 09- 11-47732   H 12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8   31  Szalay Tibor              1.cs.  F13  HU-09- D-226307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70   27  Tóth József               1.cs.  F19  HU-08- 11-26665   H 12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71   33  Cenkvári Attila           1.cs.  F30  HU-09- 11-50394   H 12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2   45  Balázs László             0.cs.  F02  HU-09- 11-41443   H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99   22  Papp László               1.cs.  F16  HU-09- 11-45952   H 12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00   23  Holchammer Sándor         1.cs.  F16  HU-06- 11-12680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01   14  Böröczki Károly           0.cs.  F24  HU-06- 11-14474   H 12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02   14  Szabó Attila              1.cs.  F33  HU-06- 15-82953   H 12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03   32  Fekete Zoltán             1.cs.  F13  HU-08- 13-09411   T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3   46  Kustyán Tamás             0.cs.  F02  HU-09- 50-02341   H 127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4   47  Kövecses Gábor            0.cs.  F02  HU-08- D-203877   H 12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75   34  Markó Dezső               0.cs.  F30  HU-09- 11-50453   H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6   34  Heilig Károly             1.cs.  F01  HU-07- 11-16241   H 127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4   15  Viglidán László           0.cs.  F24  HU-07- 11-24916   H 12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7   48  Feicser Béla              1.cs.  F02  HU-08- 11-27290   H 12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78    6  Szarvas József            1.cs.  F20  HU-09- D-208643   H 12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9   49  Bezselics Mihály          1.cs.  F02  HU-07- 11-16528   H 12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80   35  Elekes István             0.cs.  F30  HU-08- 11-38227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5   24  Papp László               0.cs.  F16  HU-09- 11-45951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1   28  Földing József            0.cs.  F19  HU-08- D-186927   H 12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06    7  Zámolyi Zoltán            0.cs.  F25  HU-09- 11-50144   H 127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2   29  Tóth László               0.cs.  F19  HU 07- 50-40619   T 127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3   50  Kulicskó Ferenc           1.cs.  F02  HU 09- 11-40808   H 12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07   15  Bedő László               1.cs.  F33  HU-06- 50-49434   H 12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08   16  Koczman József            0.cs.  F24  HU-08- D-186249   H 127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4   51  Balogh Zoltán             0.cs.  F02  HU-05- 11-99770   H 127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5   30  Vida István               0.cs.  F10  HU 08- 11-30785   H 127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6   52  Bódi Ferenc               1.cs.  F02  HU 08- 11-27158   H 12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09   33  Kókai Attila és fia       0.cs.  F13  HU-09- 11-45012   H 12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10   34  Kókai Attila és fia       0.cs.  F13  HU-05- 11-99253   H 127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87   53  Zvezdovics Szilvér        1.cs.  F02  HU 09- 11-40908   H 12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11   25  Czank Sándor              1.cs.  F16  HU-08- 11-33834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2   35  Soós István               1.cs.  F13  HU-09- D-226278   H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88   54  Glück István              1.cs.  F02  HU-06- 11-06080   T 12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9   55  Bezselics Mihály          0.cs.  F02  HU-07- 11-17545   T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3   36  Ács György                1.cs.  F13  HU-08- 11-31166   H 127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90   31  Hodossy Ernő              1.cs.  F10  HU-02- 11-62074   H 12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91   35  Varró Nándor              1.cs.  F01  HU-08- 11-32900   T 12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92   36  Elekes István             0.cs.  F30  HU-06- 50-09634   H 127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3   56  Somlyó-dúc /Gulyás Gábor/ 1.cs.  F02  HU-09- D-231946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94   57  Nagy Gábor                0.cs.  F02  HU-09- 11-40408   T 12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14   26  Rum János dr.             0.cs.  F16  HU-08- D-186608   H 12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95    7  Vigh Tibor                0.cs.  F20  HU-09- 11-48052   T 12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96   58  Kiss Ferenc               0.cs.  F02  HU-08- 11-27444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97   59  Kustyán Tamás             0.cs.  F02  HU-07- D-165681   H 12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15   16  Papp Géza                 1.cs.  F33  HU-09- 50-21769   T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6   37  Németh Károly             1.cs.  F13  HU-07- 11-20590   H 12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17   38  Fekete Zoltán             0.cs.  F13  HU-09- 11-44500   H 12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8   32  J.Varga Attila            0.cs.  F10  HU-09- 11-44246   H 12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99   60  Kustyán Tamás             0.cs.  F02  HU-07- 11-16723   H 12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18   39  Viglidán Péter            1.cs.  F13  HU-09- 11-48701   T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19   40  Szakács Miklós            0.cs.  F13  HU-09- 11-45625   H 12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00   30  Tóth László               0.cs.  F19  HU 09- 50-21113   H 12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20   41  Szakács Miklós            0.cs.  F13  HU-09- 11-45645   H 12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01   36  Becker Jenő               0.cs.  F01  HU-08- 11-32971   H 12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2   31  Szórádi Imre              0.cs.  F19  HU-08- 11-39369   H 126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03   33  Ring László               0.cs.  F10  HU 09- 01-21735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21   42  Marics István             1.cs.  F13  HU-05- D-138311   H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04   61  Bezselics Mihály          1.cs.  F02  HU-06- 11-06656   H 12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22    8  Németh Lajos              0.cs.  F25  HU-07- 15-88444   H 12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5   32  Szórádi Imre              0.cs.  F19  HU-08- 11-39353   T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23   43  Fekete Zoltán             0.cs.  F13  HU-09- 11-44494   H 126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4   44  Fekete Zoltán             0.cs.  F13  HU-09- 11-44474   H 12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06   34  Szűcs Gyula               0.cs.  F10  HU-09- 11-44044   H 12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5    9  Németh Lajos              1.cs.  F25  HU-06- 15-80078   H 126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07   35  Nagy Béla                 0.cs.  F10  HU-09- 11-43738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8    8  Janes Gyula               1.cs.  F20  HU-08- 11-32092   H 12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09   62  Kiss Ferenc               0.cs.  F02  HU-09- 11-40560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10   63  Somlyó-dúc /Gulyás Gábor/ 0.cs.  F02  HU-09- D-231919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11   36  Nagy Béla                 0.cs.  F10  HU-09- 11-43735   H 12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12   37  Elekes István             0.cs.  F30  HU-09- 11-50621   H 126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6   45  Sziládi Dezső             0.cs.  F13  HU-09- 11-44885   H 12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3   33  Szórádi Imre              0.cs.  F19  HU-09- D-209048   T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14   37  Remete Zoltán             0.cs.  F01  HU-03- 11-71646   T 12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15   37  Ring László               0.cs.  F10  HU 08- 11-32737   T 12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16   34  Földesi Miklós            1.cs.  F19  HU-07- 11-21768   T 12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17    9  Tóth Abonyi József        1.cs.  F20  HU-08- 11-32088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18   35  Tolnay László             0.cs.  F19  HU-09- 11-46070   H 12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19   38  Szücs Tibor               1.cs.  F10  HU-09- 11-43265   H 12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27   17  Viglidán László           0.cs.  F24  HU-09- 11-48625   T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20   10  Baranyai Csaba            1.cs.  F20  HU-07- 11-24403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28   46  Magyari Zsolt             0.cs.  F13  HU-09- D-208558   H 126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21   39  Ring László               0.cs.  F10  HU 09- 11-47759   T 12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29   17  Bedő Szabolcs             1.cs.  F33  CH-06-19-116596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30   47  Magyari Zsolt             0.cs.  F13  HU-09- 11-45699   T 126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1   10  Bendes Péter              1.cs.  F25  HU-09- 11-49785   H 12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2   48  Scheily Gábor             1.cs.  F13  HU-07- 11-22700   H 12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33   18  Bedő Szabolcs             0.cs.  F33  HU-08- 11-29516   T 126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4   27  Csepi Bence               1.cs.  F16  HU-07- 11-22164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5   49  Kókai Attila és fia       0.cs.  F13  HU-09- 11-45008   H 12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36   50  Ács György                0.cs.  F13  HU-08- 11-31144   T 12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22   64  Bezselics Mihály          0.cs.  F02  HU-07- 11-17535   T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37   51  Scheily Gábor             1.cs.  F13  HU-07- 11-22683   T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38   18  Böröczki Károly           0.cs.  F24  HU-08- 11-35921   H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23   38  Kiss László               1.cs.  F01  HU-07- 11-21468   H 12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24   40  Szücs Tibor               1.cs.  F10  HU-09- 11-43260   H 12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25   36  Földesi Miklós            1.cs.  F19  HU-08- 11-32774   H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39   28  Szabó Gábor               1.cs.  F16  HU-07- 11-25085   H 12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40   19  Szabó Attila              0.cs.  F33  HU-08- M-117302   H 12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41   20  Kovács Jenő               1.cs.  F33  HU-08- 11-38514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26   65  Balogh Zoltán             0.cs.  F02  HU-09- 50-20905   T 126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42   52  Sziládi Dezső             0.cs.  F13  HU-09- 12-01986   H 12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43   21  Szabó Attila              0.cs.  F33  HU-09- M-119106   H 12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44   29  Mitring Imre              0.cs.  F16  HU-09- 11-46860   H 12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45   30  Rum János dr.             1.cs.  F16  HU-05- 11-00663   H 12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27   38  Cenkvári Attila           0.cs.  F30  HU-09- 11-50392   H 12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28   41  Páli István               1.cs.  F10  HU-08- D-186475   H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29   66  Balogh Zoltán             0.cs.  F02  HU-08- 11-38913   T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30   39  Varró Nándor              0.cs.  F01  HU-08- 11-32832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31   40  Molnár Imre és Tamás      1.cs.  F01  HU-08- 11-26785   H 12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46   31  Mitring Imre              1.cs.  F16  HU-08- D-186643   H 12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47   53  Soós István               1.cs.  F13  HU-08- D-186418   H 12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48   32  Károlyi Sándor            0.cs.  F16  HU-08- 11-33639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32   42  Páli István               0.cs.  F10  HU-09- D-208479   H 12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33   43  J.Varga Attila            0.cs.  F10  HU-07- D-165397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49   54  Scheily Gábor             1.cs.  F13  HU-07- 11-20365   H 12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50   22  Prém Zoltán               1.cs.  F33  HU-08- 11-38869   H 12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51   33  Szabó Gábor               0.cs.  F16  HU-08- 11-33152   H 12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52   34  Szabó László              0.cs.  F16  HU-08- 11-33333   H 125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53   19  Baracskai Tibor           1.cs.  F24  HU-09- 11-48531   T 12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34   67  Gede Renátó               1.cs.  F02  HU-06- 50-60465   T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35   44  Szűcs Gyula               0.cs.  F10  HU-06- D-143816   H 12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36   68  Kövecses Gábor            0.cs.  F02  HU-07- 11-16389   H 12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37   45  Szűcs Gyula               0.cs.  F10  HU-05- 11-96857   H 12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54   55  Viglidán Péter            0.cs.  F13  HU-09- 11-48744   H 125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55   11  Szabó József              0.cs.  F25  HU-08- 11-37616   H 12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56   56  Viglidán Péter            0.cs.  F13  HU-09- 11-48746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38   41  Ábrahám Tibor             1.cs.  F01  HU-08- 11-26542   H 12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57   35  Adrián Arnold             0.cs.  F16  HU-09- 11-46626   H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58   23  Király László             0.cs.  F33  HU-07- 15-90769   T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59   57  Viglidán Péter            0.cs.  F13  HU-09- D-226623   H 125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39   69  Szalai Imre               1.cs.  F02  HU 08- 11-27975   H 125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40   37  Czinger Csaba             0.cs.  F19  HU 08- 11-34468   H 12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60   10  Rasztovich Gyula          0.cs.  F05  HU-08- D-182771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41   46  J.Varga Attila            0.cs.  F10  HU-09- 11-44203   T 12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61   36  Szabó Gábor               0.cs.  F16  HU-05- 11-00979   H 12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62   11  Dóczy Ferenc              0.cs.  F05  HU-09- 11-42150   H 125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42   47  Páli István               1.cs.  F10  HU-07- D-165811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63   20  Viglidán György           0.cs.  F24  HU-09- 11-49024   T 12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64   58  Sziládi Dezső             0.cs.  F13  HU-09- 12-01983   H 125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65   37  Sokorai Csaba             1.cs.  F16  HU 05- 11-00619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66   59  Soós István               0.cs.  F13  HU-09- 11-45763   H 12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43   48  Hodossy Ernő              0.cs.  F10  HU-06- 11-08304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67   24  Kovács Jenő               1.cs.  F33  HU-08- 11-38517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68   38  Adrián Arnold             0.cs.  F16  HU-09- M-120816   H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69   60  Szakács Miklós            0.cs.  F13  HU-09- 11-45607   H 12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44   38  Szórádi Imre              0.cs.  F19  HU-08- 11-34410   T 12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45   42  Becker Jenő               1.cs.  F01  HU-06- 11-11362   H 12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46   39  Szórádi Imre              0.cs.  F19  HU-09- M-119034   H 124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47   70  Szalai Imre               0.cs.  F02  HU 09- 11-40869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70   61  Kókai Attila és fia       1.cs.  F13  HU-09- 11-45044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71   21  Viglidán László           0.cs.  F24  HU-09- 11-48618   T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72   22  Baracskai Tibor           0.cs.  F24  HU-09- 11-48514   T 12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48   43  Varró Nándor              0.cs.  F01  HU-08- 11-32880   T 12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73   39  Papp László               0.cs.  F16  HU-04- 11-89764   H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49   71  Kulicskó Gyula            1.cs.  F02  HU-07- 50-40691   T 124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50   44  Bukta Ferenc              1.cs.  F01  HU 07- 11-21211   H 12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74   62  Ács György                0.cs.  F13  HU-08- 11-31135   T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75   12  Jakab Sándor              1.cs.  F05  HU-06- 15-75449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51   40  Földesi Miklós            0.cs.  F19  HU-04- 11-82527   T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52   45  Nagy Gusztáv              0.cs.  F01  HU-09- 11-40311   H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76    6  Kovács Zoltán             0.cs.  F08  HU-08- 11-29737   H 124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53   41  Hanich Mihály             1.cs.  F19  HU 08- 11-32246   H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54   46  Árkosi Zoltán             0.cs.  F01  HU-09- D-208314   T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55   72  Balogh Zoltán             0.cs.  F02  HU-08- 11-38935   H 124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77    7  Margl Zoltán              1.cs.  F08  HU 09- 11-42887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56   39  Csidey József             0.cs.  F30  HU-09- M-121465   T 12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57   73  Balogh Zoltán             0.cs.  F02  HU-08- 11-38903   H 12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78   40  Kiss Károly               1.cs.  F16  HU-05- 11-01518   H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58   74  Feicser Béla              0.cs.  F02  HU-09- 11-40770   H 12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79   13  Jakab Sándor              1.cs.  F05  HU-07- D-166136   H 124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80   25  Bedő Szabolcs             0.cs.  F33  HU-08- 50-11244   H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59   40  Elekes István             0.cs.  F30  HU-09- 50-21555   H 12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60   47  Árkosi Zoltán             0.cs.  F01  HU-09- D-208315   T 124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61   42  Tóth József               1.cs.  F19  HU-09- 11-47582   H 124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62   43  Czinger Csaba             0.cs.  F19  HU 09- 11-47433   H 12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81    8  Pongrácz Sándor           1.cs.  F08  HU-07- 11-18067   H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82   63  Németh Károly             1.cs.  F13  HU-07- 11-20559   H 12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63   41  Kékesi Gyula              1.cs.  F30  HU-07- 11-26249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83   41  Hardt Ádám                0.cs.  F16  HU-09- 11-46436   T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64   48  Nagy Gusztáv              1.cs.  F01  HU-08- 11-26814   T 12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84   64  Rácz - Süveges            0.cs.  F13  HU-07- 11-21031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65   42  Knauz testvérek           1.cs.  F30  HU-08- D-186119   H 12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85   42  Mitring Imre              0.cs.  F16  HU-08- D-186644   H 12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86   23  Jankó József              0.cs.  F24  HU-09- 11-48411   H 12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87   12  Kovács Miklós             0.cs.  F25  HU-09- 11-50024   H 12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88   65  Fekete Zoltán             0.cs.  F13  HU-09- 11-44491   H 12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66   49  Szórádi Frigyes           0.cs.  F10  HU-09- 11-44060   H 12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67   43  Knauz testvérek           1.cs.  F30  HU-07- M-112281   H 12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68   75  Szarvas István            0.cs.  F02  HU-08- 11-27997   T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69   50  Páli István               0.cs.  F10  HU-09- D-208492   H 123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89   26  Király László             1.cs.  F33  HU-08- 11-38624   T 12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70   11  Kurdi Vince               1.cs.  F20  HU-09- 11-48245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71   51  Szűcs Gyula               1.cs.  F10  HU-09- 11-44027   H 123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72   49  Ábrahám József            1.cs.  F01  HU-08- 11-32539   H 12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73   52  Szűcs Gyula               0.cs.  F10  HU-07- 11-18838   H 12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74   44  Tolnay László             0.cs.  F19  HU-09- 11-47393   T 123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90   43  Mitring Imre              0.cs.  F16  HU-08- D-186645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91   24  Baracskai Tibor           1.cs.  F24  HU-03- 11-80569   H 123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75   53  Ring László               0.cs.  F10  HU 05- 11-93673   T 12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92   14  Jakab Sándor              1.cs.  F05  HU-08- D-186189   H 12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93   44  Czank Sándor              0.cs.  F16  HU-07- 11-22003   H 12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94   66  Ács György                0.cs.  F13  DV-09- 05194-63   H 123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95   45  Mitring Imre              0.cs.  F16  HU-09- 11-46803   H 123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96   46  Sokorai Csaba             1.cs.  F16  HU 06- 11-12177   H 123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97    9  Sándor Gábor              1.cs.  F08  HU 08- 11-29727   H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98   27  Papp Géza                 0.cs.  F33  HU-09- D-226358   H 123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99   10  Margl Zoltán              1.cs.  F08  HU 07- 50-40942   H 12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76   50  Balog Norbert             1.cs.  F01  HU-09- D-208402   H 123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00   11  Margl Zoltán              1.cs.  F08  HU 09- 11-42865   H 12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77   45  Tolnay László             1.cs.  F19  HU-08- 11-34287   H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01   67  Ács György                0.cs.  F13  HU-09- 11-44913   T 12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02   68  Magyari Zsolt             0.cs.  F13  HU-09- 11-45694   T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03   69  Sziládi Dezső             0.cs.  F13  HU-09- 11-44900   H 12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78   12  Kurdi Vince               1.cs.  F20  HU-09- 11-48206   H 123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79   13  Lackó Norbert             1.cs.  F20  HU-08- 11-34814   H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04   70  Fekete Zoltán             0.cs.  F13  HU-09- 11-44551   H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80   46  Tolnay László             0.cs.  F19  HU-09- 11-47375   T 123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05   71  Sziládi Dezső             1.cs.  F13  HU-08- 11-31223   H 12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06   72  Sziládi Dezső             0.cs.  F13  HU-09- 11-44801   H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81   14  Horváth Zoltán            1.cs.  F20  HU-09- 11-47979   H 123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07   15  Pintér Tibor              1.cs.  F05  HU-09- 11-41551   H 12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82   15  Vigh Tibor                1.cs.  F20  HU-09- 11-48100   T 12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83   76  Kustyán Tamás             0.cs.  F02  HU-08- 11-27899   H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84   47  Földesi Miklós            0.cs.  F19  HU-08- 11-33066   H 12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08   13  Németh Lajos              0.cs.  F25  HU-07- 15-88428   H 12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85   44  Markó Dezső               0.cs.  F30  HU-09- 11-41234   H 12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86   51  Árkosi Zoltán             0.cs.  F01  HU-09- D-208323   H 123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87   52  Balog Norbert             1.cs.  F01  HU-07- 11-21404   T 12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09   16  Rédecsi Tibor             1.cs.  F05  HU-07- 15-84547   H 123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88   53  Kulcsár János             1.cs.  F01  HU 08- 11-26757   H 12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89   48  Hanich Mihály             1.cs.  F19  HU 09- 11-45863   H 123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10   47  Sokorai Csaba             1.cs.  F16  HU 08- 25-87554   H 12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11   73  Magyari Zsolt             0.cs.  F13  HU-09- D-217794   H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12   28  Szabó Attila              0.cs.  F33  HU-08- 11-38738   T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90   54  Remete Zoltán             1.cs.  F01  HU-04- 11-82505   T 12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13   74  Ács György                0.cs.  F13  HU-06- 11-09036   H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14   29  Szabó Attila              1.cs.  F33  HU-08- 11-38749   H 12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15   48  Adrián Arnold             0.cs.  F16  HU-08- 11-33592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91   45  Domonkos Csaba            1.cs.  F30  HU-09- 11-50554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92   54  J.Varga Attila            0.cs.  F10  HU-09- 11-44211   H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16   49  Takács Gábor              0.cs.  F16  HU-09- 11-46360   H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17   75  Ács György                0.cs.  F13  RO-08-   023475   H 123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18   12  Nagy György               0.cs.  F08  HU 08- 11-29957   T 123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93   49  Czinger Csaba             1.cs.  F19  HU 07- 11-23435   H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19   50  Adrián Arnold             0.cs.  F16  HU-09- 11-46655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94   46  Csidey József             0.cs.  F30  HU-09- M-121467   H 123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95   55  Remete Zoltán             1.cs.  F01  HU-04- 11-82509   T 123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96   56  Kulcsár János             1.cs.  F01  HU 08- 11-26755   T 12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97   57  Molnár Imre és Tamás      0.cs.  F01  HU-08- 11-26794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98   77  Gede Renátó               0.cs.  F02  HU-09- D-231552   T 12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20   76  Marics István             1.cs.  F13  HU-04- 11-87796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99   47  Németh István             0.cs.  F30  HU-09- 50-21689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00   55  J.Varga Attila            1.cs.  F10  HU-09- 11-44220   T 12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01   56  Ring László               0.cs.  F10  HU 09- 01-21744   H 12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02   58  Remete Zoltán             1.cs.  F01  HU-06- 11-05438   T 12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21   51  Adrián Arnold             0.cs.  F16  HU-09- M-120820   H 12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03   78  Kulicskó Gyula            1.cs.  F02  HU-09- 11-41329   H 12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22   77  Rácz - Süveges            0.cs.  F13  HU-09- 11-45134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23   14  Szabó László              1.cs.  F25  HU-08- 11-37210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24   15  Szabó László              1.cs.  F25  HU-08- 11-37270   H 12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04   79  Szarvas István            0.cs.  F02  HU-09- 11-40731   T 122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25   30  Kovács Jenő               0.cs.  F33  HU-09- 11-50880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05   59  Heilig Károly             0.cs.  F01  HU-08- 11-27046   T 12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26   52  Károlyi Sándor            0.cs.  F16  HU-09- 11-46747   H 122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06   16  Baranyai Csaba            1.cs.  F20  HU-09- 11-48001   H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07   48  Földing Norbert           1.cs.  F30  HU-08- D-182501   H 12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27   53  Takács Gábor              1.cs.  F16  HU-05- 11-01036   H 12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28   16  Zámolyi Zoltán            0.cs.  F25  HU-09- 11-50176   H 12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08   80  Szarvas István            1.cs.  F02  HU-09- 11-40740   T 12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29   54  Kiss Károly               0.cs.  F16  HU-06- 11-12544   H 12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09   60  Remete Zoltán             1.cs.  F01  HU-04- 11-82484   H 12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30   55  Károlyi Sándor            0.cs.  F16  HU-09- 11-46756   H 12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10   61  Ábrahám Tibor             0.cs.  F01  HU-06- 11-11180   T 122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31   13  Margl Zoltán              0.cs.  F08  HU 09- 11-42871   H 12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32   78  Sziládi Dezső             0.cs.  F13  HU-09- 11-44941   T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33   79  Kókai Attila és fia       0.cs.  F13  HU-07- 11-20068   H 122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11   49  Elekes István             0.cs.  F30  HU-09- 11-50686   H 12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34   80  Sziládi Dezső             0.cs.  F13  HU-09- 11-44834   T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35   81  Fekete Zoltán             0.cs.  F13  HU-09- 11-44456   H 122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36   82  Fekete Zoltán             0.cs.  F13  HU-09- 11-44473   T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37   83  Scheily Gábor             0.cs.  F13  HU-09- 11-45436   T 12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12   57  Fuhrmann László           0.cs.  F10  HU-09- D-208741   H 12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13   58  Fuhrmann László           0.cs.  F10  HU-09- 11-43867   H 122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14   59  Ring László               0.cs.  F10  HU 08- 11-32769   H 12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38   56  Tóth István és Máté       0.cs.  F16  HU-09- 11-47304   H 12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15   62  Varró Nándor              1.cs.  F01  HU-08- 11-32901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16   63  Varró Nándor              0.cs.  F01  HU-08- D-186015   H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39   17  Szabó László              0.cs.  F25  HU-08- 11-37279   H 12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17   50  Földesi Miklós            0.cs.  F19  HU-09- 11-47698   H 12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18   51  Szórádi Imre              0.cs.  F19  HU-09- D-209029   H 12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19   60  Fuhrmann László           1.cs.  F10  HU-07- 11-18467   H 12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20   52  Földing József            0.cs.  F19  HU-09- D-226247   H 12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40   31  Szabó Attila              0.cs.  F33  HU-09- 11-50961   H 12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41   18  Szabó László              0.cs.  F25  HU-09- 11-49902   H 122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42   57  Sokorai Csaba             1.cs.  F16  HU 07- 11-22542   H 12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21   81  Somlyó-dúc /Gulyás Gábor/ 0.cs.  F02  HU-09- M-121370   T 12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22   82  Balogh Zoltán             0.cs.  F02  HU-06- 11-06646   T 12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43   19  Csordás Károly            1.cs.  F25  HU-09- D-230218   H 12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44   25  Jankó József              0.cs.  F24  HU-09- D-208470   T 12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45   84  Ács György                0.cs.  F13  DV-09- 05194-55   H 12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23   83  Kiss Ferenc               0.cs.  F02  HU-08- 11-27460   H 12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46   20  Németh Lajos              1.cs.  F25  HU-08- 11-36337   H 12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24   64  Varró Nándor              0.cs.  F01  HU-06- 11-20903   H 121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25   53  Tóth László               0.cs.  F19  HU 09- 50-21131   H 12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26   54  Tóth László               0.cs.  F19  HU 09- 50-21489   H 12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27   65  Nagy Gusztáv              0.cs.  F01  HU-09- 11-40307   H 12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28   50  Cenkvári Attila           1.cs.  F30  HU-09- 11-50382   H 12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47   58  Mitring Imre              0.cs.  F16  HU-09- 11-46806   H 12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48   21  Szabó József              1.cs.  F25  HU-08- 11-36565   H 121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49   85  Fekete Zoltán             0.cs.  F13  HU-09- 11-44477   H 121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29   66  Földes Jenő               0.cs.  F01  HU 05- 11-93489   H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30   84  Szarvas István            0.cs.  F02  HU-08- 11-27996   H 121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31   61  Fuhrmann László           0.cs.  F10  HU-09- 11-43858   H 12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50   22  Németh Lajos              0.cs.  F25  HU-08- 11-36371   H 12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32   67  Becker Jenő               1.cs.  F01  HU-08- 11-32966   H 121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33   55  Tóth László               0.cs.  F19  HU 06- 11-13074   H 12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51   86  Marics István             0.cs.  F13  HU-09- D-226394   H 12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52   87  Scheily Gábor             0.cs.  F13  HU-09- 11-45433   H 12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34   68  Varró Nándor              1.cs.  F01  HU-09- D-119067   H 12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53   14  Helyes Gábor              0.cs.  F08  HU-09- 50-20373   T 12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54   23  Nagy Béla                 1.cs.  F25  HU-06- 15-79302   H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55   17  Potyondi István           1.cs.  F05  HU-07- 15-84538   H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35   69  Árkosi Zoltán             1.cs.  F01  HU-08- 11-26493   T 12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56   24  Németh Lajos              0.cs.  F25  HU-09- 11-49200   H 121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36   85  Bódi Ferenc               0.cs.  F02  HU 09- 11-41145   H 12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37   62  Fuhrmann László           0.cs.  F10  HU-09- 11-43828   H 12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57   59  Tóth István és Máté       1.cs.  F16  HU-09- 11-47311   H 121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58   15  Margl Zoltán              0.cs.  F08  HU 09- 11-42874   T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38   86  Balázs László             0.cs.  F02  HU-09- 11-41433   T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59   25  Szabó László              0.cs.  F25  HU-09- 11-49922   H 12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39   70  Kiss László               0.cs.  F01  HU-09- 11-40153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60   88  Rácz - Süveges            0.cs.  F13  HU-08- 11-31713   H 12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40   51  Bors László               0.cs.  F30  HU-09- D-209050   H 12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61   89  Viglidán Péter            0.cs.  F13  HU-08- 50-11422   T 12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62   90  SCHEILY.MARATON           0.cs.  F13  HU-08- M-118780   H 121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63   26  Varga Vencel              0.cs.  F25  HU 07- 15-87371   T 12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41   87  Bezselics Mihály          0.cs.  F02  HU-08- 11-27081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42   52  Bors László               0.cs.  F30  HU-09- 11-50310   H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64   27  Tóth László               0.cs.  F25  HU-08- 11-37115   H 12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65   91  Fekete Zoltán             0.cs.  F13  HU-08- 50-40634   H 12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43   71  Kiss László               0.cs.  F01  HU-09- 11-40172   H 121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44   72  Bukta Ferenc              1.cs.  F01  HU 08- 11-33002   H 12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45   88  Kulicskó Gyula            1.cs.  F02  HU-09- 11-41320   H 121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46   56  Hanich Mihály             1.cs.  F19  HU 08- 11-32234   H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47   73  Ábrahám Tibor             0.cs.  F01  HU-08- 11-26545   H 12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48   17  Janes Gyula               0.cs.  F20  HU-06- 11-13356   T 12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49   89  Kustyán Tamás             1.cs.  F02  HU-07- 11-16727   H 12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50   90  Balázs László             0.cs.  F02  HU-09- 11-41411   H 121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51   57  Czinger Csaba             0.cs.  F19  HU 07- 11-23407   T 12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52   53  Huszti Zoltán             1.cs.  F30  HU-09- 11-50821   H 121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53   91  Kulicskó Ferenc           0.cs.  F02  HU 08- 11-27654   T 12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54   92  Balázs László             0.cs.  F02  HU-09- 11-41441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55   74  Nagy Gusztáv              1.cs.  F01  HU-08- 11-26809   H 12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66   92  Szakács Miklós            0.cs.  F13  HU-09- 11-45640   H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56   93  Szarvas István            1.cs.  F02  HU-07- 11-17605   H 12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67   32  Kovács Jenő               0.cs.  F33  HU-04- 11-92987   H 12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68   60  Kiss Károly               0.cs.  F16  HU-04- D-133091   H 120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69   93  Magyari Zsolt             0.cs.  F13  HU-08- 11-31814   T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57   58  Szórádi Imre              0.cs.  F19  HU-09- 11-51472   H 12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70   61  P.Szabó László            1.cs.  F16  HU-08- 11-33620   H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58   59  Szórádi Imre              1.cs.  F19  HU-04- 50-31976   H 12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59   60  Tolnay László             0.cs.  F19  HU-06- D-150511   T 12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71   26  Baracskai Tibor           1.cs.  F24  HU-09- 11-48515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60   18  Szarvas József            0.cs.  F20  HU-09- D-208634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72   16  Kovács Balázs             0.cs.  F08  HU-08- 11-29812   T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61   54  Elekes István             0.cs.  F30  HU-09- 11-50628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62   19  Vigh Tibor                1.cs.  F20  HU-08- 11-35273   H 12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63   75  Ábrahám Tibor             1.cs.  F01  HU-07- 11-21348   H 12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73   62  Szabó Gábor               0.cs.  F16  HU-07- 11-22823   H 12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74   33  Bedő Szabolcs             1.cs.  F33  HU-08- 11-29480   H 12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64   55  Elekes István             0.cs.  F30  HU-09- 11-50608   H 120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65   94  Kustyán Tamás             0.cs.  F02  HU-07- 11-16712   H 12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75   17  Kovács Balázs             1.cs.  F08  HU-09- 11-42902   T 12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76   94  Scheily Gábor             0.cs.  F13  HU-08- 11-39260   T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66   61  Teke László               1.cs.  F19  HU-07- 11-23523   H 12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77   95  Viglidán Péter            1.cs.  F13  HU-08- 11-36013   T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67   63  Hodossy Ernő              1.cs.  F10  HU-05- 11-96534   H 12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68   76  Ábrahám József            1.cs.  F01  HU-07- 11-21498   H 12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78   34  Bedő Szabolcs             0.cs.  F33  HU-08- 11-29491   H 12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69   95  Glück István              1.cs.  F02  HU-07- 11-16620   T 12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70   77  Nagy Gusztáv              1.cs.  F01  HU-08- 11-26808   H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71   56  Cenkvári Attila           1.cs.  F30  HU-09- 11-50381   H 12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72   64  Hodossy Ernő              1.cs.  F10  HU-05- 11-96605   H 12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73   78  Molnár Imre és Tamás      1.cs.  F01  HU-08- 50-11142   T 120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79   18  Németh József             0.cs.  F05  HU-09- 11-42308   H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80   96  Sziládi Dezső             1.cs.  F13  HU-08- 11-31285   H 12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74   65  J.Varga Attila            1.cs.  F10  HU-08- 11-30823   H 120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75   57  Elekes István             0.cs.  F30  HU-08- 11-38223   H 12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81   63  Holchammer Sándor         0.cs.  F16  HU-09- 11-47212   H 12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82   97  Ács György                0.cs.  F13  HU-09- M-119028   T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76   66  Szórádi Frigyes           1.cs.  F10  HU-09- 11-43302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77   58  Domonkos Csaba            1.cs.  F30  HU-09- 11-50561   H 12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78   79  Heilig Károly             1.cs.  F01  HU-08- 11-27051   T 12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79   62  Szórádi Imre              1.cs.  F19  HU-08- 11-34423   H 12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83   98  Rácz - Süveges            0.cs.  F13  HU-08- 11-31687   H 12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80   96  Feicser Béla              1.cs.  F02  HU-06- 50-53530   H 12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84   99  Fekete Zoltán             0.cs.  F13  HU-06- 11-10330   T 12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81   63  Tóth József               0.cs.  F19  HU-09- 11-47594   H 12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82    0  Tolnay László             0.cs.  F19  HU-08- M-115379   T 12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85   28  Kovács Miklós             1.cs.  F25  HU-08- 11-37349   H 120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83   97  Bódi Ferenc               1.cs.  F02  HU 07- 11-16340   H 119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84   98  Zvezdovics Szilvér        0.cs.  F02  HU 09- 11-40924   H 11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85   80  Árkosi Zoltán             0.cs.  F01  HU-09- M-119055   T 11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86   35  Bedő Szabolcs             1.cs.  F33  HU-08- 11-29490   H 11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86   81  Árkosi Zoltán             0.cs.  F01  HU-09- D-208896   H 119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87   36  Papp Géza                 1.cs.  F33  HU-07- 15-90846   H 11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88   29  Csordás Károly            1.cs.  F25  HU-08- 11-36227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87   59  Kelemen Gyula             1.cs.  F30  HU-09- M-119256   T 119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88   67  Vida István               1.cs.  F10  HU 08- 11-30222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89   60  Neményi János             1.cs.  F30  HU-08- 11-38146   H 11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89   19  Németh József             0.cs.  F05  HU-09- 11-42322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90  100  Kókai Attila és fia       1.cs.  F13  HU-07- 11-20088   H 119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90   99  Szalai Imre               1.cs.  F02  HU 07- 11-16594   H 119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91   18  Margl Zoltán              1.cs.  F08  HU 07- 11-18310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91   68  Nagy Béla                 1.cs.  F10  HU-08- 11-30918   H 11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92   19  Kovács Zoltán             0.cs.  F08  HU-08- 11-29750   T 11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92   69  Fuhrmann László           1.cs.  F10  HU-08- D-186552   H 11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93  101  Szakács Miklós            1.cs.  F13  HU-09- M-119025   H 119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93    0  Tóth László               1.cs.  F19  HU 08- 50-11903   H 11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94   64  Tóth István és Máté       1.cs.  F16  HU-08- 11-34155   H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95  102  Szakács Miklós            0.cs.  F13  HU-09- 11-45603   H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96   65  Csepi Bence               1.cs.  F16  HU-07- 11-22186   H 11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97    0  Kókai Attila és fia       0.cs.  F13  HU-08- 11-32022   H 11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94   20  Vigh Tibor                0.cs.  F20  HU-07- 11-24037   H 11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95   82  Ábrahám János             1.cs.  F01  HU-09- M-119188   T 11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96   83  Német Gábor               1.cs.  F01  HU-08- M-117061   H 11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98   30  Szabó József              1.cs.  F25  HU-08- 11-36584   H 11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99   37  Kovács Jenő               1.cs.  F33  HU-06- 15-82836   H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97    0  Szórádi Imre              0.cs.  F19  HU-09- 11-48846   H 119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98  100  Kustyán Tamás             0.cs.  F02  HU-09- D-231668   T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00    0  Ács György                0.cs.  F13  HU-09- 11-48709   T 11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99  101  Somlyó-dúc /Gulyás Gábor/ 0.cs.  F02  HU-09- D-231924   T 11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400   70  Vida István               1.cs.  F10  HU 07- 50-27936   T 11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401   84  Kiss László               1.cs.  F01  HU-08- 11-32697   H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01   20  Megyeri Zoltán            0.cs.  F05  HU-08- 11-28886   H 11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02   66  Holchammer Sándor         0.cs.  F16  HU-08- 11-33682   H 11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02   85  Remete Zoltán             0.cs.  F01  HU-06- 11-05440   H 11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03    0  Szakács Miklós            1.cs.  F13  HU-09- 50-20822   H 119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403   86  Remete Ferenc             1.cs.  F01  HU 08- 11-26942   T 119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404   71  Simon Károly              1.cs.  F10  HU 09- 11-44089   H 11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405   87  Molnár Imre és Tamás      1.cs.  F01  HU-07- 11-16002   T 11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406   61  Elekes István             0.cs.  F30  HU-09- 11-50656   H 119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407   72  Ring László               0.cs.  F10  HU 05- 11-93631   T 11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08    0  Tóth József               0.cs.  F19  HU-09- 11-47584   T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04   27  Jankó József              0.cs.  F24  HU-08- 11-35642   H 11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09    0  Tolnay László             0.cs.  F19  HU-08- 11-34284   T 119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410    0  Hanich Mihály             0.cs.  F19  HU 09- 11-45756   H 11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411   62  Elekes István             0.cs.  F30  HU-09- 50-20847   H 11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412   21  Szarvas József            1.cs.  F20  HU-09- D-208646   T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05   67  Mitring Imre              0.cs.  F16  HU-06- 50-53549   H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06   68  Szabó Gábor               1.cs.  F16  HU-08- 11-33159   H 11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413   63  Elekes István             0.cs.  F30  HU-09- 11-50670   H 11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07   69  Czank Sándor              0.cs.  F16  HU-09- 11-46049   H 119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14   88  Kulcsár János             1.cs.  F01  HU 09- 11-40178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08   70  Kiss Károly               1.cs.  F16  HU-08- 11-34058   H 11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09   20  Kovács Zoltán             0.cs.  F08  HU-09- 11-42966   H 118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415   73  Szűcs Gyula               1.cs.  F10  HU-07- 11-18850   H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416  102  Somlyó-dúc /Gulyás Gábor/ 1.cs.  F02  HU-09- D-236130   H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10   21  Rédecsi Tibor             1.cs.  F05  HU-08- 11-28468   H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11   28  Tringer-dúc               1.cs.  F24  HU-09- 11-48852   T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12   38  Papp Géza                 0.cs.  F33  HU-09- D-226365   H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417   74  Hodossy Ernő              1.cs.  F10  HU-06- 11-08347   H 11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18   22  Vigh Tibor                0.cs.  F20  HU-09- 50-20634   T 118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419   89  Árkosi Zoltán             1.cs.  F01  HU-09- 11-39677   H 11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13   31  Csordás Károly            0.cs.  F25  HU-09- 11-49113   H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420  103  Szarvas István            1.cs.  F02  HU-07- D-161375   H 11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14   39  Szabó Attila              0.cs.  F33  HU-09- 11-50944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15   71  Kiss Károly               0.cs.  F16  HU-08- 11-34185   H 11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16   22  Németh József             1.cs.  F05  HU-07- 15-83629   H 118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421  104  Kustyán Tamás             0.cs.  F02  HU-07- D-165668   H 11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422   75  Szűcs Gyula               0.cs.  F10  HU-08- 11-30892   H 11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423   64  Csidey József             0.cs.  F30  HU-09- D-208856   T 118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17    0  Viglidán Péter            0.cs.  F13  HU-09- 11-48735   T 11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18   72  Károlyi Sándor            1.cs.  F16  HU-08- 11-33610   H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19    0  Marics István             1.cs.  F13  HU-07- 11-20721   H 11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20   32  Csordás Károly            1.cs.  F25  HU-08- 11-36209   H 11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21   23  Pintér Tibor              1.cs.  F05  HU-09- 11-41594   H 11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424   90  Ábrahám József            0.cs.  F01  HU-05- M-110471   T 118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425  105  Kulicskó Ferenc           1.cs.  F02  HU 07- 11-16417   H 11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22   29  Jankó József              1.cs.  F24  HU-09- D-208456   H 11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426    0  Földesi Miklós            0.cs.  F19  HU-09- 11-47706   T 118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427   76  Ring László               0.cs.  F10  HU 08- 11-32787   H 118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23   24  Farkas Imre               0.cs.  F05  HU 09- 11-41882   H 11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28  106  Kiss Ferenc               1.cs.  F02  HU-08- 11-27441   H 11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429   91  Ábrahám József            0.cs.  F01  HU-01- 11-45458   T 11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30   23  Lackó Norbert             0.cs.  F20  HU-09- 11-48137   H 11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24   25  Megyeri Zoltán            1.cs.  F05  HU-07- D-163306   H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431   65  Kékesi Gyula              1.cs.  F30  HU-06- 11-09444   H 11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25   21  Kovács Zoltán             0.cs.  F08  HU-08- 11-29758   T 11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432   92  Ábrahám Tibor             0.cs.  F01  HU-09- 11-40065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26    0  Kókai Attila és fia       1.cs.  F13  HU-07- 11-20026   H 11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433   66  Elekes István             0.cs.  F30  HU-09- 11-50616   H 11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27    0  Szalay Tibor              0.cs.  F13  HU-08- 11-32275   T 11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28   26  Jakab Sándor              0.cs.  F05  HU-08- D-182646   H 11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29    0  Viglidán Péter            0.cs.  F13  HU-09- D-226621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30    0  Szakács Miklós            0.cs.  F13  HU-09- 11-45622   H 11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31   30  Koczman József            1.cs.  F24  HU-08- D-186250   H 11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34   77  Fuhrmann László           1.cs.  F10  HU-07- D-165450   H 11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32   31  Koczman József            1.cs.  F24  HU-08- D-186227   H 11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33   32  Koczman József            0.cs.  F24  HU-09- D-208519   H 11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435   93  Varró Nándor              1.cs.  F01  HU-08- D-186002   T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34   73  Holchammer Sándor         1.cs.  F16  HU-08- 11-33685   H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35   33  Jankó József              0.cs.  F24  HU-09- 11-48432   H 11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36    0  Viglidán Péter            0.cs.  F13  HU-09- D-226628   T 11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436   24  Vigh Tibor                1.cs.  F20  HU-09- 11-48058   H 11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437    0  Szórádi Imre              0.cs.  F19  HU-08- 11-34426   H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37   74  Kiss Károly               0.cs.  F16  HU-09- 11-47027   H 11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38  107  Szalai Pál                0.cs.  F02  HU-09- 11-41176   T 11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38    0  Rácz - Süveges            0.cs.  F13  HU-09- 11-41203   H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39   34  Koczman József            1.cs.  F24  HU-09- D-208505   H 117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340   22  Nagy György               1.cs.  F08  HU 06- 11-07558   H 11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41   35  Viglidán György           0.cs.  F24  HU-09- 11-49019   H 11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439  108  Balázs László             1.cs.  F02  HU-09- 11-41408   H 117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42   27  Éliás István              0.cs.  F05  HU-09- 11-42390   H 117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440   78  Ring László               1.cs.  F10  HU 06- 11-04910   T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441    0  Szűcs Gyula               0.cs.  F10  HU-07- D-162550   H 117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42  109  Glück István              0.cs.  F02  HU-09- 11-41010   T 11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43   94  Ábrahám József            1.cs.  F01  HU-09- 11-39606   T 11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43   75  Kiss Károly               1.cs.  F16  HU-07- 11-23203   H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44   95  Balog Norbert             0.cs.  F01  HU-09- 11-40074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44    0  Nagy László               1.cs.  F13  HU-08- 11-31557   H 117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45    0  Sziládi Dezső             1.cs.  F13  HU-08- 11-31282   T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346   76  Takács Gábor              0.cs.  F16  HU-08- 11-34044   H 11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45  110  Balogh Zoltán             0.cs.  F02  HU-04- 11-83407   T 117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47   33  Szabó László              0.cs.  F25  HU-08- 11-37216   H 117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446    0  Ring László               0.cs.  F10  HU 06- 11-04906   T 11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447  111  Bezselics Mihály          0.cs.  F02  HU-08- 11-27100   T 11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48   23  Hujber Imre               0.cs.  F08  HU-09- 11-43123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49    0  Horváth Péter             1.cs.  F13  HU-08- 11-32420   H 11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48    0  Kövecses Gábor            0.cs.  F02  HU-08- 11-27553   H 11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49    0  Tolnay László             1.cs.  F19  HU-09- 11-47394   H 11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50    0  Glück István              0.cs.  F02  HU-09- M-119149   T 11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50   28  Potyondi István           1.cs.  F05  HU-08- 11-28682   H 11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351   77  Czank Sándor              1.cs.  F16  HU-08- 11-33815   H 11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352   34  Tóth László               0.cs.  F25  HU-08- 11-37184   H 11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53   36  Koczman József            1.cs.  F24  HU-07- 50-27502   H 11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451    0  Nagy Gábor                1.cs.  F02  HU-06- 11-06432   H 117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52    0  Vida István               0.cs.  F10  HU 07- 50-27944   H 11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453    0  Páli István               1.cs.  F10  HU-08- D-186471   H 11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454    0  Kiss Ferenc               0.cs.  F02  HU-06- 11-06203   T 11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354   35  Németh Lajos              0.cs.  F25  HU-09- 11-49195   H 11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355   36  Szabó László              0.cs.  F25  HU-08- 11-37288   H 11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455    0  Teke László               1.cs.  F19  HU-05- 11-01741   H 11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456   67  Elekes István             0.cs.  F30  HU-09- 11-50631   H 11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457   96  Nagy Gusztáv              0.cs.  F01  HU-05- 11-93352   H 11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356   37  Varga Vencel              1.cs.  F25  HU 08- 11-37567   H 11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357   37  Koczman József            0.cs.  F24  HU-08- D-186244   H 117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458    0  Tolnay László             1.cs.  F19  HU-08- 11-34114   H 11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358   40  Bedő Szabolcs             0.cs.  F33  HU-08- 11-29496   T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359   78  Balla Ferenc              1.cs.  F16  HU-06- 11-11884   H 117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60   79  Holchammer Sándor         1.cs.  F16  HU-08- 11-33689   H 11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459   97  Ábrahám József            1.cs.  F01  HU-04- 11-88670   H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361   38  Szabó László              0.cs.  F25  HU-09- 11-49927   H 11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460    0  Banyár Károly             1.cs.  F10  HU-07- 11-18450   H 11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61   98  Árkosi Zoltán             0.cs.  F01  HU-09- D-208389   H 116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462    0  Ring László               1.cs.  F10  HU 09- M-119226   T 116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62   29  Selyem Tamás              0.cs.  F05  HU 07- 15-84378   H 11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463    0  Glück István              0.cs.  F02  HU-09- M-119139   T 11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63   38  Jankó József              1.cs.  F24  HU-09- 11-48476   H 11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464   99  Árkosi Zoltán             0.cs.  F01  HU-09- M-119053   H 11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364   41  Bedő Szabolcs             0.cs.  F33  HU-09- 11-42624   H 11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465    0  Hodossy Ernő              0.cs.  F10  HU-08- 11-30323   H 11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365   24  Helyes Gábor              1.cs.  F08  HU-09- 50-20423   T 11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366   80  Adrián Arnold             1.cs.  F16  HU-08- M-117359   H 11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67   42  Prém Zoltán               0.cs.  F33  HU-07- 15-90750   H 11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68   81  Holchammer Sándor         0.cs.  F16  HU-09- 11-47207   H 11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466    0  Hodossy Ernő              0.cs.  F10  HU-07- 11-19210   H 11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69   39  Zámolyi Zoltán            0.cs.  F25  HU-09- 11-50122   H 116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370   30  Potyondi István           1.cs.  F05  HU-07- 15-84462   H 116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67    0  Vida István               1.cs.  F10  HU 09- 11-43640   H 11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468   25  Baranyai Csaba            1.cs.  F20  HU-09- 50-20640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469  100  Ábrahám Tibor             0.cs.  F01  HU-08- 11-26541   H 11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71   82  Szabó Gábor               1.cs.  F16  HU-06- 11-11825   H 11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Ring László               0.cs.  F10  HU 08- 11-32797   T 11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Kustyán Tamás             0.cs.  F02  HU-09- 50-02375   H 11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372   83  P.Szabó László            1.cs.  F16  HU-07- 11-22261   H 11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373    0  Szalay Tibor              1.cs.  F13  HU-09- D-226302   T 11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374   31  Rédecsi Tibor             0.cs.  F05  HU-08- 11-28436   H 11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26  Vigh Tibor                0.cs.  F20  HU-08- 11-35272   H 11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375   84  Adrián Arnold             1.cs.  F16  HU-05- 50-68316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376   85  Adrián Arnold             1.cs.  F16  HU-08- 11-33523   H 11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77   39  Viglidán György           0.cs.  F24  HU-08- 11-35984   H 11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Tóth József               1.cs.  F19  HU-08- 11-26642   T 11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Földing József            1.cs.  F19  HU-09- D-226204   H 11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378    0  Kókai Attila és fia       0.cs.  F13  HU-09- 11-45059   H 11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379   86  Kiss Károly               1.cs.  F16  HU-09- 11-47011   H 11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380   32  Pintér Tibor              1.cs.  F05  HU-09- 11-41571   H 116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381   25  Nagy György               0.cs.  F08  HU 09- 11-43196   T 11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382   40  Baracskai Tibor           1.cs.  F24  HU-07- 11-25121   H 11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383   33  Potyondi István           0.cs.  F05  HU-09- 11-42007   H 11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27  Baranyai Csaba            1.cs.  F20  HU-08- 11-34978   H 11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384   43  Bedő László               0.cs.  F33  HU-09- 11-42766   H 116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Ring László               0.cs.  F10  HU 09- 11-47762   T 116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385    0  SCHEILY.MARATON           0.cs.  F13  HU-09- M-121413   H 11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Páli István               0.cs.  F10  HU-08- D-186431   H 11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Kustyán Tamás             0.cs.  F02  HU-09- 50-02347   H 116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386    0  Sziládi Dezső             0.cs.  F13  HU-09- 11-44870   H 11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387   44  Papp Géza                 0.cs.  F33  HU-08- 11-38895   H 11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Kiss Ferenc               1.cs.  F02  HU-05- 11-94540   H 11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Kulicskó Gyula            1.cs.  F02  HU-08- 50-11653   T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388   45  Prém Zoltán               1.cs.  F33  HU-06- 15-83200   H 11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389   34  Jakab Sándor              1.cs.  F05  HU-08- D-182657   H 11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390   40  Szabó László              0.cs.  F25  HU-09- 11-49938   H 11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101  Heilig Károly             0.cs.  F01  HU-04- 11-82412   H 11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391   41  Nagy Béla                 0.cs.  F25  HU-09- 11-49647   H 11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392   26  Renczés Ottó              1.cs.  F08  HU-08- 11-29613   H 11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393   42  Németh Lajos              0.cs.  F25  HU-06- 15-80110   H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394   87  Mitring Imre              0.cs.  F16  HU-08- 11-34250   H 115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Tóth László               0.cs.  F19  HU 09- 50-21492   H 11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395   88  Mitring Imre              0.cs.  F16  HU-09- 11-46827   H 115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102  Bukta Ferenc              0.cs.  F01  HU 08- 11-32995   H 11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396   43  Szabó József              0.cs.  F25  HU-08- 11-36561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Kustyán Tamás             0.cs.  F02  HU-09- 50-03032   H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397    0  Viglidán Péter            1.cs.  F13  HU-08- 11-36001   T 11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398   27  Hujber Imre               1.cs.  F08  HU-09- 50-20128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103  Árkosi Zoltán             1.cs.  F01  HU-08- D-203834   H 11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399   89  Hardt Ádám                1.cs.  F16  HU-08- 11-30944   T 11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  0  Szarvas István            0.cs.  F02  HU-09- 50-20547   T 11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400   44  Csordás Károly            1.cs.  F25  HU-07- 15-87830   H 11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401   46  Kovács József             0.cs.  F33  HU-09- 11-51011   H 115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402   45  Szabó László              1.cs.  F25  HU-08- 11-37264   H 11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403    0  SCHEILY.MARATON           0.cs.  F13  HU-09- M-121416   H 115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404   35  Farkas Imre               0.cs.  F05  HU 09- 11-41876   H 115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68  Markó Dezső               0.cs.  F30  HU-09- 11-41201   H 115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104  Bukta Ferenc              1.cs.  F01  HU 07- 11-21217   H 11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69  Németh István             1.cs.  F30  HU-08- 11-37889   H 11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405    0  Németh Károly             0.cs.  F13  HU-09- 50-20870   H 11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406   47  Szabó Attila              0.cs.  F33  HU-06- 15-82998   H 11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Szarvas István            1.cs.  F02  HU-08- 11-27991   H 115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 0  Erdős József              1.cs.  F10  HU 09- D-208337   T 11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Tolnay László             0.cs.  F19  HU-09- 50-21278   T 115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70  Markó Dezső               0.cs.  F30  HU-09- 11-45104   H 115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Erdős József              1.cs.  F10  HU 02- 11-61347   H 11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407   46  Nagy Béla                 0.cs.  F25  HU-09- 11-49626   H 115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 0  Ring László               0.cs.  F10  HU 08- 14-33735   H 11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 0  Kiss Ferenc               1.cs.  F02  HU-09- 11-40589   H 11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71  Földing Norbert           0.cs.  F30  HU-08- D-182441   H 11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408   48  Kovács József             1.cs.  F33  HU-08- 11-38658   H 11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409   41  Jankó József              0.cs.  F24  HU-09- 11-48413   H 11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72  Bors László               0.cs.  F30  HU-06- 50-12658   H 11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73  Elekes István             0.cs.  F30  HU-09- 11-50638   H 11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410    0  SCHEILY.MARATON           0.cs.  F13  HU-08- M-118779   H 11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Tolnay László             0.cs.  F19  HU-08- 11-34046   T 11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411   42  Viglidán László           1.cs.  F24  HU-08- 11-36128   H 115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Szalai Imre               1.cs.  F02  HU 07- 11-16579   H 11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412   49  Szabó Attila              0.cs.  F33  HU-07- 15-86020   T 11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74  Csidey József             0.cs.  F30  HU-09- 11-50406   T 11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413   50  Papp Géza                 0.cs.  F33  HU-08- 11-38874   H 11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414    0  Scheily Gábor             0.cs.  F13  HU-09- 11-45411   H 11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Szücs Tibor               1.cs.  F10  HU-09- 11-43292   H 11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415    0  Scheily Gábor             0.cs.  F13  HU-09- 11-45415   H 11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416   47  Zámolyi Zoltán            1.cs.  F25  HU-08- 11-37095   H 11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417   28  Helyes Gábor              0.cs.  F08  HU-09- 11-42708   T 11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Heilig Károly             1.cs.  F01  HU-08- 11-27038   H 11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418   36  Németh József             1.cs.  F05  HU-08- D-182586   H 11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419   48  Zámolyi Zoltán            0.cs.  F25  HU-09- 11-50194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Szalai Pál                1.cs.  F02  HU-08- 11-27680   H 11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28  Baranyai Csaba            0.cs.  F20  HU-09- 11-48025   H 114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 0  Vida István               1.cs.  F10  HU 08- 11-30234   H 11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420   49  Kovács Miklós             0.cs.  F25  HU-08- 11-37370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421   51  Prém Zoltán               1.cs.  F33  HU-07- 15-90719   H 11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75  Csidey József             0.cs.  F30  HU-09- D-208869   T 11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422    0  Fekete Zoltán             0.cs.  F13  HU-09- 11-44466   T 11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76  Markó Dezső               1.cs.  F30  HU-08- 11-38018   H 11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423   50  Tóth László               1.cs.  F25  HU-07- 15-88237   H 114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Kulicskó Gyula            1.cs.  F02  HU-08- 50-11932   T 11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 0  Szórádi Imre              0.cs.  F19  HU-09- M-119035   T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424   37  Németh József             0.cs.  F05  HU-09- 11-42357   H 114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Ring László               0.cs.  F10  HU 09- 11-47735   H 11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Földing József            0.cs.  F19  HU-09- D-226202   H 11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425    0  Böröczki Károly           1.cs.  F24  HU-05- 11-02679   H 11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426   52  Bedő Szabolcs             0.cs.  F33  HU-07- 11-17831   T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 0    0  J.Varga Attila            0.cs.  F10  HU-09- 11-44251   T 114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427    0  Jankó József              0.cs.  F24  HU-09- D-208447   T 11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428   51  Zámolyi Zoltán            0.cs.  F25  HU-09- 11-50127   H 11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 0  Remete Zoltán             1.cs.  F01  HU-07- 11-16145   T 11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 0  Nagy Béla                 1.cs.  F10  HU-08- 11-30744   H 11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429    0  Viglidán László           0.cs.  F24  B -09-  8004483   T 11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430    0  Horváth Péter             1.cs.  F13  HU-09- 11-45314   H 11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 0  J.Varga Attila            0.cs.  F10  HU-09- D-227750   H 11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431    0  Viglidán Péter            0.cs.  F13  HU-09- 11-48728   T 11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432   90  Szabó Gábor               1.cs.  F16  HU-06- 11-11813   H 1143,29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F19    5 h.  2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   5 h.  2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mlyó-dúc /Gulyás Gábor/      1.cs. F02    5 h.  2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   5 h.  19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1.cs. F16    5 h.  1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   5 h.  182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F13    5 h.  1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F02    5 h.  1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4 h.  1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F10    4 h.  1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25    5 h.  1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   4 h.  1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 5 h.  1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Gyula                 1.cs. F02    5 h.  1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F05    5 h.  1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F24    5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 4 h.  16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F16    5 h.  1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F01    5 h.  1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F16    5 h.  1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F02    4 h.  1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 4 h.  155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F01    5 h.  1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1.cs. F19    4 h.  1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enkvári Attila                1.cs. F30    4 h.  1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Szabolcs                  1.cs. F33    4 h.  14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F19    4 h.  1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da István                    1.cs. F10    5 h.  1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F24    4 h.  1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F30    3 h.  1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F01    4 h.  1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F16    4 h.  1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usztáv                   1.cs. F01    4 h.  1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kta Ferenc                   1.cs. F01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gl Zoltán                   1.cs. F08    4 h.  1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F13    4 h.  1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i Imre                    1.cs. F02    4 h.  1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   4 h.  1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ró Nándor                   1.cs. F01    4 h.  1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F01    4 h.  1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1.cs. F30    3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1.cs. F10    4 h.  1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F19    3 h.  1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1.cs. F05    3 h.  11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nyai Csaba                 1.cs. F20    4 h.  1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ódi Ferenc                    1.cs. F02    3 h.  1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F01    3 h.  1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F01    3 h.  1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F16    3 h.  11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1.cs. F16    3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1.cs. F02    3 h.  11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ózsef                  1.cs. F33    3 h.  1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F02    4 h.  1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1.cs. F10    3 h.  1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   3 h.  1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1.cs. F30    3 h.  1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Gábor                    1.cs. F16    4 h.  1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József                 1.cs. F19    3 h.  10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enő                    1.cs. F33    3 h.  1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és Máté            1.cs. F16    3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zman József                 1.cs. F24    4 h.   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li István                    1.cs. F10    3 h.   9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1.cs. F13    3 h.   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Tibor                    1.cs. F10    3 h.   9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es Jenő                    1.cs. F01    2 h.   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csár János                  1.cs. F01    3 h.   9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és Tamás           1.cs. F01    3 h.   9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F30    2 h.   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1.cs. F13    3 h.   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1.cs. F10    3 h.   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1.cs. F13    2 h.   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   3 h.   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kete Zoltán                  1.cs. F13    2 h.   8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1.cs. F30    2 h.   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                   1.cs. F16    2 h.   8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1.cs. F25    3 h.   8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1.cs. F10    3 h.   8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zmazia Dezső                1.cs. F08    2 h.   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 - Süveges                 1.cs. F13    2 h.   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intér Tibor                   1.cs. F05    3 h.   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1.cs. F33    3 h.   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zselics Mihály               1.cs. F02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Károly                  1.cs. F13    2 h.   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ános                  1.cs. F01    2 h.   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1.cs. F25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nyár Károly                  1.cs. F10    2 h.   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F19    2 h.   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ajos                   1.cs. F25    2 h.   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yörgy                    1.cs. F08    2 h.   7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nauz testvérek                1.cs. F30    2 h.   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rdi Vince                    1.cs. F20    2 h.   6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1.cs. F02    2 h.   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öröczki Károly                1.cs. F24    2 h.   6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Géza                      1.cs. F33    2 h.   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1.cs. F30    2 h.   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cker Jenő                    1.cs. F01    2 h.   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József                 1.cs. F20    2 h.   6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jber Imre                    1.cs. F08    2 h.   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Tibor                  1.cs. F01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nczés Ottó                   1.cs. F08    2 h.   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y Tibor                   1.cs. F13    2 h.   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ékesi Gyula                   1.cs. F30    2 h.   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ecsi Tibor                  1.cs. F05    2 h.   6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József                   1.cs. F25    2 h.   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1.cs. F13    2 h.   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eke László                    1.cs. F19    2 h.   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.Szabó László                 1.cs. F16    2 h.   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övecses Gábor                 1.cs. F02    1 h.   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Ferenc                 1.cs. F05    1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József                  1.cs. F05    2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elyem Tamás                   1.cs. F05    1 h.   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1.cs. F16    1 h.   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Péter                  1.cs. F13    2 h.   4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Éliás István                   1.cs. F05    1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Erdős József                   1.cs. F10    2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Imre                    1.cs. F05    1 h.   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György                1.cs. F24    1 h.   4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László                    1.cs. F33    1 h.   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1.cs. F02    1 h.   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cs György                     1.cs. F13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es Gyula                    1.cs. F20    1 h.   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Abonyi József             1.cs. F20    1 h.   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ndes Péter                   1.cs. F25    1 h.   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1.cs. F16    1 h.   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itring Imre                   1.cs. F16    1 h.   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ede Renátó                    1.cs. F02    1 h.   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ongrácz Sándor                1.cs. F08    1 h.   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rály László                  1.cs. F33    1 h.   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ándor Gábor                   1.cs. F08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ackó Norbert                  1.cs. F20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Zoltán                 1.cs. F20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zinger Csaba                  1.cs. F19    1 h.   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uszti Zoltán                  1.cs. F30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Balázs                  1.cs. F08    1 h.   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Frigyes                1.cs. F10    1 h.   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Miklós                  1.cs. F25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elemen Gyula                  1.cs. F30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eményi János                  1.cs. F30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 Gábor                    1.cs. F01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imon Károly                   1.cs. F10    1 h.   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ringer-dúc                    1.cs. F24    1 h.   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rolyi Sándor                 1.cs. F16    1 h.   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ázs László                  1.cs. F02    1 h.   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László                    1.cs. F13    1 h.   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Gábor                     1.cs. F02    1 h.   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arga Vencel                   1.cs. F25    1 h.   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la Ferenc                   1.cs. F16    1 h.   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lyes Gábor                   1.cs. F08    1 h.   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ardt Ádám                     1.cs. F16    1 h.   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István                  1.cs. F30    1 h.   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László                1.cs. F24    1 h.   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Zámolyi Zoltán                 1.cs. F25    1 h.   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lai Pál                     1.cs. F02    1 h.   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1.cs. F25    1 h.   20,13 p</w:t>
      </w:r>
      <w:r>
        <w:br w:type="page"/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Rövid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4.25. Tasov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5.02. Humpolec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10 h.  4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9 h.  3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10 h.  39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F33    9 h.  36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F16    9 h.  3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9 h.  3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   9 h.  3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 8 h.  3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tyondi István                1.cs. F05   10 h.  3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 8 h.  3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F16    8 h.  3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   9 h.  31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F33    8 h.  3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 9 h.  3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   7 h.  30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25    7 h.  30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10    8 h.  3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F30    7 h.  3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F01   10 h.  2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1.cs. F16    9 h.  29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 7 h.  28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1.cs. F30    8 h.  2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   8 h.  2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1.cs. F13    7 h.  2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   8 h.  2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1.cs. F33    8 h.  2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   7 h.  27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 6 h.  26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1.cs. F05    7 h.  2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25    8 h.  2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da István                    1.cs. F10    8 h.  2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   7 h.  2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1.cs. F13    7 h.  2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F24    8 h.  24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József                   1.cs. F25    7 h.  2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F16    6 h.  2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gl Zoltán                   1.cs. F08    7 h.  2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yörgy                    1.cs. F08    7 h.  24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7 h.  2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   6 h.  2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ózsef                  1.cs. F33    7 h.  2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1.cs. F08    7 h.  2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István és Máté            1.cs. F16    7 h.  2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öröczki Károly                1.cs. F24    7 h.  2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1.cs. F16    6 h.  2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F16    6 h.  2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   7 h.  2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F08    6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1.cs. F02    6 h.  2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1.cs. F05    6 h.  2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 - Süveges                 1.cs. F13    6 h.  2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1.cs. F10    7 h.  2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1.cs. F25    6 h.  2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   5 h.  21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y Tibor                   1.cs. F13    6 h.  2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25    6 h.  2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   6 h.  2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   7 h.  2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i Miklós                 1.cs. F19    6 h.  20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33    6 h.  2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1.cs. F19    6 h.  2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mlyó-dúc /Gulyás Gábor/      1.cs. F02    5 h.  20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1.cs. F05    5 h.  1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1.cs. F10    6 h.  1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1.cs. F01    6 h.  1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la Ferenc                   1.cs. F16    6 h.  1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1.cs. F30    6 h.  1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cskai Tibor                1.cs. F24    6 h.  18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1.cs. F10    6 h.  1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korai Csaba                  1.cs. F16    5 h.  1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1.cs. F02    5 h.  18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1.cs. F05    5 h.  1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1.cs. F01    6 h.  1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1.cs. F13    6 h.  1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1.cs. F02    5 h.  1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ecsi Tibor                  1.cs. F05    5 h.  1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F13    6 h.  1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zmazia Dezső                1.cs. F08    5 h.  1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óczy Ferenc                   1.cs. F05    5 h.  1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1.cs. F30    5 h.  16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Gyula                 1.cs. F02    5 h.  1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József                    1.cs. F19    5 h.  1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ing László                    1.cs. F10    5 h.  1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1.cs. F33    5 h.  1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Éliás István                   1.cs. F05    4 h.  1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nyár Károly                  1.cs. F10    5 h.  1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Zoltán                  1.cs. F08    5 h.  1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1.cs. F01    5 h.  1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intér Tibor                   1.cs. F05    5 h.  1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arró Nándor                   1.cs. F01    5 h.  1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nich Mihály                  1.cs. F19    4 h.  1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László                1.cs. F24    5 h.  14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József                 1.cs. F19    4 h.  1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olnár Imre és Tamás           1.cs. F01    5 h.  1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Miklós                  1.cs. F25    5 h.  1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eilig Károly                  1.cs. F01    4 h.  1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Gusztáv                   1.cs. F01    4 h.  1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icser Béla                   1.cs. F02    4 h.  1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kta Ferenc                   1.cs. F01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ücs Tibor                    1.cs. F10    4 h.  1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Béla                      1.cs. F25    4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i Imre                    1.cs. F02    4 h.  1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.Szabó László                 1.cs. F16    4 h.  1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enzsér Gyula                  1.cs. F16    4 h.  1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Frigyes                1.cs. F10    4 h.  1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ongrácz Sándor                1.cs. F08    4 h.  1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csár János                  1.cs. F01    4 h.  1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nyai Csaba                 1.cs. F20    4 h.  1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nauz testvérek                1.cs. F30    3 h.  1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ódi Ferenc                    1.cs. F02    3 h.  1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mete Ferenc                  1.cs. F01    3 h.  1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1.cs. F16    3 h.  1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uhrmann László                1.cs. F10    4 h.  1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1.cs. F02    4 h.  1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omonkos Csaba                 1.cs. F30    3 h.  1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lyes Gábor                   1.cs. F08    4 h.  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ndes Péter                   1.cs. F25    3 h.  1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czman József                 1.cs. F24    4 h.   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lück István                   1.cs. F02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ollár - Knauz                1.cs. F30    4 h.   9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Balázs                  1.cs. F08    3 h.   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es Jenő                    1.cs. F01    2 h.   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imon Károly                   1.cs. F10    3 h.   9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Miklós                  1.cs. F33    3 h.   9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Tibor                  1.cs. F01    3 h.   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Imre                    1.cs. F05    2 h.   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1.cs. F20    3 h.   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eményi János                  1.cs. F30    3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eke László                    1.cs. F19    3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zselics Mihály               1.cs. F02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István                  1.cs. F30    3 h.   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János                  1.cs. F01    2 h.   7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19    2 h.   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rdi Vince                    1.cs. F20    2 h.   6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arkas Imre                    1.cs. F05    2 h.   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cker Jenő                    1.cs. F01    2 h.   6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József                 1.cs. F20    2 h.   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anes Gyula                    1.cs. F20    2 h.   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ékesi Gyula                   1.cs. F30    2 h.   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vezdovics Szilvér             1.cs. F02    2 h.   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rály László                  1.cs. F33    2 h.   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arga Vencel                   1.cs. F25    2 h.   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szti Zoltán                  1.cs. F30    2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elemen Gyula                  1.cs. F30    2 h.   5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ándor Gábor                   1.cs. F08    2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övecses Gábor                 1.cs. F02    1 h.   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elyem Tamás                   1.cs. F05    1 h.   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ábor                     1.cs. F02    2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Erdős József                   1.cs. F10    2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ttlmayer Sándor             1.cs. F10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György                1.cs. F24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Abonyi József             1.cs. F20    1 h.   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ede Renátó                    1.cs. F02    1 h.   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ngszter József               1.cs. F10    1 h.   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ackó Norbert                  1.cs. F20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Zoltán                 1.cs. F20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kker Martina                 1.cs. F1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áczi András                   1.cs. F24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zinger Csaba                  1.cs. F19    1 h.   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émet Gábor                    1.cs. F01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ringer-dúc                    1.cs. F24    1 h.   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intér Imre                    1.cs. F24    1 h.   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ázs László                  1.cs. F02    1 h.   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László                    1.cs. F13    1 h.   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rdt Ádám                     1.cs. F16    1 h.   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lai Pál                     1.cs. F02    1 h.   20,38 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7- 11-23356   H  2h  9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9- 11-46305   H  2h  9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5- 11-01044   H  2h  9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6- D-144414   H  2h  9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8- 11-30847   H  2h  9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17   H  2h  9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Szabolcs                  F33 HU-08- 11-29519   H  2h  9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3 HU-07- 11-20190   H  2h  9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09- 11-46126   H  2h  9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 - Süveges                 F13 HU-08- 11-31699   H  2h  8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pi Bence                    F16 HU-08- 11-30947   H  2h  8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egyeri Zoltán                 F05 HU-08- M-118030   H  2h  8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József                  F33 HU-08- 11-38638   H  2h  8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vács Imre                    F05 HU-08- 11-28967   H  2h  8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otyondi István                F05 HU-05- 15-68209   H  2h  8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nczés Ottó                   F08 HU-08- 11-29606   H  2h  8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ordás Károly                 F25 HU-07- D-162618   H  2h  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oós István                    F13 HU-09- D-226278   H  2h  8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Nagy Béla                      F10 HU-08- 50-41048   H  2h  8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Gábor                    F16 HU-07- 11-25085   H  2h  8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idey József                  F30 HU-06- 11-15418   H  2h  8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um János dr.                  F16 HU-05- 11-00663   H  2h  8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Attila                   F33 HU-07- 15-90534   H  2h  8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ujber Imre                    F08 HU-09- 11-43117   H  2h  8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                 F16 HU-07- 11-23318   H  2h  83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50-33002   T  2h  8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01   T  2h  8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9- 11-45699   T  2h  8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29   T  2h  8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3 HU-09- 11-44489   T  2h  8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3 HU-09- 11-44451   T  2h  7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9- 11-48701   T  2h  7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14   T  2h  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9- 11-50934   T  2h  7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7- 11-22683   T  2h  7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4- 11-82509   T  2h  7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                     F33 HU-09- 50-21769   T  2h  7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Balázs                  F08 HU-08- 11-29812   T  2h  7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.Varga Attila                 F10 HU-09- 11-44220   T  2h  7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.Varga Attila                 F10 HU-09- 11-44203   T  2h  6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arró Nándor                   F01 HU-02- 11-58810   T  2h  6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rály László                  F33 HU-08- 11-38624   T  2h  6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4- 11-82505   T  2h  67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ing László                    F10 HU 06- 11-04910   T  2h  6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Ács György                     F13 HU-09- 11-44913   T  2h  6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Péter                 F13 HU-08- 11-36001   T  2h  6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ekete Zoltán                  F13 HU-09- 11-44473   T  2h  6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cheily Gábor                  F13 HU-08- 11-39260   T  2h  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emete Zoltán                  F01 HU-06- 11-05438   T  2h  5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elyes Gábor                   F08 HU-09- 50-20423   T  2h  57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6:00Z</dcterms:created>
  <dc:creator>Király István</dc:creator>
  <dc:description/>
  <dc:language>en-US</dc:language>
  <cp:lastModifiedBy>Király István</cp:lastModifiedBy>
  <dcterms:modified xsi:type="dcterms:W3CDTF">2010-05-07T11:39:00Z</dcterms:modified>
  <cp:revision>6</cp:revision>
  <dc:subject/>
  <dc:title>Győr-Rába Tagszövetség</dc:title>
</cp:coreProperties>
</file>