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09.09 14:52:4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09.10 13:37:41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09.10 13:43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10.09 14:52:4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8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7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8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7   14   255   51    77  30,2  1662,46   1495,75</w:t>
      </w:r>
    </w:p>
    <w:p>
      <w:pPr>
        <w:pStyle w:val="HTMLkntformzott"/>
        <w:rPr/>
      </w:pPr>
      <w:r>
        <w:rPr>
          <w:color w:val="000000"/>
        </w:rPr>
        <w:t>F08 Tét                 9   15   225   45    42  18,7  1572,02   1395,90</w:t>
      </w:r>
    </w:p>
    <w:p>
      <w:pPr>
        <w:pStyle w:val="HTMLkntformzott"/>
        <w:rPr/>
      </w:pPr>
      <w:r>
        <w:rPr>
          <w:color w:val="000000"/>
        </w:rPr>
        <w:t>F13 Győr               12   17   237   47    71  30,0  1594,59   1447,47</w:t>
      </w:r>
    </w:p>
    <w:p>
      <w:pPr>
        <w:pStyle w:val="HTMLkntformzott"/>
        <w:rPr/>
      </w:pPr>
      <w:r>
        <w:rPr>
          <w:color w:val="000000"/>
        </w:rPr>
        <w:t>F16 Lébény             14   28   431   86   110  25,5  1675,52   1458,71</w:t>
      </w:r>
    </w:p>
    <w:p>
      <w:pPr>
        <w:pStyle w:val="HTMLkntformzott"/>
        <w:rPr/>
      </w:pPr>
      <w:r>
        <w:rPr>
          <w:color w:val="000000"/>
        </w:rPr>
        <w:t>F24 Nyúl                7   11   155   31    34  21,9  1578,24   1419,82</w:t>
      </w:r>
    </w:p>
    <w:p>
      <w:pPr>
        <w:pStyle w:val="HTMLkntformzott"/>
        <w:rPr/>
      </w:pPr>
      <w:r>
        <w:rPr>
          <w:color w:val="000000"/>
        </w:rPr>
        <w:t>F33 Kóny                1    2    28    6     7  25,0  1652,37   1422,90</w:t>
      </w:r>
    </w:p>
    <w:p>
      <w:pPr>
        <w:pStyle w:val="HTMLkntformzott"/>
        <w:rPr/>
      </w:pPr>
      <w:r>
        <w:rPr>
          <w:b/>
          <w:color w:val="000000"/>
        </w:rPr>
        <w:t>Bakonyalja             50   87  1331  266   341  25,6  1675,52   1437,33</w:t>
      </w:r>
    </w:p>
    <w:p>
      <w:pPr>
        <w:pStyle w:val="HTMLkntformzott"/>
        <w:rPr/>
      </w:pPr>
      <w:r>
        <w:rPr>
          <w:color w:val="000000"/>
        </w:rPr>
        <w:t>F01 Győr                7    9   219   44    45  20,5  1582,46   1413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8   13   259   52    23   8,9  1487,13   1351,50</w:t>
      </w:r>
    </w:p>
    <w:p>
      <w:pPr>
        <w:pStyle w:val="HTMLkntformzott"/>
        <w:rPr/>
      </w:pPr>
      <w:r>
        <w:rPr>
          <w:color w:val="000000"/>
        </w:rPr>
        <w:t>F10 Abda               12   18   304   61    51  16,8  1584,07   1371,92</w:t>
      </w:r>
    </w:p>
    <w:p>
      <w:pPr>
        <w:pStyle w:val="HTMLkntformzott"/>
        <w:rPr/>
      </w:pPr>
      <w:r>
        <w:rPr>
          <w:color w:val="000000"/>
        </w:rPr>
        <w:t>F19 Győr                9   14   271   54    41  15,1  1534,54   1364,14</w:t>
      </w:r>
    </w:p>
    <w:p>
      <w:pPr>
        <w:pStyle w:val="HTMLkntformzott"/>
        <w:rPr/>
      </w:pPr>
      <w:r>
        <w:rPr>
          <w:color w:val="000000"/>
        </w:rPr>
        <w:t>F20 Gönyű               7   10   135   27     0   0,0  1393,55   1268,53</w:t>
      </w:r>
    </w:p>
    <w:p>
      <w:pPr>
        <w:pStyle w:val="HTMLkntformzott"/>
        <w:rPr/>
      </w:pPr>
      <w:r>
        <w:rPr>
          <w:color w:val="000000"/>
        </w:rPr>
        <w:t>F30 Győr               10   17   277   55    58  20,9  1566,03   1417,5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53   81  1465  293   218  14,9  1584,07   1368,5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103  168  2796  559   559  20,0  1675,52   1404,7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sepi Bence               1.cs.  F16  HU-10- 11-57062     16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Szabó László              1.cs.  F16  HU-10- 11-56083     16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Horváth Ferenc            0.cs.  F05  HU-10- D-312778     16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3  Takács Gábor              1.cs.  F16  HU-10- D-312672     165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4  Szabó László              1.cs.  F16  HU-10- 11-56086     16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1  Bedő László               1.cs.  F33  HU-10- D-300150     16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5  Szabó László              2.cs.  F16  HU-10- 11-56047     164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6  Szabó László              2.cs.  F16  HU-10- 11-56098     16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2  Horváth Ferenc            1.cs.  F05  HU-10- D-312783     162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3  Horváth Ferenc            2.cs.  F05  HU-10- 11-53270     16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4  Horváth Ferenc            1.cs.  F05  HU-10- D-312791     16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5  Horváth Ferenc            1.cs.  F05  HU-10- D-266276     16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6  Horváth Ferenc            0.cs.  F05  HU-10- D-266295     16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 7  Horváth Ferenc            2.cs.  F05  HU-10- D-266282     16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8  Horváth Ferenc            1.cs.  F05  HU-10- 11-53266     16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 9  Megyeri Zoltán            2.cs.  F05  HU-10- D-266747     16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 7  Szabó László              1.cs.  F16  HU-10- D-265578     16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 8  Szabó László              2.cs.  F16  HU-10- 11-56095     16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9    9  Szabó Gábor               1.cs.  F16  HU-10- 11-56208     16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20   10  Szabó Gábor               1.cs.  F16  HU-10- 11-56217     16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1   11  Szabó László              2.cs.  F16  HU-10- 11-56055     16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2   10  Horváth Ferenc            1.cs.  F05  HU-10- D-312784     16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3   12  Szabó Gábor               1.cs.  F16  HU-10- D-265594     16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4   13  Szabó László              2.cs.  F16  HU-10- 11-56073     16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5   11  Megyeri Zoltán            2.cs.  F05  HU-10- D-266726     16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6   12  Németh József             2.cs.  F05  HU-10- 11-53717     16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7   13  Horváth Ferenc            1.cs.  F05  HU-10- 11-53278     16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8   14  Megyeri Zoltán            2.cs.  F05  HU-10- D-266712     16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9   14  Szabó László              1.cs.  F16  HU-10- D-265583     16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30   15  Szabó László              2.cs.  F16  HU-10- D-265590     16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31   15  Rédecsi Tibor             1.cs.  F05  HU-10- 11-53085     16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2   16  Horváth Ferenc            2.cs.  F05  HU-10- 11-53380     16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3   16  Szabó Gábor               1.cs.  F16  HU-10- 11-52113     16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4   17  Dóczy Ferenc              1.cs.  F05  HU-10- D-266683     16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5   18  Németh József             2.cs.  F05  HU-10- 11-53697     16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6   17  Takács Gábor              1.cs.  F16  HU-10- 11-56336     16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7   18  Adrián Arnold             1.cs.  F16  HU-10- 11-56727     16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8   19  Tóth István és Máté       1.cs.  F16  HU-10- 11-56538     15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9   20  Rum János dr.             2.cs.  F16  HU-10- 11-55690     15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40   19  Megyeri Zoltán            2.cs.  F05  HU-10- D-266707     15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41   21  Csepi Bence               2.cs.  F16  HU-10- 11-57028     15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42   20  Rasztovich Gyula          2.cs.  F05  HU-10- D-266316     15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3   22  Csepi Bence               1.cs.  F16  HU-10- 11-57014     15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4   21  Rasztovich Gyula          2.cs.  F05  HU-10- D-266373     15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5    1  Viglidán Péter            1.cs.  F13  HU-10- D-308174     15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6   23  Adrián Arnold             1.cs.  F16  HU-10- D-265573     15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7   22  Rasztovich Gyula          0.cs.  F05  HU-10- D-266367     15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8   23  Rasztovich Gyula          1.cs.  F05  HU-10- D-266588     15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9   24  Csepi Bence               1.cs.  F16  HU-10- 11-57081     15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50   25  Takács Gábor              1.cs.  F16  HU-10- 11-56353     15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51   24  Rasztovich Gyula          2.cs.  F05  HU-10- D-266355     15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52    2  Viglidán Péter            1.cs.  F13  HU-10- M-123972     15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53   25  Megyeri Zoltán            2.cs.  F05  HU-10- D-266703     15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54   26  Csepi Bence               2.cs.  F16  HU-10- 11-57057     15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55   26  Rédecsi Tibor             2.cs.  F05  HU-10- 11-53083     15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1    1  Fuhrmann László           2.cs.  F10  HU-10- D-267334     15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2    1  Varró Nándor              1.cs.  F01  HU-10- D-265233     15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6   27  Rédecsi Tibor             1.cs.  F05  HU-10- 11-53087     15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7   28  Rasztovich Gyula          0.cs.  F05  HU-10- D-266356     15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8   27  Adrián Arnold             1.cs.  F16  HU-10- 11-56730     15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9   29  Rasztovich Gyula          1.cs.  F05  HU-10- D-266345     15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60   28  Tóth István és Máté       2.cs.  F16  HU-10- 11-56792     157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61    1  Váczi András              1.cs.  F24  HU-10- 11-58846     157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62    3  Rugovics László           1.cs.  F13  HU-10- D-266231     15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3    2  Prikler Enikő             2.cs.  F10  HU-10- M-122722     15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4    3  Prikler Enikő             1.cs.  F10  HU-10- D-265848     157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5    4  Prikler Enikő             2.cs.  F10  HU-10- D-265876     157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3    4  Rugovics László           2.cs.  F13  HU-10- D-266226     15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64   30  Pintér Tibor              1.cs.  F05  HU-10- 11-53329     15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5   29  Szabó László              1.cs.  F16  HU-10- 11-56096     15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6   30  Károlyi Sándor            2.cs.  F16  HU-10- 11-56699     15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7   31  Szabó László              2.cs.  F16  HU-10- 11-56060     157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68   32  Szabó László              1.cs.  F16  HU-10- 11-56046     15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69   33  Szabó László              1.cs.  F16  HU-10- 11-56058     15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70    2  Bedő László               2.cs.  F33  HU-10- D-300143     157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71   34  Szabó László              2.cs.  F16  HU-10- D-312344     15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72   35  Szabó László              1.cs.  F16  HU-10- D-265584     15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73    5  Magyari Zsolt             1.cs.  F13  HU-10- D-266125     157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74    1  Szőczei Péter             2.cs.  F08  HU 10- 11-53839     15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75    6  Marics István             1.cs.  F13  HU-10- 11-55728     15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76   31  Horváth Ferenc            1.cs.  F05  HU-10- D-312772     15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77   36  Szabó László              1.cs.  F16  HU-10- 11-56076     15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78    2  Böröczki Károly           1.cs.  F24  HU-10- 11-58461     15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79   37  Szabó László              1.cs.  F16  HU-10- D-265589     15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80    7  Ács György                1.cs.  F13  HU-10- 11-55510     15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81    2  Renczés Ottó              1.cs.  F08  HU-10- D-311142     15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82   32  Rasztovich Gyula          1.cs.  F05  HU-10- D-266324     15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6    5  Fuhrmann László           1.cs.  F10  HU-10- D-267320     15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83   38  Csepi Bence               1.cs.  F16  HU-10- 11-57004     15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84   39  Lenzsér Gyula             1.cs.  F16  HU-10- 11-56613     15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85    3  Renczés Ottó              1.cs.  F08  HU-10- 11-54074     15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86    3  Böröczki Károly           1.cs.  F24  HU-10- 11-58459     15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87   33  Rasztovich Gyula          2.cs.  F05  HU-10- D-266392     15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7    6  Fuhrmann László           1.cs.  F10  HU-10- M-122731     15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88    4  Kovács Balázs             1.cs.  F08  HU-10- 11-54129     15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8    1  Földing Norbert           1.cs.  F30  HU-10- D-265873     15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89   34  Horváth Ferenc            2.cs.  F05  HU-10- D-266277     15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90   35  Horváth Ferenc            0.cs.  F05  HU-10- D-266289     156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91    8  Rugovics László           1.cs.  F13  HU-10- D-266078     15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92   36  Horváth Ferenc            2.cs.  F05  HU-10- 11-53277     156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93    9  Rugovics László           1.cs.  F13  HU-10- D-266094     15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94   40  Tóth István és Máté       1.cs.  F16  HU-10- 11-56520     15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9    2  Elekes István             2.cs.  F30  HU-10- D-312290     15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10    2  Kiss László               1.cs.  F01  HU-10- D-265028     15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95   37  Megyeri Zoltán            2.cs.  F05  HU-10-   O-2040     15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96   10  Viglidán Péter            2.cs.  F13  HU-10- M-123975     15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97   11  Viglidán Péter            1.cs.  F13  HU-10- M-123967     15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11    7  Rebenek Imre              1.cs.  F10  HU-10- 11-54843     15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12    3  Elekes István             2.cs.  F30  HU-10- D-312299     15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98   41  Rum János dr.             2.cs.  F16  HU-10- 11-56129     15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99    5  Hujber Imre               1.cs.  F08  HU-10- D-300175     155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13    8  Prikler Enikő             1.cs.  F10  HU-10- D-300631     15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100    6  Hujber Imre               1.cs.  F08  HU-10- 11-54318     15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101    7  Hujber Imre               1.cs.  F08  HU-10- D-300169     155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102   38  Pintér Tibor              1.cs.  F05  HU-10- 11-53300     155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103   12  Magyari Zsolt             2.cs.  F13  HU-10- D-266104     15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104   13  Magyari Zsolt             1.cs.  F13  HU-10- 14-65146     15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105   42  Kiss Károly               1.cs.  F16  HU-10- 11-56554     15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106   39  Németh József             1.cs.  F05  HU-10- 11-53669     154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14    9  Makker Martina            1.cs.  F10  HU 10- D-300729     15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107   14  Szakács Miklós            1.cs.  F13  HU-10- D-266007     15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108   40  Németh József             1.cs.  F05  HU-10- 11-53671     15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09   15  Szakács Miklós            1.cs.  F13  HU-10- D-266018     15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15   10  Hodossy Ernő              1.cs.  F10  HU-10- 11-55052     15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16   11  Fuhrmann László           1.cs.  F10  HU-10- D-267337     154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17   12  Hodossy Ernő              1.cs.  F10  HU-10- 11-55073     15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10    8  Renczés Ottó              1.cs.  F08  HU-10- 11-54090     15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11   43  Rum János dr.             2.cs.  F16  HU-10- 11-55689     154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18   13  Hodossy Ernő              1.cs.  F10  HU-10- 11-55055     15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12   41  Horváth Ferenc            2.cs.  F05  HU-10- D-312789     15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19    4  Elekes István             2.cs.  F30  HU-10- 11-60261     15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13    4  Kálóczi Béla              1.cs.  F24  HU-10- 11-58972     15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14    5  Baracskai Tibor           1.cs.  F24  HU-10- 11-58796     15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15   16  Szakács Miklós            1.cs.  F13  HU-10- D-266035     154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16   42  Rédecsi Tibor             2.cs.  F05  HU-10- 11-53101     15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20   14  Prikler Enikő             0.cs.  F10  HU-10- 11-60603     15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17    6  Kálóczi Béla              1.cs.  F24  HU-10- 11-58961     154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18   44  Adrián Arnold             1.cs.  F16  HU-10- D-265570     154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19    7  Baracskai Tibor           1.cs.  F24  HU-10- 11-58779     153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21   15  Szattlmayer Sándor        1.cs.  F10  HU 10- 11-54587     15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20   43  Rédecsi Tibor             1.cs.  F05  HU-10- 11-53123     15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21   44  Rédecsi Tibor             2.cs.  F05  HU-10- 11-53107     15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22   45  Adrián Arnold             1.cs.  F16  HU-10- D-265556     15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23    8  Baracskai Tibor           1.cs.  F24  HU-10- 11-58793     15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24   46  Adrián Arnold             1.cs.  F16  HU-10- 11-56726     153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25   47  Kiss Károly               1.cs.  F16  HU-10- 11-56573     15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22    3  Kiss László               1.cs.  F01  HU-10- D-265002     15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26    9  Kálóczi Béla              1.cs.  F24  HU-10- 11-58910     15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27   48  Kiss Károly               1.cs.  F16  HU-10- 11-56557     15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23    5  Kollár Péter              1.cs.  F30  HU-10- D-265972     15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24   16  Fuhrmann László           2.cs.  F10  HU-10- 11-54676     15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28   10  Baracskai Tibor           1.cs.  F24  HU-10- 11-58761     15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25   17  Fuhrmann László           1.cs.  F10  HU-10- 11-54608     15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29   45  Megyeri Zoltán            2.cs.  F05  HU-10- D-266745     153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30    9  Margl Zoltán              1.cs.  F08  HU 10- 11-54257     15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26    1  Szórádi Imre              1.cs.  F19  HU-10-   O-2136     153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31   10  Margl Zoltán              1.cs.  F08  HU 10- 11-54284     15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32   46  Rédecsi Tibor             2.cs.  F05  HU-10- 11-53077     15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33   11  Viglidán László           1.cs.  F24  HU-10- 11-58533     15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27   18  Fuhrmann László           2.cs.  F10  HU-10- D-267329     15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28   19  Szűcs Gyula               2.cs.  F10  HU-10- D-267355     15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29    4  Varró Nándor              1.cs.  F01  HU-10- D-265221     153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30    6  Földing Norbert           1.cs.  F30  HU-10- D-265818     15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31    7  Földing Norbert           1.cs.  F30  HU-10-   O-2178     152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32    8  Elekes István             2.cs.  F30  HU-10- 11-60212     152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34   11  Margl Zoltán              1.cs.  F08  HU 10- 11-54255     152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33   20  Fuhrmann László           1.cs.  F10  HU-10- M-122695     15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35   49  Holchammer Sándor         1.cs.  F16  HU-10- 11-56486     152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36   12  Viglidán László           1.cs.  F24  HU-10- 11-58538     152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37   12  Margl Zoltán              1.cs.  F08  HU 10- 11-54297     15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38   13  Viglidán László           1.cs.  F24  HU-10- D-267013     152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34   21  Prikler Enikő             1.cs.  F10  HU-10- D-265860     15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39   50  Csepi Bence               1.cs.  F16  HU-10- 11-57056     15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40   51  Csepi Bence               2.cs.  F16  HU-10- 11-57088     152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35   22  Prikler Enikő             1.cs.  F10  HU-10- 11-60601     15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36    9  Bors László               1.cs.  F30  HU-10- 11-60171     15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37    2  Tolnay László             2.cs.  F19  HU-10- 11-56024     15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38   10  Elekes István             2.cs.  F30  HU-10- D-312296     15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41   14  Kálóczi Béla              1.cs.  F24  HU-10- 11-58907     15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39    3  Tolnay László             2.cs.  F19  HU-10- 11-57321     15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42   52  Szabó László              2.cs.  F16  HU-10- 11-56075     15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40    4  Földing József            1.cs.  F19  HU-10- 11-57749     15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43   53  Csepi Bence               2.cs.  F16  HU-10- 11-57084     15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41    5  Varró Nándor              1.cs.  F01  HU-10- M-122772     15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44   17  Szakács Miklós            1.cs.  F13  HU-10- D-266043     15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45   54  Csepi Bence               1.cs.  F16  HU-10- 11-57053     15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42   11  Földing Norbert           2.cs.  F30  HU-10- D-265900     152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46   13  Margl Zoltán              1.cs.  F08  HU 10- 11-54283     15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43    5  Szórádi Imre              1.cs.  F19  HU-10- D-267087     15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47   18  Viglidán Péter            1.cs.  F13  HU-10- D-308200     15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44   23  Páli István               2.cs.  F10  HU-10- D-265286     15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48   19  Horváth Péter             1.cs.  F13  HU-10- 11-55575     15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45   12  Földing Norbert           1.cs.  F30  HU-10- D-265836     152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49   14  Margl Zoltán              2.cs.  F08  HU 10- 11-54256     15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46   13  Földing Norbert           2.cs.  F30  HU-10- D-265840     152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47   14  Markó Dezső               2.cs.  F30  HU-10- D-265712     15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50   15  Viglidán László           1.cs.  F24  HU-10- 11-58515     15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48   15  Markó Dezső               1.cs.  F30  HU-10- D-265765     151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51   15  Margl Zoltán              2.cs.  F08  HU 10- 11-54254     15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49    6  Szórádi Imre              2.cs.  F19  HU-10- D-319356     15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50   24  Rebenek Imre              1.cs.  F10  HU-10- 11-54752     15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51    7  Tolnay László             1.cs.  F19  HU-10- D-312359     15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52    8  Szórádi Imre              1.cs.  F19  HU-10- D-267124     151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53    9  Tolnay László             0.cs.  F19  HU-10- 11-57812     151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52   20  Rugovics László           1.cs.  F13  HU-10- D-266100     15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54   10  Tolnay László             2.cs.  F19  HU-10- 11-57357     15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53   55  Kiss Károly               2.cs.  F16  HU-10- 11-56550     15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55   25  Rebenek Imre              1.cs.  F10  HU-10- 11-54841     15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54   56  Rum János dr.             2.cs.  F16  HU-10- 11-55688     15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55   16  Hujber Imre               1.cs.  F08  HU-10- 11-54320     15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56   57  Holchammer Sándor         1.cs.  F16  HU-10- 11-56468     15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56   11  Tolnay László             0.cs.  F19  HU-10- 11-57806     15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57   16  Buda Sándor               1.cs.  F30  HU-10- D-267552     15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58    6  Árkosi Zoltán             1.cs.  F01  HU-10- D-267053     15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57   47  Horváth Ferenc            2.cs.  F05  HU-10- D-312781     15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58   17  Hujber Imre               2.cs.  F08  HU-10- 11-54326     15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59   48  Horváth Ferenc            2.cs.  F05  HU-10- D-266285     15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60   49  Dóczy Ferenc              1.cs.  F05  HU-10- 11-52110     15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59   17  Csidey József             1.cs.  F30  HU-10- 11-51911     15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60   18  Bors László               1.cs.  F30  HU-10- 11-60190     15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61   18  Hujber Imre               1.cs.  F08  HU-10-   O-2051     15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61   19  Bors László               1.cs.  F30  HU-10- 11-60167     15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62    7  Árkosi Zoltán             2.cs.  F01  HU-10- D-267064     15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63   20  Csidey József             2.cs.  F30  HU-10- D-265721     15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64   12  Tolnay László             0.cs.  F19  HU-10- 11-57561     15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62   58  Kiss Károly               2.cs.  F16  HU-10- 11-56559     15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65   21  Markó Dezső               1.cs.  F30  HU-10- D-265744     15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66   22  Csidey József             2.cs.  F30  HU-10- 11-52164     150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63   59  Adrián Arnold             1.cs.  F16  HU-10- D-265557     15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64   21  Rácz - Süveges            1.cs.  F13  HU-10- D-319405     15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65   22  Soós István               1.cs.  F13  HU-10- 11-55774     15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67   13  Tolnay László             0.cs.  F19  HU-10- 11-57329     15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66   60  Szabó Gábor               1.cs.  F16  HU-10- 11-56206     150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67   23  Rácz - Süveges            1.cs.  F13  HU-10- D-319428     15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68   24  Horváth Ferenc            1.cs.  F13  HU-10- D-266879     15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68   23  Elekes István             2.cs.  F30  HU-10- 11-60222     15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69   61  Kiss Károly               1.cs.  F16  HU-10- D-312325     15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69   26  Fuhrmann László           1.cs.  F10  HU-10-   O-2062     15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70   25  Horváth Ferenc            2.cs.  F13  HU-10- 11-52654     15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71    3  Bedő László               1.cs.  F33  HU-10- D-300142     15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70   14  Tolnay László             2.cs.  F19  HU-10- 11-57314     150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72   26  Soós István               1.cs.  F13  HU-10- 11-55796     15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73   27  Viglidán Péter            2.cs.  F13  HU-10- D-308171     15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74   62  Rum János dr.             2.cs.  F16  HU-10- D-288859     150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75   63  Tóth István és Máté       1.cs.  F16  HU-10- 11-56510     15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76   64  Tóth István és Máté       2.cs.  F16  HU-10- 11-56521     15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77   19  Hujber Imre               2.cs.  F08  HU-10- 11-54321     15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78   20  Helyes Gábor              1.cs.  F08  HU-10- 11-54383     15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71    8  Kiss László               1.cs.  F01  HU-10- D-265021     15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79   65  Tóth István és Máté       1.cs.  F16  HU-10- 11-56508     14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72    9  Kiss László               1.cs.  F01  HU-10- D-265015     14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73   15  Tolnay László             1.cs.  F19  HU-10- 11-56482     14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80   21  Hujber Imre               1.cs.  F08  HU-10- D-300170     14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81   50  Horváth Ferenc            2.cs.  F05  HU-10- D-266297     14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74   10  Kiss László               1.cs.  F01  HU-10- D-265005     14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75   27  Nagy Béla                 1.cs.  F10  HU-10- D-300775     14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76   24  Földing Norbert           2.cs.  F30  HU-10- D-312635     14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82   22  Hujber Imre               2.cs.  F08  HU-10- 11-54317     14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83   66  Szabó Gábor               1.cs.  F16  HU-10- 11-56210     14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77   28  Szűcs Gyula               2.cs.  F10  HU-10- 11-54695     14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84   67  Adrián Arnold             1.cs.  F16  HU-10- 11-56731     149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85   28  Soós István               1.cs.  F13  HU-10- D-300904     14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78   11  Varró Nándor              1.cs.  F01  HU-10- D-265252     14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79   29  Szűcs Gyula               2.cs.  F10  HU-10- D-267353     149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86   51  Rasztovich Gyula          1.cs.  F05  HU-10- D-266391     14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80   30  Nagy Béla                 1.cs.  F10  HU-10- D-300769     14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81   25  Németh István             1.cs.  F30  HU-10- 11-60357     149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82   31  Szűcs Gyula               1.cs.  F10  HU-10- 14-54568     14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87   29  Rácz - Süveges            1.cs.  F13  HU-10- D-319403     14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88   30  Soós István               2.cs.  F13  HU-10- 11-55800     14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89   31  Viglidán Péter            1.cs.  F13  HU-10- D-308196     14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83   26  Buda Sándor               1.cs.  F30  HU-10- D-267551     14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84   27  Földing Norbert           1.cs.  F30  HU-10- D-265816     14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90   68  Csepi Bence               1.cs.  F16  HU-10- 11-57055     14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85   28  Földing Norbert           1.cs.  F30  HU-10- D-265846     14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91   69  Tóth István és Máté       1.cs.  F16  HU-10- 11-56522     14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92   70  Csepi Bence               2.cs.  F16  HU-10- 11-57067     14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93    0  Megyeri Zoltán            2.cs.  F05  HU-10- D-266718     14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86   32  Nagy Béla                 1.cs.  F10  HU-10- 11-54864     149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94   16  Viglidán György           1.cs.  F24  PL-10-421-11811     14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87   33  Fuhrmann László           1.cs.  F10  HU-10- D-267308     14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88   29  Markó Dezső               1.cs.  F30  HU-10- D-265734     14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95   71  Csepi Bence               2.cs.  F16  HU-10- 11-57022     14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96   72  Mitring Imre              1.cs.  F16  HU-10- 11-56874     14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89   34  Nagy Béla                 1.cs.  F10  HU-10- 11-54867     14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90   16  Tolnay László             2.cs.  F19  HU-10- 11-57796     14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97   73  Kiss Károly               2.cs.  F16  HU-10- 11-56543     14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91   30  Földing Norbert           1.cs.  F30  HU-10- D-312601     14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92   17  Tolnay László             1.cs.  F19  HU-10- D-300942     14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98   74  Tóth István és Máté       1.cs.  F16  HU-10- 11-56514     14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99   32  Viglidán Péter            1.cs.  F13  HU-10- D-266755     14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00   75  Szabó Gábor               1.cs.  F16  HU-10- 11-56216     14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01   33  Szakács Miklós            1.cs.  F13  HU-10- 11-55817     14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02   34  Szakács Miklós            1.cs.  F13  HU-10- D-266028     148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93   35  Prikler Enikő             2.cs.  F10  HU-10- D-265858     14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94   31  Markó Dezső               1.cs.  F30  HU-10- D-265706     14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03   35  Szakács Miklós            1.cs.  F13  HU-10-   O-2104     148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95   12  Heilig Károly             1.cs.  F01  HU-10- 11-51628     14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204   36  Szakács Miklós            1.cs.  F13  HU-10- D-266004     14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96   18  Tolnay László             2.cs.  F19  HU-10- 11-57311     14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97   36  Nagy Béla                 1.cs.  F10  HU-10- 11-54865     14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98   19  Tolnay László             0.cs.  F19  HU-10- 11-57820     14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99   37  Szűcs Gyula               1.cs.  F10  HU-10- D-300178     14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05    0  Horváth Ferenc            2.cs.  F05  HU-10- D-312790     148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00   13  Molnár Imre és Tamás      1.cs.  F01  HU-10- 11-51763     14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06   76  Szabó Gábor               1.cs.  F16  HU-10- 11-52115     14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01   38  Nagy Béla                 1.cs.  F10  HU-10- D-300762     14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02   32  Cenkvári Attila           1.cs.  F30  HU-10- 11-60328     14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03   14  Árkosi Zoltán             1.cs.  F01  HU-10- 11-51503     14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07    0  Rasztovich Gyula          2.cs.  F05  HU-10- D-266486     147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04   39  Nagy Béla                 1.cs.  F10  HU-10- D-300767     147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08   23  Szőczei Péter             1.cs.  F08  HU 10- 11-53810     14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06   33  Csidey József             1.cs.  F30  HU-10- D-265776     147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07   15  Balog Norbert             1.cs.  F01  HU-10- 11-51739     14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09   77  Csepi Bence               2.cs.  F16  HU-10- 11-57077     14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10   37  Horváth Ferenc            1.cs.  F13  HU-10- D-266860     14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11   78  Csepi Bence               1.cs.  F16  HU-10- 11-57061     147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12   38  Rugovics László           1.cs.  F13  HU-10- D-266083     14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08   34  Markó Dezső               1.cs.  F30  HU-10- D-265757     14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09   35  Cenkvári Attila           1.cs.  F30  HU-10- 11-60331     147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13   24  Helyes Gábor              1.cs.  F08  HU-10- 11-53961     14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10   36  Kelemen Gyula             1.cs.  F30  HU-10- M-122831     147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11   37  Földing Norbert           2.cs.  F30  HU-10- D-265833     14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12   16  Molnár Imre és Tamás      1.cs.  F01  HU-10-   O-1985     14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13   40  Prikler Enikő             2.cs.  F10  HU-10- D-300644     14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14   17  Molnár Imre és Tamás      1.cs.  F01  HU-10- 11-51786     147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14   79  Károlyi Sándor            1.cs.  F16  HU-10- 11-56669     14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15   80  Mitring Imre              2.cs.  F16  HU-10- 11-56838     14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16   39  Fekete Lajos              1.cs.  F13  HU-10- 11-55326     14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17   25  Helyes Gábor              1.cs.  F08  HU-10- 11-53986     14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18   81  Mitring Imre              1.cs.  F16  HU-10- 11-56852     14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15   41  Fuhrmann László           2.cs.  F10  HU-10- D-267318     14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19    4  Bedő László               1.cs.  F33  HU-10- 11-53785     14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20   17  Viglidán László           2.cs.  F24  HU-10- M-124142     146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16   42  Szattlmayer Sándor        1.cs.  F10  HU 10- 11-54592     14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21   82  Károlyi Sándor            1.cs.  F16  HU-10- 11-56667     14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22    0  Horváth Ferenc            1.cs.  F05  HU-10- 11-53272     14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23   40  Viglidán Péter            1.cs.  F13  HU-10- M-123969     146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24   26  Margl Zoltán              1.cs.  F08  HU 10- 11-54271     14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17   38  Csidey József             1.cs.  F30  HU-10- D-265777     146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25   83  Károlyi Sándor            1.cs.  F16  HU-10- 11-57294     14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18    2  Kustyán Tamás             1.cs.  F02  HU-10- D-238860     14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26    5  Bedő László               1.cs.  F33  HU-10- 11-53782     146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19    3  Kustyán Tamás             1.cs.  F02  HU-10- D-238865     14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20   18  Árkosi Zoltán             0.cs.  F01  HU-10- D-312121     146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27   27  Margl Zoltán              1.cs.  F08  HU 10- 11-54280     146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21   39  Elekes István             1.cs.  F30  HU-10- 11-60242     146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28   28  Szőczei Péter             1.cs.  F08  HU 10- 11-53824     14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22   40  Elekes István             1.cs.  F30  HU-10- 11-60209     146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23   41  Elekes István             1.cs.  F30  HU-10- D-312278     14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29   41  Magyari Zsolt             2.cs.  F13  HU-10- D-266107     14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24   19  Árkosi Zoltán             2.cs.  F01  HU-10- M-122649     146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30   29  Szőczei Péter             1.cs.  F08  HU 10- 11-53812     14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31   84  Takács Gábor              1.cs.  F16  HU-10- 11-56305     14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25   42  Markó Dezső               2.cs.  F30  HU-10- D-265719     145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32   85  Hardt Ádám                2.cs.  F16  HU-10- 11-57024     14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33   86  Adrián Arnold             1.cs.  F16  HU-10- D-265565     14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34    0  Szabó László              2.cs.  F16  HU-10- 11-56082     145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26   20  Hanich Mihály             1.cs.  F19  HU 10- 11-56013     145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35   30  Kovács Zoltán             2.cs.  F08  HU-10- D-300156     14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36   18  Viglidán László           1.cs.  F24  HU-10- D-267005     14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37   19  Viglidán László           1.cs.  F24  HU-10- 11-58516     14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38    0  Rédecsi Tibor             1.cs.  F05  HU-10- 11-53117     14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39   42  Horváth Péter             1.cs.  F13  HU-10- 11-55553     14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27   20  Árkosi Zoltán             2.cs.  F01  HU-10- D-312110     145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28   21  Hanich Mihály             1.cs.  F19  HU 10- 11-57461     145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29    4  Balázs László             1.cs.  F02  HU-10- D-319160     14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40   43  Horváth Ferenc            1.cs.  F13  HU-10- D-266864     145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30   22  Hanich Mihály             1.cs.  F19  HU 10- 11-57421     14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41    0  Szabó Gábor               1.cs.  F16  HU-10- 11-56315     14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42    0  Adrián Arnold             1.cs.  F16  HU-10- 11-56742     145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43   20  Kálóczi Béla              2.cs.  F24  HU-10- 11-58959     14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31   43  Elekes István             2.cs.  F30  HU-10- 11-60254     14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44    0  Adrián Arnold             1.cs.  F16  HU-10- 11-56701     14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32    5  Balázs László             1.cs.  F02  HU-10- D-319151     14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45    0  Mitring Imre              1.cs.  F16  HU-10- 11-56881     14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33   21  Árkosi Zoltán             0.cs.  F01  HU-10- D-267065     14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46    0  Csepi Bence               2.cs.  F16  HU-10- 11-57059     14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34   22  Árkosi Zoltán             1.cs.  F01  HU-10- M-122646     14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47   44  Szakács Miklós            1.cs.  F13  HU-10- D-266002     14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48   45  Kókai Attila és fia       1.cs.  F13  HU-10- 11-55915     14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49    0  Csepi Bence               1.cs.  F16  HU-10- 11-57068     14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35   23  Árkosi Zoltán             0.cs.  F01  HU-10- D-312118     14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36   43  Prikler Enikő             0.cs.  F10  HU-10- 11-60624     14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50    0  Adrián Arnold             2.cs.  F16  HU-10- D-265567     145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37   24  Balog Norbert             1.cs.  F01  HU-10- 11-51740     14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51    0  Csepi Bence               2.cs.  F16  HU-10- 11-57018     14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38    6  Nagy Gábor                1.cs.  F02  HU-10- 11-52988     14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39   25  Árkosi Zoltán             2.cs.  F01  HU-10- D-267051     14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40   26  Varró Nándor              1.cs.  F01  HU-10- D-265292     14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41   27  Balog Norbert             1.cs.  F01  HU-10- 11-51751     145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52   46  Ács György                1.cs.  F13  HU-10- 11-55515     14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42   44  Szűcs Gyula               2.cs.  F10  HU-10- D-300199     14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43   45  Szűcs Gyula               2.cs.  F10  HU-10- D-300189     144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44   28  Balog Norbert             1.cs.  F01  HU-10- 11-54823     14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53    0  Rédecsi Tibor             1.cs.  F05  HU-10- 11-53116     144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54   31  Szőczei Péter             2.cs.  F08  HU 10- 11-53817     144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55   47  Fekete Lajos              1.cs.  F13  HU-10- D-312391     14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56    0  Németh József             2.cs.  F05  HU-10- 11-53665     14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57    0  Marics István             1.cs.  F13  HU-10- D-266260     14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58   32  Helyes Gábor              1.cs.  F08  HU-10- 11-54236     14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59    0  Marics István             1.cs.  F13  HU-10- 11-55705     14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45   29  Molnár Imre és Tamás      1.cs.  F01  HU-10- 11-51783     144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60    0  Tóth István és Máté       1.cs.  F16  HU-10- 11-56537     14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61    0  Csepi Bence               2.cs.  F16  HU-10- 11-57002     14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47   46  Prikler Enikő             2.cs.  F10  HU-10- 11-60628     144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62    0  Tóth István és Máté       2.cs.  F16  HU-10- 11-56800     14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63    0  Horváth Péter             1.cs.  F13  HU-10- 11-55567     14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49   47  Szűcs Gyula               1.cs.  F10  HU-10- D-300187     144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50    9  Balázs László             1.cs.  F02  HU-10- D-319152     14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51   10  Páva Zoltán               2.cs.  F02  HU-10- D-319292     14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64    0  Rasztovich Gyula          2.cs.  F05  HU-10- D-266478     14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52   44  Elekes István             2.cs.  F30  HU-10- 11-60266     14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53   30  Varró Nándor              1.cs.  F01  HU-10- D-265203     14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54   11  Balázs László             1.cs.  F02  HU-10- D-319176     14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56   13  Balázs László             1.cs.  F02  HU-10- D-319140     14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57   23  Szórádi Imre              1.cs.  F19  HU-10- D-267112     14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65    0  Marics István             1.cs.  F13  HU-10- 11-55713     14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66    0  Lenzsér Gyula             2.cs.  F16  HU-10- 11-56603     14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58   24  Földing József            1.cs.  F19  HU-10- 11-57753     14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59   25  Tolnay László             2.cs.  F19  HU-10- 11-57316     14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 0  Németh József             2.cs.  F05  HU-10- 11-53722     14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33  Helyes Gábor              1.cs.  F08  HU-10- 11-53999     143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 0  Németh József             2.cs.  F05  HU-10- 11-53704     14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 0  Lenzsér Gyula             1.cs.  F16  HU-10- 11-56630     14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 0  Lenzsér Gyula             1.cs.  F16  HU-10- 11-56615     143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 0  Rugovics László           1.cs.  F13  HU-10- D-266095     14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60   45  Csidey József             1.cs.  F30  HU-10- 11-51950     14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61   46  Kelemen Gyula             1.cs.  F30  HU-10- M-122820     14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 0  Németh József             2.cs.  F05  HU-10- 11-53698     14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62   26  Tolnay László             0.cs.  F19  HU-10- 11-56328     14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 0  Kiss Károly               1.cs.  F16  HU-10- D-265577     143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 0  Rugovics László           1.cs.  F13  HU-10- D-266233     143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63   27  Tóth László               1.cs.  F19  HU 10- 11-57664     14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 0  Rasztovich Gyula          0.cs.  F05  HU-10- D-266363     14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 0  Dóczy Ferenc              1.cs.  F05  HU-10- 11-52111     14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64   31  Árkosi Zoltán             1.cs.  F01  HU-10- 11-51506    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65   48  Páli István               1.cs.  F10  HU-10- D-265657     143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66   32  Árkosi Zoltán             0.cs.  F01  HU-10- 11-57107     14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67   47  Németh István             1.cs.  F30  HU-10- 11-60386     14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 0    0  Dóczy Ferenc              1.cs.  F05  HU-10- D-266682     14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 0  Horváth Ferenc            1.cs.  F13  HU-10- D-266867     14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68   14  Kustyán Tamás             2.cs.  F02  HU-10- D-265484     14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69   49  Hodossy Ernő              1.cs.  F10  HU-10- 11-55047     14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70   33  Árkosi Zoltán             0.cs.  F01  HU-10- D-319073     143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 34  Kovács Balázs             1.cs.  F08  HU-10- 11-54141     143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71   48  Németh István             1.cs.  F30  HU-10- 11-60378     14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 0    0  Károlyi Sándor            2.cs.  F16  HU-10- 11-56668     14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72   28  Tolnay László             2.cs.  F19  HU-10- M-124645     14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73   50  Hodossy Ernő              1.cs.  F10  HU-10- 11-55056     14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 0    0  Viglidán Péter            2.cs.  F13  HU-10- 11-55801     142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 0   35  Hujber Imre               1.cs.  F08  HU-10- 11-54311     14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74   34  Árkosi Zoltán             2.cs.  F01  HU-10- 11-52138     14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 0    0  Károlyi Sándor            1.cs.  F16  HU-10- 11-56665     14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 0    0  Takács Gábor              1.cs.  F16  HU-10- 11-56378     142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75   49  Markó Dezső               1.cs.  F30  HU-10- D-265772     14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 0    0  Soós István               2.cs.  F13  HU-10- 11-55752     142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 0    0  Rasztovich Gyula          1.cs.  F05  HU-10- D-266334     142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36  Nagy György               1.cs.  F08  HU 10- 11-54514     14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76   29  Tolnay László             1.cs.  F19  HU-10- 11-57797     14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 0  Viglidán Péter            1.cs.  F13  HU-10- D-308178     14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77   35  Árkosi Zoltán             0.cs.  F01  HU-10- D-267055     14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78   50  Buda Sándor               1.cs.  F30  HU-10- D-267578     14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 0   21  Böröczki Károly           1.cs.  F24  HU-10- 11-58452     142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79   36  Árkosi Zoltán             0.cs.  F01  HU-10- 11-51504     14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 0    0  Dóczy Ferenc              1.cs.  F05  HU-10- D-288707     14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22  Baracskai Tibor           1.cs.  F24  HU-10- 11-58992     14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 0  Horváth Ferenc            2.cs.  F05  HU-10- D-312787     14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80   15  Kövecses Gábor            1.cs.  F02  HU-10- 11-52391     14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23  Baracskai Tibor           1.cs.  F24  HU-10- 11-58771     142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81   30  Hanich Mihály             1.cs.  F19  HU 10- 11-57462     14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 0  Ács György                1.cs.  F13  HU-10- 11-55516     14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 0   24  Baracskai Tibor           1.cs.  F24  HU-10- 11-58783     14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25  Viglidán György           1.cs.  F24  HU-10- 11-58497     14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 0   26  Viglidán György           1.cs.  F24  HU-10- 11-59012     14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 0    0  Soós István               1.cs.  F13  HU-10- 11-55758     14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 0    0  Rasztovich Gyula          1.cs.  F05  HU-10- D-266330     14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182   37  Árkosi Zoltán             1.cs.  F01  HU-10- D-267061     14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 0    0  Viglidán Péter            2.cs.  F13  HU-10-   O-2089     14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 0   27  Baracskai Tibor           1.cs.  F24  HU-10- 11-58795     142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183   31  Hanich Mihály             1.cs.  F19  HU 10- D-266210     142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  0  Soós István               1.cs.  F13  HU-10- 11-55797     14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 0    6  Bedő László               1.cs.  F33  HU-10- 11-53765     142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 0   28  Viglidán György           1.cs.  F24  HU-10- 11-59001     142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 0    0  Soós István               2.cs.  F13  HU-10- 11-55762     14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29  Baracskai Tibor           1.cs.  F24  HU-10- 11-58765     14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 0    0  Károlyi Sándor            2.cs.  F16  HU-10- 11-56693     14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 0    0  Horváth Ferenc            1.cs.  F05  HU-10- 11-53381     14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 0    0  Ács György                1.cs.  F13  HU-10- 11-55503     14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 0   30  Baracskai Tibor           1.cs.  F24  HU-10- 11-58778     142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 0    0  Marics István             1.cs.  F13  HU-10- 11-55739     14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 0    0  Bedő László               1.cs.  F33  HU-10- 11-53770     14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85   38  Kiss László               1.cs.  F01  HU-10- D-265018     142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 0    0  Marics István             1.cs.  F13  HU-10- D-266252     14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86   51  Földing Norbert           1.cs.  F30  HU-10- D-265869     14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 0    0  Magyari Zsolt             1.cs.  F13  HU-10- D-266111     14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 0  Marics István             1.cs.  F13  HU-10- D-266265     14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188   39  Árkosi Zoltán             1.cs.  F01  HU-10- M-122633     14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89   18  Nagy Gábor                1.cs.  F02  HU-10- 11-51972     14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31  Váczi András              1.cs.  F24  HU-10- 11-58833     14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 0    0  Baracskai Tibor           1.cs.  F24  HU-10- 11-58792     14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 0    0  Viglidán György           1.cs.  F24  HU-10- 11-58498     14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90   52  Csidey József             2.cs.  F30  HU-10- 11-51941     14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91   53  Buda Sándor               1.cs.  F30  HU-10- D-267570     14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192   54  Bors László               1.cs.  F30  HU-10- 11-60170     14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193   40  Remete Zoltán             1.cs.  F01  HU-10- 11-51873     14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 0    0  Rasztovich Gyula          1.cs.  F05  HU-10- D-266335     14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194   55  Csidey József             2.cs.  F30  HU-10- M-122860     14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195    0  Cenkvári Attila           1.cs.  F30  HU-10- 11-60337     14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 0   37  Kovács Zoltán             1.cs.  F08  HU-10- 11-54176     14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196   32  Földing József            1.cs.  F19  HU-10- 11-57724     14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197   19  Kustyán Tamás             1.cs.  F02  HU-10- D-267222     14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38  Hujber Imre               1.cs.  F08  HU-10- 11-53813     14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 0  Horváth Ferenc            2.cs.  F05  HU-10- D-266299     14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 0  Rasztovich Gyula          0.cs.  F05  HU-10- D-266342     141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39  Szőczei Péter             1.cs.  F08  HU 10- 11-54415     14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198   41  Árkosi Zoltán             1.cs.  F01  HU-10- D-267073     141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40  Hujber Imre               1.cs.  F08  HU-10- 11-53829     14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 0  Soós István               1.cs.  F13  HU-10- 11-55771     14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199   42  Árkosi Zoltán             2.cs.  F01  HU-10- D-267059     14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00   43  Árkosi Zoltán             1.cs.  F01  HU-10- D-267072     14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01   44  Árkosi Zoltán             0.cs.  F01  HU-10- 11-51518     14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 0  Rum János dr.             2.cs.  F16  HU-10- D-267616     14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02    0  Elekes István             2.cs.  F30  HU-10- D-312280     14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 0  Csepi Bence               1.cs.  F16  HU-10- 11-57060     14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 0  Lenzsér Gyula             2.cs.  F16  HU-10- 11-56609     141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03   33  Tóth László               1.cs.  F19  HU 10- 11-57608     14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 0  Megyeri Zoltán            1.cs.  F05  HU-10- D-266724     141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 0  Horváth Ferenc            2.cs.  F05  HU-10- 25-05362     14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04    0  Árkosi Zoltán             2.cs.  F01  HU-10- D-312129     14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05   51  Páli István               2.cs.  F10  HU-10- D-265279     14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06   34  Tolnay László             0.cs.  F19  HU-10- D-312634     14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 0  Lenzsér Gyula             2.cs.  F16  HU-10- 11-56625     14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 0  Ács György                1.cs.  F13  BE-10-  1013759     140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41  Viola János               1.cs.  F08  HU 10- 11-54330     14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07   35  Tolnay László             2.cs.  F19  HU-10- 11-57777     14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08   36  Tolnay László             2.cs.  F19  HU-10- 11-57778     140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 0  Rugovics László           1.cs.  F13  HU-10- D-266088     14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09   37  Tolnay László             0.cs.  F19  HU-10- 11-57137     14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42  Helyes Gábor              1.cs.  F08  HU-10- 11-54376     14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 0  Pintér Tibor              1.cs.  F05  HU-10- 11-53286     14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 0  Viglidán György           1.cs.  F24  HU-10- D-300096     14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11   38  Tolnay László             1.cs.  F19  HU-10- 11-57824     14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 0  Rasztovich Gyula          1.cs.  F05  HU-10- D-266348     140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 0  Fekete Lajos              1.cs.  F13  HU-10- 11-55331     14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13   39  Szórádi Imre              1.cs.  F19  HU-10- 11-57710     14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14   40  Tolnay László             0.cs.  F19  HU-10- D-300950     14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15    0  Markó Dezső               1.cs.  F30  HU-10- D-265775     14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16   41  Tolnay László             1.cs.  F19  HU-10- D-300939     140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17   42  Tolnay László             1.cs.  F19  HU-10- D-312357     14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18    0  Földing Norbert           2.cs.  F30  HU-10- D-265834     1404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F05    7 h.  32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2.cs. F16    7 h.  32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F16    7 h.  31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2.cs. F05    7 h.  30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F05    7 h.  29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F16    7 h.  28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F16    7 h.  2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1.cs. F16    7 h.  28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F10    7 h.  2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F13    7 h.  26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F30    7 h.  26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2.cs. F16    7 h.  26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F13    7 h.  2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               1.cs. F30    7 h.  25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F08    7 h.  25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gl Zoltán                   1.cs. F08    7 h.  25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István és Máté            1.cs. F16    7 h.  24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govics László                1.cs. F13    7 h.  24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F19    7 h.  23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2.cs. F05    6 h.  2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1.cs. F05    7 h.  23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cskai Tibor                1.cs. F24    7 h.  22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F10    7 h.  22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2.cs. F16    6 h.  21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1.cs. F30    7 h.  211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László                1.cs. F24    6 h.  21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arró Nándor                   1.cs. F01    6 h.  20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1.cs. F01    6 h.  20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József                  2.cs. F05    6 h.  19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1.cs. F16    5 h.  1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ics István                  1.cs. F13    7 h.  18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László                    1.cs. F33    6 h.  18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2.cs. F01    7 h.  18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1.cs. F01    7 h.  185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édecsi Tibor                  1.cs. F05    5 h.  18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1.cs. F19    7 h.  18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1.cs. F16    5 h.  18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rikler Enikő                  2.cs. F10    5 h.  17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dossy Ernő                   1.cs. F10    5 h.  17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F13    6 h.  16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lyes Gábor                   1.cs. F08    6 h.  16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édecsi Tibor                  2.cs. F05    4 h.  16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rikler Enikő                  1.cs. F10    4 h.  16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2.cs. F10    5 h.  16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               2.cs. F30    5 h.  1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1.cs. F19    5 h.  158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lóczi Béla                   1.cs. F24    4 h.  15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óczy Ferenc                   1.cs. F05    5 h.  15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uhrmann László                2.cs. F10    4 h.  15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György                1.cs. F24    6 h.  14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1.cs. F13    5 h.  13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ázs László                  1.cs. F02    5 h.  1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anich Mihály                  1.cs. F19    5 h.  1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ors László                    1.cs. F30    4 h.  13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nczés Ottó                   1.cs. F08    3 h.  1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Péter                 2.cs. F13    4 h.  12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1.cs. F30    4 h.  1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olnár Imre és Tamás           1.cs. F01    4 h.  11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Ferenc                 1.cs. F13    4 h.  11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1.cs. F10    3 h.  11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uda Sándor                    1.cs. F30    4 h.  11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rolyi Sándor                 1.cs. F16    4 h.  114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dey József                  2.cs. F30    4 h.  11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og Norbert                  1.cs. F01    4 h.  11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őczei Péter                  1.cs. F08    4 h.  11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öröczki Károly                1.cs. F24    3 h.  108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1.cs. F13    3 h.  1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István és Máté            2.cs. F16    3 h.  10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Károly                    2.cs. F16    3 h.  10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ujber Imre                    2.cs. F08    3 h.  10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intér Tibor                   1.cs. F05    3 h.  10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ácz - Süveges                 1.cs. F13    3 h.  10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enzsér Gyula                  1.cs. F16    3 h.   9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Péter                  1.cs. F13    3 h.   9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űcs Gyula                    1.cs. F10    3 h.   9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itring Imre                   1.cs. F16    3 h.   9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árolyi Sándor                 2.cs. F16    3 h.   89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1.cs. F30    3 h.   8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József                 1.cs. F19    3 h.   8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enkvári Attila                1.cs. F30    3 h.   8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István                  1.cs. F30    3 h.   8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József                  1.cs. F05    2 h.   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 Tamás                  1.cs. F02    3 h.   8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oós István                    2.cs. F13    3 h.   7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kete Lajos                   1.cs. F13    3 h.   76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lchammer Sándor              1.cs. F16    2 h.   7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gl Zoltán                   2.cs. F08    2 h.   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gyari Zsolt                  2.cs. F13    2 h.   7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ttlmayer Sándor             1.cs. F10    2 h.   7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őczei Péter                  2.cs. F08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Balázs                  1.cs. F08    2 h.   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kó Dezső                    2.cs. F30    2 h.   6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nzsér Gyula                  2.cs. F16    3 h.   65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áczi András                   1.cs. F24    2 h.   6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li István                    2.cs. F10    2 h.   5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elemen Gyula                  1.cs. F30    2 h.   5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Gábor                     1.cs. F02    2 h.   4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László                    1.cs. F19    2 h.   4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govics László                2.cs. F13    1 h.   4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dő László                    2.cs. F33    1 h.   4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kker Martina                 1.cs. F10    1 h.   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llár Péter                   1.cs. F30    1 h.   39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Imre                   2.cs. F19    1 h.   3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rváth Ferenc                 2.cs. F13    1 h.   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eilig Károly                  1.cs. F01    1 h.   3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itring Imre                   2.cs. F16    1 h.   3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László                2.cs. F24    1 h.   3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ardt Ádám                     2.cs. F16    1 h.   2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Zoltán                  2.cs. F08    1 h.   2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álóczi Béla                   2.cs. F24    1 h.   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ókai Attila és fia            1.cs. F13    1 h.   2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Adrián Arnold                  2.cs. F16    1 h.   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va Zoltán                    2.cs. F02    1 h.   2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li István                    1.cs. F10    1 h.   2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tyán Tamás                  2.cs. F02    1 h.   2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György                    1.cs. F08    1 h.   2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övecses Gábor                 1.cs. F02    1 h.   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mete Zoltán                  1.cs. F01    1 h.   2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Zoltán                  1.cs. F08    1 h.   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egyeri Zoltán                 1.cs. F05    1 h.   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ola János                    1.cs. F08    1 h.   19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0:03:00Z</dcterms:created>
  <dc:creator>Király István</dc:creator>
  <dc:description/>
  <dc:language>en-US</dc:language>
  <cp:lastModifiedBy>Király István</cp:lastModifiedBy>
  <dcterms:modified xsi:type="dcterms:W3CDTF">2010-12-07T13:13:00Z</dcterms:modified>
  <cp:revision>6</cp:revision>
  <dc:subject/>
  <dc:title>Győr-Rába Tagszövetség</dc:title>
</cp:coreProperties>
</file>