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5.28 20:19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5.29 10:26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5.29 10:34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6.27 20:19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12   285   57    32  11,2  1456,60   1320,99</w:t>
      </w:r>
    </w:p>
    <w:p>
      <w:pPr>
        <w:pStyle w:val="HTMLkntformzott"/>
        <w:rPr/>
      </w:pPr>
      <w:r>
        <w:rPr>
          <w:color w:val="000000"/>
        </w:rPr>
        <w:t>F08 Tét                10   10   189   38    22  11,6  1479,65   1309,77</w:t>
      </w:r>
    </w:p>
    <w:p>
      <w:pPr>
        <w:pStyle w:val="HTMLkntformzott"/>
        <w:rPr/>
      </w:pPr>
      <w:r>
        <w:rPr>
          <w:color w:val="000000"/>
        </w:rPr>
        <w:t>F13 Győr               15   15   484   97   171  35,3  1575,20   1414,79</w:t>
      </w:r>
    </w:p>
    <w:p>
      <w:pPr>
        <w:pStyle w:val="HTMLkntformzott"/>
        <w:rPr/>
      </w:pPr>
      <w:r>
        <w:rPr>
          <w:color w:val="000000"/>
        </w:rPr>
        <w:t>F16 Lébény             18   18   430   86   113  26,3  1555,62   1391,51</w:t>
      </w:r>
    </w:p>
    <w:p>
      <w:pPr>
        <w:pStyle w:val="HTMLkntformzott"/>
        <w:rPr/>
      </w:pPr>
      <w:r>
        <w:rPr>
          <w:color w:val="000000"/>
        </w:rPr>
        <w:t>F24 Nyúl                9    9   183   37    33  18,0  1532,37   1357,89</w:t>
      </w:r>
    </w:p>
    <w:p>
      <w:pPr>
        <w:pStyle w:val="HTMLkntformzott"/>
        <w:rPr/>
      </w:pPr>
      <w:r>
        <w:rPr>
          <w:color w:val="000000"/>
        </w:rPr>
        <w:t>F25 Szany              11   11   331   66    83  25,1  1584,29   1381,91</w:t>
      </w:r>
    </w:p>
    <w:p>
      <w:pPr>
        <w:pStyle w:val="HTMLkntformzott"/>
        <w:rPr/>
      </w:pPr>
      <w:r>
        <w:rPr>
          <w:color w:val="000000"/>
        </w:rPr>
        <w:t>F33 Kóny                9    9   310   62    57  18,4  1475,05   1351,58</w:t>
      </w:r>
    </w:p>
    <w:p>
      <w:pPr>
        <w:pStyle w:val="HTMLkntformzott"/>
        <w:rPr/>
      </w:pPr>
      <w:r>
        <w:rPr>
          <w:b/>
          <w:color w:val="000000"/>
        </w:rPr>
        <w:t>Bakonyalja             84   84  2212  442   511  23,1  1584,29   1374,58</w:t>
      </w:r>
    </w:p>
    <w:p>
      <w:pPr>
        <w:pStyle w:val="HTMLkntformzott"/>
        <w:rPr/>
      </w:pPr>
      <w:r>
        <w:rPr>
          <w:color w:val="000000"/>
        </w:rPr>
        <w:t>F01 Győr               17   17   499  100    89  17,8  1569,05   1351,79</w:t>
      </w:r>
    </w:p>
    <w:p>
      <w:pPr>
        <w:pStyle w:val="HTMLkntformzott"/>
        <w:rPr/>
      </w:pPr>
      <w:r>
        <w:rPr>
          <w:color w:val="000000"/>
        </w:rPr>
        <w:t>F02 Győr               19   19   561  112    78  13,9  1601,74   1314,28</w:t>
      </w:r>
    </w:p>
    <w:p>
      <w:pPr>
        <w:pStyle w:val="HTMLkntformzott"/>
        <w:rPr/>
      </w:pPr>
      <w:r>
        <w:rPr>
          <w:color w:val="000000"/>
        </w:rPr>
        <w:t>F10 Abda               16   16   357   71    69  19,3  1545,55   1359,79</w:t>
      </w:r>
    </w:p>
    <w:p>
      <w:pPr>
        <w:pStyle w:val="HTMLkntformzott"/>
        <w:rPr/>
      </w:pPr>
      <w:r>
        <w:rPr>
          <w:color w:val="000000"/>
        </w:rPr>
        <w:t>F19 Győr                9    9   276   55    54  19,6  1508,58   1359,72</w:t>
      </w:r>
    </w:p>
    <w:p>
      <w:pPr>
        <w:pStyle w:val="HTMLkntformzott"/>
        <w:rPr/>
      </w:pPr>
      <w:r>
        <w:rPr>
          <w:color w:val="000000"/>
        </w:rPr>
        <w:t>F20 Gönyű              10   10   140   28    24  17,2  1470,19   1350,31</w:t>
      </w:r>
    </w:p>
    <w:p>
      <w:pPr>
        <w:pStyle w:val="HTMLkntformzott"/>
        <w:rPr/>
      </w:pPr>
      <w:r>
        <w:rPr>
          <w:color w:val="000000"/>
        </w:rPr>
        <w:t>F30 Győr               15   15   407   81    65  16,0  1605,66   1326,35</w:t>
      </w:r>
    </w:p>
    <w:p>
      <w:pPr>
        <w:pStyle w:val="HTMLkntformzott"/>
        <w:rPr/>
      </w:pPr>
      <w:r>
        <w:rPr>
          <w:b/>
          <w:color w:val="000000"/>
        </w:rPr>
        <w:t>Dunamenti              86   86  2240  448   379  16,9  1605,66   1343,08</w:t>
      </w:r>
    </w:p>
    <w:p>
      <w:pPr>
        <w:pStyle w:val="HTMLkntformzott"/>
        <w:rPr/>
      </w:pPr>
      <w:r>
        <w:rPr>
          <w:b/>
          <w:color w:val="000000"/>
        </w:rPr>
        <w:t>Tagszövetségben       170  170  4452  890   890  20,0  1605,66   1361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Markó Dezső               0.cs.  F30  HU-09- 11-50428   H 16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Balázs László             1.cs.  F02  HU-09- 11-41408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Csordás Károly            0.cs.  F25  HU-09- 11-49122   H 15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Viglidán Péter            0.cs.  F13  HU-09- 11-48746   H 15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Heilig Károly             0.cs.  F01  HU-05- 11-93325   T 15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árolyi Sándor            1.cs.  F16  HU-07- 11-22986   H 15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Zámolyi Zoltán            1.cs.  F25  HU-09- 11-50194   H 15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1  Hodossy Ernő              1.cs.  F10  HU-04- 11-86082   H 15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Csidey József             0.cs.  F30  HU-08- 11-31743   T 15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3  Markó Dezső               1.cs.  F30  HU-08- 11-38120   H 15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2  Ring László               1.cs.  F10  HU 07- 11-21680   H 15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1  Viglidán György           1.cs.  F24  HU-08- 13-08730   H 15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3  Fuhrmann László           0.cs.  F10  HU-09- 11-43858   H 15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2  Viglidán László           1.cs.  F24  HU-09- 11-48609   H 15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2  Magyari Zsolt             1.cs.  F13  HU-07- 11-20826   T 15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2  Takács Gábor              1.cs.  F16  HU-07- 11-22387   H 15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2  Balázs László             0.cs.  F02  HU-09- D-226916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3  Szabó László              0.cs.  F25  HU-08- 11-3723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3  Kustyán Tamás             0.cs.  F02  HU-09- 50-02309   H 15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4  Bors László               1.cs.  F30  HU-07- 11-25622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3  Viglidán László           1.cs.  F24  HU-07- 11-25000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4  Kustyán Tamás             0.cs.  F02  HU-06- D-148846   H 15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1  Földing József            0.cs.  F19  HU-09- D-226237   H 15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4  Zámolyi Zoltán            1.cs.  F25  HU-08- 11-37041   H 15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5  Zámolyi Zoltán            1.cs.  F25  HU-08- 11-37068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4  Nagy Béla                 1.cs.  F10  HU-08- 50-41048   H 15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2  Tóth László               1.cs.  F19  HU 06- 11-13074   H 15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5  Szűcs Gyula               0.cs.  F10  HU-09- D-208693   H 15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5  Páva Zoltán               0.cs.  F02  HU-08- 11-39186   H 14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3  Scheily Gábor             0.cs.  F13  HU-09- 11-45442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4  Scheily Gábor             1.cs.  F13  HU-07- 11-20365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8    3  Földing József            0.cs.  F19  HU-09- D-226209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 6  Németh Lajos              1.cs.  F25  HU-08- 11-36342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 4  Viglidán László           1.cs.  F24  HU-09- 11-48626   H 14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9    2  Heilig Károly             0.cs.  F01  HU-08- 11-27053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 5  Elekes István             1.cs.  F30  HU-08- 11-38217   H 14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7    5  Magyari Zsolt             0.cs.  F13  HU-09- 11-46212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1    6  Csidey József             1.cs.  F30  HU-07- 11-25846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8    6  Magyari Zsolt             0.cs.  F13  HU-09- 11-45692   T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9    7  Scheily Gábor             0.cs.  F13  HU-09- 11-45434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4  Tolnay László             0.cs.  F19  HU-06- D-150511   T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5  Szórádi Imre              0.cs.  F19  HU-08- 11-39355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4    3  Nagy Gusztáv              1.cs.  F01  HU-08- 11-26808   H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5    4  Ábrahám József            1.cs.  F01  HU-07- 11-21330   H 14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6    6  Kustyán Tamás             0.cs.  F02  HU-08- D-204296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7    5  Ábrahám József            0.cs.  F01  HU-00- 11-D5079   T 14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0    8  Fekete Zoltán             1.cs.  F13  HU-07- 11-20236   T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1    9  Magyari Zsolt             1.cs.  F13  HU-08- 11-31931   T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2   10  Fekete Zoltán             1.cs.  F13  HU-05- 13-49219   T 14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8    6  Szücs Tibor               1.cs.  F10  HU-08- 11-3042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9    6  Földesi Miklós            1.cs.  F19  HU-07- 11-21753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 3  Kiss Károly               0.cs.  F16  HU-09- 11-47027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0    7  Nagy Gábor                0.cs.  F02  HU-08- 11-27771   H 14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1    8  Kövecses Gábor            1.cs.  F02  HU-08- D-203877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4    5  Viglidán László           0.cs.  F24  HU-09- 11-48625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2    7  J.Varga Attila            1.cs.  F10  HU-08- 11-30847   H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5    4  P.Szabó László            0.cs.  F16  HU-09- 11-46591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3    6  Balog Norbert             0.cs.  F01  HU-09- 25-96343   T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4    8  J.Varga Attila            0.cs.  F10  HU-09- 11-44282   H 14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6   11  Fekete Zoltán             0.cs.  F13  HU-09- 11-44453   T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7  Tóth József               0.cs.  F19  HU-09- 11-47588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7   12  Sziládi Dezső             0.cs.  F13  HU-09- 11-44816   H 148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8    6  Baracskai Tibor           0.cs.  F24  HU-03- 50-17158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13  Viglidán Péter            1.cs.  F13  HU-08- 11-36020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6    7  Elekes István             1.cs.  F30  HU-08- 11-38227   H 148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7    9  Szalai Imre               1.cs.  F02  HU 07- 11-16579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0    7  Koczman József            1.cs.  F24  HU-08- D-186781   H 14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8    8  Földing József            0.cs.  F19  HU-08- D-182443   H 148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9    7  Bukta Ferenc              1.cs.  F01  HU 08- 11-33002   H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1   14  Ács György                1.cs.  F13  HU-09- 11-44905   H 14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2    1  Margl Zoltán              1.cs.  F08  HU 09- 11-42887   H 14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3   15  Scheily Gábor             1.cs.  F13  HU-07- 11-22683   T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16  Scheily Gábor             1.cs.  F13  HU-06- 11-09657   H 14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 5  Kiss Károly               1.cs.  F16  HU-06- 11-12544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 8  Földing Norbert           0.cs.  F30  HU-06- 11-15932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1   10  Glück István              0.cs.  F02  HU-05- 11-94468   T 14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2   11  Bezselics Mihály          0.cs.  F02  HU-08- 11-27081   H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3    9  Kollár Péter              1.cs.  F30  HU-08- 11-38306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6   17  Szakács Miklós            1.cs.  F13  HU-08- 11-31917   H 14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7   18  Kókai Attila és fia       0.cs.  F13  HU-09- 11-45023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8   19  Magyari Zsolt             1.cs.  F13  HU-08- 11-31816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4   12  Kövecses Gábor            1.cs.  F02  HU-08- D-2039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 9  Páli István               0.cs.  F10  HU-09- D-208604   H 14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20  Viglidán Péter            0.cs.  F13  HU-08- 50-11412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21  Ács György                0.cs.  F13  DV-09- 05194-59   H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10  Szűcs Gyula               0.cs.  F10  HU-08- 11-30715   H 14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7   13  Balogh Zoltán             1.cs.  F02  HU-07- D-165629   T 14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1   22  Viglidán Péter            1.cs.  F13  HU-09- 11-48701   T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8   10  Kollár Péter              1.cs.  F30  HU-08- 11-38324   H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23  Fekete Zoltán             0.cs.  F13  HU-09- 11-44491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 9  Földing József            0.cs.  F19  HU-09- D-226204   H 14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14  Balogh Zoltán             0.cs.  F02  HU-05- 11-99770   H 14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1  Kovács Jenő               0.cs.  F33  HU-07- 15-90425   H 14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4    7  Szabó László              0.cs.  F25  HU-08- 11-37251   H 147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5   24  Viglidán Péter            1.cs.  F13  SK-08- 0108-727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6   25  Ács György                0.cs.  F13  DV-09- 05194-52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7    6  Tóth István és Máté       1.cs.  F16  HU-09- 11-47317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1    8  Ábrahám József            0.cs.  F01  HU-09- 11-39611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2   11  J.Varga Attila            0.cs.  F10  HU-09- 11-44219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8   26  Fekete Zoltán             1.cs.  F13  HU-09- 11-44472   T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3    9  Ábrahám József            1.cs.  F01  HU-08- 11-32526   T 14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27  Scheily Gábor             1.cs.  F13  HU-09- 11-45411   H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0   28  Scheily Gábor             0.cs.  F13  HU-09- 11-45506   T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4   11  Huszti Zoltán             1.cs.  F30  HU-09- 11-50814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 7  Holchammer Sándor         1.cs.  F16  HU-08- 11-33685   H 14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 8  Takács Gábor              1.cs.  F16  HU-07- 11-2237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5    1  Baranyai Csaba            1.cs.  F20  HU-07- 11-24403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6   10  Kiss László               1.cs.  F01  HU-08- 11-32711   H 14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7   11  Német Gábor               0.cs.  F01  HU-05- 11-93710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3   29  Kókai Attila és fia       1.cs.  F13  HU-09- 11-45048   H 14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4    9  Takács Gábor              1.cs.  F16  HU-07- 11-22352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 8  Baracskai Tibor           0.cs.  F24  HU-07- 11-25124   H 14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6   30  Kókai Attila és fia       1.cs.  F13  HU-07- 11-20088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8   12  Hodossy Ernő              1.cs.  F10  HU-03- 11-75280   H 14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31  Fekete Zoltán             0.cs.  F13  HU-08- 11-32217   T 14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8   32  Scheily Gábor             1.cs.  F13  HU-08- 11-39260   T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9   33  Fekete Zoltán             0.cs.  F13  HU-07- 11-20190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9   10  Földing József            1.cs.  F19  HU-09- D-226245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0   12  Ábrahám Tibor             0.cs.  F01  HU-08- 50-11111   T 14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1   13  Ring László               0.cs.  F10  HU 08- 11-32769   H 14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2   13  Molnár Imre és Tamás      1.cs.  F01  HU-08- 11-2677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3   15  Kustyán Tamás             0.cs.  F02  HU-06- D-148829   H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4   16  Kulicskó Ferenc           1.cs.  F02  HU 09- 11-40837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0    8  Szabó József              0.cs.  F25  HU-08- 11-37607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1   34  Rácz - Süveges            0.cs.  F13  HU-08- 11-31700   H 14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2   10  Rum János dr.             0.cs.  F16  HU-09- 11-47117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5   14  Nagy Béla                 0.cs.  F10  HU-09- 11-43717   T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6   14  Német Gábor               0.cs.  F01  HU-08- 11-26562   T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7   17  Glück István              0.cs.  F02  HU-09- M-119138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3    9  Tringer-dúc               1.cs.  F24  HU-09- 11-48850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8   15  Német Gábor               0.cs.  F01  HU-09- 11-40279   H 14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9   15  J.Varga Attila            0.cs.  F10  HU-09- 11-44222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0   16  Becker Jenő               1.cs.  F01  HU-08- 11-32961   H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1    2  Lackó Norbert             1.cs.  F20  HU-08- 11-34814   H 146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4   35  Sziládi Dezső             0.cs.  F13  HU-09- 11-44942   H 14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5   36  Fekete Zoltán             0.cs.  F13  HU-08- 11-32218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18  Somlyó-dúc /Gulyás Gábor/ 0.cs.  F02  HU-09- D-231944   T 14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37  Scheily Gábor             0.cs.  F13  HU-09- 11-45433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7   38  Szakács Miklós            1.cs.  F13  HU-09- D-226594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8   39  Sziládi Dezső             0.cs.  F13  HU-08- 11-31243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3   11  Földing József            0.cs.  F19  HU-08- D-186942   H 146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12  Elekes István             0.cs.  F30  HU-09- 50-21557   H 14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5   12  Földing József            1.cs.  F19  HU-08- D-186927   H 14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9   40  Kókai Attila és fia       0.cs.  F13  HU-04- 11-88077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11  Adrián Arnold             0.cs.  F16  HU-08- 11-33502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6   13  Bors László               0.cs.  F30  HU-07- 11-25600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1   12  Kiss Károly               1.cs.  F16  HU-05- 11-01518   H 14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2   41  Fekete Zoltán             0.cs.  F13  HU-09- 11-44465   T 145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13  Hanich Mihály             0.cs.  F19  HU 07- 11-20905   T 145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8   19  Szalai Imre               1.cs.  F02  HU 08- 11-2796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9   14  Csidey József             0.cs.  F30  HU-08- 11-277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0   15  Elekes István             1.cs.  F30  HU-08- 11-38213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3   42  Magyari Zsolt             0.cs.  F13  HU-09- 11-45694   T 14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4    1  Horváth Ferenc            1.cs.  F05  HU-09- 11-41844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1   16  Markó Dezső               1.cs.  F30  HU-08- D-182558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5   13  Holchammer Sándor         1.cs.  F16  HU-07- 11-22898   H 145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6    2  Szabó Attila              1.cs.  F33  HU-09- 11-50934   T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7   43  Németh Károly             1.cs.  F13  HU-07- 11-20559   H 14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2   17  Markó Dezső               0.cs.  F30  HU-08- 11-38016   H 14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3   18  Elekes István             0.cs.  F30  HU-08- 11-38254   H 14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8    3  Szabó Attila              1.cs.  F33  HU-08- 11-38726   T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9   44  Magyari Zsolt             0.cs.  F13  HU-09- D-208558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0   10  Viglidán György           0.cs.  F24  HU-09- 11-48398   T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1   14  P.Szabó László            1.cs.  F16  HU-07- 11-22261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2   45  Kókai Attila és fia       1.cs.  F13  HU-09- 11-45047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3   46  Kókai Attila és fia       0.cs.  F13  HU-09- 11-45054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 9  Szabó József              1.cs.  F25  HU-09- 11-49550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15  P.Szabó László            1.cs.  F16  HU-08- 11-33613   H 14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6    4  Prém Zoltán               1.cs.  F33  HU-07- 15-90742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4    3  Lackó Norbert             1.cs.  F20  HU-07- 11-24279   H 14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5   16  J.Varga Attila            0.cs.  F10  HU-09- 11-44214   H 14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6   17  Szűcs Gyula               0.cs.  F10  HU-08- 11-30894   H 14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 5  Kovács Jenő               0.cs.  F33  HU-08- 11-38518   H 145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8   47  Ács György                0.cs.  F13  HU-07- 11-19992   H 14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9   48  Ács György                0.cs.  F13  HU-06- 11-09036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0   16  Holchammer Sándor         1.cs.  F16  HU-08- 13-99137   H 145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7   20  Kulicskó Ferenc           1.cs.  F02  HU 07- 11-16435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1   49  Sziládi Dezső             0.cs.  F13  HU-09- 11-44823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2   17  Holchammer Sándor         0.cs.  F16  HU-09- 11-47202   H 14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8   18  Nagy Béla                 0.cs.  F10  HU-09- 11-43724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3   50  Rácz - Süveges            0.cs.  F13  HU-09- 11-41220   H 14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51  Ács György                0.cs.  F13  HU-08- 11-3117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9   17  Balog Norbert             1.cs.  F01  HU-07- 11-21404   T 14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0   19  Elekes István             0.cs.  F30  HU-08- 11-38223   H 14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1   21  Balázs László             0.cs.  F02  HU-09- 11-41416   T 14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5    6  Szabó Attila              1.cs.  F33  HU-07- 15-90534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6   52  Viglidán Péter            0.cs.  F13  HU-09- D-208541   H 14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2   19  Ring László               0.cs.  F10  HU 08- 11-32751   H 14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7   53  Sziládi Dezső             0.cs.  F13  HU-09- 11-44813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8   54  Fekete Zoltán             0.cs.  F13  HU-09- 11-44467   H 14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3   18  Varró Nándor              0.cs.  F01  HU-06- 11-11044   T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4   20  Szücs Tibor               1.cs.  F10  HU-07- 11-18500   T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5   14  Tóth József               0.cs.  F19  HU-08- 11-26631   T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6   19  Balog Norbert             1.cs.  F01  HU-08- 11-32954   T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20  Árkosi Zoltán             1.cs.  F01  HU-09- 11-39677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8   21  Varró Nándor              0.cs.  F01  HU-08- D-186002   T 14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9   22  Kiss László               0.cs.  F01  HU-09- 11-40153   H 14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9   55  Kókai Attila és fia       0.cs.  F13  HU-09- 11-45069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15  Tolnay László             0.cs.  F19  HU-04- 11-92775   T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1   21  Vida István               1.cs.  F10  HU 08- 11-30217   H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18  Mitring Imre              0.cs.  F16  HU-08- 11-34236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1    2  Renczés Ottó              0.cs.  F08  HU-09- 11-42848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2   20  Szollár - Knauz           1.cs.  F30  HU-06- 11-15331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3   23  Árkosi Zoltán             0.cs.  F01  HU-09- M-119055   T 14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4   16  Czinger Csaba             1.cs.  F19  HU 09- M-119895   H 14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2    7  Bedő Szabolcs             0.cs.  F33  HU-08- 50-11244   H 14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5   22  Nagy Béla                 1.cs.  F10  HU-08- 11-30744   H 14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6   17  Földing József            0.cs.  F19  HU-08- D-186930   H 14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7   18  Tóth József               0.cs.  F19  HU-09- 11-47583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3   56  Fekete Zoltán             0.cs.  F13  HU-09- 11-44477   H 14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22  Szarvas István            0.cs.  F02  HU-09- 11-40711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4   19  Szabó Gábor               1.cs.  F16  HU-08- 11-33181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5    8  Bedő Szabolcs             0.cs.  F33  HU-09- 11-42601   H 14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6    9  Prém Zoltán               1.cs.  F33  HU-06- 15-83200   H 144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7   57  Viglidán Péter            0.cs.  F13  HU-09- 11-48733   T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9   24  Becker Jenő               1.cs.  F01  HU-09- 11-39920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0   25  Nagy Gusztáv              1.cs.  F01  HU-08- 11-26814   T 144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1    4  Vigh Tibor                0.cs.  F20  HU-08- 11-35272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8   20  Takács Gábor              1.cs.  F16  HU-05- 11-01036   H 14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9   21  Sokorai Csaba             1.cs.  F16  HU 07- 11-22542   H 14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0   58  Sziládi Dezső             0.cs.  F13  HU-09- 11-44831   H 14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2   21  Neményi János             1.cs.  F30  HU-08- 11-38148   T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3   23  Nagy Béla                 0.cs.  F10  HU-09- 11-43712   H 14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1   59  Rácz - Süveges            0.cs.  F13  HU-07- 11-21031   H 14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4   19  Tóth József               1.cs.  F19  HU-08- 11-26665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60  Németh Károly             0.cs.  F13  HU-08- 11-3062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3    3  Helyes Gábor              1.cs.  F08  HU-06- 11-07216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4    2  Dóczy Ferenc              1.cs.  F05  HU-08- 04-07881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5   20  Szórádi Imre              0.cs.  F19  HU-09- D-209033   H 14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6   24  Ring László               1.cs.  F10  HU 07- 11-21662   H 14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5   61  Sziládi Dezső             0.cs.  F13  HU-09- 11-44885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7   26  Remete Zoltán             1.cs.  F01  HU-06- 11-05424   T 14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8   27  Árkosi Zoltán             0.cs.  F01  HU-08- 11-26497   H 14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9   25  Vida István               1.cs.  F10  HU 08- 11-30224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6   62  Soós István               0.cs.  F13  HU-09- 14-47383   H 14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0   23  Balázs László             1.cs.  F02  HU-09- D-226942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1   28  Árkosi Zoltán             0.cs.  F01  HU-08- 11-26501   H 14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7   22  Czank Sándor              0.cs.  F16  HU-07- 11-22012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8   23  Papp László               0.cs.  F16  HU-09- 11-45990   H 14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9   63  Fekete Zoltán             0.cs.  F13  HU-09- 11-44456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2   26  Rebenek Imre              1.cs.  F10  HU-07- 50-27372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3   21  Szórádi Imre              0.cs.  F19  HU-09- D-209039   T 14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 4  Csizmazia Dezső           1.cs.  F08  HU-09- 11-51438   H 14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4   24  Kövecses Gábor            1.cs.  F02  HU-08- 11-27581   H 14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5   29  Német Gábor               1.cs.  F01  HU-09- 11-22150   T 144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1   64  Viglidán Péter            0.cs.  F13  HU 10- D-266759   T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6   30  Árkosi Zoltán             0.cs.  F01  HU-09- D-208323   H 14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31  Remete Ferenc             0.cs.  F01  HU 08- 11-26930   H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8   22  Tóth József               1.cs.  F19  HU-08- 11-26642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2   10  Tóth László               1.cs.  F25  HU-08- 11-37141   H 14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9   32  Remete Ferenc             1.cs.  F01  HU 08- 11-26942   T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3   65  Viglidán Péter            0.cs.  F13  HU-09- M-119012   T 14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4   11  Szabó László              1.cs.  F25  HU-08- 11-37264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5   10  Szabó Attila              0.cs.  F33  HU-07- 15-90522   T 14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6   12  Tóth László               1.cs.  F25  HU-06- 15-79521   H 14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7   11  Papp Géza                 0.cs.  F33  HU-09- D-226367   H 14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8   11  Baracskai Tibor           0.cs.  F24  HU-09- 11-485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9   66  Fekete Zoltán             0.cs.  F13  HU-09- 11-44478   H 143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0   33  Földes Jenő               1.cs.  F01  HU 07- 11-16103   H 143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0   67  Scheily Gábor             0.cs.  F13  HU-08- 11-3921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1   27  Szűcs Gyula               1.cs.  F10  HU-07- 11-18850   H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2   25  Balázs László             0.cs.  F02  HU-09- 11-41438   T 143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3   28  Szűcs Gyula               1.cs.  F10  HU-09- 11-44002   H 14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1   13  Tóth László               0.cs.  F25  HU-08- 11-37138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4   22  Földing Norbert           0.cs.  F30  HU-07- 11-26007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5   34  Heilig Károly             0.cs.  F01  HU-05- 11-93349   T 14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2   24  Papp László               1.cs.  F16  HU-04- 11-89764   H 14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3   25  Balla Ferenc              1.cs.  F16  HU-07- 11-23275   H 14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4   12  Szabó Attila              1.cs.  F33  HU-08- 11-38706   H 14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5   68  Magyari Zsolt             0.cs.  F13  HU-08- 11-31814   T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6   13  Papp Géza                 1.cs.  F33  HU-08- 11-38888   H 14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6   35  Remete Ferenc             1.cs.  F01  HU 07- M-115329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7   14  Szabó József              1.cs.  F25  HU-08- 11-36579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8   26  Károlyi Sándor            1.cs.  F16  HU-08- 11-33625   H 14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9   69  Kókai Attila és fia       0.cs.  F13  HU-08- 11-32022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7   23  Markó Dezső               1.cs.  F30  HU-08- 11-38018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8   24  Markó Dezső               1.cs.  F30  HU-09- 11-50453   H 143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0   15  Tóth László               0.cs.  F25  HU-08- 11-37121   H 14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1   16  Zámolyi Zoltán            0.cs.  F25  HU-09- 11-50177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2   70  Viglidán Péter            0.cs.  F13  HU-09- 11-48744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9   36  Árkosi Zoltán             1.cs.  F01  HU-08- 11-26493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3    3  Németh József             0.cs.  F05  HU-08- D-182593   H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4   71  Magyari Zsolt             0.cs.  F13  HU-09- D-217794   H 14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5   72  Viglidán Péter            1.cs.  F13  HU-08- 11-36001   T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6   73  Magyari Zsolt             0.cs.  F13  HU-09- 50-33004   H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7    5  Margl Zoltán              0.cs.  F08  HU 09- 11-42882   T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0   25  Földing Norbert           0.cs.  F30  HU-09- D-208963   H 14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8    4  Farkas Imre               1.cs.  F05  HU 07- 15-84057   H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9   27  Papp László               0.cs.  F16  HU-07- 11-22935   H 143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17  Kovács Miklós             0.cs.  F25  HU-09- 11-50040   H 14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1   14  Bedő Szabolcs             1.cs.  F33  HU-08- 11-29490   H 14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1   29  Fuhrmann László           1.cs.  F10  HU-08- D-186552   H 14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2   23  Földing József            0.cs.  F19  HU-09- D-226268   H 14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2   74  Viglidán Péter            1.cs.  F13  HU-08- 11-36035   T 14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3   30  Nagy Béla                 1.cs.  F10  HU-08- 11-30757   H 14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4   24  Földing József            1.cs.  F19  HU-09- D-226269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3   15  Papp Géza                 1.cs.  F33  HU-08- 11-38894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5   37  Remete Zoltán             0.cs.  F01  HU-03- 11-71634   T 14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4   18  Zámolyi Zoltán            0.cs.  F25  HU-09- 11-50120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5    5  Megyeri Zoltán            1.cs.  F05  HU-07- D-166303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6    6  Megyeri Zoltán            1.cs.  F05  HU-08- M-11803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7   19  Szabó József              1.cs.  F25  HU-08- 11-36570   H 142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6   31  Ring László               1.cs.  F10  HU 08- 11-32817   H 14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8   28  Adrián Arnold             0.cs.  F16  HU-08- 11-33508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7   38  Ábrahám János             0.cs.  F01  HU-09- 11-40011   H 14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8   25  Tolnay László             0.cs.  F19  HU-08- 11-34284   T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9   32  Szórádi Frigyes           0.cs.  F10  HU-08- 11-30562   H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9   75  Magyari Zsolt             0.cs.  F13  HU-08- D-186483   T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0   20  Tóth László               1.cs.  F25  HU-07- 15-88237   H 14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1   76  Horváth Péter             1.cs.  F13  HU-09- 11-45306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2   16  Kovács Jenő               0.cs.  F33  HU-06- 15-82838   H 14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0   39  Árkosi Zoltán             1.cs.  F01  HU-09- 11-39661   T 142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1   26  Földing Norbert           0.cs.  F30  HU-09- D-208976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3    7  Horváth Ferenc            1.cs.  F05  HU-08- 11-28246   H 14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2   33  Szűcs Gyula               0.cs.  F10  HU-06- 11-08026   H 142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4   77  Soós István               0.cs.  F13  HU-09- 11-45757   H 14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3   34  Vida István               0.cs.  F10  HU 07- 50-27944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4   27  Szollár - Knauz           0.cs.  F30  HU-06- 25-61896   T 14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5   21  Szabó László              0.cs.  F25  HU-09- 11-49938   H 142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6   17  Kovács Jenő               0.cs.  F33  HU-08- 11-38504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7   22  Németh Lajos              0.cs.  F25  HU-08- 11-36337   H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5   28  Kollár Péter              1.cs.  F30  HU-09- 11-50262   H 14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8   23  Németh Lajos              1.cs.  F25  HU-07- 15-8840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6   40  Heilig Károly             1.cs.  F01  HU-08- 11-27038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7   26  Szórádi Imre              1.cs.  F19  HU-08- 11-39353   T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8   27  Tolnay László             0.cs.  F19  HU-04- 11-90311   T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9    8  Jakab Sándor              1.cs.  F05  HU-07- D-166136   H 14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0   78  Fekete Zoltán             0.cs.  F13  HU-08- 11-32202   T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1   12  Jankó József              0.cs.  F24  HU-09- D-208452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9   41  Molnár Imre és Tamás      1.cs.  F01  HU-07- 11-16023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2   13  Jankó József              1.cs.  F24  HU-09- 11-48439   H 14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0   42  Bukta Ferenc              1.cs.  F01  HU 08- 11-33001   T 14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1   35  J.Varga Attila            0.cs.  F10  HU-09- 11-44246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2   43  Kiss László               0.cs.  F01  HU-08- 11-32708   H 14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3   79  Szakács Miklós            1.cs.  F13  HU-08- D-186521   H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3   44  Balog Norbert             1.cs.  F01  HU-09- D-208402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4    5  Vigh Tibor                0.cs.  F20  HU-09- 11-48078   H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4   80  Magyari Zsolt             1.cs.  F13  HU-07- 11-20795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5   26  Glück István              0.cs.  F02  HU-07- 11-16623   T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6   45  Varró Nándor              0.cs.  F01  HU-08- 11-21920   T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5   24  Tóth László               0.cs.  F25  HU-09- 11-49856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6   81  Nagy László               1.cs.  F13  HU-06- 11-09146   T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7   29  Czank Sándor              1.cs.  F16  HU-08- 11-33884   H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8   25  Tóth László               1.cs.  F25  HU-07- 15-88207   H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9   14  Koczman József            1.cs.  F24  HU-08- 50-11883   H 14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0   82  Scheily Gábor             1.cs.  F13  HU-07- 11-22700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1   83  Magyari Zsolt             0.cs.  F13  HU-09- D-208562   H 14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7   27  Szalai Imre               0.cs.  F02  HU 09- 11-40869   H 14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2    9  Megyeri Zoltán            0.cs.  F05  HU-09- D-226185   H 14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3   30  Csepi Bence               1.cs.  F16  HU-06- 11-11511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4   31  Papp László               1.cs.  F16  HU-08- 11-33201   H 14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5   26  Kovács Miklós             0.cs.  F25  HU-08- 11-37305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6   18  Bedő Szabolcs             1.cs.  F33  HU-08- 11-29519   H 14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7   27  Zámolyi Zoltán            0.cs.  F25  HU-07- 15-88314   H 142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8   28  Földing József            0.cs.  F19  HU-09- D-226270   H 14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8   10  Megyeri Zoltán            0.cs.  F05  HU-09- D-226184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9   19  Bedő László               1.cs.  F33  HU-08- 11-29445   H 142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0   84  Magyari Zsolt             0.cs.  F13  HU-07- 11-25081   T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1   28  Csordás Károly            0.cs.  F25  HU-09- 11-49140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9   28  Kulicskó Gyula            0.cs.  F02  HU-07- 50-40691   T 14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2   85  Kókai Attila és fia       1.cs.  F13  HU-06- 11-10680   H 14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0   29  Páva Zoltán               0.cs.  F02  HU-08- 11-39143   T 142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3    6  Nagy György               1.cs.  F08  HU 07- 11-18187   H 14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1   30  Páva Zoltán               1.cs.  F02  HU-09- D-231735   T 14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2   29  Földing József            1.cs.  F19  HU-09- D-226213   H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3   29  Földing Norbert           1.cs.  F30  HU-08- D-176274   H 142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4   31  Kulicskó Ferenc           1.cs.  F02  HU 07- 11-16404   H 142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5   46  Remete Ferenc             1.cs.  F01  HU 08- 11-26950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4   86  Viglidán Péter            0.cs.  F13  HU-08- M-11740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5    7  Kovács Zoltán             0.cs.  F08  HU-08- 11-29737   H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6   47  Varró Nándor              1.cs.  F01  HU-09- D-119067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7   48  Árkosi Zoltán             0.cs.  F01  HU-08- D-190560   T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8   30  Földesi Miklós            1.cs.  F19  HU-08- 11-33060   T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6   11  Rasztovich Gyula          1.cs.  F05  HU-07- M-112026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7   87  Scheily Gábor             0.cs.  F13  HU-09- 11-45465   T 14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9   32  Páva Zoltán               0.cs.  F02  HU-09- D-231784   H 14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0   33  Kustyán Tamás             1.cs.  F02  HU-07- 11-16727   H 142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8   12  Selyem Tamás              1.cs.  F05  HU 08- 11-28612   H 14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1   49  Kiss László               1.cs.  F01  HU-08- 11-32681   T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2   34  Kustyán Tamás             0.cs.  F02  HU-07- D-165681   H 14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3   31  Szórádi Imre              1.cs.  F19  HU-06- 11-13258   H 142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4   35  Zvezdovics Szilvér        1.cs.  F02  HU 08- 11-28061   H 14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9   13  Dóczy Ferenc              1.cs.  F05  HU-08- 11-28742   H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0   29  Tóth László               1.cs.  F25  HU-08- 11-37150   H 142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5   36  Vida István               0.cs.  F10  HU 08- 11-30785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1   32  Mitring Imre              0.cs.  F16  HU-08- 11-34241   H 14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2   88  Rácz - Süveges            0.cs.  F13  HU-08- 11-31686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6    6  Baranyai Csaba            1.cs.  F20  HU-08- 11-34883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7   50  Varró Nándor              0.cs.  F01  HU-08- 11-32852   H 14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8   30  Neményi János             1.cs.  F30  HU-08- 11-38146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3   20  Kovács József             1.cs.  F33  HU-08- 11-38638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4   21  Kovács József             1.cs.  F33  HU-08- 11-38652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5   33  Csepi Bence               0.cs.  F16  HU-09- 11-47300   H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9   37  J.Varga Attila            0.cs.  F10  HU-08- 50-56473   T 14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0   31  Csidey József             1.cs.  F30  HU-09- D-208899   H 14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1   32  Csidey József             1.cs.  F30  HU-09- M-121469   H 14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6    8  Margl Zoltán              1.cs.  F08  HU 07- 50-40942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2    7  Lackó Norbert             1.cs.  F20  HU-09- 11-48101   H 14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3   38  J.Varga Attila            0.cs.  F10  HU-09- 11-44287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07   89  Fekete Zoltán             1.cs.  F13  HU-09- 11-44471   H 14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8   22  Bedő László               1.cs.  F33  HU-08- 11-29451   H 141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4   33  Elekes István             1.cs.  F30  HU-08- 11-38236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5   51  Balog Norbert             1.cs.  F01  HU-07- 50-40569   T 14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96   36  Balogh Zoltán             1.cs.  F02  HU-07- D-165941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9   90  Nagy László               0.cs.  F13  HU-08- 11-31566   H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7   52  Varró Nándor              1.cs.  F01  HU-08- 11-32832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0   91  Fekete Zoltán             0.cs.  F13  HU-09- 11-44551   H 14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1   92  Szakács Miklós            1.cs.  F13  HU-09- M-119025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8   34  Elekes István             0.cs.  F30  HU-09- 11-50608   H 14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2   34  Adrián Arnold             0.cs.  F16  HU-08- M-117360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3   93  Szakács Miklós            0.cs.  F13  HU-09- 11-45645   H 14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9   39  Simon Károly              1.cs.  F10  HU 07- 11-19114   H 14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0   32  Tóth József               1.cs.  F19  HU-09- 11-4756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4   94  Scheily Gábor             0.cs.  F13  HU-09- 11-45404   H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5   95  Kókai Attila és fia       1.cs.  F13  HU-07- 11-20026   H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16   96  Németh Károly             0.cs.  F13  HU-08- 11-31986   H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7   35  Papp László               1.cs.  F16  HU-08- 11-33242   H 14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8   14  Dóczy Ferenc              0.cs.  F05  HU-08- 11-28755   H 14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1   53  Molnár Imre és Tamás      0.cs.  F01  HU-08- 50-11141   T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2   35  Bors László               0.cs.  F30  HU-09- D-209050   H 14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9   36  Papp László               1.cs.  F16  HU-08- 11-33235   H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3   37  Szarvas István            0.cs.  F02  HU-08- 11-27986   H 14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0   15  Potyondi István           1.cs.  F05  HU-06- 15-76885   H 141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4   38  Zvezdovics Szilvér        1.cs.  F02  HU 09- 11-40933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5   36  Markó Dezső               1.cs.  F30  HU-08- 11-3803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6   37  Markó Dezső               0.cs.  F30  HU-09- 11-50472   H 14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1   97  Kertai László             0.cs.  F13  HU-08- 50-11992   H 14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7   40  Simon Károly              1.cs.  F10  HU 07- 11-18847   T 14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2   23  Szabó Attila              0.cs.  F33  HU-07- 15-90511   H 14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23   30  Csordás Károly            0.cs.  F25  HU-09- 11-49138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8   33  Tolnay László             1.cs.  F19  HU-08- 11-34287   H 14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4   37  Hardt Ádám                1.cs.  F16  HU-09- 11-46404   T 14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5   38  Adrián Arnold             0.cs.  F16  HU-08- 11-33576   H 14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9   38  Domonkos Csaba            1.cs.  F30  HU-09- 11-50565   H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0   54  Balog Norbert             1.cs.  F01  HU-06- 15-80822   T 14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6   24  Kovács Jenő               0.cs.  F33  HU-08- 11-38498   H 14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7   16  Rasztovich Gyula          1.cs.  F05  HU-06- D-144390   H 14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8   39  P.Szabó László            1.cs.  F16  HU-07- 11-22274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9   40  Takács Gábor              0.cs.  F16  HU-09- 11-46301   H 141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1   55  Remete Ferenc             1.cs.  F01  HU 08- 11-26931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0    0  Ács György                0.cs.  F13  HU-08- 50-39758   T 14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2   56  Német Gábor               1.cs.  F01  HU-07- 11-16209   T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31   31  Nagy Béla                 1.cs.  F25  HU-08- 11-36702   H 14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2   41  Takács Gábor              0.cs.  F16  HU-09- 11-46220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3   32  Szabó József              0.cs.  F25  HU-07- M-112997   H 14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4   25  Kovács Jenő               0.cs.  F33  HU-08- 11-38505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3   57  Remete Zoltán             0.cs.  F01  HU-09- 11-39878   H 141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5   26  Kovács Jenő               1.cs.  F33  HU-06- 15-82836   H 14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4   41  J.Varga Attila            1.cs.  F10  SK-09- 0702-324   H 14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36    0  Soós István               1.cs.  F13  HU-09- 11-45720   H 14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7   42  Czank Sándor              0.cs.  F16  HU-09- 11-46019   H 14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8    0  Szakács Miklós            1.cs.  F13  HU-09- 11-45603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9   43  Adrián Arnold             1.cs.  F16  HU-09- 11-46617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5   39  Glück István              0.cs.  F02  HU-09- M-119147   H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6   40  Kustyán Tamás             1.cs.  F02  HU-07- 11-16702   H 14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7   42  Hengszter József          1.cs.  F10  HU 07- 11-18592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0   44  Adrián Arnold             0.cs.  F16  HU-09- D-229000   H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1    0  Soós István               1.cs.  F13  HU-08- D-186418   H 14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8   39  Elekes István             1.cs.  F30  HU-06- 50-09634   H 14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2    0  Viglidán Péter            0.cs.  F13  HU-09- 11-48739   T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43   33  Németh Lajos              0.cs.  F25  HU-08- 11-36371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19   40  Elekes István             1.cs.  F30  HU-07- 11-26158   H 140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0   43  Szűcs Gyula               0.cs.  F10  HU-08- D-186746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4    0  Viglidán Péter            0.cs.  F13  HU-09- M-119016   H 14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1   44  Ring László               1.cs.  F10  HU 08- 11-32737   T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5   17  Megyeri Zoltán            0.cs.  F05  HU-09- 11-42460   H 140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46    0  Viglidán Péter            0.cs.  F13  HU 09- 50-20003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7   34  Tóth László               0.cs.  F25  HU-08- 11-37115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8   15  Böröczki Károly           1.cs.  F24  HU-07- 11-25208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2   45  J.Varga Attila            1.cs.  F10  HU-09- 11-44211   H 14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9   27  Prém Zoltán               0.cs.  F33  HU-08- 11-38793   H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0   35  Csordás Károly            0.cs.  F25  HU-09- 11-49120   H 14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1   45  Kiss Károly               0.cs.  F16  HU-09- 11-47031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2    0  Marics István             0.cs.  F13  HU-09- D-226394   H 14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53   46  Károlyi Sándor            0.cs.  F16  HU-09- 11-44962   H 14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23   34  Földing József            1.cs.  F19  HU-09- D-226202   H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4   47  Károlyi Sándor            0.cs.  F16  HU-09- 11-46716   H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55    0  Horváth Péter             1.cs.  F13  HU-09- 11-45318   H 14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4   35  Hanich Mihály             1.cs.  F19  HU 08- 11-32230   H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6    0  Viglidán Péter            1.cs.  F13  SK-08- 0108-724   H 14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5   41  Szalai Imre               0.cs.  F02  HU 08- 11-27951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7   36  Németh Lajos              0.cs.  F25  HU-09- 11-49184   H 14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6   41  Elekes István             0.cs.  F30  HU-09- 11-5067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8   48  Takács Gábor              1.cs.  F16  HU-06- 11-11482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7   42  Elekes István             0.cs.  F30  HU-08- 50-40443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59    0  Viglidán Péter            0.cs.  F13  HU-09- M-119009   T 14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60    0  Ács György                1.cs.  F13  HU-08- 11-31147   H 14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61   49  Takács Gábor              1.cs.  F16  HU-05- 11-01044   H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2    0  Kertai László             1.cs.  F13  HU-08- 50-25034   H 14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63   18  Megyeri Zoltán            1.cs.  F05  HU-09- D-226189   H 14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8   58  Molnár Imre és Tamás      1.cs.  F01  HU-08- 11-26785   H 14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4    0  Fekete Zoltán             0.cs.  F13  HU-09- 11-44494   H 14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5    0  Ács György                0.cs.  F13  HU-09- 11-44911   H 14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29   59  Remete Ferenc             1.cs.  F01  HU 08- 11-26951   T 14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6    0  Magyari Zsolt             0.cs.  F13  HU-09- 50-33002   T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7   50  Szabó László              0.cs.  F16  HU-08- 11-333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8   37  Németh Lajos              0.cs.  F25  HU-09- 11-49218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9   28  Szabó Attila              0.cs.  F33  HU-09- M-119106   H 14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70   16  Viglidán György           1.cs.  F24  HU-06- 11-14975   H 14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71   51  Papp László               1.cs.  F16  HU-05- 11-00941   H 14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72    0  Kertai László             1.cs.  F13  HU-08- 50-51249   H 14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73   29  Szabó Attila              0.cs.  F33  HU-09- 11-50978   H 14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0   42  Kiss Ferenc               1.cs.  F02  HU-08- 11-27471   H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74   52  Balla Ferenc              1.cs.  F16  HU-09- 11-46966   H 14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31   36  Földesi Miklós            0.cs.  F19  HU-06- 11-04976   T 14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2   60  Varró Nándor              1.cs.  F01  HU-09- D-119066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3   37  Földesi Miklós            1.cs.  F19  HU-09- 11-47698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4   43  Kiss Ferenc               1.cs.  F02  HU-08- 11-27444   H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75   53  Adrián Arnold             0.cs.  F16  HU-08- 11-33512   H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35   46  Rebenek Imre              1.cs.  F10  HU-08- 11-30666   H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6   54  Lenzsér Gyula             1.cs.  F16  HU-07- 11-23020   H 14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7    0  Magyari Zsolt             1.cs.  F13  HU-08- 11-31801   T 14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36   44  Kiss Ferenc               1.cs.  F02  HU-08- 11-27440   H 14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78   55  Mitring Imre              0.cs.  F16  HU-09- 11-46845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9   56  Károlyi Sándor            1.cs.  F16  HU-09- 11-46756   H 14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37   43  Kollár Péter              0.cs.  F30  HU-09- 11-5029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80   57  Szabó László              1.cs.  F16  HU-07- 11-22746   H 14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81   38  Nagy Béla                 0.cs.  F25  HU-07- 15-88072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82   58  Károlyi Sándor            1.cs.  F16  HU-08- 11-33630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83    0  Rácz - Süveges            1.cs.  F13  HU-06- 11-10144   H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84   39  Szabó József              1.cs.  F25  HU-07- 15-87681   H 14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38   47  Ring László               0.cs.  F10  HU 08- 11-32739   T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39   61  Becker Jenő               1.cs.  F01  HU-08- 11-32971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85    0  Rácz - Süveges            1.cs.  F13  HU-09- 11-45192   H 14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86    0  Ács György                0.cs.  F13  HU-08- 11-31135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7    0  Magyari Zsolt             1.cs.  F13  HU-09- 11-45699   T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8   40  Nagy Béla                 1.cs.  F25  HU-06- 15-79302   H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40   45  Feicser Béla              1.cs.  F02  HU-08- 11-27315   H 14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41   44  Kelemen Gyula             1.cs.  F30  HU-08- D-186079   H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42   62  Nagy Gusztáv              1.cs.  F01  HU-08- 11-26805   H 14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9   41  Nagy Béla                 1.cs.  F25  HU-08- 11-36798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90   42  Szabó József              1.cs.  F25  HU-06- 15-79758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91   59  Balla Ferenc              1.cs.  F16  HU-06- 11-11884   H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43   45  Elekes István             0.cs.  F30  HU-07- 11-26132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4   46  Markó Dezső               1.cs.  F30  HU-08- 11-38027   H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92   30  Szabó Attila              1.cs.  F33  HU-08- 11-38721   T 140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93   60  Holchammer Sándor         1.cs.  F16  HU-08- 11-33673   H 14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45   46  Kustyán Tamás             1.cs.  F02  HU-07- 11-16739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46   47  Kövecses Gábor            1.cs.  F02  HU-07- D-165616   H 14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94   61  Balla Ferenc              1.cs.  F16  HU-09- 11-46952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95    0  Sziládi Dezső             1.cs.  F13  HU-08- 11-31233   H 14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96   31  Kovács Jenő               1.cs.  F33  HU-04- 11-92974   H 140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97    0  Németh Károly             1.cs.  F13  HU-08- 11-31999   H 14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47   48  Kustyán Tamás             0.cs.  F02  HU-09- 50-03031   H 14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98    0  Rácz - Süveges            0.cs.  F13  HU-09- 11-45187   H 14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99   32  Szabó Attila              0.cs.  F33  HU-09- 11-50955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48   49  Kiss Ferenc               0.cs.  F02  HU-07- 11-16496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00   62  Czank Sándor              1.cs.  F16  HU-08- 11-33869   H 139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49   63  Földes Jenő               1.cs.  F01  HU 03- 50-55399   H 13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50   50  Kiss Ferenc               1.cs.  F02  HU-07- 11-16467   H 13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01    0  Scheily Gábor             0.cs.  F13  HU-09- 11-45468   T 13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02   63  Czank Sándor              1.cs.  F16  HU-07- 11-22040   H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03   64  Csepi Bence               1.cs.  F16  HU-07- 11-22186   H 13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04   33  Bedő László               1.cs.  F33  HU-07- 11-19878   H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05   34  Szabó Attila              0.cs.  F33  HU-09- 11-50961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06   65  Csepi Bence               1.cs.  F16  HU-08- 11-30927   H 13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51   51  Balázs László             1.cs.  F02  HU-08- 50-40220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07   66  Czank Sándor              0.cs.  F16  HU-09- 11-46054   H 13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08   67  Csepi Bence               0.cs.  F16  HU-07- 11-22172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09   68  Csepi Bence               1.cs.  F16  HU-09- 11-47266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10   69  Adrián Arnold             0.cs.  F16  HU-08- 11-33510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11    0  Kókai Attila és fia       0.cs.  F13  HU-09- 11-45030   H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52   52  Balogh Zoltán             0.cs.  F02  HU-08- 11-38940   T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2   70  Károlyi Sándor            0.cs.  F16  HU-08- 11-33640   H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13   35  Papp Géza                 0.cs.  F33  HU-08- 11-38893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53   48  Páli István               1.cs.  F10  HU-08- D-186445   H 13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54   53  Kulicskó Ferenc           1.cs.  F02  HU 07- 11-16417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14   43  Németh Lajos              1.cs.  F25  HU-06- 15-80078   H 13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55   38  Czinger Csaba             0.cs.  F19  HU 07- 11-23419   H 13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56   64  Árkosi Zoltán             0.cs.  F01  HU-09- 11-43995   H 13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15   71  Mitring Imre              0.cs.  F16  HU-08- D-186649   H 139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57   54  Kustyán Tamás             1.cs.  F02  HU-07- D-165696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58   49  Szűcs Gyula               1.cs.  F10  HU-08- D-186744   H 13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16   36  Kovács Jenő               0.cs.  F33  HU-07- 15-90418   H 13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59   55  Kustyán Tamás             0.cs.  F02  HU-06- D-148783   H 13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17   37  Bedő Szabolcs             1.cs.  F33  HU-08- 11-29480   H 139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60   56  Szalai Imre               0.cs.  F02  HU 09- 11-40893   H 139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18   44  Nagy Béla                 0.cs.  F25  HU-08- 11-36739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19   38  Papp Géza                 0.cs.  F33  HU-08- 11-38897   T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20   72  Mitring Imre              1.cs.  F16  HU-08- D-186644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21   73  Mitring Imre              1.cs.  F16  HU-08- D-186643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61   39  Tolnay László             0.cs.  F19  HU-09- 11-47379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62   57  Szarvas István            1.cs.  F02  HU-06- 11-06930   H 13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22   74  Adrián Arnold             1.cs.  F16  HU-07- 11-23371   H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23   39  Kovács Miklós             1.cs.  F33  HU-09- 11-51237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24    0  Rácz - Süveges            1.cs.  F13  HU-07- 11-21142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63   65  Heilig Károly             1.cs.  F01  HU-07- 11-16277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25   75  Takács Gábor              0.cs.  F16  HU-09- 11-46341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64   66  Ábrahám József            1.cs.  F01  HU-08- 11-32529   T 13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26   45  Nagy Béla                 1.cs.  F25  HU-07- 15-88018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27   76  Mitring Imre              1.cs.  F16  HU-08- 11-34235   H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65   58  Kustyán Tamás             0.cs.  F02  HU-06- D-148805   H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6   59  Kustyán Tamás             0.cs.  F02  HU-07- 11-16728   H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28   46  Csordás Károly            1.cs.  F25  HU-07- 15-87830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7   60  Glück István              1.cs.  F02  HU-07- D-166029   H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29   47  Bendes Péter              1.cs.  F25  HU-07- 15-87498   H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30   77  Papp László               1.cs.  F16  HU-08- 11-33258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8   47  Elekes István             0.cs.  F30  HU-09- 11-50684   H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31   48  Bendes Péter              1.cs.  F25  HU-08- 11-37544   H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32   17  Jankó József              1.cs.  F24  HU-09- 11-48476   H 13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33   78  Papp László               0.cs.  F16  HU-08- M-117361   H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34   79  Adrián Arnold             0.cs.  F16  HU-09- 11-46626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35   80  Csepi Bence               0.cs.  F16  HU-07- 11-22154   H 13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6   40  Bedő László               0.cs.  F33  HU-09- 11-42750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69   67  Varró Nándor              0.cs.  F01  HU-06- 11-17615   H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37   81  Károlyi Sándor            0.cs.  F16  HU-09- 11-45932   H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8   18  Tringer-dúc               1.cs.  F24  HU-09- 11-48856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39   82  Szabó László              1.cs.  F16  HU-08- D-185225   H 13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40   41  Szabó Attila              1.cs.  F33  HU-08- 25-8666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70   61  Kustyán Tamás             0.cs.  F02  HU-07- D-165695   H 13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41    0  Marics István             1.cs.  F13  HU-05- D-138311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42   49  Kovács Miklós             1.cs.  F25  HU-07- 15-87949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43   83  Szabó László              0.cs.  F16  HU-09- 11-46173   H 13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71   40  Szórádi Imre              1.cs.  F19  HU-04- 50-31976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72   50  Fuhrmann László           0.cs.  F10  HU-08- D-186573   T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44    9  Hujber Imre               1.cs.  F08  HU-09- 11-43112   H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73   62  Szarvas István            0.cs.  F02  HU-07- 11-17610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74   63  Kustyán Tamás             0.cs.  F02  HU-08- D-204298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45   42  Szabó Attila              1.cs.  F33  HU-08- 11-38739   H 13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46   19  Váczi András              0.cs.  F24  HU-08- D-186725   T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75   51  Fuhrmann László           0.cs.  F10  HU-09- 11-43832   H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76   64  Szarvas István            0.cs.  F02  HU-09- 11-40705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47   50  Szabó László              1.cs.  F25  HU-08- 11-37261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77    8  Vigh Tibor                0.cs.  F20  HU-07- 11-24536   H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48   20  Koczman József            1.cs.  F24  HU-09- D-208505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49   10  Hujber Imre               1.cs.  F08  HU-09- 11-43184   H 13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50    0  Németh Károly             1.cs.  F13  HU-07- 11-20563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78   41  Földing József            0.cs.  F19  HU-08- D-182439   H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51   43  Szabó Attila              0.cs.  F33  HU-09- 11-50943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79    9  Vigh Tibor                0.cs.  F20  HU-09- 11-48071   H 13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52   51  Zámolyi Zoltán            0.cs.  F25  HU-09- 11-50140   H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53   52  Tóth László               0.cs.  F25  HU-08- 11-37124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54   11  Kovács Balázs             0.cs.  F08  HU-09- 11-42902   T 139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80   65  Szalai Imre               1.cs.  F02  HU 07- 11-17039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55   21  Jankó József              1.cs.  F24  HU-08- 11-35602   H 13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56   84  Csepi Bence               1.cs.  F16  HU-07- 11-22189   H 13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7   53  Bendes Péter              0.cs.  F25  HU-99- 15-25444   H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58   44  Király László             1.cs.  F33  HU-07- 15-90775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81   52  Páli István               1.cs.  F10  HU-08- D-186443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59   85  Károlyi Sándor            1.cs.  F16  HU-08- 11-33639   H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60    0  Magyari Zsolt             0.cs.  F13  HU-09- D-208556   T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82   53  J.Varga Attila            0.cs.  F10  HU-09- D-227751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61   54  Csordás Károly            1.cs.  F25  HU-08- 11-36273   H 13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2    0  Németh Károly             0.cs.  F13  HU-09- 50-20860   H 13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83   10  Janes Gyula               0.cs.  F20  HU-09- 11-47921   T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63   55  Csordás Károly            1.cs.  F25  HU-08- 13-15535   H 13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84   68  Kiss László               0.cs.  F01  HU-08- 11-32697   H 13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64   86  Holchammer Sándor         0.cs.  F16  HU-07- 11-22125   H 13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65   22  Koczman József            1.cs.  F24  HU-08- 11-3567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66   12  Csizmazia Dezső           1.cs.  F08  HU-09- 50-20396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85   66  Balázs László             0.cs.  F02  HU-08- 50-40246   H 13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67    0  Takács Gábor              0.cs.  F16  HU-09- 11-46216   H 13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68   56  Szabó József              0.cs.  F25  HU-07- M-112991   H 13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86   54  Vida István               1.cs.  F10  HU 09- 11-43662   H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69    0  Viglidán Péter            0.cs.  F13  DV-09-02333-201   H 13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70    0  Németh Károly             1.cs.  F13  HU-08- 11-30627   H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71    0  Németh Károly             0.cs.  F13  HU-09- 50-20866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7   48  Domonkos Csaba            1.cs.  F30  HU-09- 11-50578   H 13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88   49  Elekes István             0.cs.  F30  HU-09- 50-20846   H 13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89   50  Elekes István             0.cs.  F30  HU-08- 11-38265   H 13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72    0  Sokorai Csaba             1.cs.  F16  HU 06- 11-12177   H 13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73   57  Németh Lajos              1.cs.  F25  HU-06- 15-80071   H 13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74    0  Szabó Gábor               1.cs.  F16  HU-06- 11-11832   H 13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75    0  Mitring Imre              0.cs.  F16  HU-09- 50-33048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76    0  Soós István               1.cs.  F13  HU-09- 11-45707   H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77    0  Kókai Attila és fia       1.cs.  F13  HU-09- 11-45014   H 13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78    0  Soós István               0.cs.  F13  HU-09- 11-45713   H 13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79   58  Zámolyi Zoltán            0.cs.  F25  HU-09- 11-50108   H 13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80    0  Soós István               1.cs.  F13  HU-09- 11-45716   H 13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0   51  Kékesi Gyula              1.cs.  F30  HU-07- 11-26241   T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1   11  Szarvas József            0.cs.  F20  HU-09- D-208638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2   69  Varró Nándor              1.cs.  F01  HU-08- D-186015   H 13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81   45  Szabó Attila              0.cs.  F33  HU-08- M-117307   H 13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3   67  Szarvas István            1.cs.  F02  HU-09- 11-40721   H 13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82   59  Nagy Béla                 1.cs.  F25  HU-08- 11-36796   H 138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94   52  Csidey József             0.cs.  F30  HU-09- D-208855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83    0  Kertai László             1.cs.  F13  HU-08- 11-31779   H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84   13  Csizmazia Dezső           1.cs.  F08  HU-09- 11-42306   T 13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85    0  Horváth Péter             1.cs.  F13  HU-09- 11-45316   H 13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86   46  Szabó Attila              0.cs.  F33  HU-08- 11-38738   T 13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87    0  Szakács Miklós            1.cs.  F13  HU-09- 11-45640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88    0  Magyari Zsolt             0.cs.  F13  HU-09- 50-33003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95   12  Lackó Norbert             0.cs.  F20  HU-09- 11-48137   H 13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89   23  Viglidán László           0.cs.  F24  HU-08- 11-36119   H 13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96   53  Földing Norbert           0.cs.  F30  HU-09- D-208940   H 13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90   60  Németh Lajos              0.cs.  F25  HU-09- 11-49213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91   24  Viglidán György           1.cs.  F24  HU-06- 11-14077   T 13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97   68  Somlyó-dúc /Gulyás Gábor/ 0.cs.  F02  HU-09- D-236136   T 13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92   47  Prém Zoltán               0.cs.  F33  HU-07- 15-83723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93    0  Ács György                0.cs.  F13  HU-09- 11-48703   T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94   61  Szabó László              0.cs.  F25  HU-08- 11-37237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95   14  Kovács Balázs             1.cs.  F08  HU-08- 11-29807   H 13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98   13  Vigh Tibor                1.cs.  F20  HU-09- 11-48054   H 13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96   19  Selyem Tamás              1.cs.  F05  HU 07- 15-84372   H 13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97   20  Selyem Tamás              1.cs.  F05  HU 07- 50-35556   H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99   70  Balog Norbert             1.cs.  F01  HU-09- 11-39567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00   69  Bezselics Mihály          0.cs.  F02  HU-07- 11-17545   T 13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98    0  Rum János dr.             1.cs.  F16  HU-08- 11-33412   H 138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01   14  Kadlicsek Ádám            1.cs.  F20  HU 07- 11-24495   T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99   15  Kovács Zoltán             1.cs.  F08  HU-08- 11-29761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00    0  Viglidán Péter            0.cs.  F13  HU-08- D-186501   H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02   70  Kövecses Gábor            1.cs.  F02  HU-09- D-231823   H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01    0  Magyari Zsolt             0.cs.  F13  HU-09- 50-33010   H 13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02   16  Nagy György               1.cs.  F08  HU 07- 11-18197   H 13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03   55  Fuhrmann László           1.cs.  F10  HU-09- 11-43867   H 13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03   62  Szabó László              1.cs.  F25  HU-08- 11-3727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04   17  Kovács Zoltán             1.cs.  F08  HU-07- 11-18120   H 13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05    0  Papp László               0.cs.  F16  HU-09- 11-45992   H 13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04   42  Czinger Csaba             1.cs.  F19  HU 07- 11-23435   H 13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05   71  Feicser Béla              1.cs.  F02  HU-09- 11-4077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06   25  Jankó József              1.cs.  F24  HU-09- 11-48407   H 13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07   18  Kovács Zoltán             0.cs.  F08  HU-09- 11-42978   H 13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08   21  Rédecsi Tibor             1.cs.  F05  HU-07- 15-84547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09   63  Nagy Béla                 1.cs.  F25  HU-06- 15-79290   H 13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06   71  Ábrahám Tibor             1.cs.  F01  HU-07- 11-21348   H 13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07   72  Bezselics Mihály          1.cs.  F02  HU-07- 11-16534   H 138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08   56  Vida István               1.cs.  F10  HU 08- 11-30222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10   64  Tóth László               1.cs.  F25  HU-09- 11-49838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11   22  Megyeri Zoltán            1.cs.  F05  HU-06- 50-61219   H 13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12   65  Nagy Béla                 1.cs.  F25  HU-09- 11-49610   H 13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13   66  Szabó László              0.cs.  F25  HU-07- 15-88135   H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09   73  Páva Zoltán               0.cs.  F02  HU-09- D-231738   T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14   48  Prém Zoltán               1.cs.  F33  HU-07- 15-90719   H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15    0  Szabó László              1.cs.  F16  HU-08- D-186660   H 13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16    0  Nagy Béla                 1.cs.  F25  HU-08- 11-36795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10   54  Domonkos Csaba            1.cs.  F30  HU-09- 11-50585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17    0  Szabó László              0.cs.  F25  HU-09- 11-49883   H 13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18    0  Kókai Attila és fia       1.cs.  F13  HU-08- 11-32006   H 13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11   15  Tóth Abonyi József        1.cs.  F20  HU-08- 11-32091   T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19    0  Szabó László              0.cs.  F25  HU-09- 11-49941   H 13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12   55  Elekes István             0.cs.  F30  HU-08- 11-38255   H 138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13   72  Varró Nándor              0.cs.  F01  HU-09- 11-39553   T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14   73  Ábrahám József            1.cs.  F01  HU-06- 11-11166   T 13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15   56  Knauz testvérek           1.cs.  F30  HU-08- D-186107   H 13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20   49  Bedő László               1.cs.  F33  HU-07- 11-17877   H 13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16   74  Szarvas István            1.cs.  F02  HU-09- 11-40706   H 13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17   57  Domonkos Csaba            0.cs.  F30  HU-09- 11-50551   H 13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21   23  Rasztovich Gyula          0.cs.  F05  HU-08- D-182769   H 13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22   50  Papp Géza                 0.cs.  F33  HU-08- 11-38849   H 13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18   74  Varró Nándor              0.cs.  F01  HU-05- 11-99642   T 13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23   26  Böröczki Károly           0.cs.  F24  HU-09- 11-48591   H 13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19   58  Domonkos Csaba            1.cs.  F30  HU-09- 11-50555   H 13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24    0  Holchammer Sándor         0.cs.  F16  HU-08- 11-33682   H 137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25    0  Kiss Károly               1.cs.  F16  HU-08- 11-34008   H 13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26   19  Csizmazia Dezső           0.cs.  F08  HU-09- 11-42309   T 137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20   43  Czinger Csaba             1.cs.  F19  HU 07- 11-23423   H 137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27    0  Scheily Gábor             0.cs.  F13  HU-09- M-121407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21   75  Varró Nándor              0.cs.  F01  HU-09- 11-39597   T 13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28   24  Rasztovich Gyula          0.cs.  F05  HU-08- D-182771   H 13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22   44  Földing József            1.cs.  F19  HU-09- D-226273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29    0  Scheily Gábor             1.cs.  F13  HU-09- M-121404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430    0  Scheily Gábor             0.cs.  F13  HU-09- 11-45505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31    0  Holchammer Sándor         1.cs.  F16  HU-08- 11-33663   H 13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32    0  Adrián Arnold             0.cs.  F16  HU-09- 11-46611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33    0  Szabó József              1.cs.  F25  HU-09- 11-49518   H 13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34    0  Magyari Zsolt             0.cs.  F13  HU-07- 11-20816   H 13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23   57  Páli István               0.cs.  F10  HU-08- 11-34077   H 13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24   76  Varró Nándor              1.cs.  F01  HU-08- 11-32901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25   58  Fuhrmann László           0.cs.  F10  HU-09- D-208748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26   45  Tóth József               0.cs.  F19  HU-09- 11-47577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35   27  Viglidán György           0.cs.  F24  HU-09- 11-49020   T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27   59  Csidey József             0.cs.  F30  HU-09- D-208898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28   59  Fuhrmann László           0.cs.  F10  HU-09- D-208730   H 13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36    0  Marics István             1.cs.  F13  HU-09- D-226391   H 13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29   16  Janes Gyula               1.cs.  F20  HU-08- 11-34669   H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30   77  Balog Norbert             0.cs.  F01  HU-09- 11-40096   T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31   17  Szarvas József            0.cs.  F20  HU-09- D-208673   T 13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37    0  Horváth Péter             1.cs.  F13  HU-09- 11-45309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2   78  Árkosi Zoltán             1.cs.  F01  HU-08- D-182575   H 13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33   79  Árkosi Zoltán             0.cs.  F01  HU-09- M-119047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34   60  J.Varga Attila            0.cs.  F10  HU-07- D-165397   H 13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38    0  Szabó László              1.cs.  F25  HU-08- 11-37258   H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39    0  Viglidán Péter            0.cs.  F13  HU-09- D-226623   H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40   20  Hujber Imre               1.cs.  F08  HU-09- 50-20128   H 13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35   61  Ring László               0.cs.  F10  HU 09- 11-47732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36   46  Földesi Miklós            0.cs.  F19  HU-09- 11-47716   T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41    0  Csordás Károly            0.cs.  F25  HU-09- 11-49134   H 13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37   62  Ring László               0.cs.  F10  HU 09- 11-47763   H 13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42    0  Viglidán Péter            0.cs.  F13  HU-09- M-119011   T 13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51  Prém Zoltán               1.cs.  F33  HU-08- 11-38864   H 13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Adrián Arnold             0.cs.  F16  HU-09- 11-46697   H 137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38   63  Ring László               1.cs.  F10  HU 08- 11-32797   T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Scheily Gábor             0.cs.  F13  HU-09- 11-45412   T 13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39   18  Horváth Zoltán            1.cs.  F20  HU-09- 11-47979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P.Szabó László            1.cs.  F16  HU-08- 11-33927   H 137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40   64  Szűcs Gyula               0.cs.  F10  HU-09- 11-44025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52  Papp Géza                 0.cs.  F33  HU-08- 11-38828   H 13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Csepi Bence               1.cs.  F16  HU-07- 11-22190   H 13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Rácz - Süveges            0.cs.  F13  HU-09- 11-45185   H 13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Magyari Zsolt             0.cs.  F13  HU-09- D-208559   H 13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53  Szabó Attila              0.cs.  F33  HU-09- D-209052   T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41   75  Páva Zoltán               1.cs.  F02  HU-09- D-231730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28  Tringer-dúc               1.cs.  F24  HU-09- 11-48852   T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Mitring Imre              0.cs.  F16  HU-09- 11-46847   H 13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42   47  Szórádi Imre              1.cs.  F19  HU-09- 50-02338   H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Soós István               1.cs.  F13  HU-09- D-226278   H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43   76  Somlyó-dúc /Gulyás Gábor/ 1.cs.  F02  HU-09- D-231973   H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44   19  Janes Gyula               0.cs.  F20  HU-08- 11-34655   T 13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Scheily Gábor             0.cs.  F13  HU-09- 11-45504   H 13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Magyari Zsolt             0.cs.  F13  HU-09- 11-45697   H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Tóth László               1.cs.  F25  HU-08- 11-37111   H 13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29  Böröczki Károly           1.cs.  F24  HU-06- 11-14490   H 13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Németh Károly             0.cs.  F13  HU-08- 11-30625   H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Szabó Gábor               1.cs.  F16  HU-06- 50-60585   H 13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45   48  Szórádi Imre              0.cs.  F19  HU-04- D-138285   T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46   20  Lackó Norbert             1.cs.  F20  HU-09- 11-48121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Rácz - Süveges            1.cs.  F13  HU-09- 11-41204   H 13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47   60  Földing Norbert           0.cs.  F30  HU-09- D-208937   H 13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48   21  Lackó Norbert             1.cs.  F20  HU-07- 11-24278   H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49   22  Tóth Abonyi József        1.cs.  F20  HU-08- 11-35331   T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21  Helyes Gábor              1.cs.  F08  HU-08- 11-29535   H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54  Bedő Szabolcs             1.cs.  F33  HU-08- 11-29524   H 13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22  Sándor Gábor              0.cs.  F08  HU 09- 50-20384   T 13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Bendes Péter              0.cs.  F25  HU-07- 15-87481   H 136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50   65  Ring László               0.cs.  F10  HU 08- 11-32734   T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Sziládi Dezső             0.cs.  F13  HU-09- 11-44870   H 13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Takács Gábor              1.cs.  F16  HU-07- 11-22310   H 13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51   80  Bukta Ferenc              1.cs.  F01  HU 07- 11-21204   H 13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Takács Gábor              0.cs.  F16  HU-08- M-118090   H 13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Németh Károly             0.cs.  F13  HU-05- 50-52187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52   81  Ábrahám József            0.cs.  F01  HU-08- 11-32554   T 13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Takács Gábor              0.cs.  F16  HU-09- 11-46348   H 13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30  Böröczki Károly           0.cs.  F24  HU-09- 11-48564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31  Viglidán György           0.cs.  F24  HU-08- D-186701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Takács Gábor              0.cs.  F16  HU-08- 11-34044   H 136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53   49  Czinger Csaba             1.cs.  F19  HU 07- M-115621   T 13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54   82  Ábrahám Tibor             0.cs.  F01  HU-09- 11-40069   H 13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55   61  Huszti Zoltán             1.cs.  F30  HU-05- 11-01990   H 136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Soós István               1.cs.  F13  HU-09- 11-45763   H 13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Károlyi Sándor            1.cs.  F16  HU-09- 11-46729   H 136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25  Farkas Imre               1.cs.  F05  HU 08- 11-28854   T 136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Sziládi Dezső             0.cs.  F13  HU-09- 11-44866   H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26  Rasztovich Gyula          1.cs.  F05  HU-07- D-163469   H 13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Nagy László               1.cs.  F13  HU-08- 11-31531   H 13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56   83  Varró Nándor              0.cs.  F01  HU-08- 11-32902   H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57   84  Ábrahám József            0.cs.  F01  HU-04- 50-65223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Zámolyi Zoltán            0.cs.  F25  HU-09- 11-50116   H 13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Zámolyi Zoltán            1.cs.  F25  HU-09- 11-50119   H 13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Zámolyi Zoltán            0.cs.  F25  HU-09- 11-50196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58   50  Földesi Miklós            0.cs.  F19  HU-08- 11-33073   H 13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59   66  Rebenek Imre              1.cs.  F10  HU-08- D-186695   H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60   85  Ábrahám József            0.cs.  F01  HU-09- 11-39615   H 13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27  Rasztovich Gyula          0.cs.  F05  HU-09- 11-51407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Zámolyi Zoltán            0.cs.  F25  HU-09- 11-50110   H 13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Németh Lajos              0.cs.  F25  HU-08- 11-36347   H 13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61   62  Csidey József             0.cs.  F30  HU-09- D-208861   T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32  Baracskai Tibor           1.cs.  F24  HU-07- 11-25121   H 13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28  Rasztovich Gyula          0.cs.  F05  HU-08- D-182787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62   86  Kiss László               1.cs.  F01  HU-07- 11-21488   T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63   67  Fuhrmann László           1.cs.  F10  HU-09- D-208741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Mitring Imre              1.cs.  F16  HU-09- 11-46826   H 13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64   51  Tóth László               1.cs.  F19  HU 09- 50-21137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Ács György                0.cs.  F13  HU-09- 11-44966   T 13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65   23  Kurdi Vince               1.cs.  F20  HU-09- 11-48204   T 13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29  Horváth Ferenc            0.cs.  F05  HU-09- D-226117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55  Király László             1.cs.  F33  HU-08- 11-38583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56  Prém Zoltán               0.cs.  F33  HU-09- 11-51281   H 13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Mitring Imre              0.cs.  F16  HU-09- 11-46857   H 13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66   87  Ábrahám József            0.cs.  F01  HU-05- 11-00059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67   88  Ábrahám József            0.cs.  F01  HU-08- 11-32564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33  Böröczki Károly           1.cs.  F24  HU-05- 11-02679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57  Prém Zoltán               0.cs.  F33  HU-08- 11-38855   H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Marics István             0.cs.  F13  HU-08- 11-32112   H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Németh Lajos              0.cs.  F25  HU-09- 11-49248   H 13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Mitring Imre              0.cs.  F16  HU-09- 11-46819   H 13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368   63  Elekes István             0.cs.  F30  HU-09- 11-50678   H 13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Varga Vencel              1.cs.  F25  HU 08- 11-37568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Nagy Béla                 0.cs.  F25  HU-09- 11-49693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Viglidán Péter            0.cs.  F13  HU-09- D-208550   T 13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30  Rasztovich Gyula          0.cs.  F05  HU-08- D-182702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69   24  Janes Gyula               0.cs.  F20  HU-08- 11-32081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Soós István               1.cs.  F13  HU-09- 11-45771   H 13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70   89  Becker Jenő               0.cs.  F01  HU-09- 11-39901   H 13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Tóth László               0.cs.  F25  HU-08- 11-37122   H 136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71   68  J.Varga Attila            0.cs.  F10  HU-09- D-235252   T 13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372   77  Kulicskó Ferenc           1.cs.  F02  HU 07- 11-16415   H 13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Scheily Gábor             0.cs.  F13  HU-09- M-121403   T 13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31  Jakab Sándor              1.cs.  F05  HU-08- D-186203   H 13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73   64  Szollár - Knauz           0.cs.  F30  HU-07- D-165264   T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Papp László               0.cs.  F16  HU-07- 11-22907   H 13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Adrián Arnold             1.cs.  F16  HU-08- 11-33570   H 13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374   69  Hodossy Ernő              1.cs.  F10  HU-06- 11-08304   H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32  Németh József             1.cs.  F05  HU-08- D-182598   H 136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Papp László               0.cs.  F16  HU-08- 11-33240   H 13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75   52  Tolnay László             1.cs.  F19  HU-09- 11-47394   H 13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376   53  Tóth József               0.cs.  F19  HU-09- 11-47594   H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377   78  Szalai Imre               1.cs.  F02  HU 08- 11-27968   H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Magyari Zsolt             0.cs.  F13  HU-07- 11-20825   H 13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78   65  Földing Norbert           1.cs.  F30  HU-09- D-208978   H 13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379   54  Földesi Miklós            0.cs.  F19  HU-09- 11-47719   H 1361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   5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   5 h.  2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   5 h.  2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5 h.  1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 5 h.  1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 5 h.  1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F33    5 h.  19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F19    5 h.  1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   5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25    5 h.  1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   5 h.  1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F02    5 h.  1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 5 h.  1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   5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F25    5 h.  1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   5 h.  1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 5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   5 h.  1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3    4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   5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   5 h.  1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25    4 h.  1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   5 h.  1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F01    5 h.  1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25    5 h.  1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F01    4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1.cs. F24    3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1.cs. F16    4 h.  1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   5 h.  1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F01    4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25    4 h.  1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   4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F02    4 h.  1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F10    4 h.  1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F05    4 h.  1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   4 h.  1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F33    4 h.  1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F02    4 h.  1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F30    3 h.  12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13    4 h.  1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F33    4 h.  1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   4 h.  12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   4 h.  1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4 h.  1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   4 h.  1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usztáv                   1.cs. F01    3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1.cs. F24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ázs László                  1.cs. F02    3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3 h.  11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cker Jenő                    1.cs. F01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   3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F19    3 h.  11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és Tamás           1.cs. F01    3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 - Süveges                 1.cs. F13    4 h.  1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 3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F10    3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   4 h.  1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F10    3 h.  1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F30    4 h.  1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   3 h.  1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1.cs. F16    4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1.cs. F24    3 h.  1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kta Ferenc                   1.cs. F01    3 h.  1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   3 h.   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   3 h.   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ringer-dúc                    1.cs. F24    3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   3 h.   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   3 h.   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1.cs. F05    3 h.   8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1.cs. F13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1.cs. F16    3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Tibor                    1.cs. F10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elyem Tamás                   1.cs. F05    3 h.   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   3 h.   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16    3 h.   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ordás Károly                 1.cs. F25    3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                 1.cs. F16    3 h.   8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gl Zoltán                   1.cs. F08    2 h.   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   2 h.   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   2 h.   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nyai Csaba                 1.cs. F20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   3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jber Imre                    1.cs. F08    3 h.   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Géza                      1.cs. F33    2 h.   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Ferenc                   1.cs. F05    2 h.   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eményi János                  1.cs. F30    2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röczki Károly                1.cs. F24    3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 Gábor                    1.cs. F01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1.cs. F33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es Jenő                    1.cs. F01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imon Károly                   1.cs. F10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19    2 h.   6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korai Csaba                  1.cs. F16    2 h.   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szti Zoltán                  1.cs. F30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enő                    1.cs. F33    2 h.   6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yörgy                    1.cs. F08    2 h.   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arkas Imre                    1.cs. F05    2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László                    1.cs. F13    2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ndes Péter                   1.cs. F25    2 h.   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1.cs. F10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1.cs. F02    2 h.   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               1.cs. F30    2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1.cs. F19    2 h.   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1.cs. F13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Zoltán                  1.cs. F08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László                  1.cs. F33    2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Abonyi József             1.cs. F20    2 h.   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István és Máté            1.cs. F16    1 h.   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ollár - Knauz                1.cs. F30    1 h.   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Zoltán                  1.cs. F01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otyondi István                1.cs. F05    1 h.   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rdt Ádám                     1.cs. F16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ngszter József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 1 h.   3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1.cs. F30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1.cs. F13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33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1.cs. F02    1 h.   2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25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ékesi Gyula                   1.cs. F30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Balázs                  1.cs. F08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1.cs. F20    1 h.   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m János dr.                  1.cs. F16    1 h.   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1.cs. F05    1 h.   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1.cs. F01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1.cs. F02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nauz testvérek                1.cs. F30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es Gyula                    1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Zoltán                 1.cs. F2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mlyó-dúc /Gulyás Gábor/      1.cs. F02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1.cs. F24    1 h.   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1 h.   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arga Vencel                   1.cs. F25    1 h.   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émeth József                  1.cs. F05    1 h.   19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5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9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4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4 h. 10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23 h.  9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23 h.  9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24 h.  9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23 h.  9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22 h.  9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F25   23 h.  8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  24 h.  8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22 h.  8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22 h.  8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  21 h.  83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3   21 h.  8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21 h.  8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22 h.  8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  22 h.  81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  20 h.  7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21 h.  7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20 h.  7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  21 h.  77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21 h.  7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  19 h.  7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F16   20 h.  7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18 h.  7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18 h.  7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18 h.  6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tyondi István                1.cs. F05   19 h.  6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F05   19 h.  6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F16   20 h.  67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F25   20 h.  6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13   19 h.  6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  16 h.  6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  21 h.  6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25   19 h.  6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25   19 h.  6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  18 h.  63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F30   18 h.  6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  17 h.  6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  19 h.  6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20 h.  59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F16   17 h.  5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F33   16 h.  5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F08   18 h.  5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1.cs. F13   18 h.  5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F19   17 h.  5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F10   17 h.  5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  15 h.  5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1.cs. F24   15 h.  53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  17 h.  5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17 h.  5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F33   15 h.  5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1.cs. F10   15 h.  51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F02   16 h.  5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15 h.  5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F05   13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  14 h.  50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F30   14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16 h.  4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F30   15 h.  4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4 h.  4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F08   15 h.  4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25   15 h.  4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  15 h.  4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  15 h.  4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  13 h.  4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F02   14 h.  4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  16 h.  4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István és Máté            1.cs. F16   13 h.  4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Ferenc                   1.cs. F05   13 h.  4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da István                    1.cs. F10   14 h.  4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1.cs. F08   13 h.  43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F01   13 h.  4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F13   13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14 h.  4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1.cs. F16   11 h.  42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1.cs. F01   14 h.  4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1.cs. F05   13 h.  4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1.cs. F08   14 h.  4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1.cs. F10   13 h.  41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1.cs. F24   13 h.  4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12 h.  3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1.cs. F19   11 h.  3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Imre                    1.cs. F05   11 h.  3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zman József                 1.cs. F24   14 h.  3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  11 h.  3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1.cs. F01   13 h.  3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01   11 h.  3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1.cs. F08   11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  11 h.  3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esi Miklós                 1.cs. F19   10 h.  3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ecsi Tibor                  1.cs. F05   11 h.  3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  11 h.  3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1.cs. F01   11 h.  3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  11 h.  3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F02   10 h.  3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1.cs. F24   10 h.  3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  10 h.  3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F02   10 h.  3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kta Ferenc                   1.cs. F01   10 h.  3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ndes Péter                   1.cs. F25    9 h.  2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08    9 h.  2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.Szabó László                 1.cs. F16    8 h.  2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övecses Gábor                 1.cs. F02    7 h.  2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László                    1.cs. F13    8 h.  2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8 h.  2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usztáv                   1.cs. F01    7 h.  2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1.cs. F30    8 h.  2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1.cs. F08    7 h.  2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   9 h.  2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mlyó-dúc /Gulyás Gábor/      1.cs. F02    6 h.  22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   8 h.  2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es Jenő                    1.cs. F01    6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enkvári Attila                1.cs. F30    7 h.  2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y Tibor                   1.cs. F13    6 h.  21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1.cs. F25    7 h.  2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1.cs. F10    7 h.  1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ollár - Knauz                1.cs. F30    7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nzsér Gyula                  1.cs. F16    6 h.  1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ackó Norbert                  1.cs. F20    6 h.  1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nyai Csaba                 1.cs. F20    6 h.  1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uhrmann László                1.cs. F10    7 h.  1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elyem Tamás                   1.cs. F05    6 h.  19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Gyula                 1.cs. F02    6 h.  1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ános                  1.cs. F01    5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imon Károly                   1.cs. F10    6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cker Jenő                    1.cs. F01    5 h.  18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   6 h.  1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1.cs. F30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ringer-dúc                    1.cs. F24    6 h.  1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ékesi Gyula                   1.cs. F30    6 h.  1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1.cs. F19    5 h.  1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h Tibor                     1.cs. F20    6 h.  16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Vencel                   1.cs. F25    6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Miklós                  1.cs. F33    5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ódi Ferenc                    1.cs. F02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eményi János                  1.cs. F30    5 h.  1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ándor Gábor                   1.cs. F08    5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Frigyes                1.cs. F10    5 h.  1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 Gábor                    1.cs. F01    5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ázs László                  1.cs. F02    4 h.  1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   4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lück István                   1.cs. F02    4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1.cs. F30    3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csár János                  1.cs. F01    4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dt Ádám                     1.cs. F16    4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szti Zoltán                  1.cs. F30    4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Tibor                  1.cs. F01    4 h.  11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István                  1.cs. F30    4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lemen Gyula                  1.cs. F30    4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es Gyula                    1.cs. F20    4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zselics Mihály               1.cs. F02    3 h.  1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József                 1.cs. F20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rdi Vince                    1.cs. F20    3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ngszter József               1.cs. F10    3 h.   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ertai László                  1.cs. F13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Abonyi József             1.cs. F20    3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h Zoltán                  1.cs. F02    2 h.   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1.cs. F02    3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1.cs. F02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Zoltán                 1.cs. F20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intér Imre                    1.cs. F24    2 h.   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rdős József                   1.cs. F10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ede Renátó                    1.cs. F02    1 h.   3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adlicsek Ádám                 1.cs. F20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i Pál                     1.cs. F02    1 h.   2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5h 2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8- 11-30847   H  5h 2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5h 21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7- D-166136   H  5h 20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8- M-118030   H  5h 2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08- 11-33685   H  5h 20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2700   H  5h 19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8- D-186418   H  5h 19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08- 11-38638   H  5h 19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7- 11-20088   H  5h 19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7- 11-22186   H  5h 19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90534   H  5h 19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9- D-226278   H  5h 1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08- 11-38227   H  5h 17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László                   F25 HU-08- 11-37270   H  5h 1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07- 11-20026   H  5h 17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ordás Károly                 F25 HU-07- 15-87830   H  5h 17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8- 11-38739   H  5h 16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kó Dezső                    F30 HU-08- 11-38018   H  5h 1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8- M-117307   H  5h 15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olnár Imre és Tamás           F01 HU-08- 11-26785   H  5h 156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ustyán Tamás                  F02 HU-07- 11-16739   H  5h 15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07- 15-90511   H  5h 15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edő Szabolcs                  F33 HU-08- 11-29480   H  5h 154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arró Nándor                   F01 HU-09- D-119067   H  5h 14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Jenő                    F33 HU-06- 15-82836   H  5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8- 11-34044   H  5h 13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7- 11-22387   H  4h 18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                 F16 HU-07- 11-23356   H  4h 17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otyondi István                F05 HU-05- 15-68209   H  4h 1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Nagy Béla                      F10 HU-08- 50-41048   H  4h 17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                 F16 HU-07- 11-23318   H  4h 17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Szabó Attila                   F33 HU-08- 11-38706   H  4h 17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Elekes István                  F30 HU-08- 11-38213   H  4h 16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epi Bence                    F16 HU-07- 11-22164   H  4h 166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abó Attila                   F33 HU-08- 25-86662   H  4h 16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rém Zoltán                    F33 HU-07- 15-90742   H  4h 1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edő Szabolcs                  F33 HU-08- 11-29519   H  4h 16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okorai Csaba                  F16 HU 07- 11-22542   H  4h 164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akács Gábor                   F16 HU-06- 11-11482   H  4h 163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5h 1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HU-09- 11-48701   T  5h 1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8- 11-36001   T  5h 1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3 HU-09- 11-44472   T  4h 1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2683   T  4h 1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21   T  4h 15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8- 11-29812   T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4   T  4h 15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931   T  4h 1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01   T  4h 15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                 F13 HU-07- 11-20826   T  4h 1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11-45699   T  4h 14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Péter                 F13 HU-09- M-119009   T  4h 14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3 HU-09- 11-44489   T  4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elyes Gábor                   F08 HU-09- 50-20423   T  4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ing László                    F10 HU 08-11-32797    T  4h 12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eily Gábor                  F13 HU-08- 11-39260   T  4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kete Zoltán                  F13 HU-08- 13-09411   T  3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FR-08-   483503   T  3h 12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9- 50-33002   T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3 HU-07- 11-20236   T  3h 11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gyari Zsolt                  F13 HU-08- D-186483   T  3h 11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HU-09- 11-44913   T  3h 1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08- 50-11422   T  3h 1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László                F24 HU-09- 11-48625   T  3h 10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09- M-119011   T  3h 10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Ács György                     F13 HU-08- 11-31135   T  3h 10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kete Zoltán                  F13 HU-09- 11-44451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arró Nándor                   F01 HU-02- 11-58810   T  3h 10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45:00Z</dcterms:created>
  <dc:creator>Király István</dc:creator>
  <dc:description/>
  <dc:language>en-US</dc:language>
  <cp:lastModifiedBy>Király István</cp:lastModifiedBy>
  <dcterms:modified xsi:type="dcterms:W3CDTF">2010-05-29T10:02:00Z</dcterms:modified>
  <cp:revision>4</cp:revision>
  <dc:subject/>
  <dc:title>Győr-Rába Tagszövetség</dc:title>
</cp:coreProperties>
</file>