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6.02 12:31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6.03 17:47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6.03 18:00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7.02 12:31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1</w:t>
      </w:r>
    </w:p>
    <w:p>
      <w:pPr>
        <w:pStyle w:val="HTMLkntformzott"/>
        <w:rPr/>
      </w:pPr>
      <w:r>
        <w:rPr>
          <w:color w:val="000000"/>
        </w:rPr>
        <w:t>Legkisebb pont   : 24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1   11   188   38    41  21,8  1084,06    988,18</w:t>
      </w:r>
    </w:p>
    <w:p>
      <w:pPr>
        <w:pStyle w:val="HTMLkntformzott"/>
        <w:rPr/>
      </w:pPr>
      <w:r>
        <w:rPr>
          <w:color w:val="000000"/>
        </w:rPr>
        <w:t>F08 Tét                 8    8   114   23    16  14,0  1043,88    945,04</w:t>
      </w:r>
    </w:p>
    <w:p>
      <w:pPr>
        <w:pStyle w:val="HTMLkntformzott"/>
        <w:rPr/>
      </w:pPr>
      <w:r>
        <w:rPr>
          <w:color w:val="000000"/>
        </w:rPr>
        <w:t>F13 Győr               15   15   426   85    98  23,0  1103,04    993,29</w:t>
      </w:r>
    </w:p>
    <w:p>
      <w:pPr>
        <w:pStyle w:val="HTMLkntformzott"/>
        <w:rPr/>
      </w:pPr>
      <w:r>
        <w:rPr>
          <w:color w:val="000000"/>
        </w:rPr>
        <w:t>F16 Lébény             15   15   371   74   130  35,0  1105,56   1031,19</w:t>
      </w:r>
    </w:p>
    <w:p>
      <w:pPr>
        <w:pStyle w:val="HTMLkntformzott"/>
        <w:rPr/>
      </w:pPr>
      <w:r>
        <w:rPr>
          <w:color w:val="000000"/>
        </w:rPr>
        <w:t>F24 Nyúl                7    7   125   25    13  10,4  1050,04    964,01</w:t>
      </w:r>
    </w:p>
    <w:p>
      <w:pPr>
        <w:pStyle w:val="HTMLkntformzott"/>
        <w:rPr/>
      </w:pPr>
      <w:r>
        <w:rPr>
          <w:color w:val="000000"/>
        </w:rPr>
        <w:t>F25 Szany              10   10   270   54    69  25,6  1098,92   1005,04</w:t>
      </w:r>
    </w:p>
    <w:p>
      <w:pPr>
        <w:pStyle w:val="HTMLkntformzott"/>
        <w:rPr/>
      </w:pPr>
      <w:r>
        <w:rPr>
          <w:color w:val="000000"/>
        </w:rPr>
        <w:t>F33 Kóny               10   10   234   47    53  22,6  1091,77    996,14</w:t>
      </w:r>
    </w:p>
    <w:p>
      <w:pPr>
        <w:pStyle w:val="HTMLkntformzott"/>
        <w:rPr/>
      </w:pPr>
      <w:r>
        <w:rPr>
          <w:b/>
          <w:color w:val="000000"/>
        </w:rPr>
        <w:t>Bakonyalja             76   76  1728  346   420  24,3  1105,56    999,09</w:t>
      </w:r>
    </w:p>
    <w:p>
      <w:pPr>
        <w:pStyle w:val="HTMLkntformzott"/>
        <w:rPr/>
      </w:pPr>
      <w:r>
        <w:rPr>
          <w:color w:val="000000"/>
        </w:rPr>
        <w:t>F01 Győr               11   11   297   59    39  13,1  1095,46    954,71</w:t>
      </w:r>
    </w:p>
    <w:p>
      <w:pPr>
        <w:pStyle w:val="HTMLkntformzott"/>
        <w:rPr/>
      </w:pPr>
      <w:r>
        <w:rPr>
          <w:color w:val="000000"/>
        </w:rPr>
        <w:t>F02 Győr               17   17   438   88    56  12,8  1091,36    960,51</w:t>
      </w:r>
    </w:p>
    <w:p>
      <w:pPr>
        <w:pStyle w:val="HTMLkntformzott"/>
        <w:rPr/>
      </w:pPr>
      <w:r>
        <w:rPr>
          <w:color w:val="000000"/>
        </w:rPr>
        <w:t>F10 Abda               13   13   237   47    52  21,9  1079,46    990,42</w:t>
      </w:r>
    </w:p>
    <w:p>
      <w:pPr>
        <w:pStyle w:val="HTMLkntformzott"/>
        <w:rPr/>
      </w:pPr>
      <w:r>
        <w:rPr>
          <w:color w:val="000000"/>
        </w:rPr>
        <w:t>F19 Győr                9    9   176   35    22  12,5  1066,67    953,24</w:t>
      </w:r>
    </w:p>
    <w:p>
      <w:pPr>
        <w:pStyle w:val="HTMLkntformzott"/>
        <w:rPr/>
      </w:pPr>
      <w:r>
        <w:rPr>
          <w:color w:val="000000"/>
        </w:rPr>
        <w:t>F20 Gönyu               7    7   107   21    10   9,4  1071,47    946,48</w:t>
      </w:r>
    </w:p>
    <w:p>
      <w:pPr>
        <w:pStyle w:val="HTMLkntformzott"/>
        <w:rPr/>
      </w:pPr>
      <w:r>
        <w:rPr>
          <w:color w:val="000000"/>
        </w:rPr>
        <w:t>F30 Győr               10   10   276   55    53  19,2  1101,39    982,29</w:t>
      </w:r>
    </w:p>
    <w:p>
      <w:pPr>
        <w:pStyle w:val="HTMLkntformzott"/>
        <w:rPr/>
      </w:pPr>
      <w:r>
        <w:rPr>
          <w:b/>
          <w:color w:val="000000"/>
        </w:rPr>
        <w:t>Dunamenti              67   67  1531  306   232  15,2  1101,39    967,74</w:t>
      </w:r>
    </w:p>
    <w:p>
      <w:pPr>
        <w:pStyle w:val="HTMLkntformzott"/>
        <w:rPr/>
      </w:pPr>
      <w:r>
        <w:rPr>
          <w:b/>
          <w:color w:val="000000"/>
        </w:rPr>
        <w:t>Tagszövetségben       143  143  3259  652   652  20,0  1105,56    984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Adrián Arnold             0.cs.  F16  HU-09- 11-46626   H 110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Sokorai Csaba             1.cs.  F16  HU 08- 25-87554   H 11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Papp László               1.cs.  F16  HU-08- 11-33235   H 11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Rácz - Süveges            0.cs.  F13  HU-08- 11-31738   H 11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Elekes István             1.cs.  F30  HU-08- 11-38217   H 11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1  Szabó József              0.cs.  F25  HU-08- 11-37608   H 10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4  Mitring Imre              1.cs.  F16  HU-09- 11-46826   H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2  Viglidán Péter            1.cs.  F13  HU-08- 11-36001   T 10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5  Adrián Arnold             0.cs.  F16  HU-09- D-229000   H 10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6  Papp László               1.cs.  F16  HU-08- 11-33258   H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2    2  Elekes István             0.cs.  F30  HU-09- 11-50608   H 10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3    1  Kiss László               0.cs.  F01  HU-08- 11-32707   H 10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3  Soós István               1.cs.  F13  HU-09- D-226278   H 10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4  Kókai Attila és fia       0.cs.  F13  HU-09- 11-45008   H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1  Prém Zoltán               0.cs.  F33  HU-09- 11-51305   H 109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4    1  Kustyán Tamás             0.cs.  F02  HU-08- D-204298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3    5  Rácz - Süveges            1.cs.  F13  HU-09- 11-45192   H 108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5    3  Markó Dezső               1.cs.  F30  HU-09- 11-50453   H 108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6    2  Varró Nándor              0.cs.  F01  HU-09- D-119066   H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7    4  Elekes István             1.cs.  F30  HU-07- 11-26158   H 10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8    5  Bors László               1.cs.  F30  HU-08- 11-32096   H 10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4    1  Éliás István              1.cs.  F05  HU-08- 11-29297   H 10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5    7  Csepi Bence               1.cs.  F16  HU-07- 11-22164   H 10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6    8  Károlyi Sándor            0.cs.  F16  HU-07- 11-23062   H 10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7    2  Prém Zoltán               0.cs.  F33  HU-08- 11-38793   H 10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9    6  Földing Norbert           0.cs.  F30  HU-06- 11-15941   H 10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8    9  Papp László               1.cs.  F16  HU-08- 11-33201   H 10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0    2  Kustyán Tamás             0.cs.  F02  HU-09- 50-02303   H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1    3  Kustyán Tamás             1.cs.  F02  HU-06- D-148805   H 10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9   10  Czank Sándor              1.cs.  F16  HU-08- 11-33884   H 10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0   11  Czank Sándor              1.cs.  F16  HU-07- 11-22012   H 10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12  Adrián Arnold             0.cs.  F16  HU-08- 11-33510   H 107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2    1  Ring László               1.cs.  F10  HU 08- 11-32817   H 10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2    6  Magyari Zsolt             0.cs.  F13  HU-09- 11-46212   H 107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3    7  Viglidán Péter            0.cs.  F13  HU 10- D-266755   H 10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3    7  Elekes István             0.cs.  F30  HU-08- 11-38271   H 107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4    8  Viglidán Péter            1.cs.  F13  HU-08- 11-36035   T 107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4    8  Markó Dezső               1.cs.  F30  HU-08- 11-38037   H 10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5   13  Takács Gábor              0.cs.  F16  HU-09- 11-46355   H 107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6    2  Csordás Károly            0.cs.  F25  HU-09- 11-49144   H 10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7   14  Takács Gábor              0.cs.  F16  HU-08- 11-34044   H 107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5    2  Szűcs Gyula               1.cs.  F10  HU-08- D-186744   H 107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6    3  Szűcs Gyula               1.cs.  F10  HU-06- 11-08042   H 107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7    4  Ring László               1.cs.  F10  HU 08- 11-32753   H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8   15  Papp László               0.cs.  F16  HU-08- 11-33218   H 107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9    3  Szabó József              0.cs.  F25  HU-09- 11-49522   H 10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8    5  Páli István               1.cs.  F10  HU-08- D-186445   H 107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0   16  Sokorai Csaba             1.cs.  F16  HU 07- 11-22503   H 10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1    4  Csordás Károly            1.cs.  F25  HU-08- 13-15535   H 10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2    3  Szabó Attila              0.cs.  F33  HU-09- 11-50953   H 10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3   17  Czank Sándor              1.cs.  F16  HU-08- 11-33816   H 10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4    4  Prém Zoltán               0.cs.  F33  HU-08- 11-38786   H 10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5    2  Rasztovich Gyula          0.cs.  F05  HU-08- D-182752   H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18  Szabó Gábor               1.cs.  F16  HU-07- 11-25085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9    3  Heilig Károly             1.cs.  F01  HU-08- 11-27057   H 10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7   19  Mitring Imre              1.cs.  F16  HU-08- D-186633   H 107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8    3  Farkas Imre               1.cs.  F05  HU 07- 15-84066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9    9  Magyari Zsolt             0.cs.  F13  HU-08- D-186491   T 107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0    9  Markó Dezső               1.cs.  F30  HU-08- 11-38104   H 107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1    6  J.Varga Attila            1.cs.  F10  HU-09- 11-44211   H 10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2    1  Vigh Tibor                1.cs.  F20  HU-09- 11-48054   H 10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0   10  Horváth Péter             1.cs.  F13  HU-08- 11-32377   H 10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1   20  Papp László               0.cs.  F16  HU-09- 11-45988   H 10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3    4  Kustyán Tamás             0.cs.  F02  HU-06- 11-06929   H 10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2    5  Szabó József              0.cs.  F25  HU-09- 11-49504   H 10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3   21  Czank Sándor              0.cs.  F16  HU-08- 11-33810   H 10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4   10  Bors László               0.cs.  F30  HU-08- 11-37809   H 10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4   22  Mitring Imre              1.cs.  F16  HU-08- D-186645   H 10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5    5  Feicser Béla              1.cs.  F02  HU-08- 11-27315   H 10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5   23  Papp László               1.cs.  F16  HU-08- 11-33242   H 10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6   24  Adrián Arnold             1.cs.  F16  HU-07- 11-23373   H 106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6    4  Balog Norbert             1.cs.  F01  HU-06- 15-80822   T 10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7    6  Szabó József              1.cs.  F25  HU-08- 11-36570   H 106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8    5  Kovács Jenő               0.cs.  F33  HU-08- 11-38457   H 106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9    7  Szabó József              0.cs.  F25  HU-09- 11-49506   H 106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7    7  Ring László               1.cs.  F10  HU 07- 11-21661   H 10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8    8  Szórádi Frigyes           1.cs.  F10  HU-08- 11-30562   H 10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0   25  Mitring Imre              1.cs.  F16  HU-08- 11-34234   H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9    5  Árkosi Zoltán             1.cs.  F01  HU-08- D-203848   H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1   26  Czank Sándor              1.cs.  F16  HU-08- 11-33812   H 10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2   27  Takács Gábor              1.cs.  F16  HU-06- 11-11482   H 10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0    1  Földing József            1.cs.  F19  HU-09- D-226269   H 10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1   11  Földing Norbert           1.cs.  F30  HU-08- D-182485   H 10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3    8  Bendes Péter              1.cs.  F25  HU-07- 15-87481   H 10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4   28  Adrián Arnold             1.cs.  F16  HU-07- 11-23356   H 10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2   12  Földing Norbert           1.cs.  F30  HU-08- D-182515   H 10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3    6  Szarvas István            1.cs.  F02  HU-07- D-161375   H 10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4   13  Elekes István             0.cs.  F30  HU-09- 11-50678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5   29  Mitring Imre              1.cs.  F16  HU-08- D-186629   H 10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6   30  Csepi Bence               1.cs.  F16  HU-08- 11-30927   H 10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7   31  Holchammer Sándor         1.cs.  F16  HU-08- 11-33673   H 10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8    9  Szabó József              0.cs.  F25  HU-08- 11-36599   H 10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9   32  Adrián Arnold             0.cs.  F16  HU-09- 11-46650   H 10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5    2  Tóth József               1.cs.  F19  HU-08- 11-26642   T 10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0   33  Kiss Károly               1.cs.  F16  HU-09- 11-47013   H 10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1   34  Károlyi Sándor            1.cs.  F16  HU-08- 11-33630   H 10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2   10  Szabó József              0.cs.  F25  HU-09- 11-49540   H 10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6    7  Glück István              1.cs.  F02  HU-07- D-166029   H 10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3   11  Kókai Attila és fia       0.cs.  F13  HU-09- 11-45012   H 10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4   35  Holchammer Sándor         1.cs.  F16  HU-07- 11-22149   H 10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5   36  Papp László               0.cs.  F16  HU-08- 11-33240   H 10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6   37  Adrián Arnold             0.cs.  F16  HU-08- 11-33511   H 10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7   38  P.Szabó László            1.cs.  F16  HU-07- 11-22274   H 10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7    8  Kustyán Tamás             1.cs.  F02  HU-06- D-148846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8    9  Kustyán Tamás             1.cs.  F02  HU-07- 11-16702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8   12  Szakács Miklós            1.cs.  F13  HU-08- D-186521   H 10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9   14  Bors László               0.cs.  F30  HU-09- 11-50318   H 10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9    4  Éliás István              1.cs.  F05  HU-08- 11-29285   H 106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0    9  Vida István               1.cs.  F10  HU 08- 11-30222   H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0   39  Czank Sándor              1.cs.  F16  HU-08- 11-33850   H 10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1   11  Szabó László              0.cs.  F25  HU-09- 11-49938   H 10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2   12  Nagy Béla                 1.cs.  F25  HU-06- 15-79290   H 10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3   13  Csordás Károly            0.cs.  F25  HU-09- 11-49150   H 10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1   15  Földing Norbert           1.cs.  F30  HU-06- 11-15932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4    6  Papp Géza                 1.cs.  F33  HU-08- 11-38894   H 10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5   13  Fekete Zoltán             0.cs.  F13  HU-09- 11-44473   T 10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6    5  Horváth Ferenc            0.cs.  F05  HU-09- 11-41831   H 10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7   40  Takács Gábor              0.cs.  F16  HU-09- M-121986   H 10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8   41  Papp László               1.cs.  F16  HU-08- 11-33232   H 10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9   42  Csepi Bence               1.cs.  F16  HU-06- 11-11511   H 10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0    7  Szabó Attila              1.cs.  F33  HU-09- 11-50934   T 10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1    8  Szabó Attila              0.cs.  F33  HU-08- 11-38713   H 10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2   43  Takács Gábor              1.cs.  F16  HU-06- 11-11477   H 10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3    6  Horváth Ferenc            0.cs.  F05  HU-09- 11-41855   H 105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2   10  Bódi Ferenc               1.cs.  F02  HU 07- 11-16327   H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4   14  Viglidán Péter            1.cs.  F13  HU-08- 11-36020   H 10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5   44  Adrián Arnold             1.cs.  F16  HU-08- M-117356   H 10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6   45  Takács Gábor              0.cs.  F16  HU-09- 11-46340   H 10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7   15  Scheily Gábor             0.cs.  F13  HU-09- 11-45429   H 10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8   46  Czank Sándor              1.cs.  F16  HU-07- 11-22041   H 10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9   47  Czank Sándor              1.cs.  F16  HU-08- 11-33834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0   48  Kiss Károly               0.cs.  F16  HU-09- 11-47005   H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1   49  Czank Sándor              0.cs.  F16  HU-08- 11-31004   H 105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2   14  Szabó József              1.cs.  F25  HU-08- 11-37619   H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3    9  Szabó Attila              0.cs.  F33  HU-09- 50-21761   H 105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3   16  Markó Dezső               0.cs.  F30  HU-09- 11-48470   H 105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4   15  Zámolyi Zoltán            0.cs.  F25  HU-09- 11-50176   H 10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5   16  Szabó József              0.cs.  F25  HU-08- 11-36574   H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6   17  Zámolyi Zoltán            1.cs.  F25  HU-08- 11-37008   H 10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4   11  Feicser Béla              0.cs.  F02  HU-07- 11-17350   H 10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5   12  Kustyán Tamás             0.cs.  F02  HU-08- D-204295   H 10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7   16  Soós István               1.cs.  F13  HU-08- D-186418   H 10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6   13  Kustyán Tamás             0.cs.  F02  HU-08- D-204296   H 10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8   18  Szabó József              1.cs.  F25  HU-08- 11-37616   H 105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9   50  Sokorai Csaba             1.cs.  F16  HU 05- 11-00619   H 10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00    7  Horváth Ferenc            1.cs.  F05  HU-06- 15-76303   H 10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1   51  Szabó Gábor               0.cs.  F16  HU-08- 11-33181   H 10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7    6  Heilig Károly             1.cs.  F01  HU-08- 11-27038   H 10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48   14  Szarvas István            1.cs.  F02  HU-09- 11-40721   H 10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2   17  Rácz - Süveges            1.cs.  F13  HU-09- 11-41244   H 10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3   52  Czank Sándor              1.cs.  F16  HU-08- 11-33869   H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4    8  Éliás István              1.cs.  F05  HU-06- 15-76949   H 105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5   10  Bedő Szabolcs             1.cs.  F33  HU-08- 11-29524   H 10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6   53  Adrián Arnold             0.cs.  F16  HU-08- 11-33509   H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7   19  Szabó József              0.cs.  F25  HU-09- 11-49501   H 105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49   15  Kövecses Gábor            1.cs.  F02  HU-08- 11-27581   H 10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0    3  Tóth József               1.cs.  F19  HU-08- 11-26665   H 10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1    7  Balog Norbert             0.cs.  F01  HU-08- 11-32932   T 10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8    1  Viglidán László           0.cs.  F24  HU-09- 11-48616   H 10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2    4  Tóth József               1.cs.  F19  HU-08- 14-16152   H 10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9   54  Takács Gábor              1.cs.  F16  HU-07- 11-22373   H 10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0   55  Takács Gábor              0.cs.  F16  HU-07- 11-22380   H 10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11   20  Csordás Károly            1.cs.  F25  HU-08- 11-36227   H 10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12   18  Ács György                0.cs.  F13  HU-08- 11-31164   H 10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3   56  Czank Sándor              0.cs.  F16  HU-08- 11-33815   H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4   21  Zámolyi Zoltán            0.cs.  F25  HU-09- 11-50116   H 104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3   16  Kustyán Tamás             0.cs.  F02  HU-06- 50-53507   H 10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5   57  Takács Gábor              0.cs.  F16  HU-09- 11-46301   H 10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6   22  Szabó József              0.cs.  F25  HU-08- 11-36584   H 104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4   10  Szűcs Gyula               0.cs.  F10  HU-08- 11-34451   H 10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5   17  Kustyán Tamás             0.cs.  F02  HU-08- D-204318   H 10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6   11  J.Varga Attila            1.cs.  F10  HU-09- 50-21176   H 10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7   19  Scheily Gábor             0.cs.  F13  HU-09- 11-45504   H 10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8   20  Rácz - Süveges            1.cs.  F13  HU-05- 11-99035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9   21  Horváth Péter             1.cs.  F13  HU-09- 11-45316   H 10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20   22  Scheily Gábor             1.cs.  F13  HU-09- 11-45506   T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21   58  Adrián Arnold             0.cs.  F16  HU-08- 11-33575   H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22   23  Tóth László               1.cs.  F25  HU-08- 11-37124   H 10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3   24  Bendes Péter              1.cs.  F25  HU-07- 15-87495   H 104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57   12  Szattlmayer Sándor        1.cs.  F10  HU 07- 11-18911   T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24   59  Adrián Arnold             0.cs.  F16  HU-09- 11-46705   H 10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5   60  Tóth István és Máté       1.cs.  F16  HU-09- 11-47317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6   25  Nagy Béla                 1.cs.  F25  HU-08- 11-36702   H 104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58   13  Ring László               1.cs.  F10  HU 07- 11-21680   H 10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59    5  Tóth József               1.cs.  F19  HU-08- 14-16169   H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7   61  Adrián Arnold             0.cs.  F16  HU-08- 11-33512   H 10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0   17  Elekes István             1.cs.  F30  HU-07- 11-26132   H 104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1    8  Árkosi Zoltán             0.cs.  F01  HU-05- 11-99674   H 104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2   18  Markó Dezső               1.cs.  F30  HU-08- D-182558   H 10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3   14  Páli István               1.cs.  F10  HU-08- D-186475   H 104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8   62  Papp László               0.cs.  F16  HU-09- 11-45953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4   18  Kustyán Tamás             1.cs.  F02  HU-07- D-165696   H 10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9   11  Prém Zoltán               0.cs.  F33  HU-07- 15-83723   H 10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30    1  Hujber Imre               1.cs.  F08  HU-09- 11-43117   H 10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31   63  Csepi Bence               1.cs.  F16  HU-07- 11-22186   H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5   19  Somlyó-dúc /Gulyás Gábor/ 0.cs.  F02  HU-09- D-231944   T 10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6   20  Feicser Béla              0.cs.  F02  HU-07- 11-17332   H 10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2   26  Csordás Károly            0.cs.  F25  HU-09- 11-49134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67   19  Földing Norbert           1.cs.  F30  HU-07- D-165556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68   15  Rebenek Imre              1.cs.  F10  HU-09- 11-43676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33   64  Papp László               0.cs.  F16  HU-09- 11-45995   H 10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69    6  Tolnay László             0.cs.  F19  HU-08- M-115375   T 10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4   23  Magyari Zsolt             0.cs.  F13  HU-09- 11-45697   H 10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0    9  Remete Zoltán             1.cs.  F01  HU-07- 11-16145   T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5   65  Adrián Arnold             1.cs.  F16  HU-09- 11-46617   H 10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36   24  Magyari Zsolt             0.cs.  F13  HU-09- D-208562   H 10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7   27  Szabó László              0.cs.  F25  HU-08- 11-37290   H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38   12  Papp Géza                 0.cs.  F33  HU-08- 11-38849   H 10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71   16  Szűcs Gyula               0.cs.  F10  HU-09- D-208699   H 10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39   66  Adrián Arnold             0.cs.  F16  HU-09- 11-46685   H 10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72   20  Elekes István             0.cs.  F30  HU-09- 11-50665   H 104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73   21  Balogh Zoltán             0.cs.  F02  HU-06- 11-06576   H 104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74   22  Kulicskó Ferenc           1.cs.  F02  HU 07- 11-16416   H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0   25  Marics István             1.cs.  F13  HU-08- 11-32121   H 10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41    9  Horváth Ferenc            1.cs.  F05  HU-07- 15-84782   H 10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42   26  Soós István               0.cs.  F13  HU-09- 11-45713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43   67  Adrián Arnold             0.cs.  F16  HU-08- M-117360   H 10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44   68  Sokorai Csaba             1.cs.  F16  HU 07- 11-19988   H 10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45   69  Holchammer Sándor         1.cs.  F16  HU-08- 13-99137   H 10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75   21  Elekes István             0.cs.  F30  HU-09- 11-50696   H 10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76   23  Kustyán Tamás             0.cs.  F02  HU-08- 11-27869   H 10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77   22  Elekes István             0.cs.  F30  HU-09- 11-50676   H 10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46   70  Holchammer Sándor         1.cs.  F16  HU-08- 11-33685   H 10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78   17  Nagy Béla                 0.cs.  F10  HU-09- 11-43748   H 10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79   23  Elekes István             0.cs.  F30  HU-08- 11-38233   H 10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0   24  Kustyán Tamás             0.cs.  F02  HU-08- D-204291   H 10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7   27  Viglidán Péter            0.cs.  F13  HU-09- M-119012   T 10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81   18  J.Varga Attila            1.cs.  F10  HU-09- 11-44243   H 10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8   28  Kókai Attila és fia       1.cs.  F13  HU-06- 11-10680   H 10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9   28  Szabó József              0.cs.  F25  HU-07- M-112991   H 10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82   10  Ábrahám József            0.cs.  F01  HU-08- 11-32535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50   71  Takács Gábor              0.cs.  F16  HU-09- 11-46216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51   13  Szabó Attila              0.cs.  F33  HU-09- M-119107   H 10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83   11  Kiss László               0.cs.  F01  HU-08- 11-32678   H 10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52   10  Horváth Ferenc            0.cs.  F05  HU-08- 11-28276   H 10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53   29  Magyari Zsolt             0.cs.  F13  HU-09- 11-45684   H 10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54   29  Szabó László              0.cs.  F25  HU-08- 11-37282   H 10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55   30  Scheily Gábor             0.cs.  F13  HU-09- 11-45410   T 10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84   12  Varró Nándor              1.cs.  F01  HU-08- 11-32832   H 10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85   13  Kiss László               1.cs.  F01  HU-09- 11-40153   H 10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86   14  Varró Nándor              0.cs.  F01  HU-06- 11-20903   H 10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6   31  Marics István             0.cs.  F13  HU-08- 11-32127   H 10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7   32  Magyari Zsolt             0.cs.  F13  HU-09- D-208589   T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87   19  Nagy Béla                 0.cs.  F10  HU-08- 50-41046   H 10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58   33  Viglidán Péter            0.cs.  F13  HU-09- 11-48951   H 103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9   14  Bedő Szabolcs             1.cs.  F33  HU-07- 11-17814   H 10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60    2  Csizmazia Dezső           1.cs.  F08  HU-09- 12-00629   T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61   30  Németh Lajos              1.cs.  F25  HU-07- 15-88401   H 103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88   24  Bors László               1.cs.  F30  HU-07- 11-25871   H 103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89   25  Markó Dezső               1.cs.  F30  HU-08- 11-38018   H 10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62   34  Szakács Miklós            1.cs.  F13  HU-09- 50-20822   H 10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63   31  Szabó László              1.cs.  F25  HU-08- 11-37210   H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64   11  Megyeri Zoltán            1.cs.  F05  HU-07- 15-84900   H 10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90   25  Kiss Ferenc               0.cs.  F02  HU-07- 11-16495   H 10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65   12  Jakab Sándor              1.cs.  F05  HU-08- D-182665   H 10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66   35  Scheily Gábor             0.cs.  F13  HU-09- 11-45485   T 103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91   26  Szalai Imre               1.cs.  F02  HU 08- 11-27968   H 10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67   13  Rasztovich Gyula          0.cs.  F05  HU-09- 11-51352   H 10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2    7  Földing József            1.cs.  F19  HU-09- D-226204   H 103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93   20  Vida István               1.cs.  F10  HU 08- 11-30197   H 10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4   26  Elekes István             1.cs.  F30  HU-08- 11-38236   H 10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68   32  Zámolyi Zoltán            0.cs.  F25  HU-09- 11-50144   H 10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69   15  Papp Géza                 0.cs.  F33  HU-07- 15-90844   H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95   21  Fuhrmann László           0.cs.  F10  HU-09- 11-43859   H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70   72  Mitring Imre              0.cs.  F16  HU-09- 11-46847   H 10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6   27  Kollár Péter              1.cs.  F30  HU-08- 50-40697   H 103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97   27  Kulicskó Ferenc           0.cs.  F02  HU 07- 11-17001   T 10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98    8  Tóth József               1.cs.  F19  HU-09- 11-47564   H 103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71   73  Hardt Ádám                1.cs.  F16  HU-09- 11-46499   H 103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72   16  Bedő László               0.cs.  F33  HU-09- 11-42753   H 10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73   17  Szabó Attila              0.cs.  F33  HU-06- 15-82953   H 103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74   33  Szabó József              0.cs.  F25  HU-09- 11-49534   H 10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5   74  Papp László               0.cs.  F16  HU-08- 11-33207   H 103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9   28  Szalai Imre               1.cs.  F02  HU 08- 11-27961   H 10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76   18  Papp Géza                 0.cs.  F33  HU-08- 11-38882   H 10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00   28  Elekes István             0.cs.  F30  HU-09- 50-21557   H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7   14  Megyeri Zoltán            0.cs.  F05  HU-08- 11-28886   H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1   29  Balogh Zoltán             1.cs.  F02  HU-08- 11-38940   T 10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78    0  P.Szabó László            1.cs.  F16  HU-08- 11-33620   H 10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9   34  Szabó József              0.cs.  F25  HU-07- M-112997   H 10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80   35  Csordás Károly            0.cs.  F25  HU-09- 11-49156   H 10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81   36  Ács György                0.cs.  F13  RO-09-   109395   H 10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82    0  Rum János dr.             1.cs.  F16  HU-08- D-186608   H 10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83   36  Csordás Károly            0.cs.  F25  HU-09- 11-49136   H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2   29  Kollár Péter              1.cs.  F30  HU-08- 11-38324   H 10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03   30  Somlyó-dúc /Gulyás Gábor/ 1.cs.  F02  HU-09- D-231946   H 10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84   19  Szabó Attila              0.cs.  F33  HU-08- 11-38712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85   37  Németh Lajos              1.cs.  F25  HU-06- 15-80071   H 10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04    9  Földing József            0.cs.  F19  HU-09- D-226246   H 102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05   31  Zvezdovics Szilvér        1.cs.  F02  HU 05- 11-94008   H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6    0  Papp László               0.cs.  F16  HU-09- 11-45954   H 10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06   22  Rebenek Imre              1.cs.  F10  HU-09- 11-43685   H 10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87   20  Szabó Attila              1.cs.  F33  HU-08- 11-38723   H 10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07   15  Árkosi Zoltán             1.cs.  F01  HU-08- 11-26501   H 10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88    0  Szabó Gábor               1.cs.  F16  HU-08- 11-33159   H 10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9    2  Viglidán György           1.cs.  F24  HU-09- 11-48398   T 10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08   32  Kustyán Tamás             0.cs.  F02  HU-08- D-204323   H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90   38  Tóth László               0.cs.  F25  HU-09- 11-49838   H 10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09   30  Elekes István             0.cs.  F30  HU-07- 11-26197   H 10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91   39  Tóth László               0.cs.  F25  HU-09- 11-49834   H 10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92   37  Nagy László               1.cs.  F13  HU-08- 11-31566   H 10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93   38  Kókai Attila és fia       0.cs.  F13  HU-09- 11-45044   H 10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94   40  Zámolyi Zoltán            0.cs.  F25  HU-07- 15-88305   H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95    3  Helyes Gábor              1.cs.  F08  HU-06- 11-07216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96    4  Hujber Imre               1.cs.  F08  HU-09- 11-43184   H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97    0  Takács Gábor              0.cs.  F16  HU-09- 11-46306   H 10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98   41  Kovács Miklós             1.cs.  F25  HU-08- 11-37394   H 10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10   23  J.Varga Attila            1.cs.  F10  HU-09- D-234200   H 10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11   24  Rebenek Imre              1.cs.  F10  HU-08- D-186695   H 10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99   42  Szabó László              1.cs.  F25  HU-08- 11-37269   H 10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2   25  J.Varga Attila            0.cs.  F10  HU-09- 11-44279   H 10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00   43  Zámolyi Zoltán            0.cs.  F25  HU-09- 11-50181   H 102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01   39  Sziládi Dezső             0.cs.  F13  HU-08- 11-31295   H 10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02   44  Szabó László              0.cs.  F25  HU-08- 11-37255   H 10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03   45  Szabó László              1.cs.  F25  HU-08- 11-37232   H 102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04   15  Farkas Imre               1.cs.  F05  HU 09- 11-41876   H 10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13   33  Feicser Béla              1.cs.  F02  HU-06- 50-53534   H 10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05   21  Papp Géza                 1.cs.  F33  HU-08- 11-38831   T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06   46  Zámolyi Zoltán            0.cs.  F25  HU-08- 11-37072   H 10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07   40  Viglidán Péter            1.cs.  F13  SK-08- 0108-727   H 10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14   34  Kustyán Tamás             1.cs.  F02  HU-07- 11-16739   H 102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08   22  Papp Géza                 0.cs.  F33  HU-08- 11-38847   T 102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15   26  Szűcs Gyula               1.cs.  F10  HU-07- 11-18850   H 10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16   31  Bors László               0.cs.  F30  HU-09- 11-50327   H 10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09    5  Csizmazia Dezső           0.cs.  F08  HU-09- 11-51432   T 10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17   32  Földing Norbert           0.cs.  F30  HU-09- D-208999   H 10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18    2  Vigh Tibor                0.cs.  F20  HU-07- 11-24540   H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10    0  Hardt Ádám                1.cs.  F16  HU-09- 11-46485   H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19   27  Fuhrmann László           1.cs.  F10  HU-09- D-208741   H 10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20   16  Remete Zoltán             0.cs.  F01  HU-03- 11-71656   T 10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1   10  Tóth László               0.cs.  F19  HU 08- 11-34562   H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22   35  Kiss Ferenc               1.cs.  F02  HU-08- 11-27460   H 10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23   36  Páva Zoltán               0.cs.  F02  HU-08- 11-39087   H 10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24   37  Kustyán Tamás             0.cs.  F02  HU-09- 50-02375   H 10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11   41  Szakács Miklós            1.cs.  F13  HU-09- 11-45621   H 10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12   23  Szabó Attila              0.cs.  F33  HU-07- 15-90511   H 10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13   16  Rasztovich Gyula          0.cs.  F05  HU-06- 50-61235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14   42  Ács György                0.cs.  F13  HU-08- 50-39758   T 10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5    0  Csepi Bence               1.cs.  F16  HU-09- 11-47300   H 10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25   28  Banyár Károly             1.cs.  F10  HU-08- 11-30526   H 10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16    0  Adrián Arnold             0.cs.  F16  HU-08- M-117359   H 102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17    0  Sokorai Csaba             1.cs.  F16  HU 08- 11-31928   H 10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26   29  J.Varga Attila            0.cs.  F10  HU-07- D-165392   H 10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27   38  Glück István              0.cs.  F02  HU-09- 11-41059   T 102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18    0  Adrián Arnold             0.cs.  F16  HU-08- 11-33525   H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28   17  Kiss László               1.cs.  F01  HU-07- 11-21500   H 10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29   39  Somlyó-dúc /Gulyás Gábor/ 0.cs.  F02  HU-09- D-231975   T 102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19   24  Bedő Szabolcs             1.cs.  F33  HU-08- 11-29480   H 10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20    0  Csepi Bence               0.cs.  F16  HU-08- 11-33480   H 10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21    0  Czank Sándor              0.cs.  F16  HU-07- 11-22038   H 10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30   40  Kustyán Tamás             0.cs.  F02  HU-09- 50-21199   H 10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31   11  Földing József            0.cs.  F19  HU-09- D-226209   H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22    0  Kiss Károly               0.cs.  F16  HU-09- 11-45947   H 10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32   41  Kustyán Tamás             1.cs.  F02  HU-06- D-148829   H 101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3   12  Tóth László               1.cs.  F19  HU 06- 11-13074   H 10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23    3  Viglidán László           0.cs.  F24  HU-08- 11-36125   H 10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24   25  Prém Zoltán               0.cs.  F33  HU-09- 11-51272   H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25    0  Papp László               0.cs.  F16  HU-08- 11-33261   H 10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26    4  Viglidán László           1.cs.  F24  HU-07- 11-24961   H 10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27    5  Viglidán György           1.cs.  F24  HU-09- 11-49020   T 10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28   26  Prém Zoltán               0.cs.  F33  HU-09- 11-51261   H 10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29   17  Potyondi István           1.cs.  F05  HU-07- 15-84462   H 10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34   18  Varró Nándor              0.cs.  F01  HU-08- D-186003   H 101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30   18  Farkas Imre               1.cs.  F05  HU 09- 11-41883   H 10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35   42  Szarvas István            0.cs.  F02  HU-09- 11-40711   H 101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36   43  Kulicskó Ferenc           1.cs.  F02  HU 07- 11-16404   H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31   43  Szakács Miklós            0.cs.  F13  HU-09- 11-45611   H 10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37   19  Heilig Károly             1.cs.  F01  HU-08- 11-27053   H 10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32    6  Viglidán László           0.cs.  F24  HU-07- 11-24913   H 10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33    0  P.Szabó László            0.cs.  F16  HU-09- 11-46552   H 10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34   44  Soós István               0.cs.  F13  HU-09- 14-47390   H 10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35   19  Horváth Ferenc            1.cs.  F05  HU-08- 11-28308   H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36   45  Kókai Attila és fia       0.cs.  F13  HU-09- 11-45024   H 10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37    0  P.Szabó László            0.cs.  F16  HU-09- 11-46502   H 10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38    0  Papp László               0.cs.  F16  HU-09- 11-46000   H 10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38    3  Vigh Tibor                1.cs.  F20  HU-09- 11-48078   H 10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39   33  Elekes István             0.cs.  F30  HU-08- 11-38215   H 10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39   27  Prém Zoltán               1.cs.  F33  HU-08- 50-40787   H 10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40   30  Hodossy Erno              1.cs.  F10  HU-05- 11-96605   H 10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40   47  Zámolyi Zoltán            0.cs.  F25  HU-09- 11-50196   H 10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41   46  Ács György                1.cs.  F13  DV-09- 05194-65   H 10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41    4  Vigh Tibor                1.cs.  F20  HU-08- 11-35273   H 10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42   20  Horváth Ferenc            1.cs.  F05  HU-08- 11-28265   H 10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42   20  Heilig Károly             1.cs.  F01  HU-08- 11-27027   H 10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43   47  Magyari Zsolt             0.cs.  F13  HU-09- 11-45698   T 10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44   48  Viglidán Péter            0.cs.  F13  HU-09- 11-48745   T 10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45   49  Magyari Zsolt             0.cs.  F13  HU-07- 11-20816   H 10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46    0  Takács Gábor              1.cs.  F16  HU-07- 11-22523   H 10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43   13  Földing József            1.cs.  F19  HU-09- D-226202   H 10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47   50  Marics István             1.cs.  F13  HU-08- 11-32138   H 10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44   34  Elekes István             0.cs.  F30  HU-08- 11-38274   H 10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48   51  Scheily Gábor             0.cs.  F13  HU-09- 11-45419   H 10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45    5  Vigh Tibor                0.cs.  F20  HU-09- 11-48058   H 10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49   28  Szabó Attila              1.cs.  F33  HU-08- 11-38726   T 10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50   48  Bendes Péter              1.cs.  F25  HU-08- 11-37544   H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51   29  Szabó Attila              1.cs.  F33  HU-08- 11-38741   H 10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46   44  Balázs László             0.cs.  F02  HU-01- 11-42241   H 101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47   31  Vida István               0.cs.  F10  HU 09- 11-43634   H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48   35  Elekes István             0.cs.  F30  HU-09- 11-50656   H 10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49   45  Nagy Gábor                1.cs.  F02  HU-06- 11-06432   H 10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52    0  Adrián Arnold             0.cs.  F16  HU-09- 11-46604   H 10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50    6  Vigh Tibor                0.cs.  F20  HU-09- 50-20632   H 10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53    0  Papp László               0.cs.  F16  HU-09- 11-45951   H 10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54    0  Papp László               0.cs.  F16  HU-06- 11-11685   H 10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51    7  Vigh Tibor                0.cs.  F20  HU-09- 11-48096   H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55    0  Tóth István és Máté       1.cs.  F16  HU-09- 11-46233   H 101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56   52  Nagy László               0.cs.  F13  HU-09- 11-44588   H 10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57   21  Jakab Sándor              1.cs.  F05  HU-08- D-186201   H 101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58   53  Sziládi Dezső             0.cs.  F13  HU-09- 11-44862   H 101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59    0  Károlyi Sándor            0.cs.  F16  HU-07- 11-22978   H 10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52   46  Bezselics Mihály          1.cs.  F02  HU-07- 11-16527   H 10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60   30  Prém Zoltán               1.cs.  F33  HU-06- 15-83195   H 10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61   22  Jakab Sándor              1.cs.  F05  HU-08- D-186203   H 10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62   54  Rácz - Süveges            0.cs.  F13  HU-08- 11-31686   H 10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53   36  Elekes István             0.cs.  F30  HU-09- 50-20847   H 101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63   23  Potyondi István           1.cs.  F05  HU-07- 15-84538   H 101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64   31  Kovács Jenő               0.cs.  F33  HU-08- 11-38517   H 10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65   55  Magyari Zsolt             0.cs.  F13  HU-09- D-217794   H 101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54   37  Csidey József             0.cs.  F30  HU-08- 11-31705   T 10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66    6  Helyes Gábor              1.cs.  F08  HU-09- 11-42717   H 10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55   21  Varró Nándor              1.cs.  F01  HU-08- 11-32852   H 101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67   32  Kovács Jenő               1.cs.  F33  HU-08- 11-38505   H 10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68   49  Szabó József              0.cs.  F25  HU-09- 11-49557   H 10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56   22  Kiss László               0.cs.  F01  HU-07- 11-21468   H 101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69   24  Horváth Ferenc            0.cs.  F05  HU-09- D-226112   H 10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57   32  Nagy Béla                 0.cs.  F10  HU-09- 11-43733   H 10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58   14  Tolnay László             1.cs.  F19  HU-08- 11-34287   H 10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70    0  Holchammer Sándor         0.cs.  F16  HU-07- 11-22125   H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71   50  Németh Lajos              0.cs.  F25  HU-07- 15-88444   H 100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59   33  Szűcs Gyula               0.cs.  F10  HU-08- 11-30892   H 10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72   56  Viglidán Péter            0.cs.  F13  HU-09- M-119011   T 10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73    0  Adrián Arnold             1.cs.  F16  HU-08- 11-33508   H 100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60   47  Feicser Béla              0.cs.  F02  HU-09- 11-40792   H 10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74   57  Magyari Zsolt             0.cs.  F13  HU-07- 11-20825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75    0  Adrián Arnold             0.cs.  F16  HU-05- 11-01125   H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76    0  Adrián Arnold             1.cs.  F16  HU-07- 11-23371   H 100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61   34  Vida István               0.cs.  F10  HU 09- 11-43640   H 10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77    0  Hardt Ádám                1.cs.  F16  HU-09- 11-46443   H 10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62   23  Remete Zoltán             1.cs.  F01  HU-04- 11-82505   T 10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63   35  Hodossy Erno              0.cs.  F10  HU-07- 11-18559   H 10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78   33  Prém Zoltán               0.cs.  F33  HU-08- 11-38789   H 10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64    8  Vigh Tibor                0.cs.  F20  HU-07- 11-24037   H 10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79   34  Prém Zoltán               0.cs.  F33  HU-08- 11-38853   H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65   38  Elekes István             0.cs.  F30  HU-08- 11-38296   H 10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66   24  Kiss László               0.cs.  F01  HU-08- 11-32694   T 10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80   25  Horváth Ferenc            1.cs.  F05  HU-07- 15-84752   H 100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81    0  Sokorai Csaba             1.cs.  F16  HU 05- 11-00869   H 10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67    9  Vigh Tibor                0.cs.  F20  HU-07- 11-24536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82    0  Holchammer Sándor         1.cs.  F16  HU-08- 11-33663   H 10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83    0  Kiss Károly               1.cs.  F16  HU-08- 11-34008   H 10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84   26  Rasztovich Gyula          0.cs.  F05  HU-07- M-112050   H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85    0  Tóth István és Máté       0.cs.  F16  HU-09- 11-47324   H 10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86    0  Takács Gábor              0.cs.  F16  HU-09- 11-46348   H 10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87   51  Tóth László               1.cs.  F25  HU-07- 15-88237   H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88    0  Rum János dr.             1.cs.  F16  HU-08- 50-11615   H 10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89   35  Papp Géza                 0.cs.  F33  HU-08- 11-38830   T 10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90    0  Papp László               1.cs.  F16  HU-04- 11-89764   H 10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91   52  Zámolyi Zoltán            0.cs.  F25  HU-09- 11-50168   H 10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68   39  Kollár Péter              0.cs.  F30  HU-09- 11-50286   H 10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92   58  Szakács Miklós            0.cs.  F13  HU-08- 11-31900   H 10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93   53  Szabó József              1.cs.  F25  HU-07- 15-87681   H 10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94   59  Magyari Zsolt             0.cs.  F13  HU-08- 11-31813   T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95    0  Czank Sándor              0.cs.  F16  HU-07- 11-22003   H 10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69   36  Nagy Béla                 1.cs.  F10  HU-08- 11-30757   H 10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96   60  Szakács Miklós            0.cs.  F13  HU-08- 11-31903   H 10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97   27  Rasztovich Gyula          0.cs.  F05  HU-08- D-182708   H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70   25  Ábrahám József            1.cs.  F01  HU-06- 11-11166   T 10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71   37  J.Varga Attila            0.cs.  F10  HU-09- 11-44238   H 10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98   61  Kókai Attila és fia       0.cs.  F13  HU-04- 11-88077   H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99   62  Viglidán Péter            0.cs.  F13  HU-08- D-186501   H 10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00   63  Viglidán Péter            0.cs.  F13  HU-09- M-119010   T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01   64  Rácz - Süveges            0.cs.  F13  HU-09- 11-45177   H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02    0  Papp László               1.cs.  F16  HU-09- 11-45952   H 10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03    0  Adrián Arnold             0.cs.  F16  HU-09- 11-46611   H 10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04   54  Szabó József              0.cs.  F25  HU-08- 11-36561   H 10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05   28  Horváth Ferenc            0.cs.  F05  HU-08- 11-28278   H 10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72   38  J.Varga Attila            0.cs.  F10  HU-09- 11-44299   H 10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73   26  Ábrahám József            0.cs.  F01  HU-07- 11-21498   H 10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06    0  Károlyi Sándor            1.cs.  F16  HU-08- 11-33625   H 100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07   36  Bedő Szabolcs             0.cs.  F33  HU-08- 50-11268   H 10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08   29  Rasztovich Gyula          0.cs.  F05  HU-07- D-163423   H 10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09   37  Prém Zoltán               0.cs.  F33  HU-09- 11-51303   H 100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10    0  Varga Vencel              1.cs.  F25  HU 08- 11-37554   H 10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74   10  Janes Gyula               0.cs.  F20  HU-09- 11-47929   T 10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11    0  Bendes Péter              0.cs.  F25  HU-08- 11-37508   H 10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12   65  Marics István             0.cs.  F13  HU-09- D-226387   H 10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75   15  Földesi Miklós            0.cs.  F19  HU-06- 11-04977   H 10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76   27  Remete Zoltán             0.cs.  F01  HU-05- 11-93688   H 10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13   38  Szabó Attila              0.cs.  F33  HU-06- 15-82998   H 10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14   30  Rasztovich Gyula          1.cs.  F05  HU-09- 11-51405   H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77   39  Rebenek Imre              1.cs.  F10  HU-07- 50-23261   H 10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15   31  Rasztovich Gyula          0.cs.  F05  HU-09- M-121313   H 10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16   66  Szakács Miklós            0.cs.  F13  HU-08- 11-31918   H 10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78   40  Rebenek Imre              1.cs.  F10  HU-08- 11-30666   H 10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79   28  Kiss László               0.cs.  F01  HU-09- 11-39810   H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17   67  Rácz - Süveges            0.cs.  F13  HU-08- 11-31714   H 10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18    7  Viglidán László           1.cs.  F24  HU-09- 11-48625   T 10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19   68  Kókai Attila és fia       1.cs.  F13  HU-09- 11-45023   H 10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20    0  Szabó József              0.cs.  F25  HU-09- 11-49526   H 100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21    7  Nagy György               1.cs.  F08  HU 08- 11-29970   T 10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22   69  Magyari Zsolt             0.cs.  F13  HU-07- 11-20824   T 10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23   70  Magyari Zsolt             0.cs.  F13  HU-09- 50-33006   T 10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80   29  Molnár Imre és Tamás      1.cs.  F01  HU-08- 50-11135   T 10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24    0  Németh Lajos              0.cs.  F25  HU-06- 15-80076   H 10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25   32  Rasztovich Gyula          0.cs.  F05  HU-09- M-121317   H 10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81   30  Heilig Károly             0.cs.  F01  HU-09- 11-40139   T 10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26    0  Szabó Gábor               1.cs.  F16  HU-05- 11-00979   H 10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27    0  Károlyi Sándor            1.cs.  F16  HU-08- 11-33639   H 10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28   39  Szabó Attila              0.cs.  F33  HU-09- 11-50980   H 1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29    0  Szabó László              1.cs.  F25  HU-08- 11-37264   H 10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30    0  Kovács Miklós             1.cs.  F25  HU-08- 11-37356   H 100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82   41  Ring László               0.cs.  F10  HU 08- 11-32815   H 10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31   33  Rasztovich Gyula          0.cs.  F05  HU-09- 11-51409   H 10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32   71  Magyari Zsolt             0.cs.  F13  HU-09- 11-45689   T 10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83   40  Csidey József             0.cs.  F30  HU-08- 11-31743   T 10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33   72  Rácz - Süveges            0.cs.  F13  HU-09- 11-45187   H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34    0  Nagy Béla                 0.cs.  F25  HU-07- 15-88038   H 10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84   31  Varró Nándor              0.cs.  F01  HU-05- 11-99642   T 10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85   48  Bezselics Mihály          0.cs.  F02  HU-07- 11-17545   T 10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35    8  Hujber Imre               1.cs.  F08  HU-08- 11-29932   H  99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36   34  Farkas Imre               1.cs.  F05  HU 07- 15-84062   H  9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37   40  Kovács Miklós             1.cs.  F33  HU-09- 11-51236   T  9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38   73  Ács György                0.cs.  F13  HU-07- 11-19630   H  9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39    8  Böröczki Károly           1.cs.  F24  HU-05- 11-02679   H  9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40   74  Ács György                0.cs.  F13  HU-08- 11-31170   H  9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86   32  Balog Norbert             0.cs.  F01  HU-08- 11-32941   T  9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41    9  Helyes Gábor              1.cs.  F08  HU-09- 11-42726   T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42    0  Németh Lajos              1.cs.  F25  HU-08- 11-36358   H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43   10  Hujber Imre               0.cs.  F08  HU-09- D-231566   H  9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87   41  Bors László               1.cs.  F30  HU-08- 11-37843   H  9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88   42  Elekes István             0.cs.  F30  HU-08- 11-38214   H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89   33  Árkosi Zoltán             1.cs.  F01  HU-09- D-208323   H  9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44   11  Helyes Gábor              1.cs.  F08  HU-08- 11-29535   H  9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45    0  Tóth László               0.cs.  F25  HU-09- 11-49811   H  9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46    0  Tóth László               0.cs.  F25  HU-08- 11-37184   H  9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90   43  Cenkvári Attila           1.cs.  F30  HU-08- 11-38438   H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41  Papp Géza                 0.cs.  F33  HU-08- 11-38874   H  9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75  Viglidán Péter            0.cs.  F13  HU-09- 11-48717   T  9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35  Rasztovich Gyula          0.cs.  F05  HU-09- M-121340   H  99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42  Bedő Szabolcs             1.cs.  F33  HU-08- 11-29491   H  9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43  Papp Géza                 0.cs.  F33  HU-08- 11-38828   H  9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44  Szabó Attila              1.cs.  F33  HU-08- 11-38706   H  99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Csordás Károly            1.cs.  F25  HU-08- 11-36209   H  9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76  Szakács Miklós            1.cs.  F13  HU-09- D-226594   H  99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12  Nagy György               1.cs.  F08  HU 08- 11-29979   H  9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91   49  Kustyán Tamás             0.cs.  F02  HU-09- D-231697   H  9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92   34  Árkosi Zoltán             1.cs.  F01  HU-08- D-182575   H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93   44  Csidey József             0.cs.  F30  HU-09- D-208870   H  9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94   45  Földing Norbert           0.cs.  F30  HU-09- D-208945   H  9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45  Kovács József             1.cs.  F33  HU-08- 11-38691   H  9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95   50  Szarvas István            1.cs.  F02  HU-07- 11-17622   H  9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9  Viglidán László           1.cs.  F24  HU-08- 11-36115   H  9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Károlyi Sándor            0.cs.  F16  HU-08- 11-33650   H  9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77  Magyari Zsolt             1.cs.  F13  HU-08- D-186483   T  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Mitring Imre              0.cs.  F16  HU-08- 11-34250   H  9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10  Viglidán László           0.cs.  F24  HU-07- 11-25063   H  9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196   42  Hodossy Erno              1.cs.  F10  HU-07- 11-19186   H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 0  Kiss Károly               0.cs.  F16  HU-07- 11-23203   H  99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46  Kovács Jenő               0.cs.  F33  HU-04- 11-92987   H  9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97   46  Csidey József             1.cs.  F30  HU-07- 11-25846   H  99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47  Kovács Jenő               0.cs.  F33  HU-02- 11-69678   H  99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 0  Takács Gábor              0.cs.  F16  HU-07- 11-22360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Szabó László              0.cs.  F25  HU-09- 11-49948   H  9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 0  Adrián Arnold             0.cs.  F16  HU-09- 11-46697   H  9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Szabó Attila              0.cs.  F33  HU-07- 15-90538   H  9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Prém Zoltán               0.cs.  F33  HU-09- 11-51256   H  9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78  Rácz - Süveges            0.cs.  F13  HU-09- 11-41260   H  9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98   35  Árkosi Zoltán             0.cs.  F01  HU-09- D-208312   T  9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13  Helyes Gábor              1.cs.  F08  HU-09- 11-42718   H  9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Kiss Károly               0.cs.  F16  HU-09- 11-46243   H  9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36  Rédecsi Tibor             1.cs.  F05  HU-07- 15-84561   H  9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 0  Szabó Gábor               0.cs.  F16  HU-09- 11-46213   H  9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Csepi Bence               1.cs.  F16  HU-07- 11-22172   H  9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79  Szakács Miklós            1.cs.  F13  HU-09- 11-45620   H  99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99   16  Tóth László               1.cs.  F19  HU 09- 50-21113   H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80  Rácz - Süveges            0.cs.  F13  HU-09- 11-45200   H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Károlyi Sándor            0.cs.  F16  HU-08- 11-33629   H  9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81  Kertai László             1.cs.  F13  HU-08- 50-11992   H  99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00   43  Nagy Béla                 1.cs.  F10  HU-08- 11-30893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01   44  Rebenek Imre              1.cs.  F10  HU-07- 50-23331   H  9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82  Marics István             0.cs.  F13  HU-09- 11-45279   H  99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14  Csizmazia Dezső           1.cs.  F08  HU-09- 12-00630   T  9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83  Soós István               1.cs.  F13  HU-07- D-168661   H  9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02   36  Varró Nándor              1.cs.  F01  HU-08- D-186015   H  9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84  Ács György                0.cs.  F13  HU-08- 11-31144   T  9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Takács Gábor              0.cs.  F16  HU-09- 11-46305   H  9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03   17  Tóth József               1.cs.  F19  HU-08- 11-26626   T  99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85  Magyari Zsolt             0.cs.  F13  HU-09- 50-33007   H  99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Bedő László               1.cs.  F33  HU-07- 11-19878   H  9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Nagy László               0.cs.  F13  HU-09- 11-44543   H  99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04   37  Ábrahám Tibor             1.cs.  F01  HU-08- 11-26545   H  99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Bedő Szabolcs             0.cs.  F33  HU-09- 11-42614   H  9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Rum János dr.             1.cs.  F16  HU-08- D-186622   H  99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05   45  Ring László               1.cs.  F10  HU 08- 11-32734   T  9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06   18  Földing József            1.cs.  F19  HU-08- D-186930   H  9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07   51  Bezselics Mihály          0.cs.  F02  HU-07- 11-16538   H  9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08   46  Nagy Béla                 1.cs.  F10  HU-09- 11-43712   H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37  Németh József             1.cs.  F05  HU-08- 11-29205   H  99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15  Nagy György               1.cs.  F08  HU 07- 11-18197   H  9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11  Viglidán György           1.cs.  F24  HU-06- 11-14975   H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 0  Papp László               1.cs.  F16  HU-07- 11-22935   H  9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 0  Szakács Miklós            0.cs.  F13  HU-09- 11-45645   H  9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Károlyi Sándor            0.cs.  F16  HU-07- 11-22643   H  9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09   38  Árkosi Zoltán             0.cs.  F01  HU-09- D-208897   H  9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Soós István               1.cs.  F13  HU-09- 14-47383   H  9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Takács Gábor              1.cs.  F16  HU-07- 11-22352   H  9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Németh Lajos              1.cs.  F25  HU-06- 15-80034   H  9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10   47  Elekes István             0.cs.  F30  HU-09- 50-20846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11   48  Domonkos Csaba            1.cs.  F30  HU-08- 11-37703   H  99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12   47  Szűcs Gyula               1.cs.  F10  HU-07- 11-18838   H  9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Magyari Zsolt             0.cs.  F13  HU-09- D-208559   H  9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12  Jankó József              0.cs.  F24  HU-09- D-208464   H  99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Rácz - Süveges            1.cs.  F13  HU-06- 11-10062   H  9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13    0  Simon Károly              1.cs.  F10  HU 09- 11-44084   H  9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Rácz - Süveges            0.cs.  F13  HU-09- 11-45197   H  9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14   52  Feicser Béla              1.cs.  F02  HU-06- 50-53555   H  9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Bendes Péter              1.cs.  F25  HU-09- 11-49773   H  9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15    0  J.Varga Attila            0.cs.  F10  HU-09- 11-44255   H  9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16   53  Glück István              0.cs.  F02  HU-09- 11-41013   H  9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Rácz - Süveges            0.cs.  F13  HU-07- 50-27091   H  98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17   54  Kulicskó Ferenc           1.cs.  F02  HU 09- 11-40837   H  9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38  Dóczy Ferenc              1.cs.  F05  HU-09- 11-42117   H  9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Rácz - Süveges            0.cs.  F13  HU-08- 11-31687   H  9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 0  Prém Zoltán               0.cs.  F33  HU-09- 11-51322   H  9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Magyari Zsolt             0.cs.  F13  HU-09- 50-33002   T  9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18   19  Földing József            1.cs.  F19  HU-09- D-226275   H  98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19   20  Tóth László               1.cs.  F19  HU 07- 50-40625   H  9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16  Hujber Imre               0.cs.  F08  HU-09- 50-20189   H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20   21  Szórádi Imre              0.cs.  F19  HU-09- 11-48846   H  98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Fekete Zoltán             0.cs.  F13  HU-09- 11-44560   H  9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21   49  Földing Norbert           0.cs.  F30  HU-09- D-208946   H  98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Bedő Szabolcs             1.cs.  F33  HU-09- 11-42601   H  98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Németh Lajos              1.cs.  F25  HU-07- 15-88409   H  9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 0  Scheily Gábor             0.cs.  F13  HU-09- 11-45486   T  9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22   50  Földing Norbert           0.cs.  F30  HU-09- D-208903   H  9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23   55  Nagy Gábor                0.cs.  F02  HU-08- 50-40158   H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Kertai László             1.cs.  F13  HU-09- 11-45561   H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24   39  Kiss László               0.cs.  F01  HU-08- 11-32709   H  9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25   56  Nagy Gábor                1.cs.  F02  HU-06- 11-06495   H  9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26    0  Hodossy Erno              1.cs.  F10  HU-04- 11-86082   H  9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27   51  Földing Norbert           0.cs.  F30  HU-09- D-208944   H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28    0  Hodossy Erno              1.cs.  F10  HU-02- 11-62074   H  9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 0  Ács György                0.cs.  F13  HU-09- 11-44906   H  9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29   22  Szórádi Imre              0.cs.  F19  HU-09- 50-02338   H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30    0  J.Varga Attila            0.cs.  F10  HU-08- 23-16947   H  9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13  Jankó József              0.cs.  F24  HU-06- 11-14114   H  9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Rasztovich Gyula          0.cs.  F05  HU-09- 11-51418   H  9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Tóth István és Máté       1.cs.  F16  HU-07- 11-23194   H  9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31   52  Elekes István             0.cs.  F30  HU-08- 11-38221   H  9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Rasztovich Gyula          1.cs.  F05  HU-07- D-163460   H  9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Megyeri Zoltán            0.cs.  F05  HU-09- 11-42488   H  9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32   53  Földing Norbert           0.cs.  F30  HU-08- D-182440   H  984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F16    5 h.  29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   5 h.  2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F16    5 h.  28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   5 h.  2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 5 h.  2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1.cs. F16    5 h.  2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 5 h.  26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F19    5 h.  2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   5 h.  2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F10    5 h.  25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F16    5 h.  2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 5 h.  2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F30    4 h.  2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   5 h.  2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1.cs. F30    4 h.  2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   4 h.  2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   5 h.  2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F10    5 h.  2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F13    5 h.  2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F10    4 h.  20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1.cs. F25    4 h.  19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1.cs. F33    5 h.  19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1.cs. F19    5 h.  1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 - Süveges                 1.cs. F13    4 h.  1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F01    4 h.  19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F10    4 h.  18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F25    5 h.  1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Imre                    1.cs. F05    4 h.  17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1.cs. F08    5 h.  1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ndes Péter                   1.cs. F25    4 h.  1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   4 h.  1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iás István                   1.cs. F05    3 h.  16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25    4 h.  1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1.cs. F01    4 h.  1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1.cs. F25    3 h.  1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   3 h.  1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1.cs. F30    3 h.  1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F20    3 h.  1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Gábor                    1.cs. F16    3 h.  1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1.cs. F02    3 h.  1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F08    3 h.  1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rdt Ádám                     1.cs. F16    3 h.  1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1.cs. F05    3 h.  1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rolyi Sándor                 1.cs. F16    3 h.  1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o                   1.cs. F10    4 h.  1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1.cs. F02    3 h.  1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István és Máté            1.cs. F16    3 h.  1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ró Nándor                   1.cs. F01    3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György                1.cs. F24    3 h.  1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Péter                  1.cs. F13    2 h.  1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F10    2 h.  1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F16    3 h.  1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25    2 h.  1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László                1.cs. F24    3 h.  1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da István                    1.cs. F10    2 h.  10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.Szabó László                 1.cs. F16    2 h.  10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1.cs. F33    2 h.   9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19    3 h.   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Imre                    1.cs. F02    2 h.   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F16    2 h.   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llár Péter                   1.cs. F30    2 h.   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F10    3 h.   9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yörgy                    1.cs. F08    3 h.   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01    2 h.   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1.cs. F13    2 h.   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F25    2 h.   8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Zoltán                  1.cs. F01    2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   2 h.   8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tyondi István                1.cs. F05    2 h.   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rém Zoltán                    1.cs. F33    2 h.   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Miklós                  1.cs. F25    2 h.   7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zmazia Dezső                1.cs. F08    2 h.   7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1.cs. F02    2 h.   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1.cs. F05    2 h.   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 Norbert                  1.cs. F01    1 h.   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Frigyes                1.cs. F10    1 h.   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lück István                   1.cs. F02    1 h.   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ódi Ferenc                    1.cs. F02    1 h.   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rtai László                  1.cs. F13    2 h.   5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1.cs. F25    1 h.   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övecses Gábor                 1.cs. F02    1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1.cs. F13    1 h.   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ttlmayer Sándor             1.cs. F10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egyeri Zoltán                 1.cs. F05    1 h.   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1.cs. F02    1 h.   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mlyó-dúc /Gulyás Gábor/      1.cs. F02    1 h.   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1.cs. F02    1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László                    1.cs. F13    1 h.   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1.cs. F10    1 h.   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Ferenc                    1.cs. F02    1 h.   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1.cs. F13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zselics Mihály               1.cs. F02    1 h.   3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enő                    1.cs. F33    1 h.   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1.cs. F19    1 h.   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1.cs. F01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arga Vencel                   1.cs. F25    1 h.   3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olnár Imre és Tamás           1.cs. F01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Miklós                  1.cs. F33    1 h.   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öröczki Károly                1.cs. F24    1 h.   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enkvári Attila                1.cs. F30    1 h.   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József                  1.cs. F33    1 h.   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1.cs. F13    1 h.   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dey József                  1.cs. F30    1 h.   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édecsi Tibor                  1.cs. F05    1 h.   2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László                    1.cs. F33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Tibor                  1.cs. F01    1 h.   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József                  1.cs. F05    1 h.   2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Domonkos Csaba                 1.cs. F30    1 h.   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imon Károly                   1.cs. F10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óczy Ferenc                   1.cs. F05    1 h.   26,09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4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0. Prága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F30   10 h.  4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F16   10 h.  4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0 h.  4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F10   10 h.  43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   9 h.  4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  10 h.  4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   9 h.  41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10 h.  41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  10 h.  4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F16    9 h.  3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F13   10 h.  3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F02    9 h.  3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1.cs. F19   10 h.  3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   8 h.  3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1.cs. F25    9 h.  37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F19    8 h.  36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F16    8 h.  3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korai Csaba                  1.cs. F16    7 h.  32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1.cs. F33    9 h.  3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25    9 h.  3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1.cs. F10    7 h.  3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   9 h.  30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 - Süveges                 1.cs. F13    8 h.  3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F01    8 h.  3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05    7 h.  29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F16    8 h.  2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1.cs. F10    8 h.  29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   7 h.  2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F02    8 h.  2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   8 h.  2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   7 h.  27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   6 h.  27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F25    7 h.  2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               1.cs. F30    6 h.  2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ró Nándor                   1.cs. F01    8 h.  2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1.cs. F01    6 h.  2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F25    7 h.  2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 Norbert                  1.cs. F01    6 h.  2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1.cs. F24    6 h.  2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.Szabó László                 1.cs. F16    6 h.  2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övecses Gábor                 1.cs. F02    6 h.  2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1.cs. F08    7 h.  2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1.cs. F13    6 h.  2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da István                    1.cs. F10    6 h.  2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arkas Imre                    1.cs. F05    6 h.  2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dossy Erno                   1.cs. F10    7 h.  2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ndes Péter                   1.cs. F25    6 h.  2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1.cs. F13    6 h.  2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Imre                    1.cs. F02    6 h.  22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Gábor                    1.cs. F16    6 h.  2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F25    6 h.  2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1.cs. F02    6 h.  2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llár Péter                   1.cs. F30    5 h.  21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György                1.cs. F24    6 h.  2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10    6 h.  2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1.cs. F25    5 h.  2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ém Zoltán                    1.cs. F33    6 h.  20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1.cs. F08    6 h.  2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 5 h.  2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F01    5 h.  1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1.cs. F30    4 h.  1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1.cs. F02    5 h.  18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1.cs. F05    5 h.  1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egyeri Zoltán                 1.cs. F05    5 h.  1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1.cs. F01    5 h.  1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1.cs. F33    4 h.  1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kete Zoltán                  1.cs. F13    4 h.  1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Éliás István                   1.cs. F05    3 h.  16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zmazia Dezső                1.cs. F08    5 h.  1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1.cs. F02    5 h.  1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li István                    1.cs. F10    4 h.  16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1.cs. F20    4 h.  1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1.cs. F19    5 h.  1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ackó Norbert                  1.cs. F20    5 h.  1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rdt Ádám                     1.cs. F16    4 h.  1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István és Máté            1.cs. F16    4 h.  15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1.cs. F33    5 h.  1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yörgy                    1.cs. F08    5 h.  1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1.cs. F05    5 h.  1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1.cs. F30    4 h.  144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olnár Imre és Tamás           1.cs. F01    4 h.  1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rtai László                  1.cs. F13    5 h.  1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ics István                  1.cs. F13    4 h.  1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czman József                 1.cs. F24    4 h.  1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omonkos Csaba                 1.cs. F30    5 h.  1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um János dr.                  1.cs. F16    4 h.  1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Zoltán                  1.cs. F01    3 h.  1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Károly                  1.cs. F13    4 h.  1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uhrmann László                1.cs. F10    4 h.  1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h Zoltán                  1.cs. F02    3 h.  1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1.cs. F19    4 h.  1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usztáv                   1.cs. F01    3 h.  1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cs György                     1.cs. F13    3 h.  1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kó József                   1.cs. F24    4 h.  11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ázs László                  1.cs. F02    3 h.  11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cker Jenő                    1.cs. F01    3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F02    3 h.  1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otyondi István                1.cs. F05    3 h.  11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esi Miklós                 1.cs. F19    3 h.  1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inger Csaba                  1.cs. F19    4 h.  1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1.cs. F24    4 h.  10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Miklós                  1.cs. F25    3 h.  1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ukta Ferenc                   1.cs. F01    3 h.  1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László                    1.cs. F13    3 h.  1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óczy Ferenc                   1.cs. F05    3 h.  10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Jenő                    1.cs. F33    3 h.   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József                  1.cs. F33    3 h.   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imon Károly                   1.cs. F10    3 h.   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ringer-dúc                    1.cs. F24    3 h.   9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olnay László                  1.cs. F19    3 h.   8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elyem Tamás                   1.cs. F05    3 h.   8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lück István                   1.cs. F02    2 h.   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gl Zoltán                   1.cs. F08    2 h.   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ranyai Csaba                 1.cs. F20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eményi János                  1.cs. F30    2 h.   74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 Gábor                    1.cs. F01    2 h.   7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es Jenő                    1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mlyó-dúc /Gulyás Gábor/      1.cs. F02    2 h.   6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uszti Zoltán                  1.cs. F30    2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Gábor                     1.cs. F02    2 h.   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zselics Mihály               1.cs. F02    2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Miklós                  1.cs. F33    2 h.   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1.cs. F02    2 h.   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Frigyes                1.cs. F10    1 h.   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ódi Ferenc                    1.cs. F02    1 h.   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arga Vencel                   1.cs. F25    2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ecsi Tibor                  1.cs. F05    2 h.   5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brahám Tibor                  1.cs. F01    2 h.   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ttlmayer Sándor             1.cs. F10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Zoltán                  1.cs. F08    2 h.   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rály László                  1.cs. F33    2 h.   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József                  1.cs. F05    2 h.   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Abonyi József             1.cs. F20    2 h.   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nyár Károly                  1.cs. F10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anich Mihály                  1.cs. F19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enkvári Attila                1.cs. F30    1 h.   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Lenzsér Gyula                  1.cs. F16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elemen Gyula                  1.cs. F30    1 h.   3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iládi Dezső                  1.cs. F13    1 h.   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Balázs                  1.cs. F08    1 h.   2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adlicsek Ádám                 1.cs. F20    1 h.   2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nauz testvérek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es Gyula                    1.cs. F20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racskai Tibor                1.cs. F24    1 h.   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rdi Vince                    1.cs. F20    1 h.   19,94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2h 10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11-46212   H  2h 10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6- D-148846   H  2h 10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6- 11-15932   H  2h  9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11-36020   H  2h  9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7- 11-22012   H  2h  9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8- D-204296   H  2h  98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9- 11-50453   H  2h  98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7- 11-21680   H  2h  97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08- 11-32817   H  2h  96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07- 11-22373   H  2h  9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zank Sándor                   F16 HU-08- 11-33884   H  2h  9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László                    F16 HU-08- 11-33201   H  2h  9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óth István és Máté            F16 HU-09- 11-47317   H  2h  9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László                    F16 HU-08- 11-33235   H  2h  9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Elekes István                  F30 HU-09- 11-50608   H  2h  9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József                   F25 HU-08- 11-36570   H  2h  94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József                 F19 HU-09- D-226269   H  2h  9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órádi Frigyes                F10 HU-08- 11-30562   H  2h  9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Gábor                    F16 HU-08- 11-33181   H  2h  9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Adrián Arnold                  F16 HU-09- D-229000   H  2h  93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rkó Dezső                    F30 HU-08- D-182558   H  2h  92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rkó Dezső                    F30 HU-08- 11-38037   H  2h  9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Elekes István                  F30 HU-07- 11-26158   H  2h  92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olchammer Sándor              F16 HU-08- 11-33685   H  2h  9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Géza                      F33 HU-08- 11-38894   H  2h  9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óth József                    F19 HU-08- 11-26665   H  2h  9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rém Zoltán                    F33 HU-08- 11-38793   H  2h  9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László                   F25 HU-09- 11-49938   H  2h  9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övecses Gábor                 F02 HU-08- 11-27581   H  2h  9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akács Miklós                 F13 HU-08- D-186521   H  2h  9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Varró Nándor                   F01 HU-09- D-119066   H  2h  9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Papp László                    F16 HU-08- 11-33242   H  2h  9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Földing József                 F19 HU-09- D-226204   H  2h  9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Rácz - Süveges                 F13 HU-09- 11-45192   H  2h  9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Csepi Bence                    F16 HU-06- 11-11511   H  2h  9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Holchammer Sándor              F16 HU-08- 13-99137   H  2h  9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zabó László                   F25 HU-08- 11-37232   H  2h  8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J.Varga Attila                 F10 HU-09- 11-44211   H  2h  8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Heilig Károly                  F01 HU-08- 11-27038   H  2h  89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Péter                 F13 HU-08- 11-36001   T  2h  9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8- 11-36035   T  2h  9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34   T  2h  9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9- 11-45506   T  2h  9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8- 11-26642   T  2h  9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mlyó-dúc /Gulyás Gábor/      F02 HU-09- D-231944   T  2h  9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6- 15-80822   T  2h  9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09- M-119012   T  2h  8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9- 11-48398   T  2h  8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11-38726   T  2h  8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dey József                  F30 HU-08- 11-31743   T  2h  7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László                F24 HU-09- 11-48625   T  2h  7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cs György                     F13 HU-08- 50-39758   T  2h  7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logh Zoltán                  F02 HU-08- 11-38940   T  2h  7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8- D-186483   T  2h  6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György                F24 HU-09- 11-49020   T  2h  6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Péter                 F13 HU-09- M-119011   T  2h  5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Ábrahám József                 F01 HU-06- 11-11166   T  2h  5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09- 50-33002   T  2h  5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ezselics Mihály               F02 HU-07- 11-17545   T  2h  56,80p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28:00Z</dcterms:created>
  <dc:creator>Király István</dc:creator>
  <dc:description/>
  <dc:language>en-US</dc:language>
  <cp:lastModifiedBy>Király István</cp:lastModifiedBy>
  <dcterms:modified xsi:type="dcterms:W3CDTF">2010-06-10T05:23:00Z</dcterms:modified>
  <cp:revision>6</cp:revision>
  <dc:subject/>
  <dc:title>Gyor-Rába Tagszövetség</dc:title>
</cp:coreProperties>
</file>