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7.12 20:06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7.13 19:41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7.13 19:50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8.11 20:06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0   190   38    50  26,3  1114,23   1028,10</w:t>
      </w:r>
    </w:p>
    <w:p>
      <w:pPr>
        <w:pStyle w:val="HTMLkntformzott"/>
        <w:rPr/>
      </w:pPr>
      <w:r>
        <w:rPr>
          <w:color w:val="000000"/>
        </w:rPr>
        <w:t>F08 Tét                 7    7    78   16    10  12,8  1081,85    993,37</w:t>
      </w:r>
    </w:p>
    <w:p>
      <w:pPr>
        <w:pStyle w:val="HTMLkntformzott"/>
        <w:rPr/>
      </w:pPr>
      <w:r>
        <w:rPr>
          <w:color w:val="000000"/>
        </w:rPr>
        <w:t>F13 Győr               13   13   266   53    62  23,3  1122,57   1016,13</w:t>
      </w:r>
    </w:p>
    <w:p>
      <w:pPr>
        <w:pStyle w:val="HTMLkntformzott"/>
        <w:rPr/>
      </w:pPr>
      <w:r>
        <w:rPr>
          <w:color w:val="000000"/>
        </w:rPr>
        <w:t>F16 Lébény             15   15   303   61    99  32,7  1119,29   1032,59</w:t>
      </w:r>
    </w:p>
    <w:p>
      <w:pPr>
        <w:pStyle w:val="HTMLkntformzott"/>
        <w:rPr/>
      </w:pPr>
      <w:r>
        <w:rPr>
          <w:color w:val="000000"/>
        </w:rPr>
        <w:t>F24 Nyúl                7    7    88   18    11  12,5  1095,72    974,79</w:t>
      </w:r>
    </w:p>
    <w:p>
      <w:pPr>
        <w:pStyle w:val="HTMLkntformzott"/>
        <w:rPr/>
      </w:pPr>
      <w:r>
        <w:rPr>
          <w:color w:val="000000"/>
        </w:rPr>
        <w:t>F25 Szany              10   10   228   46    54  23,7  1095,66   1021,59</w:t>
      </w:r>
    </w:p>
    <w:p>
      <w:pPr>
        <w:pStyle w:val="HTMLkntformzott"/>
        <w:rPr/>
      </w:pPr>
      <w:r>
        <w:rPr>
          <w:color w:val="000000"/>
        </w:rPr>
        <w:t>F33 Kóny                9    9   174   35    47  27,0  1095,09   1016,24</w:t>
      </w:r>
    </w:p>
    <w:p>
      <w:pPr>
        <w:pStyle w:val="HTMLkntformzott"/>
        <w:rPr/>
      </w:pPr>
      <w:r>
        <w:rPr>
          <w:b/>
          <w:color w:val="000000"/>
        </w:rPr>
        <w:t>Bakonyalja             71   71  1327  265   333  25,1  1122,57   1019,22</w:t>
      </w:r>
    </w:p>
    <w:p>
      <w:pPr>
        <w:pStyle w:val="HTMLkntformzott"/>
        <w:rPr/>
      </w:pPr>
      <w:r>
        <w:rPr>
          <w:color w:val="000000"/>
        </w:rPr>
        <w:t>F01 Győr               10   10   234   47    15   6,4  1071,91    968,48</w:t>
      </w:r>
    </w:p>
    <w:p>
      <w:pPr>
        <w:pStyle w:val="HTMLkntformzott"/>
        <w:rPr/>
      </w:pPr>
      <w:r>
        <w:rPr>
          <w:color w:val="000000"/>
        </w:rPr>
        <w:t>F02 Győr               17   17   300   60    51  17,0  1107,34    996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15   225   45    25  11,1  1070,58    988,70</w:t>
      </w:r>
    </w:p>
    <w:p>
      <w:pPr>
        <w:pStyle w:val="HTMLkntformzott"/>
        <w:rPr/>
      </w:pPr>
      <w:r>
        <w:rPr>
          <w:color w:val="000000"/>
        </w:rPr>
        <w:t>F19 Győr                9    9   131   26    11   8,4  1087,13    958,08</w:t>
      </w:r>
    </w:p>
    <w:p>
      <w:pPr>
        <w:pStyle w:val="HTMLkntformzott"/>
        <w:rPr/>
      </w:pPr>
      <w:r>
        <w:rPr>
          <w:color w:val="000000"/>
        </w:rPr>
        <w:t>F20 Gönyű               7    7   102   20    10   9,8  1050,75    992,28</w:t>
      </w:r>
    </w:p>
    <w:p>
      <w:pPr>
        <w:pStyle w:val="HTMLkntformzott"/>
        <w:rPr/>
      </w:pPr>
      <w:r>
        <w:rPr>
          <w:color w:val="000000"/>
        </w:rPr>
        <w:t>F30 Győr                8    8   149   30    49  32,9  1088,72   1028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6   66  1141  228   161  14,1  1107,34    991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37  137  2468  494   494  20,0  1122,57   1010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oós István               1.cs.  F13  HU-09- 11-45771   H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Czank Sándor              1.cs.  F16  HU-08- 11-33810   H 11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Rasztovich Gyula          1.cs.  F05  HU-08- D-182752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Kustyán Tamás             1.cs.  F02  HU-08- 11-27869   H 11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Czank Sándor              1.cs.  F16  HU-08- 11-33850   H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2  Ács György                1.cs.  F13  HU-09- 11-44911   H 10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Viglidán László           0.cs.  F24  HU-09- D-226605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Zámolyi Zoltán            1.cs.  F25  HU-08- 11-37009   H 10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3  Adrián Arnold             0.cs.  F16  HU-08- M-117359   H 10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1  Szabó Attila              0.cs.  F33  HU-09- 11-50953   H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3  Kertai László             1.cs.  F13  HU-09- 11-45600   H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2    2  Kustyán Tamás             0.cs.  F02  HU-08- D-204296   H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3    1  Elekes István             0.cs.  F30  HU-08- 11-38255   H 10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4    2  Bors László               1.cs.  F30  HU-07- 11-25622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3  Bors László               1.cs.  F30  HU-09- 11-50311   H 10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4  Szabó Gábor               1.cs.  F16  HU-08- 11-31006   H 10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1  Tolnay László             1.cs.  F19  HU-08- 11-34284   T 10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2  Csordás Károly            1.cs.  F25  HU-08- 13-15535   H 10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3  Kustyán Tamás             1.cs.  F02  HU-09- D-234189   H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 4  Soós István               1.cs.  F13  HU-07- D-168661   H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4    5  Adrián Arnold             1.cs.  F16  HU-05- 50-68316   H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8    4  Nagy Gábor                1.cs.  F02  HU-08- 11-27752   H 10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9    4  Elekes István             1.cs.  F30  HU-08- 11-38217   H 10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2  Rasztovich Gyula          0.cs.  F05  HU-09- 11-51413   H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6  Czank Sándor              1.cs.  F16  HU-08- 11-33816   H 10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 7  Károlyi Sándor            1.cs.  F16  HU-08- 11-33640   H 10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 1  Hujber Imre               1.cs.  F08  HU-09- 11-43117   H 10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9    8  Adrián Arnold             1.cs.  F16  HU-09- 11-46685   H 10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5  Feicser Béla              1.cs.  F02  HU-07- 50-48937   H 10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0    9  Takács Gábor              0.cs.  F16  HU-09- 11-46340   H 107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5  Markó Dezső               1.cs.  F30  HU-08- 11-38027   H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3  Németh Lajos              1.cs.  F25  HU-08- 11-36358   H 10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4  Szabó József              1.cs.  F25  HU-08- 11-36565   H 107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6  Markó Dezső               1.cs.  F30  HU-08- 11-38104   H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 2  Papp Géza                 1.cs.  F33  HU-07- 15-90844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4   10  Mitring Imre              0.cs.  F16  HU-08- D-186632   H 10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5   11  Takács Gábor              1.cs.  F16  HU-07- 11-22373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6   12  Takács Gábor              1.cs.  F16  HU-08- 11-34026   H 10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13  Adrián Arnold             0.cs.  F16  HU-07- 11-23373   H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8   14  Czank Sándor              1.cs.  F16  HU-07- 11-22040   H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 3  Jakab Sándor              1.cs.  F05  HU-08- D-182611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 4  Horváth Ferenc            1.cs.  F05  HU-08- 11-28265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15  Adrián Arnold             1.cs.  F16  HU-09- 11-46617   H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16  Takács Gábor              0.cs.  F16  HU-09- 50-58032   H 10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3    5  Németh Károly             1.cs.  F13  HU-08- 11-30626   H 10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3    6  Kustyán Tamás             1.cs.  F02  HU-07- 11-16727   H 10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4    1  Árkosi Zoltán             0.cs.  F01  HU-09- D-208355   T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4   17  Papp László               0.cs.  F16  HU-09- 11-45954   H 107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5    7  Elekes István             0.cs.  F30  HU-07- 11-26138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6    1  Szűcs Gyula               1.cs.  F10  HU-09- 11-44002   H 107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5    2  Helyes Gábor              1.cs.  F08  HU-09- 11-42725   H 10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6    5  Zámolyi Zoltán            0.cs.  F25  HU-09- 11-50168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7    2  Kiss László               1.cs.  F01  HU-07- 11-21500   H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7   18  Mitring Imre              0.cs.  F16  HU-08- 11-34235   H 10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8    5  Horváth Ferenc            1.cs.  F05  HU-07- 15-84751   H 10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8    3  Heilig Károly             1.cs.  F01  HU-09- 11-40102   H 10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9   19  P.Szabó László            1.cs.  F16  HU-07- 11-22261   H 10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9    7  Kustyán Tamás             0.cs.  F02  HU-09- 50-02332   H 10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 6  Soós István               0.cs.  F13  HU-09- 14-50877   H 10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0    4  Árkosi Zoltán             0.cs.  F01  HU-09- D-208384   T 10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1   20  Lenzsér Gyula             1.cs.  F16  HU-09- 11-46767   H 10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1    8  Elekes István             1.cs.  F30  HU-09- 11-50672   H 10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2   21  Czank Sándor              0.cs.  F16  HU-09- 11-42834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3    6  Csordás Károly            0.cs.  F25  HU-09- 11-49118   H 10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2    8  Kulicskó Ferenc           1.cs.  F02  HU 07- 11-16415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4    7  Csordás Károly            1.cs.  F25  HU-09- 11-49137   H 10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3    9  Kustyán Tamás             1.cs.  F02  HU-06- 11-06929   H 106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5    3  Kovács Jenő               1.cs.  F33  HU-08- 11-38472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6    8  Zámolyi Zoltán            1.cs.  F25  HU-09- 11-50110   H 10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7   22  Mitring Imre              1.cs.  F16  HU-08- 11-34241   H 10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4   10  Kulicskó Ferenc           0.cs.  F02  HU 07- 11-17001   T 10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8    4  Papp Géza                 1.cs.  F33  HU-07- 15-90846   H 10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9    7  Szakács Miklós            1.cs.  F13  HU-09- 11-45620   H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0   23  Mitring Imre              1.cs.  F16  HU-08- D-186650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5    2  Rebenek Imre              1.cs.  F10  HU-07- 50-27372   H 10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1   24  Mitring Imre              1.cs.  F16  HU-09- 11-46826   H 10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2   25  Adrián Arnold             0.cs.  F16  HU-08- 11-33592   H 10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3    5  Kovács Jenő               1.cs.  F33  HU-06- 15-82831   H 106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4   26  Károlyi Sándor            0.cs.  F16  HU-09- 11-46747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 8  Kókai Attila és fia       1.cs.  F13  HU-09- 11-45023   H 10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6    6  Horváth Ferenc            0.cs.  F05  HU-08- 11-28305   H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7   27  Takács Gábor              1.cs.  F16  HU-09- 11-46355   H 106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6   11  Bódi Ferenc               1.cs.  F02  HU 07- 11-16327   H 10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8    7  Horváth Ferenc            0.cs.  F05  HU-09- D-226112   H 10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7    3  J.Varga Attila            1.cs.  F10  HU-09- 11-44243   H 10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9    6  Papp Géza                 0.cs.  F33  HU-09- 11-51147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0    9  Szabó József              0.cs.  F25  HU-09- 11-49506   H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1   10  Zámolyi Zoltán            1.cs.  F25  HU-09- 11-50148   H 106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8    4  Vida István               1.cs.  F10  HU 08- 11-30217   H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9    2  Földing József            1.cs.  F19  HU-09- D-226273   H 106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2    7  Szabó Attila              1.cs.  F33  HU-08- 25-86662   H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0   12  Kustyán Tamás             1.cs.  F02  HU-06- D-148805   H 10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1    5  Ring László               1.cs.  F10  HU 07- 11-21661   H 10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2    9  Markó Dezső               1.cs.  F30  HU-09- 11-50453   H 10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3   28  Mitring Imre              0.cs.  F16  HU-09- 11-46819   H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3   13  Kustyán Tamás             0.cs.  F02  HU-06- D-148783   H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4    9  Kókai Attila és fia       1.cs.  F13  HU-06- 11-10680   H 10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5   11  Zámolyi Zoltán            1.cs.  F25  HU-09- 11-50120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6   10  Németh Károly             1.cs.  F13  HU-08- 11-30627   H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7    3  Csizmazia Dezső           0.cs.  F08  HU-09- 11-42326   T 10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8    8  Horváth Ferenc            1.cs.  F05  HU-07- 15-84782   H 10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9   29  Adrián Arnold             0.cs.  F16  HU-09- 11-46602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0    8  Bedő László               1.cs.  F33  HU-09- 11-42750   H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1    9  Kovács Jenő               0.cs.  F33  HU-09- 11-51195   H 105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4    6  Rebenek Imre              1.cs.  F10  HU-07- 50-23261   H 10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5    7  Rebenek Imre              1.cs.  F10  HU-06- 11-08196   H 10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6   10  Elekes István             1.cs.  F30  HU-08- 11-38236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2   30  Takács Gábor              1.cs.  F16  HU-07- 11-22387   H 10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3   11  Viglidán Péter            0.cs.  F13  HU-09- 11-48746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4   31  Mitring Imre              1.cs.  F16  HU-08- D-186629   H 105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5   32  Czank Sándor              1.cs.  F16  HU-09- 11-46054   H 10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6   33  Papp László               0.cs.  F16  HU-09- 11-45988   H 10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7   11  Markó Dezső               1.cs.  F30  HU-08- 11-38037   H 105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7   34  Adrián Arnold             0.cs.  F16  HU-09- 11-46660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8    9  Dóczy Ferenc              1.cs.  F05  HU-08- 11-28769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9   10  Prém Zoltán               1.cs.  F33  HU-06- 15-83195   H 10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0   35  Papp László               1.cs.  F16  HU-08- 11-33218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8   12  Bors László               1.cs.  F30  HU-09- 11-50310   H 10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1   36  Holchammer Sándor         1.cs.  F16  HU-06- 11-12680   H 10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2   11  Papp Géza                 1.cs.  F33  HU-08- 11-38882   H 10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3   10  Rédecsi Tibor             1.cs.  F05  HU-09- 11-41917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4   12  Csordás Károly            0.cs.  F25  HU-08- 11-36282   H 10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5   37  Papp László               0.cs.  F16  HU-09- 11-45995   H 10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6   38  Czank Sándor              1.cs.  F16  HU-08- 11-33884   H 10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7   12  Kovács Jenő               1.cs.  F33  HU-06- 15-82899   H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9   13  Földing Norbert           1.cs.  F30  HU-08- D-182485   H 10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0   14  Földing Norbert           0.cs.  F30  HU-08- D-182440   H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8   13  Papp Géza                 1.cs.  F33  HU-08- 11-38894   H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9   12  Németh Károly             1.cs.  F13  HU-08- 11-32000   H 10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0   39  Mitring Imre              0.cs.  F16  HU-09- 11-46820   H 10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1   40  Takács Gábor              0.cs.  F16  HU-09- 11-46369   H 10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1   15  Bors László               1.cs.  F30  HU-07- 11-25586   H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2   14  Kovács Jenő               1.cs.  F33  HU-08- 11-38468   H 10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3   13  Sziládi Dezső             1.cs.  F13  HU-08- 11-31243   H 105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2   14  Nagy Gábor                1.cs.  F02  HU-08- 11-39030   H 10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4   14  Németh Károly             0.cs.  F13  HU-08- 11-31999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5   41  Lenzsér Gyula             1.cs.  F16  HU-07- 11-23013   H 10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6   42  Papp László               1.cs.  F16  HU-08- 11-33261   H 10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7   15  Papp Géza                 0.cs.  F33  HU-09- 11-51137   H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8   43  Adrián Arnold             0.cs.  F16  HU-08- M-117357   H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9   44  Takács Gábor              1.cs.  F16  HU-07- 11-22380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3    3  Földing József            0.cs.  F19  HU-09- D-226237   H 10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4    5  Heilig Károly             1.cs.  F01  HU-09- 11-40129   H 10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5    1  Vigh Tibor                1.cs.  F20  HU-09- 11-48054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6   15  Nagy Gábor                1.cs.  F02  HU-08- 11-27765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0   45  Takács Gábor              1.cs.  F16  HU-06- 11-11482   H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1   46  Adrián Arnold             1.cs.  F16  HU-08- 11-33575   H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2   47  Szabó Gábor               1.cs.  F16  HU-07- 11-25085   H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3   15  Kertai László             0.cs.  F13  HU-08- 50-11993   H 10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4   48  Kiss Károly               1.cs.  F16  HU-09- 11-47005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5    2  Viglidán László           1.cs.  F24  HU-08- 11-36115   H 10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6   13  Zámolyi Zoltán            1.cs.  F25  HU-09- 11-50119   H 10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7   16  Elekes István             1.cs.  F30  HU-08- 11-38205   H 10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8   17  Elekes István             0.cs.  F30  HU-09- 11-50696   H 10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9    2  Lackó Norbert             1.cs.  F20  HU-07- 11-24279   H 10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0   18  Elekes István             1.cs.  F30  HU-09- 11-50608   H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7   16  Németh Károly             0.cs.  F13  HU-09- 11-45390   H 10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1   16  Kustyán Tamás             1.cs.  F02  HU-08- D-204298   H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8   49  Károlyi Sándor            1.cs.  F16  HU-09- 11-46729   H 10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9   14  Csordás Károly            1.cs.  F25  HU-09- D-230230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10   50  Czank Sándor              1.cs.  F16  HU-08- 11-33869   H 10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1   51  Czank Sándor              0.cs.  F16  HU-09- 11-46053   H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2    4  Hujber Imre               1.cs.  F08  HU-09- 11-43124   H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3   52  Papp László               1.cs.  F16  HU-04- 11-89764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4   53  Mitring Imre              0.cs.  F16  HU-08- 11-34265   H 10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5   11  Horváth Ferenc            1.cs.  F05  HU-08- 11-28308   H 10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6   17  Kókai Attila és fia       1.cs.  F13  HU-09- 11-45008   H 10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7   18  Magyari Zsolt             1.cs.  F13  HU-08- 11-31825   T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8   12  Horváth Ferenc            1.cs.  F05  HU-07- D-163390   H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2   19  Bors László               1.cs.  F30  HU-09- M-119152   H 104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3   17  Kulicskó Ferenc           1.cs.  F02  HU 09- 11-40808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9   13  Rédecsi Tibor             1.cs.  F05  HU-08- 11-28436   H 10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4    8  J.Varga Attila            1.cs.  F10  HU-09- 11-44222   H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20   14  Horváth Ferenc            1.cs.  F05  HU-06- 15-76303   H 10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5   20  Földing Norbert           0.cs.  F30  HU-09- D-208936   H 10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21    3  Viglidán László           1.cs.  F24  HU-08- 11-36137   H 10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6   21  Bors László               1.cs.  F30  HU-08- 11-37809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2   15  Csordás Károly            1.cs.  F25  HU-09- 11-49138   H 10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57    3  Lackó Norbert             1.cs.  F20  HU-09- 11-48101   H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3   19  Ács György                1.cs.  F13  HU-08- 11-31175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4   20  Magyari Zsolt             1.cs.  F13  HU-09- D-208559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5   54  Adrián Arnold             1.cs.  F16  HU-09- 11-46626   H 10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58   18  Kulicskó Ferenc           1.cs.  F02  HU 09- 11-40844   H 10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6   15  Horváth Ferenc            0.cs.  F05  HU-08- 11-28310   H 10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9   19  Zvezdovics Szilvér        1.cs.  F02  HU 09- 11-40933   H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7   16  Horváth Ferenc            0.cs.  F05  HU-08- 11-28302   H 10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8   17  Jakab Sándor              1.cs.  F05  HU-08- D-186201   H 10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9   55  Tóth István és Máté       1.cs.  F16  HU-09- 11-47311   H 10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30    4  Viglidán György           0.cs.  F24  HU-09- 11-49004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31    5  Viglidán György           0.cs.  F24  HU-09- 11-48471   T 10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0   20  Nagy Gábor                1.cs.  F02  HU-06- 11-06432   H 10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1   22  Kollár Péter              1.cs.  F30  HU-08- 50-40697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2    9  Rebenek Imre              1.cs.  F10  HU-09- 11-43676   H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2   21  Sziládi Dezső             1.cs.  F13  HU-08- 11-31233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3    4  Vigh Tibor                1.cs.  F20  HU-09- 11-48094   H 103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4   23  Földing Norbert           1.cs.  F30  HU-06- 11-15941   H 10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3   16  Szabó Attila              0.cs.  F33  HU-06- 15-82953   H 10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4   18  Potyondi István           1.cs.  F05  HU-07- 15-84538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5   17  Szabó Attila              1.cs.  F33  HU-08- 11-38706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5   21  Kustyán Tamás             1.cs.  F02  HU-06- D-148796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6   19  Megyeri Zoltán            1.cs.  F05  HU-08- M-118030   H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7   22  Viglidán Péter            1.cs.  F13  HU-08- 11-36020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6   24  Kollár Péter              1.cs.  F30  HU-08- 11-38356   H 10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8   56  Takács Gábor              0.cs.  F16  HU-09- 11-46305   H 10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9   16  Zámolyi Zoltán            1.cs.  F25  HU-07- 15-88305   H 10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0   57  Takács Gábor              1.cs.  F16  HU-09- M-121986   H 10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7   22  Kustyán Tamás             0.cs.  F02  HU-06- D-14884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1   17  Tóth László               1.cs.  F25  HU-08- 11-37111   H 10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8   25  Elekes István             0.cs.  F30  HU-08- 11-38265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2   23  Kókai Attila és fia       1.cs.  F13  HU-09- 11-45048   H 10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3   24  Magyari Zsolt             1.cs.  F13  HU-08- 11-31814   T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4   25  Kókai Attila és fia       1.cs.  F13  HU-05- 11-99253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69   23  Kustyán Tamás             0.cs.  F02  HU-07- 50-48899   H 10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0    4  Földing József            0.cs.  F19  HU-09- D-226275   H 10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5   26  Soós István               1.cs.  F13  HU-09- 11-45707   H 10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1   26  Elekes István             0.cs.  F30  HU-09- 50-21557   H 103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6   18  Bedő Szabolcs             1.cs.  F33  HU-07- 11-17814   H 10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7   20  Dóczy Ferenc              1.cs.  F05  HU-09- 04-18068   H 10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2   27  Földing Norbert           0.cs.  F30  HU-09- D-208946   H 10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8   18  Csordás Károly            0.cs.  F25  HU-09- 11-49106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3    5  Földing József            0.cs.  F19  HU-09- D-226209   H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4   24  Kiss Ferenc               1.cs.  F02  HU-06- 11-06220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9   19  Kovács Jenő               1.cs.  F33  HU-08- 11-38514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0   19  Szabó József              0.cs.  F25  HU-09- 11-49501   H 10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5   25  Szalai Imre               1.cs.  F02  HU 07- 11-17039   H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6   10  Szűcs Gyula               1.cs.  F10  HU-08- 11-30892   H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1   21  Németh József             1.cs.  F05  HU-08- 11-29206   H 103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2   22  Dóczy Ferenc              1.cs.  F05  HU-09- 11-42108   H 10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3   20  Csordás Károly            1.cs.  F25  HU-07- D-162618   H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4   23  Horváth Ferenc            1.cs.  F05  HU-09- D-226117   H 10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5   58  Papp László               0.cs.  F16  HU-09- 11-45972   H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6   21  Nagy Béla                 1.cs.  F25  HU-07- 15-88037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7    5  Hujber Imre               1.cs.  F08  HU-09- 11-43123   H 103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8   22  Németh Lajos              0.cs.  F25  HU-08- 11-36344   H 10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77   11  Szűcs Gyula               0.cs.  F10  HU-09- 11-44018   H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9   24  Jakab Sándor              1.cs.  F05  HU-06- 15-75500   H 103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0   27  Ács György                0.cs.  F13  HU-09- 11-45639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1   28  Ács György                0.cs.  F13  DV-09- 05194-62   H 10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2   25  Horváth Ferenc            1.cs.  F05  HU-08- 11-28257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3   23  Németh Lajos              0.cs.  F25  HU-09- 11-49184   H 10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4   26  Selyem Tamás              1.cs.  F05  HU 07- 15-84385   H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5    6  Viglidán György           1.cs.  F24  HU-09- 11-49003   H 10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6   27  Jakab Sándor              1.cs.  F05  HU-08- D-182665   H 10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7   29  Marics István             1.cs.  F13  HU-08- 11-32127   H 10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8   28  Jakab Sándor              1.cs.  F05  HU-07- D-166136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69   29  Jakab Sándor              0.cs.  F05  HU-08- D-182614   H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70   30  Ács György                0.cs.  F13  HU-09- 11-44906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78   26  Kiss Ferenc               0.cs.  F02  HU-07- 11-16495   H 103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1   31  Ács György                0.cs.  F13  DV-09- 05194-59   H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2   20  Szabó Attila              1.cs.  F33  HU-07- 15-90538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73   21  Kovács Jenő               1.cs.  F33  HU-06- 15-82836   H 103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4   22  Szabó Attila              1.cs.  F33  HU-09- 11-5094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79   12  J.Varga Attila            0.cs.  F10  HU-09- 11-44259   H 10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75    6  Hujber Imre               1.cs.  F08  HU-09- 50-20134   H 10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76   30  Potyondi István           1.cs.  F05  HU-05- 15-68209   H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77   31  Megyeri Zoltán            1.cs.  F05  HU-07- D-166303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8   32  Szakács Miklós            1.cs.  F13  HU-09- 11-45640   H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79   59  Hardt Ádám                1.cs.  F16  HU-09- 11-46442   T 10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80   60  Szabó Gábor               0.cs.  F16  HU-09- 11-46213   H 103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0   27  Szalai Imre               1.cs.  F02  HU 07- 11-16556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81   33  Szakács Miklós            1.cs.  F13  HU-09- 11-45607   H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82   24  Bendes Péter              1.cs.  F25  HU-99- 15-25444   H 10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83   61  Rum János dr.             1.cs.  F16  HU-08- 11-33408   H 10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84    0  Holchammer Sándor         1.cs.  F16  HU-08- 11-33663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1   28  Kiss Ferenc               0.cs.  F02  HU-09- 11-40558   H 10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5   25  Németh Lajos              0.cs.  F25  HU-07- 15-88441   H 10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86   26  Zámolyi Zoltán            0.cs.  F25  HU-07- 15-88304   H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87   34  Marics István             1.cs.  F13  HU-05- 11-99360   H 10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88   27  Zámolyi Zoltán            0.cs.  F25  HU-09- 11-50144   H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89   32  Dóczy Ferenc              1.cs.  F05  HU-09- 11-42150   H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82   28  Földing Norbert           0.cs.  F30  HU-09- D-208963   H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90    0  Adrián Arnold             1.cs.  F16  HU-07- 11-23307   H 10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91   28  Németh Lajos              1.cs.  F25  HU-07- 15-88444   H 10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92   23  Papp Géza                 1.cs.  F33  HU-09- 50-21767   T 10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93   33  Selyem Tamás              1.cs.  F05  HU 08- 11-28612   H 103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94   34  Selyem Tamás              1.cs.  F05  HU 07- 15-84378   H 10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5    0  Takács Gábor              0.cs.  F16  HU-09- 11-46316   H 10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96   35  Jakab Sándor              0.cs.  F05  HU-08- D-186220   H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83   29  Kiss Ferenc               1.cs.  F02  HU-06- 11-06237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84   30  Kiss Ferenc               1.cs.  F02  HU-08- 11-27444   H 103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7   36  Rasztovich Gyula          1.cs.  F05  HU-09- M-121381   H 10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98    0  Takács Gábor              0.cs.  F16  HU-09- 11-46301   H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9   29  Csordás Károly            0.cs.  F25  HU-08- 11-36273   H 102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00   24  Kovács Jenő               0.cs.  F33  HU-09- 11-51198   H 10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5    6  Varró Nándor              1.cs.  F01  HU-08- 11-21922   H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01   30  Szabó József              0.cs.  F25  HU-09- 11-49557   H 102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86   31  Kulicskó Ferenc           1.cs.  F02  HU 07- 11-16443   H 10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02   31  Csordás Károly            0.cs.  F25  HU-09- 11-49113   H 10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87   32  Kiss Ferenc               1.cs.  F02  HU-09- 11-40557   H 10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03   35  Viglidán Péter            0.cs.  F13  HU-09- M-119006   T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4   25  Papp Géza                 0.cs.  F33  HU-09- D-226367   H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05   37  Dóczy Ferenc              1.cs.  F05  HU-09- 04-18077   H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88   29  Kollár Péter              0.cs.  F30  HU-09- 11-50235   H 10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06   36  Ács György                1.cs.  F13  HU-08- 11-31164   H 10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07   32  Szabó László              0.cs.  F25  HU-07- 13-95950   H 10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89   33  Kulicskó Ferenc           1.cs.  F02  HU 09- 11-40831   H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90   30  Elekes István             1.cs.  F30  HU-08- 11-38213   H 10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8   38  Rasztovich Gyula          0.cs.  F05  HU-09- 11-51418   H 10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09   33  Nagy Béla                 1.cs.  F25  HU-06- 15-79302   H 10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10   26  Kovács Jenő               0.cs.  F33  HU-08- 11-38506   H 102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91   13  Vida István               0.cs.  F10  HU 09- 11-43656   H 102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2   14  Szűcs Gyula               1.cs.  F10  HU-08- D-186744   H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11   34  Csordás Károly            0.cs.  F25  HU-08- 11-36208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93    0  Elekes István             0.cs.  F30  HU-09- 11-50631   H 10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12   37  Viglidán Péter            1.cs.  F13  HU-08- 11-36013   T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94   34  Kustyán Tamás             1.cs.  F02  HU-07- 11-16739   H 10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95   35  Kulicskó Ferenc           1.cs.  F02  HU 09- 11-40817   H 10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6    0  Földing Norbert           1.cs.  F30  HU-06- 11-15932   H 10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13   35  Bendes Péter              1.cs.  F25  HU-07- 15-87481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14    7  Hujber Imre               1.cs.  F08  HU-08- 11-29932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15    0  Károlyi Sándor            1.cs.  F16  HU-09- 11-46716   H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16   36  Szabó László              0.cs.  F25  HU-08- 11-37216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17   27  Papp Géza                 0.cs.  F33  HU-08- 11-38828   H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18    0  Adrián Arnold             0.cs.  F16  HU-09- 11-46604   H 102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97   36  Kulicskó Ferenc           0.cs.  F02  HU 07- 11-16661   T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98    6  Földing József            0.cs.  F19  HU-08- D-182448   H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9    7  Kiss László               1.cs.  F01  HU-08- 11-32703   H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0    0  Elekes István             0.cs.  F30  HU-09- 50-20816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01    0  Cenkvári Attila           1.cs.  F30  HU-08- 11-38439   H 10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19   37  Nagy Béla                 1.cs.  F25  HU-06- 15-79316   H 10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0    0  Mitring Imre              1.cs.  F16  HU-08- D-186633   H 10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02    7  Tóth József               1.cs.  F19  HU-09- 11-47579   H 10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21   38  Fekete Zoltán             1.cs.  F13  HU-07- 11-20236   T 10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22   38  Tóth László               0.cs.  F25  HU-08- 11-37127   H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23   39  Németh Lajos              1.cs.  F25  HU-07- 15-88409   H 10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24   40  Szabó László              0.cs.  F25  HU-08- 11-37282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25    0  Csepi Bence               1.cs.  F16  HU-07- 11-22187   H 10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03    8  Varró Nándor              1.cs.  F01  HU-09- D-119066   H 10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26    8  Kovács Balázs             1.cs.  F08  HU-09- 11-42934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04    0  Földing Norbert           0.cs.  F30  HU-08- D-182515   H 102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05    8  Hanich Mihály             1.cs.  F19  HU 08- 11-32271   H 10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27    0  Megyeri Zoltán            1.cs.  F05  HU-06- 50-16336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28   28  Szabó Attila              0.cs.  F33  HU-09- 11-50938   T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29    0  Németh József             1.cs.  F05  HU-08- 11-29252   H 10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06    0  Elekes István             0.cs.  F30  HU-08- 11-38257   H 10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30   39  Szakács Miklós            1.cs.  F13  HU-09- 11-45603   H 10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07    0  Cenkvári Attila           1.cs.  F30  HU-09- 11-50372   H 10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31   40  Magyari Zsolt             0.cs.  F13  HU-09- 11-45692   T 10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32   41  Kókai Attila és fia       1.cs.  F13  HU-09- 11-45044   H 10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08   15  Vida István               1.cs.  F10  HU 08- 11-30197   H 10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33   41  Zámolyi Zoltán            0.cs.  F25  HU-09- 11-50140   H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9   37  Feicser Béla              1.cs.  F02  HU-09- 50-20936   H 10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10    0  Bors László               1.cs.  F30  HU-09- M-119157   H 10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34    0  Károlyi Sándor            1.cs.  F16  HU-09- 11-46733   H 10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35   42  Németh Lajos              0.cs.  F25  HU-07- 15-88401   H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36    0  Adrián Arnold             0.cs.  F16  HU-08- 11-33579   H 10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11   16  Hodossy Ernő              0.cs.  F10  HU-08- 11-30323   H 10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12    5  Vigh Tibor                0.cs.  F20  HU-09- 50-20632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13   17  Hodossy Ernő              1.cs.  F10  HU-04- 11-85709   H 102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37   43  Zámolyi Zoltán            0.cs.  F25  HU-09- 11-50137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38    0  Czank Sándor              0.cs.  F16  HU-09- 11-46277   H 102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14    0  Markó Dezső               1.cs.  F30  HU-08- 11-38018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39   44  Nagy Béla                 0.cs.  F25  HU-09- 11-49650   H 10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15   38  Kustyán Tamás             0.cs.  F02  HU-07- 11-16728   H 1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40   42  Horváth Péter             1.cs.  F13  HU-09- 11-4530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41    0  Adrián Arnold             1.cs.  F16  HU-08- D-185157   H 10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16   39  Kustyán Tamás             0.cs.  F02  HU-07- D-165696   H 10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2    0  Mitring Imre              1.cs.  F16  HU-09- 11-46857   H 10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3    0  Papp László               0.cs.  F16  HU-09- 11-45956   H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44   45  Bendes Péter              1.cs.  F25  HU-08- 11-37528   H 10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45   46  Zámolyi Zoltán            0.cs.  F25  HU-08- 11-37095   H 10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17    0  Földing Norbert           1.cs.  F30  HU-09- D-208940   H 10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18   18  J.Varga Attila            1.cs.  F10  HU-07- D-165392   H 1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46    0  Szabó József              1.cs.  F25  HU-08- 11-36599   H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19   19  J.Varga Attila            1.cs.  F10  HU-09- 50-21176   H 10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47   43  Marics István             1.cs.  F13  HU-09- 11-45248   H 10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48    0  Takács Gábor              0.cs.  F16  HU-09- 50-58040   H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20    0  Elekes István             0.cs.  F30  HU-09- 50-20832   H 10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49   44  Németh Károly             0.cs.  F13  HU-09- 50-20860   H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50   29  Kovács József             1.cs.  F33  HU-09- 11-51028   H 10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21   40  Feicser Béla              1.cs.  F02  HU-08- 11-27290   H 102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51    0  Selyem Tamás              1.cs.  F05  HU 07- 15-84372   H 10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22    0  Csidey József             1.cs.  F30  HU-09- 11-50406   T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52    0  Szabó Gábor               0.cs.  F16  HU-08- 11-33187   H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23    9  Kiss László               1.cs.  F01  HU-08- 11-32711   H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24   20  Páli István               1.cs.  F10  HU-07- D-165837   H 10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53    0  Czank Sándor              1.cs.  F16  HU-09- 11-46034   H 10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54   45  Kókai Attila és fia       0.cs.  F13  HU-09- 11-45004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55    0  Szabó László              0.cs.  F25  HU-08- 11-37269   H 10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56    7  Viglidán László           1.cs.  F24  HU-08- 11-36125   H 101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57    0  Selyem Tamás              1.cs.  F05  HU 07- 50-35529   H 10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58    9  Csizmazia Dezső           0.cs.  F08  HU-09- 12-00625   H 10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25    0  Bors László               1.cs.  F30  HU-08- 11-37843   H 101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59   46  Sziládi Dezső             1.cs.  F13  HU-09- 11-44842   H 10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60    0  Rédecsi Tibor             1.cs.  F05  HU-07- 15-85390   H 10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26    6  Lackó Norbert             1.cs.  F20  HU-09- 11-48141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61    0  Papp László               0.cs.  F16  HU-08- M-117361   H 10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62   47  Sziládi Dezső             0.cs.  F13  HU-09- 11-44834   T 10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27   41  Kustyán Tamás             0.cs.  F02  HU-08- 11-27899   H 101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28   42  Feicser Béla              1.cs.  F02  HU-08- 11-27315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3    0  Károlyi Sándor            1.cs.  F16  HU-09- 11-44962   H 10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64    0  Takács Gábor              0.cs.  F16  HU-07- 11-22355   H 10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29   43  Feicser Béla              1.cs.  F02  HU-09- 11-40762   H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65    0  Rasztovich Gyula          0.cs.  F05  HU-07- D-163419   H 10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Károlyi Sándor            1.cs.  F16  HU-07- 11-23062   H 10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30   44  Feicser Béla              1.cs.  F02  HU-09- 11-40792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30  Papp Géza                 1.cs.  F33  HU-08- 11-38893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Szabó József              0.cs.  F25  HU-08- 11-37608   H 10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31   45  Kustyán Tamás             0.cs.  F02  HU-09- D-231697   H 10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Tóth László               0.cs.  F25  HU-09- 11-49811   H 10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32   46  Balogh Zoltán             1.cs.  F02  HU-07- D-165629   T 10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33   21  Páli István               1.cs.  F10  HU-09- D-208603   H 10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Horváth Ferenc            1.cs.  F05  HU-09- 11-41831   H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34   47  Kustyán Tamás             0.cs.  F02  HU-08- D-204286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Szabó József              0.cs.  F25  HU-09- 11-49526   H 10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Horváth Ferenc            0.cs.  F05  HU-09- 11-41857   H 10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35   48  Páva Zoltán               1.cs.  F02  HU-07- 11-16901   T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Hardt Ádám                1.cs.  F16  HU-09- 11-46443   H 10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Takács Gábor              0.cs.  F16  HU-07- 11-22310   H 10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36   22  Vida István               1.cs.  F10  HU 09- 11-43602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10  Kovács Balázs             1.cs.  F08  HU-08- 11-29812   T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Nagy Béla                 0.cs.  F25  HU-09- 11-49653   H 10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37    9  Hanich Mihály             1.cs.  F19  HU 09- 11-45863   H 10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38   10  Balog Norbert             0.cs.  F01  HU-09- D-208401   T 10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48  Sziládi Dezső             1.cs.  F13  HU-08- 11-31295   H 10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 0  Papp László               1.cs.  F16  HU-08- 11-33232   H 101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Károlyi Sándor            0.cs.  F16  HU-09- 11-46736   H 10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49  Sziládi Dezső             0.cs.  F13  HU-09- 11-44813   T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50  Fekete Zoltán             1.cs.  F13  HU-09- 11-44471   H 101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31  Prém Zoltán               0.cs.  F33  HU-09- 11-51279   H 10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51  Soós István               1.cs.  F13  HU-09- D-226285   H 10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32  Prém Zoltán               1.cs.  F33  HU-09- 11-51303   H 10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33  Papp Géza                 0.cs.  F33  HU-08- 11-38877   T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Szabó Gábor               0.cs.  F16  HU-07- 11-22823   H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34  Szabó Attila              0.cs.  F33  HU-08- 11-38739   H 101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39   10  Hanich Mihály             0.cs.  F19  HU 09- 11-45900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52  Ács György                0.cs.  F13  HU-08- 11-3117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35  Szabó Attila              0.cs.  F33  HU-09- 11-50934   T 10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53  Kertai László             1.cs.  F13  HU-09- 11-45590   H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40   11  Árkosi Zoltán             1.cs.  F01  HU-08- D-2038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41    7  Vigh Tibor                0.cs.  F20  HU-09- 11-48070   H 101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42   49  Kiss Ferenc               1.cs.  F02  HU-08- 11-27441   H 10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43   23  Hodossy Ernő              1.cs.  F10  HU-05- 11-96534   H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Kovács Jenő               0.cs.  F33  HU-09- 11-50854   H 101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Varga Vencel              1.cs.  F25  HU 08- 11-37595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Kertai László             1.cs.  F13  HU-08- 50-51249   H 10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44   50  Kulicskó Ferenc           1.cs.  F02  HU 08- 11-27667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8  Viglidán László           1.cs.  F24  HU-07- 11-24932   H 10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9  Viglidán László           1.cs.  F24  HU-07- 11-24961   H 10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Sziládi Dezső             0.cs.  F13  HU-07- 11-19361   H 10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Holchammer Sándor         0.cs.  F16  HU-09- 11-47230   H 101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45    0  Elekes István             0.cs.  F30  HU-08- 11-38223   H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Horváth Ferenc            0.cs.  F05  HU-09- D-226121   H 10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Adrián Arnold             0.cs.  F16  HU-09- 11-46655   H 101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46    0  Markó Dezső               1.cs.  F30  HU-09- 11-50472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47   12  Árkosi Zoltán             0.cs.  F01  HU-09- 11-39661   T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Mitring Imre              1.cs.  F16  HU-08- D-186631   H 10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0  Rasztovich Gyula          0.cs.  F05  HU-09- M-121326   H 10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Papp László               1.cs.  F16  HU-08- 11-33240   H 10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10  Viglidán László           1.cs.  F24  HU-08- 11-36106   H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48    8  Vigh Tibor                0.cs.  F20  HU-08- 11-35270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49    0  Elekes István             0.cs.  F30  HU-09- 50-20841   H 10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Rasztovich Gyula          1.cs.  F05  HU-07- M-112026   H 10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Szabó Attila              0.cs.  F33  HU-09- D-209053   T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Kovács Jenő               1.cs.  F33  HU-09- 11-48863   H 10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 0  Adrián Arnold             0.cs.  F16  HU-09- 11-46650   H 101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 0  Szabó Gábor               0.cs.  F16  HU-08- 11-33196   H 101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50   24  Ring László               1.cs.  F10  HU 08- 11-32753   H 10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 0  Prém Zoltán               1.cs.  F33  HU-08- 11-38610   H 10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Szabó Attila              0.cs.  F33  HU-08- 11-38726   T 10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11  Viglidán László           1.cs.  F24  HU-08- 11-36128   H 10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Kókai Attila és fia       0.cs.  F13  HU-09- 11-45005   H 10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Bedő László               1.cs.  F33  HU-08- 11-29434   H 10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51   13  Heilig Károly             1.cs.  F01  HU-08- 11-27057   H 10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Ács György                0.cs.  F13  HU-07- 11-19992   H 10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52    0  Elekes István             0.cs.  F30  HU-09- 11-50686   H 10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Magyari Zsolt             0.cs.  F13  HU-09- 11-45693   T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53   14  Heilig Károly             0.cs.  F01  HU-08- 11-27065   T 10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54    0  Elekes István             0.cs.  F30  HU-08- 11-38233   H 10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55   11  Földing József            0.cs.  F19  HU-08- D-186930   H 101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Kertai László             1.cs.  F13  HU-09- 11-45593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56    0  Markó Dezső               1.cs.  F30  HU-08- D-182558   H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Papp László               1.cs.  F16  HU-05- 11-00941   H 101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57   51  Kövecses Gábor            1.cs.  F02  HU-08- 11-27618   H 10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Sziládi Dezső             0.cs.  F13  HU-08- 11-31183   T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Tóth István és Máté       1.cs.  F16  HU-09- 11-47317   H 101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Kovács Jenő               0.cs.  F33  HU-08- 11-38486   H 10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Kovács Jenő               0.cs.  F33  HU-07- 15-90418   H 10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58   15  Remete Zoltán             1.cs.  F01  HU-07- 11-16162   T 101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Kovács Jenő               0.cs.  F33  HU-07- 15-90425   H 10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Károlyi Sándor            0.cs.  F16  HU-09- 11-46759   H 10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Prém Zoltán               1.cs.  F33  HU-08- 11-38793   H 101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Varga Vencel              1.cs.  F25  HU 09- 11-49265   H 10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0  Szabó Gábor               1.cs.  F16  HU-09- D-229010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Marics István             1.cs.  F13  HU-09- 11-45268   H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59   25  Szűcs Gyula               1.cs.  F10  HU-06- 11-08042   H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60    9  Vigh Tibor                0.cs.  F20  HU-08- 11-35273   H 101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61   10  Baranyai Csaba            1.cs.  F20  HU-08- 11-34896   H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Kovács József             1.cs.  F33  HU-09- 11-51015   H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Kovács Jenő               0.cs.  F33  HU-09- M-119882   H 101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Szabó Gábor               1.cs.  F16  HU-06- 50-60585   H 10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Soós István               1.cs.  F13  HU-09- 11-45731   H 10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Potyondi István           0.cs.  F05  HU-09- 11-42031   H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0  Csepi Bence               1.cs.  F16  HU-08- 11-30947   H 1010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   5 h.  2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   5 h.  2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25    5 h.  2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 5 h.  2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   5 h.  2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 5 h.  2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 5 h.  2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 5 h.  2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F33    5 h.  2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F33    5 h.  25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F25    5 h.  2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F16    5 h.  2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   5 h.  2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F05    5 h.  2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   5 h.  2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F02    5 h.  2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F05    5 h.  2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 5 h.  2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 5 h.  2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F16    5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 4 h.  2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   4 h.  2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   5 h.  1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   5 h.  1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elyem Tamás                   1.cs. F05    5 h.  1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1.cs. F24    5 h.  18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   4 h.  1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   4 h.  1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   4 h.  1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   4 h.  1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 4 h.  1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F13    3 h.  1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F13    4 h.  16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Gábor                    1.cs. F16    4 h.  15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 3 h.  1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F13    4 h.  1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   4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   3 h.  1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1.cs. F25    3 h.  1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   4 h.  1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F01    3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F05    3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   3 h.  1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F05    3 h.  1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   3 h.  1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   3 h.  1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da István                    1.cs. F10    3 h.  1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25    3 h.  1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ndes Péter                   1.cs. F25    3 h.  1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nzsér Gyula                  1.cs. F16    2 h.  1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   2 h.   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1.cs. F16    2 h.   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F30    2 h.   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1.cs. F25    2 h.   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tyondi István                1.cs. F05    2 h.   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Imre                    1.cs. F02    2 h.   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   2 h.   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F10    2 h.   8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F05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László                    1.cs. F33    2 h.   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ró Nándor                   1.cs. F01    2 h.   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F30    2 h.   7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és Máté            1.cs. F16    2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dt Ádám                     1.cs. F16    2 h.   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1.cs. F08    2 h.   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1.cs. F13    2 h.   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nich Mihály                  1.cs. F19    2 h.   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F10    2 h.   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1.cs. F10    2 h.   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F16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   1 h.   5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F33    2 h.   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   1 h.   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.Szabó László                 1.cs. F16    1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ódi Ferenc                    1.cs. F02    1 h.   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                1.cs. F19    1 h.   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Vencel                   1.cs. F25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   1 h.   4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1.cs. F25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Szabolcs                  1.cs. F33    1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   1 h.   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1.cs. F16    1 h.   4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1.cs. F19    1 h.   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Péter                  1.cs. F13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1.cs. F30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1.cs. F02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F02    1 h.   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1.cs. F01    1 h.   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övecses Gábor                 1.cs. F02    1 h.   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Zoltán                  1.cs. F01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nyai Csaba                 1.cs. F20    1 h.   24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1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5 h. 12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24 h. 11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  25 h. 11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23 h. 11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24 h. 10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F16   23 h. 10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22 h. 10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22 h. 10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F25   21 h. 10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22 h. 10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4 h.  9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  21 h.  95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20 h.  9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  21 h.  91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  21 h.  8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  21 h.  8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22 h.  8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20 h.  8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  19 h.  8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21 h.  8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  20 h.  8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  20 h.  8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  20 h.  8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F25   21 h.  8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18 h.  7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19 h.  7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  17 h.  7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F33   20 h.  7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16 h.  7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  18 h.  7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1.cs. F30   17 h.  7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  18 h.  7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1.cs. F10   17 h.  7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1.cs. F02   18 h.  7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F10   16 h.  7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17 h.  6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1.cs. F16   15 h.  69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1.cs. F19   16 h.  6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  17 h.  6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1.cs. F33   16 h.  6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  16 h.  6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Szabolcs                  1.cs. F33   17 h.  6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25   17 h.  6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15 h.  6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18 h.  60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F05   15 h.  6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Ferenc                   1.cs. F05   15 h.  5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25   15 h.  5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F01   13 h.  5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  15 h.  5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13 h.  5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25   16 h.  5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  14 h.  52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F30   12 h.  5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F33   13 h.  4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ró Nándor                   1.cs. F01   14 h.  4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14 h.  49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3   11 h.  4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  10 h.  4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ndes Péter                   1.cs. F25   12 h.  4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  13 h.  4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lyem Tamás                   1.cs. F05   12 h.  4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  12 h.  4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F10   12 h.  4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F10   12 h.  4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  11 h.  4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1.cs. F20   10 h.  4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  11 h.  4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rtai László                  1.cs. F13   12 h.  3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és Máté            1.cs. F16   10 h.  3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F16    9 h.  3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József                  1.cs. F05   10 h.  3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F05    9 h.  3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1.cs. F20   11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F13   10 h.  3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10 h.  3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  10 h.  3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F19    9 h.  3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1.cs. F01   10 h.  3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   8 h.  3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kete Zoltán                  1.cs. F13    9 h.  3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.Szabó László                 1.cs. F16    8 h.  3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F02    9 h.  3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ecsi Tibor                  1.cs. F05    9 h.  3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8 h.  3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1.cs. F13    9 h.  3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nzsér Gyula                  1.cs. F16    6 h.  2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mlyó-dúc /Gulyás Gábor/      1.cs. F02    7 h.  26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dt Ádám                     1.cs. F16    7 h.  2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1.cs. F24    8 h.  2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1.cs. F08    8 h.  2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1.cs. F01    7 h.  24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röczki Károly                1.cs. F24    7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19    7 h.  2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   6 h.  2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ázs László                  1.cs. F02    6 h.  2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József                  1.cs. F33    7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Vencel                   1.cs. F25    7 h.  2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onkos Csaba                 1.cs. F30    7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1.cs. F19    6 h.  2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1.cs. F33    6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ódi Ferenc                    1.cs. F02    4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lück István                   1.cs. F02    4 h.  1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1.cs. F08    5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1.cs. F02    5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esi Miklós                 1.cs. F19    5 h.  1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   5 h.  1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olnár Imre és Tamás           1.cs. F01    5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F02    5 h.  1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1.cs. F19    4 h.  1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Miklós                  1.cs. F25    4 h.  1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cker Jenő                    1.cs. F01    4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Tibor                  1.cs. F01    4 h.  13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uhrmann László                1.cs. F10    4 h.  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gl Zoltán                   1.cs. F08    3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usztáv                   1.cs. F01    3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inger Csaba                  1.cs. F19    4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1.cs. F30    3 h.  10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nyai Csaba                 1.cs. F20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kta Ferenc                   1.cs. F01    3 h.  1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László                    1.cs. F13    3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08    3 h.   7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Abonyi József             1.cs. F20    3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uszti Zoltán                  1.cs. F30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József                 1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zselics Mihály               1.cs. F02    2 h.   6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István                  1.cs. F30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es Gyula                    1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1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38 h. 20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36 h. 19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  38 h. 19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33 h. 16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36 h. 16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33 h. 16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33 h. 16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25   31 h. 15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33 h. 15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F16   31 h. 15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30 h. 15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31 h. 15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33 h. 14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F02   31 h. 14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33 h. 14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  32 h. 14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F10   31 h. 141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29 h. 14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27 h. 13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F19   26 h. 13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F25   29 h. 13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F25   30 h. 13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  28 h. 13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  27 h. 13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  27 h. 12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  27 h. 12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  26 h. 12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  26 h. 12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F30   26 h. 12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F33   25 h. 11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25   27 h. 11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  25 h. 11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  26 h. 1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F33   26 h. 11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  26 h. 1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1.cs. F01   21 h. 10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25   21 h. 10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tyondi István                1.cs. F05   20 h. 10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  23 h. 10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  23 h. 10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1.cs. F24   22 h.  9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  19 h.  9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F10   22 h.  9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Gábor                    1.cs. F16   23 h.  9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  23 h.  9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3   19 h.  9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1.cs. F05   20 h.  9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F13   22 h.  9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  23 h.  8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1.cs. F13   19 h.  8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1.cs. F05   20 h.  8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19   19 h.  8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F16   20 h.  8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F10   24 h.  8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F02   20 h.  8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  18 h.  8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  17 h.  8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1.cs. F01   18 h.  81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1.cs. F16   18 h.  8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  19 h.  7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  19 h.  7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9   17 h.  7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1.cs. F25   19 h.  7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F02   19 h.  7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Szabolcs                  1.cs. F33   19 h.  7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1.cs. F13   17 h.  7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1.cs. F01   17 h.  7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  17 h.  7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1.cs. F19   16 h.  6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György                1.cs. F24   17 h.  6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1.cs. F20   16 h.  6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ábor                     1.cs. F02   15 h.  6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1.cs. F01   15 h.  6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1.cs. F30   16 h.  6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F33   16 h.  6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1.cs. F16   14 h.  6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  16 h.  6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  16 h.  6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F05   13 h.  6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F10   14 h.  5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F16   13 h.  5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ró Nándor                   1.cs. F01   16 h.  5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ódi Ferenc                    1.cs. F02   11 h.  5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ázs László                  1.cs. F02   12 h.  5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ga Vencel                   1.cs. F25   13 h.  5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  11 h.  4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Balázs                  1.cs. F08   11 h.  4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ndes Péter                   1.cs. F25   12 h.  4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Gábor                   1.cs. F08   13 h.  4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ngrácz Sándor                1.cs. F08    8 h.  4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da István                    1.cs. F10   12 h.  4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19   11 h.  4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és Tamás           1.cs. F01   10 h.  4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1.cs. F10   11 h.  4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1.cs. F02    9 h.  4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övecses Gábor                 1.cs. F02   10 h.  4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István és Máté            1.cs. F16   10 h.  3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1.cs. F19    8 h.  3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ackó Norbert                  1.cs. F20   11 h.  3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Péter                  1.cs. F13   10 h.  3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 9 h.  3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inger Csaba                  1.cs. F19    9 h.  3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enkvári Attila                1.cs. F30    8 h.  3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1.cs. F01   10 h.  3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.Szabó László                 1.cs. F16    8 h.  3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ecsi Tibor                  1.cs. F05    9 h.  3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es Gyula                    1.cs. F20    7 h.  3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zmazia Dezső                1.cs. F08   10 h.  3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   9 h.  3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mlyó-dúc /Gulyás Gábor/      1.cs. F02    8 h.  3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cker Jenő                    1.cs. F01    7 h.  3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László                    1.cs. F13    7 h.  2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h Zoltán                  1.cs. F02    7 h.  2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esi Miklós                 1.cs. F19    7 h.  2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nzsér Gyula                  1.cs. F16    6 h.  2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gl Zoltán                   1.cs. F08    6 h.  2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László                  1.cs. F33    8 h.  2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röczki Károly                1.cs. F24    7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József                 1.cs. F20    6 h.  2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1.cs. F01    6 h.  2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25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usztáv                   1.cs. F01    5 h.  1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István                  1.cs. F30    4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kta Ferenc                   1.cs. F01    4 h.  1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1.cs. F3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nyai Csaba                 1.cs. F20    3 h.  10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Abonyi József             1.cs. F20    3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zselics Mihály               1.cs. F02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5h 28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8- 13-15535   H  5h 2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5h 24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9- 11-46617   H  5h 24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9- 11-46826   H  5h 24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9- 11-50608   H  5h 23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8- D-204298   H  5h 23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9- 11-46626   H  5h 2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23   H  5h 22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6- 11-10680   H  5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6- D-148805   H  5h 2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8- 11-38236   H  5h 20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                   F16 HU-08- 11-33240   H  5h 19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D-208559   H  5h 19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7- 11-16739   H  5h 19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László                    F16 HU-04- 11-89764   H  5h 1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rém Zoltán                    F33 HU-08- 11-38793   H  5h 18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ajos                   F25 HU-07- 15-88409   H  5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itring Imre                   F16 HU-08- D-186629   H  4h 2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akács Gábor                   F16 HU-09- 11-46340   H  4h 21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László                    F16 HU-09- 11-45988   H  4h 20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László                    F16 HU-08- 11-33218   H  4h 20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Gábor                    F16 HU-07- 11-25085   H  4h 20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ors László                    F30 HU-07- 11-25622   H  4h 20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ujber Imre                    F08 HU-09- 11-43117   H  4h 2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zank Sándor                   F16 HU-08- 11-33810   H  4h 20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rkó Dezső                    F30 HU-08- 11-38037   H  4h 19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Péter                 F13 HU-08- 11-36020   H  4h 19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                 F16 HU-09- 11-46685   H  4h 19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Zámolyi Zoltán                 F25 HU-09- 11-50120   H  4h 196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6   T  5h 1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4h 20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4   T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35   T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83   T  4h 14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5   T  3h 14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99   T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34   T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7- 11-16145   T  3h 10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György                F24 HU-09- 11-49020   T  3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7- 11-20826   T  2h 104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4- 11-89764   H  8h 35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18   H  7h 41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7- 11-22040   H  7h 38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rolyi Sándor                 F16 HU-08- 11-33640   H  7h 3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7h 35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9- 11-50116   H  7h 32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8- 11-38793   H  7h 3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8- 11-32711   H  7h 30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7- 11-21500   H  6h 37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8- D-186629   H  6h 36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ódi Ferenc                    F02 HU 07- 11-16327   H  6h 3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7- 11-22380   H  6h 3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eilig Károly                  F01 HU-08- 11-27057   H  6h 32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Zámolyi Zoltán                 F25 HU-09- 11-50120   H  6h 32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3 HU-08- 11-31243   H  6h 3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06- 11-11482   H  6h 31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ós István                    F13 HU-07- D-168661   H  6h 3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.Varga Attila                 F10 HU-09- 11-44222   H  6h 29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07- 11-22523   H  6h 2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rkó Dezső                    F30 HU-08- 11-38037   H  6h 29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zank Sándor                   F16 HU-08- 11-33869   H  6h 29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09- 11-45023   H  6h 29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Géza                      F33 HU-08- 11-38894   H  6h 28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eicser Béla                   F02 HU-08- 11-27315   H  6h 2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Zámolyi Zoltán                 F25 HU-09- 11-50110   H  6h 26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ujber Imre                    F08 HU-08- 11-29932   H  6h 25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rkó Dezső                    F30 HU-08- 11-38018   H  6h 2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ors László                    F30 HU-07- 11-25586   H  6h 25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ors László                    F30 HU-08- 11-37843   H  6h 25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ics István                  F13 HU-08- 11-32127   H  6h 25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09- 11-45771   H  6h 2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ustyán Tamás                  F02 HU-06- D-148805   H  6h 24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rkó Dezső                    F30 HU-08- D-182558   H  6h 24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iládi Dezső                  F13 HU-08- 11-31233   H  6h 24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Németh Lajos                   F25 HU-07- 15-88409   H  6h 21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itring Imre                   F16 HU-08- D-186650   H  5h 30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Norbert                F30 HU-06- 11-15941   H  5h 29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Horváth Ferenc                 F05 HU-07- D-163390   H  5h 2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Elekes István                  F30 HU-08- 11-38217   H  5h 28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Rasztovich Gyula               F05 HU-08- D-182752   H  5h 27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ustyán Tamás                  F02 HU-07- 11-16727   H  5h 27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Mitring Imre                   F16 HU-08- D-186633   H  5h 27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Hujber Imre                    F08 HU-09- 11-43117   H  5h 27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Bors László                    F30 HU-07- 11-25622   H  5h 27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ókai Attila és fia            F13 HU-09- 11-45008   H  5h 26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25   T  6h 32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01   T  6h 2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M-119009   T  5h 25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25-96343   T  5h 24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35   T  5h 2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D-186483   T  5h 2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6   T  5h 1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88   T  4h 22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35   T  4h 2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5   T  4h 2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7- 11-16145   T  4h 1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va Zoltán                    F02 HU-07- 11-16901   T  4h 1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11-31814   T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                 F19 HU-08- 11-34284   T  3h 16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7- 11-20826   T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D-186491   T  3h 15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ardt Ádám                     F16 HU-09- 11-46442   T  3h 14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08- 11-36002   T  3h 14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iládi Dezső                  F13 HU-09- 11-44813   T  3h 13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9- 11-45689   T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08- 11-38850   T  3h 13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9- 11-45699   T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ekete Zoltán                  F13 HU-07- 11-20236   T  3h 13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Géza                      F33 HU-08- 11-38831   T  3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idey József                  F30 HU-08- 11-31743   T  3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áva Zoltán                    F02 HU-08- 11-39143   T  3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Ács György                     F13 HU-09- 11-48703   T  3h 128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6:00Z</dcterms:created>
  <dc:creator>Király István</dc:creator>
  <dc:description/>
  <dc:language>en-US</dc:language>
  <cp:lastModifiedBy>Király István</cp:lastModifiedBy>
  <dcterms:modified xsi:type="dcterms:W3CDTF">2010-07-23T05:23:00Z</dcterms:modified>
  <cp:revision>6</cp:revision>
  <dc:subject/>
  <dc:title>Győr-Rába Tagszövetség</dc:title>
</cp:coreProperties>
</file>