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6.17 07:13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6.17 15:53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6.17 19:18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7.17 07:13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 8   132   26    29  22,0  1053,83    870,71</w:t>
      </w:r>
    </w:p>
    <w:p>
      <w:pPr>
        <w:pStyle w:val="HTMLkntformzott"/>
        <w:rPr/>
      </w:pPr>
      <w:r>
        <w:rPr>
          <w:color w:val="000000"/>
        </w:rPr>
        <w:t>F08 Tét                 7    7    63   13    15  23,8  1039,24    875,98</w:t>
      </w:r>
    </w:p>
    <w:p>
      <w:pPr>
        <w:pStyle w:val="HTMLkntformzott"/>
        <w:rPr/>
      </w:pPr>
      <w:r>
        <w:rPr>
          <w:color w:val="000000"/>
        </w:rPr>
        <w:t>F13 Győr               14   14   244   49    62  25,4  1054,82    897,49</w:t>
      </w:r>
    </w:p>
    <w:p>
      <w:pPr>
        <w:pStyle w:val="HTMLkntformzott"/>
        <w:rPr/>
      </w:pPr>
      <w:r>
        <w:rPr>
          <w:color w:val="000000"/>
        </w:rPr>
        <w:t>F16 Lébény             12   12   136   27    43  31,6  1083,58    913,15</w:t>
      </w:r>
    </w:p>
    <w:p>
      <w:pPr>
        <w:pStyle w:val="HTMLkntformzott"/>
        <w:rPr/>
      </w:pPr>
      <w:r>
        <w:rPr>
          <w:color w:val="000000"/>
        </w:rPr>
        <w:t>F24 Nyúl                3    3    33    7     3   9,1  1003,11    668,95</w:t>
      </w:r>
    </w:p>
    <w:p>
      <w:pPr>
        <w:pStyle w:val="HTMLkntformzott"/>
        <w:rPr/>
      </w:pPr>
      <w:r>
        <w:rPr>
          <w:color w:val="000000"/>
        </w:rPr>
        <w:t>F25 Szany               8    8   106   21    15  14,2  1008,75    814,97</w:t>
      </w:r>
    </w:p>
    <w:p>
      <w:pPr>
        <w:pStyle w:val="HTMLkntformzott"/>
        <w:rPr/>
      </w:pPr>
      <w:r>
        <w:rPr>
          <w:color w:val="000000"/>
        </w:rPr>
        <w:t>F33 Kóny                7    7   154   31    36  23,4  1084,04    861,46</w:t>
      </w:r>
    </w:p>
    <w:p>
      <w:pPr>
        <w:pStyle w:val="HTMLkntformzott"/>
        <w:rPr/>
      </w:pPr>
      <w:r>
        <w:rPr>
          <w:b/>
          <w:color w:val="000000"/>
        </w:rPr>
        <w:t>Bakonyalja             59   59   868  174   203  23,4  1084,04    870,71</w:t>
      </w:r>
    </w:p>
    <w:p>
      <w:pPr>
        <w:pStyle w:val="HTMLkntformzott"/>
        <w:rPr/>
      </w:pPr>
      <w:r>
        <w:rPr>
          <w:color w:val="000000"/>
        </w:rPr>
        <w:t>F01 Győr               14   14   285   57    42  14,7  1082,38    822,67</w:t>
      </w:r>
    </w:p>
    <w:p>
      <w:pPr>
        <w:pStyle w:val="HTMLkntformzott"/>
        <w:rPr/>
      </w:pPr>
      <w:r>
        <w:rPr>
          <w:color w:val="000000"/>
        </w:rPr>
        <w:t>F02 Győr               18   18   348   70    57  16,4  1056,98    812,40</w:t>
      </w:r>
    </w:p>
    <w:p>
      <w:pPr>
        <w:pStyle w:val="HTMLkntformzott"/>
        <w:rPr/>
      </w:pPr>
      <w:r>
        <w:rPr>
          <w:color w:val="000000"/>
        </w:rPr>
        <w:t>F10 Abda                8    8   149   30    34  22,8  1041,32    860,73</w:t>
      </w:r>
    </w:p>
    <w:p>
      <w:pPr>
        <w:pStyle w:val="HTMLkntformzott"/>
        <w:rPr/>
      </w:pPr>
      <w:r>
        <w:rPr>
          <w:color w:val="000000"/>
        </w:rPr>
        <w:t>F19 Győr                9    9   164   33    25  15,3  1038,96    772,55</w:t>
      </w:r>
    </w:p>
    <w:p>
      <w:pPr>
        <w:pStyle w:val="HTMLkntformzott"/>
        <w:rPr/>
      </w:pPr>
      <w:r>
        <w:rPr>
          <w:color w:val="000000"/>
        </w:rPr>
        <w:t>F20 Gönyü               3    3    34    7    10  29,4  1002,21    900,54</w:t>
      </w:r>
    </w:p>
    <w:p>
      <w:pPr>
        <w:pStyle w:val="HTMLkntformzott"/>
        <w:rPr/>
      </w:pPr>
      <w:r>
        <w:rPr>
          <w:color w:val="000000"/>
        </w:rPr>
        <w:t>F30 Győr               10   10   181   36    35  19,3  1049,61    849,13</w:t>
      </w:r>
    </w:p>
    <w:p>
      <w:pPr>
        <w:pStyle w:val="HTMLkntformzott"/>
        <w:rPr/>
      </w:pPr>
      <w:r>
        <w:rPr>
          <w:b/>
          <w:color w:val="000000"/>
        </w:rPr>
        <w:t>Dunamenti              62   62  1161  232   203  17,5  1082,38    828,43</w:t>
      </w:r>
    </w:p>
    <w:p>
      <w:pPr>
        <w:pStyle w:val="HTMLkntformzott"/>
        <w:rPr/>
      </w:pPr>
      <w:r>
        <w:rPr>
          <w:b/>
          <w:color w:val="000000"/>
        </w:rPr>
        <w:t>Tagszövetségben       121  121  2029  406   406  20,0  1084,04    849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Attila              1.cs.  F33  HU-08- 11-38747   H 10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Takács Gábor              1.cs.  F16  HU-07- 11-22380   H 10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Kiss László               1.cs.  F01  HU-07- 11-21500   H 108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Papp László               1.cs.  F16  HU-05- 11-00941   H 10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3  Papp László               1.cs.  F16  HU-08- 11-33218   H 106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2  Kovács Jenő               1.cs.  F33  HU-08- 11-38468   H 106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2    1  Bódi Ferenc               1.cs.  F02  HU 07- 11-16327   H 10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1  Rácz - Süveges            0.cs.  F13  HU-07- 11-21142   H 10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1  Jakab Sándor              0.cs.  F05  HU-07- D-166141   T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2  Balázs László             1.cs.  F02  HU-09- D-226916   H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Scheily Gábor             0.cs.  F13  HU-09- 11-45509   T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3  Szabó Attila              0.cs.  F33  HU-09- 11-50978   H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1  Földing Norbert           1.cs.  F30  HU-06- 11-15941   H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3  Kustyán Tamás             1.cs.  F02  HU-07- D-165696   H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4  Czank Sándor              1.cs.  F16  HU-07- 11-22040   H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3  Magyari Zsolt             1.cs.  F13  HU-08- 11-31825   T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4  Szakács Miklós            1.cs.  F13  HU-09- M-119024   H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1  Rebenek Imre              1.cs.  F10  HU-07- 50-27372   H 10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2  Dóczy Ferenc              1.cs.  F05  HU-08- 11-28743   H 10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1  Pongrácz Sándor           1.cs.  F08  HU-09- 11-43014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7    1  Földing József            1.cs.  F19  HU-09- D-226204   H 10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5    5  Marics István             1.cs.  F13  HU-08- 11-32138   H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6    6  Fekete Zoltán             1.cs.  F13  HU-09- 11-44464   H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 5  Mitring Imre              1.cs.  F16  HU-08- D-186631   H 10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8    4  Papp Géza                 0.cs.  F33  HU-08- 11-38850   T 10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4  Kustyán Tamás             1.cs.  F02  HU-07- 11-16727   H 103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3  Selyem Tamás              1.cs.  F05  HU 07- 50-35556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2  Remete Zoltán             0.cs.  F01  HU-09- 11-39865   H 103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2  Ring László               0.cs.  F10  HU 08- 11-32815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3  Remete Zoltán             1.cs.  F01  HU-04- 11-82505   T 10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 7  Rácz - Süveges            0.cs.  F13  HU-09- 11-41211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4  Horváth Ferenc            1.cs.  F05  HU-07- D-163390   H 102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8  Sziládi Dezső             1.cs.  F13  HU-08- 11-31243   H 102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5  Zvezdovics Szilvér        1.cs.  F02  HU 09- 11-40908   H 102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3    3  Ring László               0.cs.  F10  HU 09- 11-47777   T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3    5  Szabó Attila              0.cs.  F33  HU-08- 11-38773   H 10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4    9  Fekete Zoltán             0.cs.  F13  HU-09- 11-44551   H 10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5    6  Czank Sándor              1.cs.  F16  HU-07- 11-22004   H 102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6    6  Kovács Jenő               1.cs.  F33  HU-06- 15-82831   H 10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7    7  Prém Zoltán               1.cs.  F33  HU-08- 11-38793   H 10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4  Kiss László               1.cs.  F01  HU-07- 11-21488   T 102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5    2  Elekes István             1.cs.  F30  HU-07- 11-26138   H 10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6    6  Glück István              0.cs.  F02  HU-07- 11-16603   H 10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8   10  Marics István             1.cs.  F13  HU-09- 11-45248   H 10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 2  Szórádi Imre              1.cs.  F19  HU-08- 11-39370   T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8    3  Domonkos Csaba            1.cs.  F30  HU-09- 11-50585   H 10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 5  Remete Zoltán             0.cs.  F01  HU-09- 11-39891   H 101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9   11  Sziládi Dezső             0.cs.  F13  HU-09- 11-44831   H 10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0   12  Sziládi Dezső             1.cs.  F13  HU-08- 11-31233   H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1   13  Kókai Attila és fia       0.cs.  F13  HU-09- 11-45035   H 101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2   14  Kertai László             1.cs.  F13  HU-09- 11-45600   H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3   15  Scheily Gábor             1.cs.  F13  HU-06- 11-09657   H 10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4    7  Mitring Imre              1.cs.  F16  HU-08- D-186629   H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5    8  Mitring Imre              1.cs.  F16  HU-08- D-186650   H 10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0    7  Páva Zoltán               0.cs.  F02  HU-09- D-231734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6    5  Potyondi István           1.cs.  F05  HU-07- 15-84462   H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7    1  Szabó László              1.cs.  F25  HU-08- 11-37290   H 10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1    3  Tolnay László             1.cs.  F19  HU-09- 50-21281   H 10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2    8  Bódi Ferenc               1.cs.  F02  HU 06- 11-05582   H 100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8    8  Bedő Szabolcs             1.cs.  F33  HU-09- D-226872   H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 6  Heilig Károly             1.cs.  F01  HU-08- 11-27053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4    4  Domonkos Csaba            1.cs.  F30  HU-07- 11-25887   H 10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5    7  Varró Nándor              0.cs.  F01  HU-09- 11-39590   H 10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9   16  Fekete Zoltán             0.cs.  F13  HU-09- 11-44485   H 10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0    9  Kovács Jenő               0.cs.  F33  HU-06- 15-82873   H 10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1   17  Sziládi Dezső             0.cs.  F13  HU-09- 11-44813   T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6    5  Földing Norbert           1.cs.  F30  HU-08- D-182441   H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2    1  Jankó József              1.cs.  F24  HU-09- D-208454   H 100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7    1  Vigh Tibor                0.cs.  F20  HU-08- 11-35273   H 10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8    4  Földing József            1.cs.  F19  HU-08- D-186942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 6  Rasztovich Gyula          0.cs.  F05  HU-08- M-118070   H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9    8  Varró Nándor              0.cs.  F01  HU-06- 11-11044   T  9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0    9  Varró Nándor              0.cs.  F01  HU-06- D-208408   T  9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4    9  Takács Gábor              1.cs.  F16  HU-06- 11-11482   H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5   18  Fekete Zoltán             1.cs.  F13  HU-07- 11-20215   T  9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6   19  Soós István               1.cs.  F13  HU-07- D-168661   H  9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7   10  Czank Sándor              1.cs.  F16  HU-08- 11-33869   H  9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8    7  Potyondi István           1.cs.  F05  HU-08- 11-28697   H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9   11  Károlyi Sándor            1.cs.  F16  HU-08- 11-33640   H  9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0   20  Scheily Gábor             1.cs.  F13  HU-08- 11-39213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1    9  Páva Zoltán               0.cs.  F02  HU-09- D-231750   H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1   21  Ács György                1.cs.  F13  RO-09-   109395   H  9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2   12  Takács Gábor              1.cs.  F16  HU-08- 11-34013   H  9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 8  Jakab Sándor              0.cs.  F05  HU-08- D-182614   H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 2  Németh Lajos              1.cs.  F25  HU-08- 11-36342   H  9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2   10  Balog Norbert             1.cs.  F01  HU-09- 25-96343   T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5   22  Viglidán Péter            1.cs.  F13  HU-08- D-186501   H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3   11  Árkosi Zoltán             1.cs.  F01  HU-05- 11-99674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6    9  Dóczy Ferenc              1.cs.  F05  HU-06- 50-16960   H  9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10  Papp Géza                 1.cs.  F33  HU-08- 11-38835   T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4   12  Remete Zoltán             1.cs.  F01  HU-07- 11-16145   T  9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5   13  Bukta Ferenc              1.cs.  F01  HU 07- 11-21204   H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6    4  J.Varga Attila            0.cs.  F10  HU-09- 11-44243   H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7    5  Páli István               1.cs.  F10  HU-08- D-186445   H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8   10  Horváth Ferenc            1.cs.  F05  HU-08- 11-28308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9    3  Nagy Béla                 1.cs.  F25  HU-08- 11-36795   H  9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8   10  Páva Zoltán               0.cs.  F02  HU-09- D-231755   H  9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9   11  Feicser Béla              1.cs.  F02  HU-08- 11-27315   H  9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0   12  Kiss Ferenc               0.cs.  F02  HU-08- 11-27467   H  9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1    6  Elekes István             1.cs.  F30  HU-06- 50-09634   H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0    4  Szabó József              1.cs.  F25  HU-07- 15-87626   H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2    6  J.Varga Attila            1.cs.  F10  HU-09- 11-44222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1   11  Szabó Attila              0.cs.  F33  HU-08- 11-38712   H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3   13  Páva Zoltán               0.cs.  F02  HU-08- 11-39142   T  9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4   14  Páva Zoltán               1.cs.  F02  HU-07- 11-16901   T  9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2    2  Pongrácz Sándor           1.cs.  F08  HU-08- 11-29841   H  9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5    7  Nagy Béla                 1.cs.  F10  HU-08- 11-30744   H  9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6    8  J.Varga Attila            1.cs.  F10  HU-09- 11-44211   H  9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7    7  Cenkvári Attila           1.cs.  F30  HU-08- 11-38439   H  9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8   14  Árkosi Zoltán             1.cs.  F01  HU-08- 11-26497   H  9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9    8  Domonkos Csaba            1.cs.  F30  HU-09- 11-50561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0    9  Bors László               1.cs.  F30  HU-08- 11-37843   H  9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1   15  Kövecses Gábor            1.cs.  F02  HU-09- 50-20921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3   11  Rasztovich Gyula          1.cs.  F05  HU-09- 11-51413   H  97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2    9  Szűcs Gyula               1.cs.  F10  HU-05- 11-96857   H  9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4   13  Adrián Arnold             1.cs.  F16  HU-08- 11-33502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5   23  SCHEILY.MARATON           0.cs.  F13  HU-09- M-121423   H  9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3   15  Varró Nándor              0.cs.  F01  HU-08- 11-32844   T  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6   24  Rácz - Süveges            0.cs.  F13  HU-07- 11-21031   H  9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7   12  Papp Géza                 0.cs.  F33  HU-08- 11-38831   T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4   16  Árkosi Zoltán             1.cs.  F01  HU-08- D-203848   H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8   13  Szabó Attila              0.cs.  F33  HU-09- D-209053   T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5   10  Fuhrmann László           0.cs.  F10  HU-09- 11-43864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9   14  Rum János dr.             1.cs.  F16  HU-08- 11-33970   H  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6   16  Szarvas István            1.cs.  F02  HU-09- D-208762   H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7   17  Árkosi Zoltán             0.cs.  F01  HU-08- D-203850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10  Németh István             1.cs.  F30  HU-09- 50-21685   H  9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25  Marics István             0.cs.  F13  HU-09- 11-45268   H  9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9   17  Balázs László             0.cs.  F02  HU-09- 11-41443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0    5  Földing József            1.cs.  F19  HU-09- D-226275   H  9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1   15  Károlyi Sándor            1.cs.  F16  HU-08- 11-33639   H  9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2    2  Jankó József              0.cs.  F24  HU-09- D-208452   H  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1   18  Kustyán Tamás             0.cs.  F02  HU-08- D-204295   H  9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2   18  Kiss László               1.cs.  F01  HU-08- 11-32678   H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3   19  Heilig Károly             1.cs.  F01  HU-08- 11-27057   H  9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3   14  Szabó Attila              0.cs.  F33  HU-09- 11-50955   H  9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4   16  Hardt Ádám                1.cs.  F16  HU-09- 11-46443   H  9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 6  Szórádi Imre              1.cs.  F19  HU-06- 11-13258   H  9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20  Remete Zoltán             1.cs.  F01  HU-04- 11-82509   T  9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6   19  Páva Zoltán               1.cs.  F02  HU-09- D-231784   H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5    3  Pongrácz Sándor           1.cs.  F08  HU-09- 11-43018   H  9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7   20  Szarvas István            1.cs.  F02  HU-09- 11-40721   H  9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6   17  Takács Gábor              1.cs.  F16  HU-07- 11-22387   H  9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7    5  Szabó László              1.cs.  F25  HU-08- 11-37269   H  9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8    6  Nagy Béla                 1.cs.  F25  HU-06- 15-79290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9   18  Takács Gábor              0.cs.  F16  HU-09- 11-46328   H  9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0    4  Pongrácz Sándor           1.cs.  F08  HU-08- 11-29830   H  9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8   11  Domonkos Csaba            1.cs.  F30  HU-08- 11-37703   H  9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1    5  Hujber Imre               1.cs.  F08  HU-09- 50-20134   H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9    7  Tóth József               1.cs.  F19  HU-08- 11-26635   H  9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2   26  Magyari Zsolt             1.cs.  F13  HU-08- D-186483   T  9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3    7  Nagy Béla                 0.cs.  F25  HU-08- 11-36732   H  95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4    8  Varga Vencel              1.cs.  F25  HU 08- 11-37554   H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0    2  Janes Gyula               1.cs.  F20  HU-08- 11-34673   H  9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1    8  Szórádi Imre              1.cs.  F19  HU-08- 11-34426   H  9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5   19  Adrián Arnold             1.cs.  F16  HU-08- 11-33510   H  9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6   27  Scheily Gábor             0.cs.  F13  HU-09- 11-45415   H  9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7   28  Scheily Gábor             0.cs.  F13  HU-09- 11-45477   H  95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2   21  Balázs László             0.cs.  F02  HU-09- 11-41407   H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8   20  Mitring Imre              1.cs.  F16  HU-08- D-186633   H  9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3   22  Nagy Gábor                1.cs.  F02  HU-08- 50-40158   H  9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9   15  Bedő László               1.cs.  F33  HU-06- 11-07098   H  94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4    9  Hanich Mihály             1.cs.  F19  HU 08- 11-32266   H  9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5   11  Szűcs Gyula               1.cs.  F10  HU-07- 11-18838   H  94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6   21  Kiss László               1.cs.  F01  HU-08- 11-32711   H  9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0   21  Czank Sándor              1.cs.  F16  HU-07- 11-22041   H  9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7   23  Kiss Ferenc               1.cs.  F02  HU-08- 11-27441   H  9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1   12  Rasztovich Gyula          1.cs.  F05  HU-07- D-163460   H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8   10  Tóth József               1.cs.  F19  HU-08- 11-26665   H  9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9   24  Páva Zoltán               1.cs.  F02  HU-08- 11-39143   T  9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2   13  Rasztovich Gyula          0.cs.  F05  HU-07- 15-83776   H  9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3   29  Viglidán Péter            1.cs.  F13  HU-09- M-119009   T  9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4   30  SCHEILY.MARATON           0.cs.  F13  HU-09- M-121415   H  9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0    3  Vigh Tibor                1.cs.  F20  HU-06- 11-13365   H  94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1   11  Hanich Mihály             1.cs.  F19  HU 08- 11-32252   H  9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5    9  Németh Lajos              1.cs.  F25  HU-06- 15-80034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6   10  Zámolyi Zoltán            1.cs.  F25  HU-08- 11-37009   H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2   12  Domonkos Csaba            0.cs.  F30  HU-09- 11-50558   H  9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7   16  Papp Géza                 1.cs.  F33  HU-08- 11-38888   H  9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3   25  Somlyó-dúc /Gulyás Gábor/ 0.cs.  F02  HU-09- M-121358   H  9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4   26  Somlyó-dúc /Gulyás Gábor/ 0.cs.  F02  HU-09- M-121361   H  9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8   14  Horváth Ferenc            0.cs.  F05  HU-09- 11-41831   H  9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5   27  Kustyán Tamás             1.cs.  F02  HU-06- D-148783   H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9   31  Kókai Attila és fia       1.cs.  F13  HU-05- 11-99253   H  9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6   12  Fuhrmann László           1.cs.  F10  HU-09- 11-43821   H  9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7   13  Csidey József             1.cs.  F30  HU-09- D-208886   H  9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0   15  Rasztovich Gyula          1.cs.  F05  HU-08- D-182713   H  9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8   28  Nagy Gábor                0.cs.  F02  HU-09- 11-40427   T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9   14  Cenkvári Attila           0.cs.  F30  HU-09- 11-50394   H  9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0   15  Cenkvári Attila           1.cs.  F30  HU-06- 50-12247   H  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1   16  Bors László               1.cs.  F30  HU-06- 50-12658   H  9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1   22  Hardt Ádám                1.cs.  F16  HU-08- 11-30944   T  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2    6  Kovács Balázs             1.cs.  F08  HU-09- 11-42917   T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2   29  Feicser Béla              1.cs.  F02  HU-06- 50-53530   H  9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3   32  Kertai László             1.cs.  F13  HU-08- 50-51249   H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4   23  Papp László               0.cs.  F16  HU-08- 11-33207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5   33  Scheily Gábor             1.cs.  F13  HU-09- 11-45411   H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3   22  Heilig Károly             0.cs.  F01  HU-07- 11-16243   H  9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4   12  Földesi Miklós            0.cs.  F19  HU-08- 11-33064   H  9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6   17  Szabó Attila              1.cs.  F33  HU-07- 15-90538   H  93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5   13  Ring László               0.cs.  F10  HU 08- 14-33736   T  93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7   18  Bedő László               1.cs.  F33  HU-05- 11-95495   H  9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8    7  Pongrácz Sándor           1.cs.  F08  HU-09- 11-43020   H  9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9   24  Takács Gábor              1.cs.  F16  HU-07- 11-22523   H  9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6   14  Hodossy Ernő              1.cs.  F10  HU-03- 11-75280   H  92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0   25  Szabó Gábor               1.cs.  F16  HU-05- 11-00979   H  9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1   19  Szabó Attila              0.cs.  F33  HU-09- 11-50945   H  9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2   34  Marics István             1.cs.  F13  HU-08- 11-32127   H  9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3    8  Kovács Balázs             1.cs.  F08  HU-09- 11-42934   H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7   15  J.Varga Attila            0.cs.  F10  HU-09- 11-44279   H  9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4   35  Viglidán Péter            1.cs.  F13  HU-08- 11-36001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8   17  Csidey József             0.cs.  F30  HU-09- D-208894   H  9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9   18  Domonkos Csaba            1.cs.  F30  HU-09- 11-50578   H  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0   16  Nagy Béla                 1.cs.  F10  HU-08- 11-30753   H  9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5   36  Magyari Zsolt             1.cs.  F13  HU-07- 11-20826   T  92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1   13  Czinger Csaba             1.cs.  F19  HU 08- 11-34453   T  9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6   37  Rácz - Süveges            0.cs.  F13  HU-07- 11-21136   H  9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2   19  Földing Norbert           1.cs.  F30  HU-06- 11-15932   H  9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3   30  Bódi Ferenc               1.cs.  F02  HU 08- 11-27158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4   31  Páva Zoltán               0.cs.  F02  HU-09- D-231776   H  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38  Scheily Gábor             1.cs.  F13  HU-09- 11-45486   T  9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5   32  Kulicskó Ferenc           1.cs.  F02  HU 06- 11-05743   H  9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8   20  Papp Géza                 0.cs.  F33  HU-08- 11-38828   H  9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6   20  Csidey József             1.cs.  F30  HU-09- M-121469   H  9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9   26  Rum János dr.             1.cs.  F16  HU-08- D-186622   H  9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7   23  Varró Nándor              0.cs.  F01  HU-09- 11-39553   T  92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8   17  Hodossy Ernő              1.cs.  F10  HU-04- 11-86082   H  9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9   14  Szórádi Imre              0.cs.  F19  HU-09- 11-51468   T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0   39  Soós István               1.cs.  F13  HU-09- 14-47383   H  9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1   40  Fekete Zoltán             0.cs.  F13  HU-09- 11-44494   H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2   41  Kókai Attila és fia       0.cs.  F13  HU-06- 11-10651   H  9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0   33  Szarvas István            1.cs.  F02  HU-06- 11-06930   H  9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1   18  Nagy Béla                 1.cs.  F10  HU-09- 11-43733   H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2    4  Vigh Tibor                1.cs.  F20  HU-09- 11-48054   H  9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3   34  Feicser Béla              1.cs.  F02  HU-06- 50-53534   H  91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3   42  Sziládi Dezső             0.cs.  F13  HU-09- 11-44843   T  9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4   43  Kókai Attila és fia       0.cs.  F13  HU-09- 11-45012   H  9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4   35  Szarvas István            1.cs.  F02  HU-09- D-208765   H  91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5   19  Rebenek Imre              1.cs.  F10  HU-08- D-186685   H  9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6   20  Rebenek Imre              1.cs.  F10  HU-06- 11-08196   H  9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5   44  Rácz - Süveges            0.cs.  F13  HU-09- 11-45185   H  91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7   21  Markó Dezső               1.cs.  F30  HU-08- 11-38120   H  9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6   11  Szabó László              1.cs.  F25  HU-08- 11-37210   H  9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8   15  Földing József            1.cs.  F19  HU-08- D-186927   H  91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7   16  Rasztovich Gyula          1.cs.  F05  HU-09- 11-51402   H  91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8   45  Sziládi Dezső             0.cs.  F13  HU-09- 11-44834   T  9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9   24  Balog Norbert             0.cs.  F01  HU-09- 11-40098   T  91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0   36  Kustyán Tamás             0.cs.  F02  HU-08- 11-31107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1   37  Páva Zoltán               1.cs.  F02  HU-08- 50-40973   H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2   21  Fuhrmann László           1.cs.  F10  HU-09- D-208741   H  91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9   46  Sziládi Dezső             0.cs.  F13  HU-09- 11-44844   H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3   22  J.Varga Attila            1.cs.  F10  HU-08- 11-30868   H  9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0   27  Hardt Ádám                1.cs.  F16  HU-09- 11-46419   T  91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4   38  Kustyán Tamás             0.cs.  F02  HU-09- 50-21199   H  9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1   12  Zámolyi Zoltán            1.cs.  F25  HU-09- 11-50108   H  9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2   13  Nagy Béla                 0.cs.  F25  HU-07- 15-88097   H  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3   17  Dóczy Ferenc              1.cs.  F05  HU-07- 15-84616   H  9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4   47  Marics István             1.cs.  F13  HU-08- 11-32121   H  9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5   16  Földing József            1.cs.  F19  HU-08- D-186935   H  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6   22  Cenkvári Attila           0.cs.  F30  HU-09- 11-50395   H  9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7   23  Bors László               1.cs.  F30  HU-07- 11-25586   H  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8   24  Domonkos Csaba            0.cs.  F30  HU-09- 11-50551   H  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9    5  Szarvas József            1.cs.  F20  HU-09- D-208643   H  9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0   39  Páva Zoltán               1.cs.  F02  HU-08- 11-39193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1   40  Balogh Zoltán             0.cs.  F02  HU-09- 11-40635   H  9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5   21  Szabó Attila              1.cs.  F33  HU-08- 11-38723   H  9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6   18  Megyeri Zoltán            1.cs.  F05  HU-06- 50-16336   H  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2   41  Feicser Béla              1.cs.  F02  HU-06- 11-06619   H  9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3   42  Glück István              1.cs.  F02  HU-08- 11-27353   H  9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7    0  Takács Gábor              0.cs.  F16  HU-08- D-186035   H  9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8   14  Zámolyi Zoltán            1.cs.  F25  HU-09- 11-50116   H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4   23  J.Varga Attila            0.cs.  F10  HU-09- 11-44266   H  9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5   25  Domonkos Csaba            1.cs.  F30  HU-09- 11-50565   H  9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9   48  Viglidán Péter            1.cs.  F13  HU-08- 11-36020   H  9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6    6  Janes Gyula               1.cs.  F20  HU-08- 11-34678   H  9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0    9  Pongrácz Sándor           1.cs.  F08  HU-04- 11-85108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7    7  Vigh Tibor                1.cs.  F20  HU-09- 50-20632   H  9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8   25  Árkosi Zoltán             0.cs.  F01  HU-09- D-208386   H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1    0  Károlyi Sándor            1.cs.  F16  HU-08- 11-33630   H  89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9   17  Szabó István              1.cs.  F19  HU 09- 11-47663   H  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0   18  Szórádi Imre              1.cs.  F19  HU-08- 11-39355   H  8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2   22  Papp Géza                 0.cs.  F33  HU-08- 11-38877   T  89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1   26  Remete Zoltán             0.cs.  F01  HU-06- 11-05445   H  89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3   23  Kovács Jenő               0.cs.  F33  HU-08- 11-38501   H  8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4   10  Kovács Balázs             1.cs.  F08  HU-09- 11-42916   T  89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5   49  Viglidán Péter            1.cs.  F13  HU-08- 11-36002   T  89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2   19  Czinger Csaba             1.cs.  F19  HU 05- M-110392   H  8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6    0  Mitring Imre              1.cs.  F16  HU-08- 11-34234   H  89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3   26  Markó Dezső               1.cs.  F30  HU-09- 11-50472   H  8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4   43  Kiss Ferenc               1.cs.  F02  HU-07- 11-16495   H  89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5   24  Szűcs Gyula               1.cs.  F10  HU-06- 11-08042   H  8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6   44  Glück István              0.cs.  F02  HU-07- 11-16620   T  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7   45  Nagy Gábor                1.cs.  F02  HU-08- 11-27752   H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8   27  Remete Zoltán             0.cs.  F01  HU-09- 11-39889   T  8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7   24  Szabó Attila              1.cs.  F33  HU-08- 11-38760   H  8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8    0  Rácz - Süveges            0.cs.  F13  HU-09- 11-45188   H  8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9   19  Jakab Sándor              0.cs.  F05  HU-07- D-166140   T  8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0   25  Prém Zoltán               0.cs.  F33  HU-09- 11-51300   T  8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9   28  Balog Norbert             1.cs.  F01  HU-09- 11-40086   T  8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0   20  Hanich Mihály             1.cs.  F19  HU 08- 11-32271   H  8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1    0  SCHEILY.MARATON           1.cs.  F13  HU-08- 11-39300   H  8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2   20  Selyem Tamás              1.cs.  F05  HU 07- 15-84381   H  8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1   46  Feicser Béla              1.cs.  F02  HU-08- 11-27308   H  8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3   21  Rasztovich Gyula          1.cs.  F05  HU-09- M-121314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2   29  Remete Zoltán             0.cs.  F01  HU-09- 11-39864   T  8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4   11  Pongrácz Sándor           1.cs.  F08  HU-07- 11-18067   H  8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5    0  Károlyi Sándor            1.cs.  F16  HU-07- 11-22978   H  8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3   27  Huszti Zoltán             1.cs.  F30  HU-09- 11-50814   H  8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4   47  Balázs László             1.cs.  F02  HU-09- D-226942   H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6   22  Horváth Ferenc            1.cs.  F05  HU-07- 15-84752   H  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5   30  Balog Norbert             1.cs.  F01  HU-08- 11-32941   T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7   23  Rasztovich Gyula          0.cs.  F05  HU-09- M-121381   H  8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6   48  Glück István              0.cs.  F02  HU-09- 11-41057   H  8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8    0  Rum János dr.             1.cs.  F16  HU-08- 50-11623   H  8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7   28  Domonkos Csaba            1.cs.  F30  HU-09- 11-50556   H  8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9   26  Papp Géza                 0.cs.  F33  HU-08- 11-38880   H  88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0   12  Margl Zoltán              1.cs.  F08  HU 07- 11-18335   T  8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8   25  J.Varga Attila            0.cs.  F10  HU-09- 11-44244   H  8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1   24  Jakab Sándor              1.cs.  F05  HU-07- M-112093   T  8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9   29  Domonkos Csaba            1.cs.  F30  HU-07- 11-25919   H  8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2   27  Szabó Attila              1.cs.  F33  HU-07- 15-90511   H  8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0   21  Czinger Csaba             1.cs.  F19  HU 08- 11-34468   H  8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3   28  Papp Géza                 0.cs.  F33  HU-07- 15-90833   H  87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1   22  Tóth László               1.cs.  F19  HU 06- 11-13097   H  8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2    0  Vigh Tibor                1.cs.  F20  HU-09- 11-48096   H  87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3   26  Szűcs Gyula               1.cs.  F10  HU-06- D-143816   H  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4   49  Páva Zoltán               1.cs.  F02  HU-08- 11-39181   T  8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4   15  Nagy Béla                 1.cs.  F25  HU-07- 15-88018   H  8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5    0  Hardt Ádám                1.cs.  F16  HU-09- 11-46436   T  8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6    0  Mitring Imre              1.cs.  F16  HU-08- D-186645   H  87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5   50  Bódi Ferenc               1.cs.  F02  HU 06- 11-05599   H  8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6   51  Nagy Gábor                1.cs.  F02  HU-07- 11-17029   H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7   31  Remete Zoltán             0.cs.  F01  HU-09- 11-39879   T  8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7    0  Károlyi Sándor            1.cs.  F16  HU-08- 11-33115   H  8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8   13  Hujber Imre               1.cs.  F08  HU-08- 11-29932   H  8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9    0  Szabó Gábor               1.cs.  F16  HU-06- 11-11652   H  8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8   32  Remete Zoltán             1.cs.  F01  HU-07- 11-16162   T  8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0   25  Dóczy Ferenc              1.cs.  F05  HU-09- 04-18063   H  8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1    0  Viglidán Péter            1.cs.  F13  SK-08- 0108-724   H  87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9   52  Szalai Imre               1.cs.  F02  HU 08- 11-27951   H  8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0   33  Árkosi Zoltán             1.cs.  F01  HU-09- D-231908   T  8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2    0  Czank Sándor              1.cs.  F16  HU-08- 11-33810   H  8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3   29  Papp Géza                 0.cs.  F33  HU-09- D-226366   H  87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1   27  Ring László               1.cs.  F10  HU 07- 11-21660   T  8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2   30  Németh István             1.cs.  F30  HU-09- 11-50756   H  8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3   31  Markó Dezső               1.cs.  F30  HU-08- 11-38018   H  8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4   28  J.Varga Attila            0.cs.  F10  HU-09- 11-44259   H  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5   34  Árkosi Zoltán             0.cs.  F01  HU-09- 50-21795   T  87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6   23  Szórádi Imre              1.cs.  F19  HU-04- 50-31976   H  8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4   26  Jakab Sándor              1.cs.  F05  HU-06- 15-75648   H  8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7   53  Glück István              1.cs.  F02  HU-09- 11-41013   H  8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8   35  Molnár Imre és Tamás      1.cs.  F01  HU-08- 50-11135   T  8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 0    0  Papp László               1.cs.  F16  HU-08- M-117361   H  8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Pongrácz Sándor           1.cs.  F08  HU-09- 11-43007   H  8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9   29  Nagy Béla                 1.cs.  F10  HU-09- 11-43748   H  8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0   24  Tolnay László             1.cs.  F19  HU-09- 11-47393   T  8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81   32  Cenkvári Attila           0.cs.  F30  HU-08- 11-38384   H  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2   33  Cenkvári Attila           1.cs.  F30  HU-09- 50-20555   H  8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Sziládi Dezső             0.cs.  F13  HU-09- 11-44842   H  86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Sziládi Dezső             0.cs.  F13  HU-08- 11-31223   H  8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Czank Sándor              1.cs.  F16  HU-08- 11-33812   H  86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Kovács Zoltán             1.cs.  F08  HU-09- 11-42967   T  8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3   36  Varró Nándor              1.cs.  F01  HU-08- D-186013   H  8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4   34  Bors László               1.cs.  F30  HU-09- 11-50318   H  8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85   25  Hanich Mihály             1.cs.  F19  HU 08- 50-40313   H  8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86    0  Szarvas József            1.cs.  F20  HU-09- D-208674   H  8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Scheily Gábor             0.cs.  F13  HU-09- 11-45428   T  8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87   37  Árkosi Zoltán             1.cs.  F01  HU-08- D-182575   H  8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Kertai László             1.cs.  F13  HU-08- 50-11997   H  8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88   54  Szarvas István            1.cs.  F02  HU-07- D-161375   H  8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3  Viglidán György           1.cs.  F24  HU-08- 13-08730   H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89   55  Páva Zoltán               0.cs.  F02  HU-07- 11-16983   T  8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30  Papp Géza                 0.cs.  F33  HU-09- 11-42996   H  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0  Fekete Zoltán             1.cs.  F13  HU-08- 11-32218   H  8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90   38  Varró Nándor              0.cs.  F01  HU-09- 11-39550   H  8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31  Szabó Attila              0.cs.  F33  HU-08- M-117307   H  8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Jakab Sándor              1.cs.  F05  HU-06- 15-75500   H  8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1   30  J.Varga Attila            1.cs.  F10  HU-09- 11-44285   H  8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0  Szabó Attila              0.cs.  F33  HU-07- 15-86020   T  8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Magyari Zsolt             1.cs.  F13  HU-08- D-186477   H  8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2   39  Ábrahám József            1.cs.  F01  HU-04- 50-17800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Kókai Attila és fia       1.cs.  F13  HU-04- 11-88077   H  8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Szabó Attila              1.cs.  F33  HU-05- 11-96241   H  8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Károlyi Sándor            1.cs.  F16  HU-08- 11-33650   H  8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Szakács Miklós            1.cs.  F13  HU-08- 11-31900   H  8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Papp Géza                 1.cs.  F33  HU-08- 11-38849   H  8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Megyeri Zoltán            1.cs.  F05  HU-09- 11-42483   H  8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93   56  Szarvas István            0.cs.  F02  HU-09- M-121500   H  8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Papp László               1.cs.  F16  HU-04- 11-89764   H  8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Jakab Sándor              0.cs.  F05  HU-08- 11-29151   H  8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94   35  Kollár Péter              0.cs.  F30  HU-03- 50-55342   H  8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95   40  Ábrahám József            1.cs.  F01  HU-07- 11-21301   H  8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6    0  Fuhrmann László           1.cs.  F10  HU-09- 11-43859   H  8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97    0  J.Varga Attila            0.cs.  F10  HU-09- 11-44258   H  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8   41  Balog Norbert             0.cs.  F01  HU-09- D-208401   T  8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0  Szabó Attila              0.cs.  F33  HU-09- M-119106   H  85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Nagy László               1.cs.  F13  HU-06- 11-09146   T  8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 0  Sziládi Dezső             0.cs.  F13  HU-09- 11-44823   H  8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9   57  Kiss Ferenc               1.cs.  F02  HU-05- 11-94540   H  8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Papp Géza                 0.cs.  F33  HU-07- 15-90846   H  8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0    0  Ring László               0.cs.  F10  HU 09- 11-47767   T  8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0  Mitring Imre              0.cs.  F16  HU-08- D-186637   H  85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1    0  Hodossy Ernő              1.cs.  F10  HU-06- 11-08304   H  8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Adrián Arnold             1.cs.  F16  HU-08- 11-33575   H  8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2    0  Szarvas József            1.cs.  F20  HU-09- D-208661   H  8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03   42  Varró Nándor              0.cs.  F01  HU-02- 11-58832   T  849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3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 5 h.  3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F30    5 h.  3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F08    5 h.  3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 5 h.  3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F19    5 h.  2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   5 h.  2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F19    5 h.  2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   5 h.  2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   4 h.  2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F01    5 h.  2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 5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5 h.  2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F02    5 h.  2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   5 h.  2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F16    5 h.  2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   4 h.  2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   4 h.  2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F01    4 h.  2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F02    4 h.  2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Ferenc                   1.cs. F05    4 h.  2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   4 h.  2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   4 h.  2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   4 h.  20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 4 h.  2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   3 h.  2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F10    4 h.  2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1.cs. F16    4 h.  20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 4 h.  1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F30    3 h.  1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F19    4 h.  19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   4 h.  19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   3 h.  1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25    3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1.cs. F13    3 h.  1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 3 h.  1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25    3 h.  1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13    3 h.  1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   3 h.  1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enkvári Attila                1.cs. F30    3 h.  1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 3 h.  1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1.cs. F16    3 h.  1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Balázs                  1.cs. F08    3 h.  15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 3 h.  1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F25    3 h.  14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1.cs. F33    2 h.  14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   2 h.  14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1.cs. F02    3 h.  1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tyondi István                1.cs. F05    2 h.  1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1.cs. F30    2 h.  1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inger Csaba                  1.cs. F19    3 h.  1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1.cs. F10    3 h.  13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   3 h.  1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   3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1.cs. F01    2 h.  13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   3 h.  12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1.cs. F25    2 h.  1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1.cs. F13    2 h.  1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ázs László                  1.cs. F02    2 h.  1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 2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elyem Tamás                   1.cs. F05    2 h.  1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József                 1.cs. F20    3 h.  11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F33    2 h.  1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1.cs. F05    3 h.  1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 2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1.cs. F30    2 h.  10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F19    2 h.  1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es Gyula                    1.cs. F20    2 h.  1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István                  1.cs. F30    2 h.   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jber Imre                    1.cs. F08    2 h.   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Gábor                    1.cs. F16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   2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F02    2 h.   8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1.cs. F05    2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   1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ém Zoltán                    1.cs. F33    1 h.   7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33    1 h.   6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 1 h.   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1.cs. F13    1 h.   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kta Ferenc                   1.cs. F01    1 h.   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   1 h.   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1.cs. F01    2 h.   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József                   1.cs. F25    1 h.   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1.cs. F02    1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ga Vencel                   1.cs. F25    1 h.   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   1 h.   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szti Zoltán                  1.cs. F30    1 h.   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1.cs. F08    1 h.   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19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Imre                    1.cs. F02    1 h.   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ing László                    1.cs. F10    1 h.   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olnár Imre és Tamás           1.cs. F01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Zoltán                  1.cs. F08    1 h.   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1.cs. F01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György                1.cs. F24    1 h.   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László                    1.cs. F13    1 h.   31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2. Eisenach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0 h. 10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  18 h.  9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  19 h.  9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18 h.  9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F19   19 h.  9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19 h.  89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18 h.  8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19 h.  8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  17 h.  7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16 h.  788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15 h.  7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  17 h.  7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  14 h.  7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F16   16 h.  70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16 h.  6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F16   15 h.  6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F30   13 h.  6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1.cs. F25   15 h.  65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  14 h.  6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13 h.  6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  15 h.  63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25   16 h.  6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25   15 h.  6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  13 h.  6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F01   14 h.  6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  14 h.  6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  14 h.  6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13 h.  5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  14 h.  5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  14 h.  5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1.cs. F16   12 h.  5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  13 h.  5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F30   12 h.  5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25   13 h.  5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  13 h.  5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  13 h.  5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F16   13 h.  54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  12 h.  5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monkos Csaba                 1.cs. F30   12 h.  5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F01   11 h.  52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  14 h.  51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F01   11 h.  5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1.cs. F05   12 h.  5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F20   12 h.  51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1.cs. F33   13 h.  51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óczy Ferenc                   1.cs. F05   12 h.  5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  12 h.  50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1.cs. F33   11 h.  5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1.cs. F05   12 h.  5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1.cs. F25   11 h.  4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F33   12 h.  4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  11 h.  4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F05   12 h.  47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  12 h.  4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F02   12 h.  4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1.cs. F08   12 h.  4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1.cs. F24   10 h.  44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enő                    1.cs. F33   10 h.  4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  10 h.  4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F01   12 h.  4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25   10 h.  4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25   11 h.  4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   9 h.  3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rdt Ádám                     1.cs. F16    9 h.  39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1.cs. F33   10 h.  3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F02    9 h.  3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ódi Ferenc                    1.cs. F02    7 h.  3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   9 h.  36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nich Mihály                  1.cs. F19    8 h.  3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György                1.cs. F24   10 h.  3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1.cs. F10    8 h.  3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1.cs. F30    8 h.  3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Zoltán                  1.cs. F13    7 h.  3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lyes Gábor                   1.cs. F08   10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rtai László                  1.cs. F13    9 h.  3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1.cs. F13    9 h.  3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   8 h.  3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ngrácz Sándor                1.cs. F08    5 h.  3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F16    7 h.  3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tyondi István                1.cs. F05    6 h.  3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ázs László                  1.cs. F02    7 h.  3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1.cs. F02    8 h.  2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F02    7 h.  2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ózsef                 1.cs. F01    8 h.  2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19    8 h.  2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da István                    1.cs. F10    7 h.  2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lück István                   1.cs. F02    6 h.  2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Balázs                  1.cs. F08    6 h.  2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1.cs. F10    7 h.  2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Éliás István                   1.cs. F05    5 h.  2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1.cs. F30    6 h.  2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1.cs. F19    7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.Szabó László                 1.cs. F16    6 h.  2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elyem Tamás                   1.cs. F05    6 h.  2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ndes Péter                   1.cs. F25    6 h.  2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zmazia Dezső                1.cs. F08    7 h.  2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1.cs. F13    5 h.  2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kó József                   1.cs. F24    6 h.  22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mlyó-dúc /Gulyás Gábor/      1.cs. F02    6 h.  2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István és Máté            1.cs. F16    5 h.  2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olnár Imre és Tamás           1.cs. F01    6 h.  2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röczki Károly                1.cs. F24    6 h.  2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ackó Norbert                  1.cs. F20    6 h.  19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1.cs. F13    4 h.  1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1.cs. F19    5 h.  1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1.cs. F02    4 h.  18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enkvári Attila                1.cs. F30    4 h.  1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ga Vencel                   1.cs. F25    5 h.  1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esi Miklós                 1.cs. F19    5 h.  1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József                 1.cs. F20    5 h.  1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József                  1.cs. F05    5 h.  1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kta Ferenc                   1.cs. F01    4 h.  1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édecsi Tibor                  1.cs. F05    5 h.  16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gl Zoltán                   1.cs. F08    4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yörgy                    1.cs. F08    5 h.  1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h Zoltán                  1.cs. F02    4 h.  14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cker Jenő                    1.cs. F01    4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László                    1.cs. F13    4 h.  1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ózsef                  1.cs. F33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István                  1.cs. F30    3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es Gyula                    1.cs. F20    3 h.  1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rály László                  1.cs. F33    4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usztáv                   1.cs. F01    3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1.cs. F08    4 h.  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szti Zoltán                  1.cs. F30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Miklós                  1.cs. F25    3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Abonyi József             1.cs. F20    3 h.   7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zselics Mihály               1.cs. F02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1.cs. F33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brahám Tibor                  1.cs. F01    2 h.   5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István                   1.cs. F19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.MARATON                1.cs. F13    1 h.   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nzsér Gyula                  1.cs. F16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6- 11-11482   H  4h 21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9- 11-44211   H  4h 21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8- 11-33869   H  4h 20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08- 11-27315   H  4h 1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20   H  4h 19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8- 11-38793   H  4h 194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018   H  4h 17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9- 11-40721   H  4h 17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9- 11-50116   H  4h 17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08- 11-33639   H  4h 16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László                    F16 HU-04- 11-89764   H  4h 14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7- 11-22380   H  3h 18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6- 11-15941   H  3h 18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ódi Ferenc                    F02 HU 07-11-16327    H  3h 18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                   F16 HU-08- 11-33218   H  3h 18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itring Imre                   F16 HU-08- D-186629   H  3h 17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László                    F01 HU-07- 11-21500   H  3h 17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06- 11-09657   H  3h 17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eilig Károly                  F01 HU-08- 11-27057   H  3h 1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otyondi István                F05 HU-07- 15-84462   H  3h 16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cs György                     F13 RO-09-   109395   H  3h 16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József                 F19 HU-08- D-186942   H  3h 1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Elekes István                  F30 HU-08- 11-38217   H  3h 16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József                 F19 HU-09- D-226204   H  3h 16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ustyán Tamás                  F02 HU-07- 11-16727   H  3h 16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Árkosi Zoltán                  F01 HU-08- D-203848   H  3h 16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.Varga Attila                 F10 HU-09- 11-44222   H  3h 15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itring Imre                   F16 HU-08- 11-34234   H  3h 15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09- 11-45411   H  3h 15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eilig Károly                  F01 HU-08- 11-27053   H  3h 15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Balázs László                  F02 HU-09- D-226916   H  3h 15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ustyán Tamás                  F02 HU-07- D-165696   H  3h 15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zank Sándor                   F16 HU-07- 11-22040   H  3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áli István                    F10 HU-08- D-186445   H  3h 15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zank Sándor                   F16 HU-08- 11-33810   H  3h 15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iss László                    F01 HU-08- 11-32711   H  3h 151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ziládi Dezső                  F13 HU-08- 11-31243   H  3h 15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Gábor                    F16 HU-08- 11-33181   H  3h 15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               F30 HU-06- 11-15932   H  3h 15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arics István                  F13 HU-08- 11-32121   H  3h 150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4h 2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D-186483   T  4h 17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0826   T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5   T  3h 14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3h 14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9- M-119009   T  3h 13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08- 11-38831   T  3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8- 11-39143   T  3h 12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9- 11-45486   T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Péter                 F13 HU-08- 11-36035   T  3h 1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8- 11-38726   T  3h 11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9- 50-33002   T  3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György                F24 HU-09- 11-49020   T  3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gyari Zsolt                  F13 HU-08- 11-31825   T  2h 13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09- 11-45509   T  2h 13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08- 11-38835   T  2h 12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09- 25-96343   T  2h 11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iládi Dezső                  F13 HU-09- 11-44813   T  2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ró Nándor                   F01 HU-06- 11-11044   T  2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áva Zoltán                    F02 HU-08- 11-39142   T  2h 104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alog Norbert                  F01 HU-09- 11-40086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Attila                   F33 HU-09- 11-50934   T  2h  9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óth József                    F19 HU-08- 11-26642   T  2h  9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Balázs                  F08 HU-09- 11-42916   T  2h  9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Balázs                  F08 HU-09- 11-42917   T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09- D-209053   T  2h  9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iss László                    F01 HU-07- 11-21488   T  2h  9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Balog Norbert                  F01 HU-06- 15-80822   T  2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Remete Zoltán                  F01 HU-07- 11-16162   T  2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Glück István                   F02 HU-09- 11-41059   T  2h  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lidán Péter                 F13 HU-09- M-119012   T  2h  8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agyari Zsolt                  F13 HU-08- 11-31814   T  2h  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órádi Imre                   F19 HU-08- 11-39353   T  2h  8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Viglidán György                F24 HU-09- 11-48398   T  2h  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cheily Gábor                  F13 HU-08- 11-39260   T  2h  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app Géza                      F33 HU-08- 11-38830   T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agyari Zsolt                  F13 HU-09- 11-45699   T  2h  81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9:00Z</dcterms:created>
  <dc:creator>Király István</dc:creator>
  <dc:description/>
  <dc:language>en-US</dc:language>
  <cp:lastModifiedBy>Király István</cp:lastModifiedBy>
  <dcterms:modified xsi:type="dcterms:W3CDTF">2010-06-18T05:16:00Z</dcterms:modified>
  <cp:revision>5</cp:revision>
  <dc:subject/>
  <dc:title>Gyor-Rába Tagszövetség</dc:title>
</cp:coreProperties>
</file>