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29 20:00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30 20:26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9.30 20:35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29 20:00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0   183   37    57  31,1  1095,69    974,33</w:t>
      </w:r>
    </w:p>
    <w:p>
      <w:pPr>
        <w:pStyle w:val="HTMLkntformzott"/>
        <w:rPr/>
      </w:pPr>
      <w:r>
        <w:rPr>
          <w:color w:val="000000"/>
        </w:rPr>
        <w:t>F08 Tét                 8   11   182   36    42  23,1  1053,79    939,59</w:t>
      </w:r>
    </w:p>
    <w:p>
      <w:pPr>
        <w:pStyle w:val="HTMLkntformzott"/>
        <w:rPr/>
      </w:pPr>
      <w:r>
        <w:rPr>
          <w:color w:val="000000"/>
        </w:rPr>
        <w:t>F13 Győr               10   13   177   35    48  27,1  1060,83    940,62</w:t>
      </w:r>
    </w:p>
    <w:p>
      <w:pPr>
        <w:pStyle w:val="HTMLkntformzott"/>
        <w:rPr/>
      </w:pPr>
      <w:r>
        <w:rPr>
          <w:color w:val="000000"/>
        </w:rPr>
        <w:t>F16 Lébény             12   19   297   59    91  30,6  1144,48    979,70</w:t>
      </w:r>
    </w:p>
    <w:p>
      <w:pPr>
        <w:pStyle w:val="HTMLkntformzott"/>
        <w:rPr/>
      </w:pPr>
      <w:r>
        <w:rPr>
          <w:color w:val="000000"/>
        </w:rPr>
        <w:t>F24 Nyúl                7   11   148   30    36  24,3  1123,49    950,04</w:t>
      </w:r>
    </w:p>
    <w:p>
      <w:pPr>
        <w:pStyle w:val="HTMLkntformzott"/>
        <w:rPr/>
      </w:pPr>
      <w:r>
        <w:rPr>
          <w:color w:val="000000"/>
        </w:rPr>
        <w:t>F33 Kóny                2    4    60   12    10  16,7  1111,40    925,51</w:t>
      </w:r>
    </w:p>
    <w:p>
      <w:pPr>
        <w:pStyle w:val="HTMLkntformzott"/>
        <w:rPr/>
      </w:pPr>
      <w:r>
        <w:rPr>
          <w:b/>
          <w:color w:val="000000"/>
        </w:rPr>
        <w:t>Bakonyalja             46   68  1047  209   284  27,1  1144,48    956,39</w:t>
      </w:r>
    </w:p>
    <w:p>
      <w:pPr>
        <w:pStyle w:val="HTMLkntformzott"/>
        <w:rPr/>
      </w:pPr>
      <w:r>
        <w:rPr>
          <w:color w:val="000000"/>
        </w:rPr>
        <w:t>F01 Győr                7   11   230   46    36  15,7  1315,59    911,23</w:t>
      </w:r>
    </w:p>
    <w:p>
      <w:pPr>
        <w:pStyle w:val="HTMLkntformzott"/>
        <w:rPr/>
      </w:pPr>
      <w:r>
        <w:rPr>
          <w:color w:val="000000"/>
        </w:rPr>
        <w:t>F02 Győr                8   13   240   48    20   8,3  1042,86    903,00</w:t>
      </w:r>
    </w:p>
    <w:p>
      <w:pPr>
        <w:pStyle w:val="HTMLkntformzott"/>
        <w:rPr/>
      </w:pPr>
      <w:r>
        <w:rPr>
          <w:color w:val="000000"/>
        </w:rPr>
        <w:t>F10 Abda               12   19   295   59    60  20,3  1040,71    933,36</w:t>
      </w:r>
    </w:p>
    <w:p>
      <w:pPr>
        <w:pStyle w:val="HTMLkntformzott"/>
        <w:rPr/>
      </w:pPr>
      <w:r>
        <w:rPr>
          <w:color w:val="000000"/>
        </w:rPr>
        <w:t>F19 Győr                8   13   254   51    41  16,2  1142,10    903,77</w:t>
      </w:r>
    </w:p>
    <w:p>
      <w:pPr>
        <w:pStyle w:val="HTMLkntformzott"/>
        <w:rPr/>
      </w:pPr>
      <w:r>
        <w:rPr>
          <w:color w:val="000000"/>
        </w:rPr>
        <w:t>F20 Gönyű               7    9   117   23     4   3,4  1026,23    861,52</w:t>
      </w:r>
    </w:p>
    <w:p>
      <w:pPr>
        <w:pStyle w:val="HTMLkntformzott"/>
        <w:rPr/>
      </w:pPr>
      <w:r>
        <w:rPr>
          <w:color w:val="000000"/>
        </w:rPr>
        <w:t>F30 Győr               11   18   266   53    45  16,9  1140,91    921,35</w:t>
      </w:r>
    </w:p>
    <w:p>
      <w:pPr>
        <w:pStyle w:val="HTMLkntformzott"/>
        <w:rPr/>
      </w:pPr>
      <w:r>
        <w:rPr>
          <w:b/>
          <w:color w:val="000000"/>
        </w:rPr>
        <w:t>Dunamenti              53   83  1402  280   206  14,7  1315,59    906,50</w:t>
      </w:r>
    </w:p>
    <w:p>
      <w:pPr>
        <w:pStyle w:val="HTMLkntformzott"/>
        <w:rPr/>
      </w:pPr>
      <w:r>
        <w:rPr>
          <w:b/>
          <w:color w:val="000000"/>
        </w:rPr>
        <w:t>Tagszövetségben        99  151  2449  490   490  20,0  1315,59    932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Árkosi Zoltán             1.cs.  F01  HU-10- M-122650     13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Hardt Ádám                1.cs.  F16  HU-10- 11-56958     11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Földing József            1.cs.  F19  HU-10- 11-57753     11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Csidey József             1.cs.  F30  HU-10- D-319500     11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Elekes István             1.cs.  F30  HU-10- D-312290     11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Elekes István             2.cs.  F30  HU-10- 11-60257    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4  Elekes István             1.cs.  F30  HU-10- D-312299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2  Tolnay László             1.cs.  F19  HU-10- 11-57820     11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2  Heilig Károly             1.cs.  F01  HU-10- 11-51627     11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3  Heilig Károly             1.cs.  F01  HU-10- 11-51620     11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5  Bors László               2.cs.  F30  HU-10- 11-60190     11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1  Böröczki Károly           1.cs.  F24  HU-10- 11-58446    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2  Csepi Bence               1.cs.  F16  HU-10- 11-57058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3  Mitring Imre              2.cs.  F16  HU-10- 11-56875    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2  Kálóczi Béla              2.cs.  F24  HU-10- 11-58940     111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3  Kálóczi Béla              2.cs.  F24  HU-10- 11-58965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4  Tóth István és Máté       1.cs.  F16  HU-10- 11-56513     11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1  Bedő László               1.cs.  F33  HU-10- 11-53782     11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5  Szabó László              1.cs.  F16  HU-10- 11-56066     11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6  Szabó László              2.cs.  F16  HU-10- 11-56057    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7  Szabó László              1.cs.  F16  HU-10- 11-56083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8  Szabó László              1.cs.  F16  HU-10- 11-56098     11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9  Szabó László              1.cs.  F16  HU-10- D-265589    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10  Szabó László              1.cs.  F16  HU-10- 11-56076     11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11  Takács Gábor              1.cs.  F16  HU-10- 11-56301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6   12  Takács Gábor              1.cs.  F16  HU-10- 11-56336     11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7   13  Csepi Bence               1.cs.  F16  HU-10- 11-57086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14  Csepi Bence               1.cs.  F16  HU-10- 11-57004     10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15  Mitring Imre              1.cs.  F16  HU-10- 11-56874    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1  Rédecsi Tibor             1.cs.  F05  HU-10- 11-53092    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1   16  Szabó László              1.cs.  F16  HU-10- D-265586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2    2  Dóczy Ferenc              1.cs.  F05  HU-10- D-288733     10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3    3  Rasztovich Gyula          1.cs.  F05  HU-10- D-26633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1    6  Elekes István             2.cs.  F30  HU-10- D-312278    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4   17  Szabó Gábor               1.cs.  F16  HU-10- D-265594     10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5    4  Horváth Ferenc            1.cs.  F05  HU-10- D-312778     10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6    5  Pintér Tibor              1.cs.  F05  HU-10- 11-53303    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7   18  Tóth István és Máté       1.cs.  F16  HU-10- 11-56537    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2    7  Markó Dezső               2.cs.  F30  HU-10- D-265735     10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19  Mitring Imre              2.cs.  F16  HU-10- 11-56873    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 6  Horváth Ferenc            1.cs.  F05  HU-10- D-266277    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20  Csepi Bence               1.cs.  F16  HU-10- 11-57096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 4  Baracskai Tibor           1.cs.  F24  HU-10- 11-58796    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 1  Rácz - Süveges            1.cs.  F13  HU-10- D-319432    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8  Bors László               1.cs.  F30  HU-10- 11-60167     10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3    7  Megyeri Zoltán            2.cs.  F05  HU-10- D-266697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4    8  Rasztovich Gyula          0.cs.  F05  HU-10- D-266348    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5    9  Rasztovich Gyula          0.cs.  F05  HU-10- D-266381     10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6    1  Margl Zoltán              1.cs.  F08  HU 10- 11-54266     10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7   10  Rasztovich Gyula          2.cs.  F05  HU-10- D-266452     105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8    2  Bedő László               1.cs.  F33  HU-10- D-300144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9    2  Hujber Imre               1.cs.  F08  HU-10- 11-54302    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0   21  Szabó László              1.cs.  F16  HU-10- 11-56058     104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4    9  Földing Norbert           1.cs.  F30  HU-10- D-265835     10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1   11  Rasztovich Gyula          2.cs.  F05  HU-10- D-266396    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5    3  Szórádi Imre              1.cs.  F19  HU-10- D-267124    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2    3  Kovács Zoltán             1.cs.  F08  HU-10- 11-54160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3   12  Németh József             2.cs.  F05  HU-10- 11-53697    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4   13  Németh József             2.cs.  F05  HU-10-   O-2042    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5   14  Németh József             2.cs.  F05  HU-10- 11-53700     10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6   15  Rasztovich Gyula          1.cs.  F05  HU-10- D-266501    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7   16  Rasztovich Gyula          1.cs.  F05  HU-10- D-266345     10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 4  Szőczei Péter             1.cs.  F08  HU 10- 11-53839    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9   22  Mitring Imre              1.cs.  F16  HU-10- 11-56891     104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0    5  Szőczei Péter             1.cs.  F08  HU 10- 11-53830     10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8    1  Prikler Enikő             1.cs.  F10  HU-10- D-300618    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1   23  Mitring Imre              1.cs.  F16  HU-10- 11-56863     104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9    2  Prikler Enikő             1.cs.  F10  HU-10- 11-60619     10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2   24  Csepi Bence               1.cs.  F16  HU-10- 11-57028     10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0    4  Tolnay László             1.cs.  F19  HU-10- 11-57824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1    5  Tolnay László             2.cs.  F19  HU-10- 11-57796    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3    3  Prém Zoltán               2.cs.  F33  HU-10- 11-60869     10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4   25  Szabó Gábor               1.cs.  F16  HU-10- 11-56206     103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2    3  Nagy Béla                 1.cs.  F10  HU-10- D-300763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3   10  Elekes István             2.cs.  F30  HU-10- 11-60229     10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4    4  Prikler Enikő             1.cs.  F10  HU-10- 11-60624     10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5    5  Nagy Béla                 1.cs.  F10  HU-10- 11-54864     10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26  Csepi Bence               1.cs.  F16  HU-10- 11-57060     10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 4  Bedő László               2.cs.  F33  HU-10- 11-53771     103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7   17  Németh József             2.cs.  F05  HU-10- 11-53698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6    3  Kövecses Gábor            1.cs.  F02  HU-10- 11-52396     10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27  Takács Gábor              1.cs.  F16  HU-10- D-312668    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28  Szabó László              2.cs.  F16  HU-10- 11-56082    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18  Rasztovich Gyula          1.cs.  F05  HU-10- D-266324     10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29  Csepi Bence               1.cs.  F16  HU-10- 11-57061     103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2   30  Csepi Bence               1.cs.  F16  HU-10- 11-57081     103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3    6  Szőczei Péter             1.cs.  F08  HU 10- 11-53823     10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4   19  Pintér Tibor              1.cs.  F05  HU-10- 11-53329     10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7    6  Szórádi Imre              2.cs.  F19  HU-10- D-2671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5   31  Szabó Gábor               1.cs.  F16  HU-10- 11-52115     10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6   32  Csepi Bence               1.cs.  F16  HU-10- 11-57055     10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7   33  Kiss Károly               1.cs.  F16  HU-10- 11-56547    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8    4  Kiss László               1.cs.  F01  HU-10- D-265001    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8   20  Rasztovich Gyula          0.cs.  F05  HU-10- D-266447    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9   21  Rédecsi Tibor             1.cs.  F05  HU-10- 11-53070     10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0   22  Horváth Ferenc            1.cs.  F05  HU-10- D-312781     10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1    5  Viglidán László           1.cs.  F24  HU-10- 11-58515    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2    6  Viglidán László           1.cs.  F24  HU-10- 11-58519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9    6  Fuhrmann László           2.cs.  F10  HU-10- D-267317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0    7  Páli István               1.cs.  F10  HU-10- D-265676     10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3   23  Horváth Ferenc            1.cs.  F05  HU-10- D-266282    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1    1  Szarvas József            1.cs.  F20  HU-10- 11-58288     10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4    7  Baracskai Tibor           1.cs.  F24  HU-10- 11-58792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5   34  Mitring Imre              1.cs.  F16  HU-10- 11-56852    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6    2  Viglidán Péter            1.cs.  F13  HU-10- M-123979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7    3  Viglidán Péter            1.cs.  F13  HU-10- D-308175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8    4  Viglidán Péter            1.cs.  F13  HU-10- 11-55816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9    5  Viglidán Péter            1.cs.  F13  HU-10- D-308196    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0    6  Viglidán Péter            1.cs.  F13  HU-10- M-123969    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1    7  Viglidán Péter            1.cs.  F13  HU-10- M-123970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2    7  Hujber Imre               1.cs.  F08  HU-10- D-300169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3    8  Viglidán Péter            1.cs.  F13  HU-10- D-308174     102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4   24  Rasztovich Gyula          2.cs.  F05  HU-10- D-266399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2    8  Szűcs Gyula               1.cs.  F10  HU-10- 14-54568     102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5   25  Németh József             2.cs.  F05  HU-10- 11-53682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6    8  Baracskai Tibor           1.cs.  F24  HU-10- 11-58761    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7    5  Bedő László               2.cs.  F33  HU-10- 11-53789     10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8    8  Hujber Imre               1.cs.  F08  HU-10- 11-53836     10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9   35  Kiss Károly               1.cs.  F16  HU-10- 11-56574     10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0    9  Viglidán György           1.cs.  F24  HU-10- 11-58995    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1    9  Hujber Imre               1.cs.  F08  HU-10- 11-54327     10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2   10  Viglidán György           1.cs.  F24  HU-10- 11-59023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3   11  Kálóczi Béla              1.cs.  F24  HU-10- 11-58952    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4    9  Horváth Péter             1.cs.  F13  HU-10- 11-55553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5   12  Böröczki Károly           1.cs.  F24  HU-10- 11-58430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3    9  Nagy Béla                 1.cs.  F10  HU-10- 11-54868     10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4   11  Elekes István             2.cs.  F30  HU-10- D-312288     10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6   10  Margl Zoltán              1.cs.  F08  HU 10- 11-54300    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7   36  Csepi Bence               1.cs.  F16  HU-10- 11-57053     10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8   11  Hujber Imre               1.cs.  F08  HU-10- 11-54314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9   10  Rugovics László           1.cs.  F13  HU 10- D-266078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0   37  Szabó Gábor               1.cs.  F16  HU-10- 11-56207     10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5   10  Hodossy Ernő              1.cs.  F10  HU-10- 11-55042     10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36   12  Elekes István             2.cs.  F30  HU-10- M-123976    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7    7  Földing József            1.cs.  F19  HU-10- 11-57765    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1   38  Szabó László              2.cs.  F16  HU-10- 11-56086     10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2   12  Viola János               1.cs.  F08  HU 10- D-265236     10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8   13  Csidey József             2.cs.  F30  HU-10- D-265778     10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9    8  Földing József            1.cs.  F19  HU-10- 11-57729     10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3   11  Marics István             1.cs.  F13  HU-10- 11-55709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4   13  Baracskai Tibor           2.cs.  F24  HU-10- 11-58786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1   14  Csidey József             1.cs.  F30  HU-10- D-265777     10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2   15  Markó Dezső               1.cs.  F30  HU-10- D-265727    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5   12  Viglidán Péter            1.cs.  F13  HU-10- D-308173     100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6   39  Károlyi Sándor            2.cs.  F16  HU-10- 11-56667     10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7   40  Károlyi Sándor            1.cs.  F16  HU-10- 11-57291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8   41  Mitring Imre              1.cs.  F16  HU-10- 11-56880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9   42  Mitring Imre              1.cs.  F16  HU-10- 11-56869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3    5  Balog Norbert             1.cs.  F01  HU-10- 11-51740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0   26  Rédecsi Tibor             2.cs.  F05  HU-10- 11-53083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1   13  Magyari Zsolt             2.cs.  F13  HU-10- D-266161     10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4    5  Kulicskó Gyula            1.cs.  F02  HU-10- 11-52422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2   14  Viglidán László           1.cs.  F24  HU-10- 12-12994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3   14  Ács György                1.cs.  F13  HU-10-   O-2102    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4   43  Rum János dr.             2.cs.  F16  HU-10- 11-55689    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5   15  Ács György                1.cs.  F13  RO-10-  2087419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5    6  Molnár Imre és Tamás      1.cs.  F01  HU-10- 11-51785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16   13  Helyes Gábor              1.cs.  F08  HU-10- 11-53992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7   44  Károlyi Sándor            1.cs.  F16  HU-10- 11-56685    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8   45  Károlyi Sándor            1.cs.  F16  HU-10- 11-56675    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6    9  Földing József            1.cs.  F19  HU-10- 11-57752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9    6  Prém Zoltán               2.cs.  F33  HU-10- 11-60865      9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0   27  Horváth Ferenc            2.cs.  F05  HU-10- 11-53386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21   14  Szőczei Péter             2.cs.  F08  HU 10-11-53805 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48   11  Szűcs Gyula               1.cs.  F10  HU-10- 11-54700      9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2   16  Magyari Zsolt             1.cs.  F13  HU-10- D-308162      9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9   12  Makker Martina            1.cs.  F10  HU 10- D-30071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3   15  Váczi András              1.cs.  F24  HU-10- 11-58846      9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4   16  Böröczki Károly           1.cs.  F24  HU-10- 11-58450      9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0   16  Földing Norbert           2.cs.  F30  HU-10- D-312606    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1   13  Fuhrmann László           1.cs.  F10  HU-10- D-267305    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2   17  Földing Norbert           1.cs.  F30  HU-10- D-265836    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5    7  Prém Zoltán               1.cs.  F33  HU-10- 11-60829    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6   46  Tóth István és Máté       2.cs.  F16  HU-10- 11-56786      9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7    8  Prém Zoltán               2.cs.  F33  HU-10- 11-60856    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3   14  Fuhrmann László           1.cs.  F10  HU-10- 11-54608      9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8   17  Böröczki Károly           1.cs.  F24  HU-10- 11-58445    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9   47  Csepi Bence               1.cs.  F16  HU-10- 11-57069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30   48  Csepi Bence               1.cs.  F16  HU-10- 11-57052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1   49  Tóth István és Máté       1.cs.  F16  HU-10- 11-56515      9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4   10  Szórádi Imre              1.cs.  F19  HU-10- D-267114    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5   11  Tolnay László             1.cs.  F19  HU-10- D-312364      9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2   15  Helyes Gábor              1.cs.  F08  HU-10- 11-53993      9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3   16  Renczés Ottó              1.cs.  F08  HU-10- D-311142    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4   50  Csepi Bence               1.cs.  F16  HU-10- 11-57068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6   15  Prikler Enikő             1.cs.  F10  HU-10- M-122713    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7   16  Prikler Enikő             2.cs.  F10  HU-10- D-300644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58   17  Prikler Enikő             2.cs.  F10  HU-10- 11-60607    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9   18  Csidey József             1.cs.  F30  HU-10- M-122866      9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0   18  Prikler Enikő             2.cs.  F10  HU-10- D-265848    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1   19  Prikler Enikő             2.cs.  F10  HU-10- 11-60616    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5   28  Horváth Ferenc            1.cs.  F05  HU-10- D-266294      9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6   18  Baracskai Tibor           1.cs.  F24  HU-10- 11-58765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2   12  Szórádi Imre              1.cs.  F19  HU-10-   O-2126    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7   19  Baracskai Tibor           1.cs.  F24  HU-10- 11-58784      99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3   20  Makker Martina            1.cs.  F10  HU 10- D-300708      9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4    7  Árkosi Zoltán             1.cs.  F01  HU-10- 11-51507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8   29  Horváth Ferenc            1.cs.  F05  HU-10- D-312791      9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9   17  Horváth Péter             1.cs.  F13  HU-10- 11-55570    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0   51  Holchammer Sándor         1.cs.  F16  HU-10- 11-56467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1   30  Németh József             2.cs.  F05  HU-10- 11-53667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2   31  Németh József             2.cs.  F05  HU-10- 11-53672      9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3   32  Horváth Ferenc            1.cs.  F05  HU-10- D-266279      9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4   17  Renczés Ottó              1.cs.  F08  HU-10- 11-5424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5   52  Adrián Arnold             2.cs.  F16  HU-10- 11-56712      9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5    2  Vigh Tibor                1.cs.  F20  HU-10- 11-58355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6   18  Renczés Ottó              1.cs.  F08  HU-10- 11-54061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7   53  Adrián Arnold             1.cs.  F16  HU-10- D-265571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8   33  Rédecsi Tibor             1.cs.  F05  HU-10- 11-53079      9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9   19  Renczés Ottó              1.cs.  F08  HU-10-   O-2057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6   19  Kollár Péter              1.cs.  F30  HU-10- D-265916      9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0   54  Adrián Arnold             1.cs.  F16  HU-10- D-265559      9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1   34  Rasztovich Gyula          1.cs.  F05  HU-10- D-266334      9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2   55  Adrián Arnold             2.cs.  F16  HU-10- 11-56713    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67    8  Varró Nándor              1.cs.  F01  HU-10- D-265221    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3   35  Rasztovich Gyula          2.cs.  F05  HU-10- D-266387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68   21  Nagy Béla                 1.cs.  F10  HU-10- D-300765      9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4   56  Szabó Gábor               1.cs.  F16  HU-10- 11-56223      9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5   57  Tóth István és Máté       2.cs.  F16  HU-10- 11-56506      9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6   36  Németh József             2.cs.  F05  HU-10- 11-53679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7   58  Tóth István és Máté       1.cs.  F16  HU-10- 11-56792      9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9   22  Páli István               1.cs.  F10  HU-10- D-265279      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0   23  Páli István               2.cs.  F10  HU-10- D-265651      9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1   20  Kollár Péter              1.cs.  F30  HU-10- D-265934    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8   20  Baracskai Tibor           2.cs.  F24  HU-10- 11-58789      9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2   24  Páli István               1.cs.  F10  HU-10- D-265298      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9   59  Takács Gábor              1.cs.  F16  HU-10-   O-2119      9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 0  Takács Gábor              1.cs.  F16  HU-10- 11-56353      9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73   25  Prikler Enikő             2.cs.  F10  HU-10- 11-60618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4   13  Földing József            1.cs.  F19  HU-10- 11-57745      9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1    0  Szabó László              1.cs.  F16  HU-10- D-265578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5   26  Prikler Enikő             2.cs.  F10  HU-10- D-265876      9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2    0  Takács Gábor              1.cs.  F16  HU-10- 11-56349      9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3    0  Adrián Arnold             1.cs.  F16  HU-10- D-265562      9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4   21  Viglidán György           1.cs.  F24  HU-10- 11-59005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5    0  Rum János dr.             2.cs.  F16  HU-10- D-288859      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6   21  Bors László               2.cs.  F30  HU-10- 11-60161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7   22  Csidey József             1.cs.  F30  HU-10- D-319493      9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6   20  Hujber Imre               1.cs.  F08  HU-10- 11-53821      9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7   21  Margl Zoltán              1.cs.  F08  HU 10- 11-54255    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8   27  Szűcs Gyula               1.cs.  F10  HU-10- D-267353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68   18  Szakács Miklós            1.cs.  F13  HU-10- D-266007      97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9    0  Szabó Gábor               1.cs.  F16  HU-10- 11-56209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0   19  Magyari Zsolt             1.cs.  F13  HU-10- D-274441      9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1   20  Viglidán Péter            1.cs.  F13  HU-10- M-123973      9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2   22  Margl Zoltán              1.cs.  F08  HU 10- 11-5425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3   21  Viglidán Péter            1.cs.  F13  HU-10- M-123972      9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4   22  Viglidán Péter            1.cs.  F13  HU-10- D-26675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5   22  Viglidán György           1.cs.  F24  HU-10- 11-59018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6    0  Kiss Károly               1.cs.  F16  HU-10- 11-56578      9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79    7  Páva Zoltán               1.cs.  F02  HU-10- D-318851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7   37  Pintér Tibor              1.cs.  F05  HU-10- 11-53292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8   23  Kovács Zoltán             1.cs.  F08  HU-10- 11-54187      9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0   23  Kollár Péter              1.cs.  F30  HU-10- D-265918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1   24  Földing Norbert           1.cs.  F30  HU-10- D-265818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79   23  Viglidán László           1.cs.  F24  HU-10- 11-58533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0   24  Viglidán László           1.cs.  F24  HU-10- M-124142      9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1   24  Nagy György               1.cs.  F08  HU 10- 11-54486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2    0  Szabó László              1.cs.  F16  HU-10- 11-56095    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82   25  Markó Dezső               2.cs.  F30  HU-10- D-265740      9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3   26  Elekes István             1.cs.  F30  HU-10- 11-60264      97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3    0  Kiss Károly               1.cs.  F16  HU-10- 11-56554    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4   28  Prikler Enikő             2.cs.  F10  HU-10- M-122712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4    0  Károlyi Sándor            1.cs.  F16  HU-10- 11-56671      9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5   27  Elekes István             1.cs.  F30  HU-10- 11-60246      9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6   29  Páli István               1.cs.  F10  HU-10- D-265691      9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7   28  Elekes István             2.cs.  F30  HU-10- D-312287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88   30  Páli István               1.cs.  F10  HU-10- D-265657    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89   31  Nagy Béla                 1.cs.  F10  HU-10- 11-5486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85    0  Rasztovich Gyula          2.cs.  F05  HU-10- D-266405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6    0  Szabó Gábor               1.cs.  F16  HU-10- 11-56228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87   23  Rugovics László           1.cs.  F13  HU-10-   266099    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88    0  Rasztovich Gyula          0.cs.  F05  HU-10- D-266385    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9    0  Szabó Gábor               1.cs.  F16  HU-10- 11-56226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0   29  Csidey József             2.cs.  F30  HU-10- M-122859      9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91   14  Hanich Mihály             1.cs.  F19  HU 10- 11-58151      9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0    0  Mitring Imre              1.cs.  F16  HU-10- 11-56864    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1    0  Tóth István és Máté       1.cs.  F16  HU-10- 11-56510      9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2    0  Rasztovich Gyula          0.cs.  F05  HU-10- D-266312      96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3   25  Szőczei Péter             1.cs.  F08  HU 10- 11-54413      9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92    8  Páva Zoltán               1.cs.  F02  HU-10- D-31880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4   24  Marics István             1.cs.  F13  HU-10- D-266253    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3   32  Nagy Béla                 1.cs.  F10  HU-10- 11-55031      9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95   25  Baracskai Tibor           1.cs.  F24  HU-10- 11-58771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96    0  Kiss Károly               1.cs.  F16  HU-10- D-265577    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97    0  Károlyi Sándor            1.cs.  F16  HU-10- 11-56687      96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94   33  Vida István               1.cs.  F10  HU 10- 11-54715      9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98    0  Károlyi Sándor            1.cs.  F16  HU-10- 11-56679      9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5   34  Fuhrmann László           1.cs.  F10  HU-10- D-267318    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96   35  Páli István               1.cs.  F10  HU-10- D-265679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7   36  Szattlmayer Sándor        1.cs.  F10  HU 10- 11-54593      9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9    0  Mitring Imre              1.cs.  F16  HU-10- 11-56881      9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0   25  Ács György                1.cs.  F13  HU-10- 11-55510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1    0  Károlyi Sándor            2.cs.  F16  HU-10- 11-56686      96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8   37  Vida István               1.cs.  F10  HU 10- 11-5471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9    9  Remete Zoltán             1.cs.  F01  HU-10- 11-51865      9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0   38  Páli István               2.cs.  F10  HU-10- D-265680      9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1   39  Szattlmayer Sándor        1.cs.  F10  HU 10- 11-54583      9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2    9  Kövecses Gábor            1.cs.  F02  HU-10- 11-52389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3   40  Fuhrmann László           1.cs.  F10  HU-10- D-267329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04   41  Szattlmayer Sándor        1.cs.  F10  HU 10- 11-54581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05   42  Szattlmayer Sándor        1.cs.  F10  HU 10- 11-54595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6   15  Tóth László               1.cs.  F19  HU 10- 11-57606      9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02    0  Károlyi Sándor            2.cs.  F16  HU-10- 11-57286      9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03    0  Tóth István és Máté       1.cs.  F16  HU-10- 11-56521      9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7   43  Vida István               1.cs.  F10  HU 10- 11-54728      9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04   26  Hujber Imre               1.cs.  F08  HU-10- 11-54320      9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5   26  Viglidán György           1.cs.  F24  PL-10-421-1181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08   44  Páli István               1.cs.  F10  HU-10- D-265663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6    0  Rasztovich Gyula          1.cs.  F05  HU-10- D-266318      9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07    0  Pintér Tibor              1.cs.  F05  HU-10- 25-02900      9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09   10  Árkosi Zoltán             1.cs.  F01  HU-10- 11-52112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0   11  Kiss László               1.cs.  F01  HU-10- D-265006    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1   12  Varró Nándor              2.cs.  F01  HU-10- D-26527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8   27  Viglidán György           1.cs.  F24  RO-10-  2087410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2   13  Árkosi Zoltán             0.cs.  F01  HU-10- D-267070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13   14  Árkosi Zoltán             2.cs.  F01  HU-10- D-267058      9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4   15  Árkosi Zoltán             0.cs.  F01  HU-10- 11-51502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5   16  Árkosi Zoltán             0.cs.  F01  HU-10- D-312125      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9   26  Horváth Péter             1.cs.  F13  HU-10- 11-55556      9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27  Magyari Zsolt             1.cs.  F13  HU-10- D-266129      9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6   17  Árkosi Zoltán             1.cs.  F01  HU-10- D-312109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7   30  Földing Norbert           1.cs.  F30  HU-10- D-265808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8   18  Varró Nándor              1.cs.  F01  HU-10- D-265206      9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19   10  Kulicskó Gyula            1.cs.  F02  HU-10- 11-52450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0   31  Bors László               1.cs.  F30  HU-10- 11-60175    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Mitring Imre              1.cs.  F16  HU-10- 11-56893      9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1   19  Varró Nándor              1.cs.  F01  HU-10- D-265226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Megyeri Zoltán            2.cs.  F05  HU-10- D-266746      9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3   16  Földing József            1.cs.  F19  HU-10- D-265883      9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27  Kovács Zoltán             1.cs.  F08  HU-10- 11-54172    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28  Viglidán György           1.cs.  F24  HU-10- D-300100      9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28  Rugovics László           1.cs.  F13  HU-10-   266089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24   20  Varró Nándor              2.cs.  F01  HU-10- D-265277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0  Rasztovich Gyula          1.cs.  F05  HU-10- D-266383      9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25   17  Földing József            1.cs.  F19  HU-10- 11-57757      9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26   45  Nagy Béla                 2.cs.  F10  HU-10- 11-54897      9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27   46  Nagy Béla                 1.cs.  F10  HU-10- 11-54878      9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8   18  Tóth László               1.cs.  F19  HU 10- D-312513      9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Rasztovich Gyula          2.cs.  F05  HU-10- D-266310      9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9   47  Makker Martina            1.cs.  F10  HU 10- D-300706      9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0   48  Páli István               1.cs.  F10  HU-10- D-265661    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1   49  Páli István               2.cs.  F10  HU-10- D-265666    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Horváth Ferenc            1.cs.  F05  HU-10- D-312773    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2   32  Elekes István             1.cs.  F30  HU-10- 11-57714    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9  Viglidán György           1.cs.  F24  HU-10- 11-58499      9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3   19  Szórádi Imre              1.cs.  F19  HU-10- 11-57708    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Horváth Ferenc            1.cs.  F05  HU-10- 11-53381      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4   50  Prikler Enikő             1.cs.  F10  HU-10- 11-60634      9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30  Baracskai Tibor           1.cs.  F24  HU-10- 11-58983      95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5   12  Balázs László             1.cs.  F02  HU-10- D-319148      9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29  Szakács Miklós            1.cs.  F13  HU-10- D-266024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6   20  Szórádi Imre              1.cs.  F19  HU-10- D-319356      9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7   21  Tolnay László             2.cs.  F19  HU-10- 11-57329      9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8   51  Makker Martina            2.cs.  F10  HU 10- D-300747      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Baracskai Tibor           2.cs.  F24  HU-10- 11-58763      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Megyeri Zoltán            2.cs.  F05  HU-10- D-266712      9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9   33  Csidey József             2.cs.  F30  HU-10- D-265792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0   34  Cenkvári Attila           1.cs.  F30  HU-10- 11-60335      9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30  Szakács Miklós            1.cs.  F13  HU-10- D-266031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Kálóczi Béla              1.cs.  F24  HU-10- 11-58964      9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41   35  Kollár Péter              1.cs.  F30  HU-10- D-265943      9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Rédecsi Tibor             1.cs.  F05  HU-10- 11-53101      9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Csepi Bence               1.cs.  F16  HU-10- 11-57021    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2   22  Szórádi Imre              2.cs.  F19  HU-10- 11-57696      9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3   21  Árkosi Zoltán             0.cs.  F01  HU-10- D-312118      9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4   36  Cenkvári Attila           1.cs.  F30  HU-10- D-312070      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5   37  Csidey József             2.cs.  F30  HU-10- 11-51928      9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46   23  Szórádi Imre              1.cs.  F19  HU-10- D-267110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1  Szakács Miklós            1.cs.  F13  HU-10- D-266004    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7   24  Tolnay László             0.cs.  F19  HU-10- 11-57794      94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28  Szőczei Péter             1.cs.  F08  HU 10- 11-53833    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29  Hujber Imre               1.cs.  F08  HU-10- D-300170    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8   25  Földing József            1.cs.  F19  HU-10- 11-57737      94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9   22  Kiss László               1.cs.  F01  HU-10- D-265002      9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32  Marics István             1.cs.  F13  HU-10- 11-55705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0   26  Földing József            1.cs.  F19  HU-10- D-26587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33  Marics István             1.cs.  F13  HU-10- D-266262      9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Adrián Arnold             2.cs.  F16  HU-10- 11-56794      9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1   38  Földing Norbert           2.cs.  F30  HU-10- D-312642      9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52   39  Földing Norbert           1.cs.  F30  HU-10- D-265803      9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30  Hujber Imre               1.cs.  F08  HU-10- D-300637      9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3   27  Tolnay László             1.cs.  F19  HU-10- 11-57561    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Tóth István és Máté       1.cs.  F16  HU-10- 11-56536      9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54   52  Rebenek Imre              1.cs.  F10  HU-10- 11-54845      9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Németh József             2.cs.  F05  HU-10- 11-53707      9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Rédecsi Tibor             1.cs.  F05  HU-10- 11-53081      9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Rédecsi Tibor             2.cs.  F05  HU-10- 11-53097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5   28  Szórádi Imre              1.cs.  F19  HU-10-   O-2136      9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1  Margl Zoltán              1.cs.  F08  HU 10- 11-54282      9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2  Margl Zoltán              1.cs.  F08  HU 10- 11-54297      9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6   40  Elekes István             1.cs.  F30  HU-10- 11-57713      9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Németh József             2.cs.  F05  HU-10- 11-53669    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7   41  Cenkvári Attila           1.cs.  F30  HU-10- 11-60329    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8   53  Rebenek Imre              1.cs.  F10  HU-10- 25-99245      94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33  Margl Zoltán              1.cs.  F08  HU 10- 11-54277    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Károlyi Sándor            2.cs.  F16  HU-10- 11-56672    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Viglidán László           2.cs.  F24  RO-10-  0383134    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Hardt Ádám                2.cs.  F16  HU-10- 11-57005      9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9   29  Tolnay László             2.cs.  F19  HU-10- 11-57797      9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34  Marics István             1.cs.  F13  HU-10- 11-55742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60   42  Markó Dezső               1.cs.  F30  HU-10- D-265744      9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61   23  Árkosi Zoltán             0.cs.  F01  HU-10- D-312128      9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Mitring Imre              2.cs.  F16  HU-10- 11-56900      9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35  Marics István             1.cs.  F13  HU-10- D-266252    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9  Bedő László               1.cs.  F33  HU-10- 11-53788      94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Horváth Péter             1.cs.  F13  HU-10- 11-55566      9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62   24  Árkosi Zoltán             1.cs.  F01  HU-10- 11-51503      94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34  Szőczei Péter             1.cs.  F08  HU 10- 11-53838      9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63   54  Fuhrmann László           2.cs.  F10  HU-10- M-122696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Rácz - Süveges            1.cs.  F13  HU-10- D-319442      9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Ács György                1.cs.  F13  HU-10- 11-55515      9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35  Margl Zoltán              2.cs.  F08  HU 10- 11-54290      93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36  Szőczei Péter             1.cs.  F08  HU 10- 11-54414      9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4   43  Csidey József             1.cs.  F30  HU-10- D-265776      93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65   25  Árkosi Zoltán             0.cs.  F01  HU-10- M-122646      9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Margl Zoltán              2.cs.  F08  HU 10- 11-54264      9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Rácz - Süveges            1.cs.  F13  HU-10- D-319405      9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6   13  Balázs László             1.cs.  F02  HU-10- D-319176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Pintér Imre               1.cs.  F24  HU-10- 11-58703      9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Károlyi Sándor            2.cs.  F16  HU-10- 11-56669      9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Hardt Ádám                2.cs.  F16  HU-10- D-265552      9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Helyes Gábor              1.cs.  F08  HU-10- 11-53974      9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Szőczei Péter             1.cs.  F08  HU 10- 11-53835      9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67   30  Tolnay László             2.cs.  F19  HU-10- 11-57316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68   31  Tolnay László             0.cs.  F19  HU-10- 11-57323      9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Viglidán György           1.cs.  F24  HU-10- 11-59015      9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9   14  Balázs László             1.cs.  F02  HU-10- D-319135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Szakács Miklós            1.cs.  F13  HU-10- D-266026      9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Szakács Miklós            1.cs.  F13  HU-10- D-266032      9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Viglidán László           1.cs.  F24  HU-10-   O-2151      9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Tóth István és Máté       1.cs.  F16  HU-10- 11-56797    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70   32  Tolnay László             0.cs.  F19  HU-10- 11-57808      9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Károlyi Sándor            1.cs.  F16  HU-10- 11-56668      9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1   26  Balog Norbert             1.cs.  F01  HU-10- 11-51732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Horváth Ferenc            1.cs.  F13  HU-10- D-266860    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73   55  Füredi Péter              1.cs.  F10  HU-10- 11-55118      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4   33  Tolnay László             0.cs.  F19  HU-10- D-300950    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77   27  Varró Nándor              1.cs.  F01  HU-10- D-265204      9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78   34  Tolnay László             1.cs.  F19  HU-10- 11-57784    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9   28  Árkosi Zoltán             0.cs.  F01  HU-10- 11-51514      9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81   35  Tolnay László             0.cs.  F19  HU-10- D-255619      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Hujber Imre               1.cs.  F08  HU-10- 11-53884    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82   36  Tolnay László             2.cs.  F19  HU-10- D-265899      9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Megyeri Zoltán            2.cs.  F05  HU-10- D-266737      9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83   29  Árkosi Zoltán             2.cs.  F01  HU-10- 11-51504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84   30  Árkosi Zoltán             0.cs.  F01  HU-10- D-267057      9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85   37  Tolnay László             0.cs.  F19  HU-10- M-124646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6   56  Szűcs Gyula               2.cs.  F10  HU-10- D-300198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Magyari Zsolt             1.cs.  F13  HU-10- D-266111      93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87   38  Tolnay László             2.cs.  F19  HU-10- 11-57357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8   31  Molnár Imre és Tamás      1.cs.  F01  HU-10-   O-1985      9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89   39  Tolnay László             0.cs.  F19  HU-10- 11-57807    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90   32  Árkosi Zoltán             2.cs.  F01  HU-10- 11-51506    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Kovács Zoltán             1.cs.  F08  HU-10- 11-54183      9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91   57  Rebenek Imre              1.cs.  F10  HU-10- 25-99249      9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92   40  Tolnay László             0.cs.  F19  HU-10- 11-57801      9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Marics István             1.cs.  F13  HU-10- 11-55739      9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93   58  Vida István               1.cs.  F10  HU 10- 11-54729      9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94   44  Földing Norbert           1.cs.  F30  HU-10- D-265872    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95   33  Molnár Imre és Tamás      1.cs.  F01  HU-10- 11-51784      9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96   34  Molnár Imre és Tamás      1.cs.  F01  HU-10- 11-51786      93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97   45  Földing Norbert           2.cs.  F30  HU-10- D-312638    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98    3  Janes Gyula               1.cs.  F20  HU-10- 11-57956      9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Rasztovich Gyula          2.cs.  F05  HU-10- D-266353      93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10  Bedő László               1.cs.  F33  HU-10- 11-53774      9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Viglidán Péter            1.cs.  F13  RO-10-  2087418      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99   35  Kiss László               1.cs.  F01  HU-10- D-265012      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Ács György                1.cs.  F13  BE-10-  1013759      9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Ács György                1.cs.  F13  HU-10- 11-55503      9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0   19  Páva Zoltán               2.cs.  F02  HU-10- D-318880      9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Horváth Ferenc            2.cs.  F05  HU-10- D-312793    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01   36  Kiss László               1.cs.  F01  HU-10- D-265005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Helyes Gábor              2.cs.  F08  HU-10- 11-53983      9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2   59  Szűcs Gyula               2.cs.  F10  HU-10- D-300188      9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3   41  Földing József            2.cs.  F19  HU-10- D-265896      9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4    4  Vigh Tibor                1.cs.  F20  HU-10- 11-58337      9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05    0  Szűcs Gyula               2.cs.  F10  HU-10- D-267365    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6   20  Kövecses Gábor            1.cs.  F02  HU-10- 11-52392      9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Ács György                1.cs.  F13  HU-10- 11-55516      9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Rasztovich Gyula          1.cs.  F05  HU-10- D-266330      932,41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7 h.  3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7 h.  3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7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F05    7 h.  2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7 h.  2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 7 h.  2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   7 h.  2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   7 h.  2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 7 h.  2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   7 h.  2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 7 h.  2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7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F16    7 h.  2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 6 h.  25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2.cs. F10    7 h.  2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05    7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 6 h.  2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F24    7 h.  24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   7 h.  2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Péter                  1.cs. F08    7 h.  2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F08    7 h.  23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7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 6 h.  2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F24    6 h.  2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1.cs. F10    5 h.  19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   7 h.  1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F13    7 h.  1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F30    6 h.  1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 5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   5 h.  1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F05    5 h.  1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5 h.  1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F01    5 h.  1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1.cs. F24    4 h.  1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2.cs. F19    6 h.  1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   6 h.  1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intér Tibor                   1.cs. F05    4 h.  1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2.cs. F16    5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 4 h.  1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5 h.  14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F10    4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 4 h.  1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16    3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   4 h.  13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1.cs. F30    4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F08    4 h.  1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 4 h.  1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2.cs. F05    4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F13    4 h.  1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1.cs. F10    4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2.cs. F33    3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2.cs. F16    3 h.  11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ró Nándor                   1.cs. F01    4 h.  1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1.cs. F10    4 h.  1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F16    3 h.  10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1.cs. F10    3 h.  1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F24    3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és Tamás           1.cs. F01    4 h.  1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govics László                1.cs. F13    3 h.  1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   3 h.  1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2.cs. F16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01    2 h.   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lóczi Béla                   2.cs. F24    2 h.   9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   3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2.cs. F10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 - Süveges                 1.cs. F13    3 h.   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2 h.   8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2.cs. F30    3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2.cs. F30    2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   2 h.   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   3 h.   7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   2 h.   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ázs László                  1.cs. F02    3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F16    2 h.   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és Máté            2.cs. F16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2.cs. F01    3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1.cs. F10    3 h.   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2.cs. F19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Gyula                 1.cs. F02    2 h.   6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óczi Béla                   1.cs. F24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2.cs. F10    2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2 h.   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2.cs. F05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   2 h.   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2.cs. F10    3 h.   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2.cs. F05    2 h.   5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19    2 h.   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2.cs. F01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1.cs. F20    2 h.   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rdt Ádám                     1.cs. F16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rdt Ádám                     2.cs. F16    2 h.   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2.cs. F08    2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Ferenc                   1.cs. F05    1 h.   47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József                 1.cs. F20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dossy Ernő                   1.cs. F10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   1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2.cs. F13    1 h.   3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őczei Péter                  2.cs. F08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áczi András                   1.cs. F24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1.cs. F33    1 h.   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F16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yörgy                    1.cs. F08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1.cs. F01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10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2.cs. F10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László                2.cs. F24    1 h.   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intér Imre                    1.cs. F24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1.cs. F13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üredi Péter                   1.cs. F10    1 h.   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es Gyula                    1.cs. F20    1 h.   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2.cs. F02    1 h.   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2.cs. F08    1 h.   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                2.cs. F19    1 h.   1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9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5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8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5. Brno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35 h. 13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  34 h. 13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34 h. 12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34 h. 12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  28 h. 1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30 h. 11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  31 h. 1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  31 h. 11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  30 h. 11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  32 h. 1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F24   31 h. 10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F08   31 h. 10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28 h. 10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27 h. 10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31 h. 10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  28 h. 10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F01   29 h. 10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  29 h.  9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1.cs. F24   23 h.  9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  23 h.  89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F01   29 h.  8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2.cs. F10   24 h.  8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F05   24 h.  8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25 h.  86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F16   23 h.  8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  26 h.  8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22 h.  7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1.cs. F10   23 h.  77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govics László                1.cs. F13   22 h.  7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  24 h.  7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22 h.  7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  25 h.  7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  19 h.  7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F13   25 h.  7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  20 h.  7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2.cs. F05   19 h.  7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  20 h.  7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  20 h.  7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13   20 h.  7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22 h.  7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Gábor                    1.cs. F16   18 h.  7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és Tamás           1.cs. F01   22 h.  7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22 h.  7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F10   20 h.  6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Péter                  1.cs. F08   19 h.  66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33   21 h.  6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F30   19 h.  6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1.cs. F16   17 h.  6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F05   18 h.  6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  17 h.  6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  20 h.  6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ázs László                  1.cs. F02   21 h.  6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  18 h.  6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2.cs. F19   18 h.  6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F16   18 h.  6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  18 h.  6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17 h.  5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F01   21 h.  5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17 h.  5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  17 h.  5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  17 h.  5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19   18 h.  5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József                 1.cs. F20   16 h.  5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da Sándor                    1.cs. F30   16 h.  5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  14 h.  5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                2.cs. F19   15 h.  5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1.cs. F10   15 h.  5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15 h.  5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1.cs. F10   14 h.  49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  14 h.  4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15 h.  4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1.cs. F30   13 h.  4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  13 h.  4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14 h.  4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F05   14 h.  4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2.cs. F08   12 h.  4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ecsi Tibor                  1.cs. F05   12 h.  4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ttlmayer Sándor             1.cs. F10   14 h.  4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2.cs. F16   13 h.  4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2.cs. F24   13 h.  4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F16   13 h.  4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Ferenc                   1.cs. F05   11 h.  4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  12 h.  40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nczés Ottó                   1.cs. F08   12 h.  4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lóczi Béla                   2.cs. F24   12 h.  3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István                  1.cs. F30   13 h.  3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F01   12 h.  3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 - Süveges                 1.cs. F13   12 h.  3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  13 h.  3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2.cs. F13   12 h.  3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08   12 h.  3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2.cs. F10   14 h.  3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1.cs. F19   12 h.  3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2.cs. F10    9 h.  34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1.cs. F02   11 h.  3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ázs László                  2.cs. F02   10 h.  3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1.cs. F05    8 h.  3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2.cs. F30    9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F01   10 h.  3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1.cs. F08   10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elemen Gyula                  1.cs. F30   10 h.  2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gl Zoltán                   2.cs. F08    9 h.  29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és Máté            2.cs. F16    9 h.  2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ecsi Tibor                  2.cs. F05    8 h.  2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Abonyi József             1.cs. F20   10 h.  2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Gyula                 1.cs. F02    8 h.  27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   8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György                    1.cs. F08    8 h.  27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   9 h.  2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33    6 h.  24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áczi András                   1.cs. F24    7 h.  2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itring Imre                   2.cs. F16    6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2.cs. F20    8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1.cs. F16    6 h.  2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1.cs. F05    6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da István                    1.cs. F10    8 h.  2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kker Martina                 1.cs. F10    7 h.  2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   6 h.  17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2.cs. F10    6 h.  1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Gábor                   2.cs. F08    6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                 2.cs. F16    6 h.  1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őczei Péter                  2.cs. F08    5 h.  17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Zoltán                  1.cs. F01    6 h.  1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2.cs. F20    5 h.  1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László                2.cs. F24    5 h.  1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govics László                2.cs. F13    5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1.cs. F10    6 h.  1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rém Zoltán                    2.cs. F33    4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uhovits Gergely               1.cs. F10    4 h.  1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                 2.cs. F13    4 h.  1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   4 h.  1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 5 h.  1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Balázs                  1.cs. F08    4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rdt Ádám                     2.cs. F16    5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2.cs. F16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2.cs. F19    3 h.  1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György                2.cs. F24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rdt Ádám                     1.cs. F16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ró Nándor                   2.cs. F01    3 h.   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rém Zoltán                    1.cs. F33    2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intér Imre                    1.cs. F24    3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2.cs. F08    3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ekete Lajos                   1.cs. F13    3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nzsér Gyula                  2.cs. F16    3 h.   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2.cs. F10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rdi Vince                    1.cs. F20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2.cs. F13    1 h.   3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2.cs. F10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ilig Károly                  2.cs. F01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2.cs. F13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5h 2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10- D-308196      5h 2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0- D-267124      5h 20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10- D-265818      5h 1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0- 11-57796      5h 1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0- 11-54320      5h 17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10- 11-51503      5h 17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10- D-266755      5h 17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13 HU-10- D-266860      5h 15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04      4h 18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László                   F16 HU-10- D-265589      4h 18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16 HU-10- 11-56083      4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10- 11-54314      4h 1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László                   F16 HU-10- 11-56058      4h 17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uhrmann László                F10 HU-10- D-267337      4h 16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0- 11-57060      4h 15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itring Imre                   F16 HU-10- 11-56852      4h 15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10- M-123969      4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racskai Tibor                F24 HU-10- 11-58771      4h 15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László                F24 HU-10- 11-58515      4h 14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olnay László                  F19 HU-10- 11-56024    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epi Bence                    F16 HU-10- 11-57055      4h 14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10- M-123972      4h 14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0- D-265899      4h 144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gl Zoltán                   F08 HU 10- 11-54284      4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ustyán Tamás                  F02 HU-10- D-238860      4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ustyán Tamás                  F02 HU-10- D-267222      4h 14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alog Norbert                  F01 HU-10- 11-51732      4h 13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10- D-312278      4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rváth Péter                  F13 HU-10- 11-55553      4h 13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rgl Zoltán                   F08 HU 10- 11-54255      4h 13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Ács György                     F13 HU-10- 11-55515      4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olnay László                  F19 HU-10- 11-57314      4h 13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Tolnay László                  F19 HU-10- 11-57311      4h 13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Norbert                F30 HU-10- D-265840      4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olnay László                  F19 HU-10- 11-57357      4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olnay László                  F19 HU-10- D-300939      4h 13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kács Miklós                 F13 HU-10- D-266007      4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Árkosi Zoltán                  F01 HU-10- D-312109      4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Földing József                 F19 HU-10- D-265883      4h 12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Csidey József                  F30 HU-10- D-265777      4h 12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Helyes Gábor                   F08 HU-10- 11-53986      4h 12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Viglidán György                F24 PL-10-421-11811      4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Rugovics László                F13 HU-10-   266095      4h 1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iss László                    F01 HU-10- D-265006      4h 124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uhrmann László                F10 HU-10- D-267318      4h 12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Prikler Enikő                  F10 HU-10- D-265876      4h 1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Tolnay László                  F19 HU-10- 11-57778      4h 122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34:00Z</dcterms:created>
  <dc:creator>Király István</dc:creator>
  <dc:description/>
  <dc:language>en-US</dc:language>
  <cp:lastModifiedBy>Király István</cp:lastModifiedBy>
  <dcterms:modified xsi:type="dcterms:W3CDTF">2010-12-07T13:57:00Z</dcterms:modified>
  <cp:revision>5</cp:revision>
  <dc:subject/>
  <dc:title>Győr-Rába Tagszövetség</dc:title>
</cp:coreProperties>
</file>