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0.05.12 06:57:5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0.05.13 20:03:59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0.05.13 20:14:0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0.06.11 06:57:5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9 06:3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1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8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3   13   266   53    63  23,7  1539,05   1465,79</w:t>
      </w:r>
    </w:p>
    <w:p>
      <w:pPr>
        <w:pStyle w:val="HTMLkntformzott"/>
        <w:rPr/>
      </w:pPr>
      <w:r>
        <w:rPr>
          <w:color w:val="000000"/>
        </w:rPr>
        <w:t>F08 Tét                10   10   179   36    34  19,0  1526,82   1446,76</w:t>
      </w:r>
    </w:p>
    <w:p>
      <w:pPr>
        <w:pStyle w:val="HTMLkntformzott"/>
        <w:rPr/>
      </w:pPr>
      <w:r>
        <w:rPr>
          <w:color w:val="000000"/>
        </w:rPr>
        <w:t>F13 Győr               16   16   507  101   121  23,9  1548,72   1463,59</w:t>
      </w:r>
    </w:p>
    <w:p>
      <w:pPr>
        <w:pStyle w:val="HTMLkntformzott"/>
        <w:rPr/>
      </w:pPr>
      <w:r>
        <w:rPr>
          <w:color w:val="000000"/>
        </w:rPr>
        <w:t>F16 Lébény             18   18   435   87   172  39,5  1541,96   1488,87</w:t>
      </w:r>
    </w:p>
    <w:p>
      <w:pPr>
        <w:pStyle w:val="HTMLkntformzott"/>
        <w:rPr/>
      </w:pPr>
      <w:r>
        <w:rPr>
          <w:color w:val="000000"/>
        </w:rPr>
        <w:t>F24 Nyúl                9    9   183   37    31  16,9  1529,91   1440,84</w:t>
      </w:r>
    </w:p>
    <w:p>
      <w:pPr>
        <w:pStyle w:val="HTMLkntformzott"/>
        <w:rPr/>
      </w:pPr>
      <w:r>
        <w:rPr>
          <w:color w:val="000000"/>
        </w:rPr>
        <w:t>F25 Szany              10   10   307   61    89  29,0  1533,16   1474,89</w:t>
      </w:r>
    </w:p>
    <w:p>
      <w:pPr>
        <w:pStyle w:val="HTMLkntformzott"/>
        <w:rPr/>
      </w:pPr>
      <w:r>
        <w:rPr>
          <w:color w:val="000000"/>
        </w:rPr>
        <w:t>F33 Kóny                9    9   277   55    95  34,3  1538,50   1476,36</w:t>
      </w:r>
    </w:p>
    <w:p>
      <w:pPr>
        <w:pStyle w:val="HTMLkntformzott"/>
        <w:rPr/>
      </w:pPr>
      <w:r>
        <w:rPr>
          <w:b/>
          <w:color w:val="000000"/>
        </w:rPr>
        <w:t>Bakonyalja             85   85  2154  431   605  28,1  1548,72   1470,04</w:t>
      </w:r>
    </w:p>
    <w:p>
      <w:pPr>
        <w:pStyle w:val="HTMLkntformzott"/>
        <w:rPr/>
      </w:pPr>
      <w:r>
        <w:rPr>
          <w:color w:val="000000"/>
        </w:rPr>
        <w:t>F01 Győr               16   16   484   97    44   9,1  1513,89   1408,12</w:t>
      </w:r>
    </w:p>
    <w:p>
      <w:pPr>
        <w:pStyle w:val="HTMLkntformzott"/>
        <w:rPr/>
      </w:pPr>
      <w:r>
        <w:rPr>
          <w:color w:val="000000"/>
        </w:rPr>
        <w:t>F02 Győr               18   18   490   98    36   7,4  1499,49   1402,79</w:t>
      </w:r>
    </w:p>
    <w:p>
      <w:pPr>
        <w:pStyle w:val="HTMLkntformzott"/>
        <w:rPr/>
      </w:pPr>
      <w:r>
        <w:rPr>
          <w:color w:val="000000"/>
        </w:rPr>
        <w:t>F10 Abda               17   17   388   78    55  14,2  1539,83   1429,75</w:t>
      </w:r>
    </w:p>
    <w:p>
      <w:pPr>
        <w:pStyle w:val="HTMLkntformzott"/>
        <w:rPr/>
      </w:pPr>
      <w:r>
        <w:rPr>
          <w:color w:val="000000"/>
        </w:rPr>
        <w:t>F19 Győr                9    9   285   57    27   9,5  1510,04   1406,36</w:t>
      </w:r>
    </w:p>
    <w:p>
      <w:pPr>
        <w:pStyle w:val="HTMLkntformzott"/>
        <w:rPr/>
      </w:pPr>
      <w:r>
        <w:rPr>
          <w:color w:val="000000"/>
        </w:rPr>
        <w:t>F20 Gönyű              10   10   153   31     2   1,3  1460,99   1377,16</w:t>
      </w:r>
    </w:p>
    <w:p>
      <w:pPr>
        <w:pStyle w:val="HTMLkntformzott"/>
        <w:rPr/>
      </w:pPr>
      <w:r>
        <w:rPr>
          <w:color w:val="000000"/>
        </w:rPr>
        <w:t>F30 Győr               13   13   347   69    91  26,2  1534,38   1468,31</w:t>
      </w:r>
    </w:p>
    <w:p>
      <w:pPr>
        <w:pStyle w:val="HTMLkntformzott"/>
        <w:rPr/>
      </w:pPr>
      <w:r>
        <w:rPr>
          <w:b/>
          <w:color w:val="000000"/>
        </w:rPr>
        <w:t>Dunamenti              83   83  2147  429   255  11,9  1539,83   1421,41</w:t>
      </w:r>
    </w:p>
    <w:p>
      <w:pPr>
        <w:pStyle w:val="HTMLkntformzott"/>
        <w:rPr/>
      </w:pPr>
      <w:r>
        <w:rPr>
          <w:b/>
          <w:color w:val="000000"/>
        </w:rPr>
        <w:t>Tagszövetségben       168  168  4301  860   860  20,0  1548,72   1451,4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Soós István               1.cs.  F13  HU-07- D-168661   H 15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Adrián Arnold             0.cs.  F16  HU-07- 11-23373   H 15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2  Adrián Arnold             1.cs.  F16  HU-07- 11-23371   H 154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3  Adrián Arnold             1.cs.  F16  HU-08- D-185157   H 153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1    1  Hodossy Ernő              0.cs.  F10  HU-07- 11-19186   H 153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5    4  Czank Sándor              0.cs.  F16  HU-08- 11-33812   H 153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6    5  Adrián Arnold             1.cs.  F16  HU-08- 11-33570   H 15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7    1  Potyondi István           0.cs.  F05  HU-09- 11-42034   H 153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8    1  Papp Géza                 0.cs.  F33  HU-09- 50-21767   T 15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9    6  Papp László               1.cs.  F16  HU-08- 11-33242   H 15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0    2  Kovács Jenő               0.cs.  F33  HU-08- 11-38472   H 15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1    3  Kovács Jenő               1.cs.  F33  HU-07- 50-35234   H 153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2    1  Elekes István             0.cs.  F30  HU-09- 11-50628   H 153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3    2  Elekes István             0.cs.  F30  HU-09- 11-50672   H 153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4    3  Elekes István             0.cs.  F30  HU-07- 11-26203   H 153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2    2  Horváth Ferenc            1.cs.  F05  HU-07- 15-84782   H 153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5    4  Elekes István             0.cs.  F30  HU-09- 11-50608   H 153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3    1  Zámolyi Zoltán            1.cs.  F25  HU-07- 15-88305   H 153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4    4  Kovács Jenő               1.cs.  F33  HU-07- 15-90401   H 153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5    3  Horváth Ferenc            1.cs.  F05  HU-07- D-163390   H 153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6    7  Mitring Imre              0.cs.  F16  HU-08- D-186650   H 153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7    4  Éliás István              1.cs.  F05  HU-08- 11-29285   H 15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8    8  Csepi Bence               1.cs.  F16  HU-07- 11-22164   H 15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9    2  Németh Károly             1.cs.  F13  HU-08- 11-31994   H 153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0    9  Sokorai Csaba             1.cs.  F16  HU 07- 11-22542   H 153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1    3  Viglidán Péter            1.cs.  F13  HU-08- 11-36001   T 153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2    2  Szabó László              1.cs.  F25  HU-08- 11-37270   H 153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3    5  Farkas Imre               0.cs.  F05  HU 09- 11-41871   H 15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4    5  Szabó Attila              0.cs.  F33  HU-08- 11-38723   H 153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5   10  Takács Gábor              0.cs.  F16  HU-09- 11-46340   H 153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6   11  Takács Gábor              0.cs.  F16  HU-07- 11-22352   H 15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7    1  Viglidán László           0.cs.  F24  HU-09- 11-48609   H 152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8    6  Németh József             1.cs.  F05  HU-09- 11-42308   H 152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9    7  Németh József             1.cs.  F05  HU-08- 11-29206   H 15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30   12  Mitring Imre              0.cs.  F16  HU-09- 11-46826   H 15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31    6  Kovács József             1.cs.  F33  HU-08- 11-38652   H 152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2    7  Bedő Szabolcs             1.cs.  F33  HU-08- 11-29491   H 152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3    1  Kovács Balázs             1.cs.  F08  HU-08- 11-29812   T 152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4    4  Soós István               1.cs.  F13  HU-08- D-186418   H 152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5   13  Czank Sándor              1.cs.  F16  HU-07- 11-22811   H 152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36    5  Soós István               1.cs.  F13  HU-09- D-226278   H 15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6    5  Elekes István             1.cs.  F30  HU-08- 11-38217   H 15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7    3  Szabó József              0.cs.  F25  HU-06- 15-79758   H 152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38    8  Németh József             1.cs.  F05  HU-07- 15-83629   H 152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39    4  Nagy Béla                 1.cs.  F25  HU-08- 11-36796   H 152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40   14  Szabó László              0.cs.  F16  HU-09- 11-46123   H 152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41    8  Prém Zoltán               0.cs.  F33  HU-08- 11-38610   H 15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42    6  Rácz - Süveges            1.cs.  F13  HU-08- 11-31700   H 15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43    5  Csordás Károly            0.cs.  F25  HU-09- 11-49144   H 152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44   15  Holchammer Sándor         0.cs.  F16  HU-08- 13-99137   H 15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45    2  Renczés Ottó              1.cs.  F08  HU-08- 11-29613   H 152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46    9  Szabó Attila              0.cs.  F33  HU-09- 11-50934   T 152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47    9  Horváth Ferenc            0.cs.  F05  HU-09- D-226139   H 152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48   10  Jakab Sándor              1.cs.  F05  HU-08- D-182646   H 15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49   10  Szabó Attila              1.cs.  F33  HU-08- 25-86662   H 152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50    6  Nagy Béla                 0.cs.  F25  HU-09- 11-49610   H 15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51    7  Ács György                1.cs.  F13  HU-09- 11-44913   T 15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52   16  Papp László               0.cs.  F16  HU-09- 11-45988   H 152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53    8  Soós István               0.cs.  F13  HU-09- 11-45720   H 15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54   17  Rum János dr.             0.cs.  F16  HU-08- 50-11621   H 152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55    3  Hujber Imre               1.cs.  F08  HU-09- 11-43117   H 152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56   18  Adrián Arnold             0.cs.  F16  HU-08- 11-33512   H 15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57   19  Papp László               1.cs.  F16  HU-08- 11-33257   H 152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58   20  Holchammer Sándor         1.cs.  F16  HU-06- 11-12680   H 15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59   21  Adrián Arnold             0.cs.  F16  HU-09- M-120820   H 15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60   11  Horváth Ferenc            1.cs.  F05  HU-07- 15-84751   H 15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61   22  Papp László               0.cs.  F16  HU-08- 11-33235   H 15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62   23  Szabó László              1.cs.  F16  HU-08- 11-33333   H 151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63   12  Potyondi István           1.cs.  F05  HU-08- 11-28682   H 151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64   24  Rum János dr.             1.cs.  F16  HU-08- 11-33408   H 15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65   11  Prém Zoltán               1.cs.  F33  HU-06- 15-83195   H 15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66   25  Károlyi Sándor            1.cs.  F16  HU-08- 11-33610   H 151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 7    6  Elekes István             0.cs.  F30  HU-09- 11-50665   H 151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 8    7  Markó Dezső               0.cs.  F30  HU-08- 11-38120   H 151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67   26  Tóth István és Máté       1.cs.  F16  HU-09- 11-47336   H 151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 9    8  Elekes István             0.cs.  F30  HU-08- 11-38255   H 151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68   27  Takács Gábor              0.cs.  F16  HU-09- 11-46216   H 151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10    9  Elekes István             0.cs.  F30  HU-08- 11-38213   H 151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69   28  Károlyi Sándor            1.cs.  F16  HU-07- 11-23341   H 151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11    2  Hodossy Ernő              1.cs.  F10  HU-05- 11-96605   H 15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70    7  Zámolyi Zoltán            0.cs.  F25  HU-08- 11-37035   H 151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71   13  Rédecsi Tibor             0.cs.  F05  HU-08- 11-28432   H 15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72   29  Czank Sándor              1.cs.  F16  HU-07- 11-22004   H 15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73   14  Potyondi István           1.cs.  F05  HU-05- 15-68209   H 151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74    9  Magyari Zsolt             0.cs.  F13  HU-09- 50-33005   H 15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75   10  Viglidán Péter            0.cs.  F13  HU-08- 50-11422   T 151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76   15  Jakab Sándor              1.cs.  F05  HU-07- D-166136   H 151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77   30  Adrián Arnold             0.cs.  F16  HU-08- M-117356   H 151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78   31  Takács Gábor              1.cs.  F16  HU-07- 11-22387   H 15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79    8  Zámolyi Zoltán            0.cs.  F25  HU-09- 11-50196   H 151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80   32  Csepi Bence               1.cs.  F16  HU-08- 11-30947   H 151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81   11  Soós István               1.cs.  F13  HU-06- 11-10640   H 151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82   12  Szabó Attila              0.cs.  F33  HU-08- 11-38747   H 151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83   13  Szabó Attila              1.cs.  F33  HU-08- 11-38749   H 151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12    3  Ring László               1.cs.  F10  HU 08- 11-32817   H 151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84   33  Czank Sándor              0.cs.  F16  HU-07- 11-22038   H 15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85   14  Szabó Attila              0.cs.  F33  HU-08- 11-38726   T 151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86   12  Fekete Zoltán             1.cs.  F13  HU-09- 11-44472   T 151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87   13  Ács György                0.cs.  F13  HU-09- M-119028   T 15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88   15  Kovács Jenő               1.cs.  F33  HU-07- 15-90425   H 151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89   34  Csepi Bence               1.cs.  F16  HU-08- 11-30927   H 151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90   16  Kovács Jenő               0.cs.  F33  HU-08- 11-38477   H 151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91   14  Kókai Attila és fia       0.cs.  F13  HU-09- 11-45056   H 15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92   35  Mitring Imre              0.cs.  F16  HU-09- 11-46853   H 151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93   16  Farkas Imre               1.cs.  F05  HU 08- 11-28842   H 15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13    1  Kiss László               0.cs.  F01  HU-08- 11-32709   H 15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94   17  Prém Zoltán               1.cs.  F33  HU-07- 15-90719   H 151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95   15  Horváth Péter             1.cs.  F13  HU-09- 11-45318   H 15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96   16  Ács György                0.cs.  F13  HU-08- D-186236   T 15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97    9  Bendes Péter              0.cs.  F25  HU-99- 15-25444   H 15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98   10  Szabó László              0.cs.  F25  HU-08- 11-37290   H 151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99    4  Helyes Gábor              1.cs.  F08  HU-09- 11-42723   H 151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100   11  Csordás Károly            0.cs.  F25  HU-09- 11-49156   H 151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101   12  Csordás Károly            1.cs.  F25  HU-08- 11-36208   H 15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102   18  Szabó Attila              1.cs.  F33  HU-08- 11-38721   T 15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14    2  Árkosi Zoltán             0.cs.  F01  HU-08- D-182575   H 151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103   36  Takács Gábor              0.cs.  F16  HU-08- 11-34044   H 151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104   17  Selyem Tamás              0.cs.  F05  HU 08- 11-28612   H 15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105    5  Helyes Gábor              0.cs.  F08  HU-09- 11-42717   H 151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106   37  Adrián Arnold             1.cs.  F16  HU-05- 50-68316   H 151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15    4  Szücs Tibor               1.cs.  F10  HU-09- 11-43265   H 15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16    5  Páli István               1.cs.  F10  HU-08- 11-30612   H 15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107   38  Károlyi Sándor            1.cs.  F16  HU-08- 11-33630   H 151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108   39  Adrián Arnold             1.cs.  F16  HU-07- 11-23318   H 151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109    6  Helyes Gábor              1.cs.  F08  HU-06- 11-07216   H 151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110   17  Fekete Zoltán             1.cs.  F13  HU-08- 13-09411   T 15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111   40  Csepi Bence               1.cs.  F16  HU-07- 11-22186   H 15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112   18  Megyeri Zoltán            1.cs.  F05  HU-07- 15-84900   H 15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113    2  Baracskai Tibor           1.cs.  F24  HU-08- 11-35493   H 15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114   41  Szabó Gábor               0.cs.  F16  HU-09- D-229010   H 15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115   42  Károlyi Sándor            0.cs.  F16  HU-09- 11-46729   H 15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17   10  Földing Norbert           1.cs.  F30  HU-08- D-182485   H 151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116   43  Csepi Bence               1.cs.  F16  HU-07- 11-22187   H 15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18    1  Tóth József               1.cs.  F19  HU-08- 11-26635   H 15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19    6  Nagy Béla                 1.cs.  F10  HU-08- 50-41048   H 15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117   19  Megyeri Zoltán            0.cs.  F05  HU-09- D-226192   H 150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118   44  Sokorai Csaba             1.cs.  F16  HU 08- 25-87554   H 150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119   13  Zámolyi Zoltán            0.cs.  F25  HU-09- 11-50176   H 150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20    3  Molnár Imre és Tamás      1.cs.  F01  HU-08- 11-26785   H 15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120   45  Czank Sándor              0.cs.  F16  HU-07- 11-22012   H 150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21   11  Markó Dezső               1.cs.  F30  HU-08- 11-38018   H 15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22   12  Markó Dezső               0.cs.  F30  HU-09- 11-50476   H 15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121   46  Czank Sándor              1.cs.  F16  HU-08- 11-33810   H 150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122   14  Szabó László              0.cs.  F25  HU-08- 11-37255   H 150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123   47  Sokorai Csaba             1.cs.  F16  HU 08- 11-31928   H 15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124   19  Papp Géza                 1.cs.  F33  HU-08- 11-38895   H 150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23   13  Markó Dezső               1.cs.  F30  HU-08- 11-38037   H 150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25   20  Rasztovich Gyula          0.cs.  F05  HU-08- D-182708   H 150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24   14  Elekes István             0.cs.  F30  HU-08- 11-38233   H 1508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26   15  Szabó László              1.cs.  F25  HU-08- 11-37269   H 150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27   16  Szabó József              1.cs.  F25  HU-08- 11-36579   H 150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28   21  Megyeri Zoltán            1.cs.  F05  HU-07- D-166303   H 15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25   15  Elekes István             0.cs.  F30  HU-09- 11-50631   H 150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26    7  J.Varga Attila            0.cs.  F10  HU-09- D-227751   H 15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29   18  Viglidán Péter            1.cs.  F13  HU-08- 11-36020   H 15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27    8  Szücs Tibor               1.cs.  F10  HU-08- 11-30426   H 150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30   48  Czank Sándor              1.cs.  F16  HU-07- 11-22041   H 150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31   19  Viglidán Péter            0.cs.  F13  HU 10- D-266759   T 15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32   20  Bedő László               0.cs.  F33  HU-08- 11-29459   H 150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28    2  Hanich Mihály             1.cs.  F19  HU 08- 11-32246   H 150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33   49  Holchammer Sándor         1.cs.  F16  HU-08- 11-33685   H 15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34   50  Rum János dr.             0.cs.  F16  HU-08- 50-11613   H 150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35   20  Scheily Gábor             0.cs.  F13  HU-09- 11-45426   T 15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29   16  Elekes István             1.cs.  F30  HU-08- 11-38205   H 150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36   51  Szabó László              1.cs.  F16  HU-09- 11-46126   H 150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37   21  Scheily Gábor             1.cs.  F13  HU-07- 11-22683   T 15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38   21  Bedő Szabolcs             1.cs.  F33  HU-08- 11-29490   H 15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39    7  Pongrácz Sándor           1.cs.  F08  HU-09- 11-43003   H 150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40   22  Papp Géza                 1.cs.  F33  HU-04- 15-67031   T 150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41   22  Fekete Zoltán             0.cs.  F13  HU-09- 11-44462   T 15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42   23  Szabó Attila              1.cs.  F33  HU-08- 11-38706   H 150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43   52  Mitring Imre              1.cs.  F16  HU-08- 11-34235   H 150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44   23  Soós István               1.cs.  F13  HU-09- 11-45771   H 15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45   53  Mitring Imre              0.cs.  F16  HU-08- D-186628   H 15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46   54  Szabó Gábor               1.cs.  F16  HU-08- 11-33200   H 150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47   55  Mitring Imre              1.cs.  F16  HU-08- D-186645   H 150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48    3  Jankó József              0.cs.  F24  HU-09- 11-48417   H 150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30    9  Ring László               0.cs.  F10  HU 08- 11-32815   H 150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31   10  Ring László               0.cs.  F10  HU 08- 11-32797   T 15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49   24  Sziládi Dezső             0.cs.  F13  HU-09- 11-44898   T 15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50   24  Kovács Jenő               1.cs.  F33  HU-08- 11-38517   H 150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51   25  Kókai Attila és fia       1.cs.  F13  HU-07- 11-20088   H 15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52   22  Éliás István              1.cs.  F05  HU-09- 11-42392   H 15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53   26  Kókai Attila és fia       0.cs.  F13  HU-09- 11-45048   H 150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54    8  Kovács Zoltán             1.cs.  F08  HU-08- 11-29754   H 150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55   56  Mitring Imre              0.cs.  F16  HU-09- 11-46809   H 15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32    4  Varró Nándor              1.cs.  F01  HU-09- D-119066   H 150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56   23  Éliás István              1.cs.  F05  HU-09- 11-42379   H 150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57   27  Sziládi Dezső             0.cs.  F13  HU-08- 11-31285   H 15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58   28  Kókai Attila és fia       0.cs.  F13  HU-09- 11-45003   H 150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59   57  Takács Gábor              1.cs.  F16  HU-05- 11-01036   H 15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60   58  Adrián Arnold             0.cs.  F16  HU-07- 11-23307   H 150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61   25  Bedő László               1.cs.  F33  HU-08- 11-29445   H 150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62   29  Kókai Attila és fia       0.cs.  F13  HU-08- 11-31722   H 15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33   17  Markó Dezső               1.cs.  F30  HU-09- 11-50419   H 150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63   30  Kókai Attila és fia       0.cs.  F13  HU-09- 11-45047   H 150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64   17  Csordás Károly            1.cs.  F25  HU-08- 13-15535   H 15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65   59  Takács Gábor              1.cs.  F16  HU-06- 11-11482   H 15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34   18  Csidey József             1.cs.  F30  HU-07- 11-25847   H 150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66   26  Bedő László               0.cs.  F33  HU-09- 11-42753   H 150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35   19  Földing Norbert           1.cs.  F30  HU-08- D-176274   H 150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67   60  Takács Gábor              0.cs.  F16  HU-08- M-118090   H 15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68   61  Papp László               0.cs.  F16  HU-07- 11-22935   H 150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36   20  Csidey József             0.cs.  F30  HU-09- D-208860   T 15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69   62  Takács Gábor              1.cs.  F16  HU-07- 11-22310   H 150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37   21  Elekes István             0.cs.  F30  HU-06- 50-09634   H 15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38   22  Csidey József             1.cs.  F30  HU-06- 11-15418   H 15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70   31  Ács György                1.cs.  F13  FR-08-   483503   T 150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71   27  Kovács Jenő               1.cs.  F33  HU-08- 11-38514   H 15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39   11  Páli István               1.cs.  F10  HU-08- D-186457   H 150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40   23  Csidey József             1.cs.  F30  HU-07- 11-25846   H 150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72   63  Takács Gábor              1.cs.  F16  HU-05- 11-01044   H 15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73   32  Sziládi Dezső             0.cs.  F13  HU-09- 11-44854   H 15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74   64  Adrián Arnold             1.cs.  F16  HU-08- 11-33508   H 150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75   33  Kókai Attila és fia       1.cs.  F13  HU-06- 11-10680   H 150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76   65  Balla Ferenc              1.cs.  F16  HU-07- 11-23275   H 15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77   34  Sziládi Dezső             0.cs.  F13  HU-09- 11-44803   H 150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41   24  Csidey József             0.cs.  F30  HU-09- D-208871   H 15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78   24  Dóczy Ferenc              1.cs.  F05  HU-08- 04-07881   H 150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42   25  Elekes István             1.cs.  F30  HU-08- 11-38259   H 15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43   26  Bors László               0.cs.  F30  HU-09- 11-50327   H 150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79   66  Szabó Gábor               0.cs.  F16  HU-06- 11-11832   H 14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80   35  Viglidán Péter            0.cs.  F13  HU-09- 11-48739   T 149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44    1  Kustyán Tamás             0.cs.  F02  HU-09- 50-02335   H 14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81    4  Jankó József              1.cs.  F24  HU-08- 11-35646   H 14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82   36  Viglidán Péter            1.cs.  F13  HU-09- 11-48701   T 14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83    9  Hujber Imre               1.cs.  F08  HU-08- 11-29932   H 149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84   67  Adrián Arnold             0.cs.  F16  HU-08- M-117357   H 14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85   37  Viglidán Péter            0.cs.  F13  HU-09- M-119009   T 149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86   38  Németh Károly             1.cs.  F13  HU-08- 11-32000   H 14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87   68  Kiss Károly               1.cs.  F16  HU-08- 11-34187   H 149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45   27  Markó Dezső               1.cs.  F30  HU-08- D-182554   H 149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46   28  Markó Dezső               0.cs.  F30  HU-09- 11-45104   H 14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88   39  Scheily Gábor             1.cs.  F13  HU-07- 11-22700   H 14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47   29  Elekes István             0.cs.  F30  HU-08- 11-38245   H 149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89   69  Szabó Gábor               0.cs.  F16  HU-09- 11-45907   H 14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90   10  Hujber Imre               0.cs.  F08  HU-09- 11-43124   H 149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91   40  Horváth Péter             1.cs.  F13  HU-08- 11-32377   H 149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92    5  Jankó József              0.cs.  F24  HU-09- 11-48472   H 14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48   30  Németh István             1.cs.  F30  HU-09- 11-50798   H 149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93    6  Jankó József              0.cs.  F24  HU-06- 11-14114   H 149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94   25  Horváth Ferenc            1.cs.  F05  HU-07- 15-84736   H 14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49   31  Elekes István             0.cs.  F30  HU-09- 11-50611   H 14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95   28  Bedő Szabolcs             0.cs.  F33  HU-09- 11-42614   H 149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96   70  Kiss Károly               0.cs.  F16  HU-09- 11-46392   H 149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50   32  Földing Norbert           0.cs.  F30  HU-09- D-208937   H 149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51   33  Bors László               0.cs.  F30  HU-09- 11-50322   H 149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97   41  Rácz - Süveges            0.cs.  F13  HU-09- 11-45185   H 14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98   71  Czank Sándor              1.cs.  F16  HU-07- 11-22040   H 14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52   34  Csidey József             0.cs.  F30  HU-09- 11-50406   T 14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99   26  Horváth Ferenc            0.cs.  F05  HU-09- D-226112   H 14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200   72  Mitring Imre              1.cs.  F16  HU-08- 11-34234   H 149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201    7  Jankó József              0.cs.  F24  HU-09- 11-48415   H 14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202   29  Prém Zoltán               1.cs.  F33  HU-07- 15-90742   H 14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203   18  Zámolyi Zoltán            1.cs.  F25  HU-08- 11-37041   H 14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53   35  Markó Dezső               1.cs.  F30  HU-09- 11-50453   H 14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204   19  Szabó József              0.cs.  F25  HU-09- 11-49518   H 149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205   73  Papp László               1.cs.  F16  HU-08- 11-33201   H 14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206   27  Rasztovich Gyula          1.cs.  F05  HU-08- D-182752   H 14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207   74  Papp László               1.cs.  F16  HU-08- 11-33232   H 14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54    3  Földing József            1.cs.  F19  HU-09- D-226202   H 149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55    5  Kiss László               0.cs.  F01  HU-08- 11-32711   H 14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208    8  Viglidán László           0.cs.  F24  HU-09- 11-48626   H 14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209   75  Takács Gábor              1.cs.  F16  HU-06- 11-11477   H 14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56   36  Csidey József             1.cs.  F30  HU-09- D-208870   H 149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210   76  Szabó László              1.cs.  F16  HU-07- 11-22746   H 149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211   30  Szabó Attila              0.cs.  F33  HU-09- D-209053   T 14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212   42  Németh Károly             1.cs.  F13  HU-07- 11-20590   H 14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213   28  Horváth Ferenc            0.cs.  F05  HU-08- 11-28308   H 14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214   20  Szabó József              0.cs.  F25  HU-08- 11-36570   H 149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215   29  Farkas Imre               1.cs.  F05  HU 07- 15-84057   H 14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216   31  Szabó Attila              1.cs.  F33  HU-08- 11-38775   H 14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217   77  Tóth István és Máté       1.cs.  F16  HU-09- 11-47311   H 149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57   12  Ring László               0.cs.  F10  HU 09- 11-47735   H 149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218   30  Megyeri Zoltán            0.cs.  F05  HU-09- M-119238   H 14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219   21  Tóth László               0.cs.  F25  HU-08- 11-37176   H 149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220   31  Horváth Ferenc            1.cs.  F05  HU-08- 11-28305   H 149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221   32  Farkas Imre               1.cs.  F05  HU 08- 11-28829   T 14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58    6  Kiss László               1.cs.  F01  HU-09- 11-40153   H 149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222   32  Prém Zoltán               1.cs.  F33  HU-08- 50-40787   H 149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59    4  Hanich Mihály             1.cs.  F19  HU 08- 11-32271   H 14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223   78  Mitring Imre              1.cs.  F16  HU-08- 11-34241   H 149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224   33  Papp Géza                 0.cs.  F33  HU-08- 11-38830   T 14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60   37  Elekes István             1.cs.  F30  HU-08- 11-38247   H 149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225   43  Kókai Attila és fia       1.cs.  F13  HU-07- 11-20026   H 149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226   22  Zámolyi Zoltán            1.cs.  F25  HU-08- 11-37007   H 14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227   33  Dóczy Ferenc              1.cs.  F05  HU-08- 11-28742   H 149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228   34  Szabó Attila              0.cs.  F33  HU-07- M-112056   T 149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229   44  Kókai Attila és fia       0.cs.  F13  HU-09- 11-45034   H 14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230   45  Viglidán Péter            0.cs.  F13  HU-09- D-208550   T 14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231   79  Adrián Arnold             1.cs.  F16  HU-07- 11-23356   H 14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61   38  Elekes István             1.cs.  F30  HU-08- 11-38267   H 149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232   46  Ács György                0.cs.  F13  HU-07- 11-19608   H 149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233   80  Rum János dr.             1.cs.  F16  HU-08- 11-33970   H 149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234   35  Szabó Attila              0.cs.  F33  HU-09- D-209060   H 149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235   36  Szabó Attila              0.cs.  F33  HU-09- M-119104   H 149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236   34  Németh József             1.cs.  F05  HU-08- D-182586   H 14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237   23  Tóth László               0.cs.  F25  HU-09- 11-49838   H 14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62   39  Elekes István             0.cs.  F30  HU-08- 11-38236   H 149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63   13  Ring László               1.cs.  F10  HU 07- 11-21662   H 14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238   81  Rum János dr.             0.cs.  F16  HU-08- 50-11615   H 14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64   14  Páli István               1.cs.  F10  HU-07- D-165837   H 149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239   47  Magyari Zsolt             1.cs.  F13  HU-07- 11-20826   T 14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65   40  Földing Norbert           0.cs.  F30  HU-09- D-208903   H 149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66   41  Földing Norbert           1.cs.  F30  HU-08- D-182515   H 149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240   24  Szabó László              1.cs.  F25  HU-08- 11-37232   H 14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241   48  Magyari Zsolt             0.cs.  F13  HU-08- 11-31825   T 14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242   49  Ács György                0.cs.  F13  DV-09- 05194-58   T 149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243   37  Papp Géza                 0.cs.  F33  HU-08- 11-38831   T 14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244   35  Éliás István              1.cs.  F05  HU-06- 15-76944   H 14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67   42  Földing Norbert           0.cs.  F30  HU-09- D-208978   H 149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245   82  Szabó Gábor               0.cs.  F16  HU-09- 11-45923   H 149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246   83  Szabó László              0.cs.  F16  HU-08- D-186652   H 149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247    9  Jankó József              1.cs.  F24  HU-09- D-208469   H 149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68   15  Rebenek Imre              1.cs.  F10  HU-07- 50-27372   H 149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69   43  Földing Norbert           1.cs.  F30  HU-08- D-182501   H 14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248   11  Pongrácz Sándor           1.cs.  F08  HU-08- 11-29841   H 14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249   50  Ács György                0.cs.  F13  HU-07- 11-19635   T 149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70   44  Kékesi Gyula              1.cs.  F30  HU-06- 11-09444   H 14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250   84  Szabó Gábor               1.cs.  F16  HU-08- 11-33152   H 149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71   16  Hodossy Ernő              1.cs.  F10  HU-06- 11-08347   H 149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72   17  Hodossy Ernő              0.cs.  F10  HU-08- 11-30333   H 1490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 73   45  Bors László               0.cs.  F30  HU-09- 11-50316   H 14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251   38  Papp Géza                 1.cs.  F33  HU-08- 11-38894   H 14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74   46  Bors László               1.cs.  F30  HU-09- 11-50311   H 14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252   25  Szabó József              0.cs.  F25  HU-09- 11-49534   H 148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253   39  Papp Géza                 1.cs.  F33  HU-08- 11-38893   H 148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254   26  Szabó József              0.cs.  F25  HU-09- 11-49552   H 148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255   27  Szabó József              0.cs.  F25  HU-09- 11-49557   H 148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75    7  Kiss László               0.cs.  F01  HU-08- 11-32716   T 14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256   40  Szabó Attila              0.cs.  F33  HU-09- 11-50935   T 14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76   47  Elekes István             0.cs.  F30  HU-09- 50-21557   H 148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257   85  Károlyi Sándor            1.cs.  F16  HU-08- 11-33643   H 148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258   86  Károlyi Sándor            1.cs.  F16  HU-08- 11-33639   H 148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259   87  Szabó Gábor               1.cs.  F16  HU-06- 50-60585   H 148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260   36  Éliás István              1.cs.  F05  HU-09- 11-42382   H 14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261    0  Czank Sándor              1.cs.  F16  HU-08- 11-33869   H 14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262   51  Kókai Attila és fia       1.cs.  F13  HU-08- 11-32006   H 148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77    5  Földing József            0.cs.  F19  HU-09- D-226213   H 148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263   28  Zámolyi Zoltán            1.cs.  F25  HU-08- 11-37008   H 14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78   48  Elekes István             0.cs.  F30  HU-08- 50-40922   H 148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264   29  Nagy Béla                 0.cs.  F25  HU-09- 11-49653   H 14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265   12  Kovács Balázs             0.cs.  F08  HU-08- 50-40690   T 14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266   10  Viglidán György           1.cs.  F24  HU-05- 11-03921   T 148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79   49  Elekes István             0.cs.  F30  HU-08- 11-38254   H 14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267   37  Megyeri Zoltán            1.cs.  F05  HU-08- M-118030   H 14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68   13  Helyes Gábor              1.cs.  F08  HU-09- 50-20373   T 14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269   38  Megyeri Zoltán            0.cs.  F05  HU-09- D-226189   H 14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70   39  Megyeri Zoltán            0.cs.  F05  HU-09- 11-42483   H 148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71   40  Selyem Tamás              1.cs.  F05  HU 06- 50-61297   H 14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80   50  Domonkos Csaba            1.cs.  F30  HU-08- 11-37703   H 14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272   30  Zámolyi Zoltán            0.cs.  F25  HU-07- 15-88314   H 14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273   31  Németh Lajos              0.cs.  F25  HU-07- 15-88401   H 14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274   52  Rácz - Süveges            0.cs.  F13  HU-05- 11-99035   H 14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81   51  Bors László               1.cs.  F30  HU-07- 11-25871   H 14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75    0  Adrián Arnold             0.cs.  F16  HU-08- 11-33502   H 148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76    0  Papp László               0.cs.  F16  HU-09- 11-45953   H 14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277   32  Szabó László              0.cs.  F25  HU-09- 11-49922   H 1486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78   33  Zámolyi Zoltán            0.cs.  F25  HU-09- 11-50127   H 148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79   41  Bedő László               1.cs.  F33  HU-06- 50-49434   H 148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80    0  Adrián Arnold             0.cs.  F16  HU-09- 11-46662   H 14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81   42  Bedő László               0.cs.  F33  HU-05- 11-95495   H 14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 82   18  J.Varga Attila            0.cs.  F10  HU-08- 50-56474   H 148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282   43  Bedő Szabolcs             1.cs.  F33  HU-08- 11-29524   H 148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83    8  Balog Norbert             1.cs.  F01  HU-09- D-208402   H 148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84   52  Csidey József             1.cs.  F30  HU-08- 11-27734   H 14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85    9  Kiss László               1.cs.  F01  HU-07- 11-21499   H 148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83   34  Szabó József              0.cs.  F25  HU-07- 15-87681   H 148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84    0  Lenzsér Gyula             1.cs.  F16  HU-07- 11-23013   H 14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85    0  Papp László               0.cs.  F16  HU-08- 11-33241   H 148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86   35  Csordás Károly            0.cs.  F25  HU-09- 11-49120   H 148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87    0  Takács Gábor              1.cs.  F16  HU-07- 11-22523   H 148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88   14  Nagy György               1.cs.  F08  HU 09- 11-43168   H 14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89    0  Takács Gábor              0.cs.  F16  HU-09- 11-46360   H 148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90    0  Szabó Gábor               0.cs.  F16  HU-07- 11-22838   H 148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91   36  Csordás Károly            0.cs.  F25  HU-09- 11-49134   H 148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92    0  Tóth István és Máté       1.cs.  F16  HU-09- 11-47318   H 148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93   37  Tóth László               0.cs.  F25  HU-09- 11-49810   H 14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94    0  Szabó Gábor               0.cs.  F16  HU-08- 11-33187   H 14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95   53  Marics István             1.cs.  F13  HU-08- 11-32138   H 14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96   38  Csordás Károly            0.cs.  F25  HU-09- 11-49138   H 148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86   10  Remete Ferenc             1.cs.  F01  HU 08- 11-36063   H 148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97   39  Szabó József              0.cs.  F25  HU-08- 11-37607   H 148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 87   11  Remete Ferenc             1.cs.  F01  HU 08- 11-26942   T 14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98   41  Rédecsi Tibor             0.cs.  F05  HU-09- 11-41917   H 148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88   53  Elekes István             0.cs.  F30  HU-09- 11-50621   H 148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 89   19  J.Varga Attila            0.cs.  F10  HU-09- D-227750   H 148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99   40  Szabó József              0.cs.  F25  HU-09- 11-49550   H 14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 90   54  Elekes István             0.cs.  F30  HU-07- 11-26158   H 14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91   55  Csidey József             1.cs.  F30  HU-07- D-165861   H 14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 92   56  Elekes István             1.cs.  F30  HU-08- 11-38214   H 148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300   41  Szabó József              0.cs.  F25  HU-09- 11-49572   H 148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301    0  Takács Gábor              0.cs.  F16  HU-09- 11-46220   H 148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302   42  Varga Vencel              0.cs.  F25  HU 08- 11-37584   H 148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303   54  Rácz - Süveges            0.cs.  F13  HU-09- 11-41260   H 14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304   43  Csordás Károly            0.cs.  F25  HU-09- 11-49137   H 148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305   42  Németh József             1.cs.  F05  HU-09- 11-42357   H 14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306   55  Magyari Zsolt             1.cs.  F13  HU-09- D-208561   T 148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307   15  Helyes Gábor              1.cs.  F08  HU-09- 50-20423   T 14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308   44  Csordás Károly            1.cs.  F25  HU-08- 11-36227   H 148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309   56  Fekete Zoltán             1.cs.  F13  HU-09- 11-44471   H 148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310   45  Csordás Károly            1.cs.  F25  HU-08- 11-36209   H 148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311   57  Magyari Zsolt             1.cs.  F13  HU-07- 11-20795   H 148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312   46  Csordás Károly            1.cs.  F25  HU-09- D-230230   H 14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313   47  Csordás Károly            1.cs.  F25  HU-07- 15-87830   H 14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314    0  Mitring Imre              1.cs.  F16  HU-08- D-186631   H 14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315   48  Csordás Károly            1.cs.  F25  HU-08- 11-36282   H 14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316   49  Csordás Károly            0.cs.  F25  HU-09- 11-49118   H 14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317   58  Szakács Miklós            1.cs.  F13  HU-09- 11-45620   H 148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 93    2  Kiss Ferenc               0.cs.  F02  HU-08- 11-27440   H 148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318    0  Szabó Gábor               1.cs.  F16  HU-07- 11-25085   H 148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319   50  Csordás Károly            0.cs.  F25  HU-09- 11-49141   H 14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320   44  Kovács Jenő               0.cs.  F33  HU-08- 11-38508   H 148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321    0  Mitring Imre              1.cs.  F16  HU-08- D-186629   H 148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322   16  Kovács Zoltán             1.cs.  F08  HU-09- 11-42966   H 14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323   51  Szabó László              0.cs.  F25  HU-07- 15-88135   H 148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 94   12  Remete Ferenc             1.cs.  F01  HU 07- 50-27292   H 14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324   59  Szakács Miklós            0.cs.  F13  HU-09- M-119027   T 148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325   43  Rédecsi Tibor             0.cs.  F05  HU-08- 50-11715   H 148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326   60  Fekete Zoltán             0.cs.  F13  HU-07- 11-20236   T 1480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327    0  Holchammer Sándor         1.cs.  F16  HU-07- 11-22124   H 148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328   45  Kovács Jenő               1.cs.  F33  HU-06- 15-82836   H 148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329   61  Magyari Zsolt             0.cs.  F13  HU-09- D-217794   H 14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330   62  Scheily Gábor             0.cs.  F13  HU-09- M-121407   H 14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331   52  Szabó László              0.cs.  F25  HU-09- 11-49883   H 147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332   63  Fekete Zoltán             0.cs.  F13  HU-09- 11-44488   T 14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333   64  Scheily Gábor             0.cs.  F13  HU-09- 11-45485   T 147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334    0  Mitring Imre              0.cs.  F16  HU-09- 11-46857   H 14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335   46  Bedő Szabolcs             1.cs.  F33  HU-09- 11-42609   H 147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336    0  Balla Ferenc              1.cs.  F16  HU-06- 11-11984   H 147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337   11  Jankó József              1.cs.  F24  HU-09- D-208456   H 147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338   53  Szabó László              0.cs.  F25  HU-09- 11-49895   H 14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339    0  Mitring Imre              1.cs.  F16  HU-08- D-186633   H 147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340   47  Kovács Jenő               1.cs.  F33  HU-06- 15-82831   H 147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341    0  Mitring Imre              0.cs.  F16  HU-09- 11-46830   H 147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342   54  Bendes Péter              1.cs.  F25  HU-09- 11-49775   H 1479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343   48  Kovács Jenő               1.cs.  F33  HU-08- 11-38486   H 147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344   44  Potyondi István           1.cs.  F05  HU-06- 15-76885   H 147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345   45  Farkas Imre               1.cs.  F05  HU 09- 11-41883   H 147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346   65  Fekete Zoltán             0.cs.  F13  HU-09- 11-44461   T 14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347    0  Adrián Arnold             0.cs.  F16  HU-08- 11-33575   H 147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348   46  Potyondi István           1.cs.  F05  HU-07- 15-84462   H 147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349    0  Mitring Imre              0.cs.  F16  HU-09- 11-46806   H 14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350   66  Ács György                1.cs.  F13  HU-08- 11-31144   T 14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 95   13  Árkosi Zoltán             0.cs.  F01  HU-09- M-119053   H 14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 96   20  J.Varga Attila            1.cs.  F10  HU-08- 11-30847   H 147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 97    3  Feicser Béla              1.cs.  F02  HU-06- 50-53534   H 147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351    0  Adrián Arnold             1.cs.  F16  HU-08- 11-33523   H 14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352   55  Szabó László              1.cs.  F25  HU-08- 11-37216   H 147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353   67  Fekete Zoltán             1.cs.  F13  HU-09- 11-44489   T 14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354    0  Adrián Arnold             1.cs.  F16  HU-08- 11-33592   H 147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355   49  Szabó Attila              0.cs.  F33  HU-09- 11-50943   H 147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 98    4  Kustyán Tamás             0.cs.  F02  HU-08- 11-27857   H 147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356   50  Szabó Attila              0.cs.  F33  HU-08- 11-38741   H 14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 99    5  Kustyán Tamás             0.cs.  F02  HU-08- 11-31107   H 147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357    0  Adrián Arnold             0.cs.  F16  HU-09- 11-46688   H 147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358   12  Viglidán László           1.cs.  F24  HU-07- 11-24932   H 147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359   51  Szabó Attila              1.cs.  F33  HU-07- 15-90511   H 14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100    6  Földesi Miklós            1.cs.  F19  HU-08- 11-33073   H 14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360    0  Czank Sándor              0.cs.  F16  HU-08- 11-33805   H 14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101   21  Páli István               0.cs.  F10  HU-09- D-208616   H 147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102   22  J.Varga Attila            0.cs.  F10  HU-08- 11-30868   H 14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361   68  Scheily Gábor             0.cs.  F13  HU-09- 11-45404   H 147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362    0  Czank Sándor              1.cs.  F16  HU-08- 11-33834   H 14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363   69  Scheily Gábor             0.cs.  F13  HU-09- M-121404   H 147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364   56  Varga Vencel              1.cs.  F25  HU 05- 15-72026   H 14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103   57  Földing Norbert           0.cs.  F30  HU-08- D-182449   H 147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365    0  Takács Gábor              0.cs.  F16  HU-07- 11-22380   H 147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366   17  Sándor Gábor              1.cs.  F08  HU 08- 50-40683   H 147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104   23  Nagy Béla                 1.cs.  F10  HU-09- 11-43735   H 14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367    0  Takács Gábor              1.cs.  F16  HU-08- 11-34026   H 14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105    6  Feicser Béla              1.cs.  F02  HU-08- 11-27290   H 147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368   18  Kovács Balázs             0.cs.  F08  HU-08- 11-29807   H 147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369   70  Kókai Attila és fia       1.cs.  F13  HU-09- 11-45014   H 147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370   52  Kovács Jenő               0.cs.  F33  HU-09- 11-50880   H 147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371   13  Jankó József              1.cs.  F24  HU-08- 11-35642   H 14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372   53  Kovács Jenő               1.cs.  F33  HU-06- 15-82899   H 147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373   47  Jakab Sándor              1.cs.  F05  HU-07- D-166181   H 147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374   54  Kovács Miklós             0.cs.  F33  HU-09- 11-51219   T 147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375    0  Rum János dr.             1.cs.  F16  HU-05- 11-00663   H 14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106    7  Földesi Miklós            0.cs.  F19  HU-08- 11-33055   T 147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376   57  Tóth László               1.cs.  F25  HU-08- 11-37141   H 14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377    0  Rum János dr.             0.cs.  F16  HU-08- 11-33412   H 147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378   55  Kovács Jenő               0.cs.  F33  HU-06- 15-82873   H 14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379    0  Holchammer Sándor         1.cs.  F16  HU-07- 11-22898   H 147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380   48  Jakab Sándor              1.cs.  F05  HU-08- D-182657   H 147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381    0  Szabó Gábor               0.cs.  F16  HU-09- 11-45936   H 14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382   71  Rácz - Süveges            1.cs.  F13  HU-06- 11-10062   H 147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383   58  Szabó László              1.cs.  F25  HU-08- 11-37264   H 14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384    0  Szabó Attila              0.cs.  F33  HU-09- M-119107   H 147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385   72  Magyari Zsolt             1.cs.  F13  HU-08- 11-31829   T 147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386    0  Rum János dr.             0.cs.  F16  HU-06- 11-11926   H 147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387   19  Sándor Gábor              0.cs.  F08  HU 09- 11-43217   T 147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388   73  Rácz - Süveges            0.cs.  F13  HU-07- 11-21142   H 14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389    0  Szabó Attila              0.cs.  F33  HU-06- 15-82998   H 147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390   59  Tóth László               0.cs.  F25  HU-06- 15-79521   H 147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107   14  Árkosi Zoltán             0.cs.  F01  HU-09- 11-39688   H 147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391    0  Papp László               0.cs.  F16  HU-08- M-117361   H 14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108    7  Kustyán Tamás             0.cs.  F02  HU-08- 11-27873   H 14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392   74  Scheily Gábor             1.cs.  F13  HU-08- 11-39213   H 147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109    8  Tolnay László             1.cs.  F19  HU-08- 50-40907   T 147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393    0  Bedő Szabolcs             1.cs.  F33  HU-08- 11-29480   H 14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394    0  Szabó Attila              0.cs.  F33  HU-08- 11-38760   H 147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395   60  Csordás Károly            1.cs.  F25  HU-09- D-230218   H 14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396   75  Scheily Gábor             0.cs.  F13  HU-08- M-118760   T 14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397    0  Czank Sándor              0.cs.  F16  HU-08- 11-33850   H 14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110   24  J.Varga Attila            1.cs.  F10  SK-09- 0702-324   H 147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398   61  Csordás Károly            0.cs.  F25  HU-09- 11-49136   H 147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399    0  Bedő Szabolcs             0.cs.  F33  HU-07- 11-17831   T 147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400   76  Kókai Attila és fia       0.cs.  F13  HU-09- 11-45008   H 147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401    0  Czank Sándor              1.cs.  F16  HU-08- 11-33825   H 147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111   15  Balog Norbert             1.cs.  F01  HU-07- 50-40569   T 147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402    0  Csordás Károly            0.cs.  F25  HU-09- 11-49140   H 14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403    0  Csepi Bence               1.cs.  F16  HU-07- 11-22189   H 147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404    0  Papp László               1.cs.  F16  HU-09- 11-45952   H 147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112    8  Glück István              0.cs.  F02  HU-08- 11-27353   H 14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405   77  Sziládi Dezső             1.cs.  F13  HU-09- 11-44941   T 147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406    0  Szabó Gábor               1.cs.  F16  HU-06- 11-11825   H 147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407   20  Csizmazia Dezső           1.cs.  F08  HU-09- 12-00629   T 14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113   58  Csidey József             0.cs.  F30  HU-08- 11-31748   T 14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408    0  Papp László               0.cs.  F16  HU-08- 11-33218   H 147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409    0  Szabó Attila              0.cs.  F33  HU-09- M-119106   H 147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114   25  Hodossy Ernő              1.cs.  F10  HU-02- 11-62074   H 147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115   16  Ábrahám József            0.cs.  F01  HU-08- 11-32551   T 147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116   26  Hodossy Ernő              1.cs.  F10  HU-07- 11-19210   H 147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410   21  Pongrácz Sándor           1.cs.  F08  HU-09- 11-43012   H 147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117   27  Ring László               0.cs.  F10  HU 09- 11-47760   T 14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118   17  Heilig Károly             1.cs.  F01  SK-06- 0108-199   T 14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411    0  Csepi Bence               1.cs.  F16  HU-07- 11-22190   H 14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119   18  Kiss László               1.cs.  F01  HU-07- 11-21488   T 147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120   59  Földing Norbert           0.cs.  F30  HU-09- D-208936   H 147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121   19  Heilig Károly             0.cs.  F01  HU-08- 11-27057   H 147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412    0  Szabó Gábor               0.cs.  F16  HU-09- 11-45925   H 14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413    0  Zámolyi Zoltán            1.cs.  F25  HU-08- 11-37009   H 147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122   60  Elekes István             0.cs.  F30  HU-09- 11-50616   H 14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123   20  Heilig Károly             1.cs.  F01  HU-08- 11-27038   H 147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124   61  Elekes István             0.cs.  F30  HU-09- 50-20802   H 147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414   78  Horváth Péter             1.cs.  F13  HU-08- 11-32420   H 147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415   79  Sziládi Dezső             0.cs.  F13  HU-09- 11-44847   T 147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125    9  Kustyán Tamás             0.cs.  F02  HU-08- D-204323   H 147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416   80  Magyari Zsolt             1.cs.  F13  HU-08- 11-31931   T 147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417   14  Viglidán László           0.cs.  F24  HU-08- 11-36108   H 147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126   10  Kustyán Tamás             0.cs.  F02  HU-06- D-148829   H 147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418    0  Prém Zoltán               1.cs.  F33  HU-08- 11-38864   H 14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127   62  Elekes István             0.cs.  F30  HU-09- 11-50662   H 14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128   63  Markó Dezső               1.cs.  F30  HU-09- 11-50472   H 147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419    0  Szabó Attila              0.cs.  F33  HU-09- M-119103   T 147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420    0  Szabó László              1.cs.  F25  HU-07- 13-95950   H 147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421    0  Takács Gábor              0.cs.  F16  HU-09- M-121986   H 147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129   64  Elekes István             1.cs.  F30  HU-08- 11-38227   H 147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422   81  Sziládi Dezső             0.cs.  F13  HU-09- 11-44866   H 147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130   65  Markó Dezső               0.cs.  F30  HU-09- M-119199   H 14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423    0  Papp László               1.cs.  F16  HU-05- 11-00941   H 147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131   21  Kiss László               1.cs.  F01  HU-07- 11-21492   T 147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132    9  Hanich Mihály             1.cs.  F19  HU 08- 11-32230   H 147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424   82  Magyari Zsolt             0.cs.  F13  HU-09- D-208555   H 147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133   22  Ábrahám József            0.cs.  F01  HU-08- M-117904   H 14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134   23  Varró Nándor              0.cs.  F01  HU-09- D-119067   H 1470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425    0  Kovács Jenő               0.cs.  F33  HU-07- 15-90418   H 147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135   24  Balog Norbert             1.cs.  F01  HU-09- 11-40078   H 14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426    0  Adrián Arnold             0.cs.  F16  HU-09- 11-46617   H 147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427    0  Károlyi Sándor            1.cs.  F16  HU-09- 11-46747   H 14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428   22  Renczés Ottó              1.cs.  F08  HU-09- 11-21535   H 147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429   23  Csizmazia Dezső           1.cs.  F08  HU-09- 11-42152   H 14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430   83  Scheily Gábor             0.cs.  F13  HU-09- 11-45411   H 14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136   25  Árkosi Zoltán             1.cs.  F01  HU-08- D-203834   H 147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137   66  Csidey József             1.cs.  F30  HU-09- D-208894   H 14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431   84  Ács György                1.cs.  F13  HU-08- 11-31164   H 14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138   28  Nagy Béla                 1.cs.  F10  HU-08- 11-30918   H 14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  0    0  Rum János dr.             1.cs.  F16  HU-06- 11-12413   H 146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139   11  Kustyán Tamás             0.cs.  F02  HU-09- 50-02303   H 146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140   10  Hanich Mihály             1.cs.  F19  HU 08- 11-32364   H 14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141   29  Nagy Béla                 0.cs.  F10  HU-08- 11-30753   H 146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  0    0  Bedő László               1.cs.  F33  HU-08- 11-29461   H 146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  0    0  Zámolyi Zoltán            0.cs.  F25  HU-09- 11-50167   H 146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142   12  Kustyán Tamás             0.cs.  F02  HU-08- 11-27869   H 14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  0   85  Viglidán Péter            1.cs.  F13  HU-08- 11-36013   T 146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  0    0  Károlyi Sándor            0.cs.  F16  HU-09- 11-46736   H 14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143   67  Földing Norbert           0.cs.  F30  HU-07- 11-26007   H 14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144   68  Elekes István             0.cs.  F30  HU-08- 50-40471   H 146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  0    0  Károlyi Sándor            1.cs.  F16  HU-07- 11-22986   H 146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  0   49  Potyondi István           1.cs.  F05  HU-07- 15-84538   H 14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145   13  Kustyán Tamás             0.cs.  F02  HU-09- D-231697   H 146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  0    0  Szabó László              0.cs.  F25  HU-07- 15-88165   H 146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  0   86  Viglidán Péter            0.cs.  F13  HU-09- 11-48733   T 146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  0   87  Fekete Zoltán             0.cs.  F13  HU-09- 11-44485   H 146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146   14  Kustyán Tamás             1.cs.  F02  HU-07- D-165696   H 146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147   30  Szücs Tibor               1.cs.  F10  HU-09- 11-43292   H 14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  0    0  Szabó József              1.cs.  F25  HU-08- 11-36599   H 14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  0   88  Fekete Zoltán             0.cs.  F13  HU-09- 11-44493   H 14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148   69  Huszti Zoltán             0.cs.  F30  HU-08- 11-39345   H 146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149    0  Szollár - Knauz           1.cs.  F30  HU-08- M-117441   H 146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150    0  Elekes István             0.cs.  F30  HU-08- 11-38221   H 146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151    0  Cenkvári Attila           1.cs.  F30  HU-09- 11-50372   H 146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  0   89  Fekete Zoltán             0.cs.  F13  HU-09- 11-44481   H 146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  0    0  Kovács Jenő               0.cs.  F33  HU-08- 11-38468   H 146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152   31  Rebenek Imre              1.cs.  F10  HU-07- 50-23261   H 1467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153   32  Ring László               1.cs.  F10  HU 08- 11-32753   H 14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  0    0  Papp Géza                 1.cs.  F33  HU-08- 11-38842   T 14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154    0  Földing Norbert           1.cs.  F30  HU-07- D-165554   H 14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155    0  Bors László               1.cs.  F30  HU-07- 11-25622   H 14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  0    0  Kovács Jenő               0.cs.  F33  HU-09- 11-50875   H 14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  0    0  Adrián Arnold             0.cs.  F16  HU-08- 11-33576   H 146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  0   90  Fekete Zoltán             1.cs.  F13  HU-07- 11-20190   H 146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  0   50  Rédecsi Tibor             1.cs.  F05  HU-07- 15-85399   H 14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  0    0  Kovács József             1.cs.  F33  HU-08- 11-38638   H 146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  0    0  Csordás Károly            0.cs.  F25  HU-09- 11-49113   H 146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156   33  Ring László               0.cs.  F10  HU 08- 11-32736   H 146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  0   91  Soós István               0.cs.  F13  HU-09- D-226285   H 146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157    0  Elekes István             0.cs.  F30  HU-09- 50-20819   H 146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  0   51  Horváth Ferenc            0.cs.  F05  HU-08- 11-28250   H 146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  0   92  Fekete Zoltán             1.cs.  F13  HU-09- 11-44455   H 146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158   11  Tóth József               0.cs.  F19  HU-09- 11-47581   H 146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159   26  Kiss László               0.cs.  F01  HU-07- 11-21500   H 146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  0   24  Kovács Zoltán             0.cs.  F08  HU-07- 11-18129   H 146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  0   93  Fekete Zoltán             1.cs.  F13  HU-09- 11-44451   T 146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160    0  Földing Norbert           1.cs.  F30  HU-08- D-182491   H 146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  0    0  Németh Lajos              0.cs.  F25  HU-06- 15-80034   H 146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161   12  Tóth József               1.cs.  F19  HU-09- 11-47582   H 146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  0    0  Czank Sándor              1.cs.  F16  HU-08- 11-33816   H 146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162   27  Varró Nándor              0.cs.  F01  HU-08- 11-21920   T 14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  0   52  Potyondi István           0.cs.  F05  HU-06- 15-76897   H 14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  0    0  Papp László               1.cs.  F16  HU-08- 11-33261   H 14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  0   15  Viglidán György           1.cs.  F24  HU-09- 11-49020   T 146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  0    0  Papp László               0.cs.  F16  HU-08- 11-33216   H 14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  0    0  Bedő László               0.cs.  F33  HU-08- 11-29449   H 146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  0   94  Sziládi Dezső             0.cs.  F13  HU-08- 11-31233   H 146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  0    0  Papp László               0.cs.  F16  HU-08- 11-33207   H 146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163   34  Ring László               1.cs.  F10  HU 07- 11-21705   H 14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164   35  J.Varga Attila            0.cs.  F10  HU-09- 11-44275   H 14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  0   95  Soós István               0.cs.  F13  HU-09- 11-45716   H 146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  0   16  Viglidán György           0.cs.  F24  HU-09- 11-49004   H 146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165    0  Elekes István             0.cs.  F30  HU-09- 50-20842   H 146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  0   96  Sziládi Dezső             1.cs.  F13  HU-09- 11-44900   H 146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  0    0  Adrián Arnold             0.cs.  F16  HU-09- 11-46650   H 146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  0   97  Sziládi Dezső             1.cs.  F13  HU-09- 12-01986   H 14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  0   53  Megyeri Zoltán            1.cs.  F05  HU-07- D-166304   H 14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  0    0  Nagy Béla                 0.cs.  F25  HU-09- 11-49647   H 14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  0   17  Böröczki Károly           1.cs.  F24  HU-04- 50-31755   H 146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166    0  Földing Norbert           1.cs.  F30  HU-06- 11-15932   H 146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  0    0  Adrián Arnold             0.cs.  F16  HU-08- 11-33596   H 146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167   36  Rebenek Imre              1.cs.  F10  HU-08- D-186685   H 146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168    0  Elekes István             0.cs.  F30  HU-09- 50-20841   H 146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  0    0  Adrián Arnold             0.cs.  F16  HU-09- 11-46685   H 146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169   28  Árkosi Zoltán             0.cs.  F01  HU-09- 11-39683   T 14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  0    0  Prém Zoltán               0.cs.  F33  HU-09- 11-51300   T 146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  0    0  Varga Vencel              1.cs.  F25  HU 08- 11-37554   H 146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170   37  J.Varga Attila            0.cs.  F10  HU-09- D-227755   H 146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  0    0  Szabó László              0.cs.  F16  HU-08- D-186660   H 146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171   13  Szórádi Imre              0.cs.  F19  HU-08- 11-39370   T 146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  0   18  Viglidán György           0.cs.  F24  HU-09- 11-49019   H 146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  0    0  Megyeri Zoltán            0.cs.  F05  HU-09- 11-42454   H 146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172   14  Földing József            1.cs.  F19  HU-09- D-226270   H 146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  0    0  Rum János dr.             1.cs.  F16  HU-08- D-186608   H 146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  0    0  Tóth László               0.cs.  F25  HU-09- 11-49811   H 146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  0   98  Sziládi Dezső             0.cs.  F13  HU-09- 11-44816   H 146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173   15  Kustyán Tamás             0.cs.  F02  HU-08- D-204254   H 146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  0    0  Tóth László               1.cs.  F25  HU-07- 15-88292   H 14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  0   19  Viglidán László           1.cs.  F24  HU-09- 11-48625   T 14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174   29  Heilig Károly             0.cs.  F01  HU-07- 11-16261   T 14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  0    0  Holchammer Sándor         1.cs.  F16  HU-07- 11-22149   H 14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  0    0  Kovács Jenő               0.cs.  F33  HU-08- 11-38501   H 146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  0    0  Szabó Attila              0.cs.  F33  HU-08- M-117307   H 146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175   15  Szórádi Imre              0.cs.  F19  HU-09- 11-51468   T 146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  0   25  Nagy György               0.cs.  F08  HU 08- 50-11328   T 146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176   30  Heilig Károly             1.cs.  F01  HU-08- 11-27027   H 146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  0    0  Éliás István              1.cs.  F05  HU-08- 11-29265   H 146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177   38  J.Varga Attila            0.cs.  F10  HU-09- 11-44258   H 14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  0   20  Tringer-dúc               1.cs.  F24  HU-09- 11-48856   H 14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178   31  Kiss László               1.cs.  F01  HU-08- 11-32697   H 14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179   32  Kiss László               1.cs.  F01  HU-08- 11-32678   H 146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  0    0  Tóth László               0.cs.  F25  HU-09- 11-49819   H 146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  0   99  Fekete Zoltán             0.cs.  F13  HU-07- 11-20245   T 14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180   39  Nagy Béla                 0.cs.  F10  HU-08- 11-30744   H 146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181   16  Kustyán Tamás             1.cs.  F02  HU-06- D-148796   H 146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182   17  Kustyán Tamás             0.cs.  F02  HU-09- 50-02332   H 14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  0   26  Hujber Imre               1.cs.  F08  HU-07- 11-18157   H 146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  0    0  Kovács Jenő               0.cs.  F33  HU-09- 11-50854   H 146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  0  100  Sziládi Dezső             1.cs.  F13  HU-07- 11-19361   H 146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183   18  Kiss Ferenc               1.cs.  F02  HU-06- 11-06237   H 146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  0  101  Szakács Miklós            1.cs.  F13  HU-09- 11-45603   H 146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  0    0  Jakab Sándor              1.cs.  F05  HU-08- D-186189   H 146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184   19  Kustyán Tamás             1.cs.  F02  HU-07- 50-48899   H 14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185   20  Kustyán Tamás             1.cs.  F02  HU-07- D-165681   H 146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  0    0  Selyem Tamás              1.cs.  F05  HU 07- 50-35548   H 146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  0    0  Ács György                1.cs.  F13  DV-09- 05194-65   H 14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  0    0  Bendes Péter              0.cs.  F25  HU-09- 11-49763   H 14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186   21  Kustyán Tamás             0.cs.  F02  HU-09- 50-02375   H 146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  0    0  Szakács Miklós            0.cs.  F13  HU-08- 11-31917   H 14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187   40  Banyár Károly             1.cs.  F10  HU-09- 11-43312   H 146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188   22  Kustyán Tamás             0.cs.  F02  HU-07- 11-16728   H 14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  0    0  Tóth László               0.cs.  F25  HU-06- 15-79528   H 146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189   41  J.Varga Attila            0.cs.  F10  HU-09- 11-44254   H 14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  0    0  Király László             1.cs.  F33  HU-07- 15-90751   T 14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190   33  Kiss László               1.cs.  F01  HU-08- 11-32700   H 146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191    0  Bors László               0.cs.  F30  HU-09- M-119157   H 146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  0    0  Papp László               0.cs.  F16  HU-08- 11-33240   H 146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192   34  Árkosi Zoltán             1.cs.  F01  HU-09- 11-39677   H 146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193   23  Kulicskó Ferenc           1.cs.  F02  HU 08- 11-27667   H 14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194    0  Bors László               0.cs.  F30  HU-09- 11-50330   H 14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195   42  J.Varga Attila            0.cs.  F10  HU-09- 11-44243   H 146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196   24  Kulicskó Ferenc           1.cs.  F02  HU 07- 11-16404   H 14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  0   21  Jankó József              0.cs.  F24  HU-05- 11-02803   H 146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197   25  Kustyán Tamás             1.cs.  F02  HU-08- D-204318   H 146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  0    0  Varga Vencel              1.cs.  F25  HU 08- 11-37568   H 14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  0    0  Magyari Zsolt             0.cs.  F13  HU-07- 11-25084   H 146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  0    0  Szabó Gábor               0.cs.  F16  HU-07- 11-22823   H 14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  0    0  Dóczy Ferenc              1.cs.  F05  HU-08- 11-28752   H 146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  0    0  Papp László               1.cs.  F16  HU-08- 11-33258   H 14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  0    0  Tóth László               0.cs.  F25  HU-09- 11-49834   H 146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198   26  Kustyán Tamás             0.cs.  F02  HU-09- 50-02341   H 146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  0    0  Király László             1.cs.  F33  HU-07- 15-90769   T 14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  0    0  Takács Gábor              0.cs.  F16  HU-09- 11-46316   H 14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199   27  Szarvas István            0.cs.  F02  HU-07- D-165968   H 146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  0    0  Papp László               0.cs.  F16  HU-09- 11-45956   H 146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200    0  Bors László               0.cs.  F30  HU-05- 11-04524   H 14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  0    0  Mitring Imre              0.cs.  F16  HU-09- 11-46847   H 146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  0    0  Kovács Jenő               0.cs.  F33  HU-09- 11-50879   H 146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201   35  Molnár Imre és Tamás      1.cs.  F01  HU-08- 11-26794   H 146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  0    0  Csepi Bence               0.cs.  F16  HU-08- 11-33480   H 146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  0    0  Prém Zoltán               0.cs.  F33  HU-08- 11-38786   H 14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202    0  Bors László               1.cs.  F30  HU-08- 11-37843   H 146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  0    0  Czank Sándor              0.cs.  F16  HU-08- 11-33854   H 146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  0    0  Szabó László              1.cs.  F16  HU-08- D-185225   H 146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  0    0  Mitring Imre              0.cs.  F16  HU-09- 50-33048   H 146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  0    0  Szabó László              1.cs.  F25  HU-08- 11-37210   H 14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203   43  Rebenek Imre              1.cs.  F10  HU-09- 11-43966   H 14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  0    0  Marics István             1.cs.  F13  HU-08- 11-32121   H 146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204    1  Szarvas József            1.cs.  F20  HU-09- D-208671   H 14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  0    0  Tóth István és Máté       1.cs.  F16  HU-09- 11-47317   H 146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  0    0  Csordás Károly            1.cs.  F25  HU-08- 11-36273   H 146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  0   22  Viglidán László           0.cs.  F24  HU-08- 11-36125   H 146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205   44  Páli István               1.cs.  F10  HU-08- D-186475   H 14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  0    0  Szabó László              0.cs.  F25  HU-09- 11-49941   H 146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  0   23  Viglidán László           0.cs.  F24  HU-08- 11-36137   H 14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  0   24  Böröczki Károly           0.cs.  F24  HU-06- 11-14490   H 14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206   16  Tóth József               1.cs.  F19  HU-08- 11-26641   T 146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  0    0  Scheily Gábor             0.cs.  F13  HU-09- M-121403   T 14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207   28  Kustyán Tamás             1.cs.  F02  HU-07- 11-16727   H 14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208   17  Tóth József               0.cs.  F19  HU-09- 11-47570   H 14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209   18  Földing József            1.cs.  F19  HU-08- D-186935   H 14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  0    0  Kovács Jenő               0.cs.  F33  HU-06- 15-82850   H 146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  0    0  Szabó Gábor               0.cs.  F16  HU-09- D-229007   H 145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  0    0  Mitring Imre              0.cs.  F16  HU-09- 11-46837   H 14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210   19  Tóth József               1.cs.  F19  HU-09- 11-47564   H 145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  0    0  Kovács Jenő               0.cs.  F33  HU-08- 11-38452   H 145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  0    0  Kovács Jenő               0.cs.  F33  HU-09- 11-50857   H 145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211   20  Szórádi Imre              0.cs.  F19  HU-09- D-209033   H 145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  0    0  Ács György                1.cs.  F13  HU-08- 11-31147   H 145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  0    0  Szabó Attila              0.cs.  F33  HU-09- 11-50978   H 145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  0    0  Viglidán Péter            1.cs.  F13  SK-08- 0108-724   H 14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  0   27  Csizmazia Dezső           1.cs.  F08  HU-09- 12-00625   H 14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212   29  Feicser Béla              0.cs.  F02  HU-06- 50-53555   H 145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213    0  Földing Norbert           0.cs.  F30  HU-07- D-165556   H 14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  0    0  Károlyi Sándor            0.cs.  F16  HU-07- 11-22643   H 14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214    0  Kékesi Gyula              1.cs.  F30  HU-08- D-186526   H 14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215    0  Csidey József             0.cs.  F30  HU-09- D-208898   T 14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216   21  Szórádi Imre              0.cs.  F19  HU-08- 11-34406   H 14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  0   28  Csizmazia Dezső           0.cs.  F08  HU-09- 11-42324   T 145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217    0  Németh István             0.cs.  F30  HU-09- 50-21685   H 145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218   45  Ring László               1.cs.  F10  HU 07- 11-21660   T 14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219    0  Bors László               1.cs.  F30  HU-09- 11-50346   H 145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  0    0  Papp Géza                 1.cs.  F33  HU-08- 11-38835   T 14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  0    0  Károlyi Sándor            1.cs.  F16  HU-08- 11-33625   H 14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  0    0  Adrián Arnold             0.cs.  F16  HU-09- 11-46655   H 145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220    0  Csidey József             0.cs.  F30  HU-09- D-208856   T 145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  0    0  Nagy Béla                 0.cs.  F25  HU-06- 15-79316   H 145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221   36  Balog Norbert             0.cs.  F01  HU-09- 11-39564   H 145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  0    0  Rum János dr.             0.cs.  F16  HU-09- 11-47176   H 145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  0   25  Böröczki Károly           0.cs.  F24  HU-08- 11-31862   H 145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222   46  Hodossy Ernő              0.cs.  F10  HU-07- 11-19191   H 145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223    2  Janes Gyula               1.cs.  F20  HU-08- 11-34673   H 145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  0    0  Bedő Szabolcs             1.cs.  F33  CH-06-19-116596   H 14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  0    0  Ács György                0.cs.  F13  DV-09- 05194-52   H 14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  0    0  Szabó László              0.cs.  F16  HU-08- 11-33347   H 14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  0    0  Megyeri Zoltán            1.cs.  F05  HU-06- 50-16336   H 145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  0    0  Károlyi Sándor            0.cs.  F16  HU-08- 11-33623   H 145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  0   26  Tringer-dúc               1.cs.  F24  HU-09- 11-48850   T 145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224   47  Szórádi Frigyes           1.cs.  F10  HU-08- 11-30556   H 145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  0    0  Király László             1.cs.  F33  HU-07- 15-90775   H 145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  0   29  Margl Zoltán              1.cs.  F08  HU 07- 11-18332   H 145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  0    0  Bedő Szabolcs             0.cs.  F33  HU-09- 11-42624   H 145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  0    0  Bedő László               1.cs.  F33  HU-07- 11-19878   H 14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  0    0  Balla Ferenc              1.cs.  F16  HU-06- 11-11884   H 145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225   48  Szücs Tibor               1.cs.  F10  HU-09- 11-43261   H 14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  0    0  Zámolyi Zoltán            0.cs.  F25  HU-09- 11-50160   H 145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  0    0  Bedő László               0.cs.  F33  HU-06- 11-07098   H 145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  0    0  Horváth Ferenc            0.cs.  F05  HU-09- 11-41844   H 14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  0    0  Szabó Attila              1.cs.  F33  HU-07- 15-90534   H 145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  0    0  Rasztovich Gyula          0.cs.  F05  HU-09- 11-51405   H 145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226   30  Szalai Imre               1.cs.  F02  HU 07- 11-16579   H 14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  0    0  Kókai Attila és fia       0.cs.  F13  HU-09- 11-45012   H 14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227   22  Tóth József               0.cs.  F19  HU-09- 11-47566   T 14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  0    0  Zámolyi Zoltán            0.cs.  F25  HU-09- 11-50119   H 145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  0    0  Rácz - Süveges            0.cs.  F13  HU-09- 11-41211   H 145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228   31  Szalai Imre               1.cs.  F02  HU 08- 11-27968   H 145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229   49  Ring László               0.cs.  F10  HU 09- 11-47742   H 145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  0    0  Károlyi Sándor            0.cs.  F16  HU-09- 11-44962   H 14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  0    0  Kókai Attila és fia       0.cs.  F13  HU-09- 11-45059   H 14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  0   30  Helyes Gábor              0.cs.  F08  HU-08- 11-29535   H 145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230   23  Tolnay László             1.cs.  F19  HU-08- 11-34287   H 14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  0    0  Kókai Attila és fia       0.cs.  F13  HU-04- 11-88077   H 14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231   32  Kustyán Tamás             1.cs.  F02  HU-07- 11-16739   H 145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  0   27  Koczman József            1.cs.  F24  HU-08- D-186250   H 145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  0   31  Kovács Balázs             0.cs.  F08  HU-09- 11-42934   H 14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  0    0  Hardt Ádám                0.cs.  F16  HU-09- 11-46443   H 145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232   50  Szücs Tibor               1.cs.  F10  HU-09- 11-43251   T 14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  0   32  Kovács Balázs             0.cs.  F08  HU-09- 11-42917   T 145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233    0  Csidey József             0.cs.  F30  HU-09- D-208899   H 14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  0   28  Baracskai Tibor           0.cs.  F24  HU-08- 11-35428   H 145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234   33  Kustyán Tamás             0.cs.  F02  HU-06- 11-06929   H 145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  0    0  Kókai Attila és fia       0.cs.  F13  HU-09- 11-45054   H 14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235   34  Glück István              0.cs.  F02  HU-09- M-119141   H 145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  0    0  Tóth László               0.cs.  F25  HU-08- 11-37121   H 145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  0    0  Szabó László              0.cs.  F16  HU-09- 11-46118   H 145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  0    0  Sziládi Dezső             0.cs.  F13  HU-09- 11-44862   H 145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236   37  Remete Ferenc             1.cs.  F01  HU 08- 11-26931   H 145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  0    0  Szabó József              1.cs.  F25  HU-08- 11-37608   H 145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237   35  Kustyán Tamás             0.cs.  F02  HU-07- D-165668   H 145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  0    0  Szabó László              0.cs.  F25  HU-08- 11-37208   H 14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  0    0  Kókai Attila és fia       1.cs.  F13  HU-09- 11-45030   H 145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  0    0  Szabó Attila              1.cs.  F33  HU-08- 11-38739   H 14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  0    0  Éliás István              0.cs.  F05  HU-09- 11-42396   H 145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238   38  Remete Ferenc             1.cs.  F01  HU 07- M-115329   H 145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239   51  Ring László               0.cs.  F10  HU 08- 11-32791   H 14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  0    0  Szakács Miklós            1.cs.  F13  HU-08- D-186521   H 145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240   52  J.Varga Attila            0.cs.  F10  HU-09- 11-44283   T 145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  0    0  Szabó József              1.cs.  F25  HU-07- 15-87626   H 145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241   36  Kustyán Tamás             0.cs.  F02  HU-08- D-204295   H 145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  0   29  Viglidán László           0.cs.  F24  HU-08- 11-36119   H 14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242   53  J.Varga Attila            0.cs.  F10  HU-09- 11-44246   H 145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  0    0  Dóczy Ferenc              0.cs.  F05  HU-09- 11-42111   T 14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  0    0  Marics István             1.cs.  F13  HU-05- 11-99360   H 145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  0    0  Rum János dr.             1.cs.  F16  HU-08- D-186622   H 145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  0    0  Szabó Attila              0.cs.  F33  HU-09- 11-50931   H 145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243   24  Földing József            1.cs.  F19  HU-09- D-226219   H 145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  0   30  Koczman József            1.cs.  F24  HU-09- D-208505   H 145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  0   31  Viglidán György           1.cs.  F24  HU-07- 11-25032   T 145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244   25  Földesi Miklós            0.cs.  F19  HU-08- 11-33051   H 145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245   39  Heilig Károly             0.cs.  F01  HU-07- 11-16251   H 14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  0    0  Tóth László               1.cs.  F25  HU-08- 11-37124   H 145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  0    0  Kovács József             0.cs.  F33  HU-08- 11-38641   H 145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  0    0  Papp Géza                 0.cs.  F33  HU-08- 11-38880   H 14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  0   33  Csizmazia Dezső           0.cs.  F08  HU-09- 11-51432   T 145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  0   34  Pongrácz Sándor           1.cs.  F08  HU-08- 11-29848   H 145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246   40  Varró Nándor              0.cs.  F01  HU-08- 11-32832   H 145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  0    0  Fekete Zoltán             0.cs.  F13  HU-08- 11-32195   H 145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  0    0  Rácz - Süveges            1.cs.  F13  HU-09- 11-41203   H 14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  0    0  Szakács Miklós            0.cs.  F13  HU-09- 11-45607   H 14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247   26  Földing József            1.cs.  F19  HU-08- D-186942   H 14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  0    0  Szabó Attila              0.cs.  F33  HU-07- 15-86020   T 14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248   41  Árkosi Zoltán             1.cs.  F01  HU-08- D-203848   H 145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  0    0  Prém Zoltán               0.cs.  F33  HU-09- 11-51320   T 145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249   42  Heilig Károly             0.cs.  F01  HU-09- 11-40102   H 145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250   54  Ring László               0.cs.  F10  HU 09- 11-47737   H 14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251   55  Nagy Béla                 0.cs.  F10  HU-08- 50-41046   H 145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252    0  Bors László               0.cs.  F30  HU-08- 11-37809   H 14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253   27  Tolnay László             1.cs.  F19  HU-09- 11-47394   H 145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254   43  Balog Norbert             1.cs.  F01  HU-07- 11-21404   T 14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255   44  Varró Nándor              0.cs.  F01  HU-06- D-208419   T 1451,46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F16    5 h.  23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F13    5 h.  228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F16    5 h.  22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1.cs. F33    5 h.  22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F05    5 h.  21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1.cs. F16    5 h.  217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F33    5 h.  21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1.cs. F05    5 h.  21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F16    5 h.  21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rolyi Sándor                 1.cs. F16    5 h.  20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1.cs. F30    5 h.  20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1.cs. F30    5 h.  20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Éliás István                   1.cs. F05    5 h.  205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                   1.cs. F16    5 h.  20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1.cs. F30    5 h.  19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rém Zoltán                    1.cs. F33    5 h.  19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1.cs. F16    5 h.  19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1.cs. F25    5 h.  19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1.cs. F25    5 h.  19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1.cs. F13    5 h.  19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Szabolcs                  1.cs. F33    5 h.  18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ordás Károly                 1.cs. F25    5 h.  18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               1.cs. F30    5 h.  188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                     1.cs. F33    5 h.  18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otyondi István                1.cs. F05    5 h.  18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kete Zoltán                  1.cs. F13    5 h.  18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Péter                 1.cs. F13    5 h.  18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Gábor                    1.cs. F16    5 h.  18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Sándor                   1.cs. F05    5 h.  18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lchammer Sándor              1.cs. F16    5 h.  18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cs György                     1.cs. F13    5 h.  17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egyeri Zoltán                 1.cs. F05    5 h.  17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um János dr.                  1.cs. F16    5 h.  17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1.cs. F13    5 h.  16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ing László                    1.cs. F10    5 h.  16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László                    1.cs. F01    5 h.  15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elyes Gábor                   1.cs. F08    4 h.  15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ücs Tibor                    1.cs. F10    5 h.  15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arkas Imre                    1.cs. F05    4 h.  15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1.cs. F16    4 h.  15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ors László                    1.cs. F30    5 h.  14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li István                    1.cs. F10    4 h.  14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mete Ferenc                  1.cs. F01    5 h.  14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nkó József                   1.cs. F24    4 h.  14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dossy Ernő                   1.cs. F10    4 h.  14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István és Máté            1.cs. F16    4 h.  14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anich Mihály                  1.cs. F19    4 h.  139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okorai Csaba                  1.cs. F16    3 h.  13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ongrácz Sándor                1.cs. F08    4 h.  12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 Tamás                  1.cs. F02    5 h.  12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József                 1.cs. F19    5 h.  128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dő László                    1.cs. F33    4 h.  12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émeth Károly                  1.cs. F13    3 h.  12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József                    1.cs. F19    4 h.  11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benek Imre                   1.cs. F10    4 h.  11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og Norbert                  1.cs. F01    4 h.  11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rváth Péter                  1.cs. F13    3 h.  11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cheily Gábor                  1.cs. F13    3 h.  11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József                   1.cs. F25    4 h.  112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ujber Imre                    1.cs. F08    3 h.  11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iládi Dezső                  1.cs. F13    4 h.  10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Béla                      1.cs. F10    3 h.  10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Dóczy Ferenc                   1.cs. F05    3 h.  103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ácz - Süveges                 1.cs. F13    3 h.   9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lla Ferenc                   1.cs. F16    3 h.   9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eilig Károly                  1.cs. F01    3 h.   8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lidán György                1.cs. F24    3 h.   8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arga Vencel                   1.cs. F25    3 h.   8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izmazia Dezső                1.cs. F08    3 h.   8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kács Miklós                 1.cs. F13    3 h.   7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ics István                  1.cs. F13    3 h.   79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László                    1.cs. F25    3 h.   7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Zoltán                  1.cs. F08    2 h.   7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nczés Ottó                   1.cs. F08    2 h.   7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József                  1.cs. F33    2 h.   7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rkosi Zoltán                  1.cs. F01    3 h.   7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olnay László                  1.cs. F19    3 h.   7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rály László                  1.cs. F33    3 h.   7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olnár Imre és Tamás           1.cs. F01    2 h.   6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eicser Béla                   1.cs. F02    2 h.   6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J.Varga Attila                 1.cs. F10    2 h.   6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elyem Tamás                   1.cs. F05    2 h.   6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ékesi Gyula                   1.cs. F30    2 h.   6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László                1.cs. F24    2 h.   5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ulicskó Ferenc                1.cs. F02    2 h.   4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ringer-dúc                    1.cs. F24    2 h.   4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Balázs                  1.cs. F08    1 h.   4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agy Béla                      1.cs. F25    1 h.   4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racskai Tibor                1.cs. F24    1 h.   4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lai Imre                    1.cs. F02    2 h.   4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arró Nándor                   1.cs. F01    1 h.   4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czman József                 1.cs. F24    2 h.   4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Károly                    1.cs. F16    1 h.   4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émeth István                  1.cs. F30    1 h.   3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asztovich Gyula               1.cs. F05    1 h.   3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Domonkos Csaba                 1.cs. F30    1 h.   3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Lenzsér Gyula                  1.cs. F16    1 h.   3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agy György                    1.cs. F08    1 h.   3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endes Péter                   1.cs. F25    1 h.   3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öldesi Miklós                 1.cs. F19    1 h.   3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ándor Gábor                   1.cs. F08    1 h.   3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ollár - Knauz                1.cs. F30    1 h.   2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enkvári Attila                1.cs. F30    1 h.   2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édecsi Tibor                  1.cs. F05    1 h.   2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öröczki Károly                1.cs. F24    1 h.   2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Ferenc                    1.cs. F02    1 h.   2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nyár Károly                  1.cs. F10    1 h.   2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rvas József                 1.cs. F20    1 h.   2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Janes Gyula                    1.cs. F20    1 h.   2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órádi Frigyes                1.cs. F10    1 h.   2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rgl Zoltán                   1.cs. F08    1 h.   21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Rövidtáv beszámított versenyei: 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4.25. Tasov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5.02. Humpolec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05.09. Benesov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F16   15 h.  62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14 h.  60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F25   15 h.  59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F16   13 h.  5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Szabolcs                  1.cs. F33   14 h.  55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F33   13 h.  54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1.cs. F16   13 h.  536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enő                    1.cs. F33   13 h.  53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1.cs. F16   14 h.  53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1.cs. F05   14 h.  51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tyondi István                1.cs. F05   15 h.  51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1.cs. F13   12 h.  51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1.cs. F30   12 h.  50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Péter                 1.cs. F13   14 h.  49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1.cs. F13   12 h.  47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rém Zoltán                    1.cs. F33   13 h.  47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               1.cs. F30   13 h.  47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1.cs. F13   13 h.  47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Gábor                    1.cs. F16   14 h.  47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József                  1.cs. F05   12 h.  47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1.cs. F16   11 h.  46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kete Zoltán                  1.cs. F13   12 h.  46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1.cs. F13   12 h.  45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1.cs. F30   12 h.  44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László                    1.cs. F16   11 h.  44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1.cs. F25   13 h.  446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Ferenc                 1.cs. F05   11 h.  44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rolyi Sándor                 1.cs. F16   11 h.  44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ors László                    1.cs. F30   13 h.  42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ámolyi Zoltán                 1.cs. F25   11 h.  41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Béla                      1.cs. F10   11 h.  40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Károly                  1.cs. F13   10 h.  40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um János dr.                  1.cs. F16   11 h.  39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nkó József                   1.cs. F24   12 h.  38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László                    1.cs. F01   12 h.  38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cs György                     1.cs. F13   11 h.  38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István és Máté            1.cs. F16   11 h.  37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egyeri Zoltán                 1.cs. F05   10 h.  37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dey József                  1.cs. F30   10 h.  36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Éliás István                   1.cs. F05    9 h.  36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dossy Ernő                   1.cs. F10   11 h.  36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iládi Dezső                  1.cs. F13   11 h.  35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József                   1.cs. F25   11 h.  358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benek Imre                   1.cs. F10   10 h.  35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Géza                      1.cs. F33   10 h.  35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 Tamás                  1.cs. F02   11 h.  35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Károly                    1.cs. F16   10 h.  35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ujber Imre                    1.cs. F08   10 h.  35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dő László                    1.cs. F33   10 h.  33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li István                    1.cs. F10   10 h.  33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ing László                    1.cs. F10   10 h.  328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ácz - Süveges                 1.cs. F13    9 h.  31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okorai Csaba                  1.cs. F16    8 h.  31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József                  1.cs. F33    9 h.  31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og Norbert                  1.cs. F01   10 h.  30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émeth Lajos                   1.cs. F25    7 h.  30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nczés Ottó                   1.cs. F08    8 h.  29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mete Zoltán                  1.cs. F01   10 h.  29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rváth Péter                  1.cs. F13    9 h.  29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ücs Tibor                    1.cs. F10    9 h.  28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László                    1.cs. F25    9 h.  28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lla Ferenc                   1.cs. F16    9 h.  28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anich Mihály                  1.cs. F19    8 h.  28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József                    1.cs. F19    9 h.  28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kács Miklós                 1.cs. F13   10 h.  28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agy György                    1.cs. F08    8 h.  27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Dóczy Ferenc                   1.cs. F05    8 h.  27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olnay László                  1.cs. F19    9 h.  27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József                 1.cs. F19    9 h.  27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rgl Zoltán                   1.cs. F08    8 h.  26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elyes Gábor                   1.cs. F08    8 h.  26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László                   1.cs. F16    7 h.  26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.Varga Attila                 1.cs. F10    8 h.  26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öröczki Károly                1.cs. F24    8 h.  25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emete Ferenc                  1.cs. F01    8 h.  259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rics István                  1.cs. F13    9 h.  25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ongrácz Sándor                1.cs. F08    8 h.  25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izmazia Dezső                1.cs. F08    8 h.  25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da István                    1.cs. F10    8 h.  251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űcs Gyula                    1.cs. F10    7 h.  25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esi Miklós                 1.cs. F19    7 h.  23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licskó Ferenc                1.cs. F02    7 h.  23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vács Zoltán                  1.cs. F08    7 h.  23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racskai Tibor                1.cs. F24    7 h.  22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Árkosi Zoltán                  1.cs. F01    8 h.  22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eilig Károly                  1.cs. F01    7 h.  22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arkas Imre                    1.cs. F05    6 h.  22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asztovich Gyula               1.cs. F05    6 h.  22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órádi Imre                   1.cs. F19    5 h.  21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enkvári Attila                1.cs. F30    7 h.  21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lay Tibor                   1.cs. F13    6 h.  21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olnár Imre és Tamás           1.cs. F01    7 h.  20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édecsi Tibor                  1.cs. F05    6 h.  20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Ferenc                    1.cs. F02    6 h.  20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lidán László                1.cs. F24    7 h.  20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omlyó-dúc /Gulyás Gábor/      1.cs. F02    5 h.  20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eicser Béla                   1.cs. F02    6 h.  20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arró Nándor                   1.cs. F01    6 h.  18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Ábrahám József                 1.cs. F01    6 h.  18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nyár Károly                  1.cs. F10    6 h.  17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agy Béla                      1.cs. F25    5 h.  17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lai Imre                    1.cs. F02    6 h.  17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ulicskó Gyula                 1.cs. F02    5 h.  16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Lenzsér Gyula                  1.cs. F16    5 h.  16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órádi Frigyes                1.cs. F10    5 h.  15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intér Tibor                   1.cs. F05    5 h.  15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Domonkos Csaba                 1.cs. F30    4 h.  14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arga Vencel                   1.cs. F25    5 h.  14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vács Balázs                  1.cs. F08    4 h.  14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vács Miklós                  1.cs. F25    5 h.  14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oczman József                 1.cs. F24    6 h.  14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agy Gusztáv                   1.cs. F01    4 h.  13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ukta Ferenc                   1.cs. F01    4 h.  13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endes Péter                   1.cs. F25    4 h.  13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.Szabó László                 1.cs. F16    4 h.  13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irály László                  1.cs. F33    5 h.  12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glidán György                1.cs. F24    4 h.  12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ollár - Knauz                1.cs. F30    5 h.  12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ulcsár János                  1.cs. F01    4 h.  12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ékesi Gyula                   1.cs. F30    4 h.  12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aranyai Csaba                 1.cs. F20    4 h.  11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nauz testvérek                1.cs. F30    3 h.  11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ódi Ferenc                    1.cs. F02    3 h.  11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Németh István                  1.cs. F30    4 h.  11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uhrmann László                1.cs. F10    4 h.  11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rvas István                 1.cs. F02    4 h.  109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elyem Tamás                   1.cs. F05    3 h.  10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Glück István                   1.cs. F02    3 h.   9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öldes Jenő                    1.cs. F01    2 h.   9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imon Károly                   1.cs. F10    3 h.   93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vács Miklós                  1.cs. F33    3 h.   9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Ábrahám Tibor                  1.cs. F01    3 h.   9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rvas József                 1.cs. F20    3 h.   9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ovács Imre                    1.cs. F05    2 h.   8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gh Tibor                     1.cs. F20    3 h.   8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ándor Gábor                   1.cs. F08    3 h.   8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Janes Gyula                    1.cs. F20    3 h.   8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eményi János                  1.cs. F30    3 h.   8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eke László                    1.cs. F19    3 h.   7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ezselics Mihály               1.cs. F02    2 h.   7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ringer-dúc                    1.cs. F24    3 h.   7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Ábrahám János                  1.cs. F01    2 h.   7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óth László                    1.cs. F19    2 h.   7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urdi Vince                    1.cs. F20    2 h.   6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ecker Jenő                    1.cs. F01    2 h.   6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Zvezdovics Szilvér             1.cs. F02    2 h.   5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uszti Zoltán                  1.cs. F30    2 h.   56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elemen Gyula                  1.cs. F30    2 h.   5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övecses Gábor                 1.cs. F02    1 h.   4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agy Gábor                     1.cs. F02    2 h.   4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Erdős József                   1.cs. F10    2 h.   42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ttlmayer Sándor             1.cs. F10    1 h.   4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óth Abonyi József             1.cs. F20    1 h.   3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Gede Renátó                    1.cs. F02    1 h.   3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engszter József               1.cs. F10    1 h.   3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Lackó Norbert                  1.cs. F20    1 h.   3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orváth Zoltán                 1.cs. F20    1 h.   3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akker Martina                 1.cs. F10    1 h.   3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áczi András                   1.cs. F24    1 h.   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Czinger Csaba                  1.cs. F19    1 h.   3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Német Gábor                    1.cs. F01    1 h.   2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Pintér Imre                    1.cs. F24    1 h.   2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alázs László                  1.cs. F02    1 h.   2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agy László                    1.cs. F13    1 h.   2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ardt Ádám                     1.cs. F16    1 h.   2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lai Pál                     1.cs. F02    1 h.   20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8- 11-38217   H  3h 137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05- 11-01044   H  3h 134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                 F16 HU-07- 11-23356   H  3h 134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pi Bence                    F16 HU-08- 11-30947   H  3h 134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ós István                    F13 HU-09- D-226278   H  3h 13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László                   F16 HU-09- 11-46126   H  3h 13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otyondi István                F05 HU-05- 15-68209   H  3h 132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09- 11-43117   H  3h 130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Béla                      F10 HU-08- 50-41048   H  3h 129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                 F16 HU-07- 11-23318   H  3h 127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sidey József                  F30 HU-06- 11-15418   H  3h 126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oós István                    F13 HU-08- D-186418   H  3h 12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J.Varga Attila                 F10 HU-08- 11-30847   H  3h 12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egyeri Zoltán                 F05 HU-08- M-118030   H  3h 125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Jakab Sándor                   F05 HU-07- D-166136   H  3h 124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Elekes István                  F30 HU-08- 11-38205   H  3h 12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Németh Károly                  F13 HU-07- 11-20590   H  3h 122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ovács Jenő                    F33 HU-08- 11-38517   H  3h 121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abó László                   F25 HU-08- 11-37269   H  3h 121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Elekes István                  F30 HU-08- 11-38247   H  3h 12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Mitring Imre                   F16 HU-08- D-186645   H  3h 12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Csepi Bence                    F16 HU-07- 11-22164   H  3h 12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zabó Gábor                    F16 HU-07- 11-25085   H  3h 11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cheily Gábor                  F13 HU-07- 11-22700   H  3h 119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árolyi Sándor                 F16 HU-08- 11-33610   H  3h 11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Elekes István                  F30 HU-08- 11-38214   H  3h 11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Fekete Zoltán                  F13 HU-07- 11-20190   H  3h 11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Kiss László                    F01 HU-07- 11-21499   H  3h 118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Németh József                  F05 HU-07- 15-83629   H  3h 117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Hodossy Ernő                   F10 HU-05- 11-96605   H  3h 117,5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9- 11-50934   T  3h 121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Balázs                  F08 HU-08- 11-29812   T  3h 118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Péter                 F13 HU-09- 11-48701   T  3h 117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07- 11-22683   T  3h 11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kete Zoltán                  F13 HU-09- 11-44489   T  3h 11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8- 11-31829   T  3h 115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cs György                     F13 HU-09- 11-44913   T  3h 111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Péter                 F13 HU-08- 11-36001   T  3h 111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kete Zoltán                  F13 HU-09- 11-44451   T  3h 106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cs György                     F13 HU-09- M-119028   T  3h  97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Helyes Gábor                   F08 HU-09- 50-20423   T  3h  92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ekete Zoltán                  F13 HU-09- 11-44472   T  2h  92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abó Attila                   F33 HU-08- 11-38721   T  2h  9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agyari Zsolt                  F13 HU-09- 50-33002   T  2h  8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gyari Zsolt                  F13 HU-08- 11-31801   T  2h  89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Viglidán Péter                 F13 HU-09- M-119009   T  2h  86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Papp Géza                      F33 HU-04- 15-67031   T  2h  84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gyari Zsolt                  F13 HU-09- 11-45699   T  2h  8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Fekete Zoltán                  F13 HU-08- 13-09411   T  2h  8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agyari Zsolt                  F13 HU-07- 11-20826   T  2h  8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Ács György                     F13 FR-08-   483503   T  2h  8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Kiss László                    F01 HU-07- 11-21492   T  2h  7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Magyari Zsolt                  F13 HU-09- D-208561   T  2h  77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Tolnay László                  F19 HU-08- 50-40907   T  2h  7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Viglidán Péter                 F13 HU-08- 50-11422   T  2h  7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Magyari Zsolt                  F13 HU-08- 11-31814   T  2h  7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Remete Zoltán                  F01 HU-04- 11-82509   T  2h  73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Fekete Zoltán                  F13 HU-07- 11-20236   T  2h  7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Papp Géza                      F33 HU-09- 50-21769   T  2h  73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Farkas Imre                    F05 HU 08- 11-28829   T  2h  72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4:15:00Z</dcterms:created>
  <dc:creator>Király István</dc:creator>
  <dc:description/>
  <dc:language>en-US</dc:language>
  <cp:lastModifiedBy>Király István</cp:lastModifiedBy>
  <cp:lastPrinted>2010-05-14T07:32:00Z</cp:lastPrinted>
  <dcterms:modified xsi:type="dcterms:W3CDTF">2010-05-14T05:48:00Z</dcterms:modified>
  <cp:revision>5</cp:revision>
  <dc:subject/>
  <dc:title>Győr-Rába Tagszövetség</dc:title>
</cp:coreProperties>
</file>