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2   12   307   61   1427,46   1348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0   202   40   1414,82   1336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6   16   531  106   1425,80   1354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17   465   93   1444,50   1375,60</w:t>
      </w:r>
    </w:p>
    <w:p>
      <w:pPr>
        <w:pStyle w:val="HTMLkntformzott"/>
        <w:rPr/>
      </w:pPr>
      <w:r>
        <w:rPr>
          <w:color w:val="000000"/>
        </w:rPr>
        <w:t>F24 Nyúl                8    8   195   39   1396,48   1311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11   314   63   1443,47   1364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0   10   359   72   1437,12   1349,4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84   84  2373  475   1444,50   1352,9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Gábor                    0.cs. F16 HU-08- 11-31006   H 14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25 HU-08- 11-36358   H 14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HU-08- 11-36227   H 14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F16 HU-07- 11-25085   H 14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HU-07- 11-23356   H 14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F33 HU-08- 25-86662   H 14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HU-05- 50-68316   H 14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F16 HU-09- 11-46305   H 14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F16 HU-08- 11-33610   H 14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F16 HU-08- D-185157   H 14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F16 HU-08- 11-33201   H 14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0.cs. F16 HU-09- 11-46826   H 14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F25 HU-08- 11-36282   H 14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F16 HU-08- 11-33685   H 14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F05 HU-08- 11-28967   H 14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F16 HU-09- 11-46301   H 142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HU-07- 11-22187   H 14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F16 HU-08- 11-33689   H 14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0.cs. F33 HU-09- 11-42601   H 142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HU-09- 11-45771   H 14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1.cs. F33 HU-08- 11-38864   H 14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 - Süveges                 0.cs. F13 HU-09- 11-45192   H 14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ecsi Tibor                  1.cs. F05 HU-08- 50-11714   H 14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0.cs. F16 HU-08- 11-34234   H 14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HU-05- 11-00663   H 14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0.cs. F25 HU-09- 11-49895   H 14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1.cs. F05 HU-08- D-182586   H 14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HU-08- D-186633   H 14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F16 HU-08- 11-33570   H 14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1.cs. F25 HU-08- 11-36579   H 14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05 HU-06- D-144414   H 14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25 HU-07- 15-88409   H 14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1.cs. F33 HU-08- 11-38706   H 14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HU-08- 11-29252   H 14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1.cs. F25 HU-08- 11-36337   H 14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hammer Sándor              1.cs. F16 HU-07- 11-22124   H 14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0.cs. F25 HU-09- 11-49120   H 14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F25 HU-07- 15-87830   H 14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0.cs. F25 HU-09- 11-50127   H 14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1.cs. F16 HU-08- 11-34235   H 14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0.cs. F33 HU-08- 11-38721   T 14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 - Süveges                 1.cs. F13 HU-08- 11-31699   H 14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 - Süveges                 0.cs. F13 HU-08- 11-31738   H 14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enő                    1.cs. F33 HU-06- 15-82879   H 14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1.cs. F25 HU-08- 11-37014   H 14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0.cs. F16 HU-08- M-117359   H 141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Lajos                   1.cs. F25 HU-06- 15-80071   H 14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0.cs. F13 HU-09- D-226278   H 14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1.cs. F25 HU-08- 13-15535   H 14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0.cs. F16 HU-07- 11-22004   H 14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Szabolcs                  1.cs. F33 HU-08- 11-29489   H 14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1.cs. F33 HU-06- 15-83195   H 14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0.cs. F13 HU-09- 11-45699   T 141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0.cs. F05 HU-08- 11-28250   H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József                  0.cs. F05 HU-08- D-182598   H 14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0.cs. F16 HU-09- 11-46062   H 141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Szabolcs                  1.cs. F33 HU-07- 11-17999   H 14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1.cs. F16 HU-08- 11-33810   H 14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F16 HU-07- 11-22387   H 14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lyes Gábor                   0.cs. F08 HU-09- 11-42711   T 14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ordás Károly                 1.cs. F25 HU-08- 11-36273   H 14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1.cs. F33 HU-08- 11-29445   H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0.cs. F33 HU-07- 15-90833   H 14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F16 HU-06- 11-11477   H 141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0.cs. F25 HU-09- 11-49118   H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kete Zoltán                  0.cs. F13 HU-09- 11-44485   H 14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1.cs. F16 HU-06- 11-11482   H 14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ajos                   1.cs. F25 HU-06- 15-80034   H 14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0.cs. F33 HU-09- M-119105   T 14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kete Zoltán                  1.cs. F13 HU-06- 11-10321   T 141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0.cs. F13 HU-08- 11-31814   T 14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Jenő                    1.cs. F33 HU-07- 15-90401   H 14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László                    0.cs. F25 HU-08- 11-37122   H 141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1.cs. F13 HU-07- 11-20826   T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ank Sándor                   1.cs. F16 HU-07- 11-22040   H 14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F16 HU-05- 11-01044   H 14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0.cs. F16 HU-08- 11-33962   H 14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ordás Károly                 1.cs. F25 HU-07- D-162618   H 14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Lajos                   0.cs. F25 HU-09- 11-49200   H 14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tring Imre                   0.cs. F16 HU-09- 11-46847   H 14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itring Imre                   1.cs. F16 HU-08- 11-34252   H 14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0.cs. F05 HU-08- 11-28265   H 14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0.cs. F16 HU-08- 50-11623   H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ém Zoltán                    0.cs. F33 HU-08- 11-38869   H 14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pi Bence                    1.cs. F16 HU-08- 11-30927   H 14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Éliás István                   1.cs. F05 HU-09- 11-42392   H 14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iás István                   1.cs. F05 HU-08- 11-29297   H 14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Gábor                    0.cs. F16 HU-08- 11-33159   H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0.cs. F25 HU-09- 11-49113   H 14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1.cs. F16 HU-07- 11-22746   H 14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0.cs. F16 HU-07- 11-22154   H 14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1.cs. F05 HU-07- M-112034   H 140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dő László                    0.cs. F33 HU-08- 11-29461   H 14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József                   0.cs. F25 HU-06- 15-79758   H 14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                 0.cs. F16 HU-08- 11-33508   H 140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1.cs. F16 HU-08- 11-34236   H 14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József                  1.cs. F05 HU-07- 15-83629   H 14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                 0.cs. F16 HU-07- 11-23307   H 14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rolyi Sándor                 1.cs. F16 HU-08- 11-33625   H 14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József                  1.cs. F05 HU-08- 11-29254   H 14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pi Bence                    1.cs. F16 HU-07- 11-22186   H 140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0.cs. F33 HU-08- 11-38712   H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0.cs. F16 HU-09- 11-46126   H 14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dő László                    1.cs. F33 HU-08- 11-29443   H 140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rém Zoltán                    1.cs. F33 HU-07- 15-90742   H 14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itring Imre                   1.cs. F16 HU-08- D-186629   H 14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rém Zoltán                    0.cs. F33 HU-08- 50-40787   H 14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0.cs. F13 HU-09- 11-45030   H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ácz - Süveges                 0.cs. F13 HU-08- 11-31700   H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Lajos                   0.cs. F25 HU-06- 15-80110   H 14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0.cs. F16 HU-09- 11-46355   H 14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otyondi István                1.cs. F05 HU-05- 15-68209   H 14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ordás Károly                 0.cs. F25 HU-09- 11-49144   H 14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ácz - Süveges                 0.cs. F13 HU-08- 11-31687   H 14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Béla                      0.cs. F25 HU-08- 11-36796   H 14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rolyi Sándor                 1.cs. F16 HU-07- 11-22986   H 14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                 0.cs. F16 HU-09- 11-46650   H 13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László                    1.cs. F25 HU-08- 11-37141   H 13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Sándor                   1.cs. F05 HU-06- 15-75449   H 13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1.cs. F05 HU-07- D-166136   H 13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1.cs. F25 HU-07- 15-88207   H 13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ordás Károly                 0.cs. F25 HU-09- 11-49136   H 13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0.cs. F16 HU-09- 11-46348   H 13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1.cs. F13 HU-08- 11-31816   H 13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édecsi Tibor                  1.cs. F05 HU-07- 15-84561   H 13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nczés Ottó                   1.cs. F08 HU-08- 11-29606   H 13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Péter                 1.cs. F13 HU-08- 11-36020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Péter                  1.cs. F13 HU-09- 11-45314   H 13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gyari Zsolt                  1.cs. F13 HU-07- 11-20795   H 13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ámolyi Zoltán                 1.cs. F25 HU-08- 11-37041   H 13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Gábor                   0.cs. F16 HU-09- 11-46316   H 13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Károly                  1.cs. F13 HU-08- 11-31999   H 13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Károly                    1.cs. F16 HU-05- 11-01518   H 13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László                   0.cs. F16 HU-07- D-165802   H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drián Arnold                  1.cs. F16 HU-07- 11-23371   H 13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itring Imre                   0.cs. F16 HU-08- D-186645   H 13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Lajos                   0.cs. F25 HU-09- 11-49190   H 13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Károly                  1.cs. F13 HU-07- 11-20590   H 13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László                    1.cs. F25 HU-08- 11-37138   H 13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ordás Károly                 0.cs. F25 HU-09- D-230218   H 13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gyari Zsolt                  0.cs. F13 HU-08- 11-31802   T 13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öröczki Károly                1.cs. F24 HU-07- 11-25213   H 13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Adrián Arnold                  0.cs. F16 HU-07- 11-23373   H 139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kab Sándor                   1.cs. F05 HU-07- 15-83755   H 139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arkas Imre                    0.cs. F05 HU 08- 11-28852   T 13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enő                    0.cs. F33 HU-08- 11-38517   H 13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1.cs. F13 HU-08- 11-39308   H 139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egyeri Zoltán                 1.cs. F05 HU-08- M-118030   H 13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Zoltán                  1.cs. F08 HU-07- 11-18129   H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.Szabó László                 1.cs. F16 HU-08- 11-33620   H 13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drián Arnold                  0.cs. F16 HU-08- M-117356   H 13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Jenő                    0.cs. F33 HU-09- 11-48868   H 13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1.cs. F13 HU-08- 11-32006   H 13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Zámolyi Zoltán                 0.cs. F25 HU-09- 11-50177   H 139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kab Sándor                   1.cs. F05 HU-07- D-166181   H 13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gyari Zsolt                  1.cs. F13 HU-07- 11-20824   T 13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gyari Zsolt                  0.cs. F13 HU-09- 11-45696   T 13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nczés Ottó                   1.cs. F08 HU-08- 11-29613   H 13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itring Imre                   1.cs. F16 HU-08- D-186643   H 13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asztovich Gyula               1.cs. F05 HU-06- 15-61123   H 139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ekete Zoltán                  1.cs. F13 HU-07- 11-20190   H 13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Jenő                    0.cs. F33 HU-09- 11-50870   H 13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gyari Zsolt                  0.cs. F13 HU-08- 11-31931   T 139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asztovich Gyula               0.cs. F05 HU-09- M-121328   H 13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itring Imre                   0.cs. F16 HU-08- D-186631   H 13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epi Bence                    0.cs. F16 HU-09- 11-47290   H 13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József                   1.cs. F25 HU-08- 11-36584   H 13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Ferenc                 1.cs. F05 HU-07- D-163390   H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                 0.cs. F13 HU-09- 50-33002   T 13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dő Szabolcs                  1.cs. F33 HU-08- 11-29519   H 13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Balázs                  1.cs. F08 HU-08- 11-29812   T 13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lidán Péter                 1.cs. F13 HU-08- 11-36001   T 139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László                   0.cs. F25 HU-08- 11-37251   H 13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gyari Zsolt                  0.cs. F13 HU-08- D-186483   T 13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Jenő                    1.cs. F33 HU-06- 15-82899   H 139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gyari Zsolt                  1.cs. F13 HU-08- 11-31801   T 13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gyari Zsolt                  0.cs. F13 HU-09- 50-33007   H 13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Károly                    1.cs. F16 HU-09- 11-47011   H 13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Adrián Arnold                  0.cs. F16 HU-09- 11-46688   H 13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gyari Zsolt                  0.cs. F13 HU-09- 50-33005   H 13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gyari Zsolt                  1.cs. F13 HU-07- 11-25081   T 13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József                  1.cs. F33 HU-08- 11-38638   H 13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zank Sándor                   1.cs. F16 HU-08- 11-33834   H 13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Zámolyi Zoltán                 0.cs. F25 HU-09- 11-50144   H 13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epi Bence                    1.cs. F16 HU-08- 11-30947   H 13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ámolyi Zoltán                 1.cs. F25 HU-08- 11-37087   H 13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zank Sándor                   1.cs. F16 HU-08- 11-33868   H 13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Zámolyi Zoltán                 0.cs. F25 HU-09- 11-50110   H 13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lchammer Sándor              0.cs. F16 HU-08- 11-33692   H 13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gyari Zsolt                  1.cs. F13 HU-08- 11-31829   T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ókai Attila és fia            1.cs. F13 HU-09- 11-45044   H 13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émeth Lajos                   0.cs. F25 HU-08- 11-36333   H 13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oós István                    1.cs. F13 HU-08- D-186418   H 13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epi Bence                    1.cs. F16 HU-06- 11-11511   H 13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émeth Lajos                   0.cs. F25 HU-07- 15-88444   H 13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ordás Károly                 0.cs. F25 HU-09- D-230230   H 13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ordás Károly                 0.cs. F25 HU-09- 11-49138   H 13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ordás Károly                 0.cs. F25 HU-09- 11-49156   H 13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émeth Károly                  1.cs. F13 HU-08- 11-32000   H 13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app Géza                      1.cs. F33 HU-08- 11-38875   H 13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ordás Károly                 1.cs. F25 HU-09- 11-49137   H 13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zank Sándor                   0.cs. F16 HU-08- 11-33815   H 13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cheily Gábor                  0.cs. F13 HU-09- 11-45509   T 13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agy György                    1.cs. F08 HU 09- 11-43168   H 13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cs György                     1.cs. F13 HU-08- 11-31166   H 13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cs György                     0.cs. F13 HU-09- 11-45639   H 13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cheily Gábor                  1.cs. F13 HU-07- 11-22700   H 13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akab Sándor                   0.cs. F05 HU-06- 15-75470   H 13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um János dr.                  1.cs. F16 HU-07- 11-22500   H 13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László                   0.cs. F16 HU-08- 11-33316   H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árolyi Sándor                 1.cs. F16 HU-08- 11-33643   H 13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Ács György                     1.cs. F13 HU-08- 11-31175   H 13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zank Sándor                   0.cs. F16 HU-09- 11-46053   H 13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app Géza                      0.cs. F33 HU-09- 11-51148   H 13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iglidán László                0.cs. F24 HU-08- 11-36118   H 13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app László                    1.cs. F16 HU-05- 11-00941   H 13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rém Zoltán                    0.cs. F33 HU-08- 11-38793   H 13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Ács György                     0.cs. F13 HU-08- 50-39758   T 13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enczés Ottó                   1.cs. F08 HU-07- 11-17932   H 13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bó Attila                   0.cs. F33 HU-08- 11-38741   H 13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edő Szabolcs                  1.cs. F33 HU-08- 50-11268   H 138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ujber Imre                    1.cs. F08 HU-07- 11-18157   H 13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itring Imre                   0.cs. F16 HU-09- 50-33048   H 138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Attila                   0.cs. F33 HU-07- 15-90534   H 13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óth István és Máté            1.cs. F16 HU-09- 11-47311   H 13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lay Tibor                   1.cs. F13 HU-09- 11-44995   T 13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bó Gábor                    0.cs. F16 HU-06- 11-11652   H 13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Attila                   1.cs. F33 HU-08- 11-38775   H 13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edő Szabolcs                  1.cs. F33 HU-08- 11-29490   H 13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émeth József                  0.cs. F05 HU-08- 11-29202   H 13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lay Tibor                   1.cs. F13 HU-09- 11-44994   H 138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um János dr.                  0.cs. F16 HU-07- 11-22425   H 138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rgl Zoltán                   1.cs. F08 HU 07- 50-40942   H 13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Adrián Arnold                  0.cs. F16 HU-08- 11-33596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glidán László                1.cs. F24 HU-09- 11-48605   H 13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émeth József                  0.cs. F05 HU-09- 11-42311   H 13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József                   0.cs. F25 HU-08- 11-36570   H 13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zank Sándor                   0.cs. F16 HU-07- 11-22038   H 13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asztovich Gyula               0.cs. F05 HU-09- 11-51418   H 13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otyondi István                1.cs. F05 HU-08- 11-28697   H 13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Dóczy Ferenc                   1.cs. F05 HU-08- 11-28996   H 13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zank Sándor                   0.cs. F16 HU-09- 11-46015   H 13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ujber Imre                    1.cs. F08 HU-09- 11-43117   H 13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zank Sándor                   0.cs. F16 HU-09- 11-46277   H 13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intér Tibor                   1.cs. F05 HU-09- 50-20333   H 13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app László                    0.cs. F16 HU-09- 11-45952   H 13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ovács József                  1.cs. F33 HU-06- 15-82818   H 13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Éliás István                   0.cs. F05 HU-09- 11-42379   H 13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ókai Attila és fia            1.cs. F13 HU-07- 11-20088   H 13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ekete Zoltán                  0.cs. F13 HU-07- 11-20236   T 137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Lenzsér Gyula                  1.cs. F16 HU-05- 50-68308   H 13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Viglidán Péter                 1.cs. F13 HU-08- 11-36006   H 13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edő László                    0.cs. F33 HU-09- 50-20415   H 137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Adrián Arnold                  0.cs. F16 HU-09- 11-46700   H 13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gyari Zsolt                  0.cs. F13 HU-07- 11-20816   H 13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orváth Ferenc                 0.cs. F05 HU-09- D-226117   H 13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gyari Zsolt                  1.cs. F13 HU-07- 11-20825   H 13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Prém Zoltán                    0.cs. F33 HU-08- 11-38610   H 13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olchammer Sándor              0.cs. F16 HU-09- 25-94163   H 13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bó László                   1.cs. F25 HU-07- 15-88135   H 13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bó Attila                   0.cs. F33 HU-08- 11-38749   H 13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rém Zoltán                    0.cs. F33 HU-08- 11-38804   H 13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gyari Zsolt                  0.cs. F13 HU-09- D-208558   H 13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Adrián Arnold                  1.cs. F16 HU-07- 11-23318   H 13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um János dr.                  1.cs. F16 HU-06- 11-11927   H 13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Ács György                     1.cs. F13 FR-08-   483503   T 13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rém Zoltán                    0.cs. F33 HU-08- 11-38815   H 13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otyondi István                0.cs. F05 HU-09- 11-42049   H 13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itring Imre                   1.cs. F16 HU-08- 11-34241   H 13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alla Ferenc                   1.cs. F16 HU-07- 11-23298   H 13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émeth József                  0.cs. F05 HU-09- 11-42346   H 13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Papp László                    0.cs. F16 HU-09- 11-45988   H 13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iládi Dezső                  0.cs. F13 HU-08- 11-31295   H 13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ovács Zoltán                  0.cs. F08 HU-08- 11-29761   H 13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vács Jenő                    1.cs. F33 HU-07- 50-35234   H 137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Papp László                    1.cs. F16 HU-06- 11-11685   H 13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asztovich Gyula               1.cs. F05 HU-09- M-121321   H 13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app László                    0.cs. F16 HU-09- 11-45972   H 137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Jenő                    0.cs. F33 HU-07- 15-90412   H 13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ekete Zoltán                  0.cs. F13 HU-07- 11-20245   T 13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itring Imre                   0.cs. F16 HU-09- 11-46853   H 13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bó Gábor                    1.cs. F16 HU-06- 50-60585   H 13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ovács Zoltán                  1.cs. F08 HU-09- 11-42975   H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bó Attila                   0.cs. F33 HU-09- 11-50931   H 137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bó László                   0.cs. F16 HU-09- 11-46123   H 13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ovács Jenő                    1.cs. F33 HU-07- 15-90425   H 13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izmazia Dezső                1.cs. F08 HU-09- 11-51438   H 13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bó Gábor                    1.cs. F16 HU-06- 50-60589   H 13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iládi Dezső                  1.cs. F13 HU-08- 11-31267   T 13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Viglidán Péter                 1.cs. F13 HU-09- 11-48701   T 13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asztovich Gyula               0.cs. F05 HU-07- D-163469   H 13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ovács Jenő                    0.cs. F33 HU-09- 11-48863   H 13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László                   0.cs. F25 HU-08- 11-37241   H 13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itring Imre                   0.cs. F16 HU-09- 11-46830   H 137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olchammer Sándor              1.cs. F16 HU-08- 11-33668   H 13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asztovich Gyula               0.cs. F05 HU-09- 11-51424   H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abó Gábor                    0.cs. F16 HU-09- 11-45907   H 13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Prém Zoltán                    0.cs. F33 HU-08- 11-38789   H 137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Farkas Imre                    0.cs. F05 HU 09- 11-41883   H 13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Nagy Béla                      0.cs. F25 HU-08- 11-36779   H 13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Pongrácz Sándor                1.cs. F08 HU-07- 11-18067   H 13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app László                    0.cs. F16 HU-09- 11-45953   H 13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bó Gábor                    1.cs. F16 HU-08- 11-33181   H 137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arkas Imre                    1.cs. F05 HU 07- 15-84057   H 13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alla Ferenc                   1.cs. F16 HU-07- 11-23275   H 13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bó László                   0.cs. F25 HU-09- 11-49935   H 13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Viglidán László                1.cs. F24 HU-08- 11-36115   H 13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Fekete Zoltán                  0.cs. F13 HU-07- 11-20215   T 13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Dóczy Ferenc                   1.cs. F05 HU-09- 11-42108   H 13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bó László                   1.cs. F25 HU-08- 11-37270   H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Németh Lajos                   0.cs. F25 HU-08- 11-36371   H 13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cheily Gábor                  0.cs. F13 HU-09- 11-45411   H 13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Mitring Imre                   1.cs. F16 HU-06- 50-53549   H 13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Viglidán László                0.cs. F24 HU-09- 11-48616   H 13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Dóczy Ferenc                   0.cs. F05 HU-08- 11-28094   T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irály László                  0.cs. F33 HU-08- 11-38578   T 13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bó László                   0.cs. F25 HU-08- 11-37675   H 13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émeth Lajos                   0.cs. F25 HU-06- 15-80078   H 13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Dóczy Ferenc                   1.cs. F05 HU-08- 11-28752   H 13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bó László                   0.cs. F25 HU-08- 11-37269   H 13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vács Zoltán                  0.cs. F08 HU-09- 11-42990   H 13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Mitring Imre                   0.cs. F16 HU-08- 11-34265   H 13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Rasztovich Gyula               0.cs. F05 HU-08- D-182769   H 13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agyari Zsolt                  0.cs. F13 HU-09- D-208577   H 13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abó László                   0.cs. F25 HU-07- 15-88165   H 13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ókai Attila és fia            0.cs. F13 HU-09- 11-45014   H 13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ókai Attila és fia            0.cs. F13 HU-09- 11-45023   H 137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ovács Jenő                    0.cs. F33 HU-09- 11-51195   H 13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ókai Attila és fia            0.cs. F13 HU-08- 11-31722   H 13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Zámolyi Zoltán                 1.cs. F25 HU-08- 11-37007   H 137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ókai Attila és fia            1.cs. F13 HU-07- 11-20026   H 13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edő Szabolcs                  1.cs. F33 HU-08- 11-29480   H 13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endes Péter                   0.cs. F25 HU-09- 11-49775   H 137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Tóth László                    0.cs. F25 HU-09- 11-49838   H 13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egyeri Zoltán                 1.cs. F05 HU-06- 50-16336   H 13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Jakab Sándor                   1.cs. F05 HU-07- 15-83888   H 13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edő Szabolcs                  0.cs. F33 HU-09- 11-42614   H 13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Zámolyi Zoltán                 0.cs. F25 HU-09- 11-50116   H 13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ekete Zoltán                  1.cs. F13 HU-09- 11-44493   H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Fekete Zoltán                  0.cs. F13 HU-09- 11-44480   H 136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Marics István                  1.cs. F13 HU-04- 11-87796   H 13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cheily Gábor                  1.cs. F13 HU-07- 11-22683   T 136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argl Zoltán                   1.cs. F08 HU 07- 11-18332   H 13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Ács György                     0.cs. F13 RO-09-   109395   H 13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ekete Zoltán                  0.cs. F13 HU-09- 11-44489   T 13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cheily Gábor                  1.cs. F13 HU-07- 11-20365   H 136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ekete Zoltán                  0.cs. F13 HU-09- 11-44451   T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ovács Jenő                    0.cs. F33 HU-08- 11-38490   H 13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akács Miklós                 0.cs. F13 HU-09- 11-45645   H 136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cheily Gábor                  0.cs. F13 HU-09- 11-45404   H 136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arkas Imre                    0.cs. F05 HU 09- 11-41866   T 13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Takács Gábor                   0.cs. F16 HU-09- 11-46216   H 13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Holchammer Sándor              1.cs. F16 HU-07- 11-22125   H 13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ovács Miklós                  1.cs. F33 HU-09- 03-87683   H 13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endes Péter                   1.cs. F25 HU-08- 11-37544   H 13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zalay Tibor                   1.cs. F13 HU-08- 11-32269   H 13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Jankó József                   1.cs. F24 HU-08- 11-35646   H 13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Németh Károly                  1.cs. F13 HU-05- 11-96454   H 136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Margl Zoltán                   1.cs. F08 HU 08- 11-29880   H 13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Viglidán György                0.cs. F24 HU-09- 11-49006   H 13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Lenzsér Gyula                  1.cs. F16 HU-09- 11-46767   H 13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Viglidán Péter                 0.cs. F13 HU-08- 11-36002   T 13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Németh Lajos                   1.cs. F25 HU-08- 11-36342   H 13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Horváth Ferenc                 1.cs. F05 HU-07- 15-84752   H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abó József                   0.cs. F25 HU-08- 11-36577   H 136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Nagy György                    1.cs. F08 HU 08- 11-29972   H 13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Rácz - Süveges                 0.cs. F13 HU-08- 11-31713   H 13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Csepi Bence                    1.cs. F16 HU-07- 11-22164   H 13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Viglidán Péter                 0.cs. F13 SK-08- 0108-727   H 13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Németh Lajos                   0.cs. F25 HU-09- 11-49197   H 13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Takács Gábor                   1.cs. F16 HU-08- 11-34026   H 13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P.Szabó László                 1.cs. F16 HU-07- 11-22261   H 13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Szabó József                   0.cs. F25 HU-07- 15-87681   H 13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Helyes Gábor                   0.cs. F08 HU-09- 50-20402   H 13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abó Attila                   0.cs. F33 HU-08- M-117307   H 13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Rum János dr.                  1.cs. F16 HU-08- 11-33972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Mitring Imre                   1.cs. F16 HU-08- D-186628   H 136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Nagy György                    1.cs. F08 HU 09- 11-43190   T 136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Varga Vencel                   1.cs. F25 HU 08- 11-37554   H 13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Rácz - Süveges                 0.cs. F13 HU-09- 11-45177   H 13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Németh Károly                  1.cs. F13 HU-08- 11-31986   H 13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Jankó József                   0.cs. F24 HU-06- 11-14113   H 13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abó László                   0.cs. F25 HU-09- 11-49922   H 136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Nagy György                    1.cs. F08 HU 06- 11-07558   H 13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irály László                  0.cs. F33 HU-05- 15-75030   T 13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Papp Géza                      0.cs. F33 HU-09- D-226371   T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ovács Zoltán                  0.cs. F08 HU-07- 11-18120   H 13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Zámolyi Zoltán                 0.cs. F25 HU-09- 11-50148   H 13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zabó József                   1.cs. F25 HU-07- M-112997   H 13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Papp Géza                      1.cs. F33 HU-08- 11-38894   H 13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Ács György                     0.cs. F13 HU-08- 11-31162   T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Tóth István és Máté            1.cs. F16 HU-09- 11-47317   H 13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ovács Miklós                  1.cs. F25 HU-08- 11-37356   H 136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Farkas Imre                    0.cs. F05 HU 08- 11-28829   T 13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Rum János dr.                  0.cs. F16 HU-09- 11-47151   H 136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Helyes Gábor                   1.cs. F08 HU-09- 50-20423   T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Mitring Imre                   0.cs. F16 HU-09- 11-46860   H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Bedő Szabolcs                  0.cs. F33 HU-09- D-226870   H 136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Papp Géza                      0.cs. F33 HU-09- 50-21769   T 13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Rédecsi Tibor                  0.cs. F05 HU-09- 11-41917   H 13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Hujber Imre                    1.cs. F08 HU-08- 11-29932   H 13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ovács Miklós                  1.cs. F33 HU-09- 11-51239   H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zabó László                   0.cs. F25 HU-08- 11-37279   H 13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Horváth Ferenc                 0.cs. F05 HU-08- 11-28246   H 13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Czank Sándor                   0.cs. F16 HU-09- 11-46004   H 13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Kiss Károly                    1.cs. F16 HU-08- 11-34187   H 13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Rácz - Süveges                 1.cs. F13 HU-06- 11-10062   H 13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Böröczki Károly                1.cs. F24 HU-08- 11-35912   H 13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Kókai Attila és fia            1.cs. F13 HU-06- 11-10680   H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Váczi András                   1.cs. F24 HU-08- 11-35656   T 13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Hujber Imre                    0.cs. F08 HU-09- 50-20131   H 13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Czank Sándor                   0.cs. F16 HU-07- 11-22012   H 13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Rácz - Süveges                 1.cs. F13 HU-08- 11-32083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Dóczy Ferenc                   0.cs. F05 HU-09- 11-42088   T 13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Nagy Béla                      0.cs. F25 HU-09- 11-49647   H 13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Fekete Zoltán                  1.cs. F13 HU-09- 11-44484   T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Rácz - Süveges                 0.cs. F13 HU-08- 11-31701   H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Tóth István és Máté            1.cs. F16 HU-09- 11-47336   H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Németh Károly                  0.cs. F13 HU-08- 11-30626   H 13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Prém Zoltán                    0.cs. F33 HU-07- 15-90747   T 13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Kiss Károly                    1.cs. F16 HU-09- 11-47033   H 13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Fekete Zoltán                  1.cs. F13 HU-05- 11-98287   T 13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Takács Gábor                   1.cs. F16 HU-07- 11-22523   H 13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Szalay Tibor                   1.cs. F13 HU-06- 11-07118   H 13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Prém Zoltán                    1.cs. F33 HU-08- 11-38799   H 13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zabó Gábor                    0.cs. F16 HU-07- 11-22823   H 13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Marics István                  0.cs. F13 HU-08- 11-32127   H 13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Böröczki Károly                0.cs. F24 HU-07- 11-25208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Böröczki Károly                1.cs. F24 HU-05- 11-02679   H 13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irály László                  0.cs. F33 HU-08- 11-38624   T 135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Hujber Imre                    1.cs. F08 HU-09- 11-43184   H 13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Horváth Péter                  1.cs. F13 HU-09- 11-45306   H 13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zabó Attila                   1.cs. F33 HU-08- 11-38713   H 13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Szakács Miklós                 1.cs. F13 HU-08- 11-31905   H 13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Potyondi István                0.cs. F05 HU-04- 15-61072   H 13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Magyari Zsolt                  0.cs. F13 HU-07- 11-25084   H 13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Czank Sándor                   0.cs. F16 HU-09- 11-46014   H 13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Horváth Péter                  1.cs. F13 HU-08- 11-32377   H 13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Balla Ferenc                   1.cs. F16 HU-09- 11-46966   H 13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Dóczy Ferenc                   1.cs. F05 HU-08- 04-07881   H 13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Magyari Zsolt                  0.cs. F13 HU-09- 11-45691   T 13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Szabó Attila                   0.cs. F33 HU-08- 11-38739   H 13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Sziládi Dezső                  0.cs. F13 HU-08- 11-31243   H 13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Szabó László                   0.cs. F25 HU-09- 11-49894   H 13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zabó József                   1.cs. F25 HU-08- 11-36565   H 135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Viglidán Péter                 0.cs. F13 HU-09- 11-48742   T 13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iládi Dezső                  0.cs. F13 HU-09- 11-44942   H 13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zabó Attila                   0.cs. F33 HU-08- 11-38734   H 135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Papp Géza                      0.cs. F33 HU-08- 11-38851   T 13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Szakács Miklós                 1.cs. F13 HU-09- M-119024   H 13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Magyari Zsolt                  0.cs. F13 HU-09- 11-45695   T 13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Ács György                     0.cs. F13 HU-09- 11-44913   T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Szabó Attila                   0.cs. F33 HU-08- 11-38760   H 13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Scheily Gábor                  0.cs. F13 HU-08- 11-39260   T 13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Németh Károly                  1.cs. F13 HU-06- 11-08494   H 13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Szabó József                   1.cs. F25 HU-08- 11-37619   H 13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Ács György                     0.cs. F13 DV-09- 05194-58   T 13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Zámolyi Zoltán                 1.cs. F25 HU-08- 11-37095   H 13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Papp László                    1.cs. F16 HU-08- 11-33258   H 13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Szakács Miklós                 1.cs. F13 HU-09- M-119025   H 13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Ács György                     0.cs. F13 HU-09- 11-44905   H 13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Sziládi Dezső                  1.cs. F13 HU-08- 11-31282   T 13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Rasztovich Gyula               0.cs. F05 HU-07- M-112155   H 13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Potyondi István                1.cs. F05 HU-06- 15-76885   H 135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Kovács Jenő                    0.cs. F33 HU-06- 15-82873   H 13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Magyari Zsolt                  0.cs. F13 HU-09- D-208555   H 13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Ács György                     0.cs. F13 HU-08- 11-31147   H 13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Czank Sándor                   1.cs. F16 HU-08- 11-33825   H 13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Kovács Jenő                    0.cs. F33 HU-09- M-119882   H 13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Papp László                    0.cs. F16 HU-08- 11-33218   H 13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Horváth Ferenc                 0.cs. F05 HU-08- 11-28305   H 135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Viglidán Péter                 0.cs. F13 HU-09- 11-48720   H 13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Rasztovich Gyula               0.cs. F05 HU-08- D-182752   H 13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Soós István                    0.cs. F13 HU-09- 11-45714   H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Szabó László                   1.cs. F25 HU-08- 11-37210   H 1352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 5 h.  2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25    5 h.  2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 5 h.  2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 5 h.  2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 5 h.  2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   5 h.  2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   5 h.  2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   5 h.  19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F33    5 h.  1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1.cs. F33    5 h.  1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F05    5 h.  18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 5 h.  1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   4 h.  17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F25    5 h.  17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F13    5 h.  1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F16    4 h.  1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   5 h.  1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F33    4 h.  15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1.cs. F13    5 h.  1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1.cs. F25    5 h.  1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F33    4 h.  1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F13    4 h.  1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F16    4 h.  1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1.cs. F16    4 h.  1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1.cs. F16    4 h.  1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   4 h.  1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1.cs. F16    4 h.  1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F25    3 h.  1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y Tibor                   1.cs. F13    4 h.  1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nczés Ottó                   1.cs. F08    3 h.  1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F08    4 h.  11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óczy Ferenc                   1.cs. F05    4 h.  11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1.cs. F05    3 h.  11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yörgy                    1.cs. F08    4 h.  1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05    3 h.  10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   3 h.  1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tyondi István                1.cs. F05    3 h.   9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 - Süveges                 1.cs. F13    3 h.   9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gl Zoltán                   1.cs. F08    3 h.   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ecsi Tibor                  1.cs. F05    2 h.   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1.cs. F33    2 h.   8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iás István                   1.cs. F05    2 h.   8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öröczki Károly                1.cs. F24    3 h.   8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1.cs. F13    3 h.   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   2 h.   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la Ferenc                   1.cs. F16    3 h.   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István és Máté            1.cs. F16    3 h.   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F25    3 h.   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ózsef                  1.cs. F33    2 h.   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1.cs. F08    2 h.   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egyeri Zoltán                 1.cs. F05    2 h.   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.Szabó László                 1.cs. F16    2 h.   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László                1.cs. F24    2 h.   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   3 h.   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1.cs. F33    2 h.   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nzsér Gyula                  1.cs. F16    2 h.   5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1.cs. F13    2 h.   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1.cs. F33    2 h.   5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Imre                    1.cs. F05    1 h.   4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F16    1 h.   4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Balázs                  1.cs. F08    1 h.   3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intér Tibor                   1.cs. F05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zmazia Dezső                1.cs. F08    1 h.   3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ongrácz Sándor                1.cs. F08    1 h.   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arkas Imre                    1.cs. F05    1 h.   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   1 h.   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ndes Péter                   1.cs. F25    1 h.   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1.cs. F24    1 h.   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ga Vencel                   1.cs. F25    1 h.   2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Miklós                  1.cs. F25    1 h.   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lyes Gábor                   1.cs. F08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áczi András                   1.cs. F24    1 h.   23,15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5:00:00Z</dcterms:created>
  <dc:creator>Király István</dc:creator>
  <dc:description/>
  <dc:language>en-US</dc:language>
  <cp:lastModifiedBy>Király István</cp:lastModifiedBy>
  <dcterms:modified xsi:type="dcterms:W3CDTF">2010-05-01T05:01:00Z</dcterms:modified>
  <cp:revision>3</cp:revision>
  <dc:subject/>
  <dc:title>Győr-Rába Tagszövetség, F05 Csorna</dc:title>
</cp:coreProperties>
</file>