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0   100   20   1378,90   1301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 9    62   12   1341,35   1279,39</w:t>
      </w:r>
    </w:p>
    <w:p>
      <w:pPr>
        <w:pStyle w:val="HTMLkntformzott"/>
        <w:rPr/>
      </w:pPr>
      <w:r>
        <w:rPr>
          <w:color w:val="000000"/>
        </w:rPr>
        <w:t>F13 Győr               11   11    95   19   1379,65   1321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6   16   153   31   1428,72   1335,27</w:t>
      </w:r>
    </w:p>
    <w:p>
      <w:pPr>
        <w:pStyle w:val="HTMLkntformzott"/>
        <w:rPr/>
      </w:pPr>
      <w:r>
        <w:rPr>
          <w:color w:val="000000"/>
        </w:rPr>
        <w:t>F24 Nyúl                9    9    80   16   1372,85   1267,2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 7    70   14   1294,60   1245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 8    76   15   1418,30   1290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70   70   636  127   1428,72   1300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16 HU-08- D-185225   H 14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F16 HU-08- 11-33673   H 14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F16 HU-08- 11-33240   H 14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HU-09- 11-46830   H 14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F33 HU-08- 11-38726   T 14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F16 HU-09- 11-45953   H 13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HU-06- 11-11477   H 13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HU-07- 11-22186   H 13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F16 HU-08- 11-33850   H 13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F16 HU-07- 11-22038   H 13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1.cs. F16 HU-08- 11-33570   H 13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HU-07- 11-20795   H 13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F16 HU-07- 11-22482   H 13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F05 HU-07- D-166136   H 13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1.cs. F05 HU-09- 11-42454   H 13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F16 HU-08- 11-30947   H 13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1.cs. F16 HU-09- 11-45952   H 13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1.cs. F05 HU-08- M-118061   H 13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F16 HU-09- 11-46857   H 13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F05 HU-09- D-226117   H 13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F05 HU-07- 15-83888   H 13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HU-08- 11-28257   H 13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1.cs. F05 HU-09- 11-51405   H 13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1.cs. F24 HU-08- 11-36106   H 13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Zoltán                  1.cs. F13 HU-06- 11-10321   T 13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F16 HU-09- 11-46216   H 13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1.cs. F16 HU-09- 11-46729   H 13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1.cs. F33 HU-08- 11-38721   T 13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1.cs. F16 HU-09- 11-46685   H 137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F16 HU-09- 11-46305   H 13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óczy Ferenc                   1.cs. F05 HU-09- 11-42150   H 13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F13 HU-08- 11-31994   H 136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F33 HU-09- 50-20415   H 13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1.cs. F05 HU-06- 50-61235   H 13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öröczki Károly                1.cs. F24 HU-07- 11-25213   H 13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itring Imre                   1.cs. F16 HU-09- 11-46847   H 13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cskai Tibor                1.cs. F24 HU-08- 11-35493   H 13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1.cs. F16 HU-09- 11-46716   H 13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lchammer Sándor              1.cs. F16 HU-07- 11-22898   H 13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1.cs. F13 HU-08- 11-31814   T 13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F13 HU-09- 11-45696   T 13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.Szabó László                 1.cs. F16 HU-09- 11-46538   H 13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                   1.cs. F16 HU-08- 11-33257   H 13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pi Bence                    1.cs. F16 HU-07- 11-22190   H 13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György                1.cs. F24 HU-08- 11-35998   T 13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László                1.cs. F24 HU-08- 11-36115   H 13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Károly                  1.cs. F13 HU-08- 11-31986   H 13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1.cs. F05 HU-08- 11-29099   H 13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rém Zoltán                    1.cs. F33 HU-08- 11-38864   H 13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ank Sándor                   1.cs. F16 HU-08- 11-33817   H 134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Szabolcs                  1.cs. F33 HU-09- 11-42614   H 134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Szabolcs                  1.cs. F33 HU-09- 11-42624   H 13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otyondi István                1.cs. F05 HU-09- 11-42033   H 134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                   1.cs. F16 HU-09- 11-45988   H 13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Péter                 1.cs. F13 HU-09- 11-48744   H 13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1.cs. F13 HU-09- 11-45008   H 134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1.cs. F16 HU-09- 11-46002   H 13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                 1.cs. F16 HU-05- 50-68316   H 13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László                1.cs. F24 HU-09- 11-48616   H 13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Gábor                    1.cs. F16 HU-06- 11-11825   H 13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1.cs. F13 HU-08- 11-31801   T 13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lyes Gábor                   1.cs. F08 HU-09- 11-42717   H 13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                 1.cs. F16 HU-09- 11-46617   H 13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kó József                   1.cs. F24 HU-06- 11-14114   H 13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Zoltán                  1.cs. F08 HU-08- 50-11352   T 13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rém Zoltán                    1.cs. F33 HU-08- 11-38806   H 133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László                    1.cs. F33 HU-09- D-226857   H 13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1.cs. F16 HU-09- 11-46837   H 13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1.cs. F16 HU-09- 11-47300   H 133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1.cs. F13 FR-08-   483503   T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kete Zoltán                  1.cs. F13 HU-09- 11-44451   T 13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kete Zoltán                  1.cs. F13 HU-07- 11-20236   T 13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pi Bence                    1.cs. F16 HU-07- 11-22154   H 13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Péter                  1.cs. F13 HU-08- 11-32420   H 13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István és Máté            1.cs. F16 HU-09- 11-46233   H 13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                 1.cs. F13 HU-09- 50-33007   H 13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1.cs. F16 HU-06- 11-11927   H 13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Péter                 1.cs. F13 HU-09- 11-48739   T 13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kete Zoltán                  1.cs. F13 HU-09- 11-44484   T 13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kab Sándor                   1.cs. F05 HU-06- 15-75449   H 13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kete Zoltán                  1.cs. F13 HU-07- 11-20190   H 13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pi Bence                    1.cs. F16 HU-07- 11-22172   H 132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György                    1.cs. F08 HU 08- 11-29972   H 13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Attila                   1.cs. F33 HU-08- 11-38749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czman József                 1.cs. F24 HU-09- D-208505   H 13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kete Zoltán                  1.cs. F13 HU-09- 11-44462   T 13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1.cs. F13 HU-09- 11-45699   T 13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Károly                  1.cs. F13 HU-06- 11-08494   H 13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ókai Attila és fia            1.cs. F13 HU-09- 11-45044   H 13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árolyi Sándor                 1.cs. F16 HU-09- 11-46749   H 131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György                    1.cs. F08 HU 09- 11-43190   T 13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itring Imre                   1.cs. F16 HU-09- 11-46826   H 13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Gábor                    1.cs. F16 HU-07- 11-25085   H 13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oós István                    1.cs. F13 HU-09- D-226285   H 131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László                    1.cs. F16 HU-08- 11-33232   H 13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József                  1.cs. F05 HU-08- 11-29254   H 13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rém Zoltán                    1.cs. F33 HU-08- 50-40787   H 13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ank Sándor                   1.cs. F16 HU-08- 11-33816   H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Miklós                  1.cs. F33 HU-09- 11-51236   T 13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Péter                 1.cs. F13 HU-09- D-208542   H 13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Zoltán                  1.cs. F08 HU-08- 11-29759   H 13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um János dr.                  1.cs. F16 HU-06- 11-11926   H 13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1.cs. F16 HU-07- 11-22746   H 13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um János dr.                  1.cs. F16 HU-08- 11-33962   H 13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László                   1.cs. F16 HU-08- 11-33337   H 131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elyem Tamás                   1.cs. F05 HU 09- 11-51391   H 13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epi Bence                    1.cs. F16 HU-08- 11-33480   H 13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rém Zoltán                    1.cs. F33 HU-07- 15-90719   H 13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rváth Ferenc                 1.cs. F05 HU-08- 11-28265   H 13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kete Zoltán                  1.cs. F13 HU-05- 13-49219   T 13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itring Imre                   1.cs. F16 HU-09- 11-46806   H 130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György                    1.cs. F08 HU 07- 11-18187   H 13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Dóczy Ferenc                   1.cs. F05 HU-08- 11-28769   H 13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zmazia Dezső                1.cs. F08 HU-09- 11-51438   H 13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Péter                  1.cs. F13 HU-08- 11-32377   H 130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kab Sándor                   1.cs. F05 HU-07- 15-83755   H 130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1.cs. F13 HU-09- 11-45425   T 13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émeth József                  1.cs. F05 HU-08- D-182586   H 13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Attila                   1.cs. F33 HU-07- 15-90534   H 13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Gábor                    1.cs. F16 HU-08- 11-31006   H 13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asztovich Gyula               1.cs. F05 HU-09- M-121336   H 13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zank Sándor                   1.cs. F16 HU-09- 11-46049   H 13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itring Imre                   1.cs. F16 HU-09- 11-46809   H 13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                 1.cs. F16 HU-08- D-185157   H 13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Dóczy Ferenc                   1.cs. F05 HU-09- 04-18077   H 13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Ferenc                 1.cs. F05 HU-09- 11-41854   H 13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Adrián Arnold                  1.cs. F16 HU-09- 11-46662   H 1300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1.cs. F16    5 h.  2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 5 h.  19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   5 h.  19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F16    5 h.  18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   5 h.  1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F05    5 h.  17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F16    5 h.  17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F13    5 h.  1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F05    4 h.  14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   4 h.  13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 3 h.  13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   4 h.  1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F16    4 h.  12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F33    4 h.  11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1.cs. F24    3 h.  1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F16    3 h.  10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F13    3 h.  10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16    3 h.   9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1.cs. F13    3 h.   9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F16    2 h.   8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Ferenc                   1.cs. F05    3 h.   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1.cs. F16    3 h.   8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yörgy                    1.cs. F08    3 h.   79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F33    2 h.   73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Szabolcs                  1.cs. F33    2 h.   7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   2 h.   6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Zoltán                  1.cs. F08    2 h.   5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Péter                  1.cs. F13    2 h.   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József                  1.cs. F05    2 h.   4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egyeri Zoltán                 1.cs. F05    1 h.   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röczki Károly                1.cs. F24    1 h.   4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1.cs. F24    1 h.   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.Szabó László                 1.cs. F16    1 h.   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1.cs. F24    1 h.   3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otyondi István                1.cs. F05    1 h.   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lyes Gábor                   1.cs. F08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1.cs. F24    1 h.   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1.cs. F13    1 h.   3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István és Máté            1.cs. F16    1 h.   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zman József                 1.cs. F24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F13    1 h.   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Miklós                  1.cs. F33    1 h.   2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elyem Tamás                   1.cs. F05    1 h.   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zmazia Dezső                1.cs. F08    1 h.   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   1 h.   21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7 h. 10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  28 h. 107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27 h. 107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27 h. 10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F16   26 h.  98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  27 h.  94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  25 h.  92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  24 h.  90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1.cs. F13   25 h.  8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F16   23 h.  8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F25   23 h.  85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  24 h.  85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1.cs. F33   24 h.  83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F05   24 h.  82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  21 h.  78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  22 h.  75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  20 h.  7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F05   20 h.  741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Szabolcs                  1.cs. F33   21 h.  7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20 h.  725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1.cs. F33   20 h.  71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1.cs. F16   22 h.  67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F13   19 h.  6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1.cs. F05   17 h.  6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F25   16 h.  6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F25   17 h.  6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otyondi István                1.cs. F05   17 h.  60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1.cs. F05   17 h.  60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16   15 h.  5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1.cs. F25   17 h.  5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László                1.cs. F24   15 h.  5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F24   17 h.  51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F16   16 h.  51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F25   17 h.  5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1.cs. F33   14 h.  49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F13   14 h.  48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1.cs. F25   15 h.  47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Károly                    1.cs. F16   14 h.  458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1.cs. F33   13 h.  4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György                    1.cs. F08   15 h.  43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Péter                  1.cs. F13   15 h.  4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korai Csaba                  1.cs. F16   11 h.  42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1.cs. F05   12 h.  42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F08   14 h.  4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ózsef                  1.cs. F33   12 h.  41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Éliás István                   1.cs. F05   11 h.  40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óczy Ferenc                   1.cs. F05   13 h.  39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lyes Gábor                   1.cs. F08   12 h.  37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István és Máté            1.cs. F16   11 h.  3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1.cs. F13   12 h.  3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Béla                      1.cs. F25   12 h.  3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zman József                 1.cs. F24   12 h.  3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 - Süveges                 1.cs. F13   10 h.  332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di Dezső                  1.cs. F13   10 h.  3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la Ferenc                   1.cs. F16   11 h.  32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racskai Tibor                1.cs. F24    9 h.  31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nczés Ottó                   1.cs. F08    9 h.  31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gl Zoltán                   1.cs. F08    9 h.  3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arkas Imre                    1.cs. F05    9 h.  28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zmazia Dezső                1.cs. F08   10 h.  28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.Szabó László                 1.cs. F16    8 h.  277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öröczki Károly                1.cs. F24    8 h.  2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Zoltán                  1.cs. F08    9 h.  2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1.cs. F13    9 h.  2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László                    1.cs. F13    8 h.  2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édecsi Tibor                  1.cs. F05    6 h.  2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ongrácz Sándor                1.cs. F08    7 h.  21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ndes Péter                   1.cs. F25    7 h.  21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György                1.cs. F24    6 h.  21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Balázs                  1.cs. F08    6 h.  2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y Tibor                   1.cs. F13    6 h.  1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elyem Tamás                   1.cs. F05    6 h.  17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Miklós                  1.cs. F33    5 h.  13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intér Tibor                   1.cs. F05    4 h.  1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nzsér Gyula                  1.cs. F16    4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Miklós                  1.cs. F25    4 h.  11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ándor Gábor                   1.cs. F08    4 h.  10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ardt Ádám                     1.cs. F16    4 h.  1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ringer-dúc                    1.cs. F24    3 h.   9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Imre                    1.cs. F05    2 h.   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ertai László                  1.cs. F13    3 h.   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rály László                  1.cs. F33    3 h.   8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ga Vencel                   1.cs. F25    3 h.   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áczi András                   1.cs. F24    2 h.   44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D-166136   H  6h 24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07- 11-22186   H  6h 23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lchammer Sándor              F16 HU-08- 11-33685   H  5h 20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5- 11-01044   H  5h 20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gyeri Zoltán                 F05 HU-08- M-118030   H  5h 19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5- 50-68316   H  5h 19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8- D-186418   H  5h 18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7- 11-22700   H  5h 18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                   F16 HU-09- 11-45952   H  5h 18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7- 15-90534   H  5h 18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ókai Attila és fia            F13 HU-07- 11-20088   H  5h 18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László                   F16 HU-07- 11-22746   H  5h 17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7- 11-20795   H  5h 17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itring Imre                   F16 HU-09- 11-46830   H  5h 16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ókai Attila és fia            F13 HU-07- 11-20026   H  5h 16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László                   F25 HU-08- 11-37270   H  5h 16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ordás Károly                 F25 HU-07- 15-87830   H  5h 16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07- 11-22387   H  4h 17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otyondi István                F05 HU-05- 15-68209   H  4h 17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László                    F16 HU-08- 11-33257   H  4h 17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Adrián Arnold                  F16 HU-08- 11-33570   H  4h 17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Adrián Arnold                  F16 HU-07- 11-23356   H  4h 17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Csepi Bence                    F16 HU-08- 11-30947   H  4h 17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itring Imre                   F16 HU-09- 11-46826   H  4h 166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okorai Csaba                  F16 HU 07- 11-22542   H  4h 16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Adrián Arnold                  F16 HU-07- 11-23318   H  4h 16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bó Attila                   F33 HU-08- 11-38706   H  4h 16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ovács József                  F33 HU-08- 11-38638   H  4h 16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Németh József                  F05 HU-07- 15-83629   H  4h 16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abó Attila                   F33 HU-08- 25-86662   H  4h 160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14   T  5h 19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21   T  5h 18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9- 11-48701   T  5h 17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01   T  5h 17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8- 11-36001   T  5h 16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11-45699   T  5h 16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3 HU-07- 11-20236   T  5h 15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9- 11-50934   T  4h 15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7- 11-22683   T  4h 15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Balázs                  F08 HU-08- 11-29812   T  4h 15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Ács György                     F13 FR-08-   483503   T  4h 14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8- 11-31931   T  4h 13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Péter                 F13 HU-09- 11-48739   T  4h 11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elyes Gábor                   F08 HU-09- 50-20423   T  4h 11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kete Zoltán                  F13 HU-09- 11-44472   T  3h 13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ekete Zoltán                  F13 HU-06- 11-10321   T  3h 13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bó Attila                   F33 HU-08- 11-38726   T  3h 13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ekete Zoltán                  F13 HU-08- 13-09411   T  3h 12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07- 11-20826   T  3h 12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9- 50-33002   T  3h 115,36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04:00Z</dcterms:created>
  <dc:creator>Király István</dc:creator>
  <dc:description/>
  <dc:language>en-US</dc:language>
  <cp:lastModifiedBy>Király István</cp:lastModifiedBy>
  <dcterms:modified xsi:type="dcterms:W3CDTF">2010-06-17T15:08:00Z</dcterms:modified>
  <cp:revision>3</cp:revision>
  <dc:subject/>
  <dc:title>Gyor-Rába Tagszövetség, F05 Csorna</dc:title>
</cp:coreProperties>
</file>