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1   188   38   1084,06    988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 8   114   23   1043,88    945,04</w:t>
      </w:r>
    </w:p>
    <w:p>
      <w:pPr>
        <w:pStyle w:val="HTMLkntformzott"/>
        <w:rPr/>
      </w:pPr>
      <w:r>
        <w:rPr>
          <w:color w:val="000000"/>
        </w:rPr>
        <w:t>F13 Győr               15   15   426   85   1103,04    993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15   371   74   1105,56   1031,19</w:t>
      </w:r>
    </w:p>
    <w:p>
      <w:pPr>
        <w:pStyle w:val="HTMLkntformzott"/>
        <w:rPr/>
      </w:pPr>
      <w:r>
        <w:rPr>
          <w:color w:val="000000"/>
        </w:rPr>
        <w:t>F24 Nyúl                7    7   125   25   1050,04    964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0   270   54   1098,92   1005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234   47   1091,77    996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6   76  1728  346   1105,56    999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0.cs. F16 HU-09- 11-46626   H 110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1.cs. F16 HU 08- 25-87554   H 11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HU-08- 11-33235   H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 - Süveges                 0.cs. F13 HU-08- 11-31738   H 11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0.cs. F25 HU-08- 11-37608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HU-09- 11-46826   H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F13 HU-08- 11-36001   T 10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0.cs. F16 HU-09- D-229000   H 10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F16 HU-08- 11-33258   H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09- D-226278   H 10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F13 HU-09- 11-45008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0.cs. F33 HU-09- 11-51305   H 10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 - Süveges                 1.cs. F13 HU-09- 11-45192   H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F05 HU-08- 11-29297   H 10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07- 11-22164   H 10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0.cs. F16 HU-07- 11-23062   H 10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0.cs. F33 HU-08- 11-38793   H 10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HU-08- 11-33201   H 10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HU-08- 11-33884   H 10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HU-07- 11-22012   H 10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0.cs. F16 HU-08- 11-33510   H 10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09- 11-46212   H 107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0.cs. F13 HU 10- D-266755   H 10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F13 HU-08- 11-36035   T 10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F16 HU-09- 11-46355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0.cs. F25 HU-09- 11-49144   H 10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F16 HU-08- 11-34044   H 10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0.cs. F16 HU-08- 11-33218   H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0.cs. F25 HU-09- 11-49522   H 10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F16 HU 07- 11-22503   H 10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1.cs. F25 HU-08- 13-15535   H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0.cs. F33 HU-09- 11-50953   H 10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HU-08- 11-33816   H 10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0.cs. F33 HU-08- 11-38786   H 10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0.cs. F05 HU-08- D-182752   H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HU-07- 11-25085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HU-08- D-186633   H 10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1.cs. F05 HU 07- 15-84066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0.cs. F13 HU-08- D-186491   T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F13 HU-08- 11-32377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0.cs. F16 HU-09- 11-45988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0.cs. F25 HU-09- 11-49504   H 10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0.cs. F16 HU-08- 11-33810   H 10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HU-08- D-186645   H 10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1.cs. F16 HU-08- 11-33242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1.cs. F16 HU-07- 11-23373   H 10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1.cs. F25 HU-08- 11-36570   H 10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eno                    0.cs. F33 HU-08- 11-38457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0.cs. F25 HU-09- 11-49506   H 10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F16 HU-08- 11-34234   H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HU-08- 11-33812   H 10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06- 11-11482   H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ndes Péter                   1.cs. F25 HU-07- 15-87481   H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1.cs. F16 HU-07- 11-23356   H 10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HU-08- D-186629   H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08- 11-30927   H 10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lchammer Sándor              1.cs. F16 HU-08- 11-33673   H 10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József                   0.cs. F25 HU-08- 11-36599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0.cs. F16 HU-09- 11-46650   H 10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HU-09- 11-47013   H 10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rolyi Sándor                 1.cs. F16 HU-08- 11-33630   H 10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0.cs. F25 HU-09- 11-49540   H 10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0.cs. F13 HU-09- 11-45012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HU-07- 11-22149   H 10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0.cs. F16 HU-08- 11-33240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F16 HU-08- 11-33511   H 10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.Szabó László                 1.cs. F16 HU-07- 11-22274   H 10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08- D-186521   H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iás István                   1.cs. F05 HU-08- 11-29285   H 10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1.cs. F16 HU-08- 11-33850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0.cs. F25 HU-09- 11-49938   H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25 HU-06- 15-79290   H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0.cs. F25 HU-09- 11-49150   H 10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HU-08- 11-38894   H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kete Zoltán                  0.cs. F13 HU-09- 11-44473   T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0.cs. F05 HU-09- 11-41831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F16 HU-09- M-121986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                   1.cs. F16 HU-08- 11-33232   H 10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F16 HU-06- 11-11511   H 10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1.cs. F33 HU-09- 11-50934   T 10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0.cs. F33 HU-08- 11-38713   H 10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1.cs. F16 HU-06- 11-11477   H 10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0.cs. F05 HU-09- 11-41855   H 10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1.cs. F13 HU-08- 11-36020   H 10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                 1.cs. F16 HU-08- M-117356   H 10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F16 HU-09- 11-46340   H 10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0.cs. F13 HU-09- 11-45429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1.cs. F16 HU-07- 11-22041   H 10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1.cs. F16 HU-08- 11-33834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0.cs. F16 HU-09- 11-47005   H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0.cs. F16 HU-08- 11-31004   H 10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József                   1.cs. F25 HU-08- 11-37619   H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Attila                   0.cs. F33 HU-09- 50-21761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0.cs. F25 HU-09- 11-50176   H 10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József                   0.cs. F25 HU-08- 11-36574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HU-08- 11-37008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1.cs. F13 HU-08- D-186418   H 10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József                   1.cs. F25 HU-08- 11-37616   H 105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korai Csaba                  1.cs. F16 HU 05- 11-00619   H 10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1.cs. F05 HU-06- 15-76303   H 10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Gábor                    0.cs. F16 HU-08- 11-33181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 - Süveges                 1.cs. F13 HU-09- 11-41244   H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ank Sándor                   1.cs. F16 HU-08- 11-33869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Éliás István                   1.cs. F05 HU-06- 15-76949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o Szabolcs                  1.cs. F33 HU-08- 11-29524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                 0.cs. F16 HU-08- 11-33509   H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József                   0.cs. F25 HU-09- 11-49501   H 10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László                0.cs. F24 HU-09- 11-48616   H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1.cs. F16 HU-07- 11-22373   H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0.cs. F16 HU-07- 11-22380   H 10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ordás Károly                 1.cs. F25 HU-08- 11-36227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0.cs. F13 HU-08- 11-31164   H 10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0.cs. F16 HU-08- 11-33815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0.cs. F25 HU-09- 11-50116   H 10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F16 HU-09- 11-46301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József                   0.cs. F25 HU-08- 11-36584   H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0.cs. F13 HU-09- 11-45504   H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 - Süveges                 1.cs. F13 HU-05- 11-99035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Péter                  1.cs. F13 HU-09- 11-45316   H 10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HU-09- 11-45506   T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                 0.cs. F16 HU-08- 11-33575   H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László                    1.cs. F25 HU-08- 11-37124   H 10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ndes Péter                   1.cs. F25 HU-07- 15-87495   H 10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0.cs. F16 HU-09- 11-46705   H 10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és Máté            1.cs. F16 HU-09- 11-47317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Béla                      1.cs. F25 HU-08- 11-36702   H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                 0.cs. F16 HU-08- 11-33512   H 10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                   0.cs. F16 HU-09- 11-45953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ém Zoltán                    0.cs. F33 HU-07- 15-83723   H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1.cs. F08 HU-09- 11-43117   H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pi Bence                    1.cs. F16 HU-07- 11-22186   H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ordás Károly                 0.cs. F25 HU-09- 11-49134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László                    0.cs. F16 HU-09- 11-45995   H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0.cs. F13 HU-09- 11-45697   H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                 1.cs. F16 HU-09- 11-46617   H 10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gyari Zsolt                  0.cs. F13 HU-09- D-208562   H 10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0.cs. F25 HU-08- 11-37290   H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                     0.cs. F33 HU-08- 11-38849   H 10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                 0.cs. F16 HU-09- 11-46685   H 10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ics István                  1.cs. F13 HU-08- 11-32121   H 10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Ferenc                 1.cs. F05 HU-07- 15-84782   H 10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ós István                    0.cs. F13 HU-09- 11-45713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                 0.cs. F16 HU-08- M-117360   H 10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korai Csaba                  1.cs. F16 HU 07- 11-19988   H 10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lchammer Sándor              1.cs. F16 HU-08- 13-99137   H 10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lchammer Sándor              1.cs. F16 HU-08- 11-33685   H 10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Péter                 0.cs. F13 HU-09- M-119012   T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1.cs. F13 HU-06- 11-10680   H 10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József                   0.cs. F25 HU-07- M-112991   H 10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0.cs. F16 HU-09- 11-46216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0.cs. F33 HU-09- M-119107   H 10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0.cs. F05 HU-08- 11-28276   H 10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0.cs. F13 HU-09- 11-45684   H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0.cs. F25 HU-08- 11-37282   H 10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0.cs. F13 HU-09- 11-45410   T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ics István                  0.cs. F13 HU-08- 11-32127   H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                 0.cs. F13 HU-09- D-208589   T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Péter                 0.cs. F13 HU-09- 11-48951   H 103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o Szabolcs                  1.cs. F33 HU-07- 11-17814   H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izmazia Dezső                1.cs. F08 HU-09- 12-00629   T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ajos                   1.cs. F25 HU-07- 15-88401   H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1.cs. F13 HU-09- 50-20822   H 10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1.cs. F25 HU-08- 11-37210   H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egyeri Zoltán                 1.cs. F05 HU-07- 15-84900   H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Sándor                   1.cs. F05 HU-08- D-182665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0.cs. F13 HU-09- 11-45485   T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asztovich Gyula               0.cs. F05 HU-09- 11-51352   H 10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ámolyi Zoltán                 0.cs. F25 HU-09- 11-50144   H 10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Géza                      0.cs. F33 HU-07- 15-90844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itring Imre                   0.cs. F16 HU-09- 11-46847   H 10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ardt Ádám                     1.cs. F16 HU-09- 11-46499   H 10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o László                    0.cs. F33 HU-09- 11-42753   H 10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Attila                   0.cs. F33 HU-06- 15-82953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József                   0.cs. F25 HU-09- 11-49534   H 10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app László                    0.cs. F16 HU-08- 11-33207   H 10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Géza                      0.cs. F33 HU-08- 11-38882   H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egyeri Zoltán                 0.cs. F05 HU-08- 11-28886   H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.Szabó László                 1.cs. F16 HU-08- 11-33620   H 10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József                   0.cs. F25 HU-07- M-112997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ordás Károly                 0.cs. F25 HU-09- 11-49156   H 10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cs György                     0.cs. F13 RO-09-   109395   H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um János dr.                  1.cs. F16 HU-08- D-186608   H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ordás Károly                 0.cs. F25 HU-09- 11-49136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Attila                   0.cs. F33 HU-08- 11-38712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Lajos                   1.cs. F25 HU-06- 15-80071   H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                   0.cs. F16 HU-09- 11-45954   H 10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Attila                   1.cs. F33 HU-08- 11-38723   H 10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Gábor                    1.cs. F16 HU-08- 11-33159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György                1.cs. F24 HU-09- 11-48398   T 10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László                    0.cs. F25 HU-09- 11-49838   H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László                    0.cs. F25 HU-09- 11-49834   H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László                    1.cs. F13 HU-08- 11-31566   H 10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ókai Attila és fia            0.cs. F13 HU-09- 11-45044   H 10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ámolyi Zoltán                 0.cs. F25 HU-07- 15-88305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lyes Gábor                   1.cs. F08 HU-06- 11-07216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ujber Imre                    1.cs. F08 HU-09- 11-43184   H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akács Gábor                   0.cs. F16 HU-09- 11-46306   H 10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Miklós                  1.cs. F25 HU-08- 11-37394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László                   1.cs. F25 HU-08- 11-37269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ámolyi Zoltán                 0.cs. F25 HU-09- 11-50181   H 10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iládi Dezső                  0.cs. F13 HU-08- 11-31295   H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László                   0.cs. F25 HU-08- 11-37255   H 10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László                   1.cs. F25 HU-08- 11-37232   H 102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arkas Imre                    1.cs. F05 HU 09- 11-41876   H 10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Géza                      1.cs. F33 HU-08- 11-38831   T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Zámolyi Zoltán                 0.cs. F25 HU-08- 11-37072   H 10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lidán Péter                 1.cs. F13 SK-08- 0108-727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app Géza                      0.cs. F33 HU-08- 11-38847   T 10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zmazia Dezső                0.cs. F08 HU-09- 11-51432   T 10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ardt Ádám                     1.cs. F16 HU-09- 11-46485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kács Miklós                 1.cs. F13 HU-09- 11-45621   H 102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Attila                   0.cs. F33 HU-07- 15-90511   H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asztovich Gyula               0.cs. F05 HU-06- 50-61235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cs György                     0.cs. F13 HU-08- 50-39758   T 10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epi Bence                    1.cs. F16 HU-09- 11-47300   H 10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drián Arnold                  0.cs. F16 HU-08- M-117359   H 10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okorai Csaba                  1.cs. F16 HU 08- 11-31928   H 10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Adrián Arnold                  0.cs. F16 HU-08- 11-33525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edo Szabolcs                  1.cs. F33 HU-08- 11-29480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epi Bence                    0.cs. F16 HU-08- 11-33480   H 10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zank Sándor                   0.cs. F16 HU-07- 11-22038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Károly                    0.cs. F16 HU-09- 11-45947   H 10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glidán László                0.cs. F24 HU-08- 11-36125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rém Zoltán                    0.cs. F33 HU-09- 11-51272   H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app László                    0.cs. F16 HU-08- 11-33261   H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lidán László                1.cs. F24 HU-07- 11-24961   H 10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lidán György                1.cs. F24 HU-09- 11-49020   T 10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rém Zoltán                    0.cs. F33 HU-09- 11-51261   H 10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otyondi István                1.cs. F05 HU-07- 15-84462   H 101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arkas Imre                    1.cs. F05 HU 09- 11-41883   H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kács Miklós                 0.cs. F13 HU-09- 11-45611   H 10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László                0.cs. F24 HU-07- 11-24913   H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.Szabó László                 0.cs. F16 HU-09- 11-46552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0.cs. F13 HU-09- 14-47390   H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rváth Ferenc                 1.cs. F05 HU-08- 11-28308   H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ókai Attila és fia            0.cs. F13 HU-09- 11-45024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.Szabó László                 0.cs. F16 HU-09- 11-46502   H 10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app László                    0.cs. F16 HU-09- 11-46000   H 10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rém Zoltán                    1.cs. F33 HU-08- 50-40787   H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Zámolyi Zoltán                 0.cs. F25 HU-09- 11-50196   H 10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cs György                     1.cs. F13 DV-09- 05194-65   H 10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Ferenc                 1.cs. F05 HU-08- 11-28265   H 10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gyari Zsolt                  0.cs. F13 HU-09- 11-45698   T 10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glidán Péter                 0.cs. F13 HU-09- 11-48745   T 10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gyari Zsolt                  0.cs. F13 HU-07- 11-20816   H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akács Gábor                   1.cs. F16 HU-07- 11-22523   H 10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ics István                  1.cs. F13 HU-08- 11-32138   H 10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cheily Gábor                  0.cs. F13 HU-09- 11-45419   H 10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Attila                   1.cs. F33 HU-08- 11-38726   T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ndes Péter                   1.cs. F25 HU-08- 11-37544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Attila                   1.cs. F33 HU-08- 11-38741   H 10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Adrián Arnold                  0.cs. F16 HU-09- 11-46604   H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László                    0.cs. F16 HU-09- 11-45951   H 10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app László                    0.cs. F16 HU-06- 11-11685   H 10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óth István és Máté            1.cs. F16 HU-09- 11-46233   H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agy László                    0.cs. F13 HU-09- 11-44588   H 101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akab Sándor                   1.cs. F05 HU-08- D-186201   H 101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iládi Dezső                  0.cs. F13 HU-09- 11-44862   H 10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árolyi Sándor                 0.cs. F16 HU-07- 11-22978   H 101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rém Zoltán                    1.cs. F33 HU-06- 15-83195   H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akab Sándor                   1.cs. F05 HU-08- D-186203   H 10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ácz - Süveges                 0.cs. F13 HU-08- 11-31686   H 10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otyondi István                1.cs. F05 HU-07- 15-84538   H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Jeno                    0.cs. F33 HU-08- 11-38517   H 10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gyari Zsolt                  0.cs. F13 HU-09- D-217794   H 10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elyes Gábor                   1.cs. F08 HU-09- 11-42717   H 10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Jeno                    1.cs. F33 HU-08- 11-38505   H 10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József                   0.cs. F25 HU-09- 11-49557   H 10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rváth Ferenc                 0.cs. F05 HU-09- D-226112   H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lchammer Sándor              0.cs. F16 HU-07- 11-22125   H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émeth Lajos                   0.cs. F25 HU-07- 15-88444   H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Péter                 0.cs. F13 HU-09- M-119011   T 10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Adrián Arnold                  1.cs. F16 HU-08- 11-33508   H 10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gyari Zsolt                  0.cs. F13 HU-07- 11-20825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drián Arnold                  0.cs. F16 HU-05- 11-01125   H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Adrián Arnold                  1.cs. F16 HU-07- 11-23371   H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ardt Ádám                     1.cs. F16 HU-09- 11-46443   H 10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rém Zoltán                    0.cs. F33 HU-08- 11-38789   H 10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rém Zoltán                    0.cs. F33 HU-08- 11-38853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rváth Ferenc                 1.cs. F05 HU-07- 15-84752   H 100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okorai Csaba                  1.cs. F16 HU 05- 11-00869   H 10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olchammer Sándor              1.cs. F16 HU-08- 11-33663   H 10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Károly                    1.cs. F16 HU-08- 11-34008   H 10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asztovich Gyula               0.cs. F05 HU-07- M-112050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óth István és Máté            0.cs. F16 HU-09- 11-47324   H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akács Gábor                   0.cs. F16 HU-09- 11-46348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óth László                    1.cs. F25 HU-07- 15-88237   H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um János dr.                  1.cs. F16 HU-08- 50-11615   H 10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Géza                      0.cs. F33 HU-08- 11-38830   T 10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app László                    1.cs. F16 HU-04- 11-89764   H 10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Zámolyi Zoltán                 0.cs. F25 HU-09- 11-50168   H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kács Miklós                 0.cs. F13 HU-08- 11-31900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József                   1.cs. F25 HU-07- 15-87681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gyari Zsolt                  0.cs. F13 HU-08- 11-31813   T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zank Sándor                   0.cs. F16 HU-07- 11-22003   H 10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akács Miklós                 0.cs. F13 HU-08- 11-31903   H 10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asztovich Gyula               0.cs. F05 HU-08- D-182708   H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ókai Attila és fia            0.cs. F13 HU-04- 11-88077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iglidán Péter                 0.cs. F13 HU-08- D-186501   H 10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iglidán Péter                 0.cs. F13 HU-09- M-119010   T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ácz - Süveges                 0.cs. F13 HU-09- 11-45177   H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László                    1.cs. F16 HU-09- 11-45952   H 10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Adrián Arnold                  0.cs. F16 HU-09- 11-46611   H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bó József                   0.cs. F25 HU-08- 11-36561   H 10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orváth Ferenc                 0.cs. F05 HU-08- 11-28278   H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árolyi Sándor                 1.cs. F16 HU-08- 11-33625   H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edo Szabolcs                  0.cs. F33 HU-08- 50-11268   H 10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asztovich Gyula               0.cs. F05 HU-07- D-163423   H 10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rém Zoltán                    0.cs. F33 HU-09- 11-51303   H 100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arga Vencel                   1.cs. F25 HU 08- 11-37554   H 10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endes Péter                   0.cs. F25 HU-08- 11-37508   H 10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rics István                  0.cs. F13 HU-09- D-226387   H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Attila                   0.cs. F33 HU-06- 15-82998   H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asztovich Gyula               1.cs. F05 HU-09- 11-51405   H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asztovich Gyula               0.cs. F05 HU-09- M-121313   H 10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kács Miklós                 0.cs. F13 HU-08- 11-31918   H 10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ácz - Süveges                 0.cs. F13 HU-08- 11-31714   H 10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Viglidán László                1.cs. F24 HU-09- 11-48625   T 10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ókai Attila és fia            1.cs. F13 HU-09- 11-45023   H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József                   0.cs. F25 HU-09- 11-49526   H 100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agy György                    1.cs. F08 HU 08- 11-29970   T 10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agyari Zsolt                  0.cs. F13 HU-07- 11-20824   T 10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gyari Zsolt                  0.cs. F13 HU-09- 50-33006   T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Németh Lajos                   0.cs. F25 HU-06- 15-80076   H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asztovich Gyula               0.cs. F05 HU-09- M-121317   H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bó Gábor                    1.cs. F16 HU-05- 11-00979   H 10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árolyi Sándor                 1.cs. F16 HU-08- 11-33639   H 10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Attila                   0.cs. F33 HU-09- 11-50980   H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abó László                   1.cs. F25 HU-08- 11-37264   H 1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Miklós                  1.cs. F25 HU-08- 11-37356   H 10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asztovich Gyula               0.cs. F05 HU-09- 11-51409   H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gyari Zsolt                  0.cs. F13 HU-09- 11-45689   T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ácz - Süveges                 0.cs. F13 HU-09- 11-45187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Nagy Béla                      0.cs. F25 HU-07- 15-88038   H 10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ujber Imre                    1.cs. F08 HU-08- 11-29932   H  99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arkas Imre                    1.cs. F05 HU 07- 15-84062   H  9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Miklós                  1.cs. F33 HU-09- 11-51236   T  9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Ács György                     0.cs. F13 HU-07- 11-19630   H  9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öröczki Károly                1.cs. F24 HU-05- 11-02679   H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Ács György                     0.cs. F13 HU-08- 11-31170   H  9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elyes Gábor                   1.cs. F08 HU-09- 11-42726   T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Németh Lajos                   1.cs. F25 HU-08- 11-36358   H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Hujber Imre                    0.cs. F08 HU-09- D-231566   H  9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elyes Gábor                   1.cs. F08 HU-08- 11-29535   H  9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Tóth László                    0.cs. F25 HU-09- 11-49811   H  9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óth László                    0.cs. F25 HU-08- 11-37184   H  999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51:00Z</dcterms:created>
  <dc:creator>Király István</dc:creator>
  <dc:description/>
  <dc:language>en-US</dc:language>
  <cp:lastModifiedBy>Király István</cp:lastModifiedBy>
  <dcterms:modified xsi:type="dcterms:W3CDTF">2010-06-03T16:54:00Z</dcterms:modified>
  <cp:revision>3</cp:revision>
  <dc:subject/>
  <dc:title>Gyor-Rába Tagszövetség, F05 Csorna</dc:title>
</cp:coreProperties>
</file>