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 98   20   1530,53   1418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51   10   1503,10   1429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21   44   1577,55   1462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2   138   28   1593,20   1434,23</w:t>
      </w:r>
    </w:p>
    <w:p>
      <w:pPr>
        <w:pStyle w:val="HTMLkntformzott"/>
        <w:rPr/>
      </w:pPr>
      <w:r>
        <w:rPr>
          <w:color w:val="000000"/>
        </w:rPr>
        <w:t>F24 Nyúl                3    3    31    6   1519,72   143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34   27   1562,89   1437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107   21   1538,43   1392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9   59   780  156   1593,20   1437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HU-04- 11-89764   H 15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07- 11-22523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08- D-186633   H 15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9- 11-45731   H 15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8- D-186491   T 15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09- 11-45023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0.cs. F25 HU-08- 11-37675   H 15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HU-08- 11-32218   H 15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HU-08- D-186236   T 15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08- 11-32006   H 15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0.cs. F13 HU-08- 11-31155   H 15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HU-09- 11-51303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HU-08- M-118070   H 15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F13 HU-09- 11-45035   H 15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F13 HU-07- 11-20245   T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HU-08- 11-36579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HU-08- 11-36584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0.cs. F25 HU-07- M-112998   H 15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HU-08- 11-33625   H 15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HU-08- 11-35975   T 15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6- 11-10680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HU-09- 11-44493   H 15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0.cs. F25 HU-09- 11-49532   H 15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05 HU-07- M-112026   H 15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tyondi István                1.cs. F05 HU-08- 11-28697   H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0.cs. F25 HU-08- 11-36577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25 HU-08- 11-3714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25 HU-07- 15-88207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0.cs. F16 HU-09- 11-46688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HU-08- 11-33668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09- 11-46212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HU-08- 11-37210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F08 HU-08- 50-11351   H 15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HU-07- D-163460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HU-08- 11-33218   H 14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HU-07- 11-19635   T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tyondi István                1.cs. F05 HU-06- 15-76885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HU-09- 11-45248   H 14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08- D-18266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HU-07- 11-22500   H 14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08- D-186477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09- 11-47217   H 14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HU-08- 11-38760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HU-08- 11-29205   H 14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1.cs. F05 HU 07- 15-84396   H 14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0.cs. F13 HU-09- 11-44491   H 14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SK-08- 0108-724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HU-05- 11-03921   T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25 HU-07- 15-88072   H 14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1.cs. F24 HU-09- D-226605   H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László                    1.cs. F13 HU-08- 11-31557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o                  1.cs. F13 HU-06- 11-09090   H 14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HU-09- 11-45268   H 14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25 HU-08- 11-37216   H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HU-09- 11-48432   H 14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1.cs. F16 HU-08- 11-33207   H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o                  1.cs. F13 HU-09- 11-44853   H 14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09- 11-45415   H 14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09- 11-45689   T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09- 11-41831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HU-09- 11-5011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25 HU-09- 11-50120   H 14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1.cs. F13 HU-07- 11-20816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09- 11-45411   H 14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0.cs. F13 HU-09- 11-45683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1.cs. F16 HU-09- 11-46442   T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0.cs. F13 HU-09- D-208572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F25 HU-06- 15-80076   H 14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F13 HU-08- 11-31144   T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1.cs. F13 HU-09- 11-44494   H 14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F33 HU-08- 11-38713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09- 50-20822   H 14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09- 11-45707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HU-09- D-226394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ga Vencel                   1.cs. F25 HU 06- 15-80470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25 HU-07- 15-88018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HU-07- 11-20721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1.cs. F16 HU-07- 11-22040   H 14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1.cs. F25 HU-08- 11-36599   H 14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08- 11-31903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1.cs. F33 HU-06- 11-07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0.cs. F13 HU-09- 14-47390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 - Süveges                 0.cs. F13 HU-09- 11-41208   H 14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1.cs. F13 HU-06- 11-061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1.cs. F33 HU-07- 15-90846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o                  1.cs. F13 HU-09- 11-44808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9- D-217794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09- 11-45757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Péter                 1.cs. F13 HU-09- M-119009   T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 - Süveges                 0.cs. F13 HU-09- 11-45188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0.cs. F25 HU-09- 11-49904   H 14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HU-05- 11-01518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elyem Tamás                   1.cs. F05 HU 07- 50-35556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F16 HU-08- 11-34241   H 14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László                    1.cs. F13 HU-08- 11-31566   H 14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HU-08- D-186650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                 0.cs. F16 HU-08- 11-33511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09- 11-45477   H 14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08 HU-08- 11-29737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HU-09- 11-42984   H 14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0.cs. F25 HU-09- 11-50138   H 14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1.cs. F13 HU-08- 11-31825   T 145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HU-08- 11-29830   H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enő                    1.cs. F33 HU-06- 15-82873   H 14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08- 11-32138   H 14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Balázs                  1.cs. F08 HU-05- 11-95960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0.cs. F13 HU-09- 11-45030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tyondi István                1.cs. F05 HU-07- 15-84538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1.cs. F16 HU-08- 11-33510   H 14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oltán                  1.cs. F13 HU-09- 11-44551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 - Süveges                 0.cs. F13 HU-08- 11-31687   H 14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ajos                   0.cs. F25 HU-07- 15-88428   H 14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enő                    1.cs. F33 HU-08- 11-38514   H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09- 11-45688   H 14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o                  1.cs. F13 HU-09- 11-44872   H 14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László                    1.cs. F13 HU-08- 11-31531   H 14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rtai László                  1.cs. F13 HU-08- 50-11992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                   1.cs. F16 HU-08- M-117361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1.cs. F13 HU-04- 11-88077   H 14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1.cs. F05 HU-08- D-182752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Vencel                   1.cs. F25 HU 09- 11-49272   H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ngrácz Sándor                1.cs. F08 HU-04- 11-85108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F16 HU-07- 11-22387   H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07- 11-22380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05 HU-09- 11-51419   H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1.cs. F05 HU-09- M-121314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1.cs. F13 HU-05- 11-99253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tyondi István                1.cs. F05 HU-06- 15-76897   H 14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ertai László                  1.cs. F13 HU-08- 50-11997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rém Zoltán                    0.cs. F33 HU-07- 15-90652   T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1.cs. F25 HU-08- 11-37251   H 14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0.cs. F13 HU-09- D-226285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1.cs. F33 HU-08- 11-38894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08- 11-36001   T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Gábor                    1.cs. F16 HU-05- 11-00979   H 14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ámolyi Zoltán                 0.cs. F25 HU-08- 11-37035   H 14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Gábor                    1.cs. F16 HU-07- 11-22823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ga Vencel                   1.cs. F25 HU 08- 11-37588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József                   0.cs. F25 HU-08- 11-36565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25 HU-08- 11-37349   H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09- 11-45008   H 144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1.cs. F13 HU-09- 11-45044   H 14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 - Süveges                 0.cs. F13 HU-09- 11-45200   H 14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F16 HU-06- 11-12544   H 14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Ferenc                 1.cs. F05 HU-08- 11-28250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1.cs. F13 HU-08- D-186418   H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ank Sándor                   1.cs. F16 HU-08- 11-33869   H 14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09- 11-45645   H 14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                     1.cs. F33 HU-08- 11-38895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0.cs. F33 HU-06- 15-8299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1.cs. F16 HU-08- 11-33640   H 14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Zoltán                  1.cs. F08 HU-07- 11-25856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                 0.cs. F16 HU-08- M-117359   H 14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08- 11-28257   H 14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Lajos                   1.cs. F25 HU-08- 11-36342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Károly                    1.cs. F16 HU-07- 11-23203   H 1437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8:00Z</dcterms:created>
  <dc:creator>Király István</dc:creator>
  <dc:description/>
  <dc:language>en-US</dc:language>
  <cp:lastModifiedBy>Király István</cp:lastModifiedBy>
  <dcterms:modified xsi:type="dcterms:W3CDTF">2010-06-24T11:48:00Z</dcterms:modified>
  <cp:revision>2</cp:revision>
  <dc:subject/>
  <dc:title>Győr-Rába Tagszövetség</dc:title>
</cp:coreProperties>
</file>