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250   50   1245,93   110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216   43   1218,27   1119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0   233   47   1232,93   1102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2   376   75   1263,23   1060,85</w:t>
      </w:r>
    </w:p>
    <w:p>
      <w:pPr>
        <w:pStyle w:val="HTMLkntformzott"/>
        <w:rPr/>
      </w:pPr>
      <w:r>
        <w:rPr>
          <w:color w:val="000000"/>
        </w:rPr>
        <w:t>F24 Nyúl                7   11   159   32   1206,29   1072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25    5   1182,52   1102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9   81  1259  252   1263,23   1091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0- 11-56336    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0- 11-57004     12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10- 11-53381    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F05 HU-10- D-26671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HU-10-   O-2102    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10- D-312789    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0- 11-56470    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13 HU-10- D-266881    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F05 HU-10- D-312790    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10- D-266276    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F08 HU-10- 11-53974     12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10-   O-2043    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F05 HU-10- D-266699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10- D-266125     12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F16 HU-10- 11-56800    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F05 HU-10- D-266317    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Péter                  1.cs. F08 HU 10- 11-54414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F05 HU-10- D-266667    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2.cs. F08 HU-10- D-266482     120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0- 11-54314     12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HU-10- 11-5667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2.cs. F05 HU-10- 11-53665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HU-10- 11-58509    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F24 HU-10- 11-58779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HU-10- 11-58771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F24 HU-10- 11-58796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10- 11-59012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HU-10- D-266722    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10- D-266114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F05 HU-10- D-266728     11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HU-10- 11-54166    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08 HU-10- 11-54164     11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HU-10- 11-55515     11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0- D-300892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HU-10- D-266737    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16 HU-10- D-265589     11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Péter                  1.cs. F08 HU 10- 11-53822     119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Péter                  1.cs. F08 HU 10- 11-53839    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F05 HU-10- 11-53085     11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10- D-274483     11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HU-10- 11-55553    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Ferenc                   1.cs. F05 HU-10- 11-52111     11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1.cs. F24 HU-10- 11-58963     11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F08 HU 10- 11-54284     11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HU-10- D-265577     11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F08 HU 10- 11-54492     118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Péter                  1.cs. F08 HU 10- 11-53804     11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2.cs. F05 HU-10- 11-53689     11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HU-10- D-300150     11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áczi András                   1.cs. F24 HU-10- 11-58853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HU-10- 11-54320    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HU-10- 11-53776     11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2.cs. F08 HU-10- 11-53955     11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F16 HU-10- 11-56083    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F16 HU-10- 11-55677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HU-10- 11-57074     11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óczi Béla                   1.cs. F24 HU-10- 11-58907     11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16 HU-10- 11-56058    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HU-10- D-266012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HU-10- 11-53673     11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1.cs. F08 HU 10- 11-54323     11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2.cs. F16 HU-10- 11-56863     117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gl Zoltán                   2.cs. F08 HU 10- 11-54278    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2.cs. F05 HU-10- D-266707    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F05 HU-10- 11-53329     11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10- 11-53829    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Ferenc                   1.cs. F05 HU-10- D-288733    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HU-10- D-308195     11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16 HU-10- 11-56062     11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Péter                  2.cs. F08 HU 10- 11-53835    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HU-10- 11-56693    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F16 HU-10- 11-56686     116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HU-10- 11-58538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1.cs. F16 HU-10- 11-57060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F16 HU-10- 11-57082     116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gl Zoltán                   1.cs. F08 HU 10- 11-54256     11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HU 10- 11-54518     11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HU 10- 11-54488    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2.cs. F08 HU-10- 11-53836    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HU-10- 11-53821     11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röczki Károly                1.cs. F24 HU-10- 11-58437     11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10- D-308196    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Péter                 1.cs. F13 HU-10- D-308194    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1.cs. F13 HU-10- D-308186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1.cs. F24 HU-10- 11-58497     11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1.cs. F16 HU-10- 11-56597    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2.cs. F05 HU-10- 11-53700     115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Péter                  1.cs. F08 HU 10- 11-53831     115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1.cs. F13 HU-10- D-266130     11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0.cs. F05 HU-10- D-266318    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0.cs. F05 HU-10- D-266331    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2.cs. F05 HU-10- D-266296    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05 HU-10- D-266589    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1.cs. F05 HU-10- 11-53667     11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gl Zoltán                   1.cs. F08 HU 10- 11-54296    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16 HU-10- 11-56095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1.cs. F08 HU-10- 11-53985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HU-10- 11-53986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2.cs. F08 HU-10- 11-54313     11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10- D-300170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HU-10- 11-53884    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2.cs. F13 HU-10- M-123973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2.cs. F05 HU-10- 11-53101    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0- D-300890    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2.cs. F13 HU-10- 11-55762    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1.cs. F33 HU-10- 11-53782    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2.cs. F08 HU-10- 11-53984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2.cs. F05 HU-10- D-312839     11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0- 11-55758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egyeri Zoltán                 2.cs. F05 HU-10- D-312835     11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egyeri Zoltán                 1.cs. F05 HU-10- D-26673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10- D-300897     11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HU-10- 11-56471     11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2.cs. F13 HU-10- 11-55801    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 - Süveges                 1.cs. F13 HU-10- D-319461    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László                2.cs. F24 HU-10- D-267006    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1.cs. F13 HU-10- 11-55511    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József                  2.cs. F05 HU-10- 11-53682    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2.cs. F05 HU-10- 11-53387    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                 1.cs. F13 HU-10- D-274444     11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10- 11-55701     114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2.cs. F16 HU-10- 11-56657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jber Imre                    2.cs. F08 HU-10- 11-54325    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1.cs. F13 HU-10- 11-55820     11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László                    2.cs. F33 HU-10- 11-53774     11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Balázs                  1.cs. F08 HU-10- 11-54107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0- 11-55774     11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1.cs. F16 HU-10- 11-56671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0.cs. F05 HU-10- D-266307    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1.cs. F05 HU-10- 11-53725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Gábor                    1.cs. F16 HU-10- 11-56235     11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lóczi Béla                   2.cs. F24 HU-10- 11-58937     11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ola János                    1.cs. F08 HU 10- D-265222     11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gl Zoltán                   1.cs. F08 HU 10- 11-54282    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2.cs. F24 HU-10- 11-58983    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1.cs. F16 HU-10- 11-56378    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                 1.cs. F16 HU-10- 11-56722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2.cs. F13 HU-10- 11-5585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György                1.cs. F24 HU-10- 11-59018     11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gl Zoltán                   1.cs. F08 HU 10- 11-54271     11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kács Miklós                 1.cs. F13 HU-10-   O-210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egyeri Zoltán                 2.cs. F05 HU-10- D-266716    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1.cs. F05 HU-10- D-312772     11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Ferenc                 2.cs. F05 HU-10- D-312773    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itring Imre                   1.cs. F16 HU-10- 11-5685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1.cs. F13 HU-10- D-266857     11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László                2.cs. F24 HU-10- 12-12987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László                   2.cs. F16 HU-10- D-312344     11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1.cs. F13 HU-10- D-266864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1.cs. F05 HU-10- D-266705     11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György                1.cs. F24 RO-10-  2087410    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egyeri Zoltán                 2.cs. F05 HU-10- D-266724     11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1.cs. F08 HU 10- D-265265     11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2.cs. F24 HU-10- 11-59005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István és Máté            2.cs. F16 HU-10- 11-56789     11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István és Máté            1.cs. F16 HU-10- 11-56538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2.cs. F16 HU-10- 11-56678     11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ácz - Süveges                 1.cs. F13 HU-10- D-319424     112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gl Zoltán                   1.cs. F08 HU 10- 11-54297     11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egyeri Zoltán                 2.cs. F05 HU-10- D-266712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Gábor                   1.cs. F08 HU-10- 11-53961    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egyeri Zoltán                 1.cs. F05 HU-10- D-312841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lyes Gábor                   1.cs. F08 HU-10- 11-53988     11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1.cs. F13 HU-10- D-266876     112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gl Zoltán                   1.cs. F08 HU 10- 11-54270    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cskai Tibor                1.cs. F24 HU-10- 11-58764     11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ugovics László                2.cs. F13 HU-10- D-266080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György                1.cs. F24 HU-10- 11-58499    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1.cs. F13 HU-10- D-266254    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György                1.cs. F24 HU-10- 11-59010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intér Tibor                   1.cs. F05 HU-10- 11-53291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édecsi Tibor                  1.cs. F05 HU-10- 11-53067    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1.cs. F24 HU-10- 11-58789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1.cs. F16 HU-10- 11-56046    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jber Imre                    1.cs. F08 HU-10- D-300167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László                   2.cs. F16 HU-10- 11-56562    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Zoltán                  1.cs. F08 HU-10- 11-54177     11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nczés Ottó                   1.cs. F08 HU-10- 11-54061    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rolyi Sándor                 2.cs. F16 HU-10- 11-57291    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Ferenc                 1.cs. F05 HU-10- D-312779     11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József                  2.cs. F05 HU-10- 11-53724     11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lóczi Béla                   1.cs. F24 HU-10- 11-58943     111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őczei Péter                  1.cs. F08 HU 10- 11-54415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László                1.cs. F24 HU-10- D-267002     11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egyeri Zoltán                 1.cs. F05 HU-10- D-266729     111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ics István                  1.cs. F13 HU-10- 11-55704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József                  2.cs. F05 HU-10- 11-5369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Péter                 1.cs. F13 HU-10- D-308173    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árolyi Sándor                 1.cs. F16 HU-10- 11-56672    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                 1.cs. F16 HU-10- 11-56712    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pi Bence                    1.cs. F16 HU-10- 11-57084     11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rolyi Sándor                 2.cs. F16 HU-10- 11-56659    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pi Bence                    2.cs. F16 HU-10- 11-57051     11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Ferenc                 1.cs. F13 HU-10- D-266860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                 1.cs. F13 HU-10- D-266107     11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intér Tibor                   1.cs. F05 HU-10- 11-53293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István és Máté            2.cs. F16 HU-10- 11-56523     11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István és Máté            1.cs. F16 HU-10- 11-56512     11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drián Arnold                  2.cs. F16 HU-10- D-265560     11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Péter                 1.cs. F13 HU-10- D-308174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Adrián Arnold                  1.cs. F16 HU-10- 11-56727     11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nczés Ottó                   1.cs. F08 HU-10- 11-54064    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Károly                    1.cs. F16 HU-10- D-312325     11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Péter                 2.cs. F13 HU-10- D-308172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álóczi Béla                   2.cs. F24 HU-10- 11-58959    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intér Tibor                   1.cs. F05 HU-10- 25-02899     11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álóczi Béla                   2.cs. F24 HU-10- 11-58945    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György                    1.cs. F08 HU 10- 11-54503    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Péter                 1.cs. F13 RO-10-  2087418    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öröczki Károly                1.cs. F24 HU-10- 11-58426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cs György                     1.cs. F13 RO-10-  2087419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cs György                     1.cs. F13 HU-10- 11-55501     11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őczei Péter                  1.cs. F08 HU 10- 11-53810    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édecsi Tibor                  2.cs. F05 HU-10- 11-53083     110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ácz - Süveges                 1.cs. F13 HU-10- D-319447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Zoltán                  2.cs. F08 HU-10- D-300160     11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öröczki Károly                1.cs. F24 HU-10- 11-58430     11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ugovics László                1.cs. F13 HU-10- D-266095     11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émeth József                  1.cs. F05 HU-10- 11-53681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2.cs. F05 HU-10- D-266286     11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akács Gábor                   1.cs. F16 HU-10-   O-2119     11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lidán Péter                 1.cs. F13 HU-10- M-123972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tring Imre                   1.cs. F16 HU-10- 11-56870    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intér Tibor                   1.cs. F05 HU-10- 11-53287     11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József                  2.cs. F05 HU-10- 11-53662    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edő László                    1.cs. F33 HU-10- 11-53765    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gyari Zsolt                  1.cs. F13 HU-10- 14-65146     11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oós István                    2.cs. F13 HU-10- 11-55751     110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2.cs. F16 HU-10- 11-57052     11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László                1.cs. F24 HU-10- 11-58515    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Zoltán                  1.cs. F08 HU-10- 11-54158     11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epi Bence                    1.cs. F16 HU-10- 11-57085     11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egyeri Zoltán                 2.cs. F05 HU-10- D-266714     110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őczei Péter                  2.cs. F08 HU 10- 11-53837     10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1.cs. F16 HU-10- D-265588    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László                   2.cs. F16 HU-10- 11-56075     109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Péter                 2.cs. F13 HU-10- D-308177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dő László                    1.cs. F33 HU-10- 11-53759     109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őczei Péter                  1.cs. F08 HU 10- 11-53817     109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rics István                  1.cs. F13 HU-10- D-266260     10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elyes Gábor                   1.cs. F08 HU-10- 11-54383     10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intér Tibor                   1.cs. F05 HU-10- 11-53300    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ics István                  1.cs. F13 HU-10- D-266253    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drián Arnold                  2.cs. F16 HU-10- D-265551     10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Károly                    1.cs. F16 HU-10- 11-56574    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István és Máté            2.cs. F16 HU-10- 11-56536    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öröczki Károly                1.cs. F24 HU-10- 11-58459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intér Tibor                   1.cs. F05 HU-10- 11-53328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asztovich Gyula               2.cs. F05 HU-10-   O-2030     10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kács Miklós                 1.cs. F13 HU-10- D-266028    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dő László                    1.cs. F33 HU-10- 11-53785     10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lidán Péter                 1.cs. F13 HU-10- M-123970     1091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14:00Z</dcterms:created>
  <dc:creator>Király István</dc:creator>
  <dc:description/>
  <dc:language>en-US</dc:language>
  <cp:lastModifiedBy>Király István</cp:lastModifiedBy>
  <dcterms:modified xsi:type="dcterms:W3CDTF">2010-09-18T15:17:00Z</dcterms:modified>
  <cp:revision>3</cp:revision>
  <dc:subject/>
  <dc:title>Győr-Rába Tagszövetség, F05 Csorna</dc:title>
</cp:coreProperties>
</file>