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1   201   40   1356,07   128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157   31   1389,24   129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5   216   43   1405,24   1319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6   254   51   1413,10   1312,53</w:t>
      </w:r>
    </w:p>
    <w:p>
      <w:pPr>
        <w:pStyle w:val="HTMLkntformzott"/>
        <w:rPr/>
      </w:pPr>
      <w:r>
        <w:rPr>
          <w:color w:val="000000"/>
        </w:rPr>
        <w:t>F24 Nyúl                7   11   144   29   1402,96   1339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9   14   1371,86   1273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4   67  1041  208   1413,10   1308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HU-10- 11-56863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2.cs. F16 HU-10- 11-57014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13 HU-10- D-266859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HU-10- 11-59021    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F24 HU-10- 11-58771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0- 11-56893     13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HU-10- 11-56073     13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HU-10- D-265589    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13 HU-10- D-266864     13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HU-10- 11-58793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0- 11-56313     13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HU-10- 11-5877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HU-10- 11-58796    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11-57004    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60     13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10- 11-57068    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HU-10- 11-56845    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10- 11-53836    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F13 HU-10- 11-55713    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HU-10- D-265583    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F24 HU-10- 11-59003     13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10- 11-55570    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16 HU-10- 11-56066     13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10- D-266104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10- 11-56873     13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HU-10- 11-56852    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HU-10- 11-56209    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2.cs. F24 HU-10- 11-58940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HU-10- 11-56098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HU-10- 11-56083     13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10- D-308172    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10- D-266162     13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govics László                1.cs. F13 HU-10- D-266093     13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HU-10- 11-58497     13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govics László                1.cs. F13 HU-10- D-266089    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10- 11-58533     13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10- D-300172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F24 HU-10- 11-58987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F24 HU-10- 11-58778    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F13 HU-10- D-266755    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10- D-266130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F16 HU-10- 11-56055    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13 HU-10- D-266867    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10- 11-54314    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10- 11-56052    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óczi Béla                   1.cs. F24 HU-10- 11-58975     13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1.cs. F33 HU-10- 11-60841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óczi Béla                   1.cs. F24 HU-10- 11-58903     13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F13 HU-10- D-308194    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10- D-308196    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lóczi Béla                   1.cs. F24 HU-10- 11-58910     13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govics László                1.cs. F13 HU-10- D-266095    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HU-10- M-124143     13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F33 HU-10- 11-53778    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HU-10- 11-55510    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HU-10- 11-55689     13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16 HU-10- D-265588    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HU-10- 11-59010    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1.cs. F24 HU-10- 11-58499    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13 HU-10- D-26686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és Máté            1.cs. F16 HU-10- 11-56508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HU-10- M-123967     13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óczi Béla                   1.cs. F24 HU-10- 11-58490    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1.cs. F08 HU-10- D-300165    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és Máté            1.cs. F16 HU-10- 11-56526     135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2.cs. F33 HU-10- 11-53774     13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HU-10- 11-53992     13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13 HU-10- D-266876     13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2.cs. F08 HU 10- 11-54277     13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gl Zoltán                   2.cs. F08 HU 10- 11-54300     13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2.cs. F05 HU-10- 11-53700     13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1.cs. F24 HU-10- D-267006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HU-10- D-300142     13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HU-10-   O-2030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05 HU-10- D-266334     135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F05 HU-10- D-266383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Ferenc                   1.cs. F05 HU-10- D-266667    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16 HU-10- 11-56058    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10- D-300892    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16 HU-10- D-265586    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16 HU-10- 11-56060    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2.cs. F24 HU-10- 11-58763     13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govics László                1.cs. F13 HU-10- D-266087    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László                1.cs. F24 HU-10- D-267010    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F13 HU-10-   O-2101    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1.cs. F24 HU-10- 11-58509     134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govics László                1.cs. F13 HU-10- D-266232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1.cs. F24 HU-10- 11-58519    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1.cs. F13 HU-10- D-266107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10- 11-53986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0- D-266007    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HU-10- 11-59015    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10- M-123979     13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0.cs. F05 HU-10- D-266501    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2.cs. F05 HU-10- 11-53681    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1.cs. F13 HU-10- D-266260    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lóczi Béla                   1.cs. F24 HU-10- 11-58952    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1.cs. F13 HU-10- M-123969    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óczi Béla                   1.cs. F24 HU-10- 11-58932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óczi Béla                   2.cs. F24 HU-10- 11-58970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lóczi Béla                   1.cs. F24 HU-10- 11-58902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HU-10- D-311148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 - Süveges                 1.cs. F13 HU-10- D-319432    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és Máté            1.cs. F16 HU-10- 11-56510    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HU-10- 11-56675    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és Máté            1.cs. F16 HU-10- 11-56540    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lóczi Béla                   2.cs. F24 HU-10- 11-58965    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Ferenc                   1.cs. F05 HU-10- D-266670     13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István és Máté            2.cs. F16 HU-10- 11-56516    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HU-10- 11-57055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0- 11-57028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1.cs. F13 HU-10- D-266004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1.cs. F13 HU-10- D-266253    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10- D-266125    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10- D-266139    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Gábor                    1.cs. F16 HU-10- 11-56207    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László                1.cs. F24 HU-10- 11-58538     13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               1.cs. F24 HU-10- 11-58516    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József                  2.cs. F05 HU-10- 11-53662    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0- 11-54320     13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HU 10- 11-54284    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2.cs. F16 HU-10- 11-56110     13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F16 HU-10- 11-56864     13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itring Imre                   1.cs. F16 HU-10- 11-56859     13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György                1.cs. F24 PL-10-421-11811     13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govics László                1.cs. F13 HU-10- D-266098    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0- D-300904     13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5 HU-10- D-266294    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HU-10- 11-57052     13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lyes Gábor                   1.cs. F08 HU-10- 11-53993    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HU-10- 11-54364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1.cs. F16 HU-10- 11-57074    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1.cs. F13 HU-10- 11-55752     132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gl Zoltán                   1.cs. F08 HU 10- 11-54255    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16 HU-10- 11-56042    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1.cs. F05 HU-10- D-31277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Ferenc                 2.cs. F05 HU-10- D-312793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1.cs. F05 HU-10- 11-53282    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ém Zoltán                    2.cs. F33 HU-10- 11-60837     13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1.cs. F16 HU-10- 11-57286    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1.cs. F24 HU-10- 11-58995    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1.cs. F13 HU-10- 11-55516    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HU-10- D-319488     13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lóczi Béla                   1.cs. F24 HU-10- 11-58930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asztovich Gyula               1.cs. F05 HU-10- D-266391    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lóczi Béla                   1.cs. F24 HU-10- 11-58943     13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1.cs. F08 HU-10- 11-53985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2.cs. F24 HU-10- 11-58766     13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és Máté            1.cs. F16 HU-10- 11-56515    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1.cs. F05 HU-10- D-266324     13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István és Máté            1.cs. F16 HU-10- 11-56529    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HU-10- 11-58784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1.cs. F13 HU-10- D-266134    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lyes Gábor                   1.cs. F08 HU-10- 11-53974    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Péter                 1.cs. F13 RO-10-  2087418    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1.cs. F13 HU-10- D-308178    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16 HU-10- 11-56082    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1.cs. F08 HU-10- 11-54383    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1.cs. F13 HU-10- D-266195     13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2.cs. F05 HU-10- 11-53387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Ferenc                 1.cs. F05 HU-10- 11-53380    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2.cs. F08 HU-10- 11-53966     132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33 HU-10- D-300144    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1.cs. F33 HU-10- 11-53772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jber Imre                    1.cs. F08 HU-10- 11-54302     13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Péter                 1.cs. F13 HU-10-   O-2089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drián Arnold                  1.cs. F16 HU-10- 11-5671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itring Imre                   1.cs. F16 HU-10- 11-56891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György                1.cs. F24 HU-10- 11-59005     13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1.cs. F24 HU-10- 11-58443    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tring Imre                   1.cs. F16 HU-10- 11-56870     13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1.cs. F33 HU-10- 11-53789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um János dr.                  2.cs. F16 HU-10- 11-56129    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áczi András                   1.cs. F24 HU-10- 11-58846     13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József                  2.cs. F05 HU-10- 11-53707     13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gl Zoltán                   1.cs. F08 HU 10- 11-54282     13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um János dr.                  2.cs. F16 HU-10- 11-55688    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asztovich Gyula               2.cs. F05 HU-10- D-266332    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egyeri Zoltán                 2.cs. F05 HU-10- D-266724    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m János dr.                  2.cs. F16 HU-10- 11-56121     131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2.cs. F05 HU-10- D-266289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1.cs. F16 HU-10- 11-56301     13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Ferenc                 1.cs. F05 HU-10- D-3127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Ferenc                 2.cs. F05 HU-10- D-2662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1.cs. F05 HU-10- D-312783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asztovich Gyula               0.cs. F05 HU-10- D-266308    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pi Bence                    2.cs. F16 HU-10- 11-55677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kács Miklós                 1.cs. F13 HU-10- D-266049    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Péter                  1.cs. F13 HU-10- 11-55557    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pi Bence                    2.cs. F16 HU-10- 11-57088     13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1.cs. F24 HU-10- 11-58761    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cskai Tibor                1.cs. F24 HU-10- 11-58792     13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asztovich Gyula               2.cs. F05 HU-10- D-266558     13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HU 10- 11-54257    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ujber Imre                    1.cs. F08 HU-10- 11-54327    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György                1.cs. F24 HU-10- 11-59018    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2.cs. F24 BG-10-    45724    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jber Imre                    1.cs. F08 HU-10- 11-53884     13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ujber Imre                    1.cs. F08 HU-10- 11-54326     131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govics László                1.cs. F13 HU 10- D-266078     130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1.cs. F08 HU 10- D-267199     13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Ferenc                 1.cs. F05 HU-10- D-266277    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öröczki Károly                1.cs. F24 HU-10- 11-58459    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asztovich Gyula               2.cs. F05 HU-10- D-266342     13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tring Imre                   2.cs. F16 HU-10- 11-56900     13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Péter                 1.cs. F13 HU-10- D-308195    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                 1.cs. F16 HU-10- 11-56710     13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Péter                 1.cs. F13 HU-10- M-123980     1308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20:00Z</dcterms:created>
  <dc:creator>Király István</dc:creator>
  <dc:description/>
  <dc:language>en-US</dc:language>
  <cp:lastModifiedBy>Király István</cp:lastModifiedBy>
  <dcterms:modified xsi:type="dcterms:W3CDTF">2010-09-22T19:34:00Z</dcterms:modified>
  <cp:revision>4</cp:revision>
  <dc:subject/>
  <dc:title>Győr-Rába Tagszövetség, F05 Csorna</dc:title>
</cp:coreProperties>
</file>