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12   285   57   1456,60   1320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0   189   38   1479,65   1309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15   484   97   1575,20   1414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18   430   86   1555,62   1391,51</w:t>
      </w:r>
    </w:p>
    <w:p>
      <w:pPr>
        <w:pStyle w:val="HTMLkntformzott"/>
        <w:rPr/>
      </w:pPr>
      <w:r>
        <w:rPr>
          <w:color w:val="000000"/>
        </w:rPr>
        <w:t>F24 Nyúl                9    9   183   37   1532,37   1357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1   331   66   1584,29   1381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 9   310   62   1475,05   1351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84   84  2212  442   1584,29   1374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0.cs. F25 HU-09- 11-49122   H 15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0.cs. F13 HU-09- 11-48746   H 15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1.cs. F16 HU-07- 11-22986   H 15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HU-09- 11-50194   H 15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F24 HU-08- 13-08730   H 153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F24 HU-09- 11-48609   H 15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07- 11-20826   T 15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07- 11-22387   H 15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0.cs. F25 HU-08- 11-37232   H 15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F24 HU-07- 11-25000   H 15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HU-08- 11-37041   H 15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HU-08- 11-37068   H 15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0.cs. F13 HU-09- 11-45442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07- 11-20365   H 14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F25 HU-08- 11-36342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F24 HU-09- 11-48626   H 14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0.cs. F13 HU-09- 11-46212   H 14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0.cs. F13 HU-09- 11-45692   T 14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F13 HU-09- 11-45434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1.cs. F13 HU-07- 11-20236   T 14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F13 HU-08- 11-31931   T 14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1.cs. F13 HU-05- 13-49219   T 14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0.cs. F16 HU-09- 11-47027   H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0.cs. F24 HU-09- 11-48625   T 14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.Szabó László                 0.cs. F16 HU-09- 11-46591   H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0.cs. F13 HU-09- 11-44453   T 148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0.cs. F13 HU-09- 11-44816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0.cs. F24 HU-03- 50-17158   H 14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1.cs. F13 HU-08- 11-36020   H 14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zman József                 1.cs. F24 HU-08- D-186781   H 14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F13 HU-09- 11-44905   H 147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1.cs. F08 HU 09- 11-42887   H 14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07- 11-22683   T 14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HU-06- 11-09657   H 14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HU-06- 11-12544   H 14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HU-08- 11-31917   H 14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0.cs. F13 HU-09- 11-45023   H 14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08- 11-31816   H 14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0.cs. F13 HU-08- 50-11412   T 14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0.cs. F13 DV-09- 05194-59   H 14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1.cs. F13 HU-09- 11-48701   T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0.cs. F13 HU-09- 11-44491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enő                    0.cs. F33 HU-07- 15-90425   H 14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0.cs. F25 HU-08- 11-37251   H 14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F13 SK-08- 0108-727   H 147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0.cs. F13 DV-09- 05194-52   H 14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István és Máté            1.cs. F16 HU-09- 11-47317   H 14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kete Zoltán                  1.cs. F13 HU-09- 11-44472   T 14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HU-09- 11-45411   H 14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0.cs. F13 HU-09- 11-45506   T 14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1.cs. F16 HU-08- 11-33685   H 14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HU-07- 11-22373   H 14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F13 HU-09- 11-45048   H 14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F16 HU-07- 11-22352   H 14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0.cs. F24 HU-07- 11-25124   H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1.cs. F13 HU-07- 11-20088   H 14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Zoltán                  0.cs. F13 HU-08- 11-32217   T 14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HU-08- 11-39260   T 14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kete Zoltán                  0.cs. F13 HU-07- 11-20190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0.cs. F25 HU-08- 11-37607   H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 - Süveges                 0.cs. F13 HU-08- 11-31700   H 14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0.cs. F16 HU-09- 11-47117   H 14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ringer-dúc                    1.cs. F24 HU-09- 11-48850   T 14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0.cs. F13 HU-09- 11-44942   H 14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0.cs. F13 HU-08- 11-32218   H 14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0.cs. F13 HU-09- 11-45433   H 146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1.cs. F13 HU-09- D-226594   H 14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0.cs. F13 HU-08- 11-31243   H 14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0.cs. F13 HU-04- 11-88077   H 145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0.cs. F16 HU-08- 11-33502   H 14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1.cs. F16 HU-05- 11-01518   H 14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kete Zoltán                  0.cs. F13 HU-09- 11-44465   T 14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0.cs. F13 HU-09- 11-45694   T 14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1.cs. F05 HU-09- 11-41844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lchammer Sándor              1.cs. F16 HU-07- 11-22898   H 14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1.cs. F33 HU-09- 11-50934   T 14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Károly                  1.cs. F13 HU-07- 11-20559   H 14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1.cs. F33 HU-08- 11-38726   T 14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0.cs. F13 HU-09- D-208558   H 14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György                0.cs. F24 HU-09- 11-48398   T 14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.Szabó László                 1.cs. F16 HU-07- 11-22261   H 14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F13 HU-09- 11-45047   H 14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0.cs. F13 HU-09- 11-45054   H 14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József                   1.cs. F25 HU-09- 11-49550   H 14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.Szabó László                 1.cs. F16 HU-08- 11-33613   H 14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ém Zoltán                    1.cs. F33 HU-07- 15-90742   H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enő                    0.cs. F33 HU-08- 11-38518   H 14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cs György                     0.cs. F13 HU-07- 11-19992   H 14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cs György                     0.cs. F13 HU-06- 11-09036   H 145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lchammer Sándor              1.cs. F16 HU-08- 13-99137   H 14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0.cs. F13 HU-09- 11-44823   H 14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hammer Sándor              0.cs. F16 HU-09- 11-47202   H 145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 - Süveges                 0.cs. F13 HU-09- 11-41220   H 14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0.cs. F13 HU-08- 11-31175   H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1.cs. F33 HU-07- 15-90534   H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0.cs. F13 HU-09- D-208541   H 14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0.cs. F13 HU-09- 11-44813   T 14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kete Zoltán                  0.cs. F13 HU-09- 11-44467   H 14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0.cs. F13 HU-09- 11-45069   H 14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itring Imre                   0.cs. F16 HU-08- 11-34236   H 14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nczés Ottó                   0.cs. F08 HU-09- 11-42848   H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Szabolcs                  0.cs. F33 HU-08- 50-11244   H 144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kete Zoltán                  0.cs. F13 HU-09- 11-44477   H 14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Gábor                    1.cs. F16 HU-08- 11-33181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dő Szabolcs                  0.cs. F33 HU-09- 11-42601   H 144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rém Zoltán                    1.cs. F33 HU-06- 15-83200   H 14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Péter                 0.cs. F13 HU-09- 11-48733   T 14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1.cs. F16 HU-05- 11-01036   H 144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korai Csaba                  1.cs. F16 HU 07- 11-22542   H 14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0.cs. F13 HU-09- 11-44831   H 14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 - Süveges                 0.cs. F13 HU-07- 11-21031   H 14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Károly                  0.cs. F13 HU-08- 11-30626   H 144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lyes Gábor                   1.cs. F08 HU-06- 11-07216   H 14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óczy Ferenc                   1.cs. F05 HU-08- 04-07881   H 14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iládi Dezső                  0.cs. F13 HU-09- 11-44885   H 144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ós István                    0.cs. F13 HU-09- 14-47383   H 14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ank Sándor                   0.cs. F16 HU-07- 11-22012   H 14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László                    0.cs. F16 HU-09- 11-45990   H 14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kete Zoltán                  0.cs. F13 HU-09- 11-44456   H 144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izmazia Dezső                1.cs. F08 HU-09- 11-51438   H 144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Péter                 0.cs. F13 HU 10- D-266759   T 14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László                    1.cs. F25 HU-08- 11-37141   H 143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Péter                 0.cs. F13 HU-09- M-119012   T 14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László                   1.cs. F25 HU-08- 11-37264   H 14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Attila                   0.cs. F33 HU-07- 15-90522   T 14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1.cs. F25 HU-06- 15-79521   H 14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Géza                      0.cs. F33 HU-09- D-226367   H 14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racskai Tibor                0.cs. F24 HU-09- 11-48544   H 14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kete Zoltán                  0.cs. F13 HU-09- 11-44478   H 14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0.cs. F13 HU-08- 11-39213   H 14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0.cs. F25 HU-08- 11-37138   H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László                    1.cs. F16 HU-04- 11-89764   H 14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la Ferenc                   1.cs. F16 HU-07- 11-23275   H 14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Attila                   1.cs. F33 HU-08- 11-38706   H 14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                 0.cs. F13 HU-08- 11-31814   T 14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Géza                      1.cs. F33 HU-08- 11-38888   H 14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József                   1.cs. F25 HU-08- 11-36579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árolyi Sándor                 1.cs. F16 HU-08- 11-33625   H 14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0.cs. F13 HU-08- 11-32022   H 14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László                    0.cs. F25 HU-08- 11-37121   H 14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0.cs. F25 HU-09- 11-50177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Péter                 0.cs. F13 HU-09- 11-48744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József                  0.cs. F05 HU-08- D-182593   H 14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                 0.cs. F13 HU-09- D-217794   H 14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Péter                 1.cs. F13 HU-08- 11-36001   T 14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                 0.cs. F13 HU-09- 50-33004   H 143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gl Zoltán                   0.cs. F08 HU 09- 11-42882   T 143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arkas Imre                    1.cs. F05 HU 07- 15-84057   H 143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László                    0.cs. F16 HU-07- 11-22935   H 14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Miklós                  0.cs. F25 HU-09- 11-50040   H 14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dő Szabolcs                  1.cs. F33 HU-08- 11-29490   H 143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Péter                 1.cs. F13 HU-08- 11-36035   T 14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Géza                      1.cs. F33 HU-08- 11-38894   H 14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Zámolyi Zoltán                 0.cs. F25 HU-09- 11-50120   H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egyeri Zoltán                 1.cs. F05 HU-07- D-166303   H 14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egyeri Zoltán                 1.cs. F05 HU-08- M-118030   H 14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József                   1.cs. F25 HU-08- 11-36570   H 14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drián Arnold                  0.cs. F16 HU-08- 11-33508   H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                 0.cs. F13 HU-08- D-186483   T 14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László                    1.cs. F25 HU-07- 15-88237   H 14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rváth Péter                  1.cs. F13 HU-09- 11-45306   H 142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Jenő                    0.cs. F33 HU-06- 15-82838   H 14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Ferenc                 1.cs. F05 HU-08- 11-28246   H 14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oós István                    0.cs. F13 HU-09- 11-45757   H 142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László                   0.cs. F25 HU-09- 11-49938   H 14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Jenő                    0.cs. F33 HU-08- 11-38504   H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Lajos                   0.cs. F25 HU-08- 11-36337   H 142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Lajos                   1.cs. F25 HU-07- 15-88409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kab Sándor                   1.cs. F05 HU-07- D-166136   H 14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ekete Zoltán                  0.cs. F13 HU-08- 11-32202   T 14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nkó József                   0.cs. F24 HU-09- D-208452   H 14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nkó József                   1.cs. F24 HU-09- 11-48439   H 14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kács Miklós                 1.cs. F13 HU-08- D-186521   H 14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gyari Zsolt                  1.cs. F13 HU-07- 11-20795   H 14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László                    0.cs. F25 HU-09- 11-49856   H 14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László                    1.cs. F13 HU-06- 11-09146   T 14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zank Sándor                   1.cs. F16 HU-08- 11-33884   H 14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László                    1.cs. F25 HU-07- 15-88207   H 14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czman József                 1.cs. F24 HU-08- 50-11883   H 14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eily Gábor                  1.cs. F13 HU-07- 11-22700   H 14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                 0.cs. F13 HU-09- D-208562   H 14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egyeri Zoltán                 0.cs. F05 HU-09- D-226185   H 14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pi Bence                    1.cs. F16 HU-06- 11-11511   H 14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László                    1.cs. F16 HU-08- 11-33201   H 14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Miklós                  0.cs. F25 HU-08- 11-37305   H 14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dő Szabolcs                  1.cs. F33 HU-08- 11-29519   H 14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Zámolyi Zoltán                 0.cs. F25 HU-07- 15-88314   H 14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egyeri Zoltán                 0.cs. F05 HU-09- D-226184   H 142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dő László                    1.cs. F33 HU-08- 11-29445   H 14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gyari Zsolt                  0.cs. F13 HU-07- 11-25081   T 14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ordás Károly                 0.cs. F25 HU-09- 11-49140   H 14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ókai Attila és fia            1.cs. F13 HU-06- 11-10680   H 142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György                    1.cs. F08 HU 07- 11-18187   H 14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Péter                 0.cs. F13 HU-08- M-117402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Zoltán                  0.cs. F08 HU-08- 11-29737   H 14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asztovich Gyula               1.cs. F05 HU-07- M-112026   H 14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cheily Gábor                  0.cs. F13 HU-09- 11-45465   T 14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elyem Tamás                   1.cs. F05 HU 08- 11-28612   H 14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Dóczy Ferenc                   1.cs. F05 HU-08- 11-28742   H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László                    1.cs. F25 HU-08- 11-37150   H 14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itring Imre                   0.cs. F16 HU-08- 11-34241   H 14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ácz - Süveges                 0.cs. F13 HU-08- 11-31686   H 14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József                  1.cs. F33 HU-08- 11-38638   H 14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József                  1.cs. F33 HU-08- 11-38652   H 14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epi Bence                    0.cs. F16 HU-09- 11-47300   H 141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rgl Zoltán                   1.cs. F08 HU 07- 50-40942   H 14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ekete Zoltán                  1.cs. F13 HU-09- 11-44471   H 14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dő László                    1.cs. F33 HU-08- 11-29451   H 14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agy László                    0.cs. F13 HU-08- 11-31566   H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ekete Zoltán                  0.cs. F13 HU-09- 11-44551   H 14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kács Miklós                 1.cs. F13 HU-09- M-119025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Adrián Arnold                  0.cs. F16 HU-08- M-117360   H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kács Miklós                 0.cs. F13 HU-09- 11-45645   H 14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cheily Gábor                  0.cs. F13 HU-09- 11-45404   H 14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ókai Attila és fia            1.cs. F13 HU-07- 11-20026   H 14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émeth Károly                  0.cs. F13 HU-08- 11-31986   H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László                    1.cs. F16 HU-08- 11-33242   H 14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Dóczy Ferenc                   0.cs. F05 HU-08- 11-28755   H 14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app László                    1.cs. F16 HU-08- 11-33235   H 14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otyondi István                1.cs. F05 HU-06- 15-76885   H 14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ertai László                  0.cs. F13 HU-08- 50-11992   H 14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Attila                   0.cs. F33 HU-07- 15-90511   H 14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ordás Károly                 0.cs. F25 HU-09- 11-49138   H 141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ardt Ádám                     1.cs. F16 HU-09- 11-46404   T 14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Adrián Arnold                  0.cs. F16 HU-08- 11-33576   H 14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Jenő                    0.cs. F33 HU-08- 11-38498   H 141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asztovich Gyula               1.cs. F05 HU-06- D-144390   H 14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.Szabó László                 1.cs. F16 HU-07- 11-22274   H 14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akács Gábor                   0.cs. F16 HU-09- 11-46301   H 14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Ács György                     0.cs. F13 HU-08- 50-39758   T 14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agy Béla                      1.cs. F25 HU-08- 11-36702   H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akács Gábor                   0.cs. F16 HU-09- 11-46220   H 141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bó József                   0.cs. F25 HU-07- M-112997   H 14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vács Jenő                    0.cs. F33 HU-08- 11-38505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Jenő                    1.cs. F33 HU-06- 15-82836   H 14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oós István                    1.cs. F13 HU-09- 11-45720   H 141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zank Sándor                   0.cs. F16 HU-09- 11-46019   H 14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kács Miklós                 1.cs. F13 HU-09- 11-45603   H 14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Adrián Arnold                  1.cs. F16 HU-09- 11-46617   H 14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Adrián Arnold                  0.cs. F16 HU-09- D-229000   H 14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oós István                    1.cs. F13 HU-08- D-186418   H 14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iglidán Péter                 0.cs. F13 HU-09- 11-48739   T 14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émeth Lajos                   0.cs. F25 HU-08- 11-36371   H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iglidán Péter                 0.cs. F13 HU-09- M-119016   H 14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egyeri Zoltán                 0.cs. F05 HU-09- 11-42460   H 140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glidán Péter                 0.cs. F13 HU 09- 50-20003   H 14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László                    0.cs. F25 HU-08- 11-37115   H 14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öröczki Károly                1.cs. F24 HU-07- 11-25208   H 14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rém Zoltán                    0.cs. F33 HU-08- 11-38793   H 14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sordás Károly                 0.cs. F25 HU-09- 11-49120   H 14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Károly                    0.cs. F16 HU-09- 11-47031   H 14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rics István                  0.cs. F13 HU-09- D-226394   H 14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árolyi Sándor                 0.cs. F16 HU-09- 11-44962   H 14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árolyi Sándor                 0.cs. F16 HU-09- 11-46716   H 14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rváth Péter                  1.cs. F13 HU-09- 11-45318   H 14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lidán Péter                 1.cs. F13 SK-08- 0108-724   H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émeth Lajos                   0.cs. F25 HU-09- 11-49184   H 14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akács Gábor                   1.cs. F16 HU-06- 11-11482   H 14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lidán Péter                 0.cs. F13 HU-09- M-119009   T 14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Ács György                     1.cs. F13 HU-08- 11-31147   H 14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akács Gábor                   1.cs. F16 HU-05- 11-01044   H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ertai László                  1.cs. F13 HU-08- 50-25034   H 14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egyeri Zoltán                 1.cs. F05 HU-09- D-226189   H 14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ekete Zoltán                  0.cs. F13 HU-09- 11-44494   H 14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Ács György                     0.cs. F13 HU-09- 11-44911   H 14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gyari Zsolt                  0.cs. F13 HU-09- 50-33002   T 14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bó László                   0.cs. F16 HU-08- 11-33337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émeth Lajos                   0.cs. F25 HU-09- 11-49218   H 14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bó Attila                   0.cs. F33 HU-09- M-119106   H 14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glidán György                1.cs. F24 HU-06- 11-14975   H 14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app László                    1.cs. F16 HU-05- 11-00941   H 14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ertai László                  1.cs. F13 HU-08- 50-51249   H 14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Attila                   0.cs. F33 HU-09- 11-50978   H 14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alla Ferenc                   1.cs. F16 HU-09- 11-46966   H 14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Adrián Arnold                  0.cs. F16 HU-08- 11-33512   H 14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Lenzsér Gyula                  1.cs. F16 HU-07- 11-23020   H 14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gyari Zsolt                  1.cs. F13 HU-08- 11-31801   T 14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itring Imre                   0.cs. F16 HU-09- 11-46845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árolyi Sándor                 1.cs. F16 HU-09- 11-46756   H 14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László                   1.cs. F16 HU-07- 11-22746   H 14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agy Béla                      0.cs. F25 HU-07- 15-88072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árolyi Sándor                 1.cs. F16 HU-08- 11-33630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ácz - Süveges                 1.cs. F13 HU-06- 11-10144   H 14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József                   1.cs. F25 HU-07- 15-87681   H 14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ácz - Süveges                 1.cs. F13 HU-09- 11-45192   H 14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Ács György                     0.cs. F13 HU-08- 11-31135   T 14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agyari Zsolt                  1.cs. F13 HU-09- 11-45699   T 14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Nagy Béla                      1.cs. F25 HU-06- 15-79302   H 14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agy Béla                      1.cs. F25 HU-08- 11-36798   H 14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József                   1.cs. F25 HU-06- 15-79758   H 14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alla Ferenc                   1.cs. F16 HU-06- 11-11884   H 14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Attila                   1.cs. F33 HU-08- 11-38721   T 14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olchammer Sándor              1.cs. F16 HU-08- 11-33673   H 14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alla Ferenc                   1.cs. F16 HU-09- 11-46952   H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iládi Dezső                  1.cs. F13 HU-08- 11-31233   H 14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ovács Jenő                    1.cs. F33 HU-04- 11-92974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Németh Károly                  1.cs. F13 HU-08- 11-31999   H 140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ácz - Süveges                 0.cs. F13 HU-09- 11-45187   H 14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bó Attila                   0.cs. F33 HU-09- 11-50955   H 13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zank Sándor                   1.cs. F16 HU-08- 11-33869   H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cheily Gábor                  0.cs. F13 HU-09- 11-45468   T 13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Czank Sándor                   1.cs. F16 HU-07- 11-22040   H 13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epi Bence                    1.cs. F16 HU-07- 11-22186   H 13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edő László                    1.cs. F33 HU-07- 11-19878   H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Attila                   0.cs. F33 HU-09- 11-50961   H 13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sepi Bence                    1.cs. F16 HU-08- 11-30927   H 139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zank Sándor                   0.cs. F16 HU-09- 11-46054   H 13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epi Bence                    0.cs. F16 HU-07- 11-22172   H 13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Csepi Bence                    1.cs. F16 HU-09- 11-47266   H 13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Adrián Arnold                  0.cs. F16 HU-08- 11-33510   H 13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ókai Attila és fia            0.cs. F13 HU-09- 11-45030   H 13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árolyi Sándor                 0.cs. F16 HU-08- 11-33640   H 139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app Géza                      0.cs. F33 HU-08- 11-38893   H 13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Németh Lajos                   1.cs. F25 HU-06- 15-80078   H 13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itring Imre                   0.cs. F16 HU-08- D-186649   H 139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ovács Jenő                    0.cs. F33 HU-07- 15-90418   H 13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edő Szabolcs                  1.cs. F33 HU-08- 11-29480   H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agy Béla                      0.cs. F25 HU-08- 11-36739   H 13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Papp Géza                      0.cs. F33 HU-08- 11-38897   T 139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itring Imre                   1.cs. F16 HU-08- D-186644   H 13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itring Imre                   1.cs. F16 HU-08- D-186643   H 13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Adrián Arnold                  1.cs. F16 HU-07- 11-23371   H 13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ovács Miklós                  1.cs. F33 HU-09- 11-51237   H 13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ácz - Süveges                 1.cs. F13 HU-07- 11-21142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akács Gábor                   0.cs. F16 HU-09- 11-46341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Nagy Béla                      1.cs. F25 HU-07- 15-88018   H 13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Mitring Imre                   1.cs. F16 HU-08- 11-34235   H 13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ordás Károly                 1.cs. F25 HU-07- 15-87830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Bendes Péter                   1.cs. F25 HU-07- 15-87498   H 13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Papp László                    1.cs. F16 HU-08- 11-33258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endes Péter                   1.cs. F25 HU-08- 11-37544   H 13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Jankó József                   1.cs. F24 HU-09- 11-48476   H 139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Papp László                    0.cs. F16 HU-08- M-117361   H 13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Adrián Arnold                  0.cs. F16 HU-09- 11-46626   H 13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sepi Bence                    0.cs. F16 HU-07- 11-22154   H 139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edő László                    0.cs. F33 HU-09- 11-42750   H 13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árolyi Sándor                 0.cs. F16 HU-09- 11-45932   H 13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ringer-dúc                    1.cs. F24 HU-09- 11-48856   H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abó László                   1.cs. F16 HU-08- D-185225   H 13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abó Attila                   1.cs. F33 HU-08- 25-86662   H 13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arics István                  1.cs. F13 HU-05- D-138311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ovács Miklós                  1.cs. F25 HU-07- 15-87949   H 13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abó László                   0.cs. F16 HU-09- 11-46173   H 13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Hujber Imre                    1.cs. F08 HU-09- 11-43112   H 13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bó Attila                   1.cs. F33 HU-08- 11-38739   H 13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Váczi András                   0.cs. F24 HU-08- D-186725   T 13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abó László                   1.cs. F25 HU-08- 11-37261   H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oczman József                 1.cs. F24 HU-09- D-208505   H 13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Hujber Imre                    1.cs. F08 HU-09- 11-43184   H 13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Németh Károly                  1.cs. F13 HU-07- 11-20563   H 13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abó Attila                   0.cs. F33 HU-09- 11-50943   H 13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Zámolyi Zoltán                 0.cs. F25 HU-09- 11-50140   H 13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óth László                    0.cs. F25 HU-08- 11-37124   H 13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ovács Balázs                  0.cs. F08 HU-09- 11-42902   T 13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Jankó József                   1.cs. F24 HU-08- 11-35602   H 13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sepi Bence                    1.cs. F16 HU-07- 11-22189   H 13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endes Péter                   0.cs. F25 HU-99- 15-25444   H 13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irály László                  1.cs. F33 HU-07- 15-90775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árolyi Sándor                 1.cs. F16 HU-08- 11-33639   H 13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Magyari Zsolt                  0.cs. F13 HU-09- D-208556   T 13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Csordás Károly                 1.cs. F25 HU-08- 11-36273   H 13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Németh Károly                  0.cs. F13 HU-09- 50-20860   H 13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Csordás Károly                 1.cs. F25 HU-08- 13-15535   H 13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Holchammer Sándor              0.cs. F16 HU-07- 11-22125   H 13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oczman József                 1.cs. F24 HU-08- 11-35679   H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Csizmazia Dezső                1.cs. F08 HU-09- 50-20396   H 13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Takács Gábor                   0.cs. F16 HU-09- 11-46216   H 13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abó József                   0.cs. F25 HU-07- M-112991   H 139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Viglidán Péter                 0.cs. F13 DV-09-02333-201   H 13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Németh Károly                  1.cs. F13 HU-08- 11-30627   H 13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Németh Károly                  0.cs. F13 HU-09- 50-20866   H 13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okorai Csaba                  1.cs. F16 HU 06-11-12177    H 13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Németh Lajos                   1.cs. F25 HU-06- 15-80071   H 13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bó Gábor                    1.cs. F16 HU-06- 11-11832   H 13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itring Imre                   0.cs. F16 HU-09- 50-33048   H 13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oós István                    1.cs. F13 HU-09- 11-45707   H 13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ókai Attila és fia            1.cs. F13 HU-09- 11-45014   H 13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oós István                    0.cs. F13 HU-09- 11-45713   H 13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Zámolyi Zoltán                 0.cs. F25 HU-09- 11-50108   H 13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oós István                    1.cs. F13 HU-09- 11-45716   H 13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zabó Attila                   0.cs. F33 HU-08- M-117307   H 138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Nagy Béla                      1.cs. F25 HU-08- 11-36796   H 13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ertai László                  1.cs. F13 HU-08- 11-31779   H 13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Csizmazia Dezső                1.cs. F08 HU-09- 11-42306   T 138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Horváth Péter                  1.cs. F13 HU-09- 11-45316   H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abó Attila                   0.cs. F33 HU-08- 11-38738   T 13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zakács Miklós                 1.cs. F13 HU-09- 11-45640   H 13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Magyari Zsolt                  0.cs. F13 HU-09- 50-33003   H 13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Viglidán László                0.cs. F24 HU-08- 11-36119   H 13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Németh Lajos                   0.cs. F25 HU-09- 11-49213   H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Viglidán György                1.cs. F24 HU-06- 11-14077   T 13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Prém Zoltán                    0.cs. F33 HU-07- 15-83723   H 13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Ács György                     0.cs. F13 HU-09- 11-48703   T 13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zabó László                   0.cs. F25 HU-08- 11-37237   H 13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ovács Balázs                  1.cs. F08 HU-08- 11-29807   H 138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elyem Tamás                   1.cs. F05 HU 07- 15-84372   H 138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elyem Tamás                   1.cs. F05 HU 07- 50-35556   H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Rum János dr.                  1.cs. F16 HU-08- 11-33412   H 13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ovács Zoltán                  1.cs. F08 HU-08- 11-29761   H 13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Viglidán Péter                 0.cs. F13 HU-08- D-186501   H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Magyari Zsolt                  0.cs. F13 HU-09- 50-33010   H 138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Nagy György                    1.cs. F08 HU 07- 11-18197   H 13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zabó László                   1.cs. F25 HU-08- 11-37270   H 13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ovács Zoltán                  1.cs. F08 HU-07- 11-18120   H 13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Papp László                    0.cs. F16 HU-09- 11-45992   H 13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Jankó József                   1.cs. F24 HU-09- 11-48407   H 13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ovács Zoltán                  0.cs. F08 HU-09- 11-42978   H 13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Rédecsi Tibor                  1.cs. F05 HU-07- 15-84547   H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Nagy Béla                      1.cs. F25 HU-06- 15-79290   H 13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Tóth László                    1.cs. F25 HU-09- 11-49838   H 13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Megyeri Zoltán                 1.cs. F05 HU-06- 50-61219   H 13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Nagy Béla                      1.cs. F25 HU-09- 11-49610   H 13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Szabó László                   0.cs. F25 HU-07- 15-88135   H 13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Prém Zoltán                    1.cs. F33 HU-07- 15-90719   H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abó László                   1.cs. F16 HU-08- D-186660   H 13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Nagy Béla                      1.cs. F25 HU-08- 11-36795   H 138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zabó László                   0.cs. F25 HU-09- 11-49883   H 13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ókai Attila és fia            1.cs. F13 HU-08- 11-32006   H 13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Szabó László                   0.cs. F25 HU-09- 11-49941   H 13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Bedő László                    1.cs. F33 HU-07- 11-17877   H 138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Rasztovich Gyula               0.cs. F05 HU-08- D-182769   H 13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Papp Géza                      0.cs. F33 HU-08- 11-38849   H 13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Böröczki Károly                0.cs. F24 HU-09- 11-48591   H 13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Holchammer Sándor              0.cs. F16 HU-08- 11-33682   H 13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iss Károly                    1.cs. F16 HU-08- 11-34008   H 13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Csizmazia Dezső                0.cs. F08 HU-09- 11-42309   T 13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cheily Gábor                  0.cs. F13 HU-09- M-121407   H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Rasztovich Gyula               0.cs. F05 HU-08- D-182771   H 137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cheily Gábor                  1.cs. F13 HU-09- M-121404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Scheily Gábor                  0.cs. F13 HU-09- 11-45505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Holchammer Sándor              1.cs. F16 HU-08- 11-33663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Adrián Arnold                  0.cs. F16 HU-09- 11-46611   H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zabó József                   1.cs. F25 HU-09- 11-49518   H 13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Magyari Zsolt                  0.cs. F13 HU-07- 11-20816   H 13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Viglidán György                0.cs. F24 HU-09- 11-49020   T 13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Marics István                  1.cs. F13 HU-09- D-226391   H 13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Horváth Péter                  1.cs. F13 HU-09- 11-45309   H 13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Szabó László                   1.cs. F25 HU-08- 11-37258   H 13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Viglidán Péter                 0.cs. F13 HU-09- D-226623   H 13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Hujber Imre                    1.cs. F08 HU-09- 50-20128   H 13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Csordás Károly                 0.cs. F25 HU-09- 11-49134   H 13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Viglidán Péter                 0.cs. F13 HU-09- M-119011   T 1374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   5 h.  2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   5 h.  2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5 h.  2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   5 h.  2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   5 h.  1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   5 h.  1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   5 h.  1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F25    5 h.  18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 5 h.  1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F25    5 h.  1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F16    5 h.  1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F13    4 h.  1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F16    5 h.  1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   5 h.  1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25    3 h.  1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F24    3 h.  1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F25    5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F25    4 h.  1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F24    4 h.  1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F05    4 h.  1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F16    4 h.  12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F13    4 h.  1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   4 h.  1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.Szabó László                 1.cs. F16    3 h.  1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   4 h.  10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1.cs. F13    4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F24    4 h.  1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1.cs. F16    3 h.  1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25    4 h.  1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F33    3 h.  1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Szabolcs                  1.cs. F33    3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1.cs. F24    3 h.   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F16    3 h.   9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1.cs. F08    3 h.   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 - Süveges                 1.cs. F13    3 h.   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rtai László                  1.cs. F13    3 h.   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F16    3 h.   7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F05    2 h.   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gl Zoltán                   1.cs. F08    2 h.   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elyem Tamás                   1.cs. F05    3 h.   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F33    2 h.   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F13    2 h.   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16    3 h.   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óczy Ferenc                   1.cs. F05    2 h.   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F25    3 h.   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   3 h.   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ringer-dúc                    1.cs. F24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1.cs. F33    2 h.   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1.cs. F05    2 h.   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Gábor                    1.cs. F16    2 h.   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korai Csaba                  1.cs. F16    2 h.   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enő                    1.cs. F33    2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1.cs. F16    2 h.   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yörgy                    1.cs. F08    2 h.   5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ndes Péter                   1.cs. F25    2 h.   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1.cs. F13    2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István és Máté            1.cs. F16    1 h.   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Zoltán                  1.cs. F08    2 h.   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lyes Gábor                   1.cs. F08    1 h.   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arkas Imre                    1.cs. F05    1 h.   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1.cs. F05    1 h.   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László                    1.cs. F13    1 h.   3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tyondi István                1.cs. F05    1 h.   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rdt Ádám                     1.cs. F16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röczki Károly                1.cs. F24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nzsér Gyula                  1.cs. F16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di Dezső                  1.cs. F13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1.cs. F33    1 h.   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1.cs. F25    1 h.   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rály László                  1.cs. F33    1 h.   2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Balázs                  1.cs. F08    1 h.   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F16    1 h.   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édecsi Tibor                  1.cs. F05    1 h.   20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4 h.  9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24 h.  9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22 h.  8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25   23 h.  8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22 h.  8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23 h.  8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21 h.  7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F13   21 h.  7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20 h.  7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  22 h.  7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F13   20 h.  7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19 h.  72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  19 h.  71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1.cs. F33   20 h.  71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F33   20 h.  7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20 h.  69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F16   18 h.  6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F33   19 h.  6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F05   19 h.  6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  16 h.  62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25   17 h.  6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F16   17 h.  6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  16 h.  6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1.cs. F16   19 h.  5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  15 h.  5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tyondi István                1.cs. F05   16 h.  5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F05   16 h.  5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1.cs. F25   17 h.  5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13   16 h.  5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  17 h.  5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  14 h.  4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16 h.  4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F25   15 h.  4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F16   14 h.  4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3   13 h.  4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16   12 h.  4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korai Csaba                  1.cs. F16   11 h.  4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1.cs. F24   12 h.  41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  14 h.  4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F33   12 h.  4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iás István                   1.cs. F05   11 h.  4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  12 h.  3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1.cs. F13   13 h.  3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F33   11 h.  36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  12 h.  3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yörgy                    1.cs. F08   12 h.  35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F25   12 h.  3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lyes Gábor                   1.cs. F08   11 h.  34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István és Máté            1.cs. F16   10 h.  3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 - Süveges                 1.cs. F13   10 h.  33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ládi Dezső                  1.cs. F13   10 h.  3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la Ferenc                   1.cs. F16   11 h.  3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nczés Ottó                   1.cs. F08    9 h.  3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zman József                 1.cs. F24   11 h.  3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óczy Ferenc                   1.cs. F05   10 h.  3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gl Zoltán                   1.cs. F08    9 h.  3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arkas Imre                    1.cs. F05    9 h.  2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cskai Tibor                1.cs. F24    8 h.  278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1.cs. F05    8 h.  2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1.cs. F08    9 h.  2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1.cs. F13    9 h.  2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.Szabó László                 1.cs. F16    7 h.  23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László                    1.cs. F13    8 h.  2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röczki Károly                1.cs. F24    7 h.  2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ecsi Tibor                  1.cs. F05    6 h.  2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ngrácz Sándor                1.cs. F08    7 h.  2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ndes Péter                   1.cs. F25    7 h.  2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Balázs                  1.cs. F08    6 h.  2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Zoltán                  1.cs. F08    7 h.  1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y Tibor                   1.cs. F13    6 h.  1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György                1.cs. F24    5 h.  1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elyem Tamás                   1.cs. F05    5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intér Tibor                   1.cs. F05    4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nzsér Gyula                  1.cs. F16    4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Miklós                  1.cs. F25    4 h.  1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1.cs. F33    4 h.  1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ándor Gábor                   1.cs. F08    4 h.  1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rdt Ádám                     1.cs. F16    4 h.  1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ringer-dúc                    1.cs. F24    3 h.   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Imre                    1.cs. F05    2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ertai László                  1.cs. F13    3 h.   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rály László                  1.cs. F33    3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Vencel                   1.cs. F25    3 h.   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áczi András                   1.cs. F24    2 h.   44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D-166136   H  5h 20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lchammer Sándor              F16 HU-08- 11-33685   H  5h 20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5- 11-01044   H  5h 20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8- M-118030   H  5h 19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8- D-186418   H  5h 18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22700   H  5h 1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07- 11-22186   H  5h 18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7- 11-20088   H  5h 18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7- 11-20026   H  5h 16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-08- 11-37270   H  5h 16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25 HU-07- 15-87830   H  5h 16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07- 11-22387   H  4h 17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otyondi István                F05 HU-05- 15-68209   H  4h 17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                 F16 HU-07- 11-23356   H  4h 172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korai Csaba                  F16 HU 07- 11-22542   H  4h 164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drián Arnold                  F16 HU-07- 11-23318   H  4h 16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Attila                   F33 HU-08- 11-38706   H  4h 16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7- 15-90534   H  4h 16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József                  F33 HU-08- 11-38638   H  4h 16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József                  F05 HU-07- 15-83629   H  4h 160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11-48701   T  5h 17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01   T  5h 16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4   T  4h 15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4h 15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7- 11-22683   T  4h 15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Balázs                  F08 HU-08- 11-29812   T  4h 15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21   T  4h 14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01   T  4h 14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9   T  4h 13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931   T  4h 13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kete Zoltán                  F13 HU-07- 11-20236   T  4h 12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elyes Gábor                   F08 HU-09- 50-20423   T  4h 11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kete Zoltán                  F13 HU-09- 11-44472   T  3h 13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kete Zoltán                  F13 HU-08- 13-09411   T  3h 12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7- 11-20826   T  3h 12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9- 50-33002   T  3h 11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Péter                 F13 HU-09- M-119009   T  3h 11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Ács György                     F13 FR-08-   483503   T  3h 11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cs György                     F13 HU-08- 11-31135   T  3h 10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8- D-186483   T  3h 103,27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01:00Z</dcterms:created>
  <dc:creator>Király István</dc:creator>
  <dc:description/>
  <dc:language>en-US</dc:language>
  <cp:lastModifiedBy>Király István</cp:lastModifiedBy>
  <dcterms:modified xsi:type="dcterms:W3CDTF">2010-05-29T09:04:00Z</dcterms:modified>
  <cp:revision>3</cp:revision>
  <dc:subject/>
  <dc:title>Győr-Rába Tagszövetség, F05 Csorna</dc:title>
</cp:coreProperties>
</file>