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0   292   58   1606,99   1469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0   179   36   1546,05   1432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15   474   95   1591,28   1454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17   412   82   1589,32   1480,02</w:t>
      </w:r>
    </w:p>
    <w:p>
      <w:pPr>
        <w:pStyle w:val="HTMLkntformzott"/>
        <w:rPr/>
      </w:pPr>
      <w:r>
        <w:rPr>
          <w:color w:val="000000"/>
        </w:rPr>
        <w:t>F24 Nyúl                9    9   177   35   1577,84   143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13   63   1624,39   1462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13   63   1587,94   1461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2   82  2160  432   1624,39   1458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F25 HU-09- 11-49144   H 16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0.cs. F25 HU-09- 11-49156   H 16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8- 11-36209   H 16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F05 HU-05- 15-68209   H 16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7- 15-84768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07- D-166136   H 15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HU-08- 11-29206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F05 HU-06- 15-75401   H 15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0.cs. F25 HU-09- 11-49883   H 15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0.cs. F13 HU-09- 50-20864   H 15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F05 HU-07- 15-84462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0.cs. F16 HU-08- 11-33575   H 15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HU-07- 11-22746   H 15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F16 HU-09- 11-46617   H 15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HU-08- 11-38815   H 15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07- 11-22387   H 15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0.cs. F33 HU-09- 11-51269   H 15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0.cs. F16 HU-08- 11-33850   H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HU-08- 11-33257   H 15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0.cs. F33 HU-08- 11-38799   H 15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HU-08- 11-38775   H 15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09- 11-46826   H 158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F16 HU-07- 11-23318   H 15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0.cs. F33 HU-09- 11-42624   H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0.cs. F16 HU-09- 11-47266   H 158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3 HU-06- 11-10321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0.cs. F25 HU-09- 11-492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16 HU-09- 11-46123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F05 HU-08- 50-11714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F05 HU-06- 15-75648   H 15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07- 11-22186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HU-07- 11-22164   H 15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Ferenc                   0.cs. F05 HU-09- 11-42117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F25 HU-09- 11-50194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HU-08- 11-37014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0.cs. F25 HU-08- 11-36702   H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HU-06- 15-80076   H 15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HU-08- 11-3325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0.cs. F24 HU-08- 11-36108   H 15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F25 HU-09- 11-50140   H 15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F16 HU-08- 11-33152   H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HU-09- 11-45952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F16 HU-08- D-185157   H 15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HU-08- 11-29254   H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F05 HU-07- M-112100   T 15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HU-08- 11-38806   H 157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1.cs. F16 HU 07- 11-22542   H 15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09- 11-45707   H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F16 HU-08- 11-33685   H 15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0.cs. F05 HU-08- 11-29202   H 15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SK-08- 0108-727   H 15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6- 15-83200   H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7- 11-23356   H 15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08- D-186629   H 15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HU-07- 15-83629   H 15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HU-08- 11-34235   H 15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 - Süveges                 0.cs. F13 HU-07- 11-21142   H 15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HU-08- 11-35632   H 15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1.cs. F13 HU-08- 13-09411   T 15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HU-08- 11-38638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HU-08- D-186633   H 15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HU-08- 11-33408   H 15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0.cs. F16 HU-07- 11-22935   H 15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F16 HU-05- 50-68316   H 156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.Szabó László                 0.cs. F16 HU-08- 11-33920   H 15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09- 11-46316   H 15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25 HU-08- 11-37095   H 15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                   0.cs. F16 HU-08- M-117361   H 15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1.cs. F33 HU-06- 15-82879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0.cs. F16 HU-09- 11-46806   H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0.cs. F16 HU-09- 11-46830   H 15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F16 HU-07- 11-23341   H 15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HU-08- 25-86662   H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06- 11-11482   H 15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0.cs. F16 HU-08- 11-33884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05- 11-01044   H 15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1.cs. F16 HU-08- 11-33689   H 15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HU-07- 11-22189   H 15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HU-07- 11-22187   H 15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               1.cs. F24 HU-07- 11-25000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HU-07- 15-90534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1.cs. F13 FR-08-   483503   T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0.cs. F13 HU-08- 11-30625   H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0.cs. F16 HU-09- 11-46118   H 15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7- 11-22700   H 15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0.cs. F13 HU-08- 11-31814   T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gyeri Zoltán                 1.cs. F05 HU-08- M-118030   H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F16 HU-08- 11-33232   H 15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9- M-119105   T 15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0.cs. F16 HU-06- 11-11685   H 15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3 HU-08- 11-31233   H 15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0.cs. F24 HU-08- 11-35616   H 15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F13 HU-09- 11-46212   H 155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enő                    0.cs. F33 HU-08- 11-38477   H 15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0.cs. F16 HU-07- 11-23238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0.cs. F05 HU-08- D-182594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0.cs. F16 HU-09- 11-45951   H 15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1.cs. F25 HU-08- 13-15535   H 15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ank Sándor                   1.cs. F16 HU-07- 11-22040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1.cs. F25 HU-09- D-230218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HU-07- D-162618   H 15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HU-07- 15-90846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0.cs. F25 HU-08- 11-3706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1.cs. F33 HU-07- 15-90833   H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0.cs. F25 HU-06- 15-79528   H 15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07- 11-20365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1.cs. F33 HU-08- 11-38706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0.cs. F16 HU-08- M-117356   H 15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0.cs. F25 HU-09- 11-50119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László                1.cs. F24 HU-09- 11-48626   H 15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0.cs. F25 HU-09- 11-50108   H 15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0.cs. F13 HU-08- 11-31918   H 15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 - Süveges                 0.cs. F13 HU-09- 11-41244   H 15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1.cs. F13 HU-07- 11-20026   H 15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                   0.cs. F16 HU-08- 11-33244   H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0.cs. F13 HU-07- 11-20824   T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                   0.cs. F16 HU-07- 11-22907   H 15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Éliás István                   1.cs. F05 HU-06- 15-76944   H 15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0.cs. F13 HU-09- 11-45397   H 15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enő                    0.cs. F33 HU-09- 11-51195   H 15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 - Süveges                 0.cs. F13 HU-08- 11-31714   H 15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kó József                   0.cs. F24 HU-08- 11-35642   H 15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0.cs. F13 HU-09- 50-33007   H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0.cs. F13 HU-08- 11-31135   T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0.cs. F13 HU-08- 11-31175   H 15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enő                    1.cs. F33 HU-07- 15-90401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1.cs. F08 HU-08- 11-29606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1.cs. F16 HU-07- 11-22811   H 15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09- 11-46225   H 15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1.cs. F08 HU-09- 50-20128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0.cs. F05 HU-08- D-182649   H 15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öröczki Károly                1.cs. F24 HU-08- 11-31871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1.cs. F25 HU-06- 15-80071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lchammer Sándor              0.cs. F16 HU-09- 11-47249   H 15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0.cs. F16 HU-04- 11-89764   H 15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1.cs. F13 HU-08- 11-31166   H 15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ordás Károly                 1.cs. F25 HU-07- 15-87830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0.cs. F13 HU-06- 11-09036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0.cs. F33 HU-08- 11-38882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HU-09- 11-45330   H 15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József                   0.cs. F25 HU-08- 11-37610   H 15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0.cs. F25 HU-09- 11-49211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0.cs. F16 HU-09- 11-47270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1.cs. F16 HU-09- 11-46173   H 15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0.cs. F16 HU-09- 11-47013   H 15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0.cs. F16 HU-09- 11-46809   H 15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0.cs. F33 HU-08- 11-38739   H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0.cs. F16 HU-09- 11-46847   H 15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0.cs. F25 HU-09- 11-49518   H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0.cs. F24 HU-09- 11-48438   H 15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Balázs                  0.cs. F08 HU-08- 11-29804   T 15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László                0.cs. F24 HU-08- 11-36137   H 15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Szabolcs                  0.cs. F33 HU-09- 11-42604   T 15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Balázs                  1.cs. F08 HU-09- 11-42934   H 152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Péter                 0.cs. F13 HU-09- 11-48704   T 15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0.cs. F13 HU-09- M-119011   T 15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07- 11-20088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1.cs. F25 HU-08- 11-37255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0.cs. F25 HU-07- 15-88165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Péter                 1.cs. F13 SK-08- 0108-724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1.cs. F08 HU-09- 11-42718   H 15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08- D-186203   H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kab Sándor                   1.cs. F05 HU-08- 11-29099   H 15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tyondi István                1.cs. F05 HU-08- 11-28682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                 1.cs. F16 HU-07- 11-23371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1.cs. F05 HU-07- M-112034   H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ics István                  0.cs. F13 HU-09- D-226391   H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ordás Károly                 0.cs. F25 HU-09- 11-49137   H 15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1.cs. F16 HU-08- D-185225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ordás Károly                 1.cs. F25 HU-09- D-230230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ndes Péter                   1.cs. F25 HU-08- 11-37544   H 15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László                    1.cs. F13 HU-09- 11-44581   T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ajos                   1.cs. F25 HU-06- 15-80078   H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Zoltán                  1.cs. F13 HU-05- 13-49219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László                    1.cs. F13 HU-09- 11-44577   T 15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0.cs. F16 HU-09- M-121987   H 15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1.cs. F16 HU-07- 11-22352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0.cs. F05 HU-06- 15-75470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1.cs. F13 HU-08- D-186418   H 15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Péter                 0.cs. F13 HU-09- M-119006   T 15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cs György                     0.cs. F13 HU-08- 11-31165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Attila                   0.cs. F33 HU-09- 50-21761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                 0.cs. F16 HU-09- 11-46602   H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                   0.cs. F16 HU-08- 11-33240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László                    1.cs. F13 HU-08- 11-3153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1.cs. F13 HU-07- D-168661   H 15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0.cs. F13 HU-09- 11-45012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kab Sándor                   0.cs. F05 HU-08- 11-29139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Sándor                   0.cs. F05 HU-08- D-182611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Balázs                  1.cs. F08 HU-08- 11-29812   T 15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Sándor                   0.cs. F05 HU-08- D-186176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1.cs. F05 HU-07- 15-84751   H 15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rém Zoltán                    0.cs. F33 HU-07- 15-90750   H 15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Jenő                    0.cs. F33 HU-06- 15-82855   H 15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1.cs. F33 HU-08- 11-38875   H 15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Ferenc                 0.cs. F05 HU-08- 11-28257   H 151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émeth Lajos                   1.cs. F25 HU-08- 11-36347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Lajos                   1.cs. F25 HU-07- 15-8844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lyes Gábor                   0.cs. F08 HU-07- 11-17754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                 0.cs. F13 HU-09- 50-33010   H 15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1.cs. F16 HU-07- 11-22898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1.cs. F33 HU-07- 15-90742   H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Géza                      0.cs. F33 HU-08- 11-38831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1.cs. F08 HU-09- 50-20423   T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rém Zoltán                    0.cs. F33 HU-08- 11-38786   H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lchammer Sándor              0.cs. F16 HU-08- 11-33682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László                1.cs. F24 HU-08- 11-36106   H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László                0.cs. F24 HU-08- 11-36200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1.cs. F08 HU-07- 11-18067   H 15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0.cs. F05 HU-06- 15-75500   H 15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kab Sándor                   1.cs. F05 HU-06- 15-75449   H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itring Imre                   1.cs. F16 HU-08- D-186631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egyeri Zoltán                 0.cs. F05 HU-06- 50-61219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egyeri Zoltán                 1.cs. F05 HU-07- D-166304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óczy Ferenc                   1.cs. F05 HU-09- 11-42150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h József                  0.cs. F05 HU-08- 11-29234   H 150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yörgy                    1.cs. F08 HU 09- 11-43173   T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Adrián Arnold                  1.cs. F16 HU-08- 11-3357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                 0.cs. F16 HU-09- 11-46685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Miklós                  1.cs. F25 HU-07- 15-87905   H 15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Adrián Arnold                  1.cs. F16 HU-07- 11-23373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ordás Károly                 1.cs. F25 HU-08- 11-36208   H 15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gyari Zsolt                  1.cs. F13 HU-08- 11-3181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ordás Károly                 0.cs. F25 HU-09- 11-49138   H 15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dő László                    0.cs. F33 HU-09- D-226856   H 15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József                   1.cs. F25 HU-07- 15-87681   H 15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kete Zoltán                  0.cs. F13 HU-09- 11-44500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0.cs. F33 HU-08- 11-38712   H 14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László                    1.cs. F25 HU-09- 11-49810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László                    1.cs. F25 HU-09- 11-49838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nkó József                   0.cs. F24 HU-09- 11-48407   H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lchammer Sándor              1.cs. F16 HU-07- 11-22149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0.cs. F25 HU-08- 11-36798   H 14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Miklós                  1.cs. F33 HU-09- 11-51233   H 14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Attila                   1.cs. F33 HU-08- 11-38721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József                   0.cs. F25 HU-09- 11-49506   H 14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kab Sándor                   0.cs. F05 HU-07- D-166140   T 14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lchammer Sándor              1.cs. F16 HU-06- 11-12680   H 149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László                1.cs. F24 HU-08- 11-3611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dő László                    1.cs. F33 HU-08- 11-29459   H 14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ámolyi Zoltán                 0.cs. F25 HU-08- 11-37072   H 14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1.cs. F25 HU-08- 11-37008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dő László                    0.cs. F33 HU-09- 50-20413   H 14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ámolyi Zoltán                 0.cs. F25 HU-09- 11-50148   H 14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racskai Tibor                1.cs. F24 HU-03- 11-80569   H 14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József                   1.cs. F25 HU-07- 15-87626   H 14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ordás Károly                 0.cs. F25 HU-09- 11-49168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Ferenc                 1.cs. F05 HU-08- 11-28308   H 14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Szabolcs                  1.cs. F33 HU-08- 11-29519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Attila                   0.cs. F33 HU-09- M-119104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Ferenc                 0.cs. F05 HU-09- D-226127   H 14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Szabolcs                  0.cs. F33 HU-09- 11-42639   H 14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Szabolcs                  0.cs. F33 HU-09- 11-42614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lchammer Sándor              1.cs. F16 HU-07- 11-22124   H 14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lchammer Sándor              1.cs. F16 HU-08- 11-33663   H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ámolyi Zoltán                 0.cs. F25 HU-09- 11-50120   H 14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itring Imre                   0.cs. F16 HU-08- 11-34250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László                   0.cs. F25 HU-08- 11-37288   H 14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endes Péter                   0.cs. F25 HU-09- 11-49763   H 14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arkas Imre                    1.cs. F05 HU 09- 11-41895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ujber Imre                    0.cs. F08 HU-09- 11-43123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László                   1.cs. F25 HU-08- 11-37270   H 14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                 1.cs. F13 HU-08- 11-31931   T 14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kács Miklós                 0.cs. F13 HU-09- 11-45640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czman József                 1.cs. F24 HU-08- D-18622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endes Péter                   1.cs. F25 HU-07- 15-87495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Károly                  1.cs. F13 HU-07- 11-20563   H 14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ámolyi Zoltán                 0.cs. F25 HU-09- 11-50196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Adrián Arnold                  0.cs. F16 HU-09- 11-46611   H 14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nczés Ottó                   1.cs. F08 HU-06- 11-07133   T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egyeri Zoltán                 1.cs. F05 HU-09- D-226192   H 14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arkas Imre                    1.cs. F05 HU 07- 15-84057   H 14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Géza                      1.cs. F33 HU-08- 11-3889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egyeri Zoltán                 1.cs. F05 HU-09- D-226189   H 14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Péter                 0.cs. F13 HU-08- 11-36035   T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gyari Zsolt                  0.cs. F13 HU-09- 11-45696   T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József                  0.cs. F05 HU-08- 11-29211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gyari Zsolt                  0.cs. F13 HU-08- D-186483   T 14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László                    0.cs. F16 HU-09- 11-45954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árolyi Sándor                 0.cs. F16 HU-08- 11-33640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ós István                    1.cs. F13 HU-06- 11-10640   H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orváth Ferenc                 1.cs. F05 HU-07- 15-84736   H 14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kab Sándor                   0.cs. F05 HU-08- D-182665   H 14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racskai Tibor                1.cs. F24 HU-07- 11-25125   H 14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0.cs. F16 HU-08- 11-33347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Gábor                    1.cs. F16 HU-06- 50-60585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ácz - Süveges                 0.cs. F13 HU-09- 11-41208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akab Sándor                   0.cs. F05 HU-06- 15-75582   H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orváth Ferenc                 1.cs. F05 HU-07- D-163390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ácz - Süveges                 0.cs. F13 HU-08- 11-32095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József                  0.cs. F05 HU-09- 11-42310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egyeri Zoltán                 0.cs. F05 HU-09- 11-42495   H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cs György                     1.cs. F13 DV-09- 05194-58   T 14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émeth József                  0.cs. F05 HU-09- 11-42315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László                   0.cs. F16 HU-08- 11-33484   H 14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kete Zoltán                  1.cs. F13 HU-09- 11-44488   T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um János dr.                  1.cs. F16 HU-08- 11-33412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ácz - Süveges                 0.cs. F13 HU-08- 11-31687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rváth Ferenc                 0.cs. F05 HU-09- 11-41844   H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Gábor                    1.cs. F16 HU-06- 11-11813   H 14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rém Zoltán                    1.cs. F33 HU-06- 15-83195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ekete Zoltán                  0.cs. F13 HU-05- 11-98287   T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Németh Lajos                   1.cs. F25 HU-06- 15-80034   H 14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József                   1.cs. F25 HU-08- 11-36570   H 14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epi Bence                    0.cs. F16 HU-09- 11-47300   H 14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ankó József                   0.cs. F24 HU-09- 11-48439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Éliás István                   1.cs. F05 HU-08- 11-29285   H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Németh József                  1.cs. F05 HU-08- D-182598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Adrián Arnold                  0.cs. F16 HU-08- 11-33533   H 14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arkas Imre                    1.cs. F05 HU 07- 15-84062   H 14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Jenő                    1.cs. F33 HU-06- 15-82899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ovács Jenő                    0.cs. F33 HU-08- 11-38468   H 14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Attila                   0.cs. F33 HU-09- 11-50991   T 147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Zoltán                  0.cs. F08 HU-09- 11-42990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vács Jenő                    0.cs. F33 HU-06- 15-82883   H 14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Jenő                    0.cs. F33 HU-08- 11-38486   H 147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Attila                   0.cs. F33 HU-06- 15-82998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agyari Zsolt                  1.cs. F13 HU-08- 11-31801   T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ordás Károly                 0.cs. F25 HU-09- 11-49120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ordás Károly                 1.cs. F25 HU-08- 11-36227   H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iglidán Péter                 0.cs. F13 HU-08- 50-11422   T 14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0.cs. F33 HU-08- 11-38723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orváth Ferenc                 0.cs. F05 HU-09- D-226130   H 14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agy Béla                      1.cs. F25 HU-08- 11-36796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Éliás István                   1.cs. F05 HU-08- 11-29265   H 14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agy György                    1.cs. F08 HU 08- 11-29972   H 14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cheily Gábor                  1.cs. F13 HU-09- 11-45426   T 14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László                   0.cs. F25 HU-08- 11-37261   H 14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kab Sándor                   0.cs. F05 HU-08- D-186201   H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asztovich Gyula               0.cs. F05 HU-09- 11-51412   H 14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ordás Károly                 1.cs. F25 HU-08- 11-36273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rém Zoltán                    0.cs. F33 HU-09- 11-51322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agy Béla                      1.cs. F25 HU-07- 15-88018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epi Bence                    0.cs. F16 HU-08- 11-33480   H 14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ekete Zoltán                  0.cs. F13 HU-08- 11-32195   H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ics István                  1.cs. F13 HU-09- D-226397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akács Gábor                   0.cs. F16 HU-07- 11-22380   H 14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09- 11-46348   H 14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lyes Gábor                   0.cs. F08 HU-09- 50-20422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óth László                    0.cs. F25 HU-08- 11-37121   H 14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cheily Gábor                  0.cs. F13 HU-08- 11-39332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racskai Tibor                0.cs. F24 HU-08- 11-35412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nkó József                   0.cs. F24 HU-06- 11-14114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app Géza                      0.cs. F33 HU-08- 11-3883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oós István                    1.cs. F13 HU-09- D-226278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József                  1.cs. F33 HU-08- 11-3862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oós István                    1.cs. F13 HU-09- 11-45763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Nagy László                    1.cs. F13 HU-08- 11-31557   H 14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Dóczy Ferenc                   1.cs. F05 HU-08- 11-28752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Ács György                     0.cs. F13 HU-09- 11-44958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lla Ferenc                   1.cs. F16 HU-09- 11-46986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ókai Attila és fia            0.cs. F13 HU-05- 11-99253   H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ujber Imre                    1.cs. F08 HU-08- 11-29926   H 14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ardt Ádám                     1.cs. F16 HU-09- 11-46443   H 14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ándor Gábor                   1.cs. F08 HU 09- 11-43223   T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asztovich Gyula               1.cs. F05 HU-06- D-144390   H 14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öröczki Károly                0.cs. F24 HU-07- 11-25219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Dóczy Ferenc                   0.cs. F05 HU-09- 11-42102   H 14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ándor Gábor                   1.cs. F08 HU 08- 11-297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nkó József                   1.cs. F24 HU-09- 11-48476   H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Hardt Ádám                     1.cs. F16 HU-08- 11-30944   T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edő Szabolcs                  1.cs. F33 HU-09- 11-4260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ujber Imre                    1.cs. F08 HU-08- 11-29932   H 146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Nagy György                    1.cs. F08 HU 08- 11-29979   H 146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Dóczy Ferenc                   0.cs. F05 HU-07- 15-84616   H 14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Nagy Béla                      0.cs. F25 HU-09- 11-49610   H 14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iglidán Péter                 1.cs. F13 HU-09- 11-48701   T 14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József                  1.cs. F33 HU-08- 11-38652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lidán Péter                 1.cs. F13 HU-08- 11-36013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cs György                     0.cs. F13 HU-09- D-208545   H 146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Adrián Arnold                  0.cs. F16 HU-09- 11-46700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um János dr.                  1.cs. F16 HU-08- D-186608   H 14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edő Szabolcs                  0.cs. F33 HU-07- 11-17827   T 14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iss Károly                    1.cs. F16 HU-05- 11-01518   H 14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agy László                    1.cs. F13 HU-08- 50-39822   T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gyari Zsolt                  0.cs. F13 HU-09- 50-33005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itring Imre                   0.cs. F16 HU-06- 50-53549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glidán Péter                 0.cs. F13 HU-09- M-119014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Viglidán László                1.cs. F24 HU-07- 11-24961   H 14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                 0.cs. F16 HU-08- 11-33511   H 14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gyari Zsolt                  1.cs. F13 HU-07- 11-20795   H 14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Marics István                  0.cs. F13 HU-08- 11-32133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app Géza                      0.cs. F33 HU-08- 11-38888   H 14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árolyi Sándor                 0.cs. F16 HU-07- 11-22978   H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asztovich Gyula               0.cs. F05 HU-09- 11-51413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Attila                   0.cs. F33 HU-08- 11-38773   H 14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agyari Zsolt                  1.cs. F13 HU-09- 11-45699   T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Nagy László                    1.cs. F13 HU-06- 11-09146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bó Attila                   1.cs. F33 HU-09- 11-50934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bó Attila                   1.cs. F33 HU-06- 15-82953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Pongrácz Sándor                1.cs. F08 HU-08- 11-2984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arics István                  1.cs. F13 HU-05- D-13831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Horváth Ferenc                 0.cs. F05 HU-09- 11-41854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émeth Károly                  1.cs. F13 HU-08- 11-30627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oós István                    1.cs. F13 HU-09- 11-45716   H 14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elyes Gábor                   1.cs. F08 HU-06- 11-0721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ovács József                  1.cs. F33 HU-09- 11-5101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Attila                   0.cs. F33 HU-09- 11-50944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sordás Károly                 0.cs. F25 HU-09- 11-49122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epi Bence                    0.cs. F16 HU-07- 11-22154   H 14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Nagy Béla                      1.cs. F25 HU-06- 15-7929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Viglidán Péter                 1.cs. F13 HU-08- 11-36001   T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rém Zoltán                    0.cs. F33 HU-09- 11-51303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Csordás Károly                 0.cs. F25 HU-09- 11-49136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Prém Zoltán                    0.cs. F33 HU-08- 11-38855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gyari Zsolt                  0.cs. F13 HU-08- D-186491   T 14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edő László                    1.cs. F33 HU-08- 11-29461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asztovich Gyula               0.cs. F05 HU-07- M-112026   H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irály László                  1.cs. F33 HU-08- 11-38615   T 14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vács Jenő                    1.cs. F33 HU-08- 11-38514   H 14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P.Szabó László                 0.cs. F16 HU-09- 11-46538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óth László                    1.cs. F25 HU-07- 15-88292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Jakab Sándor                   1.cs. F05 HU-07- 15-83888   H 14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Nagy Béla                      1.cs. F25 HU-06- 15-79302   H 14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Tóth László                    1.cs. F25 HU-07- 15-88237   H 14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ekete Zoltán                  0.cs. F13 HU-05- 11-98296   T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ekete Zoltán                  0.cs. F13 HU-08- 11-32218   H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Zámolyi Zoltán                 0.cs. F25 HU-09- 11-50176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kab Sándor                   1.cs. F05 HU-08- D-182646   H 14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bó József                   0.cs. F25 HU-09- 11-49517   H 14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bó József                   0.cs. F25 HU-09- 11-49557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óth László                    0.cs. F25 HU-08- 11-37111   H 14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rém Zoltán                    0.cs. F33 HU-08- 11-38793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sizmazia Dezső                1.cs. F08 HU-09- 12-00630   T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app László                    1.cs. F16 HU-05- 11-00941   H 14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zank Sándor                   0.cs. F16 HU-09- 11-42834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czman József                 1.cs. F24 HU-08- 11-35679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iglidán Péter                 0.cs. F13 HU-08- 50-11421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abó József                   0.cs. F25 HU-07- M-112998   H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Németh József                  0.cs. F05 HU-09- 11-4231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Péter                 0.cs. F13 HU-09- M-119012   T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akács Gábor                   1.cs. F16 HU-07- 11-22523   H 1458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2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 5 h.  2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 5 h.  2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 5 h.  1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 5 h.  1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   5 h.  1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1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4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   5 h.  1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1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 4 h.  1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   4 h.  1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   5 h.  1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László                    1.cs. F13    5 h.  1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3    4 h.  1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5 h.  1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   4 h.  1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 4 h.  1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 5 h.  13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tyondi István                1.cs. F05    3 h.  1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   4 h.  1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F33    4 h.  11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   3 h.  1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   3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25    4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1.cs. F16    3 h.  1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1.cs. F05    3 h.   9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25    4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F08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F25    3 h.   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Imre                    1.cs. F05    3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3 h.   8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F08    3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   2 h.   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F25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ndes Péter                   1.cs. F25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F24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Ferenc                   1.cs. F05    2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ngrácz Sándor                1.cs. F08    2 h.   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1.cs. F33    2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33    2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13    2 h.   5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   2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ándor Gábor                   1.cs. F08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1.cs. F16    2 h.   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korai Csaba                  1.cs. F16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F16    1 h.   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F13    1 h.   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1.cs. F24    1 h.   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F13    1 h.   3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25    1 h.   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1.cs. F16    1 h.   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László                  1.cs. F33    1 h.   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1.cs. F08    1 h.   19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0 h.  8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20 h.  78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9 h.  7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19 h.  7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17 h.  7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18 h.  6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F33   18 h.  6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6 h.  6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  16 h.  6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18 h.  61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  17 h.  6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  16 h.  6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15 h.  5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15 h.  5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F33   16 h.  5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17 h.  5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3   16 h.  55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16 h.  5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1.cs. F05   15 h.  5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  14 h.  5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  17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14 h.  4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  15 h.  4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25   12 h.  4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14 h.  4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F16   12 h.  4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  12 h.  4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12 h.  4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13   12 h.  4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iás István                   1.cs. F05   11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25   13 h.  4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12 h.  3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1 h.  3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11 h.  3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   9 h.  3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1.cs. F16    9 h.  3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1.cs. F25   12 h.  3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11 h.  3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11 h.  3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  10 h.  3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 9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   9 h.  3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  10 h.  3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yörgy                    1.cs. F08   10 h.  29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István és Máté            1.cs. F16    9 h.  2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25   10 h.  2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1.cs. F24    9 h.  2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 8 h.  2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F13    9 h.  2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Imre                    1.cs. F05    8 h.  2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1.cs. F13    7 h.  24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   7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   8 h.  2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F08    7 h.  2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25    7 h.  21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Sándor                1.cs. F08    7 h.  2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7 h.  2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   6 h.  2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László                    1.cs. F13    7 h.  2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   5 h.  1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F16    7 h.  1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1.cs. F24    6 h.  19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1.cs. F08    5 h.  1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   7 h.  1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1.cs. F08    6 h.  17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   7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1.cs. F25    5 h.  1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 5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.Szabó László                 1.cs. F16    4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ándor Gábor                   1.cs. F08    4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25    3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   3 h.   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   3 h.   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elyem Tamás                   1.cs. F05    2 h.   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Vencel                   1.cs. F25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1.cs. F24    2 h.   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rdt Ádám                     1.cs. F16    3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1.cs. F33    2 h.   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ringer-dúc                    1.cs. F24    1 h.   29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tyondi István                F05 HU-05- 15-68209   H  4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56   H  4h 17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4h 17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7- D-166136   H  4h 16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18   H  4h 1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07- 15-83629   H  4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08- 11-33685   H  4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7- 11-22186   H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7- 11-22164   H  4h 15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8- D-186418   H  4h 15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5- 50-68316   H  4h 15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09- D-226278   H  4h 15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egyeri Zoltán                 F05 HU-08- M-118030   H  4h 157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7- 11-22700   H  4h 15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enő                    F33 HU-07- 15-90401   H  4h 14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8- M-117356   H  4h 14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9- 11-45952   H  4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László                   F25 HU-08- 11-37270   H  4h 14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ókai Attila és fia            F13 HU-07- 11-20088   H  4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25 HU-09- D-230218   H  4h 13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5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01   T  4h 13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4h 12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9- 50-20423   T  4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3 HU-08- 13-09411   T  3h 12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21   T  3h 11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4   T  3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34   T  3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01   T  3h 1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FR-08-   483503   T  3h 1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9- 11-45699   T  3h 10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7- 11-22683   T  3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829   T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08- 50-11422   T  3h 10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HU-09- 11-44913   T  3h 10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3 HU-09- 11-44489   T  3h  9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931   T  3h  8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cs György                     F13 DV-09- 05194-58   T  3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3 HU-07- 11-20236   T  3h  7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kete Zoltán                  F13 HU-09- 11-44472   T  2h  90,39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1:00Z</dcterms:created>
  <dc:creator>Király István</dc:creator>
  <dc:description/>
  <dc:language>en-US</dc:language>
  <cp:lastModifiedBy>Király István</cp:lastModifiedBy>
  <dcterms:modified xsi:type="dcterms:W3CDTF">2010-05-28T16:04:00Z</dcterms:modified>
  <cp:revision>3</cp:revision>
  <dc:subject/>
  <dc:title>Győr-Rába Tagszövetség, F05 Csorna</dc:title>
</cp:coreProperties>
</file>