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1   311   62   1160,44   1048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 8   111   22   1113,84   1037,00</w:t>
      </w:r>
    </w:p>
    <w:p>
      <w:pPr>
        <w:pStyle w:val="HTMLkntformzott"/>
        <w:rPr/>
      </w:pPr>
      <w:r>
        <w:rPr>
          <w:color w:val="000000"/>
        </w:rPr>
        <w:t>F13 Győr               15   15   437   87   1140,06   1051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16   370   74   1139,64   1075,82</w:t>
      </w:r>
    </w:p>
    <w:p>
      <w:pPr>
        <w:pStyle w:val="HTMLkntformzott"/>
        <w:rPr/>
      </w:pPr>
      <w:r>
        <w:rPr>
          <w:color w:val="000000"/>
        </w:rPr>
        <w:t>F24 Nyúl                7    7   120   24   1115,81   104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234   47   1142,89   1064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238   48   1110,72   1056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5   75  1821  364   1160,44   1057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HU-07- 15-83888   H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07- 15-83755   H 11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8- 13-15535   H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0.cs. F25 HU-09- D-230230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9- 11-45713   H 11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09- 11-46305   H 11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06- 11-1147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06- 11-11482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0.cs. F16 HU-08- 11-33512   H 113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F16 HU 08- 11-31928   H 11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F13 HU-09- 11-45697   H 11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F16 HU-09- 11-45952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F16 HU-09- 11-45947   H 11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0.cs. F16 HU-09- 11-46662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0.cs. F25 HU-09- 11-49591   H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07- D-163390   H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25 HU-09- 11-49144   H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HU-08- 11-33258   H 11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07- 11-22380   H 11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09- D-226278   H 11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0.cs. F16 HU-09- 11-46837   H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F13 HU-09- 11-45411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HU-08- 11-36001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HU-07- 11-22149   H 11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8- 11-31825   T 11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F13 HU-07- 11-20826   T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0.cs. F16 HU-09- 11-46604   H 11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0.cs. F16 HU-08- 11-33241   H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0.cs. F13 HU-09- D-208559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HU-06- 15-75449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0.cs. F16 HU-08- 11-33650   H 11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0.cs. F16 HU-07- 11-22004   H 11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1.cs. F16 HU-08- 11-33181   H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0.cs. F16 HU-09- 11-46702   H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0.cs. F16 HU-08- 11-33240   H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HU-07- 11-24961   H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HU-09- 11-45316   H 11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HU-09- D-226189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HU-08- 11-33810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09- 11-43184   H 11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07- 11-22360   H 11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HU-09- 11-48531   T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F16 HU-08- 11-33869   H 11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1.cs. F33 HU-08- 11-38806   H 11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tyondi István                1.cs. F05 HU-07- 15-84462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HU-07- 11-22986   H 11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08- 11-34234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0.cs. F16 HU-07- 11-23307   H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0.cs. F16 HU-09- 11-47027   H 11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1.cs. F16 HU-09- 11-46617   H 11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korai Csaba                  1.cs. F16 HU 05- 11-00869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HU-07- 15-84751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és Máté            0.cs. F16 HU-09- 11-47313   H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F13 HU-09- 11-45509   T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0.cs. F13 HU-09- D-208572   T 11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0.cs. F05 HU-08- D-182593   H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0.cs. F05 HU-07- 15-85390   H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0.cs. F25 HU-07- 15-88135   H 11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HU-07- 11-22700   H 11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HU-06- 11-09657   H 11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F13 HU-09- M-121404   H 11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0.cs. F13 RO-09-   109395   H 110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0.cs. F33 HU-09- 11-42624   H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HU-07- 15-84752   H 110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25 HU-09- 11-50116   H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HU-08- 11-32121   H 11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Ferenc                 0.cs. F05 HU-09- D-226112   H 11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1.cs. F16 HU-08- 11-33575   H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0.cs. F16 HU-07- 11-23062   H 11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1.cs. F33 HU-08- 11-38835   T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Gábor                    0.cs. F16 HU-09- 11-46213   H 10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Gábor                    0.cs. F16 HU-09- 11-45925   H 10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07- 11-20088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HU-09- 11-46826   H 10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F16 HU-07- 11-22125   H 10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0.cs. F13 HU-09- 11-44464   H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HU-07- 11-22355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és Máté            1.cs. F16 HU-09- 11-47311   H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0.cs. F08 HU-09- 50-20134   H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0.cs. F16 HU-09- 11-46000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 - Süveges                 0.cs. F13 HU-07- 11-21136   H 10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HU-07- 15-84768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0.cs. F05 HU-08- 11-28246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0.cs. F05 HU-06- D-144414   H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0.cs. F24 HU-05- 11-02803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egyeri Zoltán                 0.cs. F05 HU-09- D-226162   H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0.cs. F25 HU-09- 11-49518   H 10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1.cs. F25 HU-07- 15-87830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25 HU-08- 11-36208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óczy Ferenc                   1.cs. F05 HU-09- 11-42108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1.cs. F16 HU-08- D-186629   H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1.cs. F25 HU-07- 15-88409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0.cs. F16 HU-08- D-186631   H 10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0.cs. F13 HU-08- D-186477   H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               1.cs. F24 HU-08- 11-36128   H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1.cs. F13 HU-08- 11-36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0.cs. F05 HU-08- D-182665   H 109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1.cs. F05 HU-07- 15-84782   H 10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0.cs. F13 HU-09- 50-20866   H 109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Jenő                    0.cs. F33 HU-08- 11-38518   H 10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rolyi Sándor                 0.cs. F16 HU-08- 11-33640   H 10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1.cs. F16 HU-05- 11-01044   H 10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1.cs. F16 HU-07- 11-22523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0.cs. F13 HU-09- 11-45486   T 10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0.cs. F24 HU-08- 11-35998   T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HU-09- D-226594   H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József                  1.cs. F05 HU-08- D-182598   H 10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Károly                  1.cs. F13 HU-08- 11-31994   H 10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0.cs. F13 HU-08- D-186483   T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09- 11-45699   T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0.cs. F25 HU-07- 15-88304   H 10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1.cs. F25 HU-09- 11-50119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1.cs. F13 HU-07- D-168661   H 10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1.cs. F33 HU-08- 11-29490   H 10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0.cs. F16 HU-08- D-186632   H 10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ajos                   1.cs. F25 HU-06- 15-80071   H 10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kács Miklós                 1.cs. F13 HU-08- D-186521   H 10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0.cs. F13 HU-09- M-119009   T 10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röczki Károly                1.cs. F24 HU-07- 11-25219   H 10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Balázs                  1.cs. F08 HU-09- 11-42916   T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pi Bence                    0.cs. F16 HU-08- 11-30947   H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1.cs. F25 HU-09- 11-49138   H 108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korai Csaba                  1.cs. F16 HU 07- 11-22542   H 10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1.cs. F16 HU-08- 11-33480   H 10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0.cs. F13 HU-09- 11-45248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0.cs. F16 HU-09- 11-46301   H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ordás Károly                 1.cs. F25 HU-08- 11-36227   H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ordás Károly                 1.cs. F25 HU-07- D-162618   H 10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1.cs. F05 HU-06- 50-16336   H 10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József                  1.cs. F05 HU-08- 11-29206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László                1.cs. F24 HU-08- 11-36125   H 10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rolyi Sándor                 0.cs. F16 HU-09- 11-45932   H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1.cs. F13 HU-09- 11-45506   T 10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ordás Károly                 0.cs. F25 HU-09- 11-49106   H 10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                   0.cs. F16 HU-09- 11-45951   H 10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1.cs. F16 HU-07- 11-22040   H 10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1.cs. F16 HU-06- 11-1268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                 0.cs. F16 HU-08- 11-33596   H 10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öröczki Károly                1.cs. F24 HU-06- 11-14490   H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László                    0.cs. F16 HU-08- 11-33218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iás István                   1.cs. F05 HU-08- 11-29285   H 10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pi Bence                    1.cs. F16 HU-07- 11-22164   H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0.cs. F25 HU-08- 11-37142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0.cs. F13 HU-08- 11-31814   T 10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József                   1.cs. F25 HU-08- 11-37616   H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Ferenc                 1.cs. F05 HU-08- 11-28265   H 10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László                    0.cs. F33 HU-09- 11-42753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Gábor                    1.cs. F16 HU-06- 11-11825   H 10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0.cs. F25 HU-09- 11-50120   H 108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György                1.cs. F24 HU-09- 11-45651   T 10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Péter                 0.cs. F13 HU-09- 11-48717   T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1.cs. F16 HU-09- 11-47012   H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Attila                   0.cs. F33 HU-09- 11-50958   T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Gábor                    1.cs. F16 HU-08- 11-31006   H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zank Sándor                   0.cs. F16 HU-08- 11-33854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akács Gábor                   0.cs. F16 HU-07- 11-22310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édecsi Tibor                  0.cs. F05 HU-08- 11-28436   H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0.cs. F16 HU-09- 11-46302   H 108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arkas Imre                    1.cs. F05 HU 09- 11-41882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rolyi Sándor                 1.cs. F16 HU-09- 11-46716   H 108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Jenő                    0.cs. F33 HU-08- 11-38468   H 10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Géza                      1.cs. F33 HU-08- 11-38842   T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0.cs. F33 HU-08- 11-38773   H 10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0.cs. F16 HU-09- 11-46340   H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itring Imre                   1.cs. F16 HU-09- 11-46847   H 10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1.cs. F33 HU-08- 11-38830   T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Attila                   0.cs. F33 HU-05- 11-96241   H 10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László                    0.cs. F16 HU-09- 11-45988   H 10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0.cs. F16 HU-09- M-121983   H 10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1.cs. F05 HU-08- M-118061   H 10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ókai Attila és fia            1.cs. F13 HU-09- 11-45023   H 10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1.cs. F16 HU-08- 11-33970   H 10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József                   0.cs. F25 HU-09- 11-49540   H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zank Sándor                   1.cs. F16 HU-08- 11-33815   H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József                   0.cs. F25 HU-08- 11-37610   H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rém Zoltán                    1.cs. F33 HU-08- 11-38786   H 10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József                   1.cs. F25 HU-07- 15-87681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rolyi Sándor                 0.cs. F16 HU-06- 11-11761   H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Károly                  0.cs. F13 HU-05- 50-52187   H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pi Bence                    1.cs. F16 HU-06- 11-11511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asztovich Gyula               0.cs. F05 HU-09- M-121313   H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Péter                 0.cs. F13 HU-09- 11-48729   T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                 0.cs. F13 HU-09- 11-45689   T 10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Károly                  1.cs. F13 HU-08- 11-31999   H 10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akács Gábor                   0.cs. F16 HU-08- 11-34013   H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rály László                  1.cs. F33 HU-06- 15-82727   H 10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kács Miklós                 0.cs. F13 HU-09- M-119024   H 10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ácz - Süveges                 0.cs. F13 HU-09- 11-45185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cs György                     0.cs. F13 HU-08- 11-31147   H 10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árolyi Sándor                 1.cs. F16 HU-08- 11-33639   H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kab Sándor                   1.cs. F05 HU-07- D-166136   H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cs György                     0.cs. F13 HU-08- 11-31170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                 1.cs. F16 HU-08- M-117356   H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egyeri Zoltán                 1.cs. F05 HU-07- 15-84900   H 10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ácz - Süveges                 1.cs. F13 HU-05- 11-99035   H 107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rém Zoltán                    1.cs. F33 HU-08- 11-38799   H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Ferenc                 1.cs. F05 HU-06- 15-76303   H 10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rém Zoltán                    0.cs. F33 HU-09- 11-51261   H 10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izmazia Dezső                0.cs. F08 HU-09- 12-00628   T 107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                 0.cs. F13 HU-09- 11-45696   T 10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cheily Gábor                  0.cs. F13 HU-09- 11-45456   T 10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iládi Dezső                  0.cs. F13 HU-08- 11-31295   H 107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Jenő                    1.cs. F33 HU-06- 15-82879   H 10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László                    0.cs. F16 HU-09- 11-45992   H 10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Attila                   1.cs. F33 HU-08- 11-38747   H 10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László                    1.cs. F16 HU-08- 11-33261   H 10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cheily Gábor                  0.cs. F13 HU-08- 11-3921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oós István                    1.cs. F13 HU-09- 11-45720   H 10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László                    0.cs. F16 HU-09- 11-45995   H 107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dő László                    1.cs. F33 HU-08- 11-29443   H 10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édecsi Tibor                  0.cs. F05 HU-08- 11-28447   H 10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József                   0.cs. F25 HU-08- 11-36565   H 107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dő Szabolcs                  0.cs. F33 HU-09- 11-42606   H 10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arkas Imre                    1.cs. F05 HU 07- 15-84066   H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László                   0.cs. F25 HU-08- 11-37282   H 107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ordás Károly                 0.cs. F25 HU-09- 11-49137   H 10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dő Szabolcs                  0.cs. F33 HU-07- 11-17814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Attila                   0.cs. F33 HU-08- 11-38701   T 107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Gábor                    0.cs. F16 HU-08- D-186038   H 10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ordás Károly                 0.cs. F25 HU-08- 11-36282   H 10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Gábor                    0.cs. F16 HU-08- 11-33187   H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árolyi Sándor                 0.cs. F16 HU-09- 11-46749   H 10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0.cs. F13 HU-09- 11-45004   H 10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app László                    1.cs. F16 HU-04- 11-89764   H 10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asztovich Gyula               0.cs. F05 HU-09- M-121336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édecsi Tibor                  0.cs. F05 HU-08- 11-28467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Ferenc                 0.cs. F05 HU-09- 11-41844   H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akács Gábor                   0.cs. F16 HU-08- M-118090   H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rém Zoltán                    0.cs. F33 HU-08- 11-38791   H 10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asztovich Gyula               1.cs. F05 HU-07- M-112050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cs György                     1.cs. F13 HU-08- 11-31165   H 107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edő László                    1.cs. F33 HU-08- 11-29461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émeth Lajos                   1.cs. F25 HU-08- 11-36358   H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László                1.cs. F24 HU-09- 11-48616   H 10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Attila                   0.cs. F33 HU-09- M-119103   T 10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László                    0.cs. F25 HU-07- 15-88292   H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nkó József                   0.cs. F24 HU-09- D-208469   H 10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egyeri Zoltán                 0.cs. F05 HU-09- 11-42497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ámolyi Zoltán                 0.cs. F25 HU-09- 11-50108   H 10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Zámolyi Zoltán                 0.cs. F25 HU-09- 11-50148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József                   1.cs. F25 HU-08- 11-37619   H 10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app László                    0.cs. F16 HU-08- M-117361   H 107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arga Vencel                   1.cs. F25 HU 09- 11-49259   H 10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cheily Gábor                  1.cs. F13 HU-08- 11-39260   T 10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zank Sándor                   0.cs. F16 HU-08- 11-33817   H 107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rgl Zoltán                   1.cs. F08 HU 09- 11-42862   H 107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vács Jenő                    1.cs. F33 HU-06- 15-82899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Zámolyi Zoltán                 0.cs. F25 HU-09- 11-50110   H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olchammer Sándor              1.cs. F16 HU-08- 11-33685   H 107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akács Gábor                   0.cs. F16 HU-09- 11-46216   H 10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okorai Csaba                  1.cs. F16 HU 08- 25-87554   H 107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György                    0.cs. F08 HU 08- 11-29957   T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ujber Imre                    1.cs. F08 HU-09- 11-43117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asztovich Gyula               0.cs. F05 HU-09- 11-51405   H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lyes Gábor                   1.cs. F08 HU-08- 11-29536   H 10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László                   1.cs. F25 HU-08- 11-37210   H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app László                    1.cs. F16 HU-08- 11-33201   H 10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0.cs. F05 HU-06- 50-61235   H 10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rváth Ferenc                 0.cs. F05 HU-09- D-226117   H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gyari Zsolt                  0.cs. F13 HU-08- 11-31801   T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édecsi Tibor                  1.cs. F05 HU-09- 11-41917   H 10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rém Zoltán                    0.cs. F33 HU-09- 11-51279   H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ics István                  1.cs. F13 HU-05- 11-99360   H 10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nkó József                   1.cs. F24 HU-08- 11-35602   H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egyeri Zoltán                 0.cs. F05 HU-09- D-226168   H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cheily Gábor                  0.cs. F13 HU-09- 11-45425   T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Dóczy Ferenc                   1.cs. F05 HU-08- 04-07881   H 10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Gábor                    1.cs. F16 HU-07- 11-25085   H 10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glidán Péter                 1.cs. F13 SK-08- 0108-724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Attila                   0.cs. F33 HU-08- 11-38760   H 10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József                   0.cs. F25 HU-07- 15-87626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László                    1.cs. F25 HU-07- 15-88207   H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Balázs                  1.cs. F08 HU-09- 11-42917   T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ekete Zoltán                  0.cs. F13 HU-08- 11-32218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lidán Péter                 0.cs. F13 HU-09- M-119008   T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gyari Zsolt                  0.cs. F13 HU-09- 50-33002   T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1.cs. F25 HU-08- 11-37138   H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István és Máté            0.cs. F16 HU-09- 11-47325   H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rolyi Sándor                 0.cs. F16 HU-09- 11-46747   H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rém Zoltán                    0.cs. F33 HU-09- 11-51290   H 10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József                   1.cs. F25 HU-08- 11-36599   H 10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Gábor                    1.cs. F16 HU-06- 11-11832   H 10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árolyi Sándor                 1.cs. F16 HU-09- 11-46729   H 10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László                   1.cs. F25 HU-08- 11-37237   H 10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László                   0.cs. F25 HU-08- 11-37208   H 10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zank Sándor                   0.cs. F16 HU-07- 11-22038   H 10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cheily Gábor                  0.cs. F13 HU-09- M-121405   H 10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dő Szabolcs                  1.cs. F33 CH-06-19-116596   H 10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Jenő                    0.cs. F33 HU-08- 11-38457   H 106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Jenő                    1.cs. F33 HU-06- 15-82831   H 10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Zámolyi Zoltán                 0.cs. F25 HU-09- 11-50127   H 10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elyem Tamás                   1.cs. F05 HU 08- 11-28612   H 10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Zámolyi Zoltán                 0.cs. F25 HU-09- 11-50167   H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ordás Károly                 1.cs. F25 HU-08- 11-36209   H 10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Attila                   1.cs. F33 HU-08- 11-38713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László                    1.cs. F16 HU-08- 11-33242   H 106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József                   1.cs. F25 HU-06- 15-79758   H 106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edő Szabolcs                  0.cs. F33 HU-09- 11-42634   H 10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Éliás István                   1.cs. F05 HU-08- 11-29297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olchammer Sándor              1.cs. F16 HU-08- 11-33673   H 10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akab Sándor                   0.cs. F05 HU-08- D-186176   H 10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édecsi Tibor                  1.cs. F05 HU-07- 15-84546   H 10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ordás Károly                 1.cs. F25 HU-09- 11-49156   H 10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cheily Gábor                  0.cs. F13 HU-09- M-121407   H 10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Ács György                     0.cs. F13 HU-08- 11-31164   H 10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László                   1.cs. F25 HU-08- 11-37269   H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Németh Károly                  1.cs. F13 HU-06- 11-08494   H 10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app Géza                      0.cs. F33 HU-09- 50-21767   T 10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iládi Dezső                  0.cs. F13 HU-08- 11-31243   H 106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Németh Károly                  1.cs. F13 HU-05- 11-96454   H 10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Jenő                    0.cs. F33 HU-08- 11-38472   H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gyari Zsolt                  0.cs. F13 HU-09- 50-33001   H 106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Adrián Arnold                  0.cs. F16 HU-08- 11-33509   H 10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glidán László                0.cs. F24 HU-07- 11-24932   H 10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Papp László                    1.cs. F16 HU-08- 11-33235   H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Adrián Arnold                  0.cs. F16 HU-09- 11-46705   H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elyes Gábor                   1.cs. F08 HU-08- 11-29535   H 10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zank Sándor                   1.cs. F16 HU-08- 11-33812   H 106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zank Sándor                   0.cs. F16 HU-08- 11-33834   H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egyeri Zoltán                 1.cs. F05 HU-07- D-166304   H 10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Jenő                    1.cs. F33 HU-08- 11-38514   H 10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izmazia Dezső                0.cs. F08 HU-09- 11-42320   T 10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Dóczy Ferenc                   1.cs. F05 HU-08- 11-28769   H 10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iládi Dezső                  0.cs. F13 HU-09- 11-44866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Adrián Arnold                  0.cs. F16 HU-09- 11-46660   H 106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ókai Attila és fia            1.cs. F13 HU-06- 11-10680   H 10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iládi Dezső                  0.cs. F13 HU-09- 11-44803   H 10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Hujber Imre                    1.cs. F08 HU-08- 11-29926   H 106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arics István                  1.cs. F13 HU-08- 11-32127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cheily Gábor                  0.cs. F13 HU-09- 11-45404   H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Adrián Arnold                  1.cs. F16 HU-09- 11-46626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gyari Zsolt                  1.cs. F13 HU-07- 11-20825   H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Attila                   0.cs. F33 HU-09- 11-50997   T 10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bó Attila                   0.cs. F33 HU-09- 11-50989   T 10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Jakab Sándor                   0.cs. F05 HU-06- 15-75648   H 10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abó Attila                   0.cs. F33 HU-09- 11-50935   T 10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abó József                   0.cs. F25 HU-09- 11-49550   H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Zámolyi Zoltán                 0.cs. F25 HU-09- 11-50160   H 10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Zámolyi Zoltán                 1.cs. F25 HU-07- 15-88314   H 10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édecsi Tibor                  1.cs. F05 HU-09- 11-41921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akács Gábor                   0.cs. F16 HU-09- 11-46369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asztovich Gyula               0.cs. F05 HU-08- D-182771   H 10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Adrián Arnold                  1.cs. F16 HU-09- 11-46685   H 10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Zámolyi Zoltán                 1.cs. F25 HU-09- 11-50176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Papp Géza                      0.cs. F33 HU-09- 11-51137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Nagy Béla                      0.cs. F25 HU-09- 11-49700   H 105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edő László                    1.cs. F33 HU-08- 11-29445   H 10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sizmazia Dezső                1.cs. F08 HU-09- 11-42324   T 10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iládi Dezső                  0.cs. F13 HU-09- 11-44944   H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izmazia Dezső                0.cs. F08 HU-09- 50-20317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Holchammer Sándor              0.cs. F16 HU-07- 11-22103   H 10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egyeri Zoltán                 1.cs. F05 HU-07- D-166303   H 10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okorai Csaba                  1.cs. F16 HU 08- 11-33473   H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egyeri Zoltán                 0.cs. F05 HU-09- D-226184   H 10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edő Szabolcs                  1.cs. F33 HU-08- 11-29480   H 10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ovács Jenő                    0.cs. F33 HU-08- 11-38490   H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Dóczy Ferenc                   1.cs. F05 HU-08- 11-28743   H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gyari Zsolt                  0.cs. F13 HU-09- 11-45684   H 10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abó Gábor                    1.cs. F16 HU-08- 11-33159   H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oós István                    1.cs. F13 HU-09- 11-45707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abó Gábor                    0.cs. F16 HU-09- D-229007   H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lidán György                1.cs. F24 HU-07- 11-25501   H 10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Zámolyi Zoltán                 0.cs. F25 HU-09- 11-50144   H 10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rém Zoltán                    1.cs. F33 HU-08- 11-38793   H 1057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43:00Z</dcterms:created>
  <dc:creator>Király István</dc:creator>
  <dc:description/>
  <dc:language>en-US</dc:language>
  <cp:lastModifiedBy>Király István</cp:lastModifiedBy>
  <dcterms:modified xsi:type="dcterms:W3CDTF">2010-06-10T17:43:00Z</dcterms:modified>
  <cp:revision>2</cp:revision>
  <dc:subject/>
  <dc:title>Győr-Rába Tagszövetség</dc:title>
</cp:coreProperties>
</file>