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 8   132   26   1053,83    870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7    63   13   1039,24    875,98</w:t>
      </w:r>
    </w:p>
    <w:p>
      <w:pPr>
        <w:pStyle w:val="HTMLkntformzott"/>
        <w:rPr/>
      </w:pPr>
      <w:r>
        <w:rPr>
          <w:color w:val="000000"/>
        </w:rPr>
        <w:t>F13 Győr               14   14   244   49   1054,82    897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12   136   27   1083,58    913,15</w:t>
      </w:r>
    </w:p>
    <w:p>
      <w:pPr>
        <w:pStyle w:val="HTMLkntformzott"/>
        <w:rPr/>
      </w:pPr>
      <w:r>
        <w:rPr>
          <w:color w:val="000000"/>
        </w:rPr>
        <w:t>F24 Nyúl                3    3    33    7   1003,11    668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106   21   1008,75    814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 7   154   31   1084,04    861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9   59   868  174   1084,04    870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8- 11-38747   H 10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07- 11-22380   H 10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HU-05- 11-00941   H 107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F16 HU-08- 11-33218   H 106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F33 HU-08- 11-38468   H 10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0.cs. F13 HU-07- 11-21142   H 105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F05 HU-07- D-166141   T 10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F13 HU-09- 11-45509   T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F33 HU-09- 11-50978   H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HU-07- 11-22040   H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08- 11-31825   T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HU-09- M-119024   H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Ferenc                   1.cs. F05 HU-08- 11-28743   H 10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F08 HU-09- 11-43014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HU-08- 11-32138   H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F13 HU-09- 11-44464   H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08- D-186631   H 10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0.cs. F33 HU-08- 11-38850   T 103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1.cs. F05 HU 07- 50-35556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 - Süveges                 0.cs. F13 HU-09- 11-41211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HU-07- D-163390   H 10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o                  1.cs. F13 HU-08- 11-31243   H 10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F33 HU-08- 11-38773   H 10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0.cs. F13 HU-09- 11-44551   H 10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HU-07- 11-22004   H 102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F33 HU-06- 15-82831   H 10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HU-08- 11-38793   H 10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F13 HU-09- 11-45248   H 10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o                  0.cs. F13 HU-09- 11-44831   H 10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o                  1.cs. F13 HU-08- 11-31233   H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0.cs. F13 HU-09- 11-45035   H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1.cs. F13 HU-09- 11-45600   H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06- 11-09657   H 10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HU-08- D-186629   H 10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HU-08- D-186650   H 10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tyondi István                1.cs. F05 HU-07- 15-84462   H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25 HU-08- 11-37290   H 10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1.cs. F33 HU-09- D-226872   H 10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0.cs. F13 HU-09- 11-44485   H 10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0.cs. F33 HU-06- 15-82873   H 10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o                  0.cs. F13 HU-09- 11-44813   T 10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09- D-208454   H 10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F05 HU-08- M-118070   H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HU-06- 11-11482   H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1.cs. F13 HU-07- 11-20215   T  9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HU-07- D-168661   H  9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F16 HU-08- 11-33869   H  9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tyondi István                1.cs. F05 HU-08- 11-28697   H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F16 HU-08- 11-33640   H  9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HU-08- 11-39213   H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RO-09-   109395   H  9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08- 11-34013   H  9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08- D-182614   H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1.cs. F25 HU-08- 11-36342   H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F13 HU-08- D-186501   H  9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                  1.cs. F05 HU-06- 50-16960   H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HU-08- 11-38835   T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1.cs. F05 HU-08- 11-28308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F25 HU-08- 11-36795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F25 HU-07- 15-87626   H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F33 HU-08- 11-38712   H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ongrácz Sándor                1.cs. F08 HU-08- 11-29841   H  9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F05 HU-09- 11-51413   H  9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1.cs. F16 HU-08- 11-33502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.MARATON                0.cs. F13 HU-09- M-121423   H  9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 - Süveges                 0.cs. F13 HU-07- 11-21031   H  9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0.cs. F33 HU-08- 11-38831   T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0.cs. F33 HU-09- D-209053   T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1.cs. F16 HU-08- 11-33970   H  9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0.cs. F13 HU-09- 11-45268   H  9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HU-08- 11-33639   H  9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0.cs. F24 HU-09- D-208452   H  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0.cs. F33 HU-09- 11-50955   H  9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rdt Ádám                     1.cs. F16 HU-09- 11-46443   H  9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ngrácz Sándor                1.cs. F08 HU-09- 11-43018   H  9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07- 11-22387   H  9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F25 HU-08- 11-37269   H  9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25 HU-06- 15-79290   H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F16 HU-09- 11-46328   H  9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ongrácz Sándor                1.cs. F08 HU-08- 11-29830   H  9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1.cs. F08 HU-09- 50-20134   H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1.cs. F13 HU-08- D-186483   T  9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0.cs. F25 HU-08- 11-36732   H  95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ga Vencel                   1.cs. F25 HU 08- 11-37554   H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                 1.cs. F16 HU-08- 11-33510   H  9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0.cs. F13 HU-09- 11-45415   H  95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0.cs. F13 HU-09- 11-45477   H  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1.cs. F16 HU-08- D-186633   H  95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László                    1.cs. F33 HU-06- 11-07098   H  94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1.cs. F16 HU-07- 11-22041   H  9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1.cs. F05 HU-07- D-163460   H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0.cs. F05 HU-07- 15-83776   H  9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1.cs. F13 HU-09- M-119009   T  9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.MARATON                0.cs. F13 HU-09- M-121415   H  9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ajos                   1.cs. F25 HU-06- 15-80034   H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HU-08- 11-37009   H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1.cs. F33 HU-08- 11-38888   H  9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0.cs. F05 HU-09- 11-41831   H  9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05- 11-99253   H  9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1.cs. F05 HU-08- D-182713   H  9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rdt Ádám                     1.cs. F16 HU-08- 11-30944   T  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Balázs                  1.cs. F08 HU-09- 11-42917   T  93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rtai László                  1.cs. F13 HU-08- 50-51249   H  9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                   0.cs. F16 HU-08- 11-33207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1.cs. F13 HU-09- 11-45411   H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1.cs. F33 HU-07- 15-90538   H  93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László                    1.cs. F33 HU-05- 11-95495   H  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ngrácz Sándor                1.cs. F08 HU-09- 11-43020   H  9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1.cs. F16 HU-07- 11-22523   H  9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Gábor                    1.cs. F16 HU-05- 11-00979   H  9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0.cs. F33 HU-09- 11-50945   H  9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1.cs. F13 HU-08- 11-32127   H  9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Balázs                  1.cs. F08 HU-09- 11-42934   H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Péter                 1.cs. F13 HU-08- 11-36001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1.cs. F13 HU-07- 11-20826   T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 - Süveges                 0.cs. F13 HU-07- 11-21136   H  9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1.cs. F13 HU-09- 11-45486   T  9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0.cs. F33 HU-08- 11-38828   H  9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1.cs. F16 HU-08- D-186622   H  9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09- 14-47383   H  9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kete Zoltán                  0.cs. F13 HU-09- 11-44494   H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0.cs. F13 HU-06- 11-10651   H  9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o                  0.cs. F13 HU-09- 11-44843   T  9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0.cs. F13 HU-09- 11-45012   H  9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 - Süveges                 0.cs. F13 HU-09- 11-45185   H  9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25 HU-08- 11-37210   H  9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sztovich Gyula               1.cs. F05 HU-09- 11-51402   H  9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o                  0.cs. F13 HU-09- 11-44834   T  9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o                  0.cs. F13 HU-09- 11-44844   H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rdt Ádám                     1.cs. F16 HU-09- 11-46419   T  9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ámolyi Zoltán                 1.cs. F25 HU-09- 11-50108   H  9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0.cs. F25 HU-07- 15-88097   H  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óczy Ferenc                   1.cs. F05 HU-07- 15-84616   H  9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HU-08- 11-32121   H  9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1.cs. F33 HU-08- 11-38723   H  9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egyeri Zoltán                 1.cs. F05 HU-06- 50-16336   H  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F16 HU-08- D-186035   H  9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ámolyi Zoltán                 1.cs. F25 HU-09- 11-50116   H  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Péter                 1.cs. F13 HU-08- 11-36020   H  9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ngrácz Sándor                1.cs. F08 HU-04- 11-85108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rolyi Sándor                 1.cs. F16 HU-08- 11-33630   H  8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Géza                      0.cs. F33 HU-08- 11-38877   T  89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enő                    0.cs. F33 HU-08- 11-38501   H  8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Balázs                  1.cs. F08 HU-09- 11-42916   T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Péter                 1.cs. F13 HU-08- 11-36002   T  89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itring Imre                   1.cs. F16 HU-08- 11-34234   H  8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Attila                   1.cs. F33 HU-08- 11-38760   H  8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ácz - Süveges                 0.cs. F13 HU-09- 11-45188   H  8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kab Sándor                   0.cs. F05 HU-07- D-166140   T  8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rém Zoltán                    0.cs. F33 HU-09- 11-51300   T  8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.MARATON                1.cs. F13 HU-08- 11-39300   H  8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elyem Tamás                   1.cs. F05 HU 07- 15-84381   H  8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asztovich Gyula               1.cs. F05 HU-09- M-121314   H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ongrácz Sándor                1.cs. F08 HU-07- 11-18067   H  8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rolyi Sándor                 1.cs. F16 HU-07- 11-22978   H  8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Ferenc                 1.cs. F05 HU-07- 15-84752   H  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0.cs. F05 HU-09- M-121381   H  8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um János dr.                  1.cs. F16 HU-08- 50-11623   H  8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Géza                      0.cs. F33 HU-08- 11-38880   H  88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gl Zoltán                   1.cs. F08 HU 07- 11-18335   T  8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1.cs. F05 HU-07- M-112093   T  8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Attila                   1.cs. F33 HU-07- 15-90511   H  8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Géza                      0.cs. F33 HU-07- 15-90833   H  8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1.cs. F25 HU-07- 15-88018   H  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rdt Ádám                     1.cs. F16 HU-09- 11-46436   T  8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itring Imre                   1.cs. F16 HU-08- D-186645   H  8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árolyi Sándor                 1.cs. F16 HU-08- 11-33115   H  8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ujber Imre                    1.cs. F08 HU-08- 11-29932   H  8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Gábor                    1.cs. F16 HU-06- 11-11652   H  8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Dóczy Ferenc                   1.cs. F05 HU-09- 04-18063   H  8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Péter                 1.cs. F13 SK-08- 0108-724   H  8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ank Sándor                   1.cs. F16 HU-08- 11-33810   H  8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Géza                      0.cs. F33 HU-09- D-226366   H  8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kab Sándor                   1.cs. F05 HU-06- 15-75648   H  870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29:00Z</dcterms:created>
  <dc:creator>Király István</dc:creator>
  <dc:description/>
  <dc:language>en-US</dc:language>
  <cp:lastModifiedBy>Király István</cp:lastModifiedBy>
  <dcterms:modified xsi:type="dcterms:W3CDTF">2010-06-17T18:29:00Z</dcterms:modified>
  <cp:revision>2</cp:revision>
  <dc:subject/>
  <dc:title>Győr-Rába Tagszövetség</dc:title>
</cp:coreProperties>
</file>