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2   250   50   1189,87   1003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5   246   49   1344,46   1180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6   214   43   1416,11   1210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20   356   71   1400,96   1039,12</w:t>
      </w:r>
    </w:p>
    <w:p>
      <w:pPr>
        <w:pStyle w:val="HTMLkntformzott"/>
        <w:rPr/>
      </w:pPr>
      <w:r>
        <w:rPr>
          <w:color w:val="000000"/>
        </w:rPr>
        <w:t>F24 Nyúl                7   11   151   30   1459,37   1279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1    2    30    6   1177,66    904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45   76  1247  249   1459,37   1131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F24 HU-10- 11-58531    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F24 HU-10- 11-58992    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F24 HU-10- M-124737    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10- D-308175     14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1.cs. F24 HU-10- 11-58975     14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1.cs. F24 HU-10- 11-58964    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F24 HU-10- 11-58787     14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1.cs. F24 HU-10- 11-58943     14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1.cs. F24 HU-10- 11-58952     14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1.cs. F24 HU-10- 11-58933     14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HU-10- D-308173     14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1.cs. F24 HU-10- D-267005     14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HU-10- D-265571     14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HU-10- M-123967     14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HU-10- M-123969     14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F24 HU-10- M-122450     13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F24 HU-10- 11-58796     13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F24 HU-10- 11-58795     13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F13 HU-10- 11-55570     13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F24 HU-10- 11-58510     13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F24 HU-10- 11-58515     13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F24 RO-10-  2087410     138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govics László                1.cs. F13 HU-10- D-266234     13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F24 HU-10- 11-59018     13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1.cs. F24 HU-10- 11-58436     137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govics László                2.cs. F13 HU-10- D-266082     13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10- D-266755     13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F13 HU-10- D-308196     13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2.cs. F13 HU-10- M-123972    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2.cs. F24 HU-10- 11-58494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F13 HU-10- 11-55516     13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F13 HU-10- D-266884    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F13 HU-10- 11-55702     13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2.cs. F08 HU-10- 11-53813     13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öröczki Károly                1.cs. F24 HU-10- 11-58461     13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HU-10- 11-54314    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2.cs. F08 HU-10- 11-54325     13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F16 HU-10- 11-57069     13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Péter                  1.cs. F13 HU-10- 11-55554     13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                 1.cs. F16 HU-10- D-265570     133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govics László                1.cs. F13 HU-10- D-266087    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F16 HU-10- 11-57055     132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gl Zoltán                   1.cs. F08 HU 10- 11-54258     13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HU-10- D-266018     13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F13 HU-10- 11-55515     13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László                2.cs. F24 HU-10- D-267004     13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                 1.cs. F16 HU-10- 11-56727    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1.cs. F08 HU-10-   O-2051    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F13 HU-10- D-266867     13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1.cs. F13 HU-10- 11-55503    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F08 HU-10- 11-54328     13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röczki Károly                1.cs. F24 HU-10- 11-58452     13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               1.cs. F24 HU-10- M-124741    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László                1.cs. F24 HU-10-   O-2151     13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F13 HU-10-   O-2102    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F13 HU-10- D-266860     130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gl Zoltán                   1.cs. F08 HU 10- 11-54280     130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gl Zoltán                   1.cs. F08 HU 10- 11-54255     13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lyes Gábor                   1.cs. F08 HU-10- 11-53992     13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rdt Ádám                     1.cs. F16 HU-10- 11-57019     12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Péter                  1.cs. F13 HU-10- 11-55572    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intér Imre                    1.cs. F24 HU-10- 11-58717     12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HU-10- D-266146    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HU-10- 11-55555     12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0.cs. F16 HU-10- 11-56764    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áczi András                   1.cs. F24 HU-10- 11-58840     12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2.cs. F08 HU-10- 11-53821     12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1.cs. F24 PL-10-421-11811    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2.cs. F08 HU-10- 11-53884     12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áczi András                   1.cs. F24 HU-10- 11-58847     12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1.cs. F13 HU-10- D-266254    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jber Imre                    1.cs. F08 HU-10- D-300169     12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1.cs. F08 HU-10- 11-54320     12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jber Imre                    1.cs. F08 HU-10- 11-54327     12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2.cs. F13 HU-10- 11-55798    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1.cs. F24 HU-10- D-311148     12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F13 HU-10- D-300924     12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ola János                    1.cs. F08 HU 10- 11-54558     12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govics László                1.cs. F13 HU-10- D-266233     12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govics László                1.cs. F13 HU-10- D-266095     12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László                1.cs. F24 HU-10- 11-58509     12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György                1.cs. F24 HU-10- 11-59023     12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1.cs. F16 HU-10- 11-56464    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jber Imre                    2.cs. F08 HU-10- 11-54318     12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jber Imre                    1.cs. F08 HU-10- D-300175    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öröczki Károly                1.cs. F24 HU-10- 11-58459     12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álóczi Béla                   2.cs. F24 HU-10- 11-58951     12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jber Imre                    1.cs. F08 HU-10- 11-54321     12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1.cs. F16 HU-10- D-265583     12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ics István                  1.cs. F13 HU-10- D-266252     127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gl Zoltán                   1.cs. F08 HU 10- 11-54292     127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gl Zoltán                   1.cs. F08 HU 10- 11-54283     12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2.cs. F13 HU-10- 11-55801     12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1.cs. F13 HU-10- D-308200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Péter                 1.cs. F13 HU-10- D-266759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Péter                  1.cs. F13 HU-10- 11-55557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Péter                  1.cs. F13 HU-10- 11-55590    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pi Bence                    1.cs. F16 HU-10- 11-57061    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László                1.cs. F24 HU-10- 11-58516     12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lóczi Béla                   1.cs. F24 HU-10- 11-58902     12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1.cs. F13 HU-10- D-300897     12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lóczi Béla                   1.cs. F24 HU-10- 11-58961     12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lóczi Béla                   1.cs. F24 HU-10- 11-58921     12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08 HU-10- D-300159     12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1.cs. F13 HU-10- D-266878     12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Zoltán                  1.cs. F08 HU-10- 11-54157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nczés Ottó                   1.cs. F08 HU-10- 11-54090     12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lóczi Béla                   1.cs. F24 HU-10- 11-58903     12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1.cs. F16 HU-10- 11-56573    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1.cs. F13 HU-10- 11-55771    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Károly                    1.cs. F16 HU-10- 11-56547     12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 - Süveges                 1.cs. F13 HU-10- D-319434     125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gl Zoltán                   1.cs. F08 HU 10- 11-54260     125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yörgy                    1.cs. F08 HU 10- 11-54491     125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gl Zoltán                   2.cs. F08 HU 10- 11-54284     125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yörgy                    1.cs. F08 HU 10- 11-54493     12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 - Süveges                 1.cs. F13 HU-10- D-319432     12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cskai Tibor                1.cs. F24 HU-10- 11-58785     12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Gábor                    1.cs. F16 HU-10- 11-56213    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racskai Tibor                2.cs. F24 HU-10- 11-58756     124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gl Zoltán                   1.cs. F08 HU 10- 11-54290     124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gl Zoltán                   2.cs. F08 HU 10- 11-54269    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rdt Ádám                     2.cs. F16 HU-10- 11-56984     12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racskai Tibor                1.cs. F24 HU-10- 11-58984     12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2.cs. F24 HU-10- 11-58774     12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HU-10- 11-58765     12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György                2.cs. F24 HU-10- D-300096    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ujber Imre                    1.cs. F08 HU-10- D-300172     12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öröczki Károly                1.cs. F24 HU-10- 11-58437     12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1.cs. F16 HU-10- 11-56096     12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racskai Tibor                2.cs. F24 HU-10- 11-58792     12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ardt Ádám                     2.cs. F16 HU-10- D-312662     12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Balázs                  1.cs. F08 HU-10- 11-54126     12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László                1.cs. F24 RO-10-  0383134     12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cskai Tibor                2.cs. F24 HU-10- 11-58789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cskai Tibor                1.cs. F24 HU-10- 11-58778     12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ola János                    1.cs. F08 HU 10- 11-54323     122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őczei Péter                  1.cs. F08 HU 10- 11-53835     12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cskai Tibor                1.cs. F24 HU-10- 11-58800     12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Károly                    1.cs. F16 HU-10- 11-56564     122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ola János                    1.cs. F08 HU 10- 11-55238     121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ola János                    1.cs. F08 HU 10- D-267263    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Zoltán                  1.cs. F08 HU-10- 11-54159     12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Zoltán                  2.cs. F08 HU-10- 11-54166     12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Károly                    1.cs. F16 HU-10- 11-56554     12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kács Miklós                 1.cs. F13 HU-10- D-266007    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lyes Gábor                   1.cs. F08 HU-10- 11-53986     12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Péter                  1.cs. F13 HU-10- D-266154     12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ics István                  2.cs. F13 HU-10- 11-55706     12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Péter                  1.cs. F13 HU-10- 11-55553     12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intér Imre                    1.cs. F24 HU-10- 11-58669     12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ugovics László                2.cs. F13 HU-10-   266098     12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Péter                 1.cs. F13 HU-10- M-123975     120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ola János                    1.cs. F08 HU 10- D-267182     120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ugovics László                1.cs. F13 HU-10- D-266239     120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ugovics László                2.cs. F13 HU-10- D-266093     12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Ferenc                 1.cs. F13 HU-10- 11-58316     12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álóczi Béla                   1.cs. F24 HU-10- 11-58962     12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lyes Gábor                   1.cs. F08 HU-10- 11-53988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lóczi Béla                   2.cs. F24 HU-10- 11-58971     12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álóczi Béla                   1.cs. F24 HU-10- 11-58907     120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gl Zoltán                   1.cs. F08 HU 10- 11-54278     12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László                1.cs. F24 HU-10- 11-55804     120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gl Zoltán                   1.cs. F08 HU 10- 11-54282     12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öröczki Károly                1.cs. F24 HU-10- 11-58445     12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álóczi Béla                   1.cs. F24 HU-10- 11-58956     12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itring Imre                   1.cs. F16 HU-10- 11-56874     12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Péter                 1.cs. F13 HU-10- M-123970     12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álóczi Béla                   2.cs. F24 HU-10- 11-58959    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Péter                 2.cs. F13 HU-10- M-123973    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pi Bence                    1.cs. F16 HU-10- 11-57006    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1.cs. F08 HU-10- D-311142     119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epi Bence                    2.cs. F16 HU-10- 11-57060     11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epi Bence                    2.cs. F16 HU-10- 11-57082    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lyes Gábor                   2.cs. F08 HU-10- 11-54376     119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őczei Péter                  2.cs. F08 HU 10- 11-53846     119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ugovics László                1.cs. F13 HU-10- D-266235     11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racskai Tibor                1.cs. F24 HU-10- 11-58790    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egyeri Zoltán                 0.cs. F05 HU-10- D-266715     11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epi Bence                    1.cs. F16 HU-10- 11-57081     11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racskai Tibor                1.cs. F24 HU-10- 11-58771    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egyeri Zoltán                 2.cs. F05 HU-10- D-266718    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racskai Tibor                2.cs. F24 HU-10- 11-58759     11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László                   1.cs. F16 HU-10- 11-56078     11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álóczi Béla                   2.cs. F24 HU-10- 11-58966     11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álóczi Béla                   2.cs. F24 HU-10- 11-58938     11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racskai Tibor                2.cs. F24 HU-10- 11-58784     118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György                    1.cs. F08 HU 10- 11-54514     11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racskai Tibor                1.cs. F24 HU-10- 11-58987     11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ujber Imre                    2.cs. F08 HU-10- 11-54311     11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racskai Tibor                1.cs. F24 HU-10- 11-58751     11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ugovics László                1.cs. F13 HU-10- D-266088     118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ugovics László                2.cs. F13 HU-10- D-266226     11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racskai Tibor                1.cs. F24 HU-10- 11-58986    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édecsi Tibor                  1.cs. F05 HU-10- 11-53085     118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ola János                    1.cs. F08 HU 10- 11-55025     11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ola János                    1.cs. F08 HU 10- D-267171     11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racskai Tibor                2.cs. F24 HU-10- 11-58779     11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racskai Tibor                1.cs. F24 HU-10- 11-58762     11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racskai Tibor                1.cs. F24 HU-10- 11-58793     11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Balázs                  1.cs. F08 HU-10- 11-54120     117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Gábor                    1.cs. F16 HU-10- D-319483     11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dő László                    1.cs. F33 HU-10- 11-53793     11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elyes Gábor                   1.cs. F08 HU-10- 11-54383     11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Adrián Arnold                  1.cs. F16 HU-10- 11-56765     117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racskai Tibor                2.cs. F24 HU-10- 11-58786     11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Adrián Arnold                  1.cs. F16 HU-10- 11-56742     11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racskai Tibor                1.cs. F24 HU-10- 11-58983     11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lidán Péter                 1.cs. F13 HU-10- D-308170     11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elyes Gábor                   2.cs. F08 HU-10- 11-53985     11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elyes Gábor                   1.cs. F08 HU-10- 11-54364     11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lidán László                2.cs. F24 HU-10- M-124143     11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Ferenc                 1.cs. F13 HU-10- D-266872     11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enczés Ottó                   1.cs. F08 HU-10- D-300135    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rváth Péter                  1.cs. F13 HU-10- 11-55566     11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ardt Ádám                     2.cs. F16 HU-10- 11-56970     11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lidán László                2.cs. F24 HU-10- 11-58530     11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epi Bence                    2.cs. F16 HU-10- 11-57079     116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epi Bence                    2.cs. F16 HU-10- 11-57053     116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ola János                    1.cs. F08 HU 10- 11-58641     115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őczei Péter                  1.cs. F08 HU 10- 11-53824     115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árolyi Sándor                 2.cs. F16 HU-10- 11-56698     11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epi Bence                    2.cs. F16 HU-10- 11-57084     11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rics István                  1.cs. F13 HU-10- 11-55701     11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epi Bence                    2.cs. F16 HU-10- 11-57074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rváth Péter                  1.cs. F13 HU-10- 11-55571     11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dő László                    1.cs. F33 HU-10- D-300146    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asztovich Gyula               0.cs. F05 HU-10- D-266558     11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asztovich Gyula               2.cs. F05 HU-10- D-266312     11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Károly                    2.cs. F16 HU-10- 11-56579     11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intér Imre                    1.cs. F24 HU-10- 11-58712    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intér Tibor                   1.cs. F05 HU-10- 11-53288     11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rváth Ferenc                 2.cs. F13 HU-10- 11-52654     114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ugovics László                1.cs. F13 HU-10- D-266232     11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álóczi Béla                   2.cs. F24 HU-10- 11-58940    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álóczi Béla                   2.cs. F24 HU-10- 11-58950     11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vács Balázs                  1.cs. F08 HU-10- D-300508     11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álóczi Béla                   2.cs. F24 HU-10- 11-58967     11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oós István                    2.cs. F13 HU-10- 11-55774     11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álóczi Béla                   2.cs. F24 HU-10- 11-58932     11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orváth Ferenc                 1.cs. F13 HU-10- 11-58319     11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oós István                    1.cs. F13 HU-10- 11-55796     11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asztovich Gyula               0.cs. F05 HU-10- D-266317     11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intér Imre                    1.cs. F24 HU-10- 11-58709     11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asztovich Gyula               1.cs. F05 HU-10- D-266324     11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intér Imre                    1.cs. F24 HU-10- 11-58707    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ics István                  1.cs. F13 HU-10- D-266256     11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ics István                  1.cs. F13 HU-10- 11-55728     11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rics István                  2.cs. F13 HU-10- 11-55731     1131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2:30:00Z</dcterms:created>
  <dc:creator>Király István</dc:creator>
  <dc:description/>
  <dc:language>en-US</dc:language>
  <cp:lastModifiedBy>Király István</cp:lastModifiedBy>
  <dcterms:modified xsi:type="dcterms:W3CDTF">2010-09-18T13:31:00Z</dcterms:modified>
  <cp:revision>4</cp:revision>
  <dc:subject/>
  <dc:title>Győr-Rába Tagszövetség, F05 Csorna</dc:title>
</cp:coreProperties>
</file>