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3   13   313   63   1352,76   1057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0   199   40   1324,89   1074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16   508  102   1389,44   119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18   483   97   1360,46   1137,51</w:t>
      </w:r>
    </w:p>
    <w:p>
      <w:pPr>
        <w:pStyle w:val="HTMLkntformzott"/>
        <w:rPr/>
      </w:pPr>
      <w:r>
        <w:rPr>
          <w:color w:val="000000"/>
        </w:rPr>
        <w:t>F24 Nyúl                9    9   209   42   1392,98   1150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42   68   1321,57   1092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343   69   1363,43   1093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7   87  2397  479   1392,98   1124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F24 HU-08- 11-35616   H 13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0.cs. F13 DV-09- 05194-59   H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F33 HU-08- M-117307   H 136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F24 HU-07- 11-25228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F33 HU-08- 11-29519   H 13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HU-07- 11-22149   H 13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F16 HU 08- 11-33473   H 13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08- 11-34026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HU-07- 11-23356   H 13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05- 11-01044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07- 11-22523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09- 11-46305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08- M-118090   H 13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HU-09- 11-47012   H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3 HU-08- 11-31264   T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F13 HU-09- 11-44472   T 135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9- 11-45731   H 13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0.cs. F33 HU-09- 11-42609   H 13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1.cs. F13 HU-07- 11-20190   H 13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HU-07- D-166303   H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F13 HU-09- 11-45456   T 13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F05 HU-08- 11-29035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HU-07- 11-22041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07- 15-90511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9- 50-33002   T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0.cs. F13 HU-09- 11-44489   T 13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0.cs. F13 HU-09- 11-44455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8- 11-31801   T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08- 11-30947   H 13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0.cs. F16 HU-07- 11-22103   H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F13 HU-09- 11-45465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F05 HU-06- D-144414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09- 14-50877   H 13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F33 HU-08- 11-38638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09- 11-45697   H 13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HU-08- 11-33257   H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F16 HU-07- 11-22380   H 13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HU-09- 11-50934   T 13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HU-06- 11-14113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8- M-118030   H 13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0.cs. F13 HU-09- M-119009   T 13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0.cs. F13 HU-09- M-119011   T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0.cs. F24 HU-09- 11-48609   H 13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1.cs. F05 HU 07- 15-84375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HU-09- 11-46126   H 13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F08 HU 09- 11-43173   T 13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0.cs. F33 HU-06- 15-82831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tyondi István                1.cs. F05 HU-08- 11-28717   H 13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1.cs. F13 HU-07- 11-19361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0.cs. F24 HU-09- D-208464   H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0.cs. F24 HU-08- D-186780   H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25 HU-08- 11-36208   H 13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HU-07- 11-23318   H 13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0.cs. F16 HU-09- D-229000   H 13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09- 11-4311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F33 HU-08- 11-38739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HU-07- 15-90534   H 13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HU-08- 11-35632   H 13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0.cs. F16 HU-09- 11-46702   H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0.cs. F13 HU-09- 11-48725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0.cs. F13 HU-09- 11-44471   H 130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0.cs. F13 HU-09- 11-44451   T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enő                    0.cs. F33 HU-08- 11-38486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0.cs. F13 HU-09- 11-44906   H 13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0.cs. F13 HU-09- 11-45693   T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1.cs. F05 HU-06- 15-76944   H 13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nczés Ottó                   1.cs. F08 HU-08- 11-29606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F13 HU-09- D-208561   T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HU-08- 11-38656   H 13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és Máté            0.cs. F16 HU-09- 11-47313   H 13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F13 HU-09- D-208556   T 130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otyondi István                1.cs. F05 HU-05- 15-68209   H 13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0.cs. F33 HU-08- 11-38842   T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György                0.cs. F24 HU-09- 11-49020   T 12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HU-09- 11-42152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0.cs. F13 HU-09- D-208542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0.cs. F33 HU-04- 15-67031   T 129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 - Süveges                 1.cs. F13 HU-08- 11-31699   H 12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zmazia Dezső                1.cs. F08 HU-09- 11-42306   T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 - Süveges                 1.cs. F13 HU-06- 11-10062   H 12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0.cs. F25 HU-09- 11-50120   H 129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09- M-121405   H 12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László                0.cs. F24 HU-07- 11-24932   H 12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1.cs. F13 SK-08- 0108-724   H 12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0.cs. F13 HU-06- 11-09090   H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1.cs. F25 HU-07- D-162618   H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08- 11-31829   T 128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István és Máté            1.cs. F16 HU-07- 11-23194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0.cs. F25 HU-08- 11-37269   H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0.cs. F24 HU-08- 11-35557   H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0.cs. F24 HU-07- 11-25125   H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0.cs. F25 HU-07- 13-95950   H 12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1.cs. F05 HU-08- 11-28967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HU-09- 11-48544   H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HU-09- 11-49006   H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25 HU-08- 11-36795   H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0.cs. F16 HU-08- 11-33970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y Tibor                   1.cs. F13 HU-09- D-226307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                   1.cs. F16 HU-09- 11-45952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lchammer Sándor              1.cs. F16 HU-06- 11-1268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0.cs. F24 HU-06- 11-14474   H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1.cs. F33 HU-06- 15-82953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1.cs. F13 HU-08- 13-09411   T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László                0.cs. F24 HU-07- 11-24916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                   0.cs. F16 HU-09- 11-45951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0.cs. F25 HU-09- 11-50144   H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1.cs. F33 HU-06- 50-49434   H 12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zman József                 0.cs. F24 HU-08- D-186249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0.cs. F13 HU-09- 11-45012   H 127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0.cs. F13 HU-05- 11-99253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HU-08- 11-33834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09- D-226278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1.cs. F13 HU-08- 11-31166   H 12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0.cs. F16 HU-08- D-186608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1.cs. F33 HU-09- 50-21769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1.cs. F13 HU-07- 11-20590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kete Zoltán                  0.cs. F13 HU-09- 11-44500   H 12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1.cs. F13 HU-09- 11-48701   T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0.cs. F13 HU-09- 11-45625   H 12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0.cs. F13 HU-09- 11-45645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05- D-138311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Lajos                   0.cs. F25 HU-07- 15-88444   H 126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0.cs. F13 HU-09- 11-44494   H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kete Zoltán                  0.cs. F13 HU-09- 11-44474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ajos                   1.cs. F25 HU-06- 15-80078   H 126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0.cs. F13 HU-09- 11-44885   H 12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László                0.cs. F24 HU-09- 11-48625   T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0.cs. F13 HU-09- D-208558   H 126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Szabolcs                  1.cs. F33 CH-06-19-11659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0.cs. F13 HU-09- 11-45699   T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ndes Péter                   1.cs. F25 HU-09- 11-49785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07- 11-22700   H 12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Szabolcs                  0.cs. F33 HU-08- 11-29516   T 12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1.cs. F16 HU-07- 11-22164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0.cs. F13 HU-09- 11-45008   H 12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0.cs. F13 HU-08- 11-31144   T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7- 11-22683   T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röczki Károly                0.cs. F24 HU-08- 11-35921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Gábor                    1.cs. F16 HU-07- 11-25085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Attila                   0.cs. F33 HU-08- M-117302   H 126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enő                    1.cs. F33 HU-08- 11-38514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iládi Dezső                  0.cs. F13 HU-09- 12-01986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0.cs. F33 HU-09- M-119106   H 12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itring Imre                   0.cs. F16 HU-09- 11-46860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1.cs. F16 HU-05- 11-00663   H 12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1.cs. F16 HU-08- D-186643   H 12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1.cs. F13 HU-08- D-186418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rolyi Sándor                 0.cs. F16 HU-08- 11-33639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1.cs. F13 HU-07- 11-20365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ém Zoltán                    1.cs. F33 HU-08- 11-38869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Gábor                    0.cs. F16 HU-08- 11-33152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0.cs. F16 HU-08- 11-33333   H 12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racskai Tibor                1.cs. F24 HU-09- 11-48531   T 12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Péter                 0.cs. F13 HU-09- 11-48744   H 12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József                   0.cs. F25 HU-08- 11-37616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0.cs. F13 HU-09- 11-48746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                 0.cs. F16 HU-09- 11-46626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rály László                  0.cs. F33 HU-07- 15-90769   T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0.cs. F13 HU-09- D-226623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0.cs. F05 HU-08- D-182771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Gábor                    0.cs. F16 HU-05- 11-00979   H 12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óczy Ferenc                   0.cs. F05 HU-09- 11-42150   H 12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György                0.cs. F24 HU-09- 11-49024   T 12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0.cs. F13 HU-09- 12-01983   H 125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korai Csaba                  1.cs. F16 HU 05- 11-00619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oós István                    0.cs. F13 HU-09- 11-45763   H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enő                    1.cs. F33 HU-08- 11-38517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                 0.cs. F16 HU-09- M-120816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0.cs. F13 HU-09- 11-45607   H 12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1.cs. F13 HU-09- 11-45044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László                0.cs. F24 HU-09- 11-48618   T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0.cs. F24 HU-09- 11-48514   T 12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László                    0.cs. F16 HU-04- 11-89764   H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cs György                     0.cs. F13 HU-08- 11-31135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1.cs. F05 HU-06- 15-7544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Zoltán                  0.cs. F08 HU-08- 11-29737   H 12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gl Zoltán                   1.cs. F08 HU 09- 11-42887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Károly                    1.cs. F16 HU-05- 11-01518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kab Sándor                   1.cs. F05 HU-07- D-166136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0.cs. F33 HU-08- 50-1124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ongrácz Sándor                1.cs. F08 HU-07- 11-18067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émeth Károly                  1.cs. F13 HU-07- 11-20559   H 124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ardt Ádám                     0.cs. F16 HU-09- 11-46436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 - Süveges                 0.cs. F13 HU-07- 11-21031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itring Imre                   0.cs. F16 HU-08- D-186644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kó József                   0.cs. F24 HU-09- 11-48411   H 12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Miklós                  0.cs. F25 HU-09- 11-50024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kete Zoltán                  0.cs. F13 HU-09- 11-44491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rály László                  1.cs. F33 HU-08- 11-38624   T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itring Imre                   0.cs. F16 HU-08- D-186645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1.cs. F24 HU-03- 11-80569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kab Sándor                   1.cs. F05 HU-08- D-186189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zank Sándor                   0.cs. F16 HU-07- 11-22003   H 12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cs György                     0.cs. F13 DV-09- 05194-63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itring Imre                   0.cs. F16 HU-09- 11-46803   H 12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korai Csaba                  1.cs. F16 HU 06- 11-12177   H 123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ándor Gábor                   1.cs. F08 HU 08- 11-29727   H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Géza                      0.cs. F33 HU-09- D-226358   H 12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gl Zoltán                   1.cs. F08 HU 07- 50-40942   H 123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gl Zoltán                   1.cs. F08 HU 09- 11-42865   H 12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cs György                     0.cs. F13 HU-09- 11-44913   T 12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                 0.cs. F13 HU-09- 11-45694   T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0.cs. F13 HU-09- 11-44900   H 12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kete Zoltán                  0.cs. F13 HU-09- 11-44551   H 123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iládi Dezső                  1.cs. F13 HU-08- 11-31223   H 12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iládi Dezső                  0.cs. F13 HU-09- 11-44801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intér Tibor                   1.cs. F05 HU-09- 11-41551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Lajos                   0.cs. F25 HU-07- 15-88428   H 123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édecsi Tibor                  1.cs. F05 HU-07- 15-84547   H 123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korai Csaba                  1.cs. F16 HU 08- 25-87554   H 12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gyari Zsolt                  0.cs. F13 HU-09- D-217794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0.cs. F33 HU-08- 11-38738   T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cs György                     0.cs. F13 HU-06- 11-09036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Attila                   1.cs. F33 HU-08- 11-38749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Adrián Arnold                  0.cs. F16 HU-08- 11-33592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0.cs. F16 HU-09- 11-46360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cs György                     0.cs. F13 RO-08-   023475   H 12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György                    0.cs. F08 HU 08- 11-29957   T 12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Adrián Arnold                  0.cs. F16 HU-09- 11-46655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ics István                  1.cs. F13 HU-04- 11-87796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Adrián Arnold                  0.cs. F16 HU-09- M-120820   H 12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ácz - Süveges                 0.cs. F13 HU-09- 11-45134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25 HU-08- 11-37210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László                   1.cs. F25 HU-08- 11-37270   H 122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Jenő                    0.cs. F33 HU-09- 11-50880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árolyi Sándor                 0.cs. F16 HU-09- 11-46747   H 12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akács Gábor                   1.cs. F16 HU-05- 11-01036   H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Zámolyi Zoltán                 0.cs. F25 HU-09- 11-50176   H 12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Károly                    0.cs. F16 HU-06- 11-12544   H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árolyi Sándor                 0.cs. F16 HU-09- 11-46756   H 122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gl Zoltán                   0.cs. F08 HU 09- 11-42871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di Dezső                  0.cs. F13 HU-09- 11-44941   T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ókai Attila és fia            0.cs. F13 HU-07- 11-20068   H 12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iládi Dezső                  0.cs. F13 HU-09- 11-44834   T 12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ekete Zoltán                  0.cs. F13 HU-09- 11-44456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kete Zoltán                  0.cs. F13 HU-09- 11-44473   T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cheily Gábor                  0.cs. F13 HU-09- 11-45436   T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István és Máté            0.cs. F16 HU-09- 11-47304   H 12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László                   0.cs. F25 HU-08- 11-37279   H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Attila                   0.cs. F33 HU-09- 11-50961   H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László                   0.cs. F25 HU-09- 11-49902   H 12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korai Csaba                  1.cs. F16 HU 07- 11-22542   H 12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ordás Károly                 1.cs. F25 HU-09- D-230218   H 12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ankó József                   0.cs. F24 HU-09- D-208470   T 12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cs György                     0.cs. F13 DV-09- 05194-55   H 12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émeth Lajos                   1.cs. F25 HU-08- 11-36337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itring Imre                   0.cs. F16 HU-09- 11-46806   H 12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József                   1.cs. F25 HU-08- 11-36565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kete Zoltán                  0.cs. F13 HU-09- 11-44477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Lajos                   0.cs. F25 HU-08- 11-36371   H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ics István                  0.cs. F13 HU-09- D-226394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0.cs. F13 HU-09- 11-45433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elyes Gábor                   0.cs. F08 HU-09- 50-20373   T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agy Béla                      1.cs. F25 HU-06- 15-79302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otyondi István                1.cs. F05 HU-07- 15-84538   H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Lajos                   0.cs. F25 HU-09- 11-49200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István és Máté            1.cs. F16 HU-09- 11-47311   H 121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rgl Zoltán                   0.cs. F08 HU 09- 11-42874   T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László                   0.cs. F25 HU-09- 11-49922   H 12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ácz - Süveges                 0.cs. F13 HU-08- 11-31713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lidán Péter                 0.cs. F13 HU-08- 50-11422   T 12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CHEILY.MARATON                0.cs. F13 HU-08- M-118780   H 12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arga Vencel                   0.cs. F25 HU 07- 15-87371   T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óth László                    0.cs. F25 HU-08- 11-37115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kete Zoltán                  0.cs. F13 HU-08- 50-40634   H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kács Miklós                 0.cs. F13 HU-09- 11-45640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Jenő                    0.cs. F33 HU-04- 11-92987   H 12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Károly                    0.cs. F16 HU-04- D-133091   H 12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gyari Zsolt                  0.cs. F13 HU-08- 11-31814   T 12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.Szabó László                 1.cs. F16 HU-08- 11-33620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racskai Tibor                1.cs. F24 HU-09- 11-48515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Balázs                  0.cs. F08 HU-08- 11-29812   T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Gábor                    0.cs. F16 HU-07- 11-22823   H 12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dő Szabolcs                  1.cs. F33 HU-08- 11-29480   H 12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Balázs                  1.cs. F08 HU-09- 11-42902   T 12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cheily Gábor                  0.cs. F13 HU-08- 11-39260   T 120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Péter                 1.cs. F13 HU-08- 11-36013   T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Szabolcs                  0.cs. F33 HU-08- 11-29491   H 12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József                  0.cs. F05 HU-09- 11-42308   H 12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iládi Dezső                  1.cs. F13 HU-08- 11-31285   H 12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lchammer Sándor              0.cs. F16 HU-09- 11-47212   H 12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cs György                     0.cs. F13 HU-09- M-119028   T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 - Süveges                 0.cs. F13 HU-08- 11-31687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ekete Zoltán                  0.cs. F13 HU-06- 11-10330   T 12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vács Miklós                  1.cs. F25 HU-08- 11-37349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edő Szabolcs                  1.cs. F33 HU-08- 11-29490   H 11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app Géza                      1.cs. F33 HU-07- 15-90846   H 11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ordás Károly                 1.cs. F25 HU-08- 11-36227   H 11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József                  0.cs. F05 HU-09- 11-42322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ókai Attila és fia            1.cs. F13 HU-07- 11-20088   H 119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gl Zoltán                   1.cs. F08 HU 07- 11-18310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Zoltán                  0.cs. F08 HU-08- 11-29750   T 11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kács Miklós                 1.cs. F13 HU-09- M-119025   H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István és Máté            1.cs. F16 HU-08- 11-34155   H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kács Miklós                 0.cs. F13 HU-09- 11-45603   H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epi Bence                    1.cs. F16 HU-07- 11-22186   H 11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ókai Attila és fia            0.cs. F13 HU-08- 11-32022   H 11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József                   1.cs. F25 HU-08- 11-36584   H 11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Jenő                    1.cs. F33 HU-06- 15-82836   H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Ács György                     0.cs. F13 HU-09- 11-48709   T 11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egyeri Zoltán                 0.cs. F05 HU-08- 11-28886   H 119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olchammer Sándor              0.cs. F16 HU-08- 11-33682   H 11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kács Miklós                 1.cs. F13 HU-09- 50-20822   H 11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ankó József                   0.cs. F24 HU-08- 11-3564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itring Imre                   0.cs. F16 HU-06- 50-53549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Gábor                    1.cs. F16 HU-08- 11-3315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zank Sándor                   0.cs. F16 HU-09- 11-46049   H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Károly                    1.cs. F16 HU-08- 11-34058   H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Zoltán                  0.cs. F08 HU-09- 11-42966   H 11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édecsi Tibor                  1.cs. F05 HU-08- 11-28468   H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ringer-dúc                    1.cs. F24 HU-09- 11-48852   T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app Géza                      0.cs. F33 HU-09- D-226365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ordás Károly                 0.cs. F25 HU-09- 11-4911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Attila                   0.cs. F33 HU-09- 11-50944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iss Károly                    0.cs. F16 HU-08- 11-34185   H 11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Németh József                  1.cs. F05 HU-07- 15-83629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iglidán Péter                 0.cs. F13 HU-09- 11-48735   T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árolyi Sándor                 1.cs. F16 HU-08- 11-33610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arics István                  1.cs. F13 HU-07- 11-20721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ordás Károly                 1.cs. F25 HU-08- 11-36209   H 11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intér Tibor                   1.cs. F05 HU-09- 11-41594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Jankó József                   1.cs. F24 HU-09- D-208456   H 118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arkas Imre                    0.cs. F05 HU 09- 11-41882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egyeri Zoltán                 1.cs. F05 HU-07- D-163306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vács Zoltán                  0.cs. F08 HU-08- 11-29758   T 11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1.cs. F13 HU-07- 11-20026   H 11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lay Tibor                   0.cs. F13 HU-08- 11-32275   T 11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kab Sándor                   0.cs. F05 HU-08- D-182646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lidán Péter                 0.cs. F13 HU-09- D-226621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kács Miklós                 0.cs. F13 HU-09- 11-45622   H 11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czman József                 1.cs. F24 HU-08- D-186250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czman József                 1.cs. F24 HU-08- D-186227   H 11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czman József                 0.cs. F24 HU-09- D-208519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olchammer Sándor              1.cs. F16 HU-08- 11-33685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ankó József                   0.cs. F24 HU-09- 11-48432   H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Viglidán Péter                 0.cs. F13 HU-09- D-226628   T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Károly                    0.cs. F16 HU-09- 11-47027   H 11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ácz - Süveges                 0.cs. F13 HU-09- 11-41203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czman József                 1.cs. F24 HU-09- D-208505   H 11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Nagy György                    1.cs. F08 HU 06- 11-07558   H 11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iglidán György                0.cs. F24 HU-09- 11-49019   H 11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Éliás István                   0.cs. F05 HU-09- 11-42390   H 11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Károly                    1.cs. F16 HU-07- 11-23203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Nagy László                    1.cs. F13 HU-08- 11-31557   H 11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iládi Dezső                  1.cs. F13 HU-08- 11-31282   T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akács Gábor                   0.cs. F16 HU-08- 11-34044   H 11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László                   0.cs. F25 HU-08- 11-37216   H 117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ujber Imre                    0.cs. F08 HU-09- 11-43123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orváth Péter                  1.cs. F13 HU-08- 11-32420   H 11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otyondi István                1.cs. F05 HU-08- 11-28682   H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zank Sándor                   1.cs. F16 HU-08- 11-33815   H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László                    0.cs. F25 HU-08- 11-37184   H 11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czman József                 1.cs. F24 HU-07- 50-27502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Németh Lajos                   0.cs. F25 HU-09- 11-49195   H 11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László                   0.cs. F25 HU-08- 11-37288   H 11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arga Vencel                   1.cs. F25 HU 08- 11-37567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oczman József                 0.cs. F24 HU-08- D-186244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dő Szabolcs                  0.cs. F33 HU-08- 11-29496   T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lla Ferenc                   1.cs. F16 HU-06- 11-11884   H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olchammer Sándor              1.cs. F16 HU-08- 11-33689   H 117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bó László                   0.cs. F25 HU-09- 11-49927   H 11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elyem Tamás                   0.cs. F05 HU 07- 15-84378   H 11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Jankó József                   1.cs. F24 HU-09- 11-48476   H 116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edő Szabolcs                  0.cs. F33 HU-09- 11-4262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elyes Gábor                   1.cs. F08 HU-09- 50-20423   T 11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Adrián Arnold                  1.cs. F16 HU-08- M-117359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rém Zoltán                    0.cs. F33 HU-07- 15-90750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lchammer Sándor              0.cs. F16 HU-09- 11-47207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Zámolyi Zoltán                 0.cs. F25 HU-09- 11-50122   H 11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otyondi István                1.cs. F05 HU-07- 15-84462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bó Gábor                    1.cs. F16 HU-06- 11-11825   H 11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.Szabó László                 1.cs. F16 HU-07- 11-22261   H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alay Tibor                   1.cs. F13 HU-09- D-226302   T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Rédecsi Tibor                  0.cs. F05 HU-08- 11-28436   H 11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Adrián Arnold                  1.cs. F16 HU-05- 50-68316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Adrián Arnold                  1.cs. F16 HU-08- 11-33523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iglidán György                0.cs. F24 HU-08- 11-35984   H 11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ókai Attila és fia            0.cs. F13 HU-09- 11-45059   H 11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ss Károly                    1.cs. F16 HU-09- 11-47011   H 11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Pintér Tibor                   1.cs. F05 HU-09- 11-41571   H 11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agy György                    0.cs. F08 HU 09- 11-43196   T 11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aracskai Tibor                1.cs. F24 HU-07- 11-25121   H 11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otyondi István                0.cs. F05 HU-09- 11-42007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edő László                    0.cs. F33 HU-09- 11-42766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CHEILY.MARATON                0.cs. F13 HU-09- M-121413   H 11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iládi Dezső                  0.cs. F13 HU-09- 11-44870   H 116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Papp Géza                      0.cs. F33 HU-08- 11-38895   H 11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Prém Zoltán                    1.cs. F33 HU-06- 15-83200   H 11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Jakab Sándor                   1.cs. F05 HU-08- D-182657   H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bó László                   0.cs. F25 HU-09- 11-49938   H 11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Nagy Béla                      0.cs. F25 HU-09- 11-49647   H 11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Renczés Ottó                   1.cs. F08 HU-08- 11-29613   H 11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Németh Lajos                   0.cs. F25 HU-06- 15-80110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itring Imre                   0.cs. F16 HU-08- 11-34250   H 11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itring Imre                   0.cs. F16 HU-09- 11-46827   H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József                   0.cs. F25 HU-08- 11-36561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Viglidán Péter                 1.cs. F13 HU-08- 11-36001   T 11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ujber Imre                    1.cs. F08 HU-09- 50-20128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ardt Ádám                     1.cs. F16 HU-08- 11-30944   T 11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sordás Károly                 1.cs. F25 HU-07- 15-87830   H 11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ovács József                  0.cs. F33 HU-09- 11-51011   H 11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bó László                   1.cs. F25 HU-08- 11-37264   H 11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CHEILY.MARATON                0.cs. F13 HU-09- M-121416   H 11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arkas Imre                    0.cs. F05 HU 09- 11-41876   H 11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Németh Károly                  0.cs. F13 HU-09- 50-20870   H 11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abó Attila                   0.cs. F33 HU-06- 15-82998   H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Nagy Béla                      0.cs. F25 HU-09- 11-49626   H 11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ovács József                  1.cs. F33 HU-08- 11-38658   H 11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Jankó József                   0.cs. F24 HU-09- 11-48413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CHEILY.MARATON                0.cs. F13 HU-08- M-118779   H 11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Viglidán László                1.cs. F24 HU-08- 11-36128   H 11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bó Attila                   0.cs. F33 HU-07- 15-86020   T 11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app Géza                      0.cs. F33 HU-08- 11-38874   H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cheily Gábor                  0.cs. F13 HU-09- 11-45411   H 11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cheily Gábor                  0.cs. F13 HU-09- 11-45415   H 11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Zámolyi Zoltán                 1.cs. F25 HU-08- 11-37095   H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Helyes Gábor                   0.cs. F08 HU-09- 11-42708   T 11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Németh József                  1.cs. F05 HU-08- D-182586   H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Zámolyi Zoltán                 0.cs. F25 HU-09- 11-50194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vács Miklós                  0.cs. F25 HU-08- 11-37370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rém Zoltán                    1.cs. F33 HU-07- 15-90719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Fekete Zoltán                  0.cs. F13 HU-09- 11-44466   T 11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óth László                    1.cs. F25 HU-07- 15-88237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Németh József                  0.cs. F05 HU-09- 11-42357   H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öröczki Károly                1.cs. F24 HU-05- 11-02679   H 114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edő Szabolcs                  0.cs. F33 HU-07- 11-17831   T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Jankó József                   0.cs. F24 HU-09- D-208447   T 11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Zámolyi Zoltán                 0.cs. F25 HU-09- 11-50127   H 11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Viglidán László                0.cs. F24 B -09-  8004483   T 11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Horváth Péter                  1.cs. F13 HU-09- 11-45314   H 11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lidán Péter                 0.cs. F13 HU-09- 11-48728   T 11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bó Gábor                    1.cs. F16 HU-06- 11-11813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Adrián Arnold                  0.cs. F16 HU-08- M-117356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Tóth László                    1.cs. F25 HU-08- 11-37142   H 11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oczman József                 1.cs. F24 HU-08- D-186781   H 11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bó Gábor                    0.cs. F16 HU-09- D-22901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Takács Gábor                   0.cs. F16 HU-09- 11-4631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Magyari Zsolt                  0.cs. F13 HU-08- D-186477   H 11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Helyes Gábor                   0.cs. F08 HU-09- 50-20405   T 11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zabó Gábor                    1.cs. F16 HU-08- 11-31006   H 11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abó Gábor                    0.cs. F16 HU-06- 11-12545   H 11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zabó Attila                   0.cs. F33 HU-09- 11-50935   T 11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Czank Sándor                   0.cs. F16 HU-08- 11-33817   H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oczman József                 0.cs. F24 HU-09- D-208504   H 11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Papp László                    0.cs. F16 HU-08- M-117361   H 11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Takács Gábor                   0.cs. F16 HU-09- 11-46663   H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Adrián Arnold                  0.cs. F16 HU-08- 11-33525   H 11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árolyi Sándor                 1.cs. F16 HU-07- 11-22986   H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Váczi András                   1.cs. F24 HU-09- 11-48481   H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Viglidán Péter                 0.cs. F13 HU-09- D-208549   H 11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Nagy László                    1.cs. F13 HU-08- 11-31556   H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Jankó József                   0.cs. F24 HU-09- D-208452   H 11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Rédecsi Tibor                  0.cs. F05 HU-09- 11-41921   H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zabó Attila                   1.cs. F33 HU-08- 11-38775   H 11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Tóth István és Máté            0.cs. F16 HU-08- 11-34127   H 11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akács Miklós                 1.cs. F13 HU-08- 11-31900   H 11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Mitring Imre                   0.cs. F16 HU-09- 11-46814   H 11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Helyes Gábor                   1.cs. F08 HU-07- 11-17756   H 11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Szabó Gábor                    1.cs. F16 HU-06- 11-11652   H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ovács Jenő                    0.cs. F33 HU-08- 11-38505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ovács Jenő                    0.cs. F33 HU-08- 11-38490   H 11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ovács Zoltán                  0.cs. F08 HU-09- 11-42978   H 11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Fekete Zoltán                  1.cs. F13 HU-07- 11-20236   T 11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Ács György                     0.cs. F13 DV-09- 05194-61   H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zabó József                   0.cs. F25 HU-08- 11-36599   H 11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Mitring Imre                   0.cs. F16 HU-09- 11-46830   H 11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Jankó József                   1.cs. F24 HU-05- 11-02803   H 11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Szabó József                   0.cs. F25 HU-08- 11-37619   H 11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zabó Gábor                    0.cs. F16 HU-09- 11-45907   H 11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zabó József                   1.cs. F25 HU-08- 11-36579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ovács Jenő                    0.cs. F33 HU-08- 11-38472   H 11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Kovács Jenő                    1.cs. F33 HU-07- 15-90401   H 11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ovács Zoltán                  1.cs. F08 HU-08- 11-29752   H 11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Király László                  0.cs. F33 HU-07- 15-90761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Bendes Péter                   0.cs. F25 HU-08- 11-37528   H 11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Váczi András                   0.cs. F24 HU-08- 11-35513   T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Mitring Imre                   0.cs. F16 HU-08- D-186650   H 11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Viglidán Péter                 0.cs. F13 HU-09- 11-48739   T 112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Viglidán Péter                 0.cs. F13 HU-09- 11-48734   T 1124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1.cs. F16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5 h.  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F13    5 h.  1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25    5 h.  1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4 h.  1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F24    5 h.  17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F05    5 h.  1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 4 h.  1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 5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 5 h.  1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   5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 4 h.  1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F33    4 h.  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 4 h.  1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F08    4 h.  14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   4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F16    5 h.  1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   4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F24    5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 4 h.  1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 3 h.  1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   3 h.  11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F33    3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F13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F16    3 h.  10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   3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 3 h.   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 3 h.   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F05    3 h.   9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   2 h.   9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                   1.cs. F16    2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1.cs. F08    2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 - Süveges                 1.cs. F13    2 h.   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F33    3 h.   8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   3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   3 h.   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13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F25    2 h.   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F08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2 h.   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F24    2 h.   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   2 h.   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y Tibor                   1.cs. F13    2 h.   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F05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.Szabó László                 1.cs. F16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F05    2 h.   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   2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 2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László                    1.cs. F13    2 h.   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F08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   1 h.   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1.cs. F05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16    1 h.   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25    2 h.   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iás István                   1.cs. F05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   1 h.   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1.cs. F24    1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1.cs. F13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ndes Péter                   1.cs. F25    1 h.   4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F16    1 h.   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ngrácz Sándor                1.cs. F08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László                  1.cs. F33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ándor Gábor                   1.cs. F08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Balázs                  1.cs. F08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F25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ringer-dúc                    1.cs. F24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ga Vencel                   1.cs. F25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la Ferenc                   1.cs. F16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rdt Ádám                     1.cs. F16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László                1.cs. F24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25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   1 h.   19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0 h.  4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10 h.  40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9 h.  3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F33    9 h.  34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 9 h.  3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 9 h.  3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 9 h.  3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8 h.  3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1.cs. F33    9 h.  3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25    7 h.  3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8 h.  2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 8 h.  2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   9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7 h.  2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   8 h.  2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F16    9 h.  2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   8 h.  2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F13    8 h.  2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 6 h.  2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6 h.  2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8 h.  2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13    7 h.  2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F33    7 h.  2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F13    7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1.cs. F25    8 h.  2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F08    7 h.  2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   6 h.  22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   6 h.  2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   6 h.  2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F16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   6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   6 h.  1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F05    5 h.  1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és Máté            1.cs. F16    6 h.  1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y Tibor                   1.cs. F13    6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F33    5 h.  1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yörgy                    1.cs. F08    6 h.  1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6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F08    5 h.  1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 - Süveges                 1.cs. F13    5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 5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   5 h.  1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25    6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25    5 h.  1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   4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1.cs. F24    5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F05    4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 6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F24    5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   4 h.  13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   5 h.  1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1.cs. F33    4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F05    3 h.  1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   3 h.  12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.Szabó László                 1.cs. F16    4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   3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F05    4 h.  11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   3 h.  1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1.cs. F16    4 h.  1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Imre                    1.cs. F05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1.cs. F08    3 h.   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16    2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               1.cs. F24    3 h.   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25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   3 h.   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ngrácz Sándor                1.cs. F08    2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25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nzsér Gyula                  1.cs. F16    2 h.   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25    2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Vencel                   1.cs. F25    2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F33    2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László                    1.cs. F13    2 h.   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elyem Tamás                   1.cs. F05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   2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1.cs. F24    1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rály László                  1.cs. F33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ándor Gábor                   1.cs. F08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ringer-dúc                    1.cs. F24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Imre                    1.cs. F05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dt Ádám                     1.cs. F16    1 h.   24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56   H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05   H  2h  9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6- D-144414   H  2h  9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2h  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8- 11-28967   H  2h  9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 - Süveges                 F13 HU-08- 11-31699   H  2h  8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Gábor                    F16 HU-07- 11-25085   H  2h  8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09- 11-46126   H  2h  8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D-226278   H  2h  8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7- D-162618   H  2h  8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um János dr.                  F16 HU-05- 11-00663   H  2h  8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edő Szabolcs                  F33 HU-08- 11-29519   H  2h  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3 HU-07- 11-20190   H  2h  8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otyondi István                F05 HU-05- 15-68209   H  2h  85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egyeri Zoltán                 F05 HU-08- M-118030   H  2h  85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2h  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50-33002   T  2h  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01   T  2h  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9   T  2h  8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2h  7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3 HU-09- 11-44489   T  2h  7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9- 11-48701   T  2h  7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3 HU-09- 11-44451   T  2h  7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8- 11-29812   T  2h  7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22683   T  2h  6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09- 50-21769   T  2h  6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08- 11-36001   T  2h  6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rály László                  F33 HU-08- 11-38624   T  2h  5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09- 11-44913   T  2h  5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3 HU-07- 11-20236   T  2h  53,45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2:00Z</dcterms:created>
  <dc:creator>Király István</dc:creator>
  <dc:description/>
  <dc:language>en-US</dc:language>
  <cp:lastModifiedBy>Király István</cp:lastModifiedBy>
  <dcterms:modified xsi:type="dcterms:W3CDTF">2010-05-07T09:55:00Z</dcterms:modified>
  <cp:revision>3</cp:revision>
  <dc:subject/>
  <dc:title>Győr-Rába Tagszövetség</dc:title>
</cp:coreProperties>
</file>