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 8   143   29   1214,83   1111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7    72   14   1186,28   1045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3   236   47   1207,70   1096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12   139   28   1215,38   1111,69</w:t>
      </w:r>
    </w:p>
    <w:p>
      <w:pPr>
        <w:pStyle w:val="HTMLkntformzott"/>
        <w:rPr/>
      </w:pPr>
      <w:r>
        <w:rPr>
          <w:color w:val="000000"/>
        </w:rPr>
        <w:t>F24 Nyúl                3    3    40    8   1126,36   1056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144   29   1200,08   1102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 8   142   28   1194,65   1108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9   59   916  183   1215,38   1102,7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HU-08- D-186629   H 12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F05 HU-08- D-182611   H 12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F05 HU-08- 11-29252   H 12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HU-09- D-229000   H 12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HU-08- 11-36002   T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F05 HU-08- 11-28257   H 12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25 HU-08- 11-37675   H 12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25 HU-09- 11-50110   H 11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F16 HU-08- D-186650   H 11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25 HU-08- 11-37009   H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F33 HU-08- 25-86662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F33 HU-07- 15-90833   H 11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F25 HU-08- 11-36337   H 11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HU-06- 15-75500   H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F05 HU-07- D-166303   H 11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tyondi István                1.cs. F05 HU-05- 15-68209   H 11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HU-08- 11-29932   H 11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F05 HU-09- D-226189   H 11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F05 HU-08- 11-28308   H 11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09- 11-43184   H 11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0.cs. F33 HU-08- 11-38472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F13 HU-08- 11-31243   H 11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1.cs. F05 HU-08- 11-29206   H 117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F16 HU-05- 11-00941   H 11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0.cs. F25 HU-09- 11-49517   H 11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25 HU-09- 11-50120   H 11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F33 HU-08- 11-38793   H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HU-05- 11-01044   H 11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F05 HU-08- 11-28265   H 11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HU-09- 11-43124   H 11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-08- 11-38835   T 11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F33 HU-07- 15-90538   H 11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F25 HU-09- 11-49610   H 11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F05 HU-08- D-182702   H 11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1.cs. F25 HU-08- 11-36358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1.cs. F05 HU-09- 11-42461   H 11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F13 HU-08- 50-11992   H 11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1.cs. F16 HU-07- 11-23307   H 11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HU-09- 11-43117   H 11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F05 HU-09- 11-42492   H 11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1.cs. F33 HU-09- 11-51303   H 11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0.cs. F13 HU-09- 11-45590   H 11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F05 HU-06- 15-76303   H 11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0.cs. F05 HU-08- 11-28276   H 11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HU-07- 15-90844   H 11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1.cs. F16 HU-07- 11-22355   H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F25 HU-07- 15-88305   H 11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3 HU-08- 11-31164   H 115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ga Vencel                   1.cs. F25 HU 08- 11-37595   H 115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F33 HU-09- 11-50980   H 11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F25 HU-06- 15-79290   H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1.cs. F13 HU-09- 11-45008   H 11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1.cs. F33 HU-09- 11-48863   H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09- D-226278   H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07- D-168661   H 115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HU-09- 14-47390   H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0.cs. F13 HU-09- 11-44911   H 11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1.cs. F13 HU-06- 11-10680   H 11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óczy Ferenc                   1.cs. F05 HU-08- 11-28742   H 11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F05 HU-08- D-182752   H 11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otyondi István                1.cs. F05 HU-06- 15-76885   H 114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gl Zoltán                   1.cs. F08 HU 07- 11-18310   H 114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elyem Tamás                   1.cs. F05 HU 07- 50-35561   H 11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                   1.cs. F16 HU-08- 11-33218   H 11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HU-08- D-186477   H 11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F13 HU-09- 11-45048   H 11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1.cs. F16 HU-07- 11-22125   H 11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rém Zoltán                    1.cs. F33 HU-08- 11-38806   H 11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1.cs. F16 HU-07- 11-22040   H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1.cs. F16 HU-08- D-185157   H 11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kete Zoltán                  0.cs. F13 HU-09- 11-44455   H 11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25 HU-08- 11-37210   H 11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rdt Ádám                     1.cs. F16 HU-09- 11-46443   H 11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F25 HU-08- 11-37255   H 11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1.cs. F16 HU-08- 11-34241   H 113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 - Süveges                 0.cs. F13 HU-09- 11-41211   H 11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enő                    1.cs. F33 HU-08- 11-38518   H 11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Jenő                    1.cs. F33 HU-06- 15-82836   H 113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1.cs. F08 HU-09- 50-20128   H 11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1.cs. F13 HU-09- M-119009   T 11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0.cs. F25 HU-09- 11-49653   H 11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kete Zoltán                  1.cs. F13 HU-06- 11-10321   T 11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1.cs. F05 HU-06- 50-16336   H 11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1.cs. F16 HU-09- 11-47011   H 11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0.cs. F13 HU-08- 11-31175   H 11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Attila                   0.cs. F33 HU-09- 11-50945   H 113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elyem Tamás                   1.cs. F05 HU 07- 50-35548   H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0.cs. F25 HU-08- 11-36732   H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árolyi Sándor                 1.cs. F16 HU-07- 11-22984   H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rolyi Sándor                 1.cs. F16 HU-08- 11-33640   H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1.cs. F33 HU-08- 11-38894   H 113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ózsef                  1.cs. F33 HU-08- 11-38691   H 11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                   1.cs. F16 HU-04- 11-89764   H 11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enő                    0.cs. F33 HU-06- 15-82855   H 11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ládi Dezső                  0.cs. F13 HU-09- 11-44823   H 11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kab Sándor                   1.cs. F05 HU-06- 15-75648   H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F16 HU-08- D-186035   H 113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Péter                 0.cs. F13 HU-09- 11-48745   T 11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1.cs. F33 HU-08- 11-38741   H 11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0.cs. F25 HU-08- 11-37279   H 11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Sándor                   1.cs. F05 HU-08- D-186201   H 11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1.cs. F13 HU-09- 11-45477   H 11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0.cs. F25 HU-08- 11-37237   H 11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egyeri Zoltán                 0.cs. F05 HU-09- 11-42488   H 112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0.cs. F13 HU-09- 11-45442   H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Jenő                    0.cs. F33 HU-08- 11-38486   H 11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nkó József                   1.cs. F24 HU-06- 11-14113   H 112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Attila                   0.cs. F33 HU-08- 11-38760   H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                 0.cs. F16 HU-08- 11-33523   H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0.cs. F13 HU-05- 11-99253   H 11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kete Zoltán                  0.cs. F13 HU-09- 11-44488   T 11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0.cs. F05 HU-08- 11-28310   H 11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ajos                   1.cs. F25 HU-07- 15-88444   H 112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nkó József                   1.cs. F24 HU-05- 11-02803   H 11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ámolyi Zoltán                 1.cs. F25 HU-09- 11-50116   H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Jenő                    0.cs. F33 HU-08- 11-38498   H 11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Lajos                   0.cs. F25 HU-08- 11-36371   H 112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itring Imre                   1.cs. F16 HU-08- 11-34234   H 11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László                1.cs. F24 HU-09- D-226605   H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HU-09- 11-45771   H 11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                 1.cs. F16 HU-08- 11-33502   H 11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1.cs. F25 HU-08- 11-37208   H 11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um János dr.                  1.cs. F16 HU-08- D-186622   H 11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rém Zoltán                    0.cs. F33 HU-08- 11-38610   H 11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ós István                    1.cs. F13 HU-09- 11-45720   H 11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rolyi Sándor                 1.cs. F16 HU-08- 11-33623   H 11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ámolyi Zoltán                 0.cs. F25 HU-07- 15-88304   H 11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László                    1.cs. F16 HU-07- 11-22935   H 111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di Dezső                  0.cs. F13 HU-09- 11-44847   T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ertai László                  1.cs. F13 HU-09- 11-45600   H 11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Jenő                    0.cs. F33 HU-08- 11-38505   H 111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Jenő                    1.cs. F33 HU-08- 11-38468   H 11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ank Sándor                   1.cs. F16 HU-08- 11-33815   H 11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itring Imre                   1.cs. F16 HU-06- 50-53549   H 11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0.cs. F05 HU-08- 11-29113   H 11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cs György                     0.cs. F13 HU-09- 11-48703   T 11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Péter                 1.cs. F13 HU-08- 11-36035   T 11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Balázs                  1.cs. F08 HU-08- 11-29806   H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otyondi István                1.cs. F05 HU-07- 15-84538   H 11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Lajos                   0.cs. F25 HU-08- 11-36344   H 11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app Géza                      1.cs. F33 HU-08- 11-38882   H 11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Géza                      0.cs. F33 HU-09- 11-51147   H 11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gyari Zsolt                  1.cs. F13 HU-08- 11-31825   T 11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ujber Imre                    1.cs. F08 HU-09- 50-20134   H 111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1.cs. F13 HU-08- 11-31233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itring Imre                   1.cs. F16 HU-08- D-186631   H 11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Péter                 0.cs. F13 HU-09- D-208549   H 11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László                    1.cs. F16 HU-08- 11-33232   H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asztovich Gyula               0.cs. F05 HU-09- 11-51409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kab Sándor                   1.cs. F05 HU-07- D-166378   H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József                   1.cs. F25 HU-08- 11-37616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Ferenc                 0.cs. F05 HU-08- 11-28278   H 111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elyem Tamás                   1.cs. F05 HU 07- 15-84381   H 11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ardt Ádám                     1.cs. F16 HU-09- 11-46442   T 11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Attila                   0.cs. F33 HU-09- 11-50955   H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Géza                      0.cs. F33 HU-09- 11-51137   H 11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kete Zoltán                  1.cs. F13 HU-07- 11-20236   T 11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otyondi István                1.cs. F05 HU-06- 15-76897   H 11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László                    0.cs. F25 HU-08- 11-37142   H 11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ertai László                  1.cs. F13 HU-08- 11-31779   H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lchammer Sándor              1.cs. F16 HU-07- 11-22149   H 11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Géza                      0.cs. F33 HU-08- 11-38828   H 11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ujber Imre                    1.cs. F08 HU-09- 11-43123   H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iládi Dezső                  0.cs. F13 HU-09- 11-44842   H 11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1.cs. F16 HU-07- 11-22380   H 11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otyondi István                1.cs. F05 HU-08- 11-28697   H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iládi Dezső                  1.cs. F13 HU-08- 11-31295   H 11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iládi Dezső                  0.cs. F13 HU-08- 11-31282   T 11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egyeri Zoltán                 0.cs. F05 HU-09- D-226162   H 11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József                   1.cs. F25 HU-08- 11-36599   H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ongrácz Sándor                1.cs. F08 HU-08- 11-29830   H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oós István                    1.cs. F13 HU-09- D-226285   H 11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Ferenc                 1.cs. F05 HU-07- D-163390   H 11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kab Sándor                   0.cs. F05 HU-08- D-186202   H 11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lchammer Sándor              1.cs. F16 HU-08- 11-33689   H 11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Zoltán                  1.cs. F08 HU-07- 11-25856   H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ekete Zoltán                  0.cs. F13 HU-08- 11-32218   H 11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zank Sándor                   1.cs. F16 HU-07- 11-22004   H 11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Jenő                    1.cs. F33 HU-08- 11-38514   H 11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László                    0.cs. F25 HU-07- 15-88292   H 11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enő                    1.cs. F33 HU-09- M-119882   H 110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elyem Tamás                   1.cs. F05 HU 07- 50-35556   H 110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arga Vencel                   1.cs. F25 HU 05- 15-72019   H 1102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12:00Z</dcterms:created>
  <dc:creator>Király István</dc:creator>
  <dc:description/>
  <dc:language>en-US</dc:language>
  <cp:lastModifiedBy>Király István</cp:lastModifiedBy>
  <dcterms:modified xsi:type="dcterms:W3CDTF">2010-07-08T10:13:00Z</dcterms:modified>
  <cp:revision>3</cp:revision>
  <dc:subject/>
  <dc:title>Győr-Rába Tagszövetség, F05 Csorna</dc:title>
</cp:coreProperties>
</file>