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0   209   42   1476,81   1419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7    90   18   1459,63   1377,54</w:t>
      </w:r>
    </w:p>
    <w:p>
      <w:pPr>
        <w:pStyle w:val="HTMLkntformzott"/>
        <w:rPr/>
      </w:pPr>
      <w:r>
        <w:rPr>
          <w:color w:val="000000"/>
        </w:rPr>
        <w:t>F13 Győr               16   16   361   72   1483,85   1402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16   315   63   1495,05   1419,00</w:t>
      </w:r>
    </w:p>
    <w:p>
      <w:pPr>
        <w:pStyle w:val="HTMLkntformzott"/>
        <w:rPr/>
      </w:pPr>
      <w:r>
        <w:rPr>
          <w:color w:val="000000"/>
        </w:rPr>
        <w:t>F24 Nyúl                7    7    93   19   1471,64   1390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0   223   45   1514,71   1421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213   43   1504,59   1407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6   76  1504  301   1514,71   1410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HU-07- D-162618   H 15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HU-09- 11-49138   H 15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25 HU-08- 11-37014   H 15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0.cs. F33 HU-09- 11-50953   H 15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25 HU-08- 13-15535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HU-08- 11-33685   H 14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HU-07- 11-22040   H 14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F16 HU-08- 11-31006   H 14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25 HU-09- 11-49144   H 14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0.cs. F25 HU-09- 11-49118   H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0.cs. F16 HU-08- 11-33261   H 14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HU-06- 11-11477   H 14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0.cs. F25 HU-09- 11-49504   H 14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F16 HU-07- 11-25085   H 14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HU-09- 11-46857   H 14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0.cs. F16 HU-08- D-186650   H 14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0.cs. F16 HU-09- 11-46853   H 14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F16 HU-09- 11-46626   H 14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HU-09- M-121986   H 14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F13 HU-09- 11-45600   H 14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25 HU-09- 11-49156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09- 11-45044   H 14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HU-09- 11-50120   H 14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0.cs. F25 HU-08- 11-37095   H 14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25 HU-07- 15-88305   H 14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HU-08- D-186176   H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F16 HU-09- 11-46340   H 14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tyondi István                1.cs. F05 HU-07- 15-84538   H 14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0.cs. F33 HU-08- 11-38610   H 14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F33 HU-09- 11-51303   H 14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F16 HU-08- D-186629   H 147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korai Csaba                  1.cs. F16 HU 05- 11-00619   H 14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1.cs. F16 HU-08- 11-33610   H 14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F16 HU-09- 11-46847   H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0.cs. F16 HU-09- 11-46602   H 14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1.cs. F16 HU-09- 11-46685   H 14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0.cs. F16 HU-09- 11-44962   H 14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0.cs. F13 DV-09- 05194-65   H 14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0.cs. F05 HU-09- 11-42461   H 14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F05 HU-07- D-166303   H 14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1.cs. F24 HU-07- 11-24961   H 14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Gábor                    0.cs. F16 HU-06- 11-12545   H 14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0.cs. F16 HU-09- D-229000   H 14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F16 HU-09- 11-46826   H 14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0.cs. F05 HU-06- 50-61235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0.cs. F25 HU-08- 11-37035   H 147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33 HU-09- 50-20415   H 14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1.cs. F13 HU-08- 11-32000   H 14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Károly                  1.cs. F13 HU-09- 50-20866   H 146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1.cs. F16 HU-08- 11-33640   H 14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0.cs. F13 HU-09- D-226285   H 14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09- 11-45771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1.cs. F16 HU-05- 50-68316   H 14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1.cs. F16 HU-06- 11-11511   H 14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0.cs. F33 HU-09- 11-50943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1.cs. F05 HU-07- D-163390   H 14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0.cs. F33 HU-09- 11-50944   H 14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1.cs. F13 HU-05- 11-96454   H 14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1.cs. F05 HU-08- 11-29252   H 14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F16 HU-08- 11-34026   H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F33 HU-08- 11-38706   H 14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Károly                  1.cs. F13 HU-08- 11-31994   H 14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1.cs. F13 HU-08- 11-30627   H 14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1.cs. F05 HU-07- 15-83755   H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0.cs. F13 HU-09- 11-45699   T 14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HU-08- 11-29926   H 14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0.cs. F25 HU-09- 11-49122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0.cs. F25 HU-08- 11-36282   H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1.cs. F05 HU-07- 15-83888   H 14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Károly                  0.cs. F13 HU-09- 11-45351   H 14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jber Imre                    1.cs. F08 HU-09- 11-43184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László                1.cs. F24 HU-08- 11-36106   H 145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elyem Tamás                   1.cs. F05 HU 07- 50-35548   H 14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rdás Károly                 0.cs. F25 HU-09- 11-49142   H 14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Gábor                    0.cs. F16 HU-09- 11-45936   H 14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cs György                     1.cs. F13 HU-08- 11-31147   H 14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                   1.cs. F16 HU-08- 11-33257   H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m János dr.                  1.cs. F16 HU-08- 11-33970   H 14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0.cs. F13 HU-09- 11-45047   H 14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otyondi István                0.cs. F05 HU-09- 11-42001   H 14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0.cs. F13 HU-08- 11-31931   T 14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1.cs. F13 HU-09- 50-20822   H 14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Károly                  1.cs. F13 HU-08- 11-30626   H 14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0.cs. F13 HU-09- 11-45697   H 14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József                  1.cs. F05 HU-08- 11-29206   H 14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lchammer Sándor              1.cs. F16 HU-06- 11-12680   H 14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0.cs. F16 HU-09- 11-46803   H 14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0.cs. F16 HU-09- 11-46355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0.cs. F25 HU-09- 11-49120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Lajos                   1.cs. F25 HU-07- 15-88401   H 14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1.cs. F33 HU-07- 15-90846   H 14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Lajos                   1.cs. F25 HU-08- 11-36342   H 14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m János dr.                  0.cs. F16 HU-09- 11-47170   H 14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1.cs. F05 HU-09- 11-41831   H 14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1.cs. F16 HU-07- 11-22154   H 14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ujber Imre                    1.cs. F08 HU-09- 11-43117   H 14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um János dr.                  0.cs. F16 HU-07- M-114052   H 14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jber Imre                    1.cs. F08 HU-08- 11-29932   H 14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                   1.cs. F16 HU-09- 11-45988   H 14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1.cs. F13 HU-09- 11-45008   H 14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egyeri Zoltán                 1.cs. F05 HU-09- 11-42492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lchammer Sándor              1.cs. F16 HU-07- 11-22149   H 14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Lajos                   0.cs. F25 HU-09- 11-49218   H 14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asztovich Gyula               1.cs. F05 HU-09- M-121336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1.cs. F05 HU-08- D-182708   H 14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ámolyi Zoltán                 0.cs. F25 HU-09- 11-50196   H 14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0.cs. F25 HU-09- 11-49938   H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ámolyi Zoltán                 0.cs. F25 HU-09- 11-50177   H 14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asztovich Gyula               1.cs. F05 HU-07- M-112026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cs György                     0.cs. F13 HU-09- 11-48703   T 14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1.cs. F13 HU-09- 11-45696   T 14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kab Sándor                   0.cs. F05 HU-08- D-186220   H 14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kab Sándor                   0.cs. F05 HU-08- D-182608   H 14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kab Sándor                   0.cs. F05 HU-08- D-186201   H 14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cs György                     1.cs. F13 HU-08- 11-31155   H 14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ordás Károly                 0.cs. F25 HU-09- 11-49113   H 14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ámolyi Zoltán                 0.cs. F25 HU-09- 11-50181   H 14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ós István                    1.cs. F13 HU-09- 11-45720   H 14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                 0.cs. F16 HU-09- 11-46617   H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drián Arnold                  1.cs. F16 HU-08- D-185157   H 144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kács Miklós                 1.cs. F13 HU-09- 11-45621   H 144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dő László                    0.cs. F33 HU-09- 11-42753   H 14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.Szabó László                 1.cs. F16 HU-08- 11-33927   H 144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0.cs. F16 HU-09- 11-46369   H 14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zmazia Dezső                0.cs. F08 HU-09- 50-20317   H 144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dő Szabolcs                  1.cs. F33 HU-07- 11-17814   H 14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rém Zoltán                    1.cs. F33 HU-09- 11-51269   H 144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László                1.cs. F24 HU-08- 11-36115   H 14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István és Máté            1.cs. F16 HU-09- 11-47310   H 14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ank Sándor                   1.cs. F16 HU-08- 11-33816   H 144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Jenő                    0.cs. F33 HU-09- 11-48863   H 14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ordás Károly                 0.cs. F25 HU-09- 11-49136   H 14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Béla                      0.cs. F25 HU-08- 11-36703   H 14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akács Gábor                   1.cs. F16 HU-06- 11-11482   H 14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0.cs. F25 HU-09- 11-49895   H 14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Éliás István                   1.cs. F05 HU-08- 11-29297   H 14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kete Zoltán                  1.cs. F13 HU-06- 11-10321   T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rém Zoltán                    0.cs. F33 HU-09- 11-51279   H 14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rém Zoltán                    0.cs. F33 HU-09- 11-51272   H 14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rém Zoltán                    0.cs. F33 HU-09- 11-51305   H 14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pi Bence                    1.cs. F16 HU-07- 11-22190   H 14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jber Imre                    1.cs. F08 HU-09- 50-20128   H 14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0.cs. F25 HU-09- 11-50160   H 143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1.cs. F33 HU-08- 25-86662   H 143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dő László                    1.cs. F33 HU-07- 11-19878   H 14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Béla                      1.cs. F25 HU-06- 15-79290   H 143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                   1.cs. F16 HU-08- 11-33218   H 14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itring Imre                   1.cs. F16 HU-08- D-186631   H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József                   1.cs. F25 HU-09- 11-49540   H 143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Jenő                    0.cs. F33 HU-06- 15-82836   H 14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Lenzsér Gyula                  1.cs. F16 HU-08- 11-33357   H 14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József                   1.cs. F25 HU-09- 11-49550   H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ámolyi Zoltán                 0.cs. F25 HU-09- 11-50148   H 14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ndes Péter                   1.cs. F25 HU-07- 15-87481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zank Sándor                   0.cs. F16 HU-09- 11-46015   H 14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László                1.cs. F24 HU-08- 11-36125   H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Zámolyi Zoltán                 0.cs. F25 HU-09- 11-50137   H 14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0.cs. F16 HU-09- 11-46220   H 14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László                    1.cs. F25 HU-08- 11-37121   H 14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Ferenc                 0.cs. F05 HU-09- D-226139   H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asztovich Gyula               0.cs. F05 HU-08- D-182752   H 143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elyem Tamás                   1.cs. F05 HU 07- 15-84375   H 14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asztovich Gyula               0.cs. F05 HU-08- D-182771   H 14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1.cs. F16 HU-07- 11-22523   H 14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enzsér Gyula                  1.cs. F16 HU-05- 50-68308   H 14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asztovich Gyula               0.cs. F05 HU-08- D-182702   H 14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pi Bence                    1.cs. F16 HU-09- 11-47300   H 14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Lajos                   0.cs. F25 HU-08- 11-36371   H 14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itring Imre                   1.cs. F16 HU-08- D-186633   H 14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rváth Ferenc                 1.cs. F05 HU-08- 11-28265   H 14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gyari Zsolt                  0.cs. F13 HU-09- D-208559   H 14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kab Sándor                   1.cs. F05 HU-07- D-166378   H 14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app László                    1.cs. F16 HU-09- 11-45952   H 14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agy Béla                      1.cs. F25 HU-07- 15-88018   H 14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gyari Zsolt                  0.cs. F13 HU-09- 50-33002   T 14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László                1.cs. F24 HU-08- 11-36108   H 14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György                0.cs. F24 HU-09- 11-45652   H 14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émeth Károly                  0.cs. F13 HU-09- 50-20870   H 14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app Géza                      1.cs. F33 HU-08- 11-38894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Miklós                  1.cs. F25 HU-06- 15-80158   H 142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enő                    1.cs. F33 HU-08- 11-38501   H 142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iládi Dezső                  1.cs. F13 HU-08- 11-31243   H 142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Jenő                    0.cs. F33 HU-09- 11-51195   H 142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árolyi Sándor                 1.cs. F16 HU-07- 11-22986   H 14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ámolyi Zoltán                 1.cs. F25 HU-09- 11-50144   H 14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ókai Attila és fia            1.cs. F13 HU-06- 11-10680   H 14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József                   1.cs. F25 HU-09- 11-49591   H 14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ordás Károly                 0.cs. F25 HU-08- 11-36273   H 14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rály László                  1.cs. F33 HU-06- 15-82727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ámolyi Zoltán                 1.cs. F25 HU-09- 11-50119   H 14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cs György                     1.cs. F13 HU-08- 11-31166   H 14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akab Sándor                   0.cs. F05 HU-07- D-166181   H 14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rváth Ferenc                 1.cs. F05 HU-07- 15-84752   H 14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oós István                    1.cs. F13 HU-08- D-186418   H 14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akab Sándor                   1.cs. F05 HU-06- 15-75648   H 14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kab Sándor                   1.cs. F05 HU-08- D-182646   H 14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lidán Péter                 0.cs. F13 HU-09- D-208549   H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kab Sándor                   0.cs. F05 HU-08- D-182657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asztovich Gyula               1.cs. F05 HU-08- M-118061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asztovich Gyula               1.cs. F05 HU-09- 11-51405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asztovich Gyula               0.cs. F05 HU-09- M-121392   H 14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lidán Péter                 1.cs. F13 HU-08- 11-36001   T 142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Éliás István                   1.cs. F05 HU-08- 11-29265   H 14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lidán Péter                 1.cs. F13 HU-09- 11-48744   H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kács Miklós                 1.cs. F13 HU-09- 11-45607   H 142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edő Szabolcs                  1.cs. F33 HU-09- 11-42634   H 142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Béla                      1.cs. F25 HU-09- 11-49610   H 14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György                1.cs. F24 HU-06- 11-14984   T 142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Jenő                    0.cs. F33 HU-08- 11-38518   H 142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rváth Ferenc                 0.cs. F05 HU-08- 11-28278   H 142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dő László                    1.cs. F33 HU-08- 11-29434   H 142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elyem Tamás                   1.cs. F05 HU 07- 50-35569   H 142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itring Imre                   0.cs. F16 HU-09- 11-46806   H 14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gyari Zsolt                  1.cs. F13 HU-08- 11-31825   T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itring Imre                   0.cs. F16 HU-08- D-186628   H 14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ankó József                   1.cs. F24 HU-09- 11-48428   H 14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Géza                      0.cs. F33 HU-09- D-226371   T 14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kács Miklós                 1.cs. F13 HU-09- 11-45603   H 14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gyari Zsolt                  0.cs. F13 HU-09- D-208558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László                    0.cs. F25 HU-08- 11-37150   H 14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asztovich Gyula               0.cs. F05 HU-09- M-121317   H 14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kab Sándor                   0.cs. F05 HU-08- 11-29035   H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itring Imre                   0.cs. F16 HU-09- 11-46809   H 14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endes Péter                   1.cs. F25 HU-08- 11-37508   H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László                    0.cs. F25 HU-08- 11-37122   H 14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oós István                    1.cs. F13 HU-09- 14-47390   H 14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akács Gábor                   1.cs. F16 HU-07- 11-22310   H 14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glidán György                1.cs. F24 HU-09- 11-49019   H 14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Zámolyi Zoltán                 1.cs. F25 HU-09- 11-50116   H 14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ókai Attila és fia            1.cs. F13 HU-09- 11-45023   H 14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émeth Lajos                   1.cs. F25 HU-06- 15-80034   H 14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ókai Attila és fia            0.cs. F13 HU-09- 11-45048   H 14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agy Béla                      0.cs. F25 HU-09- 11-49621   H 14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lidán Péter                 1.cs. F13 HU-08- 11-36013   T 14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Zámolyi Zoltán                 0.cs. F25 HU-09- 11-50168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glidán Péter                 1.cs. F13 HU-08- 11-36035   T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Lenzsér Gyula                  1.cs. F16 HU-09- 11-46767   H 14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um János dr.                  1.cs. F16 HU-08- 11-33962   H 14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Dóczy Ferenc                   1.cs. F05 HU-09- 04-18068   H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app László                    1.cs. F16 HU-08- 11-33240   H 14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kab Sándor                   0.cs. F05 HU-08- 11-29139   H 14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app László                    0.cs. F16 HU-09- 11-45951   H 14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kács Miklós                 1.cs. F13 HU-09- 11-45622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irály László                  1.cs. F33 HU-07- 15-90761   H 141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app László                    1.cs. F16 HU-08- 11-33232   H 14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József                   1.cs. F25 HU-08- 11-36579   H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Attila                   0.cs. F33 HU-08- 11-38726   T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oós István                    0.cs. F13 HU-09- 14-50877   H 141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edő Szabolcs                  1.cs. F33 HU-08- 50-11244   H 141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Jenő                    0.cs. F33 HU-04- 11-92987   H 14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zank Sándor                   0.cs. F16 HU-09- 11-42834   H 141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akács Gábor                   0.cs. F16 HU-09- 11-46306   H 14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asztovich Gyula               0.cs. F05 HU-09- M-121381   H 14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rém Zoltán                    1.cs. F33 HU-08- 11-38799   H 141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vács Jenő                    0.cs. F33 HU-06- 15-82855   H 14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Jenő                    1.cs. F33 HU-04- 11-92974   H 14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orváth Ferenc                 0.cs. F05 HU-09- D-226117   H 141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asztovich Gyula               0.cs. F05 HU-09- 11-42252   H 14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édecsi Tibor                  1.cs. F05 HU-07- 15-84561   H 14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ekete Zoltán                  1.cs. F13 HU-09- 11-44471   H 14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bó Attila                   0.cs. F33 HU-08- 11-38739   H 141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arga Vencel                   1.cs. F25 HU 09- 11-49265   H 14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óth László                    1.cs. F25 HU-07- 15-88207   H 14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ordás Károly                 0.cs. F25 HU-09- 11-49140   H 141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iládi Dezső                  0.cs. F13 HU-09- 11-44844   H 14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egyeri Zoltán                 1.cs. F05 HU-08- M-118030   H 14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app Géza                      0.cs. F33 HU-07- 15-90844   H 141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asztovich Gyula               0.cs. F05 HU-09- 11-51418   H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egyeri Zoltán                 1.cs. F05 HU-07- D-163301   H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ácz - Süveges                 0.cs. F13 HU-07- 11-21136   H 14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ordás Károly                 0.cs. F25 HU-09- 11-49141   H 14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Jakab Sándor                   1.cs. F05 HU-06- 15-75449   H 14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sordás Károly                 0.cs. F25 HU-09- 11-49134   H 141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okorai Csaba                  1.cs. F16 HU 08- 11-31928   H 14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Ács György                     1.cs. F13 HU-09- 11-45639   H 14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Zámolyi Zoltán                 0.cs. F25 HU-07- 15-88304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olchammer Sándor              1.cs. F16 HU-08- 11-33663   H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otyondi István                1.cs. F05 HU-08- 11-28682   H 14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émeth Károly                  1.cs. F13 HU-08- 11-31986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izmazia Dezső                0.cs. F08 HU-09- 11-42309   T 14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oós István                    1.cs. F13 HU-07- D-168661   H 14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öröczki Károly                1.cs. F24 HU-07- 11-25208   H 141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agy György                    1.cs. F08 HU 07- 11-18187   H 14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itring Imre                   0.cs. F16 HU-06- 50-53549   H 14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Zámolyi Zoltán                 0.cs. F25 HU-09- 11-50167   H 14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elyes Gábor                   1.cs. F08 HU-09- 50-21545   T 14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émeth Károly                  0.cs. F13 HU-09- 11-45375   H 14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ovács Jenő                    0.cs. F33 HU-08- 11-38451   H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Adrián Arnold                  1.cs. F16 HU-08- M-117356   H 14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app Géza                      1.cs. F33 HU-09- D-226358   H 14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Zámolyi Zoltán                 1.cs. F25 HU-09- 11-50110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ordás Károly                 1.cs. F25 HU-07- 15-87830   H 14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László                   1.cs. F25 HU-08- 11-37208   H 14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Adrián Arnold                  1.cs. F16 HU-08- 11-33512   H 141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okorai Csaba                  1.cs. F16 HU 08- 25-87554   H 14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asztovich Gyula               0.cs. F05 HU-09- M-121340   H 14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otyondi István                1.cs. F05 HU-06- 15-76855   H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epi Bence                    1.cs. F16 HU-07- 11-22187   H 14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oós István                    1.cs. F13 HU-09- 11-45707   H 14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óth István és Máté            1.cs. F16 HU-09- 11-46233   H 14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egyeri Zoltán                 0.cs. F05 HU-09- D-226184   H 1410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20:00Z</dcterms:created>
  <dc:creator>Király István</dc:creator>
  <dc:description/>
  <dc:language>en-US</dc:language>
  <cp:lastModifiedBy>Király István</cp:lastModifiedBy>
  <dcterms:modified xsi:type="dcterms:W3CDTF">2010-07-01T13:20:00Z</dcterms:modified>
  <cp:revision>2</cp:revision>
  <dc:subject/>
  <dc:title>Győr-Rába Tagszövetség</dc:title>
</cp:coreProperties>
</file>