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0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7   14   255   51   1662,46   1495,75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9   15   225   45   1572,02   1395,9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2   17   237   47   1594,59   1447,4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4   28   431   86   1675,52   1458,71</w:t>
      </w:r>
    </w:p>
    <w:p>
      <w:pPr>
        <w:pStyle w:val="HTMLkntformzott"/>
        <w:rPr/>
      </w:pPr>
      <w:r>
        <w:rPr>
          <w:color w:val="000000"/>
        </w:rPr>
        <w:t>F24 Nyúl                7   11   155   31   1578,24   1419,82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1    2    28    6   1652,37   1422,9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50   87  1331  266   1675,52   1437,3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F16 HU-10- 11-57062     167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F16 HU-10- 11-56083     16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0.cs. F05 HU-10- D-312778     166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F16 HU-10- D-312672     165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F16 HU-10- 11-56086     165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F33 HU-10- D-300150     165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2.cs. F16 HU-10- 11-56047     1649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F16 HU-10- 11-56098     164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1.cs. F05 HU-10- D-312783     162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2.cs. F05 HU-10- 11-53270     16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1.cs. F05 HU-10- D-312791     16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F05 HU-10- D-266276     16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0.cs. F05 HU-10- D-266295     16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Ferenc                 2.cs. F05 HU-10- D-266282     162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1.cs. F05 HU-10- 11-53266     162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egyeri Zoltán                 2.cs. F05 HU-10- D-266747     162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1.cs. F16 HU-10- D-265578     162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2.cs. F16 HU-10- 11-56095     16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Gábor                    1.cs. F16 HU-10- 11-56208     161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Gábor                    1.cs. F16 HU-10- 11-56217     16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2.cs. F16 HU-10- 11-56055     161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1.cs. F05 HU-10- D-312784     161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Gábor                    1.cs. F16 HU-10- D-265594     16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2.cs. F16 HU-10- 11-56073     16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egyeri Zoltán                 2.cs. F05 HU-10- D-266726     16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József                  2.cs. F05 HU-10- 11-53717     16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Ferenc                 1.cs. F05 HU-10- 11-53278     161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egyeri Zoltán                 2.cs. F05 HU-10- D-266712     161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1.cs. F16 HU-10- D-265583     161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2.cs. F16 HU-10- D-265590     16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édecsi Tibor                  1.cs. F05 HU-10- 11-53085     160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rváth Ferenc                 2.cs. F05 HU-10- 11-53380     160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Gábor                    1.cs. F16 HU-10- 11-52113     160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Dóczy Ferenc                   1.cs. F05 HU-10- D-266683     160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h József                  2.cs. F05 HU-10- 11-53697     160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akács Gábor                   1.cs. F16 HU-10- 11-56336     16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drián Arnold                  1.cs. F16 HU-10- 11-56727     160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István és Máté            1.cs. F16 HU-10- 11-56538     159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um János dr.                  2.cs. F16 HU-10- 11-55690     159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egyeri Zoltán                 2.cs. F05 HU-10- D-266707     159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epi Bence                    2.cs. F16 HU-10- 11-57028     159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asztovich Gyula               2.cs. F05 HU-10- D-266316     15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epi Bence                    1.cs. F16 HU-10- 11-57014     159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asztovich Gyula               2.cs. F05 HU-10- D-266373     159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Péter                 1.cs. F13 HU-10- D-308174     15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Adrián Arnold                  1.cs. F16 HU-10- D-265573     15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asztovich Gyula               0.cs. F05 HU-10- D-266367     159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asztovich Gyula               1.cs. F05 HU-10- D-266588     159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epi Bence                    1.cs. F16 HU-10- 11-57081     159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akács Gábor                   1.cs. F16 HU-10- 11-56353     158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asztovich Gyula               2.cs. F05 HU-10- D-266355     158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Péter                 1.cs. F13 HU-10- M-123972     158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egyeri Zoltán                 2.cs. F05 HU-10- D-266703     15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epi Bence                    2.cs. F16 HU-10- 11-57057     158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édecsi Tibor                  2.cs. F05 HU-10- 11-53083     158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édecsi Tibor                  1.cs. F05 HU-10- 11-53087     158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asztovich Gyula               0.cs. F05 HU-10- D-266356     15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Adrián Arnold                  1.cs. F16 HU-10- 11-56730     157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asztovich Gyula               1.cs. F05 HU-10- D-266345     157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István és Máté            2.cs. F16 HU-10- 11-56792     157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áczi András                   1.cs. F24 HU-10- 11-58846     15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ugovics László                1.cs. F13 HU-10-   266231     157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ugovics László                2.cs. F13 HU-10-   266226     157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intér Tibor                   1.cs. F05 HU-10- 11-53329     157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László                   1.cs. F16 HU-10- 11-56096     157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árolyi Sándor                 2.cs. F16 HU-10- 11-56699     157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László                   2.cs. F16 HU-10- 11-56060     157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László                   1.cs. F16 HU-10- 11-56046     157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László                   1.cs. F16 HU-10- 11-56058     157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dő László                    2.cs. F33 HU-10- D-300143     157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László                   2.cs. F16 HU-10- D-312344     157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László                   1.cs. F16 HU-10- D-265584     157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gyari Zsolt                  1.cs. F13 HU-10- D-266125     1572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őczei Péter                  2.cs. F08 HU 10- 11-53839     157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rics István                  1.cs. F13 HU-10- 11-55728     157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orváth Ferenc                 1.cs. F05 HU-10- D-312772     15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László                   1.cs. F16 HU-10- 11-56076     157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öröczki Károly                1.cs. F24 HU-10- 11-58461     157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László                   1.cs. F16 HU-10- D-265589     157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cs György                     1.cs. F13 HU-10- 11-55510     15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enczés Ottó                   1.cs. F08 HU-10- D-311142     15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asztovich Gyula               1.cs. F05 HU-10- D-266324     156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epi Bence                    1.cs. F16 HU-10- 11-57004     156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Lenzsér Gyula                  1.cs. F16 HU-10- 11-56613     156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nczés Ottó                   1.cs. F08 HU-10- 11-54074     15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öröczki Károly                1.cs. F24 HU-10- 11-58459     15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asztovich Gyula               2.cs. F05 HU-10- D-266392     156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Balázs                  1.cs. F08 HU-10- 11-54129     156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orváth Ferenc                 2.cs. F05 HU-10- D-266277     156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orváth Ferenc                 0.cs. F05 HU-10- D-266289     156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ugovics László                1.cs. F13 HU-10-   266078     156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orváth Ferenc                 2.cs. F05 HU-10- 11-53277     156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ugovics László                1.cs. F13 HU-10-   266094     156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óth István és Máté            1.cs. F16 HU-10- 11-56520     156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egyeri Zoltán                 2.cs. F05 HU-10-   O-2040     15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glidán Péter                 2.cs. F13 HU-10- M-123975     15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glidán Péter                 1.cs. F13 HU-10- M-123967     155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um János dr.                  2.cs. F16 HU-10- 11-56129     15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ujber Imre                    1.cs. F08 HU-10- D-300175     155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ujber Imre                    1.cs. F08 HU-10- 11-54318     155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ujber Imre                    1.cs. F08 HU-10- D-300169     155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intér Tibor                   1.cs. F05 HU-10- 11-53300     155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agyari Zsolt                  2.cs. F13 HU-10- D-266104     155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agyari Zsolt                  1.cs. F13 HU-10- 14-65146     15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Károly                    1.cs. F16 HU-10- 11-56554     154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émeth József                  1.cs. F05 HU-10- 11-53669     154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kács Miklós                 1.cs. F13 HU-10- D-266007     15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Németh József                  1.cs. F05 HU-10- 11-53671     154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kács Miklós                 1.cs. F13 HU-10- D-266018     154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enczés Ottó                   1.cs. F08 HU-10- 11-54090     15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um János dr.                  2.cs. F16 HU-10- 11-55689     154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orváth Ferenc                 2.cs. F05 HU-10- D-312789     154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álóczi Béla                   1.cs. F24 HU-10- 11-58972     154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racskai Tibor                1.cs. F24 HU-10- 11-58796     154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kács Miklós                 1.cs. F13 HU-10- D-266035     154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édecsi Tibor                  2.cs. F05 HU-10- 11-53101     154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álóczi Béla                   1.cs. F24 HU-10- 11-58961     15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Adrián Arnold                  1.cs. F16 HU-10- D-265570     154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aracskai Tibor                1.cs. F24 HU-10- 11-58779     153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édecsi Tibor                  1.cs. F05 HU-10- 11-53123     153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édecsi Tibor                  2.cs. F05 HU-10- 11-53107     153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Adrián Arnold                  1.cs. F16 HU-10- D-265556     15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racskai Tibor                1.cs. F24 HU-10- 11-58793     15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Adrián Arnold                  1.cs. F16 HU-10- 11-56726     153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iss Károly                    1.cs. F16 HU-10- 11-56573     15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álóczi Béla                   1.cs. F24 HU-10- 11-58910     153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iss Károly                    1.cs. F16 HU-10- 11-56557     153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aracskai Tibor                1.cs. F24 HU-10- 11-58761     153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egyeri Zoltán                 2.cs. F05 HU-10- D-266745     1534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argl Zoltán                   1.cs. F08 HU 10- 11-54257     1534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argl Zoltán                   1.cs. F08 HU 10- 11-54284     153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édecsi Tibor                  2.cs. F05 HU-10- 11-53077     153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glidán László                1.cs. F24 HU-10- 11-58533     1533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rgl Zoltán                   1.cs. F08 HU 10- 11-54255     152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olchammer Sándor              1.cs. F16 HU-10- 11-56486     152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glidán László                1.cs. F24 HU-10- 11-58538     152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argl Zoltán                   1.cs. F08 HU 10- 11-54297     15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glidán László                1.cs. F24 HU-10- D-267013     152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Csepi Bence                    1.cs. F16 HU-10- 11-57056     152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sepi Bence                    2.cs. F16 HU-10- 11-57088     152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álóczi Béla                   1.cs. F24 HU-10- 11-58907     15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bó László                   2.cs. F16 HU-10- 11-56075     152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Csepi Bence                    2.cs. F16 HU-10- 11-57084     152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kács Miklós                 1.cs. F13 HU-10- D-266043     152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sepi Bence                    1.cs. F16 HU-10- 11-57053     152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argl Zoltán                   1.cs. F08 HU 10- 11-54283     152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Viglidán Péter                 1.cs. F13 HU-10- D-308200     152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orváth Péter                  1.cs. F13 HU-10- 11-55575     152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argl Zoltán                   2.cs. F08 HU 10- 11-54256     15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iglidán László                1.cs. F24 HU-10- 11-58515     1520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argl Zoltán                   2.cs. F08 HU 10- 11-54254     151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ugovics László                1.cs. F13 HU-10-   266100     15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iss Károly                    2.cs. F16 HU-10- 11-56550     15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um János dr.                  2.cs. F16 HU-10- 11-55688     151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ujber Imre                    1.cs. F08 HU-10- 11-54320     151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olchammer Sándor              1.cs. F16 HU-10- 11-56468     151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orváth Ferenc                 2.cs. F05 HU-10- D-312781     151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ujber Imre                    2.cs. F08 HU-10- 11-54326     151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orváth Ferenc                 2.cs. F05 HU-10- D-266285     15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Dóczy Ferenc                   1.cs. F05 HU-10- 11-52110     15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ujber Imre                    1.cs. F08 HU-10-   O-2051     151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iss Károly                    2.cs. F16 HU-10- 11-56559     150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Adrián Arnold                  1.cs. F16 HU-10- D-265557     15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Rácz - Süveges                 1.cs. F13 HU-10- D-319405     15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oós István                    1.cs. F13 HU-10- 11-55774     150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bó Gábor                    1.cs. F16 HU-10- 11-56206     150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ácz - Süveges                 1.cs. F13 HU-10- D-319428     150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orváth Ferenc                 1.cs. F13 HU-10- D-266879     150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iss Károly                    1.cs. F16 HU-10- D-312325     150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orváth Ferenc                 2.cs. F13 HU-10- 11-52654     150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Bedő László                    1.cs. F33 HU-10- D-300142     15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oós István                    1.cs. F13 HU-10- 11-55796     15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Viglidán Péter                 2.cs. F13 HU-10- D-308171     150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Rum János dr.                  2.cs. F16 HU-10- D-288859     150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Tóth István és Máté            1.cs. F16 HU-10- 11-56510     150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óth István és Máté            2.cs. F16 HU-10- 11-56521     150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Hujber Imre                    2.cs. F08 HU-10- 11-54321     150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Helyes Gábor                   1.cs. F08 HU-10- 11-54383     15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Tóth István és Máté            1.cs. F16 HU-10- 11-56508     14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Hujber Imre                    1.cs. F08 HU-10- D-300170     149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orváth Ferenc                 2.cs. F05 HU-10- D-266297     149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Hujber Imre                    2.cs. F08 HU-10- 11-54317     149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abó Gábor                    1.cs. F16 HU-10- 11-56210     149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Adrián Arnold                  1.cs. F16 HU-10- 11-56731     14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oós István                    1.cs. F13 HU-10- D-300904     14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Rasztovich Gyula               1.cs. F05 HU-10- D-266391     149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Rácz - Süveges                 1.cs. F13 HU-10- D-319403     149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oós István                    2.cs. F13 HU-10- 11-55800     14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Viglidán Péter                 1.cs. F13 HU-10- D-308196     149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Csepi Bence                    1.cs. F16 HU-10- 11-57055     14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Tóth István és Máté            1.cs. F16 HU-10- 11-56522     149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Csepi Bence                    2.cs. F16 HU-10- 11-57067     14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Megyeri Zoltán                 2.cs. F05 HU-10- D-266718     149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Viglidán György                1.cs. F24 PL-10-421-11811     148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Csepi Bence                    2.cs. F16 HU-10- 11-57022     148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Mitring Imre                   1.cs. F16 HU-10- 11-56874     14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iss Károly                    2.cs. F16 HU-10- 11-56543     148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Tóth István és Máté            1.cs. F16 HU-10- 11-56514     14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Viglidán Péter                 1.cs. F13 HU-10- D-266755     14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abó Gábor                    1.cs. F16 HU-10- 11-56216     148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akács Miklós                 1.cs. F13 HU-10- 11-55817     148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akács Miklós                 1.cs. F13 HU-10- D-266028     148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akács Miklós                 1.cs. F13 HU-10-   O-2104     148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akács Miklós                 1.cs. F13 HU-10- D-266004     148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Horváth Ferenc                 2.cs. F05 HU-10- D-312790     148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abó Gábor                    1.cs. F16 HU-10- 11-52115     148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Rasztovich Gyula               2.cs. F05 HU-10- D-266486     147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őczei Péter                  1.cs. F08 HU 10- 11-53810     147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Csepi Bence                    2.cs. F16 HU-10- 11-57077     147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Horváth Ferenc                 1.cs. F13 HU-10- D-266860     147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Csepi Bence                    1.cs. F16 HU-10- 11-57061     147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Rugovics László                1.cs. F13 HU-10-   266083     147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Helyes Gábor                   1.cs. F08 HU-10- 11-53961     147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árolyi Sándor                 1.cs. F16 HU-10- 11-56669     14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Mitring Imre                   2.cs. F16 HU-10- 11-56838     1469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Fekete Lajos                   1.cs. F13 HU-10- 11-55326     146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Helyes Gábor                   1.cs. F08 HU-10- 11-53986     146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Mitring Imre                   1.cs. F16 HU-10- 11-56852     146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Bedő László                    1.cs. F33 HU-10- 11-53785     146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Viglidán László                2.cs. F24 HU-10- M-124142     146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árolyi Sándor                 1.cs. F16 HU-10- 11-56667     146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Horváth Ferenc                 1.cs. F05 HU-10- 11-53272     146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Viglidán Péter                 1.cs. F13 HU-10- M-123969     1466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Margl Zoltán                   1.cs. F08 HU 10- 11-54271     146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árolyi Sándor                 1.cs. F16 HU-10- 11-57294     146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Bedő László                    1.cs. F33 HU-10- 11-53782     146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Margl Zoltán                   1.cs. F08 HU 10- 11-54280     146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zőczei Péter                  1.cs. F08 HU 10- 11-53824     146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Magyari Zsolt                  2.cs. F13 HU-10- D-266107     146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őczei Péter                  1.cs. F08 HU 10- 11-53812     14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Takács Gábor                   1.cs. F16 HU-10- 11-56305     146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Hardt Ádám                     2.cs. F16 HU-10- 11-57024     145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Adrián Arnold                  1.cs. F16 HU-10- D-265565     145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abó László                   2.cs. F16 HU-10- 11-56082     145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ovács Zoltán                  2.cs. F08 HU-10- D-300156     145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Viglidán László                1.cs. F24 HU-10- D-267005     145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Viglidán László                1.cs. F24 HU-10- 11-58516     145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Rédecsi Tibor                  1.cs. F05 HU-10- 11-53117     145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Horváth Péter                  1.cs. F13 HU-10- 11-55553     145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Horváth Ferenc                 1.cs. F13 HU-10- D-266864     14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abó Gábor                    1.cs. F16 HU-10- 11-56315     145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Adrián Arnold                  1.cs. F16 HU-10- 11-56742     145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álóczi Béla                   2.cs. F24 HU-10- 11-58959     14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Adrián Arnold                  1.cs. F16 HU-10- 11-56701     14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Mitring Imre                   1.cs. F16 HU-10- 11-56881     145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Csepi Bence                    2.cs. F16 HU-10- 11-57059     14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zakács Miklós                 1.cs. F13 HU-10- D-266002     145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ókai Attila és fia            1.cs. F13 HU-10- 11-55915     145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Csepi Bence                    1.cs. F16 HU-10- 11-57068     14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Adrián Arnold                  2.cs. F16 HU-10- D-265567     145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Csepi Bence                    2.cs. F16 HU-10- 11-57018     145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Ács György                     1.cs. F13 HU-10- 11-55515     145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Rédecsi Tibor                  1.cs. F05 HU-10- 11-53116     144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Szőczei Péter                  2.cs. F08 HU 10- 11-53817     144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Fekete Lajos                   1.cs. F13 HU-10- D-312391     144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Németh József                  2.cs. F05 HU-10- 11-53665     14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Marics István                  1.cs. F13 HU-10- D-266260     14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Helyes Gábor                   1.cs. F08 HU-10- 11-54236     14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Marics István                  1.cs. F13 HU-10- 11-55705     144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Tóth István és Máté            1.cs. F16 HU-10- 11-56537     144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Csepi Bence                    2.cs. F16 HU-10- 11-57002     144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Tóth István és Máté            2.cs. F16 HU-10- 11-56800     144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Horváth Péter                  1.cs. F13 HU-10- 11-55567     144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Rasztovich Gyula               2.cs. F05 HU-10- D-266478     144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Marics István                  1.cs. F13 HU-10- 11-55713     14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Lenzsér Gyula                  2.cs. F16 HU-10- 11-56603     1437,3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9:25:00Z</dcterms:created>
  <dc:creator>Király István</dc:creator>
  <dc:description/>
  <dc:language>en-US</dc:language>
  <cp:lastModifiedBy>Király István</cp:lastModifiedBy>
  <dcterms:modified xsi:type="dcterms:W3CDTF">2010-09-10T19:27:00Z</dcterms:modified>
  <cp:revision>3</cp:revision>
  <dc:subject/>
  <dc:title>Győr-Rába Tagszövetség, F05 Csorna</dc:title>
</cp:coreProperties>
</file>