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3   13   266   53   1539,05   1465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0   179   36   1526,82   1446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16   507  101   1548,72   1463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18   435   87   1541,96   1488,87</w:t>
      </w:r>
    </w:p>
    <w:p>
      <w:pPr>
        <w:pStyle w:val="HTMLkntformzott"/>
        <w:rPr/>
      </w:pPr>
      <w:r>
        <w:rPr>
          <w:color w:val="000000"/>
        </w:rPr>
        <w:t>F24 Nyúl                9    9   183   37   1529,91   1440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0   307   61   1533,16   1474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 9   277   55   1538,50   1476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5   85  2154  431   1548,72   1470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7- D-168661   H 15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0.cs. F16 HU-07- 11-23373   H 15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HU-07- 11-23371   H 15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HU-08- D-185157   H 15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0.cs. F16 HU-08- 11-33812   H 15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HU-08- 11-33570   H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0.cs. F05 HU-09- 11-42034   H 15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0.cs. F33 HU-09- 50-21767   T 15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F16 HU-08- 11-33242   H 15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0.cs. F33 HU-08- 11-38472   H 15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F33 HU-07- 50-35234   H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7- 15-84782   H 153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HU-07- 15-88305   H 15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F33 HU-07- 15-90401   H 15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HU-07- D-163390   H 153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0.cs. F16 HU-08- D-186650   H 15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iás István                   1.cs. F05 HU-08- 11-29285   H 15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HU-07- 11-22164   H 15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13 HU-08- 11-31994   H 153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1.cs. F16 HU 07- 11-22542   H 15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HU-08- 11-36001   T 15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25 HU-08- 11-37270   H 15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Imre                    0.cs. F05 HU 09- 11-41871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F33 HU-08- 11-38723   H 15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F16 HU-09- 11-46340   H 15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F16 HU-07- 11-22352   H 15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0.cs. F24 HU-09- 11-48609   H 15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1.cs. F05 HU-09- 11-42308   H 15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F05 HU-08- 11-29206   H 15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0.cs. F16 HU-09- 11-46826   H 15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1.cs. F33 HU-08- 11-38652   H 152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Szabolcs                  1.cs. F33 HU-08- 11-29491   H 15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Balázs                  1.cs. F08 HU-08- 11-29812   T 15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08- D-186418   H 15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F16 HU-07- 11-22811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09- D-226278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0.cs. F25 HU-06- 15-79758   H 15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F05 HU-07- 15-83629   H 15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25 HU-08- 11-36796   H 15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0.cs. F16 HU-09- 11-46123   H 15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0.cs. F33 HU-08- 11-38610   H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 - Süveges                 1.cs. F13 HU-08- 11-31700   H 15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0.cs. F25 HU-09- 11-49144   H 15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0.cs. F16 HU-08- 13-99137   H 15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1.cs. F08 HU-08- 11-29613   H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F33 HU-09- 11-50934   T 15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0.cs. F05 HU-09- D-226139   H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F05 HU-08- D-182646   H 15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HU-08- 25-86662   H 15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0.cs. F25 HU-09- 11-49610   H 15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HU-09- 11-44913   T 15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0.cs. F16 HU-09- 11-45988   H 15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0.cs. F13 HU-09- 11-45720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0.cs. F16 HU-08- 50-11621   H 15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HU-09- 11-43117   H 15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0.cs. F16 HU-08- 11-33512   H 15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                   1.cs. F16 HU-08- 11-33257   H 15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F16 HU-06- 11-12680   H 15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0.cs. F16 HU-09- M-120820   H 15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F05 HU-07- 15-84751   H 15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0.cs. F16 HU-08- 11-33235   H 15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F16 HU-08- 11-33333   H 15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tyondi István                1.cs. F05 HU-08- 11-28682   H 15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F16 HU-08- 11-33408   H 15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rém Zoltán                    1.cs. F33 HU-06- 15-83195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HU-08- 11-33610   H 15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István és Máté            1.cs. F16 HU-09- 11-47336   H 15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F16 HU-09- 11-46216   H 15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1.cs. F16 HU-07- 11-23341   H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0.cs. F25 HU-08- 11-37035   H 15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ecsi Tibor                  0.cs. F05 HU-08- 11-28432   H 15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1.cs. F16 HU-07- 11-22004   H 15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tyondi István                1.cs. F05 HU-05- 15-68209   H 15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0.cs. F13 HU-09- 50-33005   H 15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0.cs. F13 HU-08- 50-11422   T 15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1.cs. F05 HU-07- D-166136   H 15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0.cs. F16 HU-08- M-117356   H 15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HU-07- 11-22387   H 15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0.cs. F25 HU-09- 11-50196   H 15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F16 HU-08- 11-30947   H 15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HU-06- 11-10640   H 15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0.cs. F33 HU-08- 11-38747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1.cs. F33 HU-08- 11-38749   H 15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ank Sándor                   0.cs. F16 HU-07- 11-22038   H 15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0.cs. F33 HU-08- 11-38726   T 15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1.cs. F13 HU-09- 11-44472   T 15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0.cs. F13 HU-09- M-119028   T 15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enő                    1.cs. F33 HU-07- 15-90425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1.cs. F16 HU-08- 11-30927   H 15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enő                    0.cs. F33 HU-08- 11-38477   H 151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0.cs. F13 HU-09- 11-45056   H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0.cs. F16 HU-09- 11-46853   H 15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Imre                    1.cs. F05 HU 08- 11-28842   H 15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rém Zoltán                    1.cs. F33 HU-07- 15-90719   H 15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F13 HU-09- 11-45318   H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0.cs. F13 HU-08- D-186236   T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ndes Péter                   0.cs. F25 HU-99- 15-25444   H 15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0.cs. F25 HU-08- 11-37290   H 15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HU-09- 11-42723   H 15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ordás Károly                 0.cs. F25 HU-09- 11-49156   H 15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1.cs. F25 HU-08- 11-36208   H 15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1.cs. F33 HU-08- 11-38721   T 15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0.cs. F16 HU-08- 11-34044   H 15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elyem Tamás                   0.cs. F05 HU 08- 11-28612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lyes Gábor                   0.cs. F08 HU-09- 11-42717   H 15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                 1.cs. F16 HU-05- 50-68316   H 15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1.cs. F16 HU-08- 11-33630   H 15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                 1.cs. F16 HU-07- 11-23318   H 15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lyes Gábor                   1.cs. F08 HU-06- 11-07216   H 15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kete Zoltán                  1.cs. F13 HU-08- 13-09411   T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1.cs. F16 HU-07- 11-22186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egyeri Zoltán                 1.cs. F05 HU-07- 15-84900   H 15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cskai Tibor                1.cs. F24 HU-08- 11-35493   H 15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Gábor                    0.cs. F16 HU-09- D-229010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rolyi Sándor                 0.cs. F16 HU-09- 11-46729   H 15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pi Bence                    1.cs. F16 HU-07- 11-22187   H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egyeri Zoltán                 0.cs. F05 HU-09- D-226192   H 150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korai Csaba                  1.cs. F16 HU 08- 25-87554   H 15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ámolyi Zoltán                 0.cs. F25 HU-09- 11-50176   H 15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zank Sándor                   0.cs. F16 HU-07- 11-22012   H 15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ank Sándor                   1.cs. F16 HU-08- 11-33810   H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0.cs. F25 HU-08- 11-37255   H 150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korai Csaba                  1.cs. F16 HU 08- 11-31928   H 15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Géza                      1.cs. F33 HU-08- 11-38895   H 15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0.cs. F05 HU-08- D-182708   H 15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25 HU-08- 11-37269   H 15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József                   1.cs. F25 HU-08- 11-36579   H 15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egyeri Zoltán                 1.cs. F05 HU-07- D-166303   H 15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Péter                 1.cs. F13 HU-08- 11-36020   H 15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ank Sándor                   1.cs. F16 HU-07- 11-22041   H 150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Péter                 0.cs. F13 HU 10- D-266759   T 15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dő László                    0.cs. F33 HU-08- 11-29459   H 150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lchammer Sándor              1.cs. F16 HU-08- 11-33685   H 15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um János dr.                  0.cs. F16 HU-08- 50-11613   H 15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0.cs. F13 HU-09- 11-45426   T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1.cs. F16 HU-09- 11-46126   H 15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07- 11-22683   T 15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1.cs. F33 HU-08- 11-29490   H 15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ngrácz Sándor                1.cs. F08 HU-09- 11-43003   H 15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Géza                      1.cs. F33 HU-04- 15-67031   T 15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kete Zoltán                  0.cs. F13 HU-09- 11-44462   T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1.cs. F33 HU-08- 11-38706   H 15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itring Imre                   1.cs. F16 HU-08- 11-34235   H 15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ós István                    1.cs. F13 HU-09- 11-45771   H 15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itring Imre                   0.cs. F16 HU-08- D-186628   H 15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Gábor                    1.cs. F16 HU-08- 11-33200   H 150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itring Imre                   1.cs. F16 HU-08- D-186645   H 15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kó József                   0.cs. F24 HU-09- 11-48417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0.cs. F13 HU-09- 11-44898   T 15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enő                    1.cs. F33 HU-08- 11-38517   H 15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1.cs. F13 HU-07- 11-20088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Éliás István                   1.cs. F05 HU-09- 11-42392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0.cs. F13 HU-09- 11-45048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Zoltán                  1.cs. F08 HU-08- 11-29754   H 15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itring Imre                   0.cs. F16 HU-09- 11-46809   H 15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Éliás István                   1.cs. F05 HU-09- 11-42379   H 15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iládi Dezső                  0.cs. F13 HU-08- 11-31285   H 15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0.cs. F13 HU-09- 11-45003   H 15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1.cs. F16 HU-05- 11-01036   H 150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Adrián Arnold                  0.cs. F16 HU-07- 11-23307   H 15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László                    1.cs. F33 HU-08- 11-29445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0.cs. F13 HU-08- 11-31722   H 150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ókai Attila és fia            0.cs. F13 HU-09- 11-45047   H 15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ordás Károly                 1.cs. F25 HU-08- 13-15535   H 15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1.cs. F16 HU-06- 11-11482   H 15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dő László                    0.cs. F33 HU-09- 11-42753   H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0.cs. F16 HU-08- M-118090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László                    0.cs. F16 HU-07- 11-22935   H 150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Gábor                   1.cs. F16 HU-07- 11-22310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cs György                     1.cs. F13 FR-08-   483503   T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Jenő                    1.cs. F33 HU-08- 11-38514   H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akács Gábor                   1.cs. F16 HU-05- 11-01044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0.cs. F13 HU-09- 11-44854   H 15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Adrián Arnold                  1.cs. F16 HU-08- 11-33508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ókai Attila és fia            1.cs. F13 HU-06- 11-10680   H 150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la Ferenc                   1.cs. F16 HU-07- 11-23275   H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iládi Dezső                  0.cs. F13 HU-09- 11-44803   H 15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Dóczy Ferenc                   1.cs. F05 HU-08- 04-07881   H 150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Gábor                    0.cs. F16 HU-06- 11-11832   H 14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Péter                 0.cs. F13 HU-09- 11-48739   T 14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nkó József                   1.cs. F24 HU-08- 11-35646   H 14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Péter                 1.cs. F13 HU-09- 11-48701   T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ujber Imre                    1.cs. F08 HU-08- 11-29932   H 14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Adrián Arnold                  0.cs. F16 HU-08- M-117357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Péter                 0.cs. F13 HU-09- M-119009   T 14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Károly                  1.cs. F13 HU-08- 11-32000   H 14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Károly                    1.cs. F16 HU-08- 11-34187   H 14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cheily Gábor                  1.cs. F13 HU-07- 11-22700   H 14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Gábor                    0.cs. F16 HU-09- 11-45907   H 14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ujber Imre                    0.cs. F08 HU-09- 11-43124   H 14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rváth Péter                  1.cs. F13 HU-08- 11-32377   H 14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nkó József                   0.cs. F24 HU-09- 11-48472   H 14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nkó József                   0.cs. F24 HU-06- 11-14114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Ferenc                 1.cs. F05 HU-07- 15-84736   H 14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dő Szabolcs                  0.cs. F33 HU-09- 11-42614   H 14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Károly                    0.cs. F16 HU-09- 11-46392   H 14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ácz - Süveges                 0.cs. F13 HU-09- 11-45185   H 14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zank Sándor                   1.cs. F16 HU-07- 11-22040   H 149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Ferenc                 0.cs. F05 HU-09- D-226112   H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itring Imre                   1.cs. F16 HU-08- 11-34234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nkó József                   0.cs. F24 HU-09- 11-48415   H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ém Zoltán                    1.cs. F33 HU-07- 15-90742   H 14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Zámolyi Zoltán                 1.cs. F25 HU-08- 11-37041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József                   0.cs. F25 HU-09- 11-49518   H 14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app László                    1.cs. F16 HU-08- 11-33201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asztovich Gyula               1.cs. F05 HU-08- D-182752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app László                    1.cs. F16 HU-08- 11-33232   H 14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László                0.cs. F24 HU-09- 11-48626   H 14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akács Gábor                   1.cs. F16 HU-06- 11-11477   H 14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László                   1.cs. F16 HU-07- 11-22746   H 14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Attila                   0.cs. F33 HU-09- D-209053   T 14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émeth Károly                  1.cs. F13 HU-07- 11-20590   H 14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Ferenc                 0.cs. F05 HU-08- 11-28308   H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József                   0.cs. F25 HU-08- 11-36570   H 149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arkas Imre                    1.cs. F05 HU 07- 15-84057   H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Attila                   1.cs. F33 HU-08- 11-38775   H 14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István és Máté            1.cs. F16 HU-09- 11-47311   H 14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egyeri Zoltán                 0.cs. F05 HU-09- M-119238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László                    0.cs. F25 HU-08- 11-37176   H 14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Ferenc                 1.cs. F05 HU-08- 11-28305   H 14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arkas Imre                    1.cs. F05 HU 08- 11-28829   T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rém Zoltán                    1.cs. F33 HU-08- 50-40787   H 14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itring Imre                   1.cs. F16 HU-08- 11-34241   H 14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app Géza                      0.cs. F33 HU-08- 11-38830   T 14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ókai Attila és fia            1.cs. F13 HU-07- 11-20026   H 14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ámolyi Zoltán                 1.cs. F25 HU-08- 11-37007   H 14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Dóczy Ferenc                   1.cs. F05 HU-08- 11-28742   H 14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Attila                   0.cs. F33 HU-07- M-112056   T 14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ókai Attila és fia            0.cs. F13 HU-09- 11-45034   H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Péter                 0.cs. F13 HU-09- D-208550   T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Adrián Arnold                  1.cs. F16 HU-07- 11-23356   H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cs György                     0.cs. F13 HU-07- 11-19608   H 14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um János dr.                  1.cs. F16 HU-08- 11-33970   H 14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Attila                   0.cs. F33 HU-09- D-209060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Attila                   0.cs. F33 HU-09- M-119104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émeth József                  1.cs. F05 HU-08- D-182586   H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László                    0.cs. F25 HU-09- 11-49838   H 14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um János dr.                  0.cs. F16 HU-08- 50-11615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gyari Zsolt                  1.cs. F13 HU-07- 11-20826   T 14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László                   1.cs. F25 HU-08- 11-37232   H 14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gyari Zsolt                  0.cs. F13 HU-08- 11-31825   T 14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cs György                     0.cs. F13 DV-09- 05194-58   T 14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app Géza                      0.cs. F33 HU-08- 11-38831   T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Éliás István                   1.cs. F05 HU-06- 15-76944   H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Gábor                    0.cs. F16 HU-09- 11-45923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László                   0.cs. F16 HU-08- D-186652   H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Jankó József                   1.cs. F24 HU-09- D-208469   H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ongrácz Sándor                1.cs. F08 HU-08- 11-29841   H 14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Ács György                     0.cs. F13 HU-07- 11-19635   T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bó Gábor                    1.cs. F16 HU-08- 11-33152   H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app Géza                      1.cs. F33 HU-08- 11-38894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bó József                   0.cs. F25 HU-09- 11-49534   H 14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Géza                      1.cs. F33 HU-08- 11-38893   H 14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József                   0.cs. F25 HU-09- 11-49552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József                   0.cs. F25 HU-09- 11-49557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Attila                   0.cs. F33 HU-09- 11-50935   T 14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árolyi Sándor                 1.cs. F16 HU-08- 11-33643   H 14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árolyi Sándor                 1.cs. F16 HU-08- 11-33639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Gábor                    1.cs. F16 HU-06- 50-60585   H 14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Éliás István                   1.cs. F05 HU-09- 11-42382   H 14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zank Sándor                   1.cs. F16 HU-08- 11-33869   H 14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ókai Attila és fia            1.cs. F13 HU-08- 11-32006   H 14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Zámolyi Zoltán                 1.cs. F25 HU-08- 11-37008   H 14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agy Béla                      0.cs. F25 HU-09- 11-49653   H 14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vács Balázs                  0.cs. F08 HU-08- 50-40690   T 14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glidán György                1.cs. F24 HU-05- 11-03921   T 14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egyeri Zoltán                 1.cs. F05 HU-08- M-118030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elyes Gábor                   1.cs. F08 HU-09- 50-20373   T 14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egyeri Zoltán                 0.cs. F05 HU-09- D-226189   H 14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egyeri Zoltán                 0.cs. F05 HU-09- 11-42483   H 148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elyem Tamás                   1.cs. F05 HU 06- 50-61297   H 14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Zámolyi Zoltán                 0.cs. F25 HU-07- 15-88314   H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émeth Lajos                   0.cs. F25 HU-07- 15-88401   H 14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ácz - Süveges                 0.cs. F13 HU-05- 11-99035   H 14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drián Arnold                  0.cs. F16 HU-08- 11-33502   H 148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app László                    0.cs. F16 HU-09- 11-45953   H 14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bó László                   0.cs. F25 HU-09- 11-49922   H 14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Zámolyi Zoltán                 0.cs. F25 HU-09- 11-50127   H 14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edő László                    1.cs. F33 HU-06- 50-49434   H 148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Adrián Arnold                  0.cs. F16 HU-09- 11-46662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dő László                    0.cs. F33 HU-05- 11-95495   H 14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edő Szabolcs                  1.cs. F33 HU-08- 11-29524   H 14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József                   0.cs. F25 HU-07- 15-87681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enzsér Gyula                  1.cs. F16 HU-07- 11-23013   H 14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app László                    0.cs. F16 HU-08- 11-33241   H 14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ordás Károly                 0.cs. F25 HU-09- 11-49120   H 14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akács Gábor                   1.cs. F16 HU-07- 11-22523   H 148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Nagy György                    1.cs. F08 HU 09- 11-43168   H 14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akács Gábor                   0.cs. F16 HU-09- 11-46360   H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Gábor                    0.cs. F16 HU-07- 11-22838   H 14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Csordás Károly                 0.cs. F25 HU-09- 11-49134   H 14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óth István és Máté            1.cs. F16 HU-09- 11-47318   H 14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óth László                    0.cs. F25 HU-09- 11-49810   H 14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Gábor                    0.cs. F16 HU-08- 11-33187   H 14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ics István                  1.cs. F13 HU-08- 11-32138   H 14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sordás Károly                 0.cs. F25 HU-09- 11-49138   H 14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abó József                   0.cs. F25 HU-08- 11-37607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édecsi Tibor                  0.cs. F05 HU-09- 11-41917   H 14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bó József                   0.cs. F25 HU-09- 11-49550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bó József                   0.cs. F25 HU-09- 11-49572   H 14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akács Gábor                   0.cs. F16 HU-09- 11-46220   H 148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arga Vencel                   0.cs. F25 HU 08- 11-37584   H 14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ácz - Süveges                 0.cs. F13 HU-09- 11-41260   H 14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ordás Károly                 0.cs. F25 HU-09- 11-49137   H 14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Németh József                  1.cs. F05 HU-09- 11-42357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agyari Zsolt                  1.cs. F13 HU-09- D-208561   T 14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lyes Gábor                   1.cs. F08 HU-09- 50-20423   T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ordás Károly                 1.cs. F25 HU-08- 11-36227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ekete Zoltán                  1.cs. F13 HU-09- 11-44471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Csordás Károly                 1.cs. F25 HU-08- 11-36209   H 14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agyari Zsolt                  1.cs. F13 HU-07- 11-20795   H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ordás Károly                 1.cs. F25 HU-09- D-230230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ordás Károly                 1.cs. F25 HU-07- 15-87830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itring Imre                   1.cs. F16 HU-08- D-186631   H 14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Csordás Károly                 1.cs. F25 HU-08- 11-36282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sordás Károly                 0.cs. F25 HU-09- 11-49118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kács Miklós                 1.cs. F13 HU-09- 11-45620   H 14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bó Gábor                    1.cs. F16 HU-07- 11-25085   H 14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ordás Károly                 0.cs. F25 HU-09- 11-49141   H 14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vács Jenő                    0.cs. F33 HU-08- 11-38508   H 14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itring Imre                   1.cs. F16 HU-08- D-186629   H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ovács Zoltán                  1.cs. F08 HU-09- 11-42966   H 148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László                   0.cs. F25 HU-07- 15-88135   H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kács Miklós                 0.cs. F13 HU-09- M-119027   T 14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édecsi Tibor                  0.cs. F05 HU-08- 50-11715   H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ekete Zoltán                  0.cs. F13 HU-07- 11-20236   T 14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olchammer Sándor              1.cs. F16 HU-07- 11-22124   H 14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ovács Jenő                    1.cs. F33 HU-06- 15-82836   H 14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agyari Zsolt                  0.cs. F13 HU-09- D-217794   H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cheily Gábor                  0.cs. F13 HU-09- M-121407   H 147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bó László                   0.cs. F25 HU-09- 11-49883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ekete Zoltán                  0.cs. F13 HU-09- 11-44488   T 14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cheily Gábor                  0.cs. F13 HU-09- 11-45485   T 14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itring Imre                   0.cs. F16 HU-09- 11-46857   H 14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edő Szabolcs                  1.cs. F33 HU-09- 11-42609   H 14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alla Ferenc                   1.cs. F16 HU-06- 11-11984   H 14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Jankó József                   1.cs. F24 HU-09- D-208456   H 147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bó László                   0.cs. F25 HU-09- 11-49895   H 14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Mitring Imre                   1.cs. F16 HU-08- D-186633   H 14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ovács Jenő                    1.cs. F33 HU-06- 15-82831   H 147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itring Imre                   0.cs. F16 HU-09- 11-46830   H 14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endes Péter                   1.cs. F25 HU-09- 11-49775   H 14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ovács Jenő                    1.cs. F33 HU-08- 11-38486   H 14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Potyondi István                1.cs. F05 HU-06- 15-76885   H 14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arkas Imre                    1.cs. F05 HU 09- 11-41883   H 14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ekete Zoltán                  0.cs. F13 HU-09- 11-44461   T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Adrián Arnold                  0.cs. F16 HU-08- 11-33575   H 14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Potyondi István                1.cs. F05 HU-07- 15-84462   H 14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itring Imre                   0.cs. F16 HU-09- 11-46806   H 14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Ács György                     1.cs. F13 HU-08- 11-31144   T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Adrián Arnold                  1.cs. F16 HU-08- 11-33523   H 14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abó László                   1.cs. F25 HU-08- 11-37216   H 14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ekete Zoltán                  1.cs. F13 HU-09- 11-44489   T 14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Adrián Arnold                  1.cs. F16 HU-08- 11-33592   H 14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Attila                   0.cs. F33 HU-09- 11-50943   H 14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abó Attila                   0.cs. F33 HU-08- 11-38741   H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Adrián Arnold                  0.cs. F16 HU-09- 11-46688   H 14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Viglidán László                1.cs. F24 HU-07- 11-24932   H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abó Attila                   1.cs. F33 HU-07- 15-90511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Czank Sándor                   0.cs. F16 HU-08- 11-33805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cheily Gábor                  0.cs. F13 HU-09- 11-45404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zank Sándor                   1.cs. F16 HU-08- 11-33834   H 14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cheily Gábor                  0.cs. F13 HU-09- M-121404   H 147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arga Vencel                   1.cs. F25 HU 05- 15-72026   H 14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akács Gábor                   0.cs. F16 HU-07- 11-22380   H 14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ándor Gábor                   1.cs. F08 HU 08- 50-40683   H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akács Gábor                   1.cs. F16 HU-08- 11-34026   H 14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vács Balázs                  0.cs. F08 HU-08- 11-29807   H 14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ókai Attila és fia            1.cs. F13 HU-09- 11-45014   H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ovács Jenő                    0.cs. F33 HU-09- 11-50880   H 14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Jankó József                   1.cs. F24 HU-08- 11-35642   H 14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ovács Jenő                    1.cs. F33 HU-06- 15-82899   H 147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Jakab Sándor                   1.cs. F05 HU-07- D-166181   H 14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vács Miklós                  0.cs. F33 HU-09- 11-51219   T 14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Rum János dr.                  1.cs. F16 HU-05- 11-00663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Tóth László                    1.cs. F25 HU-08- 11-37141   H 14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Rum János dr.                  0.cs. F16 HU-08- 11-33412   H 14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ovács Jenő                    0.cs. F33 HU-06- 15-82873   H 14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Holchammer Sándor              1.cs. F16 HU-07- 11-22898   H 14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Jakab Sándor                   1.cs. F05 HU-08- D-182657   H 14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abó Gábor                    0.cs. F16 HU-09- 11-45936   H 14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Rácz - Süveges                 1.cs. F13 HU-06- 11-10062   H 14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bó László                   1.cs. F25 HU-08- 11-37264   H 14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abó Attila                   0.cs. F33 HU-09- M-119107   H 14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Magyari Zsolt                  1.cs. F13 HU-08- 11-31829   T 14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Rum János dr.                  0.cs. F16 HU-06- 11-11926   H 147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ándor Gábor                   0.cs. F08 HU 09- 11-43217   T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Rácz - Süveges                 0.cs. F13 HU-07- 11-21142   H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abó Attila                   0.cs. F33 HU-06- 15-82998   H 14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Tóth László                    0.cs. F25 HU-06- 15-79521   H 14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Papp László                    0.cs. F16 HU-08- M-117361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cheily Gábor                  1.cs. F13 HU-08- 11-39213   H 14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Bedő Szabolcs                  1.cs. F33 HU-08- 11-29480   H 14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abó Attila                   0.cs. F33 HU-08- 11-38760   H 14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Csordás Károly                 1.cs. F25 HU-09- D-230218   H 147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cheily Gábor                  0.cs. F13 HU-08- M-118760   T 14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Czank Sándor                   0.cs. F16 HU-08- 11-33850   H 14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sordás Károly                 0.cs. F25 HU-09- 11-49136   H 147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Bedő Szabolcs                  0.cs. F33 HU-07- 11-17831   T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Kókai Attila és fia            0.cs. F13 HU-09- 11-45008   H 14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Czank Sándor                   1.cs. F16 HU-08- 11-33825   H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sordás Károly                 0.cs. F25 HU-09- 11-49140   H 14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Csepi Bence                    1.cs. F16 HU-07- 11-22189   H 14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Papp László                    1.cs. F16 HU-09- 11-45952   H 14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iládi Dezső                  1.cs. F13 HU-09- 11-44941   T 14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zabó Gábor                    1.cs. F16 HU-06- 11-11825   H 14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sizmazia Dezső                1.cs. F08 HU-09- 12-00629   T 147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Papp László                    0.cs. F16 HU-08- 11-33218   H 14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abó Attila                   0.cs. F33 HU-09- M-119106   H 14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Pongrácz Sándor                1.cs. F08 HU-09- 11-43012   H 14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Csepi Bence                    1.cs. F16 HU-07- 11-22190   H 14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bó Gábor                    0.cs. F16 HU-09- 11-45925   H 14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Zámolyi Zoltán                 1.cs. F25 HU-08- 11-37009   H 147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Horváth Péter                  1.cs. F13 HU-08- 11-32420   H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iládi Dezső                  0.cs. F13 HU-09- 11-44847   T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Magyari Zsolt                  1.cs. F13 HU-08- 11-31931   T 147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Viglidán László                0.cs. F24 HU-08- 11-36108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Prém Zoltán                    1.cs. F33 HU-08- 11-38864   H 14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Szabó Attila                   0.cs. F33 HU-09- M-119103   T 14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abó László                   1.cs. F25 HU-07- 13-95950   H 14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Takács Gábor                   0.cs. F16 HU-09- M-121986   H 14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ziládi Dezső                  0.cs. F13 HU-09- 11-44866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Papp László                    1.cs. F16 HU-05- 11-00941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Magyari Zsolt                  0.cs. F13 HU-09- D-208555   H 147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ovács Jenő                    0.cs. F33 HU-07- 15-90418   H 14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Adrián Arnold                  0.cs. F16 HU-09- 11-46617   H 14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árolyi Sándor                 1.cs. F16 HU-09- 11-46747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Renczés Ottó                   1.cs. F08 HU-09- 11-21535   H 14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Csizmazia Dezső                1.cs. F08 HU-09- 11-42152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cheily Gábor                  0.cs. F13 HU-09- 11-45411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Ács György                     1.cs. F13 HU-08- 11-31164   H 1470,04 m/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2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   5 h.  2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1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F33    5 h.  2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   5 h.  2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 5 h.  2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   5 h.  20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F05    5 h.  1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5 h.  1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F16    5 h.  1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F05    5 h.  18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F16    5 h.  1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F33    5 h.  1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 5 h.  1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   5 h.  16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25    5 h.  1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1.cs. F33    5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 5 h.  1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F25    5 h.  16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F16    5 h.  1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   4 h.  1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F08    4 h.  1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tyondi István                1.cs. F05    4 h.  1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1.cs. F13    4 h.  1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F05    4 h.  1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   4 h.  1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F16    4 h.  1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   5 h.  1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1.cs. F16    3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F13    4 h.  1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F13    3 h.  1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16    3 h.  1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13    3 h.  1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F24    4 h.  1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1.cs. F05    3 h.  1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és Máté            1.cs. F16    3 h.  1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   3 h.   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F13    3 h.   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   3 h.   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ngrácz Sándor                1.cs. F08    3 h.   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F08    2 h.   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Ferenc                   1.cs. F05    2 h.   6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 - Süveges                 1.cs. F13    2 h.   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   2 h.   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1.cs. F08    2 h.   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F08    2 h.   6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F16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F33    1 h.   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Balázs                  1.cs. F08    1 h.   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25    1 h.   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F24    1 h.   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1.cs. F08    2 h.   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1.cs. F25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F16    1 h.   3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1.cs. F05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1.cs. F24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elyem Tamás                   1.cs. F05    1 h.   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nzsér Gyula                  1.cs. F16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yörgy                    1.cs. F08    1 h.   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F13    1 h.   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   1 h.   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ndes Péter                   1.cs. F25    1 h.   2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László                1.cs. F24    1 h.   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ga Vencel                   1.cs. F25    1 h.   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ándor Gábor                   1.cs. F08    1 h.   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F25    1 h.   2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1.cs. F13    1 h.   2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15 h.  6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  15 h.  5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4 h.  5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  14 h.  5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13 h.  5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F33   14 h.  5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F33   14 h.  5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  13 h.  50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11 h.  4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13 h.  4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  13 h.  4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  11 h.  4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F16   14 h.  4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F05   11 h.  4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  12 h.  4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13 h.  41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F33   12 h.  4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1.cs. F05   12 h.  4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11 h.  4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  11 h.  4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F16   11 h.  4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F13   12 h.  4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11 h.  39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F05    9 h.  3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10 h.  3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  11 h.  3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25   11 h.  3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1.cs. F16   10 h.  3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1.cs. F16    8 h.  3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iás István                   1.cs. F05    8 h.  3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  10 h.  31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25    7 h.  3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1.cs. F05    8 h.  3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és Máté            1.cs. F16    9 h.  2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   8 h.  2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   8 h.  2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1.cs. F25    9 h.  2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3    8 h.  2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   8 h.  2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3    8 h.  2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   7 h.  2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 - Süveges                 1.cs. F13    7 h.  24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1.cs. F33    6 h.  2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   8 h.  2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gl Zoltán                   1.cs. F08    7 h.  2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1.cs. F24    6 h.  2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yörgy                    1.cs. F08    7 h.  21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1.cs. F08    7 h.  2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16    5 h.  205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1.cs. F33    5 h.  1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25    6 h.  1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y Tibor                   1.cs. F13    6 h.  18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Ferenc                   1.cs. F05    6 h.  1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   7 h.  1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1.cs. F16    6 h.  1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arkas Imre                    1.cs. F05    5 h.  1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   5 h.  1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1.cs. F08    5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F08    5 h.  1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röczki Károly                1.cs. F24    5 h.  15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1.cs. F08    5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ecsi Tibor                  1.cs. F05    4 h.  1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1.cs. F05    4 h.  1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zman József                 1.cs. F24    5 h.  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Tibor                   1.cs. F05    4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.Szabó László                 1.cs. F16    4 h.  1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25    3 h.  1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Balázs                  1.cs. F08    3 h.  11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László                1.cs. F24    4 h.  1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ndes Péter                   1.cs. F25    3 h.   9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Imre                    1.cs. F05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nzsér Gyula                  1.cs. F16    3 h.   8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elyem Tamás                   1.cs. F05    2 h.   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ga Vencel                   1.cs. F25    3 h.   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György                1.cs. F24    2 h.   7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ándor Gábor                   1.cs. F08    2 h.   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1.cs. F25    2 h.   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1.cs. F33    2 h.   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László                    1.cs. F13    2 h.   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áczi András                   1.cs. F24    2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rály László                  1.cs. F33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ringer-dúc                    1.cs. F24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rdt Ádám                     1.cs. F16    1 h.   24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3h 13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tyondi István                F05 HU-05- 15-68209   H  3h 12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7- 11-23356   H  3h 12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5- 11-01044   H  3h 1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09- 11-46126   H  3h 12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08- 11-30947   H  3h 12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17   H  3h 12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8- D-186418   H  3h 12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7- D-166136   H  3h 12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rolyi Sándor                 F16 HU-08- 11-33610   H  3h 12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                 F16 HU-07- 11-23318   H  3h 11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József                  F05 HU-07- 15-83629   H  3h 11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Jenő                    F33 HU-08- 11-38517   H  3h 11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egyeri Zoltán                 F05 HU-08- M-118030   H  3h 11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émeth Károly                  F13 HU-07- 11-20590   H  3h 115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3h 11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01   T  3h 10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11-48701   T  3h 10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22683   T  3h 10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9   T  3h 10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09- 11-44913   T  3h 10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9- 11-44489   T  3h  9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3 HU-07- 11-20236   T  3h  7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9- 50-20423   T  3h  7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34   T  2h  9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kete Zoltán                  F13 HU-09- 11-44472   T  2h  9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8- 11-38721   T  2h  8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9- 11-45699   T  2h  8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50-33002   T  2h  8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11-31801   T  2h  84,71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47:00Z</dcterms:created>
  <dc:creator>Király István</dc:creator>
  <dc:description/>
  <dc:language>en-US</dc:language>
  <cp:lastModifiedBy>Király István</cp:lastModifiedBy>
  <dcterms:modified xsi:type="dcterms:W3CDTF">2010-05-14T04:53:00Z</dcterms:modified>
  <cp:revision>3</cp:revision>
  <dc:subject/>
  <dc:title>Győr-Rába Tagszövetség, F05 Csorna</dc:title>
</cp:coreProperties>
</file>