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190   38   1114,23   1028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78   16   1081,85    993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266   53   1122,57   1016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15   303   61   1119,29   1032,59</w:t>
      </w:r>
    </w:p>
    <w:p>
      <w:pPr>
        <w:pStyle w:val="HTMLkntformzott"/>
        <w:rPr/>
      </w:pPr>
      <w:r>
        <w:rPr>
          <w:color w:val="000000"/>
        </w:rPr>
        <w:t>F24 Nyúl                7    7    88   18   1095,72    974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228   46   1095,66   1021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174   35   1095,09   1016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1   71  1327  265   1122,57   1019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11-45771   H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HU-08- 11-33810   H 11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F05 HU-08- D-182752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HU-08- 11-33850   H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HU-09- 11-44911   H 10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0.cs. F24 HU-09- D-226605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08- 11-37009   H 10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F16 HU-08- M-117359   H 10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09- 11-50953   H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13 HU-09- 11-45600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F16 HU-08- 11-31006   H 10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25 HU-08- 13-15535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7- D-168661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F16 HU-05- 50-68316   H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F05 HU-09- 11-51413   H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HU-08- 11-33816   H 10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HU-08- 11-33640   H 10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09- 11-43117   H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F16 HU-09- 11-46685   H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09- 11-46340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25 HU-08- 11-36358   H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F25 HU-08- 11-36565   H 10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07- 15-90844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0.cs. F16 HU-08- D-186632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07- 11-22373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08- 11-34026   H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0.cs. F16 HU-07- 11-23373   H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F16 HU-07- 11-22040   H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08- D-182611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HU-08- 11-28265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F16 HU-09- 11-46617   H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09- 50-58032   H 10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13 HU-08- 11-30626   H 10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0.cs. F16 HU-09- 11-45954   H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F08 HU-09- 11-42725   H 10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0.cs. F25 HU-09- 11-5016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0.cs. F16 HU-08- 11-34235   H 10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HU-07- 15-84751   H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.Szabó László                 1.cs. F16 HU-07- 11-22261   H 10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0.cs. F13 HU-09- 14-50877   H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nzsér Gyula                  1.cs. F16 HU-09- 11-46767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0.cs. F16 HU-09- 11-42834   H 106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0.cs. F25 HU-09- 11-49118   H 10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F25 HU-09- 11-49137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1.cs. F33 HU-08- 11-38472   H 106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F25 HU-09- 11-50110   H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08- 11-34241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07- 15-90846   H 10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HU-09- 11-45620   H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F16 HU-08- D-186650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HU-09- 11-46826   H 106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0.cs. F16 HU-08- 11-33592   H 10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1.cs. F33 HU-06- 15-82831   H 10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0.cs. F16 HU-09- 11-46747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09- 11-45023   H 10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0.cs. F05 HU-08- 11-28305   H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F16 HU-09- 11-46355   H 10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0.cs. F05 HU-09- D-226112   H 10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0.cs. F33 HU-09- 11-5114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0.cs. F25 HU-09- 11-49506   H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25 HU-09- 11-50148   H 10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HU-08- 25-86662   H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0.cs. F16 HU-09- 11-46819   H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HU-06- 11-10680   H 10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25 HU-09- 11-50120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1.cs. F13 HU-08- 11-30627   H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0.cs. F08 HU-09- 11-42326   T 10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05 HU-07- 15-84782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0.cs. F16 HU-09- 11-46602   H 10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HU-09- 11-42750   H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0.cs. F33 HU-09- 11-51195   H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HU-07- 11-22387   H 105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0.cs. F13 HU-09- 11-48746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HU-08- D-186629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1.cs. F16 HU-09- 11-46054   H 10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0.cs. F16 HU-09- 11-45988   H 10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0.cs. F16 HU-09- 11-46660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óczy Ferenc                   1.cs. F05 HU-08- 11-28769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rém Zoltán                    1.cs. F33 HU-06- 15-83195   H 10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F16 HU-08- 11-33218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06- 11-12680   H 10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HU-08- 11-38882   H 10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1.cs. F05 HU-09- 11-4191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0.cs. F25 HU-08- 11-36282   H 10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0.cs. F16 HU-09- 11-45995   H 105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F16 HU-08- 11-33884   H 10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1.cs. F33 HU-06- 15-82899   H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1.cs. F33 HU-08- 11-38894   H 105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Károly                  1.cs. F13 HU-08- 11-32000   H 10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0.cs. F16 HU-09- 11-46820   H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09- 11-46369   H 105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enő                    1.cs. F33 HU-08- 11-38468   H 10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1.cs. F13 HU-08- 11-31243   H 10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0.cs. F13 HU-08- 11-31999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1.cs. F16 HU-07- 11-23013   H 10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                   1.cs. F16 HU-08- 11-33261   H 10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0.cs. F33 HU-09- 11-51137   H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                 0.cs. F16 HU-08- M-117357   H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1.cs. F16 HU-07- 11-22380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F16 HU-06- 11-11482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1.cs. F16 HU-08- 11-33575   H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Gábor                    1.cs. F16 HU-07- 11-25085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rtai László                  0.cs. F13 HU-08- 50-11993   H 10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F16 HU-09- 11-47005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1.cs. F24 HU-08- 11-36115   H 10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1.cs. F25 HU-09- 11-50119   H 10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Károly                  0.cs. F13 HU-09- 11-45390   H 10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F16 HU-09- 11-46729   H 10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1.cs. F25 HU-09- D-230230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1.cs. F16 HU-08- 11-33869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0.cs. F16 HU-09- 11-460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jber Imre                    1.cs. F08 HU-09- 11-43124   H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                   1.cs. F16 HU-04- 11-89764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itring Imre                   0.cs. F16 HU-08- 11-34265   H 10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1.cs. F05 HU-08- 11-28308   H 10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09- 11-45008   H 10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08- 11-31825   T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Ferenc                 1.cs. F05 HU-07- D-163390   H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ecsi Tibor                  1.cs. F05 HU-08- 11-28436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1.cs. F05 HU-06- 15-76303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László                1.cs. F24 HU-08- 11-36137   H 10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1.cs. F25 HU-09- 11-49138   H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cs György                     1.cs. F13 HU-08- 11-31175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1.cs. F13 HU-09- D-208559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                 1.cs. F16 HU-09- 11-46626   H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0.cs. F05 HU-08- 11-28310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Ferenc                 0.cs. F05 HU-08- 11-28302   H 10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Sándor                   1.cs. F05 HU-08- D-18620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István és Máté            1.cs. F16 HU-09- 11-4731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0.cs. F24 HU-09- 11-49004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György                0.cs. F24 HU-09- 11-48471   T 10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di Dezső                  1.cs. F13 HU-08- 11-31233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Attila                   0.cs. F33 HU-06- 15-82953   H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tyondi István                1.cs. F05 HU-07- 15-84538   H 10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HU-08- 11-38706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egyeri Zoltán                 1.cs. F05 HU-08- M-118030   H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Péter                 1.cs. F13 HU-08- 11-36020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0.cs. F16 HU-09- 11-46305   H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1.cs. F25 HU-07- 15-88305   H 10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1.cs. F16 HU-09- M-121986   H 10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25 HU-08- 11-37111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1.cs. F13 HU-09- 11-45048   H 10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1.cs. F13 HU-08- 11-31814   T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05- 11-99253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1.cs. F13 HU-09- 11-45707   H 10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Szabolcs                  1.cs. F33 HU-07- 11-17814   H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óczy Ferenc                   1.cs. F05 HU-09- 04-18068   H 10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ordás Károly                 0.cs. F25 HU-09- 11-49106   H 10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enő                    1.cs. F33 HU-08- 11-38514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József                   0.cs. F25 HU-09- 11-49501   H 1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József                  1.cs. F05 HU-08- 11-29206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Dóczy Ferenc                   1.cs. F05 HU-09- 11-42108   H 10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ordás Károly                 1.cs. F25 HU-07- D-162618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09- D-226117   H 10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                   0.cs. F16 HU-09- 11-45972   H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1.cs. F25 HU-07- 15-88037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1.cs. F08 HU-09- 11-43123   H 10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Lajos                   0.cs. F25 HU-08- 11-36344   H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Sándor                   1.cs. F05 HU-06- 15-75500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cs György                     0.cs. F13 HU-09- 11-45639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0.cs. F13 DV-09- 05194-62   H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05 HU-08- 11-28257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Lajos                   0.cs. F25 HU-09- 11-49184   H 10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elyem Tamás                   1.cs. F05 HU 07- 15-84385   H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György                1.cs. F24 HU-09- 11-49003   H 10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kab Sándor                   1.cs. F05 HU-08- D-182665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ics István                  1.cs. F13 HU-08- 11-32127   H 10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kab Sándor                   1.cs. F05 HU-07- D-166136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0.cs. F05 HU-08- D-182614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0.cs. F13 HU-09- 11-44906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0.cs. F13 DV-09- 05194-59   H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1.cs. F33 HU-07- 15-90538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enő                    1.cs. F33 HU-06- 15-82836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Attila                   1.cs. F33 HU-09- 11-5094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jber Imre                    1.cs. F08 HU-09- 50-20134   H 103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tyondi István                1.cs. F05 HU-05- 15-68209   H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egyeri Zoltán                 1.cs. F05 HU-07- D-166303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kács Miklós                 1.cs. F13 HU-09- 11-45640   H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rdt Ádám                     1.cs. F16 HU-09- 11-46442   T 10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Gábor                    0.cs. F16 HU-09- 11-46213   H 10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1.cs. F13 HU-09- 11-45607   H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ndes Péter                   1.cs. F25 HU-99- 15-25444   H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um János dr.                  1.cs. F16 HU-08- 11-33408   H 10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lchammer Sándor              1.cs. F16 HU-08- 11-33663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Lajos                   0.cs. F25 HU-07- 15-88441   H 10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0.cs. F25 HU-07- 15-88304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ics István                  1.cs. F13 HU-05- 11-99360   H 10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0.cs. F25 HU-09- 11-50144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Dóczy Ferenc                   1.cs. F05 HU-09- 11-42150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                 1.cs. F16 HU-07- 11-23307   H 10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Lajos                   1.cs. F25 HU-07- 15-88444   H 10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Géza                      1.cs. F33 HU-09- 50-21767   T 10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elyem Tamás                   1.cs. F05 HU 08- 11-28612   H 103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elyem Tamás                   1.cs. F05 HU 07- 15-84378   H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0.cs. F16 HU-09- 11-46316   H 10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0.cs. F05 HU-08- D-186220   H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asztovich Gyula               1.cs. F05 HU-09- M-121381   H 10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Gábor                   0.cs. F16 HU-09- 11-46301   H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ordás Károly                 0.cs. F25 HU-08- 11-36273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Jenő                    0.cs. F33 HU-09- 11-51198   H 10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József                   0.cs. F25 HU-09- 11-49557   H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ordás Károly                 0.cs. F25 HU-09- 11-49113   H 102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Péter                 0.cs. F13 HU-09- M-119006   T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0.cs. F33 HU-09- D-226367   H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óczy Ferenc                   1.cs. F05 HU-09- 04-18077   H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1.cs. F13 HU-08- 11-31164   H 10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0.cs. F25 HU-07- 13-95950   H 1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0.cs. F05 HU-09- 11-51418   H 10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Béla                      1.cs. F25 HU-06- 15-79302   H 10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Jenő                    0.cs. F33 HU-08- 11-38506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ordás Károly                 0.cs. F25 HU-08- 11-36208   H 10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Péter                 1.cs. F13 HU-08- 11-36013   T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ndes Péter                   1.cs. F25 HU-07- 15-87481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ujber Imre                    1.cs. F08 HU-08- 11-29932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rolyi Sándor                 1.cs. F16 HU-09- 11-46716   H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0.cs. F25 HU-08- 11-37216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Géza                      0.cs. F33 HU-08- 11-3882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Adrián Arnold                  0.cs. F16 HU-09- 11-46604   H 10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agy Béla                      1.cs. F25 HU-06- 15-79316   H 10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itring Imre                   1.cs. F16 HU-08- D-186633   H 10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ekete Zoltán                  1.cs. F13 HU-07- 11-20236   T 10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László                    0.cs. F25 HU-08- 11-37127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émeth Lajos                   1.cs. F25 HU-07- 15-88409   H 10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László                   0.cs. F25 HU-08- 11-37282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pi Bence                    1.cs. F16 HU-07- 11-22187   H 10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Balázs                  1.cs. F08 HU-09- 11-42934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egyeri Zoltán                 1.cs. F05 HU-06- 50-16336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0.cs. F33 HU-09- 11-50938   T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émeth József                  1.cs. F05 HU-08- 11-29252   H 10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kács Miklós                 1.cs. F13 HU-09- 11-45603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gyari Zsolt                  0.cs. F13 HU-09- 11-45692   T 10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ókai Attila és fia            1.cs. F13 HU-09- 11-45044   H 10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Zámolyi Zoltán                 0.cs. F25 HU-09- 11-50140   H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árolyi Sándor                 1.cs. F16 HU-09- 11-46733   H 10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Lajos                   0.cs. F25 HU-07- 15-88401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Adrián Arnold                  0.cs. F16 HU-08- 11-33579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Zámolyi Zoltán                 0.cs. F25 HU-09- 11-50137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zank Sándor                   0.cs. F16 HU-09- 11-46277   H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Béla                      0.cs. F25 HU-09- 11-49650   H 10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1.cs. F13 HU-09- 11-4530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drián Arnold                  1.cs. F16 HU-08- D-185157   H 10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itring Imre                   1.cs. F16 HU-09- 11-46857   H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László                    0.cs. F16 HU-09- 11-45956   H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ndes Péter                   1.cs. F25 HU-08- 11-37528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Zámolyi Zoltán                 0.cs. F25 HU-08- 11-37095   H 10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József                   1.cs. F25 HU-08- 11-36599   H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1.cs. F13 HU-09- 11-45248   H 10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akács Gábor                   0.cs. F16 HU-09- 50-58040   H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Németh Károly                  0.cs. F13 HU-09- 50-20860   H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József                  1.cs. F33 HU-09- 11-51028   H 10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elyem Tamás                   1.cs. F05 HU 07- 15-84372   H 10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Gábor                    0.cs. F16 HU-08- 11-33187   H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1.cs. F16 HU-09- 11-46034   H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ókai Attila és fia            0.cs. F13 HU-09- 11-45004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László                   0.cs. F25 HU-08- 11-37269   H 10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László                1.cs. F24 HU-08- 11-36125   H 10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elyem Tamás                   1.cs. F05 HU 07- 50-35529   H 10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izmazia Dezső                0.cs. F08 HU-09- 12-00625   H 10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iládi Dezső                  1.cs. F13 HU-09- 11-44842   H 10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édecsi Tibor                  1.cs. F05 HU-07- 15-85390   H 10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app László                    0.cs. F16 HU-08- M-117361   H 10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iládi Dezső                  0.cs. F13 HU-09- 11-44834   T 10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árolyi Sándor                 1.cs. F16 HU-09- 11-44962   H 10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0.cs. F16 HU-07- 11-22355   H 10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0.cs. F05 HU-07- D-163419   H 1019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8:00Z</dcterms:created>
  <dc:creator>Király István</dc:creator>
  <dc:description/>
  <dc:language>en-US</dc:language>
  <cp:lastModifiedBy>Király István</cp:lastModifiedBy>
  <dcterms:modified xsi:type="dcterms:W3CDTF">2010-07-14T04:58:00Z</dcterms:modified>
  <cp:revision>3</cp:revision>
  <dc:subject/>
  <dc:title>Győr-Rába Tagszövetség, F05 Csorna</dc:title>
</cp:coreProperties>
</file>