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 8    85   17   1471,32   1196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7    71   14   1319,92   1088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11   151   30   1574,70   1151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11   113   23   1573,13   1180,99</w:t>
      </w:r>
    </w:p>
    <w:p>
      <w:pPr>
        <w:pStyle w:val="HTMLkntformzott"/>
        <w:rPr/>
      </w:pPr>
      <w:r>
        <w:rPr>
          <w:color w:val="000000"/>
        </w:rPr>
        <w:t>F24 Nyúl                2    2    39    8   1634,28   1160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 96   19   1578,24   1180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 7    81   16   1570,21   1182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4   54   636  127   1634,28   1167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F24 HU-09- 11-48471   T 16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25 HU-08- 11-37210   H 15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25 HU-06- 15-80078   H 157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0.cs. F13 HU-09- 11-44491   H 15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F24 HU-08- 11-35975   T 15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HU-07- 11-23307   H 15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F13 HU-09- 11-44824   T 15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F33 HU-08- 11-29461   H 15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0.cs. F16 HU-08- 11-33579   H 153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07- D-168661   H 15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0.cs. F24 HU-09- D-208470   T 14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09- 11-45008   H 147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1.cs. F05 HU 07- 50-35548   H 14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0.cs. F16 HU-08- 11-33509   H 14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HU-08- 11-34234   H 14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HU-07- 11-22040   H 146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06- 11-11482   H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F05 HU-09- D-226710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33 HU-06- 11-07098   H 145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0.cs. F25 HU-08- 11-37241   H 14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F25 HU-07- 15-88072   H 14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25 HU-09- 11-50108   H 14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25 HU-08- 11-37269   H 14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1.cs. F05 HU-09- 11-42497   H 14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ózsef                  1.cs. F33 HU-08- 11-38650   H 14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F24 HU-09- D-208452   H 143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elyem Tamás                   1.cs. F05 HU 07- 15-84381   H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HU-07- D-163306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1.cs. F33 HU-07- 15-90412   H 140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Vencel                   1.cs. F25 HU 08- 11-37566   H 13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HU-08- 11-29449   H 13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07- 11-22387   H 136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HU-08- 11-35632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F13 HU-09- 11-45553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25 HU-09- 11-50119   H 13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1.cs. F16 HU-06- 11-11813   H 13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HU-08- 11-38739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08- D-186477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tyondi István                1.cs. F05 HU-07- 15-84462   H 13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1.cs. F33 HU-08- 11-38468   H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Balázs                  1.cs. F08 HU-08- 11-29810   T 13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0.cs. F13 HU-08- 11-31183   T 131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F24 HU-08- 11-35977   T 13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0.cs. F13 DV-09- 05194-63   H 13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enő                    1.cs. F33 HU-06- 15-82831   H 131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F16 HU-08- 11-33962   H 13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25 HU-08- 11-37675   H 13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rdt Ádám                     1.cs. F16 HU-09- 11-46442   T 13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rtai László                  1.cs. F13 HU-09- 11-45590   H 130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ga Vencel                   1.cs. F25 HU 06- 15-80470   H 13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1.cs. F25 HU-09- 11-50138   H 130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F05 HU-07- 15-84782   H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0.cs. F13 HU-08- 11-32195   H 12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1.cs. F25 HU-09- 11-50110   H 12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1.cs. F13 HU-09- 11-44854   H 128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György                1.cs. F24 HU-05- 11-03921   T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ertai László                  1.cs. F13 HU-06- 11-06182   H 12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0.cs. F05 HU-08- D-182646   H 12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1.cs. F13 HU-08- 11-31295   H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F16 HU-08- 11-34008   H 12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HU-06- 11-07107   H 127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F16 HU-08- 11-33623   H 12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F16 HU-07- 11-22500   H 12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kete Zoltán                  0.cs. F13 HU-09- 11-44493   H 12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1.cs. F16 HU-09- 11-46447   T 12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F16 HU-08- 11-33815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Zoltán                  1.cs. F08 HU-07- 11-25856   H 12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1.cs. F16 HU-08- 11-33663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HU-07- 15-90511   H 12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1.cs. F16 HU-08- 11-33510   H 125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elyem Tamás                   1.cs. F05 HU 07- 50-35556   H 12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kete Zoltán                  0.cs. F13 HU-09- 11-44473   T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1.cs. F05 HU-07- D-163460   H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1.cs. F05 HU-07- D-166303   H 12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jber Imre                    1.cs. F08 HU-09- 11-43117   H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1.cs. F08 HU-08- 11-29932   H 12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József                  1.cs. F05 HU-09- 11-42310   H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0.cs. F25 HU-08- 11-37232   H 12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1.cs. F13 HU-08- 50-11997   H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enő                    1.cs. F33 HU-08- 11-38514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1.cs. F25 HU-09- 11-50116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Péter                 1.cs. F13 HU-09- M-119009   T 123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1.cs. F13 HU-09- 14-47390   H 12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József                   0.cs. F25 HU-09- 11-49572   H 12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F13 HU-09- 11-44906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1.cs. F16 HU-07- 11-22038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Gábor                    1.cs. F16 HU-07- 11-22838   H 12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                 1.cs. F16 HU-08- 11-33525   H 123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óczy Ferenc                   1.cs. F05 HU-09- 04-18096   H 12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Géza                      1.cs. F33 HU-09- 11-51147   H 12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tyondi István                1.cs. F05 HU-06- 15-76885   H 12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F25 HU-08- 11-37290   H 12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1.cs. F13 HU-08- 11-31282   T 12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jber Imre                    1.cs. F08 HU-09- 50-20128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ongrácz Sándor                1.cs. F08 HU-09- 11-43014   H 121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Dóczy Ferenc                   1.cs. F05 HU-08- 11-28998   H 12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1.cs. F08 HU-08- 11-29752   H 12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1.cs. F33 HU-09- 11-50978   H 12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1.cs. F16 HU-07- 11-22986   H 12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                 1.cs. F16 HU-08- 11-33575   H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HU-07- 15-90538   H 12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kete Zoltán                  0.cs. F13 HU-09- 11-44465   T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1.cs. F05 HU-07- M-112026   H 12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1.cs. F13 HU-04- 11-88077   H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1.cs. F05 HU-08- 11-28257   H 11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Attila                   1.cs. F33 HU-08- 25-86662   H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1.cs. F25 HU-07- 15-88042   H 11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Lajos                   1.cs. F25 HU-07- 15-88409   H 118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1.cs. F13 HU-09- 11-44813   T 11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Balázs                  1.cs. F08 HU-05- 11-95960   H 11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1.cs. F13 HU-09- 11-45035   H 11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rém Zoltán                    1.cs. F33 HU-06- 15-83195   H 11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                 0.cs. F16 HU-08- 11-33533   H 11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József                   0.cs. F25 HU-09- 11-49552   H 11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drián Arnold                  1.cs. F16 HU-08- 11-33523   H 11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ajos                   1.cs. F25 HU-08- 11-36337   H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József                  1.cs. F05 HU-08- 11-29206   H 117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1.cs. F13 HU-09- 11-45003   H 11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Lajos                   0.cs. F25 HU-07- 15-88428   H 11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László                    1.cs. F13 HU-07- 11-19420   H 11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lchammer Sándor              1.cs. F16 HU-07- 11-22898   H 11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Zoltán                  1.cs. F08 HU-09- 11-42967   T 11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0.cs. F13 HU-09- 11-44816   H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Károly                    1.cs. F16 HU-07- 11-23203   H 11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1.cs. F13 HU-09- 14-50877   H 116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itring Imre                   1.cs. F16 HU-08- D-186645   H 11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itring Imre                   1.cs. F16 HU-08- 11-34265   H 1167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43:00Z</dcterms:created>
  <dc:creator>Király István</dc:creator>
  <dc:description/>
  <dc:language>en-US</dc:language>
  <cp:lastModifiedBy>Király István</cp:lastModifiedBy>
  <dcterms:modified xsi:type="dcterms:W3CDTF">2010-07-23T16:46:00Z</dcterms:modified>
  <cp:revision>3</cp:revision>
  <dc:subject/>
  <dc:title>Győr-Rába Tagszövetség, F05 Csorna</dc:title>
</cp:coreProperties>
</file>