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10   183   37   1095,69    974,3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8   11   182   36   1053,79    939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0   13   177   35   1060,83    940,6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2   19   297   59   1144,48    979,70</w:t>
      </w:r>
    </w:p>
    <w:p>
      <w:pPr>
        <w:pStyle w:val="HTMLkntformzott"/>
        <w:rPr/>
      </w:pPr>
      <w:r>
        <w:rPr>
          <w:color w:val="000000"/>
        </w:rPr>
        <w:t>F24 Nyúl                7   11   148   30   1123,49    950,0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2    4    60   12   1111,40    925,5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46   68  1047  209   1144,48    956,3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rdt Ádám                     1.cs. F16 HU-10- 11-56958     114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öröczki Károly                1.cs. F24 HU-10- 11-58446     11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HU-10- 11-57058     11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2.cs. F16 HU-10- 11-56875     111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óczi Béla                   2.cs. F24 HU-10- 11-58940     11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óczi Béla                   2.cs. F24 HU-10- 11-58965     11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István és Máté            1.cs. F16 HU-10- 11-56513     11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F33 HU-10- 11-53782     111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F16 HU-10- 11-56066     11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F16 HU-10- 11-56057     110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F16 HU-10- 11-56083     11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F16 HU-10- 11-56098     11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F16 HU-10- D-265589     11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F16 HU-10- 11-56076     11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F16 HU-10- 11-56301     11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1.cs. F16 HU-10- 11-56336     11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F16 HU-10- 11-57086     10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1.cs. F16 HU-10- 11-57004     109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F16 HU-10- 11-56874     109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ecsi Tibor                  1.cs. F05 HU-10- 11-53092     10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F16 HU-10- D-265586     10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óczy Ferenc                   1.cs. F05 HU-10- D-288733     10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1.cs. F05 HU-10- D-266332     10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Gábor                    1.cs. F16 HU-10- D-265594     107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1.cs. F05 HU-10- D-312778     10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intér Tibor                   1.cs. F05 HU-10- 11-53303     10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István és Máté            1.cs. F16 HU-10- 11-56537     106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2.cs. F16 HU-10- 11-56873     10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1.cs. F05 HU-10- D-266277     10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1.cs. F16 HU-10- 11-57096     10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cskai Tibor                1.cs. F24 HU-10- 11-58796     10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 - Süveges                 1.cs. F13 HU-10- D-319432     10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egyeri Zoltán                 2.cs. F05 HU-10- D-266697     10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0.cs. F05 HU-10- D-266348     10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0.cs. F05 HU-10- D-266381     105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gl Zoltán                   1.cs. F08 HU 10- 11-54266     105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asztovich Gyula               2.cs. F05 HU-10- D-266452     105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1.cs. F33 HU-10- D-300144     10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1.cs. F08 HU-10- 11-54302     104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1.cs. F16 HU-10- 11-56058     104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2.cs. F05 HU-10- D-266396     10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Zoltán                  1.cs. F08 HU-10- 11-54160     10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József                  2.cs. F05 HU-10- 11-53697     10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József                  2.cs. F05 HU-10-   O-2042     10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József                  2.cs. F05 HU-10- 11-53700     10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asztovich Gyula               1.cs. F05 HU-10- D-266501     104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asztovich Gyula               1.cs. F05 HU-10- D-266345     104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őczei Péter                  1.cs. F08 HU 10- 11-53839     10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itring Imre                   1.cs. F16 HU-10- 11-56891     104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őczei Péter                  1.cs. F08 HU 10- 11-53830     10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itring Imre                   1.cs. F16 HU-10- 11-56863     10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pi Bence                    1.cs. F16 HU-10- 11-57028     104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rém Zoltán                    2.cs. F33 HU-10- 11-60869     103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Gábor                    1.cs. F16 HU-10- 11-56206     10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pi Bence                    1.cs. F16 HU-10- 11-57060     10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László                    2.cs. F33 HU-10- 11-53771     10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József                  2.cs. F05 HU-10- 11-53698     103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Gábor                   1.cs. F16 HU-10- D-312668     103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2.cs. F16 HU-10- 11-56082     103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asztovich Gyula               1.cs. F05 HU-10- D-266324     10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pi Bence                    1.cs. F16 HU-10- 11-57061     10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pi Bence                    1.cs. F16 HU-10- 11-57081     103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őczei Péter                  1.cs. F08 HU 10- 11-53823     10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intér Tibor                   1.cs. F05 HU-10- 11-53329     10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Gábor                    1.cs. F16 HU-10- 11-52115     103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pi Bence                    1.cs. F16 HU-10- 11-57055     103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Károly                    1.cs. F16 HU-10- 11-56547     10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asztovich Gyula               0.cs. F05 HU-10- D-266447     10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édecsi Tibor                  1.cs. F05 HU-10- 11-53070     10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Ferenc                 1.cs. F05 HU-10- D-312781     10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László                1.cs. F24 HU-10- 11-58515     102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László                1.cs. F24 HU-10- 11-58519     10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Ferenc                 1.cs. F05 HU-10- D-266282     10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racskai Tibor                1.cs. F24 HU-10- 11-58792     10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itring Imre                   1.cs. F16 HU-10- 11-56852     10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Péter                 1.cs. F13 HU-10- M-123979     10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Péter                 1.cs. F13 HU-10- D-308175     10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Péter                 1.cs. F13 HU-10- 11-55816     10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Péter                 1.cs. F13 HU-10- D-308196     10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lidán Péter                 1.cs. F13 HU-10- M-123969     10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Péter                 1.cs. F13 HU-10- M-123970     10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ujber Imre                    1.cs. F08 HU-10- D-300169     10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Péter                 1.cs. F13 HU-10- D-308174     10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asztovich Gyula               2.cs. F05 HU-10- D-266399     10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émeth József                  2.cs. F05 HU-10- 11-53682     102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racskai Tibor                1.cs. F24 HU-10- 11-58761     10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edő László                    2.cs. F33 HU-10- 11-53789     10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ujber Imre                    1.cs. F08 HU-10- 11-53836     102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Károly                    1.cs. F16 HU-10- 11-56574     10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György                1.cs. F24 HU-10- 11-58995     10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ujber Imre                    1.cs. F08 HU-10- 11-54327     101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György                1.cs. F24 HU-10- 11-59023     10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álóczi Béla                   1.cs. F24 HU-10- 11-58952     10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rváth Péter                  1.cs. F13 HU-10- 11-55553     10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öröczki Károly                1.cs. F24 HU-10- 11-58430     101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rgl Zoltán                   1.cs. F08 HU 10- 11-54300     10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epi Bence                    1.cs. F16 HU-10- 11-57053     10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ujber Imre                    1.cs. F08 HU-10- 11-54314     101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ugovics László                1.cs. F13 HU 10- D-266078     10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Gábor                    1.cs. F16 HU-10- 11-56207     10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László                   2.cs. F16 HU-10- 11-56086     101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ola János                    1.cs. F08 HU 10- D-265236     10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rics István                  1.cs. F13 HU-10- 11-55709     10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racskai Tibor                2.cs. F24 HU-10- 11-58786     10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Péter                 1.cs. F13 HU-10- D-308173     100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árolyi Sándor                 2.cs. F16 HU-10- 11-56667     100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árolyi Sándor                 1.cs. F16 HU-10- 11-57291     10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itring Imre                   1.cs. F16 HU-10- 11-56880     10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itring Imre                   1.cs. F16 HU-10- 11-56869     10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édecsi Tibor                  2.cs. F05 HU-10- 11-53083     10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gyari Zsolt                  2.cs. F13 HU-10- D-266161     10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László                1.cs. F24 HU-10- 12-12994     10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Ács György                     1.cs. F13 HU-10-   O-2102     100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um János dr.                  2.cs. F16 HU-10- 11-55689     10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cs György                     1.cs. F13 RO-10-  2087419     10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elyes Gábor                   1.cs. F08 HU-10- 11-53992     10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árolyi Sándor                 1.cs. F16 HU-10- 11-56685     10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árolyi Sándor                 1.cs. F16 HU-10- 11-56675      9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rém Zoltán                    2.cs. F33 HU-10- 11-60865      99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rváth Ferenc                 2.cs. F05 HU-10- 11-53386      99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őczei Péter                  2.cs. F08 HU 10- 11-53805      9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gyari Zsolt                  1.cs. F13 HU-10- D-308162      9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áczi András                   1.cs. F24 HU-10- 11-58846      99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öröczki Károly                1.cs. F24 HU-10- 11-58450      9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rém Zoltán                    1.cs. F33 HU-10- 11-60829      99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István és Máté            2.cs. F16 HU-10- 11-56786      9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rém Zoltán                    2.cs. F33 HU-10- 11-60856      99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öröczki Károly                1.cs. F24 HU-10- 11-58445      9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epi Bence                    1.cs. F16 HU-10- 11-57069      9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epi Bence                    1.cs. F16 HU-10- 11-57052      9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István és Máté            1.cs. F16 HU-10- 11-56515      9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elyes Gábor                   1.cs. F08 HU-10- 11-53993      9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enczés Ottó                   1.cs. F08 HU-10- D-311142      9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epi Bence                    1.cs. F16 HU-10- 11-57068      9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orváth Ferenc                 1.cs. F05 HU-10- D-266294      9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racskai Tibor                1.cs. F24 HU-10- 11-58765      9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aracskai Tibor                1.cs. F24 HU-10- 11-58784      9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orváth Ferenc                 1.cs. F05 HU-10- D-312791      9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orváth Péter                  1.cs. F13 HU-10- 11-55570      9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lchammer Sándor              1.cs. F16 HU-10- 11-56467      9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émeth József                  2.cs. F05 HU-10- 11-53667      9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émeth József                  2.cs. F05 HU-10- 11-53672      9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orváth Ferenc                 1.cs. F05 HU-10- D-266279      9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enczés Ottó                   1.cs. F08 HU-10- 11-54248      9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Adrián Arnold                  2.cs. F16 HU-10- 11-56712      9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enczés Ottó                   1.cs. F08 HU-10- 11-54061      9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Adrián Arnold                  1.cs. F16 HU-10- D-265571      9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édecsi Tibor                  1.cs. F05 HU-10- 11-53079      9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enczés Ottó                   1.cs. F08 HU-10-   O-2057      98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Adrián Arnold                  1.cs. F16 HU-10- D-265559      9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asztovich Gyula               1.cs. F05 HU-10- D-266334      9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Adrián Arnold                  2.cs. F16 HU-10- 11-56713      9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asztovich Gyula               2.cs. F05 HU-10- D-266387      9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bó Gábor                    1.cs. F16 HU-10- 11-56223      9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István és Máté            2.cs. F16 HU-10- 11-56506      9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Németh József                  2.cs. F05 HU-10- 11-53679      9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óth István és Máté            1.cs. F16 HU-10- 11-56792      9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aracskai Tibor                2.cs. F24 HU-10- 11-58789      9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akács Gábor                   1.cs. F16 HU-10-   O-2119      9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akács Gábor                   1.cs. F16 HU-10- 11-56353      9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bó László                   1.cs. F16 HU-10- D-265578      9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akács Gábor                   1.cs. F16 HU-10- 11-56349      9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Adrián Arnold                  1.cs. F16 HU-10- D-265562      97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glidán György                1.cs. F24 HU-10- 11-59005      9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um János dr.                  2.cs. F16 HU-10- D-288859      9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ujber Imre                    1.cs. F08 HU-10- 11-53821      97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argl Zoltán                   1.cs. F08 HU 10- 11-54255      9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kács Miklós                 1.cs. F13 HU-10- D-266007      97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bó Gábor                    1.cs. F16 HU-10- 11-56209      9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gyari Zsolt                  1.cs. F13 HU-10- D-274441      9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glidán Péter                 1.cs. F13 HU-10- M-123973      97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argl Zoltán                   1.cs. F08 HU 10- 11-54257      9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glidán Péter                 1.cs. F13 HU-10- M-123972      97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iglidán Péter                 1.cs. F13 HU-10- D-266755      9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glidán György                1.cs. F24 HU-10- 11-59018      9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iss Károly                    1.cs. F16 HU-10- 11-56578      9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intér Tibor                   1.cs. F05 HU-10- 11-53292      9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vács Zoltán                  1.cs. F08 HU-10- 11-54187      9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iglidán László                1.cs. F24 HU-10- 11-58533      9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glidán László                1.cs. F24 HU-10- M-124142      97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agy György                    1.cs. F08 HU 10- 11-54486      9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bó László                   1.cs. F16 HU-10- 11-56095      9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iss Károly                    1.cs. F16 HU-10- 11-56554      9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árolyi Sándor                 1.cs. F16 HU-10- 11-56671      9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asztovich Gyula               2.cs. F05 HU-10- D-266405      9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abó Gábor                    1.cs. F16 HU-10- 11-56228      9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ugovics László                1.cs. F13 HU-10-   266099      9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asztovich Gyula               0.cs. F05 HU-10- D-266385      9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Gábor                    1.cs. F16 HU-10- 11-56226      9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itring Imre                   1.cs. F16 HU-10- 11-56864      9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óth István és Máté            1.cs. F16 HU-10- 11-56510      96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asztovich Gyula               0.cs. F05 HU-10- D-266312      96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őczei Péter                  1.cs. F08 HU 10- 11-54413      9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arics István                  1.cs. F13 HU-10- D-266253      9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aracskai Tibor                1.cs. F24 HU-10- 11-58771      96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iss Károly                    1.cs. F16 HU-10- D-265577      96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árolyi Sándor                 1.cs. F16 HU-10- 11-56687      9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árolyi Sándor                 1.cs. F16 HU-10- 11-56679      9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itring Imre                   1.cs. F16 HU-10- 11-56881      9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Ács György                     1.cs. F13 HU-10- 11-55510      9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árolyi Sándor                 2.cs. F16 HU-10- 11-56686      9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árolyi Sándor                 2.cs. F16 HU-10- 11-57286      96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óth István és Máté            1.cs. F16 HU-10- 11-56521      96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Hujber Imre                    1.cs. F08 HU-10- 11-54320      9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Viglidán György                1.cs. F24 PL-10-421-11811      9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Rasztovich Gyula               1.cs. F05 HU-10- D-266318      9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Pintér Tibor                   1.cs. F05 HU-10- 25-02900      9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Viglidán György                1.cs. F24 RO-10-  2087410      9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orváth Péter                  1.cs. F13 HU-10- 11-55556      956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4:20:00Z</dcterms:created>
  <dc:creator>Király István</dc:creator>
  <dc:description/>
  <dc:language>en-US</dc:language>
  <cp:lastModifiedBy>Király István</cp:lastModifiedBy>
  <dcterms:modified xsi:type="dcterms:W3CDTF">2010-10-01T04:22:00Z</dcterms:modified>
  <cp:revision>3</cp:revision>
  <dc:subject/>
  <dc:title>Győr-Rába Tagszövetség, F05 Csorna</dc:title>
</cp:coreProperties>
</file>