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 8    80   16   1520,77   1429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 8    53   11   1533,83   1445,04</w:t>
      </w:r>
    </w:p>
    <w:p>
      <w:pPr>
        <w:pStyle w:val="HTMLkntformzott"/>
        <w:rPr/>
      </w:pPr>
      <w:r>
        <w:rPr>
          <w:color w:val="000000"/>
        </w:rPr>
        <w:t>F13 Győr               10   10    89   18   1556,01   1460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17   161   32   1539,08   1459,68</w:t>
      </w:r>
    </w:p>
    <w:p>
      <w:pPr>
        <w:pStyle w:val="HTMLkntformzott"/>
        <w:rPr/>
      </w:pPr>
      <w:r>
        <w:rPr>
          <w:color w:val="000000"/>
        </w:rPr>
        <w:t>F24 Nyúl                9    9    79   16   1544,62   1454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 7    67   13   1502,78   1447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 9    86   17   1502,93   1400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Bakonyalja             68   68   615  123   1556,01   144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09- 11-45696   T 15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7- 11-20026   H 15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F24 HU-07- 11-25213   H 15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F24 HU-08- 11-36115   H 15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HU-09- 11-46820   H 15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7- 11-20795   H 15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09- D-208576   H 15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HU-09- 50-33007   H 15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F16 HU-09- 11-46847   H 15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F24 HU-09- 11-48616   H 15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HU-07- 11-22187   H 153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F08 HU 08- 11-29979   H 15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HU-09- 11-46857   H 15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HU-06- 11-12680   H 15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F24 HU-08- 11-36106   H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HU-09- 11-48744   H 15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F05 HU-08- 11-29206   H 15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F05 HU-08- D-182708   H 15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HU-09- 11-46837   H 15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F05 HU-08- D-182593   H 15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F08 HU-09- 11-42152   H 15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1.cs. F13 HU-08- 13-09411   T 15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3 HU-08- 11-31147   H 151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1.cs. F08 HU-09- 11-42962   H 15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HU-07- 11-22164   H 15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F16 HU-08- 11-30947   H 15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F24 HU-08- 11-35493   H 15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1.cs. F16 HU-06- 11-11825   H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1.cs. F05 HU-08- 11-29254   H 15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F16 HU-09- 11-46830   H 15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F16 HU-09- 11-46809   H 15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Ferenc                   1.cs. F05 HU-09- 04-18077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1.cs. F13 HU-07- 11-20190   H 15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1.cs. F24 HU-08- 11-36137   H 15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1.cs. F05 HU-06- 15-75449   H 15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F16 HU-09- 11-45992   H 15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1.cs. F16 HU-09- 11-46733   H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HU-08- 50-11621   H 15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ózsef                  1.cs. F33 HU-06- 15-82815   H 15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ndes Péter                   1.cs. F25 HU-08- 11-37528   H 15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F13 HU-09- M-119028   T 15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ndes Péter                   1.cs. F25 HU-09- 11-49785   H 15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F24 HU-08- 11-35998   T 15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1.cs. F13 HU-07- 11-20563   H 15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F33 HU-07- 15-90719   H 15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1.cs. F13 HU-09- 11-44471   H 15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József                  1.cs. F05 HU-09- 11-42345   H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Gábor                    1.cs. F16 HU-09- D-229010   H 15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HU-08- 25-86662   H 15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F16 HU-08- 11-34026   H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F05 HU-09- 11-51405   H 14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1.cs. F05 HU-08- M-118061   H 14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Péter                 1.cs. F13 HU-09- 11-48739   T 14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1.cs. F05 HU-09- M-121313   H 149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33 HU-09- 50-20413   H 14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1.cs. F05 HU-07- M-112050   H 14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1.cs. F33 HU-09- D-226358   H 149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zman József                 1.cs. F24 HU-08- D-186250   H 14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1.cs. F16 HU-08- D-186616   H 14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HU-08- 11-32377   H 14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lyes Gábor                   1.cs. F08 HU-08- 11-29536   H 14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1.cs. F25 HU-09- 11-50194   H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F16 HU-08- 50-11613   H 14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F25 HU-09- 11-49617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1.cs. F16 HU-07- 11-23236   H 14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hammer Sándor              1.cs. F16 HU-08- 11-33673   H 14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1.cs. F16 HU-09- 11-45990   H 14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1.cs. F24 HU-09- 11-48398   T 14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F25 HU-07- 13-95950   H 14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1.cs. F16 HU-09- 11-46860   H 148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enő                    1.cs. F33 HU-08- 11-38451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25 HU-08- 11-37270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ordás Károly                 1.cs. F25 HU-09- 11-49138   H 148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rdás Károly                 1.cs. F25 HU-09- 11-49137   H 14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1.cs. F16 HU-09- 11-46806   H 14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Ferenc                 1.cs. F05 HU-09- D-226150   H 14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zman József                 1.cs. F24 HU-08- D-186244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F25 HU-09- 11-49802   H 14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zmazia Dezső                1.cs. F08 HU-09- 11-42324   T 14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kete Zoltán                  1.cs. F13 HU-09- 11-44462   T 14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1.cs. F16 HU-09- 11-47005   H 147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HU-06- 11-14114   H 14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nzsér Gyula                  1.cs. F16 HU-08- 11-33357   H 147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Jenő                    1.cs. F33 HU-08- 11-38504   H 147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István és Máté            1.cs. F16 HU-09- 11-47317   H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György                1.cs. F24 HU-09- 11-49002   H 146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László                    1.cs. F33 HU-07- 11-19878   H 146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László                    1.cs. F33 HU-09- 50-20415   H 14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kete Zoltán                  1.cs. F13 HU-05- 13-49219   T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otyondi István                1.cs. F05 HU-09- 11-42019   H 14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rdt Ádám                     1.cs. F16 HU-09- 11-46499   H 14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la Ferenc                   1.cs. F16 HU-09- 11-45933   H 14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.Szabó László                 1.cs. F16 HU-08- 11-33620   H 14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Zoltán                  1.cs. F08 HU-07- 11-18116   H 146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zmazia Dezső                1.cs. F08 HU-09- 11-51432   T 14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rolyi Sándor                 1.cs. F16 HU-09- 11-46749   H 14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1.cs. F13 HU-09- 11-45404   H 146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zmazia Dezső                1.cs. F08 HU-09- 11-42306   T 14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1.cs. F13 HU-07- 11-20365   H 14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István és Máté            1.cs. F16 HU-09- 11-47313   H 14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Gábor                    1.cs. F16 HU-09- D-229006   H 14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                   1.cs. F16 HU-09- 11-45951   H 14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cskai Tibor                1.cs. F24 HU-07- 11-25125   H 14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László                1.cs. F24 HU-08- 11-36128   H 14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zman József                 1.cs. F24 HU-09- D-208504   H 14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kab Sándor                   1.cs. F05 HU-07- 15-83888   H 14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ringer-dúc                    1.cs. F24 HU-09- 11-48856   H 145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1.cs. F08 HU-09- 11-42320   T 145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Élő Szilveszter                1.cs. F33 HU 07- 50-35842   H 14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ndes Péter                   1.cs. F25 HU-08- 11-37508   H 145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F25 HU-09- 11-49895   H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Károly                  1.cs. F13 HU-08- 11-30627   H 14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ordás Károly                 1.cs. F25 HU-09- D-230230   H 14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1.cs. F13 HU-08- 11-31814   T 14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Péter                  1.cs. F13 HU-08- 11-32420   H 14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1.cs. F25 HU-09- 11-49939   H 14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ámolyi Zoltán                 1.cs. F25 HU-09- 11-50127   H 14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István és Máté            1.cs. F16 HU-09- 11-47336   H 144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ándor Gábor                   1.cs. F08 HU 09- 11-43225   H 144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ándor Gábor                   1.cs. F08 HU 09- 11-43221   T 14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pi Bence                    1.cs. F16 HU-06- 11-11511   H 14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zank Sándor                   1.cs. F16 HU-09- 11-47201   H 14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kete Zoltán                  1.cs. F13 HU-09- 11-44472   T 1443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5 h.  2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 5 h.  2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F24    5 h.  2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F05    5 h.  1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F13    5 h.  1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F05    4 h.  1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 4 h.  1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F08    5 h.  1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25    4 h.  1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F16    3 h.  10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F25    3 h.   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F16    3 h.   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F24    3 h.   9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F16    3 h.   9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F33    3 h.   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F24    3 h.   8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F25    3 h.   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F13    2 h.   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   2 h.   8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F16    2 h.   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és Máté            1.cs. F16    3 h.   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 2 h.   7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F08    2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F24    2 h.   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F05    2 h.   6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F33    2 h.   5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   2 h.   5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F16    2 h.   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F13    2 h.   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F25    2 h.   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   2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   1 h.   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röczki Károly                1.cs. F24    1 h.   4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yörgy                    1.cs. F08    1 h.   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óczy Ferenc                   1.cs. F05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ándor Gábor                   1.cs. F08    2 h.   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1.cs. F33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1.cs. F33    1 h.   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F33    1 h.   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F16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F33    1 h.   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1.cs. F08    1 h.   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25    1 h.   3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F05    1 h.   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F25    1 h.   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F16    1 h.   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1.cs. F24    1 h.   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nzsér Gyula                  1.cs. F16    1 h.   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tyondi István                1.cs. F05    1 h.   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rdt Ádám                     1.cs. F16    1 h.   2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.Szabó László                 1.cs. F16    1 h.   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ringer-dúc                    1.cs. F24    1 h.   22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1.cs. F33    1 h.   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1.cs. F16    1 h.   19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 - 20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31 h. 11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32 h. 11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29 h. 11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28 h. 1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  29 h. 111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F16   29 h. 10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  27 h. 10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F13   30 h. 10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27 h.  9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25   26 h.  9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  26 h.  9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F05   26 h.  8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  24 h.  8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  25 h.  8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F16   23 h.  8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23 h.  8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F05   21 h.  8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  22 h.  79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21 h.  78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F33   22 h.  7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F16   25 h.  7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21 h.  77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1.cs. F33   21 h.  737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1.cs. F24   20 h.  7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21 h.  6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25   19 h.  6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tyondi István                1.cs. F05   18 h.  6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F25   16 h.  6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25   21 h.  6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1.cs. F05   17 h.  60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F05   17 h.  6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18 h.  5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  16 h.  5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F24   18 h.  5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16   15 h.  5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1.cs. F25   17 h.  5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  15 h.  52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F33   16 h.  5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25   16 h.  5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F16   15 h.  4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Péter                  1.cs. F13   17 h.  486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yörgy                    1.cs. F08   16 h.  4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ózsef                  1.cs. F33   13 h.  4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István és Máté            1.cs. F16   14 h.  4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óczy Ferenc                   1.cs. F05   14 h.  4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zmazia Dezső                1.cs. F08   15 h.  4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zman József                 1.cs. F24   15 h.  4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korai Csaba                  1.cs. F16   11 h.  42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  14 h.  4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lyes Gábor                   1.cs. F08   13 h.  4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iás István                   1.cs. F05   11 h.  4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25   13 h.  3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1.cs. F24   11 h.  38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la Ferenc                   1.cs. F16   13 h.  3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  12 h.  3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 - Süveges                 1.cs. F13   10 h.  33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o                  1.cs. F13   10 h.  3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Zoltán                  1.cs. F08   11 h.  3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nczés Ottó                   1.cs. F08    9 h.  3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röczki Károly                1.cs. F24    9 h.  31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ndes Péter                   1.cs. F25   10 h.  3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gl Zoltán                   1.cs. F08    9 h.  3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F24    9 h.  3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.Szabó László                 1.cs. F16    9 h.  30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arkas Imre                    1.cs. F05    9 h.  2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   9 h.  2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László                    1.cs. F13    8 h.  2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ecsi Tibor                  1.cs. F05    6 h.  2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ngrácz Sándor                1.cs. F08    7 h.  2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Balázs                  1.cs. F08    6 h.  2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y Tibor                   1.cs. F13    6 h.  1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elyem Tamás                   1.cs. F05    6 h.  17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ándor Gábor                   1.cs. F08    6 h.  1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nzsér Gyula                  1.cs. F16    5 h.  1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Miklós                  1.cs. F33    5 h.  1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rdt Ádám                     1.cs. F16    5 h.  1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intér Tibor                   1.cs. F05    4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ringer-dúc                    1.cs. F24    4 h.  1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Miklós                  1.cs. F25    4 h.  1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Imre                    1.cs. F05    2 h.   9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ertai László                  1.cs. F13    3 h.   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rály László                  1.cs. F33    3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Vencel                   1.cs. F25    3 h.   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áczi András                   1.cs. F24    2 h.   4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Élő Szilveszter                1.cs. F33    1 h.   22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Bakonyalja röpcsoporti sampionbajnokság,</w:t>
      </w:r>
    </w:p>
    <w:p>
      <w:pPr>
        <w:pStyle w:val="HTMLkntformzot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ímek - 20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D-166136   H  6h 24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07- 11-22186   H  6h 23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795   H  6h 21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7- 11-20026   H  6h 21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9- 11-46830   H  6h 20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25 HU-08- 11-37270   H  6h 19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08- 11-30947   H  5h 21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lchammer Sándor              F16 HU-08- 11-33685   H  5h 20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5- 11-01044   H  5h 20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07- 11-22164   H  5h 20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kete Zoltán                  F13 HU-07- 11-20190   H  5h 19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8- 25-86662   H  5h 19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egyeri Zoltán                 F05 HU-08- M-118030   H  5h 19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                 F16 HU-05- 50-68316   H  5h 19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ós István                    F13 HU-08- D-186418   H  5h 18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07- 11-22700   H  5h 1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László                    F16 HU-09- 11-45952   H  5h 18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7- 15-90534   H  5h 18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ókai Attila és fia            F13 HU-07- 11-20088   H  5h 18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Jakab Sándor                   F05 HU-06- 15-75449   H  5h 18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cheily Gábor                  F13 HU-07- 11-20365   H  5h 17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László                   F16 HU-07- 11-22746   H  5h 17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ordás Károly                 F25 HU-07- 15-87830   H  5h 16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ordás Károly                 F25 HU-09- 11-49138   H  5h 16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itring Imre                   F16 HU-09- 11-46806   H  5h 154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Bakonyalja röpcsoporti sampionbajnokság,</w:t>
      </w:r>
    </w:p>
    <w:p>
      <w:pPr>
        <w:pStyle w:val="HTMLkntformzot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jók - 20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14   T  6h 21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1   T  5h 18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11-48701   T  5h 17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01   T  5h 17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01   T  5h 16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9   T  5h 16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7- 11-20236   T  5h 15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09- 11-48739   T  5h 1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3 HU-08- 13-09411   T  4h 16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34   T  4h 15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9- 11-45696   T  4h 15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kete Zoltán                  F13 HU-09- 11-44472   T  4h 15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07- 11-22683   T  4h 15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vács Balázs                  F08 HU-08- 11-29812   T  4h 15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cs György                     F13 FR-08-   483503   T  4h 14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11-31931   T  4h 13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ekete Zoltán                  F13 HU-05- 13-49219   T  4h 13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elyes Gábor                   F08 HU-09- 50-20423   T  4h 11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ekete Zoltán                  F13 HU-06- 11-10321   T  3h 13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8- 11-38726   T  3h 13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07- 11-20826   T  3h 12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09- 50-33002   T  3h 11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Péter                 F13 HU-09- M-119009   T  3h 11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Ács György                     F13 HU-09- M-119028   T  3h 11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Ács György                     F13 HU-08- 11-31135   T  3h 106,09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28:00Z</dcterms:created>
  <dc:creator>Király István</dc:creator>
  <dc:description/>
  <dc:language>en-US</dc:language>
  <cp:lastModifiedBy>Király István</cp:lastModifiedBy>
  <dcterms:modified xsi:type="dcterms:W3CDTF">2010-06-23T13:34:00Z</dcterms:modified>
  <cp:revision>3</cp:revision>
  <dc:subject/>
  <dc:title>Győr-Rába Tagszövetség</dc:title>
</cp:coreProperties>
</file>