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Győr-Rába Tagszövetség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Audi rcs., 08 verseny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helye: Ricsány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ideje: 2010.06.12 05:30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Adatok:                Indult Küldött Helyezés  Sebessége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                   </w:t>
      </w:r>
      <w:r>
        <w:rPr>
          <w:color w:val="000000"/>
        </w:rPr>
        <w:t>tag cs. galamb  20%    első      20%</w:t>
      </w:r>
    </w:p>
    <w:p>
      <w:pPr>
        <w:pStyle w:val="HTMLkntformzott"/>
        <w:rPr/>
      </w:pPr>
      <w:r>
        <w:rPr>
          <w:color w:val="000000"/>
        </w:rPr>
        <w:t>F02 Győr               16   16   153   31   1365,60   1261,77</w:t>
      </w:r>
    </w:p>
    <w:p>
      <w:pPr>
        <w:pStyle w:val="HTMLkntformzott"/>
        <w:rPr/>
      </w:pPr>
      <w:r>
        <w:rPr>
          <w:color w:val="000000"/>
        </w:rPr>
        <w:t>F20 Gönyü               9    9    78   16   1338,43   1212,30</w:t>
      </w:r>
    </w:p>
    <w:p>
      <w:pPr>
        <w:pStyle w:val="HTMLkntformzott"/>
        <w:rPr/>
      </w:pPr>
      <w:r>
        <w:rPr>
          <w:rFonts w:eastAsia="Courier New"/>
          <w:b/>
          <w:color w:val="000000"/>
        </w:rPr>
        <w:t xml:space="preserve">                       </w:t>
      </w:r>
      <w:r>
        <w:rPr>
          <w:b/>
          <w:color w:val="000000"/>
        </w:rPr>
        <w:t>25   25   231   46   1365,60   1247,37</w:t>
      </w:r>
    </w:p>
    <w:p>
      <w:pPr>
        <w:pStyle w:val="HTMLkntformzott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HTMLkntformzott"/>
        <w:rPr/>
      </w:pPr>
      <w:r>
        <w:rPr>
          <w:color w:val="000000"/>
          <w:sz w:val="28"/>
          <w:szCs w:val="28"/>
        </w:rPr>
        <w:t>Díjlista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Somlyó-dúc /Gulyás Gábor/      1.cs. F02 HU-09- D-231946   H 1365,6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Szarvas István                 1.cs. F02 HU-09- 11-40708   H 1360,1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Kulicskó Gyula                 1.cs. F02 HU-09- 11-41333   H 1357,3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Kustyán Tamás                  1.cs. F02 HU-08- 11-27869   H 1356,1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Kustyán Tamás                  1.cs. F02 HU-08- D-204318   H 1354,8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Feicser Béla                   1.cs. F02 HU-08- 11-27290   H 1354,4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Kiss Ferenc                    1.cs. F02 HU-09- 11-40565   H 1346,7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Lackó Norbert                  1.cs. F20 HU-09- 11-48104   H 1338,4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Kustyán Tamás                  1.cs. F02 HU-06- 11-06929   H 1334,7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Kustyán Tamás                  1.cs. F02 HU-08- D-204298   H 1333,4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Szalai Imre                    1.cs. F02 HU 07- 11-16579   H 1326,8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Szalai Imre                    1.cs. F02 HU 09- 11-40869   H 1322,6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Kustyán Tamás                  1.cs. F02 HU-09- 50-03031   H 1321,8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Feicser Béla                   1.cs. F02 HU-09- 11-40761   H 1319,8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Lackó Norbert                  1.cs. F20 HU-09- 11-48123   H 1312,5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Feicser Béla                   1.cs. F02 HU-08- 11-27289   H 1312,5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Szalai Imre                    1.cs. F02 HU 07- 11-17039   H 1311,0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Kustyán Tamás                  1.cs. F02 HU-09- 50-02303   H 1307,1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. Szalai Pál                     1.cs. F02 HU-09- 11-40966   H 1294,8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. Kustyán Tamás                  1.cs. F02 HU-06- D-148829   H 1290,2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. Balázs László                  1.cs. F02 HU-09- 11-41408   H 1290,1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. Kulicskó Ferenc                1.cs. F02 HU 09- 11-40831   H 1288,7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. Somlyó-dúc /Gulyás Gábor/      1.cs. F02 HU-09- D-231975   T 1285,7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. Kulicskó Ferenc                1.cs. F02 HU 09- 11-40817   H 1285,6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. Lackó Norbert                  1.cs. F20 HU-09- 11-48137   H 1284,3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. Lackó Norbert                  1.cs. F20 HU-09- 11-48122   H 1284,1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. Feicser Béla                   1.cs. F02 HU-08- 11-27281   H 1282,6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. Kövecses Gábor                 1.cs. F02 HU-08- D-203920   H 1281,1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. Szarvas József                 1.cs. F20 HU-09- D-208642   T 1279,7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. Kövecses Gábor                 1.cs. F02 HU-09- D-231805   T 1270,9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. Balázs László                  1.cs. F02 HU-08- 50-40220   H 1270,6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2. Szarvas István                 1.cs. F02 HU-09- 11-40711   H 1267,9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3. Vigh Tibor                     1.cs. F20 HU-09- 11-48070   H 1266,6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4. Balázs László                  1.cs. F02 HU-09- 11-41428   T 1264,4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5. Kulicskó Ferenc                1.cs. F02 HU 07- 11-17001   T 1263,0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6. Janes Gyula                    1.cs. F20 HU-07- 11-24156   T 1262,8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7. Zvezdovics Szilvér             1.cs. F02 HU 05- 11-94186   H 1262,7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8. Zvezdovics Szilvér             1.cs. F02 HU 09- 11-40947   H 1261,7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9. Kövecses Gábor                 1.cs. F02 HU-08- 11-27618   H 1256,1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0. Baranyai Csaba                 1.cs. F20 HU-08- 11-34896   H 1255,0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1. Kulicskó Gyula                 1.cs. F02 HU-08- 50-11653   T 1253,6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2. Szarvas István                 1.cs. F02 HU-09- 50-20547   T 1253,1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3. Baranyai Csaba                 1.cs. F20 HU-07- 11-24370   H 1253,0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4. Szarvas József                 1.cs. F20 HU-09- D-208641   T 1252,4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5. Feicser Béla                   1.cs. F02 HU-09- 50-20936   H 1249,6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6. Nagy Gábor                     1.cs. F02 HU-09- 11-40440   H 1247,37 m/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sectPr>
      <w:type w:val="nextPage"/>
      <w:pgSz w:w="11906" w:h="16838"/>
      <w:pgMar w:left="851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kntformzott">
    <w:name w:val="HTML-ként formázott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17T15:11:00Z</dcterms:created>
  <dc:creator>Király István</dc:creator>
  <dc:description/>
  <dc:language>en-US</dc:language>
  <cp:lastModifiedBy>Király István</cp:lastModifiedBy>
  <dcterms:modified xsi:type="dcterms:W3CDTF">2010-06-17T15:14:00Z</dcterms:modified>
  <cp:revision>3</cp:revision>
  <dc:subject/>
  <dc:title>Győr-Rába Tagszövetség</dc:title>
</cp:coreProperties>
</file>