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6   16   218   44   1518,08   1418,14</w:t>
      </w:r>
    </w:p>
    <w:p>
      <w:pPr>
        <w:pStyle w:val="HTMLkntformzott"/>
        <w:rPr/>
      </w:pPr>
      <w:r>
        <w:rPr>
          <w:color w:val="000000"/>
        </w:rPr>
        <w:t>F20 Gönyü               3    3    32    6   1486,84   1425,2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9   19   250   50   1518,08   1418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0.cs. F02 HU-09- 11-40574   H 15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0.cs. F02 HU-08- 11-27431   H 15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mlyó-dúc /Gulyás Gábor/      0.cs. F02 HU-09- D-236400   H 15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ázs László                  1.cs. F02 HU-08- 50-40250   H 15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0.cs. F02 HU-09- D-231799   H 15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F20 HU-09- 11-47925   H 14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F02 HU-07- 11-16603   H 14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1.cs. F02 HU-08- 11-38930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0.cs. F02 HU-07- 11-21836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F20 HU-08- 11-34663   H 14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HU-07- 11-16727   H 14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F02 HU-08- 11-27290   H 14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0.cs. F02 HU-09- D-231741   H 14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0.cs. F20 HU-07- 11-24536   H 14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mlyó-dúc /Gulyás Gábor/      1.cs. F02 HU-09- D-231949   H 14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HU-08- 11-27441   H 145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F02 HU 09- 11-40916   H 14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mlyó-dúc /Gulyás Gábor/      0.cs. F02 HU-09- D-236111   H 14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1.cs. F02 HU-08- 11-27377   H 14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F02 HU-07- 11-17633   T 14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HU-09- 11-40565   H 14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0.cs. F20 HU-09- 11-48094   H 14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ázs László                  1.cs. F02 HU-09- 11-41443   H 14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0.cs. F02 HU-07- 11-17508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0.cs. F02 HU-08- 11-28022   H 14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HU-08- 11-27471   H 14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1.cs. F02 HU-08- 11-27415   T 14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F20 HU-07- 11-24506   H 14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1.cs. F02 HU-06- 11-06495   H 14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F02 HU-08- 11-27315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HU-08- 11-39186   H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HU-07- 11-16488   H 14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F02 HU-09- D-231776   H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HU-07- 11-17637   H 142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ódi Ferenc                    1.cs. F02 HU 07- 11-16327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HU-09- 11-40708   H 14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F02 HU-07- 11-16901   T 14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mlyó-dúc /Gulyás Gábor/      0.cs. F02 HU-09- D-231966   H 14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ázs László                  1.cs. F02 HU-09- D-226916   H 14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József                 1.cs. F20 HU-09- D-208633   H 14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1.cs. F02 HU 05- 11-94186   H 14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h Zoltán                  0.cs. F02 HU-08- 11-38903   H 14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0.cs. F02 HU-09- 11-40413   T 14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F02 HU-06- 50-53530   H 14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1.cs. F02 HU-09- D-231755   H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József                 1.cs. F20 HU-09- D-208639   H 14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1.cs. F02 HU-07- D-166029   H 14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mlyó-dúc /Gulyás Gábor/      0.cs. F02 HU-07- M-115679   H 14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h Zoltán                  0.cs. F02 HU-08- 11-38940   T 14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h Zoltán                  1.cs. F02 HU-08- 11-38935   H 1418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44:00Z</dcterms:created>
  <dc:creator>Király István</dc:creator>
  <dc:description/>
  <dc:language>en-US</dc:language>
  <cp:lastModifiedBy>Király István</cp:lastModifiedBy>
  <dcterms:modified xsi:type="dcterms:W3CDTF">2010-06-24T11:44:00Z</dcterms:modified>
  <cp:revision>2</cp:revision>
  <dc:subject/>
  <dc:title>Győr-Rába Tagszövetség</dc:title>
</cp:coreProperties>
</file>