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17   300   60   1107,34    996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7   102   20   1050,75    992,2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402   80   1107,34    996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8- 11-27869   H 110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08- D-204296   H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9- D-234189   H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F02 HU-08- 11-27752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F02 HU-07- 50-48937   H 10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F02 HU-07- 11-16727   H 10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9- 50-02332   H 106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F02 HU 07- 11-16415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6- 11-06929   H 106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0.cs. F02 HU 07- 11-17001   T 10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F02 HU 07- 11-16327   H 10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HU-06- D-148805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06- D-148783   H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F02 HU-08- 11-39030   H 10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F20 HU-09- 11-48054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F02 HU-08- 11-27765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-07- 11-24279   H 10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HU-08- D-204298   H 104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F02 HU 09- 11-40808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F20 HU-09- 11-48101   H 104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F02 HU 09- 11-40844   H 104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 09- 11-40933   H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HU-06- 11-06432   H 10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09- 11-48094   H 10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6- D-148796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F02 HU-06- D-14884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7- 50-48899   H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HU-06- 11-06220   H 103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1.cs. F02 HU 07- 11-17039   H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0.cs. F02 HU-07- 11-16495   H 10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1.cs. F02 HU 07- 11-16556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0.cs. F02 HU-09- 11-40558   H 10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F02 HU-06- 11-06237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F02 HU-08- 11-27444   H 103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 07- 11-16443   H 10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09- 11-40557   H 102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1.cs. F02 HU 09- 11-40831   H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7- 11-16739   H 10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HU 09- 11-40817   H 102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0.cs. F02 HU 07- 11-16661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1.cs. F02 HU-09- 50-20936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0.cs. F20 HU-09- 50-20632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7- 11-16728   H 1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07- D-165696   H 10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HU-08- 11-27290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F20 HU-09- 11-48141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F02 HU-08- 11-27899   H 10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HU-08- 11-27315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F02 HU-09- 11-40762   H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HU-09- 11-40792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09- D-231697   H 10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F02 HU-07- D-165629   T 10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8- D-204286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HU-07- 11-16901   T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0.cs. F20 HU-09- 11-48070   H 10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8- 11-27441   H 10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F02 HU 08- 11-27667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0.cs. F20 HU-08- 11-35270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övecses Gábor                 1.cs. F02 HU-08- 11-27618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0.cs. F20 HU-08- 11-35273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nyai Csaba                 1.cs. F20 HU-08- 11-34896   H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HU-07- 11-17332   H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József                 1.cs. F20 HU-09- D-208674   H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HU-09- 50-21251   H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József                 1.cs. F20 HU-09- D-208661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09- D-231661   H 100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Imre                    1.cs. F02 HU 08- 11-27962   H 10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8- D-204291   H 10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6- D-148817   H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HU-09- 11-48058   H 100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HU 06- 11-05614   H 10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ackó Norbert                  1.cs. F20 HU-08- 11-34790   H 10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0.cs. F02 HU-08- 11-27996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József                 1.cs. F20 HU-09- D-208634   H  9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0.cs. F02 HU-09- 50-02335   H  9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HU-09- 11-48067   H  9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Gyula                 1.cs. F02 HU-09- 11-41320   H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HU-09- D-231712   H  99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mlyó-dúc /Gulyás Gábor/      1.cs. F02 HU-09- D-231913   H  9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0.cs. F02 HU-06- D-148829   H  996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9:00Z</dcterms:created>
  <dc:creator>Király István</dc:creator>
  <dc:description/>
  <dc:language>en-US</dc:language>
  <cp:lastModifiedBy>Király István</cp:lastModifiedBy>
  <dcterms:modified xsi:type="dcterms:W3CDTF">2010-07-14T04:52:00Z</dcterms:modified>
  <cp:revision>3</cp:revision>
  <dc:subject/>
  <dc:title>Győr-Rába Tagszövetség, F02 Győr</dc:title>
</cp:coreProperties>
</file>