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19   561  112   1601,74   1314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0   140   28   1470,19   1350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29   701  140   1601,74   1320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ázs László                  1.cs. F02 HU-09- 11-41408   H 16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0.cs. F02 HU-09- D-226916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9- 50-02309   H 15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6- D-148846   H 15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F02 HU-08- 11-39186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8- D-204296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0.cs. F02 HU-08- 11-27771   H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F02 HU-08- D-203877   H 14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F02 HU 07- 11-16579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0.cs. F02 HU-05- 11-94468   T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0.cs. F02 HU-08- 11-27081   H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F02 HU-08- D-2039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F02 HU-07- D-165629   T 14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0.cs. F02 HU-05- 11-99770   H 14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F20 HU-07- 11-24403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6- D-148829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HU 09- 11-40837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0.cs. F02 HU-09- M-119138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F20 HU-08- 11-34814   H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mlyó-dúc /Gulyás Gábor/      0.cs. F02 HU-09- D-231944   T 14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F02 HU 08- 11-2796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HU-07- 11-24279   H 145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F02 HU 07- 11-16435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0.cs. F02 HU-09- 11-41416   T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0.cs. F02 HU-09- 11-40711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F20 HU-08- 11-35272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ázs László                  1.cs. F02 HU-09- D-226942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F02 HU-08- 11-27581   H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0.cs. F02 HU-09- 11-41438   T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F20 HU-09- 11-48078   H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0.cs. F02 HU-07- 11-16623   T 14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0.cs. F02 HU 09- 11-40869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0.cs. F02 HU-07- 50-40691   T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F02 HU-08- 11-39143   T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09- D-231735   T 14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HU 07- 11-16404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F02 HU-09- D-231784   H 14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7- 11-16727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 D-165681   H 14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 08- 11-28061   H 14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F20 HU-08- 11-34883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HU-09- 11-48101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HU-07- D-165941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0.cs. F02 HU-08- 11-27986   H 14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 09- 11-40933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0.cs. F02 HU-09- M-119147   H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7- 11-16702   H 14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0.cs. F02 HU 08- 11-27951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08- 11-27471   H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08- 11-27444   H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08- 11-27440   H 14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08- 11-27315   H 14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07- 11-16739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övecses Gábor                 1.cs. F02 HU-07- D-165616   H 14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9- 50-03031   H 14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0.cs. F02 HU-07- 11-16496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HU-07- 11-16467   H 13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ázs László                  1.cs. F02 HU-08- 50-40220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0.cs. F02 HU-08- 11-38940   T 13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F02 HU 07- 11-16417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7- D-165696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F02 HU-06- D-148783   H 13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Imre                    0.cs. F02 HU 09- 11-40893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HU-06- 11-06930   H 13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6- D-148805   H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7- 11-16728   H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HU-07- D-166029   H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 D-165695   H 13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F02 HU-07- 11-17610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8- D-204298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0.cs. F02 HU-09- 11-4070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0.cs. F20 HU-07- 11-24536   H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0.cs. F20 HU-09- 11-48071   H 139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1.cs. F02 HU 07- 11-17039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es Gyula                    0.cs. F20 HU-09- 11-47921   T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ázs László                  0.cs. F02 HU-08- 50-40246   H 13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József                 0.cs. F20 HU-09- D-208638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F02 HU-09- 11-40721   H 13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0.cs. F20 HU-09- 11-48137   H 13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mlyó-dúc /Gulyás Gábor/      0.cs. F02 HU-09- D-236136   T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9- 11-48054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0.cs. F02 HU-07- 11-17545   T 13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1.cs. F20 HU 07- 11-24495   T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HU-09- D-231823   H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HU-09- 11-4077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zselics Mihály               1.cs. F02 HU-07- 11-16534   H 13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F02 HU-09- D-231738   T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Abonyi József             1.cs. F20 HU-08- 11-32091   T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1.cs. F02 HU-09- 11-40706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HU-08- 11-34669   H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0.cs. F20 HU-09- D-208673   T 13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Zoltán                 1.cs. F20 HU-09- 11-47979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F02 HU-09- D-231730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mlyó-dúc /Gulyás Gábor/      1.cs. F02 HU-09- D-231973   H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es Gyula                    0.cs. F20 HU-08- 11-34655   T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ackó Norbert                  1.cs. F20 HU-09- 11-48121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HU-07- 11-24278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Abonyi József             1.cs. F20 HU-08- 11-35331   T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rdi Vince                    1.cs. F20 HU-09- 11-48204   T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es Gyula                    0.cs. F20 HU-08- 11-32081   H 136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F02 HU 07- 11-16415   H 136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HU 08- 11-27968   H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0.cs. F02 HU-09- 11-40442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0.cs. F02 HU-09- 11-40708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nyai Csaba                 1.cs. F20 HU-09- 11-48001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HU-08- 11-27460   H 13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mlyó-dúc /Gulyás Gábor/      0.cs. F02 HU-09- M-121368   H 13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HU-08- 11-34674   H 13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0.cs. F02 HU-09- 11-4062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József                 1.cs. F20 HU-09- D-208661   H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Abonyi József             1.cs. F20 HU-07- 11-23968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0.cs. F02 HU-07- 11-16536   H 13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lück István                   0.cs. F02 HU-07- 11-16620   T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Abonyi József             1.cs. F20 HU-08- 11-35337   T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0.cs. F02 HU-07- 11-17637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0.cs. F02 HU-08- 11-38935   H 13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József                 1.cs. F20 HU-09- D-208632   H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0.cs. F02 HU-07- 50-48906   H 13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08- 11-39181   T 13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HU-09- D-208758   H 13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0.cs. F02 HU-08- 11-39193   H 13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0.cs. F02 HU-09- 50-02335   H 13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0.cs. F02 HU-09- 50-02375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8- D-204291   H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HU-07- 50-48899   H 13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0.cs. F02 HU 09- 11-40949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ázs László                  0.cs. F02 HU-09- 11-41420   T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övecses Gábor                 1.cs. F02 HU-05- 11-94082   H 13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ázs László                  0.cs. F02 HU-08- 50-40262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es Gyula                    1.cs. F20 HU-08- 11-34673   H 13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0.cs. F02 HU-07- 11-16389   H 13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lück István                   0.cs. F02 HU-08- 11-27415   T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0.cs. F02 HU-08- 11-39127   H 13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zselics Mihály               0.cs. F02 HU-08- 11-27099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ede Renátó                    0.cs. F02 HU-09- 50-21394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0.cs. F20 HU-09- 11-48122   H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ábor                     1.cs. F02 HU-08- 11-27765   H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1.cs. F20 HU-08- 11-35273   H 13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h Zoltán                  0.cs. F02 HU-07- 11-17562   T 13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0.cs. F20 HU-09- 11-48095   H 1320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06:00Z</dcterms:created>
  <dc:creator>Király István</dc:creator>
  <dc:description/>
  <dc:language>en-US</dc:language>
  <cp:lastModifiedBy>Király István</cp:lastModifiedBy>
  <dcterms:modified xsi:type="dcterms:W3CDTF">2010-05-29T09:08:00Z</dcterms:modified>
  <cp:revision>3</cp:revision>
  <dc:subject/>
  <dc:title>Győr-Rába Tagszövetség, F02 Győr</dc:title>
</cp:coreProperties>
</file>