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17   282   56   1165,29   1035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3    55   11   1119,23   1046,7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20   337   67   1165,29   1035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F02 HU-09- 50-02332   H 11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ódi Ferenc                    1.cs. F02 HU 07- 11-16327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F02 HU-08- 11-27752   H 11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F02 HU 09- 11-40933   H 11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0.cs. F02 HU-08- 11-27467   H 11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F02 HU 08- 11-27667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7- 50-48899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F20 HU-09- D-208634   H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09- D-208765   H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8- D-204254   H 11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F02 HU-09- D-226916   H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05- 11-94540   H 110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 09- 11-40916   H 11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F02 HU 08- 11-27149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F02 HU-09- 11-40433   H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F02 HU-06- 11-06930   H 110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0.cs. F02 HU 09- 11-40906   H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F20 HU-08- 11-34674   H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06- D-148805   H 10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0.cs. F20 HU-09- 11-47921   T 10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F02 HU-07- 50-48937   H 10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0.cs. F02 HU 09- 11-41142   H 10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mlyó-dúc /Gulyás Gábor/      0.cs. F02 HU-09- D-231937   T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F20 HU-08- 11-34669   H 10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07- 11-16901   T 10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F02 HU 06- 11-05614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9- 11-40783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F20 HU-09- 11-48089   H 10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0.cs. F02 HU 08- 11-27186   H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0.cs. F20 HU-08- 11-34678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07- D-165695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HU-09- 11-48096   H 10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ázs László                  1.cs. F02 HU-09- 11-41411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F02 HU-06- 11-06432   H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0.cs. F20 HU-09- 11-48067   H 10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07- 11-16983   T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F02 HU-08- 11-27869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F02 HU-08- 11-27441   H 10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HU-09- D-231776   H 10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1.cs. F02 HU-07- 11-17029   H 106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ódi Ferenc                    1.cs. F02 HU 06- 11-05619   H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József                 0.cs. F20 HU-09- D-208671   H 10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József                 1.cs. F20 HU-09- D-208674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ázs László                  0.cs. F02 HU-09- D-226923   H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1.cs. F02 HU-09- M-119137   H 10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F02 HU-09- 11-40708   H 10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HU-07- 11-16603   H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Gyula                 1.cs. F02 HU-08- 50-11161   H 10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08- 11-35272   H 10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HU-08- 11-27308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1.cs. F20 HU-07- 11-24519   H 10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ázs László                  0.cs. F02 HU-09- 11-41441   H 104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F02 HU 09- 11-40915   H 104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0.cs. F02 HU 09- 11-40924   H 10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F02 HU-06- D-148783   H 104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ódi Ferenc                    1.cs. F02 HU 07- 11-16340   H 10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HU-08- 11-39030   H 10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HU-06- 50-53555   H 10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HU-08- 11-27471   H 10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1.cs. F02 HU 07- 11-16415   H 10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HU-07- D-165696   H 10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F02 HU-06- D-148829   H 103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1.cs. F02 HU 06- 11-05743   H 10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1.cs. F02 HU-09- 11-40427   T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09- D-231750   H 10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08- 11-31107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1.cs. F02 HU-06- 11-06929   H 1035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6:00Z</dcterms:created>
  <dc:creator>Király István</dc:creator>
  <dc:description/>
  <dc:language>en-US</dc:language>
  <cp:lastModifiedBy>Király István</cp:lastModifiedBy>
  <dcterms:modified xsi:type="dcterms:W3CDTF">2010-07-08T10:18:00Z</dcterms:modified>
  <cp:revision>3</cp:revision>
  <dc:subject/>
  <dc:title>Győr-Rába Tagszövetség, F02 Győr</dc:title>
</cp:coreProperties>
</file>