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9   19   525  105   1519,45   1364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 9   129   26   1449,47   1346,0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28   654  131   1519,45   1360,9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ódi Ferenc                    1.cs. F02 HU 07- 11-16327   H 151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F02 HU-06- 50-53530   H 15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HU-07- 11-16739   H 15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F02 HU-06- D-148805   H 15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F02 HU-09- D-231649   H 15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0.cs. F02 HU-09- 50-21199   H 14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övecses Gábor                 1.cs. F02 HU-07- D-165616   H 14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F02 HU-09- D-208765   H 14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0.cs. F02 HU-07- 11-17610   H 147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F02 HU 07- 11-16435   H 14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0.cs. F02 HU-07- 11-16723   H 14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F20 HU-07- 11-24539   H 14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0.cs. F20 HU-08- 11-35270   H 14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0.cs. F02 HU-07- 11-17637   H 144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1.cs. F02 HU 07- 11-17001   T 14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0.cs. F02 HU-06- 11-06929   H 14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1.cs. F02 HU-08- 11-27290   H 14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1.cs. F20 HU-08- 11-35262   H 14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0.cs. F20 HU-09- 11-48078   H 14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0.cs. F02 HU-07- 11-17080   H 14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F02 HU-09- 11-40426   H 14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0.cs. F02 HU-08- 50-40158   H 14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Gyula                 1.cs. F02 HU-08- 50-11653   T 14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0.cs. F02 HU-09- 50-03031   H 143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Pál                     0.cs. F02 HU-09- 11-41181   H 14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ckó Norbert                  1.cs. F20 HU-07- 11-24278   H 14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ábor                     0.cs. F02 HU-08- 11-39030   H 14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István                 0.cs. F02 HU-08- 11-28015   H 14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mlyó-dúc /Gulyás Gábor/      0.cs. F02 HU-09- M-121352   T 14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1.cs. F02 HU-06- D-148796   H 14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1.cs. F02 HU-07- 11-16727   H 14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0.cs. F02 HU-07- 11-16702   H 14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ackó Norbert                  1.cs. F20 HU-09- D-208794   H 14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ázs László                  0.cs. F02 HU-08- 50-40220   H 14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mlyó-dúc /Gulyás Gábor/      1.cs. F02 HU-09- D-231946   H 14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0.cs. F02 HU-08- 11-28022   H 141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József                 1.cs. F20 HU-09- D-208674   H 14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zselics Mihály               1.cs. F02 HU-07- 11-16528   H 14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mlyó-dúc /Gulyás Gábor/      0.cs. F02 HU-09- D-231973   H 14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nes Gyula                    1.cs. F20 HU-08- 11-34673   H 14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0.cs. F02 HU-08- 11-27986   H 14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0.cs. F02 HU-09- 50-03032   H 141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0.cs. F02 HU-09- 50-02374   H 14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ackó Norbert                  1.cs. F20 HU-08- 11-34790   H 141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ódi Ferenc                    1.cs. F02 HU 09- 11-41126   H 140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licskó Ferenc                1.cs. F02 HU 09- 11-40834   T 140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lück István                   1.cs. F02 HU-08- 11-27377   H 140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ódi Ferenc                    1.cs. F02 HU 07- 11-16340   H 14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0.cs. F02 HU-08- 11-27857   H 140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licskó Ferenc                1.cs. F02 HU 07- 11-16404   H 140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lai Imre                    1.cs. F02 HU 08- 11-27961   H 140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lai Imre                    0.cs. F02 HU 09- 11-40867   H 14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mlyó-dúc /Gulyás Gábor/      0.cs. F02 HU-09- D-231919   H 140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Ferenc                0.cs. F02 HU 08- 11-27637   T 140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i Imre                    1.cs. F02 HU 07- 11-16594   H 14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1.cs. F02 HU-08- 11-27441   H 13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0.cs. F02 HU-05- 11-95187   T 139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licskó Ferenc                1.cs. F02 HU 08- 11-27653   T 13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1.cs. F02 HU-07- 11-17605   H 139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ódi Ferenc                    1.cs. F02 HU 09- 11-41123   H 13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Gábor                     1.cs. F02 HU-08- 11-27765   H 13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István                 0.cs. F02 HU-07- D-161375   H 13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lai Pál                     0.cs. F02 HU-09- 11-41178   H 139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vezdovics Szilvér             1.cs. F02 HU 09- 11-40915   H 139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0.cs. F02 HU 09- 11-40916   H 13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István                 1.cs. F02 HU-07- D-165968   H 139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ódi Ferenc                    1.cs. F02 HU 09- 11-41106   H 13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 Tamás                  0.cs. F02 HU-07- 11-16712   H 13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0.cs. F02 HU-08- 11-27873   H 13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0.cs. F02 HU-09- 50-02309   H 13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 Tamás                  1.cs. F02 HU-08- D-204323   H 13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1.cs. F02 HU-08- 11-38906   T 13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lück István                   0.cs. F02 HU-07- 11-16603   H 13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lück István                   1.cs. F02 HU-09- M-119139   T 13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Gábor                     1.cs. F02 HU-08- 11-27768   H 13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1.cs. F02 HU-07- 50-48899   H 13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Ferenc                    0.cs. F02 HU-09- 11-40589   H 13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icser Béla                   0.cs. F02 HU-09- 11-40777   H 13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rvas István                 0.cs. F02 HU-07- 11-17622   H 13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övecses Gábor                 0.cs. F02 HU-08- D-203893   H 13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 Tamás                  1.cs. F02 HU-07- D-165681   H 13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 Tamás                  0.cs. F02 HU-08- D-204295   H 13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styán Tamás                  0.cs. F02 HU-09- D-231647   H 13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 Tamás                  0.cs. F02 HU-06- D-148783   H 13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Gábor                     0.cs. F02 HU-09- 11-40468   H 138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lai Imre                    1.cs. F02 HU 07- 11-17039   H 138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lai Imre                    1.cs. F02 HU 08- 11-27968   H 13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István                 1.cs. F02 HU-09- 11-40740   T 13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h Tibor                     0.cs. F20 HU-09- 11-48058   H 13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lück István                   0.cs. F02 HU-05- 11-94468   T 13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lück István                   0.cs. F02 HU-07- 11-16620   T 13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ackó Norbert                  1.cs. F20 HU-09- 11-48101   H 13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 Tamás                  1.cs. F02 HU-07- D-165696   H 13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Ferenc                    1.cs. F02 HU-06- 11-06237   H 138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mlyó-dúc /Gulyás Gábor/      0.cs. F02 HU-09- D-236126   T 13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Gábor                     1.cs. F02 HU-06- 11-06495   H 13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övecses Gábor                 0.cs. F02 HU-08- D-203877   H 13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h Tibor                     0.cs. F20 HU-09- 11-48067   H 13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rvas József                 1.cs. F20 HU-09- D-208671   H 13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 Tamás                  1.cs. F02 HU-08- D-204298   H 13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h Tibor                     0.cs. F20 HU-09- 11-48096   H 13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h Tibor                     1.cs. F20 HU-06- 11-13365   H 137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vezdovics Szilvér             0.cs. F02 HU 05- 11-94186   H 13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h Tibor                     1.cs. F20 HU-09- 11-48054   H 13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h Tibor                     1.cs. F20 HU-09- 11-51139   H 13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ázs László                  0.cs. F02 HU-09- D-226942   H 13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övecses Gábor                 1.cs. F02 HU-07- D-165596   H 13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nes Gyula                    0.cs. F20 HU-08- 11-34669   H 13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Ferenc                    1.cs. F02 HU-07- 11-16467   H 13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rvas István                 0.cs. F02 HU-08- 11-27996   H 13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omlyó-dúc /Gulyás Gábor/      1.cs. F02 HU-09- D-231949   H 137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licskó Ferenc                1.cs. F02 HU 09- 11-40844   H 13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Ferenc                    1.cs. F02 HU-08- 11-27471   H 13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ackó Norbert                  1.cs. F20 HU-07- 11-24279   H 13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agy Gábor                     0.cs. F02 HU-09- 11-40403   H 13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lück István                   1.cs. F02 HU-07- D-166029   H 13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agy Gábor                     0.cs. F02 HU-07- 11-17166   H 13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styán Tamás                  0.cs. F02 HU-09- 50-02341   H 13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ezselics Mihály               1.cs. F02 HU-07- 11-16538   H 13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logh Zoltán                  1.cs. F02 HU-07- 11-17633   T 136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Zvezdovics Szilvér             0.cs. F02 HU 09- 11-40907   H 13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licskó Gyula                 1.cs. F02 HU-09- 11-41333   H 13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ogh Zoltán                  0.cs. F02 HU-09- 11-40726   T 136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styán Tamás                  0.cs. F02 HU-09- 11-40783   H 13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licskó Gyula                 1.cs. F02 HU-08- 50-11161   H 13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rvas István                 1.cs. F02 HU-06- 11-06930   H 13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eicser Béla                   0.cs. F02 HU-06- 11-06619   H 13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Gábor                     0.cs. F02 HU-09- 11-40420   H 13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styán Tamás                  0.cs. F02 HU-09- 50-02375   H 13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styán Tamás                  0.cs. F02 HU-06- D-148817   H 13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rvas József                 1.cs. F20 HU-09- D-208647   H 1360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6:05:00Z</dcterms:created>
  <dc:creator>Király István</dc:creator>
  <dc:description/>
  <dc:language>en-US</dc:language>
  <cp:lastModifiedBy>Király István</cp:lastModifiedBy>
  <dcterms:modified xsi:type="dcterms:W3CDTF">2010-05-28T16:15:00Z</dcterms:modified>
  <cp:revision>4</cp:revision>
  <dc:subject/>
  <dc:title>Győr-Rába Tagszövetség, F02 Győr</dc:title>
</cp:coreProperties>
</file>