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9   19   555  111   1400,48   1175,4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10   10   165   33   1366,65   1105,9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9   29   720  144   1400,48   1162,1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h Zoltán                  0.cs. F02 HU-09- D-208758   H 140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ázs László                  0.cs. F02 HU-08- 50-40250   H 13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0.cs. F02 HU-09- D-234189   H 13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övecses Gábor                 0.cs. F02 HU-08- 11-27618   H 13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F02 HU-08- D-204318   H 13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Gyula                 1.cs. F02 HU-08- 50-11161   H 13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övecses Gábor                 1.cs. F02 HU-07- D-165616   H 13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József                 0.cs. F20 HU-09- D-208647   H 13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0.cs. F02 HU-04- 11-94489   H 135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ódi Ferenc                    1.cs. F02 HU 08- 11-27149   H 13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h Zoltán                  0.cs. F02 HU-06- 11-06576   H 13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mlyó-dúc /Gulyás Gábor/      1.cs. F02 HU-09- D-231953   T 13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József                 0.cs. F20 HU-09- D-208671   H 133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Imre                    1.cs. F02 HU 08- 11-27964   T 13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0.cs. F02 HU-09- 11-40706   H 13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1.cs. F02 HU-07- 11-16467   H 13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0.cs. F02 HU-09- 50-03031   H 133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Ferenc                1.cs. F02 HU 09- 11-40817   H 133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Ferenc                1.cs. F02 HU 08- 11-27667   H 13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0.cs. F02 HU-09- D-231647   H 13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0.cs. F02 HU-06- 11-06929   H 132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Gyula                 0.cs. F02 HU-09- 11-41333   H 13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0.cs. F02 HU-09- 11-40718   H 132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mlyó-dúc /Gulyás Gábor/      1.cs. F02 HU-09- D-231963   T 13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0.cs. F20 HU-09- 11-51139   H 13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es Gyula                    0.cs. F20 HU-08- 11-34695   T 13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0.cs. F02 HU-08- D-204298   H 131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0.cs. F02 HU 07- 11-16661   T 13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1.cs. F02 HU-07- 11-16739   H 13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1.cs. F02 HU-07- 50-48899   H 131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1.cs. F02 HU-07- D-165695   H 13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lück István                   0.cs. F02 HU-09- 11-40445   T 13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lück István                   0.cs. F02 HU-09- M-119135   H 13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mlyó-dúc /Gulyás Gábor/      1.cs. F02 HU-09- D-231937   T 13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Gábor                     0.cs. F02 HU-09- 11-40468   H 13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mlyó-dúc /Gulyás Gábor/      0.cs. F02 HU-09- D-231932   H 13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0.cs. F02 HU-09- 50-21199   H 13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Ferenc                    1.cs. F02 HU-07- 11-16496   H 13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mlyó-dúc /Gulyás Gábor/      0.cs. F02 HU-09- D-231945   T 130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lück István                   0.cs. F02 HU-05- 11-94468   T 12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0.cs. F02 HU-06- D-148796   H 129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lai Imre                    0.cs. F02 HU 09- 11-40858   H 12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0.cs. F02 HU-09- 50-02303   H 12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icser Béla                   1.cs. F02 HU-07- 11-17332   H 129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lück István                   0.cs. F02 HU-09- M-119141   H 12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ackó Norbert                  0.cs. F20 HU-08- 11-34818   H 12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1.cs. F02 HU-07- D-165696   H 12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mlyó-dúc /Gulyás Gábor/      0.cs. F02 HU-09- D-231913   H 12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1.cs. F02 HU-06- 11-06220   H 12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ázs László                  0.cs. F02 HU-09- 11-41443   H 12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0.cs. F02 HU-09- 50-02341   H 12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övecses Gábor                 0.cs. F02 HU-08- D-203877   H 12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icser Béla                   1.cs. F02 HU-08- 11-27290   H 12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József                 1.cs. F20 HU-09- D-208643   H 12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zselics Mihály               1.cs. F02 HU-07- 11-16528   H 127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licskó Ferenc                1.cs. F02 HU 09- 11-40808   H 12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ogh Zoltán                  0.cs. F02 HU-05- 11-99770   H 127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ódi Ferenc                    1.cs. F02 HU 08- 11-27158   H 127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vezdovics Szilvér             1.cs. F02 HU 09- 11-40908   H 12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lück István                   1.cs. F02 HU-06- 11-06080   T 12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zselics Mihály               0.cs. F02 HU-07- 11-17545   T 12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mlyó-dúc /Gulyás Gábor/      1.cs. F02 HU-09- D-231946   H 12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Gábor                     0.cs. F02 HU-09- 11-40408   T 12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h Tibor                     0.cs. F20 HU-09- 11-48052   T 12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Ferenc                    0.cs. F02 HU-08- 11-27444   H 12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 Tamás                  0.cs. F02 HU-07- D-165681   H 12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 Tamás                  0.cs. F02 HU-07- 11-16723   H 126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zselics Mihály               1.cs. F02 HU-06- 11-06656   H 12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nes Gyula                    1.cs. F20 HU-08- 11-32092   H 12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0.cs. F02 HU-09- 11-40560   H 12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mlyó-dúc /Gulyás Gábor/      0.cs. F02 HU-09- D-231919   H 12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Abonyi József             1.cs. F20 HU-08- 11-32088   H 12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ranyai Csaba                 1.cs. F20 HU-07- 11-24403   H 12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zselics Mihály               0.cs. F02 HU-07- 11-17535   T 12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ogh Zoltán                  0.cs. F02 HU-09- 50-20905   T 12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ogh Zoltán                  0.cs. F02 HU-08- 11-38913   T 12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ede Renátó                    1.cs. F02 HU-06- 50-60465   T 12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övecses Gábor                 0.cs. F02 HU-07- 11-16389   H 125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lai Imre                    1.cs. F02 HU 08- 11-27975   H 125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lai Imre                    0.cs. F02 HU 09- 11-40869   H 12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licskó Gyula                 1.cs. F02 HU-07- 50-40691   T 124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ogh Zoltán                  0.cs. F02 HU-08- 11-38935   H 12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h Zoltán                  0.cs. F02 HU-08- 11-38903   H 12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icser Béla                   0.cs. F02 HU-09- 11-40770   H 12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rvas István                 0.cs. F02 HU-08- 11-27997   T 12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rdi Vince                    1.cs. F20 HU-09- 11-48245   H 12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rdi Vince                    1.cs. F20 HU-09- 11-48206   H 12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Lackó Norbert                  1.cs. F20 HU-08- 11-34814   H 12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Zoltán                 1.cs. F20 HU-09- 11-47979   H 12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h Tibor                     1.cs. F20 HU-09- 11-48100   T 12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 Tamás                  0.cs. F02 HU-08- 11-27899   H 12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ede Renátó                    0.cs. F02 HU-09- D-231552   T 12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licskó Gyula                 1.cs. F02 HU-09- 11-41329   H 12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rvas István                 0.cs. F02 HU-09- 11-40731   T 12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ranyai Csaba                 1.cs. F20 HU-09- 11-48001   H 12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rvas István                 1.cs. F02 HU-09- 11-40740   T 12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omlyó-dúc /Gulyás Gábor/      0.cs. F02 HU-09- M-121370   T 12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ogh Zoltán                  0.cs. F02 HU-06- 11-06646   T 12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Ferenc                    0.cs. F02 HU-08- 11-27460   H 12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rvas István                 0.cs. F02 HU-08- 11-27996   H 121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ódi Ferenc                    0.cs. F02 HU 09- 11-41145   H 12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ázs László                  0.cs. F02 HU-09- 11-41433   T 12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zselics Mihály               0.cs. F02 HU-08- 11-27081   H 12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licskó Gyula                 1.cs. F02 HU-09- 11-41320   H 12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nes Gyula                    0.cs. F20 HU-06- 11-13356   T 12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 Tamás                  1.cs. F02 HU-07- 11-16727   H 12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ázs László                  0.cs. F02 HU-09- 11-41411   H 121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licskó Ferenc                0.cs. F02 HU 08- 11-27654   T 12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ázs László                  0.cs. F02 HU-09- 11-41441   H 12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rvas István                 1.cs. F02 HU-07- 11-17605   H 12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József                 0.cs. F20 HU-09- D-208634   H 12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h Tibor                     1.cs. F20 HU-08- 11-35273   H 120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ustyán Tamás                  0.cs. F02 HU-07- 11-16712   H 12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Glück István                   1.cs. F02 HU-07- 11-16620   T 12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eicser Béla                   1.cs. F02 HU-06- 50-53530   H 120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ódi Ferenc                    1.cs. F02 HU 07- 11-16340   H 119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Zvezdovics Szilvér             0.cs. F02 HU 09- 11-40924   H 119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lai Imre                    1.cs. F02 HU 07- 11-16594   H 11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h Tibor                     0.cs. F20 HU-07- 11-24037   H 11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ustyán Tamás                  0.cs. F02 HU-09- D-231668   T 11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omlyó-dúc /Gulyás Gábor/      0.cs. F02 HU-09- D-231924   T 119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rvas József                 1.cs. F20 HU-09- D-208646   T 11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omlyó-dúc /Gulyás Gábor/      1.cs. F02 HU-09- D-236130   H 11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h Tibor                     0.cs. F20 HU-09- 50-20634   T 118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rvas István                 1.cs. F02 HU-07- D-161375   H 11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ustyán Tamás                  0.cs. F02 HU-07- D-165668   H 118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ulicskó Ferenc                1.cs. F02 HU 07- 11-16417   H 11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Ferenc                    1.cs. F02 HU-08- 11-27441   H 11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Lackó Norbert                  0.cs. F20 HU-09- 11-48137   H 11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h Tibor                     1.cs. F20 HU-09- 11-48058   H 11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lai Pál                     0.cs. F02 HU-09- 11-41176   T 11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lázs László                  1.cs. F02 HU-09- 11-41408   H 117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Glück István                   0.cs. F02 HU-09- 11-41010   T 11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logh Zoltán                  0.cs. F02 HU-04- 11-83407   T 11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ezselics Mihály               0.cs. F02 HU-08- 11-27100   T 11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övecses Gábor                 0.cs. F02 HU-08- 11-27553   H 117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Glück István                   0.cs. F02 HU-09- M-119149   T 11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agy Gábor                     1.cs. F02 HU-06- 11-06432   H 117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Ferenc                    0.cs. F02 HU-06- 11-06203   T 11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Glück István                   0.cs. F02 HU-09- M-119139   T 11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ranyai Csaba                 1.cs. F20 HU-09- 50-20640   H 11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ustyán Tamás                  0.cs. F02 HU-09- 50-02375   H 11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h Tibor                     0.cs. F20 HU-08- 11-35272   H 11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ranyai Csaba                 1.cs. F20 HU-08- 11-34978   H 1162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09:00Z</dcterms:created>
  <dc:creator>Király István</dc:creator>
  <dc:description/>
  <dc:language>en-US</dc:language>
  <cp:lastModifiedBy>Király István</cp:lastModifiedBy>
  <dcterms:modified xsi:type="dcterms:W3CDTF">2010-05-07T10:12:00Z</dcterms:modified>
  <cp:revision>4</cp:revision>
  <dc:subject/>
  <dc:title>Győr-Rába Tagszövetség, F20 Gönyű</dc:title>
</cp:coreProperties>
</file>