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15   208   42   1627,39   1140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3    35    7   1492,72   1226,3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8   18   243   49   1627,39   1141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F02 HU-08- 11-27315   H 162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h Zoltán                  0.cs. F02 HU-09- 11-40641   H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0.cs. F02 HU-09- 11-40409   H 15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zselics Mihály               0.cs. F02 HU-08- 11-27095   T 150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F02 HU 06- 11-05593   H 14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F20 HU-08- 11-35272   H 14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F20 HU-09- 11-47932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zselics Mihály               1.cs. F02 HU-07- 11-17543   H 14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8- 11-2786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F20 HU-09- D-208674   H 14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F02 HU-08- 50-11651   T 14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F02 HU-08- 50-40250   H 13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F20 HU-08- 11-34674   H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F20 HU-08- 11-34669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F20 HU-09- 11-48071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F02 HU-09- 11-41016   T 13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HU-06- 50-535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4   H 132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F02 HU 06- 11-05743   H 13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F02 HU-08- 11-38940   T 13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F02 HU-06- 50-53530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F02 HU-07- 50-48937   H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F02 HU-06- 11-06576   H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F02 HU-06- 11-06656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mlyó-dúc /Gulyás Gábor/      1.cs. F02 HU-09- D-236133   H 12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F02 HU 08- 11-27667   H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6- D-14884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09- D-231784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HU-07- 11-17605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06- D-148839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0.cs. F02 HU-09- 11-40558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HU-05- 11-94540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0.cs. F02 HU-09- 11-40620   T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HU-09- 11-48054   H 122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1.cs. F02 HU 08- 11-27158   H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1.cs. F02 HU-07- 11-21836   H 12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mlyó-dúc /Gulyás Gábor/      1.cs. F02 HU-07- M-115679   H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6- D-148805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07- 50-48899   H 12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HU-06- 11-06930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F02 HU-06- 50-53534   H 11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HU-09- 11-48067   H 118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F02 HU 09- 11-40908   H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1.cs. F02 HU-07- D-165941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0.cs. F02 HU-08- 11-27089   T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HU-07- 11-17332   H 11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08- 11-27289   H 11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HU-06- 11-06560   H 1147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. Kiss Ferenc                    1.cs. F02 HU-08- 11-27431   H 1141,78 m/p</w:t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53:00Z</dcterms:created>
  <dc:creator>Király István</dc:creator>
  <dc:description/>
  <dc:language>en-US</dc:language>
  <cp:lastModifiedBy>Király István</cp:lastModifiedBy>
  <dcterms:modified xsi:type="dcterms:W3CDTF">2010-07-23T16:56:00Z</dcterms:modified>
  <cp:revision>3</cp:revision>
  <dc:subject/>
  <dc:title>Győr-Rába Tagszövetség, F20 Gönyű</dc:title>
</cp:coreProperties>
</file>