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9   19   562  112   1348,63   1262,0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 9   156   31   1330,89   1226,04</w:t>
      </w:r>
    </w:p>
    <w:p>
      <w:pPr>
        <w:pStyle w:val="HTMLkntformzott"/>
        <w:rPr/>
      </w:pPr>
      <w:r>
        <w:rPr>
          <w:b/>
          <w:color w:val="000000"/>
        </w:rPr>
        <w:t>Audi rcs.              28   28   718  144   1348,63   1256,0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lück István                   1.cs. F02 HU-07- D-166029   H 134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0.cs. F02 HU-07- 50-48899   H 134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1.cs. F02 HU 07- 11-16415   H 13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F02 HU-06- 50-53530   H 133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F20 HU-08- 11-32087   T 13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0.cs. F02 HU-08- D-204296   H 13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0.cs. F02 HU-07- 11-16739   H 13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ábor                     1.cs. F02 HU-06- 11-06432   H 132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F02 HU 09- 11-40933   H 13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övecses Gábor                 0.cs. F02 HU-08- 11-27581   H 13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0.cs. F02 HU-07- D-165695   H 132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h Zoltán                  0.cs. F02 HU-07- D-165597   H 13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1.cs. F02 HU-08- D-204323   H 132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1.cs. F02 HU-09- 11-40708   H 131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icskó Ferenc                1.cs. F02 HU 07- 11-16435   H 131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nyai Csaba                 1.cs. F20 HU-08- 11-34896   H 131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0.cs. F02 HU-08- 11-27315   H 131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1.cs. F02 HU 09- 11-40928   H 13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lück István                   0.cs. F02 HU-08- 11-27353   H 131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övecses Gábor                 1.cs. F02 HU-08- D-203893   H 13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0.cs. F02 HU-08- 11-27873   H 13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1.cs. F02 HU-08- 11-27765   H 13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1.cs. F02 HU-08- 11-27460   H 131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Gábor                     0.cs. F02 HU-08- 11-39030   H 13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icser Béla                   1.cs. F02 HU-08- 11-27289   H 131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Ferenc                1.cs. F02 HU 07- 11-16443   H 131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Ferenc                    1.cs. F02 HU-08- 11-27441   H 13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mlyó-dúc /Gulyás Gábor/      0.cs. F02 HU-09- D-236136   T 131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övecses Gábor                 1.cs. F02 HU-09- D-231823   H 13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0.cs. F02 HU-08- 11-27869   H 130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rvas István                 0.cs. F02 HU-08- 11-27996   H 130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0.cs. F02 HU-09- 50-02375   H 130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ódi Ferenc                    0.cs. F02 HU 09- 11-41123   H 13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 Tamás                  0.cs. F02 HU-08- 11-27866   H 13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övecses Gábor                 1.cs. F02 HU-07- D-165616   H 13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lück István                   0.cs. F02 HU-09- 11-41014   T 13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h Zoltán                  0.cs. F02 HU-07- 11-17633   T 130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licskó Gyula                 1.cs. F02 HU-08- 50-11161   H 130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0.cs. F02 HU-07- 11-16702   H 130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vezdovics Szilvér             1.cs. F02 HU 08- 11-27567   H 13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rvas István                 0.cs. F02 HU-09- 11-40711   H 13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István                 0.cs. F02 HU-08- 11-28025   H 130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lai Imre                    1.cs. F02 HU 08- 11-27961   H 130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ódi Ferenc                    1.cs. F02 HU 08- 11-27149   H 130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licskó Ferenc                0.cs. F02 HU 09- 11-40817   H 13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rvas József                 0.cs. F20 HU-09- D-208642   T 13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Gábor                     1.cs. F02 HU-06- 11-06495   H 13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0.cs. F02 HU-06- D-148817   H 130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0.cs. F02 HU-09- 11-40731   T 12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Ferenc                    1.cs. F02 HU-05- 11-94540   H 12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rvas István                 0.cs. F02 HU-08- 11-28015   H 129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licskó Ferenc                1.cs. F02 HU 07- 11-16404   H 12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rvas József                 0.cs. F20 HU-09- D-208643   H 12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István                 0.cs. F02 HU-09- 11-40721   H 12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rvas István                 0.cs. F02 HU-07- D-161375   H 129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lai Imre                    1.cs. F02 HU 08- 11-27964   T 12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övecses Gábor                 0.cs. F02 HU-08- D-203920   H 129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lai Imre                    1.cs. F02 HU 07- 11-16579   H 12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1.cs. F02 HU-06- D-148796   H 129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lai Imre                    0.cs. F02 HU 07- 11-16594   H 129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övecses Gábor                 1.cs. F02 HU-08- 11-27564   H 12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ázs László                  0.cs. F02 HU-09- 11-41428   T 12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 Tamás                  0.cs. F02 HU-09- 50-02329   H 129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lai Imre                    1.cs. F02 HU 08- 11-27969   H 129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ranyai Csaba                 1.cs. F20 HU-07- 11-24403   H 12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Ferenc                    1.cs. F02 HU-08- 11-27471   H 12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omlyó-dúc /Gulyás Gábor/      0.cs. F02 HU-09- D-231937   T 129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icser Béla                   1.cs. F02 HU-06- 50-53534   H 12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 Tamás                  0.cs. F02 HU-06- D-148805   H 12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övecses Gábor                 0.cs. F02 HU-07- 11-16389   H 12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övecses Gábor                 1.cs. F02 HU-05- 11-94082   H 128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lai Imre                    1.cs. F02 HU 07- 11-16556   H 128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lai Imre                    1.cs. F02 HU 08- 11-27975   H 12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 Tamás                  0.cs. F02 HU-08- 11-31107   H 12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styán Tamás                  0.cs. F02 HU-07- D-165696   H 128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licskó Ferenc                0.cs. F02 HU 08- 11-27667   H 12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övecses Gábor                 1.cs. F02 HU-08- 11-27618   H 12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Gábor                     0.cs. F02 HU-06- 11-06560   H 128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licskó Ferenc                0.cs. F02 HU 09- 11-40808   H 128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rvas István                 0.cs. F02 HU-09- 11-40706   H 12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Glück István                   1.cs. F02 HU-08- 11-27391   H 12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Glück István                   1.cs. F02 HU-08- 11-27377   H 12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eicser Béla                   1.cs. F02 HU-08- 11-27308   H 128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ódi Ferenc                    1.cs. F02 HU 07- 11-16340   H 128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lai Imre                    0.cs. F02 HU 08- 11-27945   H 12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styán Tamás                  0.cs. F02 HU-09- 50-02335   H 12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övecses Gábor                 1.cs. F02 HU-07- 11-16369   H 12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ranyai Csaba                 1.cs. F20 HU-07- 11-24391   H 12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ezselics Mihály               1.cs. F02 HU-01- 11-46972   H 12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Gábor                     0.cs. F02 HU-08- 11-39055   H 127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ranyai Csaba                 0.cs. F20 HU-09- 50-20640   H 127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 Tamás                  0.cs. F02 HU-08- D-204318   H 12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övecses Gábor                 0.cs. F02 HU-07- 11-16864   H 12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 Tamás                  0.cs. F02 HU-06- D-148783   H 12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styán Tamás                  1.cs. F02 HU-08- D-204298   H 12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styán Tamás                  0.cs. F02 HU-09- 11-40783   H 127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lai Imre                    1.cs. F02 HU 08- 11-27968   H 127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Gábor                     0.cs. F02 HU-09- 11-40403   H 127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ezselics Mihály               0.cs. F02 HU-07- 11-16526   H 12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ogh Zoltán                  0.cs. F02 HU-08- 11-38930   H 12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agy Gábor                     1.cs. F02 HU-06- 11-06453   H 12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omlyó-dúc /Gulyás Gábor/      0.cs. F02 HU-09- M-121361   H 127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licskó Gyula                 1.cs. F02 HU-08- 50-11653   T 12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agy Gábor                     0.cs. F02 HU-07- 11-17080   H 12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styán Tamás                  0.cs. F02 HU-07- D-165681   H 12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anes Gyula                    1.cs. F20 HU-09- 11-47924   H 12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styán Tamás                  0.cs. F02 HU-07- 11-16728   H 126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Gede Renátó                    1.cs. F02 HU-09- D-231588   H 1268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Zvezdovics Szilvér             0.cs. F02 HU 09- 11-40930   H 12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Glück István                   1.cs. F02 HU-08- 11-27415   T 12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rvas József                 0.cs. F20 HU-09- D-208646   T 126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agy Gábor                     1.cs. F02 HU-08- 11-27771   H 12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zselics Mihály               0.cs. F02 HU-08- 11-27119   T 12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omlyó-dúc /Gulyás Gábor/      1.cs. F02 HU-09- D-231932   H 12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ranyai Csaba                 1.cs. F20 HU-08- 11-34852   H 12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logh Zoltán                  0.cs. F02 HU-04- 11-83407   T 12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rvas István                 0.cs. F02 HU-08- 11-27976   H 126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övecses Gábor                 0.cs. F02 HU-07- D-165596   H 126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omlyó-dúc /Gulyás Gábor/      1.cs. F02 HU-09- D-231919   H 12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logh Zoltán                  1.cs. F02 HU-07- 11-17567   T 12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lázs László                  0.cs. F02 HU-08- 50-40234   T 12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rvas István                 0.cs. F02 HU-05- 11-95328   T 12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agy Gábor                     0.cs. F02 HU-09- 11-40425   T 126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ódi Ferenc                    1.cs. F02 HU 06- 11-05582   H 126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rvas István                 0.cs. F02 HU-07- 11-17637   H 126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h Tibor                     0.cs. F20 HU-09- D-208775   H 126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ulicskó Gyula                 1.cs. F02 HU-08- 50-11651   T 12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h Tibor                     1.cs. F20 HU-06- 11-13365   H 12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ulicskó Gyula                 1.cs. F02 HU-08- 50-11932   T 126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ulicskó Gyula                 0.cs. F02 HU-09- 11-41329   H 12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h Tibor                     1.cs. F20 HU-09- 11-48067   H 12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ustyán Tamás                  1.cs. F02 HU-07- 11-16727   H 12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Glück István                   0.cs. F02 HU-07- 11-16620   T 12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rvas István                 1.cs. F02 HU-08- 11-28022   H 125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ezselics Mihály               0.cs. F02 HU-07- 11-17545   T 12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ustyán Tamás                  1.cs. F02 HU-07- 11-16712   H 12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ezselics Mihály               0.cs. F02 HU-07- 11-17543   H 125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ulicskó Ferenc                1.cs. F02 HU 07- 11-16416   H 12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eicser Béla                   0.cs. F02 HU-08- 11-27281   H 12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Lackó Norbert                  1.cs. F20 HU-07- 11-24279   H 12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h Tibor                     0.cs. F20 HU-09- 11-48057   T 12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Glück István                   0.cs. F02 HU-08- 11-27385   T 12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ezselics Mihály               1.cs. F02 HU-07- 11-17508   H 12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logh Zoltán                  0.cs. F02 HU-08- 11-38907   H 1256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5:04:00Z</dcterms:created>
  <dc:creator>Király István</dc:creator>
  <dc:description/>
  <dc:language>en-US</dc:language>
  <cp:lastModifiedBy>Király István</cp:lastModifiedBy>
  <dcterms:modified xsi:type="dcterms:W3CDTF">2010-05-01T05:05:00Z</dcterms:modified>
  <cp:revision>3</cp:revision>
  <dc:subject/>
  <dc:title>Győr-Rába Tagszövetség</dc:title>
</cp:coreProperties>
</file>