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7   17   154   31   1529,81   1440,5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u               7    7    65   13   1536,83   1386,54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4   24   219   44   1536,83   1418,8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József                 1.cs. F20 HU-09- D-208642   T 153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övecses Gábor                 1.cs. F02 HU-09- D-231515   H 152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F02 HU-08- D-204318   H 152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1.cs. F02 HU-08- D-204296   H 15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ede Renátó                    1.cs. F02 HU-06- 50-60465   T 150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i Imre                    1.cs. F02 HU 07- 11-16579   H 150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i Imre                    1.cs. F02 HU 07- 11-17039   H 150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1.cs. F20 HU-08- 11-34814   H 150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1.cs. F02 HU 09- 11-40945   H 15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ábor                     1.cs. F02 HU-08- 11-27771   H 15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1.cs. F02 HU-09- 50-02303   H 14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ábor                     1.cs. F02 HU-08- 11-27768   H 149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i Imre                    1.cs. F02 HU 07- 11-16556   H 149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1.cs. F02 HU 06- 11-05614   H 14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1.cs. F20 HU-09- 11-48071   H 149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1.cs. F20 HU-09- 11-48089   H 14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övecses Gábor                 1.cs. F02 HU-07- D-165616   H 14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es Gyula                    1.cs. F20 HU-08- 11-34669   H 148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Pál                     1.cs. F02 HU-08- 11-27683   H 148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övecses Gábor                 1.cs. F02 HU-08- 11-27564   H 14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övecses Gábor                 1.cs. F02 HU-07- 11-16369   H 147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vezdovics Szilvér             1.cs. F02 HU 09- 11-40915   H 14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István                 1.cs. F02 HU-09- M-121500   H 14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1.cs. F20 HU-09- 11-48067   H 147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licskó Ferenc                1.cs. F02 HU 07- 11-16417   H 14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Gábor                     1.cs. F02 HU-09- 11-40463   H 146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ackó Norbert                  1.cs. F20 HU-08- 11-34790   H 14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zselics Mihály               1.cs. F02 HU-08- 11-27089   T 146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h Zoltán                  1.cs. F02 HU-08- 11-38914   T 14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ackó Norbert                  1.cs. F20 HU-09- 11-48117   H 14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Gábor                     1.cs. F02 HU-09- 11-40426   H 14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ackó Norbert                  1.cs. F20 HU-07- 11-24279   H 14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István                 1.cs. F02 HU-08- 11-27997   T 14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rvas István                 1.cs. F02 HU-09- 11-40740   T 14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ede Renátó                    1.cs. F02 HU-08- 11-27337   T 14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h Tibor                     1.cs. F20 HU-09- 11-48070   H 145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1.cs. F02 HU-08- D-204291   H 145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lai Imre                    1.cs. F02 HU 08- 11-27975   H 144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Ferenc                    1.cs. F02 HU-08- 11-27434   H 14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rvas István                 1.cs. F02 HU-09- 11-40731   T 144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ogh Zoltán                  1.cs. F02 HU-08- 11-38908   T 144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mlyó-dúc /Gulyás Gábor/      1.cs. F02 HU-09- M-121370   T 14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1.cs. F02 HU-08- D-204254   H 142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licskó Ferenc                1.cs. F02 HU 07- 11-16435   H 1418,8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3:37:00Z</dcterms:created>
  <dc:creator>Király István</dc:creator>
  <dc:description/>
  <dc:language>en-US</dc:language>
  <cp:lastModifiedBy>Király István</cp:lastModifiedBy>
  <dcterms:modified xsi:type="dcterms:W3CDTF">2010-06-23T13:37:00Z</dcterms:modified>
  <cp:revision>2</cp:revision>
  <dc:subject/>
  <dc:title>Győr-Rába Tagszövetség</dc:title>
</cp:coreProperties>
</file>