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 8   12   247   49   1209,38   1097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132   26   1157,14   1052,2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5   21   379   76   1209,38   1081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10- D-238860     120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HU-10- D-265464     12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10- D-265500    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10- D-267211     11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1.cs. F02 HU-10- D-319155     11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F02 HU-10- D-318852    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10- D-238864     11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Gyula                 1.cs. F02 HU-10- 11-52799     11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10- D-265466     11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F20 HU-10- 11-57927     11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F02 HU-10- D-318808    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0.cs. F02 HU-10- D-318836     11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F02 HU-10- D-318827     11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10- D-267222    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10- D-267270     11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F02 HU-10- D-319002     11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F02 HU-10- D-319079    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F02 HU-10- D-318892     11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József                 1.cs. F20 HU-10- 11-58285     11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0.cs. F02 HU-10- D-318810     11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F02 HU-10- D-318876     11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F02 HU-10- D-238890    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10- D-318829    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HU-10- D-318835     11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HU-10- D-318861     11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Abonyi József             1.cs. F20 HU-10- 11-58004    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1.cs. F02 HU-10- D-319007    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10- D-265486     11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h Zoltán                  1.cs. F02 HU-10- 11-46049     11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0.cs. F02 HU-10- D-318882     11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Gyula                 1.cs. F02 HU-10- 11-52424    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HU-10- D-318880     11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F02 HU-10- D-318834     11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0- D-318831     11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F02 HU-10- D-267203     11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1.cs. F20 HU-10- 11-57953     11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rdi Vince                    1.cs. F20 HU-10- 11-57842     11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0.cs. F02 HU-10- D-318864    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F20 HU-10- 11-58377    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F20 HU-10- 11-57950    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10-   O-2141    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ázs László                  1.cs. F02 HU-10- D-319138     11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ázs László                  1.cs. F02 HU-10- D-319152     11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József                 1.cs. F20 HU-10- 11-58301    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F02 HU-10- D-318877     11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es Gyula                    1.cs. F20 HU-10- 11-57962    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F02 HU-10- D-319005     11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József                 1.cs. F20 HU-10- 11-58284    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es Gyula                    2.cs. F20 HU-10- 11-58001     11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HU-10- 11-51963     11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1.cs. F20 HU-10- 11-57933    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Gyula                 1.cs. F02 HU-10- 11-52450    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F02 HU-10- D-238879     11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2.cs. F20 HU-10- 11-57948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F02 HU-10- D-267217     10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F02 HU-10- D-318870     10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F02 HU-10- D-318884     10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ázs László                  1.cs. F02 HU-10- D-319193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ázs László                  2.cs. F02 HU-10- D-319134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1.cs. F20 HU-10- 11-57934     10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F02 HU-10- D-318885    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2.cs. F02 HU-10- D-238876     10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1.cs. F20 HU-10- 11-58355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2.cs. F02 HU-10- D-319297     10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es Gyula                    1.cs. F20 HU-10- 11-57929     1081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21:00Z</dcterms:created>
  <dc:creator>Király István</dc:creator>
  <dc:description/>
  <dc:language>en-US</dc:language>
  <cp:lastModifiedBy>Király István</cp:lastModifiedBy>
  <dcterms:modified xsi:type="dcterms:W3CDTF">2010-12-07T13:21:00Z</dcterms:modified>
  <cp:revision>4</cp:revision>
  <dc:subject/>
  <dc:title>Győr-Rába Tagszövetség, F02 Győr</dc:title>
</cp:coreProperties>
</file>