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 8   13   240   48   1042,86    903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 9   117   23   1026,23    861,5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5   22   357   71   1042,86    898,2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övecses Gábor                 1.cs. F02 HU-10- 11-52396     103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F20 HU-10- 11-58288     10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Gyula                 1.cs. F02 HU-10- 11-52422     10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F20 HU-10- 11-58355      9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1.cs. F02 HU-10- D-318851      9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F02 HU-10- D-318808      9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övecses Gábor                 1.cs. F02 HU-10- 11-52389      9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Gyula                 1.cs. F02 HU-10- 11-52450      9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ázs László                  1.cs. F02 HU-10- D-319148      9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ázs László                  1.cs. F02 HU-10- D-319176      9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ázs László                  1.cs. F02 HU-10- D-319135      9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es Gyula                    1.cs. F20 HU-10- 11-57956      9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2.cs. F02 HU-10- D-318880      9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1.cs. F20 HU-10- 11-58337      9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1.cs. F02 HU-10- 11-52392      9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Gyula                 1.cs. F02 HU-10- 11-52417      9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es Gyula                    1.cs. F20 HU-10- 11-57931      9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1.cs. F20 HU-10- 11-58375      9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2.cs. F20 HU-10- 11-58338      9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1.cs. F20 HU-10- 11-58353      9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2.cs. F02 HU-10- D-318873      9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Gábor                     1.cs. F02 HU-10- 11-52941      9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1.cs. F02 HU-10- D-318836      9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1.cs. F02 HU-10- D-265500      9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1.cs. F02 HU-10- D-265463      9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ázs László                  1.cs. F02 HU-10- D-319175      9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1.cs. F02 HU-10- D-318822      9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es Gyula                    2.cs. F20 HU-10- 11-57944      9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h Zoltán                  1.cs. F02 HU-10- D-319079      9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ázs László                  1.cs. F02 HU-10- D-319160      9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ázs László                  1.cs. F02 HU-10- D-319157      9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2.cs. F02 HU-10- D-319297      9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József                 1.cs. F20 HU-10- 11-58289      90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1.cs. F02 HU-10- D-238866      9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2.cs. F02 HU-10- D-267252      9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 Tamás                  1.cs. F02 HU-10- D-238857      90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1.cs. F02 HU-10- D-265467      9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2.cs. F02 HU-10- D-238876      9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2.cs. F02 HU-10- D-267242      9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2.cs. F02 HU-10- D-265477      9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 Tamás                  1.cs. F02 HU-10- D-265464      9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2.cs. F02 HU-10- D-265484      9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0.cs. F02 HU-10- D-318833      9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0.cs. F02 HU-10- D-319288      9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 Tamás                  2.cs. F02 HU-10- D-267241      9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1.cs. F02 HU-10- D-319294      9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0.cs. F02 HU-10- D-318891      9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 Tamás                  1.cs. F02 HU-10- D-267217      90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h Tibor                     1.cs. F20 HU-10-   O-2141      9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Abonyi József             1.cs. F20 HU-10-   O-2145      8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0.cs. F02 HU-10- D-318858      89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1.cs. F02 HU-10- D-318835      898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5:28:00Z</dcterms:created>
  <dc:creator>Király István</dc:creator>
  <dc:description/>
  <dc:language>en-US</dc:language>
  <cp:lastModifiedBy>Király István</cp:lastModifiedBy>
  <dcterms:modified xsi:type="dcterms:W3CDTF">2010-12-07T13:55:00Z</dcterms:modified>
  <cp:revision>4</cp:revision>
  <dc:subject/>
  <dc:title>Győr-Rába Tagszövetség, F20 Gönyű</dc:title>
</cp:coreProperties>
</file>