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 8   12   257   51   1452,35   1238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126   25   1433,48   1262,9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5   21   383   77   1452,35   1244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10- D-267270     14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F02 HU-10- 11-52391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10- D-267207    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F20 HU-10- 11-58281    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F20 HU-10- 11-58296     14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ázs László                  2.cs. F02 HU-10- D-319138     14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ázs László                  2.cs. F02 HU-10- D-319164     14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F02 HU-10- D-318846     14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F02 HU-10- 11-51972     14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F20 HU-10- 11-57961    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ázs László                  1.cs. F02 HU-10- D-319193     13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F02 HU-10- D-319133     13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10- D-267222     13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F20 HU-10- 11-58285    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HU-10- D-318851     13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HU-10- D-318882     13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HU-10- D-318845    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2.cs. F20 HU-10- 11-57950     13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HU-10- 11-58362     13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10- 13-51171    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HU-10- 11-58372    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F20 HU-10- 13-51175     13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HU-10- 13-51174    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1.cs. F02 HU-10- D-319002    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1.cs. F02 HU-10- D-319022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1.cs. F02 HU-10- 11-51968    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F20 HU-10- 11-58337     13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1.cs. F20 HU-10-   O-2140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HU-10- D-318831     13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HU-10- 11-58343    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Gyula                 1.cs. F02 HU-10- 11-52450     13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1.cs. F20 HU-10- 11-58291    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József                 1.cs. F20 HU-10- 11-58280    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es Gyula                    1.cs. F20 HU-10- 11-57957    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1.cs. F20 HU-10- 11-57929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Abonyi József             1.cs. F20 HU-10- 11-48282    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2.cs. F20 HU-10- 11-57936    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HU-10- 11-52361     12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F02 HU-10- D-318824    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Abonyi József             1.cs. F20 HU-10- 11-58021     12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F02 HU-10- D-318809     12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F02 HU-10- D-267242     12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F02 HU-10- D-265464    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ázs László                  2.cs. F02 HU-10- D-319175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ázs László                  2.cs. F02 HU-10- D-319148     12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HU-10- 11-57948    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10- D-238860     12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Abonyi József             1.cs. F20 HU-10- 11-58013     12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HU-10- D-318835    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es Gyula                    1.cs. F20 HU-10- 11-57954     12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József                 1.cs. F20 HU-10- 11-58283    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József                 1.cs. F20 HU-10- 11-58284    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1.cs. F02 HU-10- D-319007     12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1.cs. F02 HU-10- D-319005    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F02 HU-10- D-318852    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Gyula                 1.cs. F02 HU-10- 11-52407    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F02 HU-10- D-318872     12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2.cs. F20 HU-10- 11-58329     12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Abonyi József             1.cs. F20 HU-10-   O-2145     12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HU-10- 11-58373     12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rdi Vince                    1.cs. F20 HU-10- 11-57884     12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F02 HU-10- D-318833     12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ázs László                  2.cs. F02 HU-10- D-319163    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HU-10- D-319130     1244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54:00Z</dcterms:created>
  <dc:creator>Király István</dc:creator>
  <dc:description/>
  <dc:language>en-US</dc:language>
  <cp:lastModifiedBy>Király István</cp:lastModifiedBy>
  <dcterms:modified xsi:type="dcterms:W3CDTF">2010-12-07T07:37:00Z</dcterms:modified>
  <cp:revision>6</cp:revision>
  <dc:subject/>
  <dc:title>Győr-Rába Tagszövetség, F02 Győr</dc:title>
</cp:coreProperties>
</file>