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 8   12   250   50   1427,60   1338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126   25   1386,19   1288,1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5   21   376   75   1427,60   1321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10- D-267230     142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HU-10- D-267270    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F02 HU-10- D-318845     13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HU-10- D-267240     13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F02 HU-10- D-267256     13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F20 HU-10- 11-57956     13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F02 HU-10- D-318870     13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HU-10- D-318827     13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F02 HU-10- D-318900     13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F02 HU-10- D-319007     13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F02 HU-10- 11-52419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F02 HU-10- D-319005    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HU-10- D-238866     13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F02 HU-10- D-265487     13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HU-10- D-238864    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ázs László                  1.cs. F02 HU-10- D-319133     13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F02 HU-10- D-265468     13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F02 HU-10- D-318852     13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F02 HU-10- D-267214     13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F02 HU-10- D-267207    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2.cs. F02 HU-10- D-267202    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F02 HU-10- D-318846    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F20 HU-10- 11-58337     13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0.cs. F02 HU-10- D-319294     13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József                 1.cs. F20 HU-10- 11-58289     13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ázs László                  2.cs. F02 HU-10- D-319141    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F20 HU-10- 11-57931    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HU-10- D-318829     13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10- D-267217     13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2.cs. F02 HU-10- D-265463     13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HU-10- D-265466     13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Abonyi József             1.cs. F20 HU-10- 11-58002     13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F02 HU-10- D-318885    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0.cs. F02 HU-10- D-318872     13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1.cs. F02 HU-10- D-319032     13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F02 HU-10- D-267222    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F02 HU-10- D-318807     13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F02 HU-10- D-238879    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József                 1.cs. F20 HU-10- 11-58295     13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1.cs. F02 HU-10- D-238860     13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ábor                     1.cs. F02 HU-10- 11-52949     13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F02 HU-10- D-318815    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1.cs. F02 HU-10- D-319002    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ázs László                  1.cs. F02 HU-10- D-319151    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es Gyula                    1.cs. F20 HU-10- 11-57961     13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F02 HU-10- 11-52932     13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HU-10- 11-51970     13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2.cs. F02 HU-10- D-318873    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F02 HU-10- D-318875     13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1.cs. F02 HU-10- D-267211    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h Tibor                     2.cs. F20 HU-10- 11-58372     13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József                 1.cs. F20 HU-10- 11-58296    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F02 HU-10- D-318864    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Abonyi József             1.cs. F20 HU-10- 11-58013    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HU-10- D-318809     13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2.cs. F20 HU-10- 11-58338    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0.cs. F02 HU-10- D-318853     13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HU-10- D-318808     13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ázs László                  2.cs. F02 HU-10- D-319172     13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HU-10- D-318836     1321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28:00Z</dcterms:created>
  <dc:creator>Király István</dc:creator>
  <dc:description/>
  <dc:language>en-US</dc:language>
  <cp:lastModifiedBy>Király István</cp:lastModifiedBy>
  <dcterms:modified xsi:type="dcterms:W3CDTF">2010-12-07T13:37:00Z</dcterms:modified>
  <cp:revision>4</cp:revision>
  <dc:subject/>
  <dc:title>Győr-Rába Tagszövetség, F20 Gönyű</dc:title>
</cp:coreProperties>
</file>