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7   17   319   64   1451,80   1362,85</w:t>
      </w:r>
    </w:p>
    <w:p>
      <w:pPr>
        <w:pStyle w:val="HTMLkntformzott"/>
        <w:rPr/>
      </w:pPr>
      <w:r>
        <w:rPr>
          <w:color w:val="000000"/>
        </w:rPr>
        <w:t>F20 Gönyü               7    7    96   19   1406,74   1345,18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4   24   415   83   1451,80   1358,4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0.cs. F02 HU-08- 11-27440   H 145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F02 HU-08- D-204298   H 14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0.cs. F02 HU-07- 11-16739   H 14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F02 HU-08- D-204318   H 14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0.cs. F02 HU-09- 50-02335   H 144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F02 HU-09- 11-40708   H 143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F02 HU-08- 11-27441   H 14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1.cs. F02 HU-07- 11-16467   H 14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1.cs. F02 HU-09- 50-02303   H 143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i Imre                    1.cs. F02 HU 07- 11-17039   H 142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Imre                    1.cs. F02 HU 07- 11-16579   H 142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Imre                    1.cs. F02 HU 08- 11-27961   H 142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i Imre                    1.cs. F02 HU 08- 11-27968   H 14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mlyó-dúc /Gulyás Gábor/      1.cs. F02 HU-09- D-231946   H 142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licskó Ferenc                1.cs. F02 HU 09- 11-40817   H 14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ábor                     0.cs. F02 HU-08- 11-27752   H 141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0.cs. F02 HU-09- 11-40589   H 141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i Imre                    1.cs. F02 HU 07- 11-16556   H 141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1.cs. F02 HU 06- 11-05614   H 14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1.cs. F02 HU-07- D-165695   H 14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1.cs. F02 HU-06- 11-06220   H 14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0.cs. F02 HU-09- 50-21199   H 141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1.cs. F02 HU-06- 11-06237   H 140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1.cs. F02 HU 09- 11-40916   H 14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ázs László                  1.cs. F02 HU-09- D-226942   H 140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ackó Norbert                  1.cs. F20 HU-09- 11-48141   H 140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icser Béla                   1.cs. F02 HU-06- 50-53530   H 140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0.cs. F02 HU-08- D-204295   H 14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1.cs. F02 HU-06- 11-06929   H 14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0.cs. F02 HU-09- 50-02341   H 14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0.cs. F02 HU-08- D-204286   H 139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ackó Norbert                  1.cs. F20 HU-07- 11-24279   H 139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0.cs. F02 HU-06- D-148805   H 139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1.cs. F02 HU-09- D-208762   H 13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ackó Norbert                  1.cs. F20 HU-09- 11-48123   H 13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0.cs. F02 HU-07- 50-48899   H 139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vezdovics Szilvér             1.cs. F02 HU 05- 11-94186   H 13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0.cs. F02 HU-08- 11-31107   H 13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ackó Norbert                  1.cs. F20 HU-09- 11-48101   H 13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Ferenc                    1.cs. F02 HU-08- 11-27471   H 13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0.cs. F02 HU-06- D-148846   H 138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licskó Ferenc                1.cs. F02 HU 09- 11-40844   H 13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0.cs. F02 HU-08- D-204323   H 138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licskó Gyula                 1.cs. F02 HU-09- 11-41320   H 13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Gábor                     0.cs. F02 HU-09- 11-40426   H 13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Gábor                     1.cs. F02 HU-08- 11-27768   H 137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rvas István                 1.cs. F02 HU-09- 11-40711   H 137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lai Imre                    1.cs. F02 HU 08- 11-27975   H 13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h Tibor                     0.cs. F20 HU-09- 11-48058   H 137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 Tamás                  1.cs. F02 HU-07- 11-16727   H 13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lück István                   1.cs. F02 HU-08- 11-27353   H 13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rvas József                 1.cs. F20 HU-09- D-208642   T 137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rvas József                 1.cs. F20 HU-09- D-208633   H 137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Ferenc                    0.cs. F02 HU-08- 11-27444   H 137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ackó Norbert                  1.cs. F20 HU-09- 11-48104   H 137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va Zoltán                    0.cs. F02 HU-09- D-231734   H 13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h Tibor                     0.cs. F20 HU-09- 50-21251   H 13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h Tibor                     0.cs. F20 HU-08- 11-35262   H 13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1.cs. F02 HU-08- D-204296   H 13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 Tamás                  0.cs. F02 HU-06- D-148817   H 13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logh Zoltán                  1.cs. F02 HU-07- 11-17633   T 13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h Tibor                     1.cs. F20 HU-09- 11-48054   H 13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h Tibor                     1.cs. F20 HU-09- 11-48096   H 136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Gábor                     1.cs. F02 HU-06- 11-06432   H 136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lai Imre                    1.cs. F02 HU 09- 11-40869   H 136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vezdovics Szilvér             0.cs. F02 HU 09- 11-40907   H 13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rvas István                 0.cs. F02 HU-09- 50-20541   H 13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0.cs. F02 HU-09- 11-40713   H 13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ranyai Csaba                 1.cs. F20 HU-07- 11-24391   H 136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Ferenc                    0.cs. F02 HU-09- 11-40557   H 13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Gábor                     1.cs. F02 HU-09- 11-40440   H 136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rvas István                 0.cs. F02 HU-08- 11-27991   H 136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eicser Béla                   1.cs. F02 HU-09- 50-20936   H 13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 Tamás                  0.cs. F02 HU-08- D-204254   H 13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styán Tamás                  0.cs. F02 HU-09- 50-03031   H 136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styán Tamás                  0.cs. F02 HU-09- D-231697   H 136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Ferenc                    1.cs. F02 HU-09- 11-40574   H 136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omlyó-dúc /Gulyás Gábor/      0.cs. F02 HU-09- D-231937   T 136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styán Tamás                  1.cs. F02 HU-07- D-165696   H 136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rvas István                 1.cs. F02 HU-07- 11-17622   H 13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licskó Gyula                 1.cs. F02 HU-09- 11-41333   H 13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ázs László                  1.cs. F02 HU-08- 50-40220   H 13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eicser Béla                   1.cs. F02 HU-08- 11-27289   H 1358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3:24:00Z</dcterms:created>
  <dc:creator>Király István</dc:creator>
  <dc:description/>
  <dc:language>en-US</dc:language>
  <cp:lastModifiedBy>Király István</cp:lastModifiedBy>
  <dcterms:modified xsi:type="dcterms:W3CDTF">2010-07-01T13:26:00Z</dcterms:modified>
  <cp:revision>4</cp:revision>
  <dc:subject/>
  <dc:title>Győr-Rába Tagszövetség</dc:title>
</cp:coreProperties>
</file>