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30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2 Győr               17   17   438   88   1091,36    960,51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u               7    7   107   21   1071,47    946,48</w:t>
      </w:r>
    </w:p>
    <w:p>
      <w:pPr>
        <w:pStyle w:val="HTMLkntformzott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4   24   545  109   1091,36    956,6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0.cs. F02 HU-08- D-204298   H 109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0.cs. F02 HU-09- 50-02303   H 108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1.cs. F02 HU-06- D-148805   H 108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1.cs. F20 HU-09- 11-48054   H 107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0.cs. F02 HU-06- 11-06929   H 107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icser Béla                   1.cs. F02 HU-08- 11-27315   H 106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István                 1.cs. F02 HU-07- D-161375   H 106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lück István                   1.cs. F02 HU-07- D-166029   H 106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 Tamás                  1.cs. F02 HU-06- D-148846   H 106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 Tamás                  1.cs. F02 HU-07- 11-16702   H 106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ódi Ferenc                    1.cs. F02 HU 07- 11-16327   H 105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icser Béla                   0.cs. F02 HU-07- 11-17350   H 105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 Tamás                  0.cs. F02 HU-08- D-204295   H 105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 Tamás                  0.cs. F02 HU-08- D-204296   H 105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rvas István                 1.cs. F02 HU-09- 11-40721   H 105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övecses Gábor                 1.cs. F02 HU-08- 11-27581   H 105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styán Tamás                  0.cs. F02 HU-06- 50-53507   H 104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 Tamás                  0.cs. F02 HU-08- D-204318   H 104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 Tamás                  1.cs. F02 HU-07- D-165696   H 104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omlyó-dúc /Gulyás Gábor/      0.cs. F02 HU-09- D-231944   T 104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icser Béla                   0.cs. F02 HU-07- 11-17332   H 104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ogh Zoltán                  0.cs. F02 HU-06- 11-06576   H 1040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licskó Ferenc                1.cs. F02 HU 07- 11-16416   H 104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styán Tamás                  0.cs. F02 HU-08- 11-27869   H 103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styán Tamás                  0.cs. F02 HU-08- D-204291   H 103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Ferenc                    0.cs. F02 HU-07- 11-16495   H 1034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lai Imre                    1.cs. F02 HU 08- 11-27968   H 1033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licskó Ferenc                0.cs. F02 HU 07- 11-17001   T 1031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lai Imre                    1.cs. F02 HU 08- 11-27961   H 103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logh Zoltán                  1.cs. F02 HU-08- 11-38940   T 102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omlyó-dúc /Gulyás Gábor/      1.cs. F02 HU-09- D-231946   H 1028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Zvezdovics Szilvér             1.cs. F02 HU 05- 11-94008   H 102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styán Tamás                  0.cs. F02 HU-08- D-204323   H 102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eicser Béla                   1.cs. F02 HU-06- 50-53534   H 102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styán Tamás                  1.cs. F02 HU-07- 11-16739   H 102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h Tibor                     0.cs. F20 HU-07- 11-24540   H 102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Ferenc                    1.cs. F02 HU-08- 11-27460   H 102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áva Zoltán                    0.cs. F02 HU-08- 11-39087   H 102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styán Tamás                  0.cs. F02 HU-09- 50-02375   H 102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Glück István                   0.cs. F02 HU-09- 11-41059   T 102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omlyó-dúc /Gulyás Gábor/      0.cs. F02 HU-09- D-231975   T 102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ustyán Tamás                  0.cs. F02 HU-09- 50-21199   H 101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styán Tamás                  1.cs. F02 HU-06- D-148829   H 101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rvas István                 0.cs. F02 HU-09- 11-40711   H 1017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licskó Ferenc                1.cs. F02 HU 07- 11-16404   H 101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h Tibor                     1.cs. F20 HU-09- 11-48078   H 101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h Tibor                     1.cs. F20 HU-08- 11-35273   H 101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h Tibor                     0.cs. F20 HU-09- 11-48058   H 101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alázs László                  0.cs. F02 HU-01- 11-42241   H 101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agy Gábor                     1.cs. F02 HU-06- 11-06432   H 101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h Tibor                     0.cs. F20 HU-09- 50-20632   H 101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h Tibor                     0.cs. F20 HU-09- 11-48096   H 101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ezselics Mihály               1.cs. F02 HU-07- 11-16527   H 101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eicser Béla                   0.cs. F02 HU-09- 11-40792   H 100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h Tibor                     0.cs. F20 HU-07- 11-24037   H 100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h Tibor                     0.cs. F20 HU-07- 11-24536   H 100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Janes Gyula                    0.cs. F20 HU-09- 11-47929   T 100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ezselics Mihály               0.cs. F02 HU-07- 11-17545   T 100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styán Tamás                  0.cs. F02 HU-09- D-231697   H  99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rvas István                 1.cs. F02 HU-07- 11-17622   H  99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ezselics Mihály               0.cs. F02 HU-07- 11-16538   H  99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eicser Béla                   1.cs. F02 HU-06- 50-53555   H  98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Glück István                   0.cs. F02 HU-09- 11-41013   H  988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ulicskó Ferenc                1.cs. F02 HU 09- 11-40837   H  98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agy Gábor                     0.cs. F02 HU-08- 50-40158   H  98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agy Gábor                     1.cs. F02 HU-06- 11-06495   H  98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rvas István                 1.cs. F02 HU-07- 11-17637   H  98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alogh Zoltán                  0.cs. F02 HU-09- 11-40614   H  983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ódi Ferenc                    1.cs. F02 HU 08- 11-27149   H  98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aranyai Csaba                 1.cs. F20 HU-08- 11-34896   H  98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ezselics Mihály               1.cs. F02 HU-06- 11-06656   H  982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ódi Ferenc                    0.cs. F02 HU 08- 11-27186   H  98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Nagy Gábor                     0.cs. F02 HU-09- 11-40433   H  98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övecses Gábor                 1.cs. F02 HU-07- D-165596   H  98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áva Zoltán                    0.cs. F02 HU-09- D-231769   T  97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övecses Gábor                 1.cs. F02 HU-05- 11-94082   H  97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eicser Béla                   1.cs. F02 HU-08- 11-27308   H  97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agy Gábor                     1.cs. F02 HU-04- 11-94489   H  97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iss Ferenc                    0.cs. F02 HU-08- 11-27467   H  97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iss Ferenc                    0.cs. F02 HU-09- 11-40555   H  97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Nagy Gábor                     0.cs. F02 HU-08- 11-27775   H  97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ustyán Tamás                  0.cs. F02 HU-06- D-148817   H  97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omlyó-dúc /Gulyás Gábor/      0.cs. F02 HU-09- M-121368   H  97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gh Tibor                     1.cs. F20 HU-08- 11-35272   H  96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óth Abonyi József             1.cs. F20 HU-08- 11-32088   H  96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ezselics Mihály               1.cs. F02 HU-07- 11-16534   H  96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iss Ferenc                    1.cs. F02 HU-08- 11-27471   H  96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iss Ferenc                    0.cs. F02 HU-08- 11-27431   H  96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Nagy Gábor                     1.cs. F02 HU-09- 11-40442   H  96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igh Tibor                     0.cs. F20 HU-09- 50-21251   H  96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ustyán Tamás                  0.cs. F02 HU-08- 11-31107   H  96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Vigh Tibor                     1.cs. F20 HU-08- 11-35270   H  96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eicser Béla                   0.cs. F02 HU-06- 11-06619   H  96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övecses Gábor                 1.cs. F02 HU-07- D-165616   H  96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áva Zoltán                    0.cs. F02 HU-07- 11-16901   T  96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alogh Zoltán                  1.cs. F02 HU-09- 11-40641   H  96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ulicskó Gyula                 1.cs. F02 HU-08- 50-11653   T  96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omlyó-dúc /Gulyás Gábor/      0.cs. F02 HU-09- D-231937   T  96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eicser Béla                   0.cs. F02 HU-09- 11-40761   H  96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Nagy Gábor                     1.cs. F02 HU-08- 11-27768   H  96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ustyán Tamás                  1.cs. F02 HU-06- D-148796   H  96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alogh Zoltán                  1.cs. F02 HU-08- 11-38906   T  96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rvas István                 1.cs. F02 HU-09- 11-40708   H  96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rvas József                 1.cs. F20 HU-09- D-208647   H  95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Janes Gyula                    0.cs. F20 HU-07- 11-24156   T  95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Janes Gyula                    1.cs. F20 HU-08- 11-34695   T  95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Glück István                   0.cs. F02 HU-07- 11-16603   H  95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omlyó-dúc /Gulyás Gábor/      1.cs. F02 HU-09- D-231932   H  95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ustyán Tamás                  0.cs. F02 HU-08- D-204254   H  956,6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6:56:00Z</dcterms:created>
  <dc:creator>Király István</dc:creator>
  <dc:description/>
  <dc:language>en-US</dc:language>
  <cp:lastModifiedBy>Király István</cp:lastModifiedBy>
  <dcterms:modified xsi:type="dcterms:W3CDTF">2010-06-03T16:58:00Z</dcterms:modified>
  <cp:revision>3</cp:revision>
  <dc:subject/>
  <dc:title>Gyor-Rába Tagszövetség, F02 Gyor</dc:title>
</cp:coreProperties>
</file>