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8   18   490   98   1499,49   1402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10   10   153   31   1460,99   1377,1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28   643  129   1499,49   1397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0.cs. F02 HU-09- 50-02335   H 149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0.cs. F02 HU-08- 11-27440   H 14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F02 HU-06- 50-53534   H 14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F02 HU-08- 11-27857   H 14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F02 HU-08- 11-31107   H 14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F02 HU-08- 11-27290   H 14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0.cs. F02 HU-08- 11-27873   H 14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lück István                   0.cs. F02 HU-08- 11-27353   H 14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0.cs. F02 HU-08- D-204323   H 14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F02 HU-06- D-148829   H 14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0.cs. F02 HU-09- 50-02303   H 14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0.cs. F02 HU-08- 11-27869   H 14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F02 HU-09- D-231697   H 14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F02 HU-07- D-165696   H 146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0.cs. F02 HU-08- D-204254   H 14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0.cs. F02 HU-09- 50-02332   H 14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1.cs. F02 HU-06- D-148796   H 14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F02 HU-06- 11-06237   H 14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F02 HU-07- 50-48899   H 14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1.cs. F02 HU-07- D-165681   H 14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0.cs. F02 HU-09- 50-02375   H 14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0.cs. F02 HU-07- 11-16728   H 146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1.cs. F02 HU 08- 11-27667   H 146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1.cs. F02 HU 07- 11-16404   H 14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1.cs. F02 HU-08- D-204318   H 14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0.cs. F02 HU-09- 50-02341   H 14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0.cs. F02 HU-07- D-165968   H 14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József                 1.cs. F20 HU-09- D-208671   H 14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1.cs. F02 HU-07- 11-16727   H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0.cs. F02 HU-06- 50-53555   H 14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es Gyula                    1.cs. F20 HU-08- 11-34673   H 145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1.cs. F02 HU 07- 11-16579   H 145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Imre                    1.cs. F02 HU 08- 11-27968   H 14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1.cs. F02 HU-07- 11-16739   H 14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0.cs. F02 HU-06- 11-06929   H 14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lück István                   0.cs. F02 HU-09- M-119141   H 14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0.cs. F02 HU-07- D-165668   H 14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0.cs. F02 HU-08- D-204295   H 14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icser Béla                   1.cs. F02 HU-08- 11-27315   H 14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0.cs. F02 HU-08- D-204296   H 14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0.cs. F02 HU-09- D-231649   H 144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licskó Ferenc                1.cs. F02 HU 09- 11-40817   H 144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0.cs. F02 HU-07- 11-17610   H 14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1.cs. F02 HU-08- 11-27460   H 14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1.cs. F02 HU-08- 11-27471   H 14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0.cs. F02 HU-06- D-148805   H 14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ackó Norbert                  0.cs. F20 HU-09- 11-48141   H 144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1.cs. F02 HU 07- 11-16435   H 14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ranyai Csaba                 1.cs. F20 HU-07- 11-24403   H 144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licskó Ferenc                0.cs. F02 HU 07- 11-17001   T 14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övecses Gábor                 1.cs. F02 HU-07- 11-16369   H 14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0.cs. F02 HU-09- 50-02374   H 144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0.cs. F02 HU 09- 11-40834   T 14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József                 1.cs. F20 HU-09- D-208647   H 14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0.cs. F02 HU-09- D-208765   H 14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1.cs. F02 HU-09- 11-40706   H 143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övecses Gábor                 1.cs. F02 HU-08- 11-27581   H 14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övecses Gábor                 1.cs. F02 HU-05- 11-94082   H 14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ranyai Csaba                 1.cs. F20 HU-08- 11-34896   H 14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h Zoltán                  0.cs. F02 HU-08- 11-38910   H 14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ranyai Csaba                 1.cs. F20 HU-08- 11-34883   H 14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es Gyula                    0.cs. F20 HU-07- 11-24156   T 143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licskó Ferenc                0.cs. F02 HU 09- 11-40844   H 14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0.cs. F02 HU-08- 11-27444   H 14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0.cs. F02 HU-09- 50-03031   H 143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mlyó-dúc /Gulyás Gábor/      1.cs. F02 HU-09- D-231953   T 14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lück István                   0.cs. F02 HU-08- 11-27413   H 14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h Zoltán                  0.cs. F02 HU-08- 11-38940   T 143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i Imre                    1.cs. F02 HU 08- 11-27964   T 14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0.cs. F02 HU-09- 50-21199   H 14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rváth Zoltán                 1.cs. F20 HU-09- 11-47959   H 14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nyai Csaba                 1.cs. F20 HU-09- 11-48001   H 14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1.cs. F02 HU-07- 11-16702   H 14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h Zoltán                  1.cs. F02 HU-09- 11-40641   H 14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lück István                   1.cs. F02 HU-09- 11-41014   T 14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István                 0.cs. F02 HU-09- 11-40721   H 14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0.cs. F02 HU-09- 50-03032   H 14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övecses Gábor                 0.cs. F02 HU-07- D-165596   H 14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István                 0.cs. F02 HU-09- 11-40713   H 14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ede Renátó                    1.cs. F02 HU-09- D-231588   H 14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övecses Gábor                 1.cs. F02 HU-08- 11-27618   H 14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rvas István                 0.cs. F02 HU-08- 11-28015   H 14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0.cs. F02 HU-09- 11-40705   H 14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Pál                     1.cs. F02 HU-07- 11-17316   H 142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vezdovics Szilvér             1.cs. F02 HU 08- 11-27567   H 14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1.cs. F20 HU-06- 11-13365   H 14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lai Pál                     1.cs. F02 HU-07- 11-17382   H 14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nes Gyula                    0.cs. F20 HU-08- 11-34683   T 142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lai Imre                    1.cs. F02 HU 07- 11-16556   H 142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ódi Ferenc                    1.cs. F02 HU 08- 11-27149   H 14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0.cs. F02 HU-08- D-204286   H 14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József                 1.cs. F20 HU-09- D-208642   T 141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vezdovics Szilvér             0.cs. F02 HU 09- 11-40947   H 141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ódi Ferenc                    1.cs. F02 HU 08- 11-27186   H 14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ackó Norbert                  1.cs. F20 HU-07- 11-24279   H 141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ódi Ferenc                    1.cs. F02 HU 09- 11-41123   H 141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vezdovics Szilvér             0.cs. F02 HU 06- 11-05614   H 14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nes Gyula                    0.cs. F20 HU-08- 11-34664   T 141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0.cs. F02 HU 05- 11-94008   H 14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 Tamás                  0.cs. F02 HU-09- D-234189   H 141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 Tamás                  0.cs. F02 HU-08- D-204291   H 14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ranyai Csaba                 1.cs. F20 HU-07- 11-24391   H 141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ódi Ferenc                    1.cs. F02 HU 07- 11-16327   H 14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styán Tamás                  0.cs. F02 HU-06- D-148783   H 14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nes Gyula                    1.cs. F20 HU-08- 11-34670   H 14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rvas József                 1.cs. F20 HU-09- D-208646   T 14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zselics Mihály               0.cs. F02 HU-08- 11-27105   H 14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 Tamás                  0.cs. F02 HU-06- D-148846   H 14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mlyó-dúc /Gulyás Gábor/      0.cs. F02 HU-07- M-115679   H 14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styán Tamás                  0.cs. F02 HU-07- 11-16723   H 14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anes Gyula                    0.cs. F20 HU-08- 11-34678   H 14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Ferenc                    1.cs. F02 HU-08- 11-27441   H 14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ackó Norbert                  1.cs. F20 HU-08- 11-34790   H 140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ázs László                  0.cs. F02 HU-09- 11-41419   T 140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licskó Ferenc                0.cs. F02 HU 09- 11-40831   H 14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styán Tamás                  1.cs. F02 HU-07- D-165695   H 14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övecses Gábor                 0.cs. F02 HU-08- D-203920   H 14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h Tibor                     0.cs. F20 HU-08- 11-35272   H 14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omlyó-dúc /Gulyás Gábor/      0.cs. F02 HU-07- M-115675   T 14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zselics Mihály               1.cs. F02 HU-07- 11-17545   T 14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styán Tamás                  0.cs. F02 HU-09- D-231696   H 14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ranyai Csaba                 1.cs. F20 HU-07- 11-24370   H 14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lück István                   0.cs. F02 HU-09- 11-40445   T 13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mlyó-dúc /Gulyás Gábor/      1.cs. F02 HU-09- D-231937   T 13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eicser Béla                   1.cs. F02 HU-08- 11-27308   H 13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eicser Béla                   1.cs. F02 HU-07- 11-17332   H 13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icser Béla                   0.cs. F02 HU-09- 11-40772   H 13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h Tibor                     0.cs. F20 HU-09- 11-48096   H 13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icser Béla                   0.cs. F02 HU-07- 11-17350   H 1397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58:00Z</dcterms:created>
  <dc:creator>Király István</dc:creator>
  <dc:description/>
  <dc:language>en-US</dc:language>
  <cp:lastModifiedBy>Király István</cp:lastModifiedBy>
  <dcterms:modified xsi:type="dcterms:W3CDTF">2010-05-14T05:04:00Z</dcterms:modified>
  <cp:revision>4</cp:revision>
  <dc:subject/>
  <dc:title>Győr-Rába Tagszövetség, F20 Gönyű</dc:title>
</cp:coreProperties>
</file>