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18   348   70   1056,98    812,40</w:t>
      </w:r>
    </w:p>
    <w:p>
      <w:pPr>
        <w:pStyle w:val="HTMLkntformzott"/>
        <w:rPr/>
      </w:pPr>
      <w:r>
        <w:rPr>
          <w:color w:val="000000"/>
        </w:rPr>
        <w:t>F20 Gönyü               3    3    34    7   1002,21    900,5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21   382   76   1056,98    826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F02 HU 07- 11-16327   H 10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1.cs. F02 HU-09- D-226916   H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7- D-165696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7- 11-16727   H 10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F02 HU 09- 11-40908   H 10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0.cs. F02 HU-07- 11-16603   H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F02 HU-09- D-231734   H 101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F02 HU 06- 11-0558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F20 HU-08- 11-35273   H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-09- D-231750   H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09- D-231755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8- 11-27315   H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0.cs. F02 HU-08- 11-27467   H  9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-08- 11-39142   T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07- 11-16901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HU-09- 50-20921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9- D-208762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0.cs. F02 HU-09- 11-41443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8- D-204295   H  9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HU-09- D-231784   H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09- 11-40721   H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F20 HU-08- 11-34673   H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0.cs. F02 HU-09- 11-4140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HU-08- 50-40158   H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8- 11-27441   H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8- 11-39143   T  9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HU-06- 11-13365   H  9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mlyó-dúc /Gulyás Gábor/      0.cs. F02 HU-09- M-121358   H  9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mlyó-dúc /Gulyás Gábor/      0.cs. F02 HU-09- M-121361   H  9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6- D-148783   H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0.cs. F02 HU-09- 11-40427   T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06- 50-53530   H  9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F02 HU 08- 11-27158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F02 HU-09- D-231776   H  9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6- 11-05743   H  9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6- 11-06930   H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09- 11-48054   H  9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06- 50-53534   H  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HU-09- D-208765   H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8- 11-31107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08- 50-40973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F02 HU-09- 50-21199   H  9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József                 1.cs. F20 HU-09- D-208643   H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HU-08- 11-39193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0.cs. F02 HU-09- 11-40635   H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HU-06- 11-06619   H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-08- 11-27353   H  9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es Gyula                    1.cs. F20 HU-08- 11-34678   H  9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9- 50-20632   H  9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07- 11-16495   H  8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0.cs. F02 HU-07- 11-16620   T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F02 HU-08- 11-27752   H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08- 11-27308   H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ázs László                  1.cs. F02 HU-09- D-226942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0.cs. F02 HU-09- 11-41057   H  8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HU-09- 11-48096   H  8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08- 11-39181   T  87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HU 06- 11-05599   H  8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07- 11-17029   H  8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HU 08- 11-27951   H  8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HU-09- 11-41013   H  8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József                 1.cs. F20 HU-09- D-208674   H  8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07- D-161375   H  8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F02 HU-07- 11-16983   T  8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0.cs. F02 HU-09- M-121500   H  8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1.cs. F02 HU-05- 11-94540   H  8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09- D-208661   H  8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0.cs. F20 HU-07- 11-24536   H  8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F02 HU 08- 11-27149   H  8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07- 11-16467   H  8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ódi Ferenc                    1.cs. F02 HU 07- 11-16340   H  8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1.cs. F02 HU 07- 11-16415   H  8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1.cs. F02 HU-07- 11-17637   H  8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07- 11-16702   H  8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HU-08- 11-38940   T  8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0.cs. F02 HU-08- 11-27089   T  82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30:00Z</dcterms:created>
  <dc:creator>Király István</dc:creator>
  <dc:description/>
  <dc:language>en-US</dc:language>
  <cp:lastModifiedBy>Király István</cp:lastModifiedBy>
  <dcterms:modified xsi:type="dcterms:W3CDTF">2010-06-17T18:33:00Z</dcterms:modified>
  <cp:revision>3</cp:revision>
  <dc:subject/>
  <dc:title>Gyor-Rába Tagszövetség, F02 Gyor</dc:title>
</cp:coreProperties>
</file>