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0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 8   13   259   52   1487,13   1352,3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10   135   27   1393,55   1268,53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15   23   394   79   1487,13   1309,7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F02 HU-10- D-238860     146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1.cs. F02 HU-10- D-238865     146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ázs László                  1.cs. F02 HU-10- D-319160     14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ázs László                  1.cs. F02 HU-10- D-319151     145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ábor                     1.cs. F02 HU-10- 11-52988     14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ázs László                  1.cs. F02 HU-10- D-319152     144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2.cs. F02 HU-10- D-319292     14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ázs László                  1.cs. F02 HU-10- D-319176     14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ázs László                  1.cs. F02 HU-10- D-319140     143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2.cs. F02 HU-10- D-265484     143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övecses Gábor                 1.cs. F02 HU-10- 11-52391     142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ábor                     1.cs. F02 HU-10- 11-51972     141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1.cs. F02 HU-10- D-267222     14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övecses Gábor                 1.cs. F02 HU-10- 11-52367     14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 Tamás                  2.cs. F02 HU-10- D-267214     14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övecses Gábor                 1.cs. F02 HU-10- 11-52396     140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1.cs. F02 HU-10- D-318829     139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1.cs. F02 HU-10- D-318835     13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nes Gyula                    1.cs. F20 HU-10-   O-2140     13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1.cs. F02 HU-10- D-238866     13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2.cs. F02 HU-10- D-267252     138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ázs László                  1.cs. F02 HU-10- D-319175     13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ázs László                  1.cs. F02 HU-10- D-319188     138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1.cs. F02 HU-10- D-318822     13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ázs László                  2.cs. F02 HU-10- D-319135     138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licskó Gyula                 1.cs. F02 HU-10- 11-52440     13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1.cs. F02 HU-10- D-238857     13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va Zoltán                    1.cs. F02 HU-10- D-318870     136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1.cs. F02 HU-10- D-318808     136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 Tamás                  1.cs. F02 HU-10- D-265467     136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ogh Zoltán                  1.cs. F02 HU-10- D-319014     13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 Tamás                  2.cs. F02 HU-10- D-267241     136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áva Zoltán                    1.cs. F02 HU-10- D-318809     135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övecses Gábor                 1.cs. F02 HU-10- 11-52361     135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va Zoltán                    0.cs. F02 HU-10- D-319294     135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0.cs. F02 HU-10- D-318875     135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va Zoltán                    2.cs. F02 HU-10- D-318872     13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h Tibor                     2.cs. F20 HU-10- 13-51194     135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övecses Gábor                 1.cs. F02 HU-10- 11-52373     13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övecses Gábor                 1.cs. F02 HU-10- D-319486     13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licskó Gyula                 1.cs. F02 HU-10- 11-52450     13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nes Gyula                    1.cs. F20 HU-10- 11-57944     135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Gábor                     1.cs. F02 HU-10- 11-52932     134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anes Gyula                    2.cs. F20 HU-10- 11-57937     13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nes Gyula                    1.cs. F20 HU-10- 11-57935     134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nes Gyula                    2.cs. F20 HU-10- 11-57929     13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 Tamás                  1.cs. F02 HU-10- D-267207     13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va Zoltán                    0.cs. F02 HU-10- D-318837     13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Gábor                     1.cs. F02 HU-10- 11-52946     133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licskó Gyula                 1.cs. F02 HU-10- 11-52417     13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styán Tamás                  1.cs. F02 HU-10- D-267242     13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lázs László                  2.cs. F02 HU-10- D-319155     13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rvas József                 1.cs. F20 HU-10- 11-58286     132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va Zoltán                    2.cs. F02 HU-10- D-318877     13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anes Gyula                    1.cs. F20 HU-10- 11-57946     13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licskó Gyula                 1.cs. F02 HU-10- 11-52432     132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lázs László                  2.cs. F02 HU-10- D-319142     132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lázs László                  1.cs. F02 HU-10- D-319148     131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rdi Vince                    1.cs. F20 HU-10- 11-57880     13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áva Zoltán                    0.cs. F02 HU-10- D-319287     131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h Tibor                     1.cs. F20 HU-10- 11-58326     1309,7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20:11:00Z</dcterms:created>
  <dc:creator>Király István</dc:creator>
  <dc:description/>
  <dc:language>en-US</dc:language>
  <cp:lastModifiedBy>Király István</cp:lastModifiedBy>
  <dcterms:modified xsi:type="dcterms:W3CDTF">2010-12-07T13:12:00Z</dcterms:modified>
  <cp:revision>5</cp:revision>
  <dc:subject/>
  <dc:title>Győr-Rába Tagszövetség, F20 Gönyű</dc:title>
</cp:coreProperties>
</file>