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7   17   416   83   1113,84   1029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7    7   103   21   1103,96   1034,7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24   519  104   1113,84   1029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F02 HU 09- 11-40817   H 11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0.cs. F02 HU-09- D-208762   H 11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F02 HU-08- D-204318   H 11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9- D-234189   H 11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0.cs. F02 HU-08- 50-40973   H 11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F02 HU-08- 50-40158   H 11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mlyó-dúc /Gulyás Gábor/      1.cs. F02 HU-09- D-231944   T 11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F02 HU 08- 11-27968   H 11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F20 HU-09- 11-48058   H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F02 HU-07- D-166029   H 110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F02 HU 07- 11-16327   H 109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F02 HU 07- 11-16556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07- 11-16727   H 10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F02 HU-08- 11-27581   H 10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0.cs. F20 HU-08- 11-34683   T 10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F02 HU-09- 11-40706   H 10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mlyó-dúc /Gulyás Gábor/      1.cs. F02 HU-09- D-231946   H 10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F02 HU-06- D-148783   H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F02 HU-07- 11-16728   H 10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F02 HU-08- 11-28015   H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F02 HU-09- 11-41059   T 10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0.cs. F02 HU-07- 11-17610   H 10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1.cs. F02 HU-08- 11-27315   H 10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0.cs. F02 HU-09- D-208765   H 10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F02 HU-08- D-204298   H 10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0.cs. F02 HU-07- 11-17029   H 10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0.cs. F20 HU-09- 11-48067   H 10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F20 HU-07- 11-24037   H 10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0.cs. F02 HU-08- 11-27869   H 10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F02 HU-06- 50-53534   H 10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F02 HU-09- 50-02303   H 10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0.cs. F02 HU-08- 11-39142   T 10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F02 HU-06- D-148805   H 107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1.cs. F02 HU 07- 11-16404   H 10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F02 HU-09- 50-02335   H 10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0.cs. F02 HU-09- 50-02309   H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F02 HU-09- 11-40721   H 10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F02 HU-08- D-204254   H 10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0.cs. F02 HU-09- D-231777   T 10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F02 HU-08- 11-39143   T 10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ackó Norbert                  1.cs. F20 HU-09- 11-48117   H 10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F02 HU-07- 11-16739   H 10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ázs László                  1.cs. F02 HU-09- D-226942   H 10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0.cs. F20 HU-08- 11-32081   H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József                 1.cs. F20 HU-09- D-208639   H 10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ázs László                  1.cs. F02 HU-09- D-226916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0.cs. F20 HU-08- 11-35262   H 10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0.cs. F02 HU-06- D-148817   H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HU-09- 11-51139   H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0.cs. F20 HU-09- 11-48104   H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Gyula                 1.cs. F02 HU-09- 11-41320   H 10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1.cs. F02 HU-08- 11-27752   H 10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F02 HU-07- 11-17637   H 105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1.cs. F02 HU 09- 11-40844   H 105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Imre                    1.cs. F02 HU 07- 11-17039   H 105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ódi Ferenc                    1.cs. F02 HU 08- 11-27149   H 10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1.cs. F02 HU-06- 11-06619   H 105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Imre                    1.cs. F02 HU 07- 11-16579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0.cs. F02 HU-08- 11-39146   H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F02 HU-09- D-231697   H 10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József                 1.cs. F20 HU-09- D-208661   H 10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h Tibor                     1.cs. F20 HU-06- 11-13365   H 105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Imre                    1.cs. F02 HU 08- 11-27951   H 10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ábor                     0.cs. F02 HU-07- 11-17080   H 10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F02 HU-09- 50-03032   H 10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1.cs. F02 HU-07- 11-17350   H 10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1.cs. F02 HU-08- 11-39181   T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1.cs. F02 HU-06- D-148846   H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övecses Gábor                 1.cs. F02 HU-09- D-231820   H 10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0.cs. F20 HU-07- 11-24519   H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mlyó-dúc /Gulyás Gábor/      1.cs. F02 HU-09- D-231932   H 10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Abonyi József             1.cs. F20 HU-08- 11-32091   T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h Zoltán                  1.cs. F02 HU-08- 11-38930   H 10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h Zoltán                  0.cs. F02 HU-09- 50-20905   T 10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mlyó-dúc /Gulyás Gábor/      1.cs. F02 HU-09- D-231913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0.cs. F02 HU-06- 50-53507   H 10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0.cs. F02 HU-07- 11-16712   H 10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1.cs. F02 HU-07- 11-16702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nyai Csaba                 1.cs. F20 HU-08- 11-34896   H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övecses Gábor                 0.cs. F02 HU-09- D-231515   H 10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1.cs. F20 HU-07- 11-24539   H 10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1.cs. F02 HU-06- 11-06929   H 10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ackó Norbert                  1.cs. F20 HU-09- 11-48141   H 104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0.cs. F02 HU 08- 11-27667   H 10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1.cs. F02 HU-08- 11-39087   H 10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ábor                     0.cs. F02 HU-09- 11-40440   H 10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icser Béla                   1.cs. F02 HU-07- 11-17332   H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József                 1.cs. F20 HU-09- D-208674   H 10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Gyula                 1.cs. F02 HU-08- 50-11161   H 10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nyai Csaba                 0.cs. F20 HU-08- 11-34852   H 103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1.cs. F02 HU 09- 11-40908   H 103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vezdovics Szilvér             1.cs. F02 HU 05- 11-94008   H 10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F02 HU-06- 11-06495   H 10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ackó Norbert                  0.cs. F20 HU-09- 11-48122   H 10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József                 1.cs. F20 HU-09- D-208671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ázs László                  0.cs. F02 HU-09- 11-41430   H 10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 Tamás                  0.cs. F02 HU-09- 50-03031   H 10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1.cs. F02 HU-08- D-204323   H 10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ábor                     1.cs. F02 HU-08- 11-39030   H 10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1.cs. F02 HU-07- D-165696   H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1.cs. F02 HU-08- D-204296   H 10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ábor                     1.cs. F02 HU-08- 11-27765   H 10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rvas István                 1.cs. F02 HU-07- 11-17622   H 10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mlyó-dúc /Gulyás Gábor/      0.cs. F02 HU-09- M-121368   H 1029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23:00Z</dcterms:created>
  <dc:creator>Király István</dc:creator>
  <dc:description/>
  <dc:language>en-US</dc:language>
  <cp:lastModifiedBy>Király István</cp:lastModifiedBy>
  <dcterms:modified xsi:type="dcterms:W3CDTF">2010-06-10T17:23:00Z</dcterms:modified>
  <cp:revision>2</cp:revision>
  <dc:subject/>
  <dc:title>Győr-Rába Tagszövetség</dc:title>
</cp:coreProperties>
</file>