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381731 Kg:  7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58     27 13:19:59  1090,71 m/p   1  50,00   89  42,07  235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46     27 13:20:01  1090,61 m/p   2  48,70   91  41,89  237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2     27 13:27:45  1067,03 m/p   5  44,78  184  33,51  437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08     27 13:28:17  1065,44 m/p   6  43,48  189  33,06  446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4     27 13:29:26  1062,04 m/p   7  42,17  209  31,26  474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96     27 13:35:04  1045,65 m/p   9  39,57  288  24,14  660  2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3     27 13:35:11  1045,31 m/p  11  36,96  293  23,69  666  2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61     27 13:36:58  1040,23 m/p  13  34,35  317  21,53  725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57     27 13:41:00  1028,92 m/p  15  31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6     27 13:43:41  1021,54 m/p  16  30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87     27 13:45:30  1016,59 m/p  18  27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96     27 13:46:45  1013,22 m/p  19  26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42     27 13:46:53  1012,86 m/p  21  23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7     27 13:46:54  1012,82 m/p  22  22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00     27 13:48:44  1007,91 m/p  23  21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5     27 13:50:09  1004,16 m/p  24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817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7     27 13:26:15  1071,53 m/p   3  47,39  164  35,32  400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6     27 13:33:10  1051,12 m/p   8  40,87  267  26,04  605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5     27 13:35:08  1045,46 m/p  10  38,26  291  23,87  663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09     27 13:36:28  1041,65 m/p  12  35,65  310  22,16  709  2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9     27 13:38:26  1036,09 m/p  14  33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0     27 13:44:13  1020,08 m/p  17  29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81731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3     27 13:27:02  1069,17 m/p   4  46,09  176  34,23  422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8     27 13:46:47  1013,13 m/p  20  25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3899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41      27 13:39:07  1056,31 m/p  52  34,39  308  27,75  550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933      27 13:48:22  1030,49 m/p  89  23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2.cs. Dt: 38990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01      27 13:48:00  1031,49 m/p  86  23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869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41     27 13:26:07  1086,67 m/p  17  45,10  172  37,61  274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12     27 13:31:58  1069,11 m/p  39  38,37  247  32,17  423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14     27 13:41:52  1040,64 m/p  71  28,57  405  20,72  721  2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58     27 13:42:00  1040,27 m/p  72  28,27  408  20,51  724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3888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09      27 13:41:48  1045,82 m/p  64  30,71  372  23,12  657  2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38708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83     27 13:36:15  1056,88 m/p  50  35,00  303  28,12  538  28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Gulyás Gábor         0.cs. Dt: 386062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12     27 13:34:35  1058,89 m/p  43  37,14  285  29,42  513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39     27 13:42:47  1035,60 m/p  78  26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02     27 13:42:51  1035,41 m/p  79  26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Gulyás Gábor         1.cs. Dt: 38606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4     27 13:21:02  1099,76 m/p   9  47,55  117  41,59  181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37     27 13:26:33  1082,75 m/p  19  44,49  192  36,16  312  3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Gulyás Gábor         2.cs. Dt: 38606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6     27 13:24:20  1089,52 m/p  15  45,71  153  38,99  245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8     27 13:24:24  1089,32 m/p  16  45,41  156  38,77  248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6     27 13:31:37  1067,58 m/p  40  38,06  253  31,74  435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24     27 13:43:09  1034,58 m/p  81  25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8717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6     27 13:30:43  1073,34 m/p  29  41,43  230  33,41  386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2     27 13:36:50  1055,44 m/p  53  34,08  311  27,54  555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4     27 13:44:44  1033,19 m/p  84  24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8717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5     27 13:30:48  1073,09 m/p  30  41,12  231  33,33  387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8     27 13:46:41  1027,84 m/p  97  20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8764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11935     27 13:32:06  1070,54 m/p  38  38,67  245  32,32  415  3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87308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  27 13:11:10  1135,25 m/p   2  49,69   31  47,83   50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1     27 13:16:10  1118,85 m/p   4  49,08   50  46,45   82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81     27 13:16:38  1117,34 m/p   5  48,78   53  46,23   86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5     27 13:23:28  1095,74 m/p  13  46,33  129  40,72  206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5     27 13:26:52  1085,30 m/p  18  44,80  179  37,10  287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27     27 13:30:23  1074,71 m/p  25  42,65  224  33,84  378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9     27 13:30:30  1074,36 m/p  27  42,04  227  33,62  381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96     27 13:30:30  1074,36 m/p  26  42,35  226  33,70  380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61     27 13:42:44  1039,10 m/p  74  27,65    0   0,00  738  2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87     27 13:46:42  1028,16 m/p  93  21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59     27 13:47:07  1027,02 m/p  99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873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57     27 13:25:09  1090,55 m/p  14  46,02  148  39,35  239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6     27 13:31:09  1072,43 m/p  32  40,51  236  32,97  393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25     27 13:31:37  1071,05 m/p  33  40,20  238  32,83  404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9     27 13:36:14  1057,54 m/p  48  35,61  297  28,55  527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56     27 13:36:59  1055,38 m/p  54  33,78  313  27,39  559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68     27 13:40:17  1045,98 m/p  62  31,33  370  23,26  655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21     27 13:40:20  1045,84 m/p  63  31,02  371  23,19  656  2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70     27 13:41:45  1041,85 m/p  69  29,18  398  21,23  707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3873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86     27 13:28:21  1080,81 m/p  21  43,88  203  35,36  333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406     27 13:30:32  1074,26 m/p  28  41,73  228  33,55  382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  27 13:30:59  1072,92 m/p  31  40,82  234  33,12  390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5     27 13:42:46  1039,01 m/p  75  27,35    0   0,00  740  2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8852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8     27 13:39:47  1050,68 m/p  59  32,24  342  25,29  610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0     27 13:46:08  1032,94 m/p  85  2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88896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7     27 13:37:35  1057,98 m/p  45  36,53  291  28,99  521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8     27 13:37:37  1057,88 m/p  46  36,22  292  28,91  522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7     27 13:40:07  1050,74 m/p  58  32,55  341  25,36  609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02     27 13:40:14  1050,41 m/p  60  31,94  344  25,14  614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1     27 13:42:27  1044,16 m/p  67  29,80  382  22,39  681  2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1     27 13:43:55  1040,06 m/p  73  27,96  409  20,43  726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76     27 13:45:07  1036,73 m/p  76  27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8     27 13:47:17  1030,78 m/p  88  23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91     27 13:47:32  1030,10 m/p  90  22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8     27 13:48:16  1028,10 m/p  95  21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888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6     27 13:16:40  1121,82 m/p   3  49,39   46  46,74   77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7     27 13:21:53  1105,18 m/p   7  48,16   83  44,06  140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  27 13:31:04  1077,08 m/p  23  43,27  212  34,71  361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0     27 13:33:12  1070,75 m/p  36  39,29  243  32,46  410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2     27 13:37:32  1058,12 m/p  44  36,84  290  29,06  519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69     27 13:37:38  1057,84 m/p  47  35,92  294  28,77  524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92     27 13:39:58  1051,16 m/p  56  33,16  338  25,58  604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9     27 13:40:02  1050,98 m/p  57  32,86  339  25,51  607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9     27 13:42:19  1044,53 m/p  65  30,41  376  22,83  675  2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7     27 13:48:17  1028,05 m/p  96  20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888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6     27 13:33:10  1070,85 m/p  34  39,90  241  32,61  408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4     27 13:33:14  1070,65 m/p  37  38,98  244  32,39  412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6     27 13:40:58  1048,33 m/p  61  31,63  354  24,42  633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63     27 13:42:26  1044,20 m/p  66  30,10  381  22,46  680  2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3     27 13:47:14  1030,92 m/p  87  23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2     27 13:48:02  1028,73 m/p  91  2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8911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54      27 13:24:01  1099,15 m/p  10  47,24  119  41,45  183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51      27 13:29:40  1081,89 m/p  20  44,18  195  35,94  320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58      27 13:38:47  1055,14 m/p  55  33,47  318  27,03  566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3      27 13:48:47  1027,29 m/p  98  20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877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7     27 13:10:29  1138,71 m/p   1  50,00   27  48,12   44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  27 13:18:53  1111,29 m/p   6  48,47   65  45,36  102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1     27 13:30:36  1075,19 m/p  24  42,96  218  34,28  371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4     27 13:34:13  1064,51 m/p  41  37,76  259  31,30  452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37     27 13:45:04  1033,71 m/p  83  24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8771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17644     27 13:21:44  1102,29 m/p   8  47,86  104  42,54  162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2     27 13:23:24  1097,09 m/p  11  46,94  123  41,16  193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1     27 13:29:57  1077,13 m/p  22  43,57  211  34,78  360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  27 13:32:04  1070,83 m/p  35  39,59  242  32,54  409  3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88349 Kg:  1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36142      27 13:44:27  1036,71 m/p  77  26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88349 Kg:  2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27567      27 13:35:23  1062,43 m/p  42  37,45  265  30,87  470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28039      27 13:37:10  1057,27 m/p  49  35,31  301  28,26  532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36      27 13:42:48  1041,30 m/p  70  28,88  403  20,87  713  2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6      27 13:45:13  1034,59 m/p  80  25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8      27 13:45:22  1034,18 m/p  82  25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2      27 13:47:23  1028,65 m/p  92  2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88349 Kg:  2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43      27 13:24:08  1096,17 m/p  12  46,63  127  40,87  204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47      27 13:37:28  1056,40 m/p  51  34,69  306  27,90  547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27      27 13:42:13  1042,93 m/p  68  29,49  393  21,59  697  2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46      27 13:47:34  1028,15 m/p  94  21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3645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02     27 12:57:46  1112,23 m/p  18  41,50   37  46,76  101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88     27 13:04:15  1090,66 m/p  35  33,00   90  41,98  236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53     27 13:12:32  1064,28 m/p  56  22,50  195  32,52  454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08     27 13:13:52  1060,16 m/p  61  20,00  220  30,27  499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5     27 13:15:08  1056,26 m/p   0   0,00  243  28,20  551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9     27 13:16:08  1053,21 m/p   0   0,00  252  27,39  581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96     27 13:17:25  1049,32 m/p   0   0,00  276  25,23  625  2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2.cs. Dt: 3645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54     27 12:43:09  1164,09 m/p   5  48,00    6  49,55   16  4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1     27 12:43:19  1163,47 m/p   7  47,00    8  49,37   18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98     27 12:57:42  1112,41 m/p  17  42,00   36  46,85  100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8     27 13:03:46  1092,19 m/p  33  34,00   83  42,61  224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68     27 13:07:12  1081,07 m/p  44  28,50  129  38,47  331  3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6471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1      27 12:59:45  1105,93 m/p  24  38,50   56  45,05  134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66      27 13:05:09  1088,11 m/p  37  32,00   97  41,35  259  3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6437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5     27 12:38:51  1179,71 m/p   2  49,50    2  49,91    2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2     27 12:48:52  1142,66 m/p   8  46,50   12  49,01   37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1     27 12:57:18  1113,22 m/p  16  42,50   35  46,94   99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0     27 13:02:02  1097,35 m/p  30  35,50   69  43,87  190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5     27 13:07:40  1079,04 m/p  47  27,00  139  37,57  343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8     27 13:10:26  1070,27 m/p  51  25,00  172  34,59  417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0     27 13:11:12  1067,87 m/p  54  23,50  180  33,87  431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6     27 13:11:32  1066,82 m/p  55  23,00  185  33,42  439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8     27 13:12:54  1062,57 m/p  58  21,50  205  31,62  469  3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64372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4     27 13:05:55  1084,66 m/p  42  29,50  114  39,82  301  37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364690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5     27 12:49:35  1141,14 m/p  11  45,00   16  48,65   42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2     27 12:51:05  1135,81 m/p  12  44,50   18  48,47   47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8     27 13:01:17  1100,84 m/p  28  36,50   64  44,32  177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4     27 13:05:58  1085,49 m/p  41  30,00  108  40,36  285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7     27 13:10:53  1069,84 m/p  52  24,50  173  34,50  418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3     27 13:17:23  1049,82 m/p   0   0,00  272  25,59  619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646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0     27 12:38:43  1181,31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00     27 12:39:13  1179,40 m/p   3  49,00    3  49,82    3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1     27 12:43:21  1163,84 m/p   6  47,50    7  49,46   17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0     27 12:49:21  1141,98 m/p   9  46,00   14  48,83   39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0     27 12:51:33  1134,16 m/p  13  44,00   20  48,29   51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2     27 12:54:02  1125,47 m/p  14  43,50   29  47,48   66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2     27 12:58:43  1109,44 m/p  19  41,00   41  46,40  109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7     27 13:00:59  1101,84 m/p  27  37,00   62  44,50  171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3     27 13:05:16  1087,76 m/p  40  30,50  100  41,08  262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4     27 13:10:54  1069,79 m/p  53  24,00  174  34,41  419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7     27 13:14:03  1059,99 m/p   0   0,00  222  30,09  502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4     27 13:18:30  1046,46 m/p   0   0,00  283  24,59  648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8     27 13:20:23  1040,83 m/p   0   0,00  314  21,80  717  2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3646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5     27 12:49:29  1141,50 m/p  10  45,50   15  48,74   41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5     27 12:58:45  1109,32 m/p  20  40,50   43  46,22  111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1     27 12:59:42  1106,13 m/p  23  39,00   54  45,23  131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8     27 13:03:56  1092,10 m/p  34  33,50   84  42,52  226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2     27 13:05:05  1088,36 m/p  36  32,50   96  41,44  258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3     27 13:07:41  1079,98 m/p  46  27,50  134  38,02  338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  27 13:10:26  1071,25 m/p  49  26,00  165  35,23  402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1     27 13:21:43  1036,89 m/p   0   0,00  333  20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65701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4     27 12:56:32  1119,95 m/p  15  43,00   32  47,21   81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7     27 12:59:41  1109,25 m/p  21  40,00   44  46,13  112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3     27 13:02:56  1098,42 m/p  29  36,00   67  44,05  187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1     27 13:04:14  1094,15 m/p  32  34,50   81  42,79  215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1     27 13:06:07  1088,02 m/p  38  31,50   98  41,26  260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65     27 13:07:45  1082,76 m/p  43  29,00  120  39,28  311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24     27 13:11:40  1070,34 m/p  50  25,50  171  34,68  416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8     27 13:18:23  1049,71 m/p   0   0,00  274  25,41  621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657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0     27 13:03:58  1095,02 m/p  31  35,00   78  43,06  210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7     27 13:06:10  1087,86 m/p  39  31,00   99  41,17  261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7     27 13:14:56  1060,21 m/p  60  20,50  219  30,36  498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4     27 13:18:21  1049,81 m/p   0   0,00  273  25,50  620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657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3     27 12:43:49  1165,33 m/p   4  48,50    4  49,73   14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7     27 13:14:55  1060,26 m/p  59  21,00  218  30,45  497  3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6481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35     27 13:01:03  1101,99 m/p  26  37,50   60  44,68  167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7     27 13:08:40  1077,21 m/p  48  26,50  148  36,76  358  3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3648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21     27 12:59:22  1107,62 m/p  22  39,50   50  45,59  122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6     27 13:01:01  1102,10 m/p  25  38,00   59  44,77  165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23     27 13:07:35  1080,66 m/p  45  28,00  131  38,29  334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49     27 13:12:58  1063,70 m/p  57  22,00  196  32,43  457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9     27 13:15:17  1056,56 m/p   0   0,00  240  28,47  544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55     27 13:16:24  1053,16 m/p   0   0,00  253  27,30  582  2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3661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79     27 13:16:56  1055,41 m/p   0   0,00  245  28,02  557  2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3771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2     27 13:03:55  1129,58 m/p   6  47,62   24  47,93   57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  27 13:18:52  1081,18 m/p  24  39,05  127  38,65  329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4     27 13:19:21  1079,68 m/p  28  37,14  136  37,84  340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5     27 13:26:58  1056,64 m/p  56  23,81  238  28,65  541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0     27 13:28:28  1052,22 m/p  58  22,86  257  26,94  588  2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769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9     27 13:13:55  1096,19 m/p  17  42,38   77  43,15  203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0     27 13:15:31  1091,11 m/p  18  41,90   88  42,16  232  40,7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2     27 13:25:55  1059,23 m/p  54  24,76  227  29,64  511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3     27 13:30:34  1045,57 m/p  62  20,95  290  23,96  662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6     27 13:30:52  1044,70 m/p  64  20,00  296  23,42  670  2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3769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4     27 13:25:52  1059,38 m/p  52  25,71  225  29,82  509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61     27 13:30:06  1046,93 m/p  61  21,43  281  24,77  645  24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6     27 13:30:38  1045,38 m/p  63  20,48  292  23,78  665  2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769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78     27 13:03:08  1131,62 m/p   4  48,57   22  48,11   55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8     27 13:20:30  1075,55 m/p  35  33,81  152  36,40  368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8     27 13:23:13  1067,28 m/p  42  30,48  183  33,60  436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5     27 13:23:33  1066,27 m/p  43  30,00  187  33,24  442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5     27 13:25:53  1059,28 m/p  53  25,24  226  29,73  510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3     27 13:28:14  1052,33 m/p  57  23,33  255  27,12  586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7698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3     27 13:11:53  1102,66 m/p  12  44,76   58  44,86  159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7     27 13:13:40  1096,94 m/p  14  43,81   72  43,60  195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1     27 13:16:09  1089,07 m/p  20  40,95   93  41,71  250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80     27 13:20:07  1076,73 m/p  33  34,76  150  36,58  362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9     27 13:31:41  1042,30 m/p   0   0,00  307  22,43  701  2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877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19     27 13:11:27  1135,72 m/p   3  49,05   19  48,38   48  4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  27 13:14:14  1126,53 m/p   8  46,67   26  47,75   61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  27 13:15:11  1123,43 m/p  10  45,71   31  47,30   73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  27 13:23:42  1096,38 m/p  16  42,86   76  43,24  202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1     27 13:27:59  1083,26 m/p  22  40,00  117  39,55  307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66     27 13:28:00  1083,21 m/p  23  39,52  118  39,46  308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02     27 13:30:01  1077,14 m/p  32  35,24  149  36,67  359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  27 13:43:09  1039,23 m/p   0   0,00  322  21,08  737  2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87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2     27 13:29:08  1079,79 m/p  27  37,62  135  37,93  339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1     27 13:31:04  1074,01 m/p  36  33,33  156  36,04  384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06     27 13:31:40  1072,23 m/p  38  32,38  161  35,59  397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89     27 13:34:17  1064,53 m/p  46  28,57  193  32,70  451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2     27 13:43:18  1038,82 m/p   0   0,00  326  20,72  744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870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1     27 13:22:53  1096,81 m/p  15  43,33   74  43,42  198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16     27 13:27:13  1083,50 m/p  21  40,48  116  39,64  305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2     27 13:32:27  1067,86 m/p  41  30,95  181  33,78  432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2     27 13:34:03  1063,16 m/p  48  27,62  200  32,07  464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6     27 13:34:07  1062,97 m/p  49  27,14  203  31,80  467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22     27 13:34:27  1062,00 m/p  50  26,67  210  31,17  475  3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38704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5     27 13:28:12  1080,53 m/p  26  38,10  133  38,11  336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5     27 13:33:56  1063,51 m/p  47  28,10  197  32,34  459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4     27 13:41:55  1040,68 m/p   0   0,00  315  21,71  718  2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864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1     27 13:07:12  1146,07 m/p   1  50,00   10  49,19   30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7     27 13:18:34  1108,70 m/p  11  45,24   45  46,04  115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  27 13:27:57  1079,64 m/p  29  36,67  137  37,75  341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8     27 13:32:35  1065,84 m/p  44  29,52  188  33,15  444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5     27 13:32:58  1064,71 m/p  45  29,05  192  32,79  450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4     27 13:37:49  1050,68 m/p  59  22,38  269  25,86  611  2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  27 13:41:55  1039,09 m/p   0   0,00  323  20,99  739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864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54     27 13:31:25  1069,28 m/p  39  31,90  175  34,32  421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5     27 13:40:09  1044,05 m/p   0   0,00  300  23,06  684  2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2     27 13:42:01  1038,81 m/p   0   0,00  327  20,63  745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376574 Kg:  2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60      27 13:32:21  1038,85 m/p   0   0,00  325  20,81  743  2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1.cs. Dt: 3859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52      27 13:11:24  1130,50 m/p   5  48,10   23  48,02   56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50      27 13:27:29  1079,64 m/p  30  36,19  138  37,66  342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66      27 13:33:39  1061,33 m/p  51  26,19  212  30,99  480  3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2.cs. Dt: 38595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41      27 13:41:41  1038,39 m/p   0   0,00  328  20,54  746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89921 Kg:  16 Ók:  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84      27 13:16:33  1124,16 m/p   9  46,19   30  47,39   70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87      27 13:31:29  1077,74 m/p  31  35,71  145  37,03  354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82      27 13:34:37  1068,49 m/p  40  31,43  178  34,05  426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88183 Kg:  17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68      27 13:09:34  1142,70 m/p   2  49,52   11  49,10   36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3      27 13:22:08  1101,94 m/p  13  44,29   61  44,59  169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2      27 13:31:52  1072,31 m/p  37  32,86  160  35,68  396  3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771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3     27 13:04:44  1126,69 m/p   7  47,14   25  47,84   59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8     27 13:15:51  1090,47 m/p  19  41,43   92  41,80  241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5     27 13:18:52  1081,04 m/p  25  38,57  130  38,38  332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4     27 13:20:26  1076,21 m/p  34  34,29  151  36,49  366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2     27 13:26:21  1058,34 m/p  55  24,29  229  29,46  518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8     27 13:31:21  1043,70 m/p   0   0,00  302  22,88  686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377140 Kg:   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90     27 13:29:21  1049,51 m/p  60  21,90  275  25,32  622  2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7799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7     27 13:22:55  1071,02 m/p  30  39,52  167  35,05  405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35     27 13:29:20  1051,90 m/p  57  29,76  262  26,49  596  2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7799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1     27 13:22:53  1071,12 m/p  29  39,88  166  35,14  403  3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1.cs. Dt: 36832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85     27 13:08:45  1087,30 m/p  14  45,30  102  40,90  267  3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768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89     27 13:21:15  1072,81 m/p  26  40,96  157  35,95  391  34,3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65     27 13:28:08  1052,19 m/p  54  30,84  258  26,85  589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98     27 13:28:12  1051,99 m/p  56  30,12  261  26,58  595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2     27 13:28:18  1051,70 m/p  58  29,40  263  26,40  598  2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73     27 13:34:09  1034,80 m/p  77  22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9     27 13:34:53  1032,72 m/p  79  21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740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48      27 13:21:52  1063,14 m/p  39  36,27  202  31,89  466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42      27 13:22:09  1062,29 m/p  42  35,18  207  31,44  472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27      27 13:25:45  1051,54 m/p  59  29,04  265  26,22  601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703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1     27 13:03:50  1109,51 m/p   5  48,55   40  46,49  108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1     27 13:04:24  1107,63 m/p   7  47,83   48  45,77  120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9     27 13:13:33  1078,13 m/p  23  42,05  140  37,48  348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0     27 13:13:44  1077,55 m/p  25  41,33  147  36,85  356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6     27 13:20:15  1057,50 m/p  50  32,29  231  29,28  530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0     27 13:24:14  1045,61 m/p  65  26,87  289  24,05  661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02     27 13:26:57  1037,65 m/p  76  22,89  330  20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7039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05     27 13:07:46  1096,59 m/p  11  46,39   75  43,33  199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90     27 13:23:54  1046,60 m/p  62  27,95  282  24,68  647  2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722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1     27 13:11:51  1088,79 m/p  13  45,66   94  41,62  253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20     27 13:19:27  1065,11 m/p  34  38,07  190  32,97  447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7     27 13:30:33  1032,32 m/p  80  21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722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3     27 13:24:17  1050,58 m/p  60  28,67  270  25,77  612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96     27 13:26:05  1045,27 m/p  66  26,51  294  23,60  667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3     27 13:26:18  1044,63 m/p  68  25,78  298  23,24  673  2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4     27 13:26:19  1044,58 m/p  69  25,42  299  23,15  674  2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8     27 13:26:59  1042,63 m/p  71  24,70  306  22,52  700  2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3     27 13:29:45  1034,61 m/p  78  22,1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17     27 13:30:48  1031,60 m/p  82  2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0.cs. Dt: 37335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11     27 13:21:22  1062,58 m/p  40  35,90  204  31,71  468  31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0     27 13:23:15  1056,91 m/p  52  31,57  234  29,01  536  2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3733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  27 12:59:31  1133,04 m/p   2  49,64   21  48,20   52  47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5     27 13:03:49  1118,44 m/p   4  48,92   33  47,12   83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  27 13:06:45  1108,70 m/p   6  48,19   46  45,95  116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1     27 13:09:45  1098,91 m/p   9  47,11   65  44,23  184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1     27 13:14:04  1085,12 m/p  19  43,49  110  40,18  292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4     27 13:14:59  1082,24 m/p  22  42,41  124  38,92  317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5     27 13:22:53  1058,01 m/p  49  32,65  230  29,37  520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2     27 13:28:01  1042,84 m/p  70  25,06  305  22,61  698  22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12     27 13:28:17  1042,06 m/p  73  23,98  309  22,25  705  2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3     27 13:28:39  1041,00 m/p  74  23,61  312  21,98  715  2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373354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333     27 12:57:20  1140,59 m/p   1  50,00   17  48,56   43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2     27 13:01:28  1126,37 m/p   3  49,28   27  47,66   62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4     27 13:07:31  1106,18 m/p   8  47,47   53  45,32  130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  27 13:18:25  1071,57 m/p  28  40,24  163  35,41  399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3     27 13:21:05  1063,43 m/p  36  37,35  198  32,25  460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9     27 13:21:26  1062,38 m/p  41  35,54  206  31,53  471  3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8312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5      27 13:18:40  1098,83 m/p  10  46,75   66  44,14  185  4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831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3      27 13:22:52  1085,76 m/p  16  44,58  105  40,63  280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0      27 13:23:03  1085,19 m/p  18  43,86  109  40,27  289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9      27 13:23:08  1084,94 m/p  20  43,13  111  40,09  295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3      27 13:23:53  1082,64 m/p  21  42,77  121  39,19  313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8      27 13:27:15  1072,43 m/p  27  40,60  158  35,86  394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9      27 13:29:59  1064,29 m/p  35  37,71  194  32,61  453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212      27 13:31:14  1060,61 m/p  46  33,73  216  30,63  489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8      27 13:31:17  1060,46 m/p  47  33,37  217  30,54  494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3      27 13:36:21  1045,80 m/p  63  27,59  286  24,32  658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9      27 13:36:39  1044,94 m/p  67  26,14  295  23,51  669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2      27 13:41:22  1031,67 m/p  81  21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831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7      27 13:22:51  1085,81 m/p  15  44,94  104  40,72  279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9      27 13:22:56  1085,55 m/p  17  44,22  107  40,45  283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2      27 13:28:32  1068,60 m/p  31  39,16  177  34,14  424  3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5      27 13:28:39  1068,25 m/p  32  38,80  179  33,96  429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2      27 13:29:16  1066,41 m/p  33  38,43  186  33,33  441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6      27 13:31:10  1060,80 m/p  44  34,46  214  30,81  486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  27 13:31:12  1060,71 m/p  45  34,10  215  30,72  488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6      27 13:34:10  1052,06 m/p  55  30,48  260  26,67  593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1      27 13:36:23  1045,70 m/p  64  27,23  287  24,23  659  2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76867 Kg:  1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77     27 13:29:18  1048,89 m/p  61  28,31  278  25,05  628  2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7692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2     27 13:25:04  1061,56 m/p  43  34,82  211  31,08  479  30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  27 13:26:32  1057,19 m/p  51  31,93  232  29,19  533  2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769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0     27 13:19:40  1077,96 m/p  24  41,69  143  37,21  351  35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96     27 13:32:31  1039,75 m/p  75  23,25  318  21,44  730  2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769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7     27 13:27:48  1053,45 m/p  53  31,20  249  27,66  574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30     27 13:35:33  1031,12 m/p  83  20,36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1     27 13:35:33  1031,12 m/p  84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768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80     27 13:24:28  1063,15 m/p  38  36,63  201  31,98  465  3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2.cs. Dt: 376853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5261     27 13:24:27  1063,20 m/p  37  36,99  199  32,16  463  3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70297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63      27 13:08:21  1094,42 m/p  12  46,02   79  42,97  213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41      27 13:19:20  1060,01 m/p  48  33,01  221  30,18  501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17      27 13:25:20  1042,11 m/p  72  24,34  308  22,34  703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8821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2     27 13:06:45  1152,77 m/p   2  48,00   16  48,91   24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5     27 13:09:14  1144,33 m/p   4  44,00   23  48,41   33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  27 13:16:27  1120,49 m/p   6  40,00   47  46,67   78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9     27 13:21:43  1103,71 m/p   8  36,00   98  42,97  155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3     27 13:22:47  1100,38 m/p  11  30,00  115  41,74  179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7     27 13:22:50  1100,22 m/p  12  28,00  116  41,67  180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2     27 13:26:40  1088,40 m/p  15  22,00  162  38,33  257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3     27 13:29:59  1078,37 m/p  16  20,00  207  35,07  346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1     27 13:40:20  1048,23 m/p   0   0,00  355  24,35  634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8821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1     27 13:09:09  1144,61 m/p   3  46,00   21  48,55   31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  27 13:22:45  1100,48 m/p  10  32,00  114  41,81  178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1     27 13:30:09  1077,87 m/p   0   0,00  209  34,93  353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58     27 13:36:41  1058,66 m/p   0   0,00  287  29,28  515  2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3860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1     27 13:00:21  1168,70 m/p   1  50,00    7  49,57   10  4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5     27 13:15:44  1116,70 m/p   7  38,00   55  46,09   88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  27 13:22:05  1096,56 m/p  13  26,00  126  40,94  201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2     27 13:24:27  1089,24 m/p  14  24,00  157  38,70  249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0     27 13:35:28  1056,41 m/p   0   0,00  305  27,97  546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9     27 13:36:52  1052,37 m/p   0   0,00  331  26,09  585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6     27 13:37:55  1049,37 m/p   0   0,00  349  24,78  624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3860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2     27 13:14:07  1121,95 m/p   5  42,00   45  46,81   76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7     27 13:20:10  1102,56 m/p   9  34,00  103  42,61  161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5     27 13:38:35  1047,47 m/p   0   0,00  361  23,91  640  2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os István                    1.cs. Dt: 38601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48     27 12:58:19  1175,73 m/p   1  50,00    1  50,00    4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7     27 13:07:42  1143,06 m/p  16  44,83   25  48,26   35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9     27 13:21:43  1097,51 m/p  65  27,93  121  41,30  189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2     27 13:34:36  1058,72 m/p   0   0,00  286  29,35  514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10     27 13:35:01  1057,52 m/p   0   0,00  298  28,48  528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22     27 13:35:01  1057,52 m/p   0   0,00  299  28,41  529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5     27 13:39:42  1044,12 m/p   0   0,00  383  22,32  682  2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1     27 13:40:40  1041,40 m/p   0   0,00  402  20,94  712  2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857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0     27 13:39:48  1043,15 m/p   0   0,00  390  21,81  694  2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38575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86     27 13:28:48  1075,13 m/p   0   0,00  219  34,20  372  3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8486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57     27 13:24:04  1086,98 m/p  86  20,69  168  37,90  270  3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84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2     27 13:18:02  1105,83 m/p  43  35,52   81  44,20  137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6     27 13:18:39  1103,87 m/p  55  31,38   96  43,12  153  4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7     27 13:21:29  1094,97 m/p  68  26,90  133  40,43  211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3     27 13:24:36  1085,35 m/p   0   0,00  178  37,17  286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7     27 13:24:40  1085,14 m/p   0   0,00  181  36,96  290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63     27 13:34:42  1055,29 m/p   0   0,00  315  27,25  561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62     27 13:40:49  1037,88 m/p   0   0,00    0   0,00  749  2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84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5     27 13:08:39  1136,47 m/p  19  43,79   29  47,97   46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5     27 13:15:24  1114,26 m/p  36  37,93   63  45,51   97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0     27 13:22:45  1091,04 m/p  71  25,86  145  39,57  233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6     27 13:24:06  1086,88 m/p  88  20,00  170  37,75  272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0     27 13:24:38  1085,24 m/p   0   0,00  180  37,03  288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4     27 13:24:46  1084,84 m/p   0   0,00  186  36,59  298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1     27 13:38:32  1044,31 m/p   0   0,00  380  22,54  679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88065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7     27 13:02:21  1167,64 m/p   8  47,59    9  49,42   12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4     27 13:06:21  1153,75 m/p  11  46,55   13  49,13   21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2     27 13:21:15  1104,81 m/p  46  34,48   87  43,77  144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4     27 13:21:24  1104,34 m/p  48  33,79   89  43,62  146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1     27 13:21:32  1103,92 m/p  53  32,07   94  43,26  151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7794     27 13:25:54  1090,38 m/p  74  24,83  150  39,20  242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92     27 13:31:10  1074,48 m/p   0   0,00  225  33,77  379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5     27 13:33:13  1068,41 m/p   0   0,00  249  32,03  427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6     27 13:33:27  1067,73 m/p   0   0,00  252  31,81  433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0     27 13:38:07  1054,19 m/p   0   0,00  321  26,81  569  2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0     27 13:41:36  1044,31 m/p   0   0,00  379  22,61  678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880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9     27 13:09:04  1144,51 m/p  14  45,52   22  48,48   32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5     27 13:11:43  1135,63 m/p  20  43,45   30  47,90   49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7     27 13:14:59  1124,88 m/p  29  40,34   40  47,17   69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5     27 13:18:00  1115,13 m/p  33  38,97   57  45,94   91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1     27 13:21:38  1103,61 m/p  57  30,69   99  42,90  156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  27 13:25:55  1090,33 m/p  75  24,48  151  39,13  243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2     27 13:27:14  1086,31 m/p   0   0,00  174  37,46  277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2     27 13:27:20  1086,00 m/p   0   0,00  175  37,39  278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9     27 13:28:44  1081,76 m/p   0   0,00  199  35,65  324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5     27 13:35:42  1061,16 m/p   0   0,00  269  30,58  482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9     27 13:38:13  1053,90 m/p   0   0,00  322  26,74  570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2     27 13:40:27  1047,55 m/p   0   0,00  360  23,99  639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3     27 13:40:52  1046,37 m/p   0   0,00  366  23,55  649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6     27 13:41:36  1044,31 m/p   0   0,00  378  22,68  677  2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880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  27 13:08:07  1147,73 m/p  12  46,21   18  48,77   27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  27 13:09:20  1143,61 m/p  15  45,17   24  48,33   34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1     27 13:10:49  1138,63 m/p  18  44,14   28  48,04   45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1     27 13:20:28  1107,28 m/p  39  36,90   74  44,71  125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  27 13:21:12  1104,97 m/p  44  35,17   84  43,99  141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3     27 13:25:12  1092,53 m/p  70  26,21  138  40,07  219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1     27 13:34:08  1065,72 m/p   0   0,00  257  31,45  445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2     27 13:35:42  1061,16 m/p   0   0,00  270  30,51  483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7     27 13:37:41  1055,43 m/p   0   0,00  312  27,46  556  2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6     27 13:40:57  1046,14 m/p   0   0,00  367  23,48  651  2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85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0     27 13:24:21  1088,58 m/p  81  22,41  161  38,41  256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9     27 13:38:46  1046,02 m/p   0   0,00  368  23,41  653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857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  27 13:18:13  1107,75 m/p  38  37,24   72  44,86  119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9     27 13:19:24  1104,00 m/p  50  33,10   91  43,48  148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2     27 13:21:10  1098,44 m/p  64  28,28  120  41,38  186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0     27 13:26:33  1081,86 m/p   0   0,00  197  35,80  322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77     27 13:36:08  1053,54 m/p   0   0,00  323  26,67  571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3     27 13:37:34  1049,43 m/p   0   0,00  348  24,86  623  2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381702 Kg:  5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8     27 12:55:04  1174,23 m/p   2  49,66    2  49,93    5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3     27 12:55:05  1174,17 m/p   3  49,31    3  49,86    6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0     27 12:55:07  1174,05 m/p   4  48,97    4  49,78    7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24     27 12:55:08  1173,99 m/p   5  48,62    5  49,71    8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26     27 12:56:31  1169,01 m/p   6  48,28    6  49,64    9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9     27 12:57:16  1166,33 m/p   9  47,24   10  49,35   13  4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4     27 13:02:39  1147,46 m/p  13  45,86   19  48,70   28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21     27 13:09:07  1125,58 m/p  26  41,38   37  47,39   65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92     27 13:09:07  1125,58 m/p  25  41,72   36  47,46   64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5     27 13:10:07  1122,27 m/p  30  40,00   44  46,88   75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6     27 13:18:52  1094,12 m/p  69  26,55  135  40,29  216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5     27 13:21:03  1087,32 m/p  83  21,72  165  38,12  266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2     27 13:21:09  1087,01 m/p  85  21,03  167  37,97  269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8     27 13:21:09  1087,01 m/p  84  21,38  166  38,04  268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34     27 13:21:10  1086,95 m/p  87  20,34  169  37,83  271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4     27 13:22:37  1082,48 m/p   0   0,00  193  36,09  315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38     27 13:22:54  1081,62 m/p   0   0,00  200  35,58  326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8     27 13:25:03  1075,07 m/p   0   0,00  220  34,13  373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4     27 13:25:05  1074,96 m/p   0   0,00  222  33,99  375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57     27 13:29:25  1062,00 m/p   0   0,00  266  30,80  476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7     27 13:29:56  1060,48 m/p   0   0,00  277  30,00  493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2     27 13:33:30  1050,07 m/p   0   0,00  346  25,00  617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58     27 13:34:21  1047,62 m/p   0   0,00  358  24,13  637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2     27 13:34:27  1047,34 m/p   0   0,00  362  23,84  641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29     27 13:35:45  1043,61 m/p   0   0,00  385  22,17  689  2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20     27 13:36:22  1041,86 m/p   0   0,00  397  21,30  706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8     27 13:37:00  1040,06 m/p   0   0,00  410  20,36  727  2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3     27 13:37:02  1039,97 m/p   0   0,00  411  20,29  728  2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33     27 13:37:38  1038,27 m/p   0   0,00    0   0,00  747  2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0     27 13:37:39  1038,22 m/p   0   0,00    0   0,00  748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3852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3     27 13:18:17  1106,12 m/p  41  36,21   78  44,42  132  4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8560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65     27 13:14:48  1118,30 m/p  31  39,66   51  46,38   84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5     27 13:19:56  1101,90 m/p  60  29,66  109  42,17  170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  27 13:24:11  1088,68 m/p  80  22,76  160  38,48  255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97     27 13:24:37  1087,35 m/p  82  22,07  164  38,19  265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8     27 13:33:31  1060,73 m/p   0   0,00  273  30,29  487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  27 13:36:36  1051,81 m/p   0   0,00  335  25,80  597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5     27 13:38:04  1047,61 m/p   0   0,00  359  24,06  638  2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90     27 13:38:38  1046,00 m/p   0   0,00  369  23,33  654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6     27 13:39:07  1044,63 m/p   0   0,00  375  22,90  672  2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8636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8     27 13:02:09  1163,16 m/p  10  46,90   11  49,28   19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31     27 13:12:56  1126,59 m/p  24  42,07   35  47,54   60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  27 13:13:23  1125,11 m/p  27  41,03   38  47,32   67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  27 13:15:52  1117,03 m/p  32  39,31   54  46,16   87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6     27 13:16:54  1113,70 m/p  37  37,59   64  45,43   98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0     27 13:19:21  1105,89 m/p  42  35,86   79  44,35  135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3     27 13:19:44  1104,68 m/p  47  34,14   88  43,70  145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3     27 13:19:51  1104,31 m/p  49  33,45   90  43,55  147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41     27 13:20:20  1102,79 m/p  59  30,00  101  42,75  158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4     27 13:22:34  1095,81 m/p  66  27,59  128  40,80  205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83     27 13:24:37  1089,47 m/p  77  23,79  154  38,91  246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50877     27 13:28:50  1076,67 m/p   0   0,00  213  34,64  363  3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86360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6652     27 13:12:54  1126,70 m/p  23  42,41   34  47,61   58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7     27 13:13:26  1124,95 m/p  28  40,69   39  47,25   68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3     27 13:19:41  1104,84 m/p  45  34,83   86  43,84  143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  27 13:22:36  1095,70 m/p  67  27,24  130  40,65  207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7     27 13:26:04  1085,03 m/p   0   0,00  183  36,81  293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9027     27 13:33:49  1061,92 m/p   0   0,00  267  30,72  477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4     27 13:38:35  1048,19 m/p   0   0,00  357  24,20  636  2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8660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3     27 13:20:16  1103,75 m/p  56  31,03   97  43,04  154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7     27 13:24:35  1090,31 m/p  76  24,14  152  39,06  244  4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866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87     27 13:00:55  1168,29 m/p   7  47,93    8  49,49   11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2     27 13:11:28  1132,20 m/p  22  42,76   33  47,68   54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3     27 13:16:42  1115,11 m/p  34  38,62   58  45,87   92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1     27 13:16:47  1114,84 m/p  35  38,28   61  45,65   95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9     27 13:20:12  1103,96 m/p  51  32,76   92  43,41  149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6     27 13:20:13  1103,91 m/p  54  31,72   95  43,19  152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1     27 13:24:22  1090,98 m/p  72  25,52  146  39,49  234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4     27 13:24:32  1090,47 m/p  73  25,17  149  39,28  240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1     27 13:38:50  1048,19 m/p   0   0,00  356  24,28  635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1     27 13:42:06  1038,99 m/p   0   0,00    0   0,00  742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3866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4     27 13:08:35  1141,84 m/p  17  44,48   26  48,19   40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3     27 13:11:25  1132,36 m/p  21  43,10   32  47,75   53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5     27 13:19:24  1106,49 m/p  40  36,55   75  44,64  126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  27 13:20:12  1103,96 m/p  52  32,41   93  43,33  150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2     27 13:20:58  1101,55 m/p  62  28,97  111  42,03  174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3     27 13:21:39  1099,41 m/p  63  28,62  118  41,52  182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5     27 13:25:02  1088,93 m/p  79  23,10  159  38,55  252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2     27 13:25:02  1088,93 m/p  78  23,45  158  38,62  251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7     27 13:26:45  1083,69 m/p   0   0,00  189  36,38  304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1     27 13:30:05  1073,66 m/p   0   0,00  229  33,48  385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7     27 13:37:28  1052,09 m/p   0   0,00  333  25,94  591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0     27 13:40:57  1042,21 m/p   0   0,00  395  21,45  702  2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8842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9     27 13:34:18  1066,21 m/p   0   0,00  256  31,52  443  3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3884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8     27 13:22:02  1103,36 m/p  58  30,34  100  42,83  157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0     27 13:22:32  1101,80 m/p  61  29,31  110  42,10  172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1     27 13:27:28  1086,59 m/p   0   0,00  173  37,54  275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 -09-  8004482     27 13:28:39  1083,01 m/p   0   0,00  191  36,23  310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8     27 13:38:43  1053,44 m/p   0   0,00  326  26,45  575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  27 13:41:03  1046,82 m/p   0   0,00  365  23,62  646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3645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  27 12:42:58  1164,84 m/p   1  50,00    5  49,64   15  4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0     27 12:49:03  1142,63 m/p   3  49,33   13  48,92   38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0     27 13:04:50  1088,77 m/p  22  42,92   95  41,53  254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8     27 13:05:11  1087,63 m/p  23  42,58  101  40,99  263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20     27 13:07:22  1080,59 m/p  33  39,21  132  38,20  335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3     27 13:14:53  1057,04 m/p  53  32,47  233  29,10  535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47     27 13:15:03  1056,53 m/p  58  30,79  241  28,38  545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6     27 13:16:07  1053,27 m/p  65  28,43  251  27,48  580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7     27 13:16:40  1051,60 m/p  69  27,08  264  26,31  600  2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3645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1     27 13:09:24  1074,12 m/p  40  36,85  155  36,13  383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  27 13:14:56  1056,89 m/p  54  32,13  235  28,92  537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8     27 13:16:06  1053,33 m/p  64  28,76  250  27,57  577  2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30     27 13:18:27  1046,22 m/p  76  24,72  284  24,50  650  2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65695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0     27 13:06:34  1086,50 m/p  24  42,25  103  40,81  276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0     27 13:16:29  1055,41 m/p  61  29,78  246  27,93  558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643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87     27 12:58:25  1109,37 m/p   8  47,64   42  46,31  110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60     27 12:59:26  1105,95 m/p  13  45,96   55  45,14  133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7     27 13:02:57  1094,27 m/p  17  44,61   80  42,88  214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74     27 13:05:50  1084,87 m/p  26  41,57  112  40,00  296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88     27 13:06:38  1082,29 m/p  30  40,22  123  39,01  316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85     27 13:07:59  1077,97 m/p  35  38,54  142  37,30  350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67     27 13:10:16  1070,74 m/p  43  35,84  168  34,95  411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26     27 13:14:44  1056,87 m/p  55  31,80  236  28,83  539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76     27 13:16:18  1052,08 m/p  68  27,42  259  26,76  592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31     27 13:16:37  1051,12 m/p  71  26,40  268  25,95  606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37175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27     27 13:12:50  1084,33 m/p  28  40,90  115  39,73  302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8     27 13:14:49  1078,09 m/p  34  38,88  141  37,39  349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1     27 13:27:13  1040,67 m/p  84  22,02  316  21,62  720  2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6565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7     27 13:22:40  1036,82 m/p   0   0,00  334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643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6     27 13:17:20  1048,97 m/p  73  25,73  277  25,14  627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5     27 13:20:00  1040,97 m/p  83  22,36  313  21,89  716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6434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57     27 13:05:51  1084,83 m/p  27  41,24  113  39,91  299  3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36478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7     27 13:20:53  1039,57 m/p  86  21,35  320  21,26  732  2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647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3     27 12:59:16  1107,82 m/p   9  47,30   47  45,86  118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7     27 12:59:21  1107,54 m/p  11  46,63   51  45,50  124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  27 13:04:05  1091,85 m/p  19  43,93   85  42,43  227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4     27 13:04:12  1091,46 m/p  20  43,60   86  42,34  230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1     27 13:04:18  1091,14 m/p  21  43,26   87  42,25  231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2     27 13:07:06  1082,08 m/p  31  39,89  125  38,83  318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0     27 13:09:21  1074,90 m/p  39  37,19  154  36,22  377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4     27 13:14:13  1059,70 m/p  50  33,48  223  30,00  506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75     27 13:21:33  1037,60 m/p  90  20,00  331  20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647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  27 13:00:03  1105,19 m/p  14  45,62   57  44,95  139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16     27 13:09:11  1075,43 m/p  38  37,53  153  36,31  369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1     27 13:11:40  1067,61 m/p  46  34,83  182  33,69  434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7     27 13:14:18  1059,45 m/p  51  33,15  224  29,91  508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4190     27 13:14:24  1059,14 m/p  52  32,81  228  29,55  512  2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1     27 13:15:40  1055,26 m/p  63  29,10  248  27,75  563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3     27 13:21:30  1037,75 m/p  89  20,34  329  20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0     27 13:21:41  1037,21 m/p   0   0,00  332  20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6723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52     27 13:17:33  1056,59 m/p  57  31,12  239  28,56  543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09     27 13:21:03  1046,05 m/p  77  24,38  285  24,41  652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01     27 13:22:42  1041,16 m/p  82  22,70  311  22,07  714  2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6482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2     27 13:02:22  1097,61 m/p  16  44,94   68  43,96  188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72     27 13:08:26  1077,94 m/p  36  38,20  144  37,12  352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61     27 13:08:30  1077,73 m/p  37  37,87  146  36,94  355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4     27 13:17:00  1051,33 m/p  70  26,74  266  26,13  602  2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8     27 13:17:49  1048,86 m/p  74  25,39  279  24,95  629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9     27 13:21:02  1039,25 m/p  87  21,01  321  21,17  736  2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3     27 13:21:07  1039,00 m/p  88  20,67  324  20,90  741  2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647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0     27 13:15:39  1055,28 m/p  62  29,44  247  27,84  562  2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6480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90     27 13:07:14  1081,74 m/p  32  39,55  126  38,74  325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97     27 13:13:44  1061,29 m/p  49  33,82  213  30,90  481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15     27 13:20:52  1039,71 m/p  85  21,69  319  21,35  731  2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3648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98     27 13:03:55  1092,49 m/p  18  44,27   82  42,70  220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4     27 13:12:32  1065,01 m/p  47  34,49  191  32,88  448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8     27 13:16:29  1052,86 m/p  66  28,09  254  27,21  583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83     27 13:17:24  1050,09 m/p  72  26,07  271  25,68  616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3     27 13:18:26  1046,97 m/p  75  25,06  280  24,86  643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6     27 13:19:33  1043,63 m/p  81  23,03  304  22,70  688  2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648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08     27 12:47:50  1147,77 m/p   2  49,66    9  49,28   26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46     27 12:54:00  1125,93 m/p   4  48,99   28  47,57   63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44     27 12:59:46  1106,24 m/p  12  46,29   52  45,41  129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54     27 13:07:00  1082,49 m/p  29  40,56  122  39,10  314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0     27 13:16:41  1052,26 m/p  67  27,75  256  27,03  587  2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63982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4     27 12:57:41  1110,73 m/p   6  48,31   38  46,67  104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29     27 13:09:39  1071,60 m/p  42  36,18  162  35,50  398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639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4     27 12:56:21  1115,27 m/p   5  48,65   34  47,03   90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8     27 12:57:44  1110,56 m/p   7  47,98   39  46,58  106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4     27 12:58:36  1107,63 m/p  10  46,97   49  45,68  121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1     27 13:09:59  1070,55 m/p  45  35,17  170  34,77  414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7     27 13:09:59  1070,55 m/p  44  35,51  169  34,86  413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7     27 13:18:38  1043,98 m/p  79  23,71  301  22,97  685  2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6816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6     27 13:04:11  1101,64 m/p  15  45,28   63  44,41  173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7     27 13:16:38  1062,08 m/p  48  34,16  208  31,35  473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9     27 13:18:24  1056,69 m/p  56  31,46  237  28,74  540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2     27 13:18:35  1056,13 m/p  60  30,11  244  28,11  552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0     27 13:22:45  1043,66 m/p  80  23,37  303  22,79  687  2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368165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9     27 13:09:06  1085,67 m/p  25  41,91  106  40,54  281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8     27 13:18:30  1056,39 m/p  59  30,45  242  28,29  548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3645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30     27 13:09:58  1072,39 m/p  41  36,52  159  35,77  395  34,2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08     27 13:18:59  1044,69 m/p  78  24,04  297  23,33  671  2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831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6     27 13:23:11  1084,86 m/p  12  42,50  185  36,67  297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2     27 13:32:14  1057,76 m/p  23  35,00  295  28,70  525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3     27 13:32:15  1057,71 m/p  24  34,32  296  28,62  526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7     27 13:34:10  1052,14 m/p  26  32,95  332  26,01  590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2     27 13:41:19  1031,88 m/p  33  28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4     27 13:42:54  1027,50 m/p  39  24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5     27 13:43:00  1027,23 m/p  40  23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383163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2     27 13:01:40  1155,24 m/p   1  50,00   12  49,20   20  4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52     27 13:29:14  1066,59 m/p  20  37,05  255  31,59  440  3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38731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5     27 13:18:33  1111,16 m/p   4  47,95   66  45,29  103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2     27 13:28:00  1081,83 m/p  14  41,14  198  35,72  323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8     27 13:30:58  1072,94 m/p  16  39,77  233  33,19  389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6     27 13:32:38  1068,01 m/p  18  38,41  251  31,88  430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1     27 13:33:01  1066,88 m/p  19  37,73  254  31,67  438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6     27 13:35:24  1059,92 m/p  21  36,36  282  29,64  504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  27 13:38:45  1050,29 m/p  27  32,27  345  25,07  615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6     27 13:45:27  1031,55 m/p  35  2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  27 13:49:11  1021,40 m/p  44  2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38731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0     27 13:23:06  1096,84 m/p   8  45,23  124  41,09  196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9     27 13:27:59  1081,88 m/p  13  41,82  196  35,87  321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52     27 13:39:24  1048,45 m/p  28  31,59  353  24,49  632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59     27 13:44:08  1035,18 m/p  32  28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5     27 13:45:25  1031,64 m/p  34  27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7     27 13:45:53  1030,36 m/p  37  25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6     27 13:48:48  1022,43 m/p  42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8524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  27 13:04:52  1150,42 m/p   2  49,32   17  48,84   25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8     27 13:24:28  1086,81 m/p  10  43,86  171  37,68  273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34     27 13:25:03  1085,02 m/p  11  43,18  184  36,74  294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9     27 13:44:53  1027,62 m/p  38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8524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6     27 13:29:43  1070,95 m/p  17  39,09  240  32,68  407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8     27 13:41:26  1037,16 m/p  30  30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8149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9     27 13:09:48  1122,67 m/p   3  48,64   43  46,96   74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6     27 13:13:28  1110,68 m/p   5  47,27   67  45,22  105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3     27 13:14:04  1108,75 m/p   6  46,59   70  45,00  114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1     27 13:15:59  1102,61 m/p   7  45,91  102  42,68  160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96     27 13:18:34  1094,43 m/p   9  44,55  134  40,36  212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0     27 13:30:22  1058,60 m/p  22  35,68  288  29,20  516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7     27 13:38:24  1035,51 m/p  31  29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  27 13:43:37  1021,06 m/p  45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81491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4     27 13:31:28  1055,38 m/p  25  33,64  314  27,32  560  2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884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30      27 13:42:12  1043,55 m/p  29  30,91  386  22,10  690  2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11      27 13:46:54  1030,54 m/p  36  26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13      27 13:49:05  1024,60 m/p  41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884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805      27 13:29:10  1081,42 m/p  15  40,45  201  35,51  327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38      27 13:50:07  1021,82 m/p  43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3983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45     27 13:52:25  1041,71 m/p   8  42,50  399  21,16  708  2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21     27 13:55:22  1033,73 m/p  11  39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07     27 13:58:46  1024,69 m/p  13  3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15     27 13:58:52  1024,43 m/p  14  36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398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7     27 14:07:04  1003,27 m/p  25  2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3909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04     27 13:52:15  1022,86 m/p  15  3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965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0     27 13:33:04  1092,26 m/p   1  50,00  141  39,86  223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5     27 13:34:00  1089,46 m/p   2  48,93  155  38,84  247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3     27 13:38:34  1075,96 m/p   3  47,86  216  34,42  367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  27 13:40:10  1071,31 m/p   4  46,79  237  32,90  401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8     27 13:58:34  1020,58 m/p  17  32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9     27 14:00:00  1016,83 m/p  19  30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2     27 14:05:25  1002,90 m/p  26  23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4     27 14:08:35   994,93 m/p  28  21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9156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88     27 13:40:09  1057,85 m/p   6  44,64  293  28,84  523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90     27 13:55:32  1015,64 m/p  21  28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920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  27 13:38:27  1064,00 m/p   5  45,71  261  31,16  456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7     27 13:41:21  1055,69 m/p   7  43,57  310  27,61  554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  27 13:47:08  1039,51 m/p   9  41,43  413  20,14  733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7     27 13:47:10  1039,41 m/p  10  40,36  414  20,07  734  2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  27 13:51:38  1027,25 m/p  12  38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1     27 13:55:17  1017,52 m/p  18  31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7     27 13:56:22  1014,66 m/p  22  27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  27 13:57:26  1011,87 m/p  23  26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5     27 14:02:44   998,21 m/p  27  22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1     27 14:04:33   993,62 m/p  29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9203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0     27 13:53:51  1021,32 m/p  16  33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3     27 13:55:49  1016,11 m/p  20  29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71     27 13:57:52  1010,74 m/p  24  25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964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1     27 13:29:46  1102,05 m/p  10  43,86  107  42,32  166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1     27 13:35:31  1084,71 m/p  18  38,41  187  36,52  300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2     27 13:38:49  1075,01 m/p  23  35,00  221  34,06  374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2     27 13:45:00  1057,28 m/p  34  27,50  300  28,33  531  2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9648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8     27 13:42:54  1063,24 m/p  28  31,59  264  30,94  462  3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39243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62     27 13:39:51  1061,02 m/p  29  30,91  271  30,43  484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94     27 13:43:46  1049,90 m/p  42  22,05  347  24,93  618  2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392433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51     27 13:40:01  1060,54 m/p  31  29,55  274  30,22  490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966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43     27 13:28:34  1106,30 m/p   6  46,59   77  44,49  128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7     27 13:28:34  1106,30 m/p   5  47,27   76  44,57  127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7     27 13:34:48  1087,40 m/p  16  39,77  163  38,26  264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  27 13:35:26  1085,52 m/p  17  39,09  177  37,25  284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1     27 13:44:07  1060,32 m/p  33  28,18  278  29,93  495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46     27 13:46:33  1053,47 m/p  38  24,77  325  26,52  573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9     27 13:46:35  1053,38 m/p  39  24,09  327  26,38  576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4     27 13:46:37  1053,28 m/p  40  23,41  329  26,23  579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  27 13:50:40  1042,08 m/p  45  20,00  396  21,38  704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966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8     27 13:24:04  1120,37 m/p   2  49,32   48  46,59   79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1     27 13:24:06  1120,26 m/p   3  48,64   49  46,52   80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3     27 13:25:33  1115,69 m/p   4  47,95   56  46,01   89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  27 13:28:43  1105,84 m/p   7  45,91   80  44,28  136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0     27 13:28:46  1105,69 m/p   8  45,23   82  44,13  138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1     27 13:30:11  1101,34 m/p  12  42,50  113  41,88  176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6     27 13:32:14  1095,11 m/p  14  41,14  132  40,51  209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2     27 13:38:31  1076,43 m/p  20  37,05  214  34,57  364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9     27 13:42:29  1064,97 m/p  27  32,27  258  31,38  449  3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3978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80     27 13:39:01  1078,22 m/p  19  37,73  208  35,00  347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04     27 13:50:36  1045,41 m/p  43  21,36  373  23,04  664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16     27 13:52:01  1041,53 m/p   0   0,00  401  21,01  711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39788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0     27 13:30:59  1102,22 m/p   9  44,55  105  42,46  163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23     27 13:34:18  1092,18 m/p  15  40,45  142  39,78  225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81     27 13:45:11  1060,50 m/p  32  28,86  276  30,07  492  3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926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5     27 13:19:29  1123,52 m/p   1  50,00   42  47,03   72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1     27 13:40:05  1060,98 m/p  30  30,23  272  30,36  485  3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9265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7     27 13:46:32  1042,81 m/p  44  20,68  394  21,52  699  2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9546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9     27 13:31:00  1095,47 m/p  13  41,82  131  40,58  208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  27 13:44:46  1055,22 m/p  35  26,82  316  27,17  564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3954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9     27 13:28:52  1101,98 m/p  11  43,18  108  42,25  168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1     27 13:37:27  1076,24 m/p  21  36,36  215  34,49  365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5     27 13:37:46  1075,31 m/p  22  35,68  217  34,35  370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5     27 13:38:40  1072,68 m/p  24  34,32  235  33,04  392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35     27 13:39:15  1070,99 m/p  25  33,64  239  32,75  406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0     27 13:40:05  1068,58 m/p  26  32,95  248  32,10  425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6     27 13:44:47  1055,18 m/p  36  26,14  317  27,10  565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1     27 13:44:48  1055,13 m/p  37  25,45  319  26,96  567  27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8     27 13:46:12  1051,20 m/p  41  22,73  337  25,65  603  25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866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2     27 13:34:43  1060,08 m/p  45  35,49  280  29,78  500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9     27 13:34:50  1059,74 m/p  47  34,84  283  29,57  505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4     27 13:34:52  1059,64 m/p  48  34,51  284  29,49  507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  27 13:36:01  1056,32 m/p  52  33,19  307  27,83  549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7     27 13:37:31  1052,00 m/p  58  31,21  334  25,87  594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42     27 13:43:17  1035,75 m/p  83  22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6     27 13:44:02  1033,68 m/p  91  20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866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1     27 13:35:55  1056,60 m/p  51  33,52  304  28,04  542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2     27 13:43:38  1034,78 m/p  86  21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3864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12     27 13:18:56  1107,60 m/p  12  46,37   73  44,78  123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03     27 13:35:08  1058,46 m/p  49  34,18  289  29,13  517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0     27 13:40:03  1044,40 m/p  68  27,91  377  22,75  676  2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14     27 13:40:10  1044,07 m/p  69  27,58  384  22,25  683  2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862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2     27 13:37:41  1050,49 m/p  61  30,22  343  25,22  613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1     27 13:41:09  1040,68 m/p  76  25,27  404  20,80  719  2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8624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8     27 13:32:57  1064,19 m/p  39  37,47  260  31,23  455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0     27 13:43:35  1033,90 m/p  90  20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860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0     27 13:04:47  1153,03 m/p   1  50,00   14  49,06   22  4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6     27 13:16:11  1115,06 m/p   6  48,35   59  45,80   93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4     27 13:18:13  1108,55 m/p  11  46,70   71  44,93  117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8     27 13:22:01  1096,58 m/p  17  44,73  125  41,01  200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6     27 13:22:57  1093,68 m/p  18  44,40  136  40,22  217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4     27 13:23:57  1090,59 m/p  24  42,42  147  39,42  238  4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6     27 13:29:44  1073,06 m/p  36  38,46  232  33,26  388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3     27 13:35:39  1055,70 m/p  53  32,86  309  27,68  553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1     27 13:39:58  1043,38 m/p  71  26,92  388  21,96  692  2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8     27 13:43:53  1032,45 m/p  92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8601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9     27 13:04:47  1153,03 m/p   2  49,67   15  48,99   23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1     27 13:29:06  1074,95 m/p  35  38,79  223  33,91  376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0     27 13:37:57  1049,10 m/p  62  29,89  350  24,71  626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7     27 13:40:58  1040,57 m/p  77  24,95  406  20,65  722  2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4     27 13:41:03  1040,33 m/p  78  24,62  407  20,58  723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  27 13:41:12  1039,91 m/p  79  24,29  412  20,22  729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40     27 13:42:55  1035,13 m/p  85  22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783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7     27 13:20:13  1080,23 m/p  31  40,11  204  35,29  337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6     27 13:21:11  1077,25 m/p  34  39,12  210  34,86  357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90     27 13:28:49  1054,34 m/p  54  32,53  320  26,88  568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4     27 13:30:01  1050,82 m/p  60  30,55  340  25,43  608  2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78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75     27 13:35:01  1036,43 m/p  81  23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39256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3     27 13:32:51  1081,89 m/p  29  40,77  194  36,01  319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9     27 13:40:21  1059,98 m/p  46  35,16  281  29,71  503  2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925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0     27 13:12:14  1147,07 m/p   3  49,34   20  48,62   29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7     27 13:19:16  1123,97 m/p   4  49,01   41  47,10   71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3     27 13:22:06  1114,92 m/p   7  48,02   60  45,72   94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2     27 13:29:40  1091,47 m/p  23  42,75  144  39,64  229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5     27 13:32:14  1083,74 m/p  27  41,43  188  36,45  303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  27 13:32:19  1083,49 m/p  28  41,10  190  36,30  306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2     27 13:33:56  1078,67 m/p  33  39,45  206  35,14  345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  27 13:40:15  1060,27 m/p  44  35,82  279  29,86  496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  27 13:42:42  1053,30 m/p  56  31,87  328  26,30  578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4     27 13:44:53  1047,17 m/p  65  28,90  363  23,77  642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1     27 13:49:34  1034,25 m/p  87  21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3925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8     27 13:22:09  1114,77 m/p   8  47,69   62  45,58   96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  27 13:26:26  1101,37 m/p  15  45,38  112  41,96  175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1     27 13:27:48  1097,16 m/p  16  45,05  122  41,23  192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4     27 13:29:38  1091,57 m/p  22  43,08  143  39,71  228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7     27 13:33:54  1078,77 m/p  32  39,78  205  35,22  344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6     27 13:37:29  1068,25 m/p  38  37,80  250  31,96  428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1     27 13:40:10  1060,51 m/p  43  36,15  275  30,14  491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9     27 13:41:20  1057,18 m/p  50  33,85  302  28,19  534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0     27 13:42:54  1052,74 m/p  57  31,54  330  26,16  584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5     27 13:44:58  1046,93 m/p  66  28,57  364  23,70  644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6     27 13:49:36  1034,15 m/p  88  21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1     27 13:49:38  1034,06 m/p  89  20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852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  27 13:22:40  1092,35 m/p  21  43,41  140  39,93  222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3     27 13:40:38  1039,40 m/p  80  23,96  415  20,00  735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3862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60     27 13:25:55  1085,12 m/p  26  41,76  182  36,88  291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56     27 13:36:36  1053,50 m/p  55  32,20  324  26,59  572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88     27 13:38:19  1048,59 m/p  63  29,56  351  24,64  630  2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5     27 13:38:19  1048,59 m/p  64  29,23  352  24,57  631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864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7     27 13:18:01  1110,34 m/p   9  47,36   68  45,14  107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62     27 13:20:37  1102,11 m/p  14  45,71  106  42,39  164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1     27 13:27:23  1081,24 m/p  30  40,44  202  35,43  328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7     27 13:31:20  1069,42 m/p  37  38,13  246  32,25  420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57     27 13:39:41  1045,26 m/p  67  28,24  374  22,97  668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50     27 13:43:01  1035,92 m/p  82  23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386417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58     27 13:23:43  1092,45 m/p  20  43,74  139  40,00  221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4     27 13:33:57  1061,73 m/p  42  36,48  268  30,65  478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86     27 13:40:22  1043,34 m/p  72  26,59  389  21,88  693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87529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1     27 13:34:23  1063,52 m/p  40  37,14  262  31,09  458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71     27 13:34:28  1063,28 m/p  41  36,81  263  31,01  461  3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87529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3     27 13:16:47  1117,50 m/p   5  48,68   52  46,30   85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9     27 13:19:24  1109,13 m/p  10  47,03   69  45,07  113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2     27 13:20:45  1104,86 m/p  13  46,04   85  43,91  142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9     27 13:24:34  1092,97 m/p  19  44,07  137  40,14  218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3     27 13:26:59  1085,57 m/p  25  42,09  176  37,32  282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0     27 13:42:04  1041,56 m/p  75  25,60  400  21,09  710  21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  27 13:44:12  1035,62 m/p  84  2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875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6     27 13:41:23  1043,47 m/p  70  27,25  387  22,03  691  22,3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04     27 13:41:32  1043,05 m/p  73  26,26  391  21,74  695  2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7     27 13:41:34  1042,96 m/p  74  25,93  392  21,67  696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3972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65     27 13:47:42  1051,69 m/p  59  30,88  336  25,72  599  2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ém Zoltán                     1.cs. Dt: 3709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1     27 13:08:05  1097,25 m/p   1  50,00   70  43,78  191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16     27 13:08:10  1096,98 m/p   2  47,00   71  43,69  194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9     27 13:08:13  1096,82 m/p   3  44,00   73  43,51  197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0     27 13:13:07  1081,15 m/p   5  38,00  128  38,56  330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5     27 13:29:11  1032,79 m/p   7  3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9     27 13:31:48  1025,32 m/p   8  2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4     27 13:41:31   998,51 m/p   9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7     27 13:42:24   996,14 m/p  10  2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7096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  27 13:12:29  1083,15 m/p   4  41,00  119  39,37  309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6     27 13:28:17  1035,39 m/p   6  3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91     27 13:42:35   995,65 m/p  11  2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00:00Z</dcterms:created>
  <dc:creator>Király István</dc:creator>
  <dc:description/>
  <dc:language>en-US</dc:language>
  <cp:lastModifiedBy>Király István</cp:lastModifiedBy>
  <dcterms:modified xsi:type="dcterms:W3CDTF">2009-10-01T04:50:00Z</dcterms:modified>
  <cp:revision>4</cp:revision>
  <dc:subject/>
  <dc:title>Győr-Rába Tagszövetség, F01 Győr</dc:title>
</cp:coreProperties>
</file>