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43966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0452   H 19 13:48:21  1524,77 m/p  26  30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9 13:38:43  1577,47 m/p   3  54,86   56  47,50  120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9   H 19 13:44:42  1544,31 m/p  13  44,18  134  34,03  283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4   T 19 13:47:40  1528,39 m/p  22  34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0   H 19 13:49:54  1516,61 m/p  30  26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5458   T 19 13:43:05  1553,13 m/p   7  50,59   94  40,94  210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6   T 19 13:46:13  1536,13 m/p  17  39,90  180  26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26014   T 19 13:47:33  1529,11 m/p  20  36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19 13:47:37  1528,76 m/p  21  3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8   H 19 13:47:42  1528,31 m/p  23  33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19 13:42:18  1556,35 m/p   5  52,72   90  41,63  199  3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19 13:41:30  1562,90 m/p   4  53,79   75  44,22  175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19 13:44:44  1545,15 m/p   9  48,45  129  34,89  277  28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19 13:44:46  1544,97 m/p  11  46,31  131  34,55  279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19 13:44:50  1544,61 m/p  12  45,24  133  34,20  282  2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43962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19 13:45:39  1539,02 m/p  14  43,11  164  28,85  330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0   H 19 13:49:15  1519,87 m/p  28  28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19 13:50:43  1512,20 m/p  33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9 13:44:23  1546,97 m/p   8  49,52  122  36,10  267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H 19 13:45:22  1536,98 m/p  16  40,97  175  26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19 13:48:10  1522,05 m/p  27  29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4   T 19 13:45:09  1538,15 m/p  15  42,04  166  28,50  333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78   H 19 13:47:20  1526,46 m/p  24  32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9- 11-22027   T 19 13:50:42  1513,43 m/p  32  23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19 13:24:31  1663,23 m/p   1  57,00    1  57,00    1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9 13:42:55  1555,06 m/p   6  51,66   91  41,45  203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19 13:49:46  1518,30 m/p  29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19 13:44:44  1545,14 m/p  10  47,38  130  34,72  278  28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3960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7   T 19 13:33:32  1607,12 m/p   2  55,93   20  53,72   43  5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19 13:46:23  1535,01 m/p  18  38,83  185  25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6   H 19 13:50:15  1514,56 m/p  31  24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2   H 19 13:47:22  1529,76 m/p  19  37,7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T 19 13:48:03  1526,13 m/p  25  31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19 13:44:58  1564,63 m/p  29  37,05   94  33,61  167  4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443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3   T 19 13:50:16  1529,61 m/p  45  2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19 13:49:22  1533,38 m/p  44  2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44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2   H 19 13:43:51  1567,88 m/p  24  40,61   84  36,13  151  4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4452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48   H 19 13:34:59  1619,13 m/p   5  54,15   20  52,22   30  5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7   H 19 13:38:18  1595,94 m/p   9  51,30   31  49,46   65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19 13:41:03  1580,32 m/p  12  49,16   57  42,92  108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19 13:41:31  1577,70 m/p  18  44,89   64  41,16  118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19 13:43:10  1568,51 m/p  23  41,32   82  36,63  148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19 13:48:14  1540,94 m/p  41  28,50    0   0,00  309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19 13:50:50  1527,17 m/p  46  24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19 13:50:55  1526,73 m/p  47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6    H 19 13:33:12  1631,90 m/p   1  57,00    7  55,49   10  5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3    H 19 13:39:45  1593,69 m/p  10  50,59   33  48,95   69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7    H 19 13:42:50  1576,31 m/p  19  44,18   66  40,65  126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19 13:44:26  1567,45 m/p  25  39,90   85  35,88  153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19 13:46:12  1557,77 m/p  32  34,91  107  30,34  194  3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4583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70    H 19 13:43:21  1573,44 m/p  20  43,46   70  39,65  131  4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4445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691   T 19 13:40:32  1584,62 m/p  11  49,88   45  45,94   91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3   T 19 13:46:37  1550,99 m/p  35  32,78  127  25,31  229  3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19 13:37:04  1602,32 m/p   7  52,72   27  50,46   49  5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19 13:41:11  1578,86 m/p  15  47,02   61  41,91  113  4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19 13:41:09  1579,05 m/p  13  48,45   59  42,41  111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19 13:41:11  1578,86 m/p  14  47,74   60  42,16  112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8846    H 19 13:41:14  1578,58 m/p  16  46,31   62  41,66  115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19 13:43:22  1566,70 m/p  26  39,19   87  35,37  156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8899    H 19 13:45:45  1553,63 m/p  33  34,20  116  28,08  208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727    H 19 13:46:35  1549,11 m/p  36  32,06    0   0,00  254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712    H 19 13:36:47  1603,96 m/p   6  53,44   24  51,22   45  5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697    H 19 13:43:35  1565,50 m/p  27  38,47   89  34,87  162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H 19 13:43:42  1564,86 m/p  28  37,76   92  34,12  165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19 13:45:52  1553,00 m/p  34  33,49  117  27,83  212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9 13:48:26  1539,18 m/p  43  27,08    0   0,00  327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19 13:34:26  1622,52 m/p   2  56,29   15  53,48   24  5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19 13:34:28  1622,32 m/p   3  55,58   16  53,23   25  5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19 13:34:44  1620,75 m/p   4  54,86   19  52,47   29  5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19 13:43:30  1570,63 m/p  22  42,04   74  38,64  138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19 13:45:16  1560,90 m/p  31  35,62  104  31,10  182  3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19 13:38:45  1597,96 m/p   8  52,01   30  49,71   60  5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19 13:48:32  1543,78 m/p  38  30,64    0   0,00  286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6   H 19 13:52:08  1524,76 m/p  48  23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46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0    T 19 13:43:34  1572,83 m/p  21  42,75   72  39,15  133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68    T 19 13:45:15  1563,55 m/p  30  36,34   96  33,11  169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2    T 19 13:49:23  1541,22 m/p  40  29,21    0   0,00  308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19 13:49:27  1540,86 m/p  42  27,79    0   0,00  310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45    H 19 13:52:32  1524,62 m/p  49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19 13:41:43  1577,99 m/p  17  45,60   63  41,41  117  45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1   H 19 13:47:40  1545,35 m/p  37  31,35    0   0,00  276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6   H 19 13:48:23  1541,51 m/p  39  29,92    0   0,00  305  2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9    T 19 13:36:54  1551,69 m/p   9  44,56  100  39,90  223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19 13:38:26  1543,15 m/p  14  36,79  143  32,47  295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H 19 13:38:46  1541,30 m/p  15  35,24  151  31,09  307  2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19 13:37:06  1549,57 m/p  10  43,01  110  38,17  246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19 13:37:12  1549,01 m/p  12  39,90  117  36,96  256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19 13:39:40  1535,35 m/p  19  29,02  183  25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6   H 19 13:41:05  1527,61 m/p  23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0   H 19 13:39:21  1537,09 m/p  18  30,57  174  27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19 13:32:10  1577,13 m/p   5  50,78   59  46,98  124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19 13:35:06  1560,31 m/p   6  49,23   82  43,01  187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19 13:40:27  1530,55 m/p  22  24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43025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19 13:31:05  1587,17 m/p   3  53,89   44  49,57   85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19 13:37:14  1551,96 m/p   8  46,12   99  40,07  221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19 13:40:30  1533,88 m/p  20  27,46  189  24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85   T 19 13:36:02  1556,69 m/p   7  47,67   89  41,80  198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0   T 19 13:37:20  1549,40 m/p  11  41,45  114  37,48  251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1   H 19 13:39:26  1537,75 m/p  16  33,68  168  28,15  336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28   H 19 13:39:32  1537,20 m/p  17  32,13  172  27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7   H 19 13:32:04  1580,93 m/p   4  52,34   50  48,54  106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19 13:40:37  1532,76 m/p  21  25,91  196  23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43014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62   H 19 13:29:08  1598,16 m/p   1  57,00   30  51,99   59  5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4   H 19 13:29:13  1597,67 m/p   2  55,45   32  51,65   62  5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0   H 19 13:38:49  1544,76 m/p  13  38,35  132  34,37  280  2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19 13:42:10  1560,66 m/p   4  46,74   79  43,53  183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19 13:44:18  1548,95 m/p   6  39,90  118  36,79  257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19 13:45:48  1540,82 m/p   7  36,48  153  30,75  313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19 13:46:32  1536,88 m/p   9  29,64  176  26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19 13:47:13  1533,22 m/p   0   0,00  194  23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4015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5   T 19 13:46:58  1533,83 m/p   0   0,00  190  24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44015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99   H 19 13:41:55  1561,30 m/p   3  50,16   78  43,70  180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4   H 19 13:42:03  1560,56 m/p   5  43,32   80  43,35  184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9   H 19 13:45:54  1539,55 m/p   8  33,06  161  29,36  324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0   H 19 13:42:08  1593,43 m/p   2  53,58   37  50,78   70  4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63    H 19 13:42:05  1599,55 m/p   1  57,00   25  52,85   53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05    H 19 13:53:41  1536,37 m/p  10  26,22  178  26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9    H 19 13:53:49  1535,67 m/p  11  22,80  182  25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45120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82    H 19 13:53:54  1535,23 m/p   0   0,00  184  25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Ferenc                   2.cs. Dt: 435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60   H 19 13:29:23  1616,92 m/p   3  55,05   13  54,93   33  5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52   H 19 13:37:51  1567,65 m/p  18  40,39   68  45,43  152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342   H 19 13:42:41  1540,84 m/p  35  23,78  152  30,92  312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2657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0   H 19 13:38:11  1533,43 m/p   0   0,00  192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436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585    H 19 13:30:19  1613,78 m/p   4  54,07   18  54,06   39  5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65    H 19 13:37:42  1570,88 m/p  16  42,34   64  46,12  137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83    H 19 13:42:16  1545,46 m/p  28  30,62  128  35,06  275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59    H 19 13:44:45  1531,98 m/p   0   0,00  199  22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19 13:36:23  1578,76 m/p  13  45,27   53  48,02  114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8   H 19 13:39:38  1560,41 m/p  20  38,43   81  43,18  186  38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H 19 13:41:36  1549,52 m/p  25  33,55  111  38,00  247  3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19 13:31:56  1604,60 m/p   5  53,09   21  53,55   44  52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19 13:34:22  1590,37 m/p   8  50,16   39  50,44   75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9 13:39:57  1558,65 m/p  21  37,46   85  42,49  190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19 13:41:29  1550,16 m/p  24  34,53  107  38,69  239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19 13:42:41  1543,58 m/p  30  28,66  137  33,51  288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19 13:42:42  1543,49 m/p  31  27,69  138  33,34  289  2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19 13:38:06  1566,86 m/p  19  39,41   69  45,25  155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731    T 19 13:44:18  1532,69 m/p   0   0,00  197  23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434219 Kg:  1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33    T 19 13:36:28  1569,72 m/p  17  41,37   66  45,77  141  4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H 19 13:23:28  1632,26 m/p   1  57,00    3  56,65    9  5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2   H 19 13:31:17  1589,22 m/p   9  49,18   40  50,26   78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H 19 13:34:24  1571,17 m/p  15  43,32   62  46,46  135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19 13:40:55  1534,73 m/p   0   0,00  187  24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7   H 19 13:41:10  1533,36 m/p   0   0,00  193  23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19 13:29:38  1598,42 m/p   7  51,14   29  52,16   58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6   H 19 13:31:31  1587,34 m/p  10  48,21   43  49,75   83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19 13:38:48  1545,87 m/p  27  31,59  126  35,41  273  2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H 19 13:40:00  1578,57 m/p  14  44,30   54  47,85  116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19 13:46:31  1542,67 m/p  33  25,73  146  31,95  299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32    T 19 13:31:12  1629,79 m/p   2  56,02    5  56,31   16  5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1    T 19 13:35:40  1603,39 m/p   6  52,11   22  53,37   46  5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19 13:39:42  1580,26 m/p  12  46,25   52  48,19  109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T 19 13:46:27  1543,03 m/p  32  26,71  145  32,13  297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73    H 19 13:45:38  1547,44 m/p  26  32,57  120  36,45  264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07    H 19 13:46:13  1544,28 m/p  29  29,64  135  33,85  284  28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0    H 19 13:47:27  1537,66 m/p  36  22,80  170  27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9 13:35:26  1584,10 m/p  11  47,23   47  49,05   93  4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2.cs. Dt: 43631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19 13:41:02  1552,53 m/p  22  36,48   96  40,59  217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2   H 19 13:41:23  1550,60 m/p  23  35,50  106  38,86  234  3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4    H 19 13:38:55  1541,58 m/p  34  24,75  149  31,44  304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44802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7   T 19 13:46:36  1563,22 m/p   3  50,16   98  32,61  171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19 13:49:11  1549,26 m/p   8  33,06    0   0,00  252  3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T 19 13:43:16  1581,62 m/p   2  53,58   53  43,92  102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19 13:49:00  1550,24 m/p   5  43,32  132  24,06  238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19 13:49:04  1549,88 m/p   6  39,90  134  23,55  243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19 13:49:09  1549,44 m/p   7  36,48  137  22,80  249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19 13:50:57  1539,85 m/p   0   0,00    0   0,00  322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29   T 19 13:51:16  1538,18 m/p   0   0,00    0   0,00  332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4   T 19 13:49:18  1548,63 m/p   9  29,64    0   0,00  258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3   T 19 13:50:55  1540,03 m/p   0   0,00    0   0,00  319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19 13:51:02  1539,41 m/p   0   0,00    0   0,00  326  23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44691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90   T 19 13:46:18  1561,00 m/p   4  46,74  103  31,35  181  3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19 13:40:48  1588,18 m/p   1  57,00   40  47,19   81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T 19 13:48:02  1548,30 m/p  10  26,22    0   0,00  260  30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19 13:48:12  1547,40 m/p  11  22,80    0   0,00  265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34   H 19 13:48:24  1546,33 m/p   0   0,00    0   0,00  272  2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19 13:32:45  1635,63 m/p   1  57,00    5  55,99    7  5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19 13:44:43  1566,88 m/p   0   0,00   86  35,62  154  4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 9 Ók:  5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779    H 19 13:33:33  1603,33 m/p   8  45,03   25  50,96   47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997    H 19 13:39:31  1569,19 m/p   0   0,00   77  37,89  143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5601    H 19 13:42:07  1554,76 m/p   0   0,00  114  28,58  205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992    H 19 13:42:56  1550,29 m/p   0   0,00  131  24,31  237  3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8   H 19 13:39:32  1602,30 m/p  10  41,61   28  50,21   50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0   H 19 13:47:30  1557,90 m/p   0   0,00  106  30,60  193  3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19 13:34:23  1632,38 m/p   2  55,29    6  55,74    8  5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5   T 19 13:41:56  1588,66 m/p  14  34,77   39  47,44   80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1   T 19 13:45:27  1569,09 m/p   0   0,00   78  37,64  144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2   T 19 13:46:39  1562,52 m/p   0   0,00  101  31,85  177  3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19 13:41:18  1592,24 m/p  11  39,90   34  48,70   71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19 13:41:48  1589,41 m/p  13  36,48   38  47,70   77  4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19 13:43:15  1581,28 m/p  17  29,64   55  43,42  104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81   T 19 13:44:51  1572,40 m/p  20  24,51   73  38,89  134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19 13:48:16  1553,76 m/p   0   0,00  115  28,33  207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9 13:48:25  1552,95 m/p   0   0,00  118  27,58  213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19 13:49:15  1548,48 m/p   0   0,00    0   0,00  259  3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19 13:28:22  1629,39 m/p   5  50,16   13  53,98   19  5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19 13:28:24  1629,18 m/p   6  48,45   14  53,73   21  5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19 13:41:50  1551,53 m/p   0   0,00  124  26,07  226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19 13:41:52  1551,35 m/p   0   0,00  126  25,57  228  3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727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5   H 19 13:28:08  1630,80 m/p   3  53,58   11  54,49   15  5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19 13:32:03  1607,33 m/p   7  46,74   23  51,47   42  5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19 13:36:18  1582,60 m/p  16  31,35   49  44,93   98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4   H 19 13:38:33  1569,82 m/p  21  22,80   75  38,39  140  4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19 13:46:47  1552,94 m/p   0   0,00  119  27,33  214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9   H 19 13:47:20  1549,97 m/p   0   0,00  133  23,81  241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H 19 13:48:34  1543,35 m/p   0   0,00    0   0,00  292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19 13:37:52  1602,78 m/p   9  43,32   26  50,71   48  5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19 13:39:51  1591,42 m/p  12  38,19   35  48,45   73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6   H 19 13:41:02  1584,72 m/p  15  33,06   44  46,19   90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19 13:42:58  1573,89 m/p  19  26,22   69  39,90  130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H 19 13:46:49  1552,76 m/p   0   0,00  120  27,08  215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19 13:46:52  1552,49 m/p   0   0,00  122  26,57  218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19 13:48:31  1543,61 m/p   0   0,00    0   0,00  287  2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87   H 19 13:43:19  1575,67 m/p  18  27,93   67  40,40  127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4   H 19 13:47:40  1551,84 m/p   0   0,00  123  26,32  222  3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3    T 19 13:46:25  1564,91 m/p   0   0,00   91  34,37  164  4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4482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19 13:35:01  1629,78 m/p   4  51,87   12  54,23   17  5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19 13:46:22  1565,18 m/p   0   0,00   90  34,62  163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T 19 13:48:10  1555,41 m/p   0   0,00  111  29,34  201  36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19 13:48:11  1555,32 m/p   0   0,00  112  29,09  202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9   H 19 13:49:04  1550,56 m/p   0   0,00  129  24,81  235  3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425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0   H 19 13:28:54  1580,77 m/p  23  39,09   51  48,36  107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19 13:35:28  1543,09 m/p  43  22,80  144  32,30  296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19 13:18:54  1641,83 m/p   1  57,00    2  56,83    6  5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19 13:22:02  1622,20 m/p   7  52,11   10  55,45   26  5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9 13:25:51  1598,91 m/p  14  46,41   26  52,68   55  5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9 13:29:31  1577,16 m/p  24  38,27   58  47,15  123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19 13:31:20  1566,60 m/p  29  34,20   70  45,08  157  4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5   H 19 13:31:22  1566,40 m/p  30  33,39   71  44,91  158  4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26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2   H 19 13:21:37  1629,56 m/p   3  55,37    6  56,14   18  5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19 13:23:31  1617,81 m/p   9  50,49   12  55,10   32  5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19 13:35:35  1546,97 m/p  41  24,43  123  35,93  268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19 13:38:16  1532,05 m/p   0   0,00  198  22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19 13:20:25  1631,39 m/p   2  56,19    4  56,48   11  5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19 13:30:25  1571,07 m/p  27  35,83   63  46,29  136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19 13:31:56  1562,30 m/p  33  30,94   77  43,87  179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19 13:32:51  1557,06 m/p  36  28,50   88  41,97  195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49   H 19 13:33:57  1550,80 m/p  38  26,87  103  39,38  230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19 13:36:32  1536,32 m/p   0   0,00  179  26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19 13:27:49  1591,91 m/p  19  42,34   38  50,61   72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19 13:37:21  1537,19 m/p   0   0,00  173  27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19 13:27:58  1585,70 m/p  21  40,71   45  49,40   86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9   H 19 13:32:42  1558,17 m/p  35  29,31   86  42,32  191  3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02   H 19 13:38:50  1539,71 m/p   0   0,00  160  29,54  323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2516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4   H 19 13:22:39  1618,66 m/p   8  51,30   11  55,27   31  5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19 13:30:42  1570,53 m/p  28  35,01   65  45,95  139  4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19 13:24:24  1607,95 m/p  12  48,04   19  53,89   41  5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2   H 19 13:27:45  1587,83 m/p  20  41,53   42  49,92   82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3   H 19 13:35:57  1540,65 m/p   0   0,00  154  30,57  314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19 13:32:03  1562,73 m/p  32  31,76   76  44,05  176  3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19 13:26:12  1598,89 m/p  15  45,60   27  52,51   56  5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19 13:30:13  1575,12 m/p  26  36,64   61  46,64  128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19 13:32:58  1559,25 m/p  34  30,13   83  42,84  188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19 13:34:03  1553,09 m/p  37  27,69   95  40,76  211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19 13:35:20  1545,85 m/p  42  23,61  127  35,24  274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4   H 19 13:37:19  1534,79 m/p   0   0,00  186  25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19 13:29:57  1576,68 m/p  25  37,46   60  46,81  125  4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19 13:26:09  1598,70 m/p  16  44,79   28  52,34   57  5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19 13:20:58  1629,22 m/p   4  54,56    7  55,96   20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19 13:21:01  1628,91 m/p   5  53,74    8  55,79   22  5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19 13:26:03  1599,78 m/p  13  47,23   24  53,03   52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19 13:34:42  1549,41 m/p  40  25,24  113  37,65  250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19 13:36:59  1536,63 m/p   0   0,00  177  26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19 13:37:08  1535,80 m/p   0   0,00  181  25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19 13:35:55  1542,57 m/p   0   0,00  147  31,78  300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96   H 19 13:36:47  1537,74 m/p   0   0,00  169  27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19 13:21:22  1624,20 m/p   6  52,93    9  55,62   23  5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9 13:22:34  1616,78 m/p  10  49,67   15  54,58   35  5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19 13:22:46  1615,55 m/p  11  48,86   16  54,41   37  5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19 13:26:13  1594,61 m/p  18  43,16   35  51,13   67  5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9 13:28:10  1583,02 m/p  22  39,90   48  48,88   96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19 13:36:03  1537,81 m/p   0   0,00  167  28,33  335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4257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75   H 19 13:26:26  1597,71 m/p  17  43,97   31  51,82   61  5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7   H 19 13:31:49  1566,07 m/p  31  32,57   73  44,56  160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82   H 19 13:34:30  1550,76 m/p  39  26,06  105  39,04  232  3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442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3   H 19 13:39:09  1583,84 m/p   4  51,87   47  45,43   94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19 13:39:36  1581,29 m/p   5  50,16   54  43,67  103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68   T 19 13:39:37  1581,20 m/p   6  48,45   56  43,17  105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7   T 19 13:44:01  1556,70 m/p  11  39,90  108  30,09  196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4   H 19 13:45:07  1550,70 m/p  12  38,19  128  25,06  233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19 13:47:30  1537,84 m/p  15  33,06    0   0,00  334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42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2   H 19 13:49:49  1525,55 m/p  19  26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44542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4   T 19 13:35:42  1615,57 m/p   1  57,00   21  51,97   36  5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8   T 19 13:38:29  1599,42 m/p   2  55,29   29  49,96   54  5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3   T 19 13:44:30  1565,60 m/p  10  41,61   88  35,12  161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5   T 19 13:51:00  1530,63 m/p  17  29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51   H 19 13:42:58  1568,25 m/p   9  43,32   83  36,38  149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9 13:47:38  1542,81 m/p  13  36,48    0   0,00  298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19 13:51:04  1524,61 m/p  20  24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19 13:42:55  1568,53 m/p   8  45,03   81  36,88  147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5   T 19 13:48:20  1539,06 m/p  14  34,77    0   0,00  328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2   T 19 13:49:01  1535,42 m/p  16  31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19 13:51:33  1522,08 m/p  21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T 19 13:37:37  1585,06 m/p   3  53,58   43  46,44   89  48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19 13:39:42  1573,25 m/p   7  46,74   71  39,40  132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T 19 13:48:24  1525,79 m/p  18  27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19 13:48:07  1577,44 m/p   1  57,00   65  40,91  122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19 13:50:37  1563,87 m/p   2  52,72   95  33,36  168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19 13:52:08  1555,75 m/p   4  44,18  110  29,59  200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28   H 19 13:53:38  1547,80 m/p   6  35,62    0   0,00  262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5   T 19 13:54:42  1542,20 m/p   8  27,07    0   0,00  301  2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5451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62   H 19 13:50:53  1562,43 m/p   3  48,45  102  31,60  178  3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4687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5   T 19 13:48:20  1549,85 m/p   5  39,90  135  23,30  244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19 13:48:54  1546,81 m/p   7  31,35    0   0,00  269  2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446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1   T 19 13:54:00  1518,36 m/p   9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02   H 19 13:49:20  1585,25 m/p   2  52,72   42  46,69   88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19 13:55:24  1552,70 m/p   6  35,62  121  26,82  216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H 19 13:55:39  1551,39 m/p   7  31,35  125  25,82  227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9   T 19 13:56:56  1544,68 m/p   9  22,80    0   0,00  281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19 13:53:21  1541,82 m/p   0   0,00    0   0,00  303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229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6   T 19 13:49:51  1560,44 m/p   5  39,90  105  30,85  185  3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19 13:45:29  1594,63 m/p   1  57,00   32  49,20   66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3   H 19 13:48:12  1579,60 m/p   3  48,45   58  42,67  110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19 13:50:04  1569,43 m/p   4  44,18   76  38,14  142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9 13:54:11  1547,47 m/p   8  27,07    0   0,00  263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19 13:55:27  1540,84 m/p   0   0,00    0   0,00  311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19 13:50:59  1553,54 m/p  10  45,60   93  41,11  209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66   H 19 13:51:30  1550,79 m/p  13  41,80  104  39,21  231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45   H 19 13:53:34  1539,87 m/p  22  30,40  159  29,71  320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19 13:54:51  1533,17 m/p  26  25,33  195  23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52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2   H 19 13:45:57  1582,81 m/p   5  51,93   49  48,71   97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4   H 19 13:53:31  1542,01 m/p  18  35,47  148  31,61  302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65   H 19 13:53:37  1541,48 m/p  19  34,20  150  31,26  306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52   H 19 13:53:50  1540,35 m/p  20  32,93  156  30,23  316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62   H 19 13:42:01  1601,03 m/p   1  57,00   23  53,20   51  5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19 13:46:14  1577,45 m/p   6  50,67   57  47,33  121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8   H 19 13:52:34  1543,30 m/p  17  36,73  141  32,82  293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16   H 19 13:53:17  1539,53 m/p  23  29,13  162  29,19  325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43   H 19 13:54:14  1534,56 m/p  24  27,87  188  24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19 13:39:48  1594,56 m/p   2  55,73   36  50,95   68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0   H 19 13:41:25  1585,40 m/p   4  53,20   46  49,23   87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19 13:46:09  1559,17 m/p   8  48,13   84  42,66  189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19 13:51:34  1530,21 m/p  28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6   H 19 13:47:50  1550,05 m/p  14  40,53  108  38,52  240  3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3-95950    H 19 13:52:53  1543,39 m/p  16  38,00  140  32,99  291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675    H 19 13:53:29  1540,24 m/p  21  31,67  157  30,05  317  2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4    H 19 13:44:26  1589,21 m/p   3  54,47   41  50,09   79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H 19 13:50:55  1553,82 m/p   9  46,87   92  41,28  206  3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60   H 19 13:52:20  1547,96 m/p  15  39,27  119  36,62  261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59   H 19 13:55:04  1533,62 m/p  25  26,60  191  24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50   H 19 13:55:41  1530,42 m/p  27  24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9   H 19 13:51:34  1552,03 m/p  11  44,33   98  40,25  220  3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19 13:51:32  1551,66 m/p  12  43,07  101  39,73  224  3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87   H 19 13:48:29  1568,07 m/p   7  49,40   67  45,60  150  4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517   H 19 13:28:19  1656,95 m/p   1  57,00    1  57,00    2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19 13:42:22  1574,50 m/p   0   0,00   68  40,15  129  4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19 13:48:48  1539,86 m/p   0   0,00    0   0,00  321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5   H 19 13:32:10  1644,11 m/p   4  50,59    4  56,25    5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34   H 19 13:34:23  1630,82 m/p   7  44,18   10  54,74   14  5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19 13:35:51  1622,15 m/p   8  42,04   17  52,98   27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4   H 19 13:45:16  1568,61 m/p   0   0,00   80  37,13  146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H 19 13:45:58  1564,77 m/p   0   0,00   93  33,86  166  4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19 13:32:07  1644,41 m/p   2  54,86    2  56,75    3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19 13:34:20  1631,12 m/p   5  48,45    8  55,24   12  5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9 13:38:16  1608,06 m/p  10  37,76   22  51,72   40  5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19 13:42:45  1582,57 m/p  16  24,94   50  44,68   99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19 13:42:51  1582,01 m/p   0   0,00   52  44,18  101  4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7   H 19 13:32:10  1644,11 m/p   3  52,72    3  56,50    4  5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19 13:34:21  1631,02 m/p   6  46,31    9  54,99   13  5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19 13:41:21  1590,44 m/p  11  35,62   36  48,20   74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19 13:41:23  1590,25 m/p  12  33,49   37  47,95   76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19 13:42:34  1583,59 m/p  15  27,07   48  45,18   95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19 13:45:12  1568,97 m/p   0   0,00   79  37,39  145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19 13:47:48  1554,80 m/p   0   0,00  113  28,84  204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H 19 13:48:45  1549,68 m/p   0   0,00  136  23,05  245  3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5081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9901   H 19 13:48:23  1563,26 m/p   0   0,00   97  32,86  170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19 13:48:24  1563,17 m/p   0   0,00   99  32,36  173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91   H 19 13:50:45  1550,53 m/p   0   0,00  130  24,56  236  3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19 13:38:01  1621,55 m/p   9  39,90   18  52,72   28  5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19 13:44:02  1587,20 m/p  13  31,35   41  46,94   84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9 13:44:34  1584,22 m/p  14  29,21   46  45,68   92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19 13:44:57  1582,09 m/p  17  22,80   51  44,43  100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19 13:48:26  1562,99 m/p   0   0,00  100  32,10  174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19 13:49:36  1556,69 m/p   0   0,00  109  29,84  197  3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43928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7   H 19 13:41:58  1557,93 m/p   8  47,02   87  42,15  192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68   H 19 13:45:10  1540,45 m/p  21  28,50  155  30,40  315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19 13:31:41  1616,90 m/p   1  57,00   14  54,75   34  5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19 13:35:04  1597,01 m/p   4  52,72   34  51,30   64  50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19 13:38:26  1577,70 m/p   5  51,30   55  47,67  119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19 13:40:29  1566,17 m/p   6  49,88   72  44,74  159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19 13:45:13  1540,18 m/p  22  27,08  158  29,88  318  2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5   H 19 13:32:09  1614,12 m/p   2  55,58   17  54,24   38  5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2   H 19 13:35:02  1597,20 m/p   3  54,15   33  51,47   63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8   H 19 13:41:01  1563,20 m/p   7  48,45   74  44,39  172  39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19 13:43:25  1549,96 m/p  11  42,75  109  38,35  242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86   H 19 13:43:35  1549,05 m/p  14  38,47  116  37,14  255  3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35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260   T 19 13:39:47  1549,50 m/p  12  41,32  112  37,83  248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8   H 19 13:39:50  1549,22 m/p  13  39,90  115  37,31  253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6   H 19 13:40:19  1546,55 m/p  16  35,62  124  35,75  270  2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7    T 19 13:39:05  1552,41 m/p   9  45,60   97  40,42  219  3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2    H 19 13:39:14  1551,58 m/p  10  44,18  102  39,55  225  3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94    H 19 13:40:45  1543,20 m/p  20  29,92  142  32,65  294  2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19 13:40:31  1546,99 m/p  15  37,05  121  36,27  266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9 13:40:36  1546,53 m/p  17  34,20  125  35,58  271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3   H 19 13:41:01  1544,24 m/p  18  32,78  136  33,68  285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19 13:41:10  1543,42 m/p  19  31,35  139  33,16  290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19 13:41:58  1539,04 m/p  23  25,65  163  29,02  329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9 13:42:15  1537,49 m/p  25  22,80  171  27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19 13:43:04  1538,25 m/p  24  24,22  165  28,67  331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05:00Z</dcterms:created>
  <dc:creator>Király István</dc:creator>
  <dc:description/>
  <dc:language>en-US</dc:language>
  <cp:lastModifiedBy>Király István</cp:lastModifiedBy>
  <dcterms:modified xsi:type="dcterms:W3CDTF">2009-07-23T07:35:00Z</dcterms:modified>
  <cp:revision>4</cp:revision>
  <dc:subject/>
  <dc:title>Győr-Rába Tagszövetség, F01 Győr</dc:title>
</cp:coreProperties>
</file>