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263076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45458   T 01 09:18:32  1713,48 m/p  22  41,08  163  37,07  277  3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544   H 01 09:22:29  1670,50 m/p  65  28,95  360  24,99  640  2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10   H 01 09:23:40  1658,04 m/p  73  26,70  424  21,07  754  22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2630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66   T 01 09:17:52  1720,95 m/p  11  44,18  134  38,85  227  39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2631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890   T 01 09:14:50  1756,00 m/p   2  46,72   12  46,33   39  4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4-92318   H 01 09:22:13  1673,54 m/p  61  30,08  339  26,28  612  2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01   H 01 09:23:53  1655,99 m/p  79  25,00  443  19,90  783  21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262771 Kg:  4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05   T 01 09:18:50  1708,15 m/p  27  39,67  189  35,47  325  3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654   H 01 09:23:39  1656,29 m/p  78  25,29  438  20,21  776  2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65   H 01 09:24:26  1648,16 m/p  89  22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522   H 01 09:25:09  1640,78 m/p  98  19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2627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72   H 01 09:18:45  1709,08 m/p  26  39,95  183  35,84  316  3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2   H 01 09:20:22  1691,30 m/p  45  34,59  273  30,33  476  31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2627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15   T 01 09:24:33  1646,95 m/p  91  21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79   H 01 09:25:17  1639,42 m/p 100  19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0.cs. Dt: 2633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51   H 01 09:17:16  1729,65 m/p   7  45,31   99  40,99  172  4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54   T 01 09:18:36  1714,64 m/p  19  41,92  157  37,44  271  3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35   H 01 09:19:33  1704,10 m/p  33  37,98  206  34,43  359  3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53   H 01 09:22:03  1676,97 m/p  57  31,21  326  27,08  582  27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2633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69   T 01 09:16:24  1739,55 m/p   5  45,87   48  44,12   99  4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763   H 01 09:18:13  1718,93 m/p  15  43,05  144  38,23  242  3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70   H 01 09:20:41  1691,69 m/p  44  34,87  271  30,45  472  3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36   H 01 09:22:35  1671,29 m/p  64  29,23  356  25,24  633  2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22   T 01 09:24:44  1648,80 m/p  88  22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2633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04   T 01 09:22:50  1668,65 m/p  68  28,11  369  24,44  656  25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angozó István                1.cs. Dt: 263511 Kg:  10 Ók:  2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176    H 01 09:21:45  1678,59 m/p  54  32,05  318  27,57  570  2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329    T 01 09:22:21  1672,19 m/p  63  29,52  350  25,60  626  2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27    H 01 09:24:03  1654,34 m/p  80  24,72  453  19,29  801  2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182    T 01 09:25:01  1644,36 m/p  92  21,3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188    H 01 09:25:11  1642,65 m/p  94  20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263341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74   H 01 09:20:45  1690,79 m/p  46  34,31  277  30,08  482  3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41   H 01 09:21:17  1685,02 m/p  51  32,90  300  28,67  527  2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112   H 01 09:22:15  1674,66 m/p  60  30,36  332  26,71  600  2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410   H 01 09:24:33  1650,52 m/p  85  23,31    0   0,00  850  19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2633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27   H 01 09:20:06  1697,88 m/p  40  36,00  238  32,47  414  3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77   H 01 09:25:19  1642,63 m/p  95  20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2633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138   H 01 09:23:51  1657,80 m/p  74  26,41  426  20,95  758  2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303   H 01 09:23:52  1657,62 m/p  75  26,13  427  20,88  759  22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2620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6   H 01 09:16:49  1725,87 m/p   8  45,03  114  40,07  193  4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86   H 01 09:17:13  1721,34 m/p  10  44,46  133  38,91  224  3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271   H 01 09:24:36  1641,70 m/p  96  20,2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78   H 01 09:24:40  1641,02 m/p  97  19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2620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261   H 01 09:16:29  1729,67 m/p   6  45,59   98  41,05  170  4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68   H 01 09:17:06  1722,66 m/p   9  44,74  126  39,34  211  4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00   H 01 09:17:18  1720,39 m/p  12  43,90  137  38,66  232  3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52378   T 01 09:17:36  1717,01 m/p  17  42,49  151  37,80  257  3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88   T 01 09:19:15  1698,65 m/p  38  36,57  233  32,78  408  33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2620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11   H 01 09:17:44  1715,51 m/p  18  42,21  153  37,68  266  3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7   H 01 09:19:17  1698,28 m/p  39  36,28  236  32,59  412  33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csár János                   0.cs. Dt: 2633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480    H 01 09:19:48  1701,03 m/p  34  37,69  217  33,76  383  34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csár János                   1.cs. Dt: 2633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066    H 01 09:21:15  1685,24 m/p  50  33,18  299  28,73  525  2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069    H 01 09:25:30  1640,62 m/p  99  19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csár János                   2.cs. Dt: 2633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056    T 01 09:22:45  1669,22 m/p  66  28,67  363  24,81  647  25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0.cs. Dt: 264251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236   H 01 09:22:38  1676,25 m/p  59  30,64  329  26,89  590  2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95   T 01 09:23:19  1669,01 m/p  67  28,39  364  24,75  649  25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2642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96   H 01 09:20:02  1704,36 m/p  32  38,26  204  34,56  354  35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2.cs. Dt: 2642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37   H 01 09:20:27  1699,79 m/p  36  37,13  225  33,27  395  3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27   H 01 09:24:27  1657,15 m/p  77  25,57  434  20,46  768  21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usztáv                    1.cs. Dt: 2638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26   H 01 09:21:28  1686,08 m/p  49  33,46  297  28,85  519  3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23   H 01 09:23:31  1664,28 m/p  70  27,54  396  22,78  705  2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16   T 01 09:24:10  1657,48 m/p  76  25,85  429  20,76  761  2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346   T 01 09:24:54  1649,88 m/p  87  22,75    0   0,00  855  19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 Gábor                     1.cs. Dt: 263318 Kg:  10 Ók:  4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99-11-22150    T 01 09:19:26  1699,44 m/p  37  36,85  227  33,15  398  34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2630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42    T 01 09:19:04  1707,69 m/p  28  39,39  192  35,29  330  3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40    H 01 09:21:49  1677,74 m/p  55  31,77  321  27,38  574  28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2.cs. Dt: 2630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979    H 01 09:18:39  1712,32 m/p  25  40,23  170  36,64  288  3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1798    H 01 09:24:12  1652,63 m/p  82  24,16    0   0,00  820  2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11-58651    H 01 09:24:17  1651,76 m/p  83  23,88    0   0,00  830  19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263364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8   H 01 09:14:48  1758,10 m/p   1  47,00    9  46,51   32  4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1   T 01 09:15:51  1745,87 m/p   4  46,15   29  45,28   65  4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58738   H 01 09:18:09  1719,65 m/p  14  43,33  140  38,48  236  3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901   T 01 09:19:50  1700,95 m/p  35  37,41  218  33,70  384  3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64   T 01 09:21:02  1687,87 m/p  47  34,03  289  29,34  505  3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34   T 01 09:21:37  1681,58 m/p  52  32,62  310  28,06  549  2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77   T 01 09:21:51  1679,08 m/p  53  32,34  314  27,81  565  2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57   H 01 09:23:39  1660,03 m/p  72  26,98  418  21,44  743  2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57   H 01 09:24:15  1653,78 m/p  81  24,44  459  18,92  809  20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2633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3   T 01 09:18:15  1718,53 m/p  16  42,77  146  38,11  246  3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4   H 01 09:18:47  1712,57 m/p  24  40,51  169  36,70  287  3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9   T 01 09:22:02  1677,12 m/p  56  31,49  324  27,20  580  2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5   T 01 09:22:24  1673,21 m/p  62  29,80  343  26,03  617  2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8   H 01 09:22:50  1668,62 m/p  69  27,82  371  24,32  658  25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2.cs. Dt: 2633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484   H 01 09:18:06  1720,21 m/p  13  43,62  138  38,60  234  3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56   T 01 09:18:43  1713,31 m/p  23  40,80  165  36,95  279  3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45   T 01 09:20:24  1694,75 m/p  41  35,72  253  31,55  446  3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8   T 01 09:20:33  1693,11 m/p  43  35,16  263  30,94  462  3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52   T 01 09:21:10  1686,43 m/p  48  33,75  295  28,98  517  3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69   T 01 09:22:03  1676,94 m/p  58  30,93  327  27,01  583  2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5   H 01 09:23:21  1663,18 m/p  71  27,26  409  21,99  723  2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9   H 01 09:24:51  1647,57 m/p  90  21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0.cs. Dt: 263013 Kg:  3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026   H 01 09:18:28  1713,81 m/p  21  41,36  160  37,25  274  3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879   T 01 09:19:01  1707,69 m/p  29  39,10  193  35,23  331  3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33   H 01 09:19:16  1704,92 m/p  31  38,54  203  34,62  348  3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32   H 01 09:20:13  1694,49 m/p  42  35,44  256  31,37  449  3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37   H 01 09:24:19  1650,88 m/p  84  23,59    0   0,00  843  1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30   H 01 09:24:57  1644,35 m/p  93  21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2630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79   T 01 09:15:33  1747,01 m/p   3  46,44   28  45,34   63  4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010   H 01 09:18:27  1714,00 m/p  20  41,64  159  37,31  273  3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77   H 01 09:24:23  1650,19 m/p  86  23,03    0   0,00  853  19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2.cs. Dt: 2630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537   H 01 09:19:02  1707,51 m/p  30  38,82  194  35,17  334  36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ázs László                   1.cs. Dt: 2700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1-11-42241    H 01 09:29:52  1637,97 m/p  93  25,0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40228    H 01 09:31:19  1623,69 m/p 112  20,4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40220    H 01 09:31:34  1621,25 m/p 114  19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0.cs. Dt: 267255 Kg:  2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43   H 01 09:26:42  1652,64 m/p  64  31,94  354  22,24  819  2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41   H 01 09:28:52  1630,79 m/p 102  22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98   H 01 09:28:54  1630,46 m/p 104  22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26725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30   H 01 09:26:29  1654,86 m/p  62  32,42  347  22,73  796  2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154   H 01 09:26:59  1649,75 m/p  73  29,79  371  21,04  859  1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41   T 01 09:28:49  1631,29 m/p 100  23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26725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22   H 01 09:24:35  1674,56 m/p  32  39,59  270  28,13  602  27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2674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50   H 01 09:28:20  1637,42 m/p  95  24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2.cs. Dt: 2674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20   H 01 09:28:17  1637,92 m/p  94  24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2692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582    H 01 09:25:54  1673,70 m/p  33  39,35  272  27,99  609  2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271    H 01 09:30:39  1625,70 m/p 109  21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0.cs. Dt: 2674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83   T 01 09:25:38  1664,84 m/p  45  36,48  307  25,53  700  2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33   H 01 09:26:48  1652,83 m/p  63  32,18  353  22,31  818  20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1.cs. Dt: 2674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06   H 01 09:24:59  1671,60 m/p  35  38,87  277  27,64  630  2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923   H 01 09:26:57  1651,30 m/p  69  30,75  362  21,68  840  1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956   H 01 09:29:01  1630,49 m/p 103  22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2671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4   H 01 09:21:49  1703,56 m/p   6  45,81  155  36,20  364  3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90   H 01 09:25:58  1659,64 m/p  56  33,86  328  24,06  747  2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19   H 01 09:28:38  1632,59 m/p  99  23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2671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32   H 01 09:25:19  1666,36 m/p  42  37,20  302  25,89  683  2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04   H 01 09:25:56  1659,98 m/p  55  34,09  326  24,20  744  2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50   H 01 09:27:11  1647,19 m/p  76  29,08  381  20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10   H 01 09:28:32  1633,59 m/p  98  23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1.cs. Dt: 2684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39   H 01 09:30:21  1623,73 m/p 111  20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2.cs. Dt: 2684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79   H 01 09:28:47  1639,26 m/p  91  25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de Renátó                     1.cs. Dt: 2687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74   H 01 09:28:48  1640,46 m/p  89  25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2676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87   H 01 09:28:15  1639,10 m/p  92  25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2676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41   H 01 09:24:44  1675,18 m/p  29  40,31  266  28,41  597  2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37   H 01 09:25:34  1666,49 m/p  41  37,44  300  26,03  681  24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0.cs. Dt: 269298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51   H 01 09:23:53  1694,94 m/p  12  44,37  192  33,60  443  32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2692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654   H 01 09:22:13  1712,91 m/p   3  46,52  118  38,79  284  3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082   H 01 09:24:01  1693,52 m/p  13  44,13  199  33,11  458  3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69   H 01 09:25:37  1676,65 m/p  25  41,26  258  28,97  586  2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539   H 01 09:26:23  1668,69 m/p  37  38,40  287  26,94  655  2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80   H 01 09:28:02  1651,80 m/p  66  31,47  359  21,89  829  1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64   H 01 09:28:09  1650,62 m/p  71  30,27  365  21,47  846  19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2.cs. Dt: 2692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55   H 01 09:24:28  1688,74 m/p  15  43,65  212  32,20  497  3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14   H 01 09:28:09  1650,62 m/p  72  30,03  366  21,40  847  1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530   H 01 09:28:38  1645,74 m/p  79  28,36  386  19,9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0.cs. Dt: 269276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46    H 01 09:28:45  1644,43 m/p  80  28,12  391  19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43    H 01 09:28:50  1643,60 m/p  84  27,16  399  19,0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2692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28    H 01 09:31:07  1621,01 m/p 115  19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2692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07    H 01 09:31:09  1620,68 m/p 117  19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2679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67   H 01 09:25:54  1665,47 m/p  44  36,72  306  25,60  693  24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2.cs. Dt: 2679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71   H 01 09:26:50  1655,86 m/p  61  32,66  342  23,08  785  21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26739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78   H 01 09:25:10  1669,48 m/p  36  38,64  284  27,15  646  2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8   H 01 09:25:22  1667,40 m/p  39  37,92  293  26,52  670  2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69   H 01 09:26:01  1660,67 m/p  53  34,57  324  24,34  741  2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8   H 01 09:27:52  1641,80 m/p  88  26,2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99   H 01 09:28:38  1634,11 m/p  97  24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2673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07   H 01 09:23:38  1685,62 m/p  18  42,94  223  31,43  521  2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51   H 01 09:24:15  1679,09 m/p  23  41,74  251  29,46  564  2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81   H 01 09:26:28  1656,04 m/p  60  32,90  340  23,22  782  2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76   H 01 09:27:48  1642,48 m/p  87  26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2673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65   H 01 09:21:37  1707,32 m/p   5  46,04  141  37,18  335  3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01   H 01 09:23:15  1689,70 m/p  14  43,89  208  32,48  487  3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39   H 01 09:23:57  1682,26 m/p  22  41,98  239  30,30  546  2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323   H 01 09:24:32  1676,11 m/p  27  40,79  262  28,69  591  2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65   H 01 09:25:58  1661,18 m/p  52  34,81  323  24,41  739  2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6   H 01 09:26:02  1660,49 m/p  54  34,33  325  24,27  742  2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73   H 01 09:27:46  1642,81 m/p  86  26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0.cs. Dt: 268716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65   H 01 09:22:58  1701,09 m/p   9  45,09  165  35,50  380  3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52   H 01 09:28:13  1646,38 m/p  78  28,60  384  20,1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2687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95   H 01 09:22:48  1702,89 m/p   7  45,57  157  36,06  370  3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46   H 01 09:22:58  1701,09 m/p   8  45,33  164  35,57  379  3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662   H 01 09:23:05  1699,84 m/p  10  44,85  170  35,14  394  34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2.cs. Dt: 2687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53   H 01 09:25:25  1675,11 m/p  30  40,07  267  28,34  598  2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68   H 01 09:26:17  1666,11 m/p  43  36,96  304  25,74  685  2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403   H 01 09:29:15  1636,02 m/p  96  24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268884 Kg:  4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37   H 01 09:21:58  1713,00 m/p   2  46,76  117  38,86  283  3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86   H 01 09:24:18  1687,91 m/p  16  43,42  216  31,92  504  3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20   H 01 09:24:33  1685,26 m/p  19  42,70  226  31,22  524  2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982   T 01 09:25:23  1676,51 m/p  26  41,03  260  28,83  588  2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54   H 01 09:25:34  1674,59 m/p  31  39,83  269  28,20  601  2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52   H 01 09:26:35  1664,06 m/p  48  35,77  310  25,32  708  2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81   T 01 09:28:10  1647,91 m/p  74  29,55  376  20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16   H 01 09:28:12  1647,57 m/p  75  29,32  377  20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30   H 01 09:28:17  1646,73 m/p  77  28,84  383  20,2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04   H 01 09:28:37  1643,38 m/p  85  26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2688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58   H 01 09:26:44  1662,51 m/p  50  35,29  316  24,90  728  2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83   T 01 09:28:35  1643,71 m/p  83  27,40  396  19,2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2688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973   H 01 09:25:26  1675,99 m/p  28  40,55  263  28,62  592  2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12   T 01 09:26:15  1667,50 m/p  38  38,16  292  26,59  668  2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27   H 01 09:30:08  1628,28 m/p 105  22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2694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4    T 01 09:22:34  1710,01 m/p   4  46,28  128  38,09  306  3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02-60064    H 01 09:23:55  1695,48 m/p  11  44,61  190  33,74  439  3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561    H 01 09:27:37  1656,90 m/p  58  33,38  335  23,57  769  2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8    H 01 09:31:20  1619,88 m/p 118  19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2.cs. Dt: 2694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56    H 01 09:27:41  1656,22 m/p  59  33,14  339  23,29  779  2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71    H 01 09:28:52  1644,26 m/p  81  27,88  392  19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94    H 01 09:30:29  1628,20 m/p 106  21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87    H 01 09:30:31  1627,87 m/p 107  21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2676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876   H 01 09:23:37  1686,99 m/p  17  43,18  220  31,64  513  3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872   H 01 09:29:05  1630,79 m/p 101  23,1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91   H 01 09:30:02  1621,41 m/p 113  20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2.cs. Dt: 2676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80   H 01 09:23:47  1685,22 m/p  20  42,46  227  31,15  526  2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86   H 01 09:27:01  1651,59 m/p  67  31,23  360  21,82  832  1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87   H 01 09:27:06  1650,75 m/p  70  30,51  364  21,54  845  19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267985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23   H 01 09:25:59  1664,68 m/p  47  36,01  309  25,39  703  2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85   H 01 09:27:14  1651,85 m/p  65  31,71  358  21,96  828  1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4139   H 01 09:30:20  1620,88 m/p 116  19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2679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05   H 01 09:21:06  1716,75 m/p   1  47,00  110  39,35  261  3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30   H 01 09:29:44  1626,78 m/p 108  21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2679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80   H 01 09:28:02  1643,74 m/p  82  27,64  395  19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91   H 01 09:28:22  1640,39 m/p  90  25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2685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62    H 01 09:24:37  1682,59 m/p  21  42,22  238  30,37  545  29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2685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55    H 01 09:25:06  1677,51 m/p  24  41,50  255  29,18  576  2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884    H 01 09:26:20  1664,69 m/p  46  36,25  308  25,46  702  2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9152    H 01 09:27:37  1651,55 m/p  68  30,99  361  21,75  834  19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2685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0-11-33251    H 01 09:25:28  1673,68 m/p  34  39,11  273  27,92  610  2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3224    H 01 09:26:05  1667,27 m/p  40  37,68  296  26,31  673  2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61    H 01 09:26:26  1663,66 m/p  49  35,53  312  25,18  716  2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568    H 01 09:26:37  1661,77 m/p  51  35,05  322  24,48  737  22,9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6610    H 01 09:27:00  1657,84 m/p  57  33,62  332  23,78  757  2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880    H 01 09:30:14  1625,40 m/p 110  20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Ferenc                    1.cs. Dt: 2538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532   H 01 09:14:55  1693,25 m/p  39  31,69  262  31,00  461  31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iás István                    1.cs. Dt: 2545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88   H 01 09:10:49  1745,51 m/p   1  47,00   32  45,10   68  4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805   H 01 09:19:22  1648,83 m/p  62  22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13   H 01 09:20:16  1639,28 m/p  69  19,6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804   H 01 09:20:23  1638,05 m/p  70  1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253704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9    T 01 09:12:58  1714,14 m/p  14  41,76  158  37,38  272  3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54    T 01 09:13:59  1702,44 m/p  26  36,93  214  33,94  372  3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57    T 01 09:16:06  1678,60 m/p  46  28,87  317  27,63  569  28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2.cs. Dt: 253704 Kg:   2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37    T 01 09:13:01  1713,56 m/p  16  40,96  162  37,13  276  38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253464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0457   H 01 09:13:22  1708,21 m/p  20  39,35  188  35,54  324  3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05   H 01 09:18:58  1646,08 m/p  65  21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25346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90   H 01 09:12:55  1713,40 m/p  17  40,55  164  37,01  278  3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13   H 01 09:12:58  1712,83 m/p  18  40,15  167  36,82  285  3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03   H 01 09:17:55  1657,38 m/p  54  25,65  432  20,58  765  2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239   H 01 09:17:58  1656,84 m/p  56  24,84  436  20,33  771  2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68   H 01 09:18:14  1653,96 m/p  58  24,04  457  19,05  807  20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25346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2   H 01 09:10:20  1743,86 m/p   2  46,60   37  44,79   81  4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0487   H 01 09:17:01  1667,20 m/p  51  26,86  378  23,89  675  24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253327 Kg:  7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39   H 01 09:10:32  1740,68 m/p   6  44,99   43  44,43   93  4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06   H 01 09:10:55  1736,11 m/p   8  44,18   63  43,20  118  4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085   H 01 09:11:52  1724,88 m/p  12  42,57  118  39,83  199  4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11   H 01 09:13:40  1703,99 m/p  23  38,14  208  34,31  361  3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78   T 01 09:13:40  1703,99 m/p  22  38,54  207  34,37  360  3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857   T 01 09:13:43  1703,42 m/p  25  37,33  212  34,06  367  3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33   H 01 09:13:59  1700,37 m/p  29  35,72  224  33,33  392  3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82   H 01 09:14:04  1699,42 m/p  31  34,91  229  33,02  401  3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00   T 01 09:14:04  1699,42 m/p  30  35,32  228  33,08  400  3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707   T 01 09:14:35  1693,55 m/p  37  32,50  259  31,18  457  3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06   H 01 09:14:44  1691,85 m/p  42  30,48  269  30,57  470  3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868   H 01 09:14:48  1691,10 m/p  43  30,08  275  30,20  478  3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20   H 01 09:16:49  1668,64 m/p  48  28,07  370  24,38  657  2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035   H 01 09:16:51  1668,27 m/p  49  27,66  373  24,19  662  2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57   H 01 09:16:53  1667,91 m/p  50  27,26  375  24,07  665  2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01   H 01 09:17:03  1666,08 m/p  52  26,45  384  23,52  688  2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49   H 01 09:17:13  1664,25 m/p  53  26,05  397  22,72  706  23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2533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49   H 01 09:10:17  1743,68 m/p   3  46,19   38  44,73   82  4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55   H 01 09:10:19  1743,28 m/p   4  45,79   39  44,67   84  4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36   H 01 09:10:22  1742,68 m/p   5  45,39   40  44,61   86  4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00   H 01 09:10:35  1740,08 m/p   7  44,58   45  44,30   96  4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46   H 01 09:11:38  1727,62 m/p  11  42,97  108  40,44  182  4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251   H 01 09:13:39  1704,18 m/p  21  38,94  205  34,49  357  35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2533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73   H 01 09:13:42  1703,46 m/p  24  37,73  211  34,13  366  3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54   H 01 09:13:56  1700,79 m/p  28  36,12  221  33,51  387  3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724   H 01 09:14:28  1694,72 m/p  36  32,90  254  31,49  447  3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87   H 01 09:14:37  1693,02 m/p  40  31,29  264  30,88  463  3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89   H 01 09:19:00  1644,84 m/p  66  20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1.cs. Dt: 254248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83   H 01 09:12:06  1728,40 m/p  10  43,37  104  40,69  178  41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2537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01   H 01 09:11:17  1734,64 m/p   9  43,78   76  42,40  134  4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23   H 01 09:13:04  1713,75 m/p  15  41,36  161  37,19  275  3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1219   H 01 09:18:35  1652,19 m/p  59  23,63    0   0,00  825  20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2537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277   H 01 09:13:24  1709,90 m/p  19  39,75  180  36,03  308  3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69   H 01 09:18:09  1656,87 m/p  55  25,25  435  20,39  770  21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2541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06   H 01 09:14:42  1697,66 m/p  34  33,71  239  32,41  417  3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22   H 01 09:19:11  1648,30 m/p  63  22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34   H 01 09:19:20  1646,70 m/p  64  21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1.cs. Dt: 2535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459   H 01 09:12:50  1714,79 m/p  13  42,17  156  37,50  270  3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885   H 01 09:14:03  1700,79 m/p  27  36,53  220  33,57  386  3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174   H 01 09:14:13  1698,89 m/p  32  34,51  231  32,90  405  3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1072   H 01 09:19:17  1643,10 m/p  68  20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2.cs. Dt: 2535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856   H 01 09:16:03  1678,27 m/p  47  28,47  320  27,44  572  28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254749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14   H 01 09:15:27  1693,25 m/p  38  32,09  261  31,06  460  3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34   H 01 09:15:32  1692,31 m/p  41  30,89  266  30,75  466  3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86   H 01 09:15:57  1687,64 m/p  45  29,27  290  29,28  508  3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36   H 01 09:19:19  1650,82 m/p  60  23,23    0   0,00  844  19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2547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62   H 01 09:15:48  1689,32 m/p  44  29,68  281  29,83  490  31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2538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5399   H 01 09:14:31  1697,98 m/p  33  34,11  237  32,53  413  3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61   H 01 09:18:55  1649,44 m/p  61  22,83    0   0,00  862  1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5390   H 01 09:19:24  1644,28 m/p  67  20,4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0.cs. Dt: 253680 Kg:  10 Ók:   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78    H 01 09:14:29  1695,68 m/p  35  33,30  249  31,80  436  32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2.cs. Dt: 253680 Kg:  10 Ók:   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50-61297    H 01 09:18:15  1654,03 m/p  57  24,44  455  19,17  805  20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2640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46   H 01 09:15:57  1749,43 m/p   3  45,52   24  45,59   54  4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090   H 01 09:23:03  1670,84 m/p  26  28,45  358  25,11  636  26,2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07   H 01 09:23:30  1666,09 m/p  28  26,96  382  23,64  686  2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495   H 01 09:23:30  1666,09 m/p  29  26,22  383  23,58  687  24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0.cs. Dt: 263864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31   T 01 09:16:09  1745,71 m/p   4  44,77   30  45,22   66  44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2638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894   H 01 09:22:38  1673,91 m/p  24  29,93  337  26,40  608  27,1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288   H 01 09:23:42  1662,66 m/p  35  21,77  412  21,80  727  23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2.cs. Dt: 2638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91   H 01 09:16:16  1744,36 m/p   5  44,03   35  44,92   75  4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02   H 01 09:17:55  1725,54 m/p   9  41,06  115  40,01  195  40,6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12659   H 01 09:22:09  1679,06 m/p  23  30,67  315  27,75  566  2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34   T 01 09:23:47  1661,79 m/p  36  21,03  415  21,62  736  22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2637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95   H 01 09:24:05  1658,10 m/p  37  20,28  423  21,13  753  22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2743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54   H 01 09:21:28  1753,57 m/p   1  47,00   15  46,14   43  4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57   H 01 09:23:05  1735,64 m/p   8  41,81   67  42,95  124  4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32   H 01 09:24:12  1723,47 m/p  10  40,32  123  39,52  208  4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26   H 01 09:24:37  1718,97 m/p  12  38,84  143  38,29  241  3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130   H 01 09:27:12  1691,59 m/p  19  33,64  272  30,39  474  3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4   H 01 09:28:09  1681,74 m/p  22  31,42  308  28,18  547  29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27437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55   H 01 09:21:31  1753,01 m/p   2  46,26   16  46,08   45  4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39   H 01 09:22:48  1738,76 m/p   6  43,29   49  44,06  101  4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49   H 01 09:23:01  1736,37 m/p   7  42,55   61  43,32  116  4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9   H 01 09:31:08  1651,54 m/p   0   0,00    0   0,00  836  19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0.cs. Dt: 27322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12   T 01 09:28:24  1672,11 m/p  25  29,19  351  25,54  627  2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55   T 01 09:29:58  1656,23 m/p   0   0,00  440  20,09  778  21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2732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02   H 01 09:26:35  1690,91 m/p  20  32,90  276  30,14  480  3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20   H 01 09:26:39  1690,21 m/p  21  32,16  279  29,96  485  3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14   H 01 09:29:50  1657,57 m/p  38  19,54  428  20,82  760  22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2732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44   H 01 09:26:30  1691,78 m/p  18  34,38  270  30,51  471  31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278108 Kg:  10 Ók:  1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334    H 01 09:28:06  1703,53 m/p  14  37,35  210  34,19  365  3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880    H 01 09:28:45  1696,78 m/p  17  35,13  243  32,16  424  3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310    H 01 09:31:53  1664,94 m/p  32  23,99  393  22,97  699  2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332    H 01 09:32:06  1662,79 m/p  34  22,51  411  21,87  726  23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27485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197    H 01 09:29:53  1666,74 m/p  27  27,71  381  23,70  680  2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194    H 01 09:29:59  1665,73 m/p  30  25,48  386  23,40  691  2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63    H 01 09:30:03  1665,06 m/p  31  24,74  391  23,09  697  2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178    H 01 09:30:10  1663,88 m/p  33  23,25  403  22,36  714  23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2740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95   H 01 09:24:07  1722,61 m/p  11  39,58  127  39,28  212  4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48   H 01 09:30:35  1655,34 m/p   0   0,00  445  19,78  789  2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82   H 01 09:30:40  1654,50 m/p   0   0,00  450  19,47  798  20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2.cs. Dt: 27409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34   H 01 09:30:36  1655,17 m/p   0   0,00  447  19,66  791  21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2639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39   H 01 09:18:54  1715,16 m/p  13  38,09  154  37,62  268  3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939   H 01 09:20:13  1700,61 m/p  15  36,61  222  33,45  390  34,2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13   T 01 09:20:24  1698,60 m/p  16  35,87  234  32,72  410  33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0.cs. Dt: 259363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08   T 01 09:14:35  1733,78 m/p   7  44,74   78  42,28  140  42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1.cs. Dt: 2593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24   H 01 09:19:06  1682,97 m/p  47  29,70  307  28,24  544  2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62   H 01 09:20:11  1671,22 m/p  53  27,45  357  25,18  634  2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38   H 01 09:20:52  1663,89 m/p  63  23,69  402  22,42  713  2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45   H 01 09:21:05  1661,58 m/p  66  22,56  416  21,56  738  22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2.cs. Dt: 2593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27   H 01 09:18:21  1691,20 m/p  40  32,34  274  30,26  477  3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07   H 01 09:20:30  1667,82 m/p  55  26,70  376  24,01  666  25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1.cs. Dt: 2589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371   H 01 09:12:36  1754,70 m/p   1  47,00   14  46,20   42  4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94   H 01 09:13:12  1747,60 m/p   2  46,62   27  45,41   61  45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2.cs. Dt: 2589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96   H 01 09:17:38  1696,84 m/p  32  35,34  242  32,23  423  3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35   H 01 09:18:47  1684,15 m/p  45  30,46  303  28,49  536  2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05   H 01 09:19:46  1673,45 m/p  50  28,58  340  26,22  614  26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26079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14   H 01 09:18:19  1700,92 m/p  28  36,85  219  33,64  385  3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66   H 01 09:18:42  1696,68 m/p  33  34,97  244  32,10  425  33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26079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738   H 01 09:23:06  1649,47 m/p  74  19,55    0   0,00  861  18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2499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000   H 01 09:11:34  1705,59 m/p  25  37,98  199  34,86  344  3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763   H 01 09:15:14  1663,96 m/p  61  24,44  400  22,54  711  23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üredi Péter                    2.cs. Dt: 2499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821   H 01 09:14:48  1668,78 m/p  54  27,07  368  24,50  654  25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259773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05   H 01 09:14:41  1735,48 m/p   6  45,12   69  42,83  126  4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534   H 01 09:18:31  1692,15 m/p  39  32,71  268  30,63  468  31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2.cs. Dt: 259773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47   H 01 09:13:49  1745,59 m/p   3  46,25   31  45,16   67  4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86   H 01 09:14:39  1735,87 m/p   5  45,50   66  43,02  121  43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259192 Kg:  1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76   H 01 09:17:33  1698,83 m/p  30  36,10  232  32,84  406  3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M-110436   H 01 09:18:40  1686,48 m/p  43  31,21  294  29,04  516  30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25919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407   H 01 09:14:40  1731,55 m/p   9  43,99   94  41,30  160  4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31   H 01 09:16:35  1709,66 m/p  22  39,10  181  35,97  312  3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429   H 01 09:17:16  1701,99 m/p  27  37,22  215  33,88  376  34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25919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2-96953   H 01 09:16:32  1710,22 m/p  21  39,48  178  36,15  303  3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38   H 01 09:16:45  1707,78 m/p  23  38,73  191  35,35  328  36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2576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268    H 01 09:17:44  1687,11 m/p  42  31,58  293  29,10  512  30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253488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2   H 01 09:17:22  1663,67 m/p  64  23,31  404  22,29  715  23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534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59   H 01 09:11:23  1731,67 m/p   8  44,37   93  41,36  159  4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1048   H 01 09:14:25  1696,52 m/p  35  34,22  248  31,86  431  3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16   H 01 09:17:43  1659,86 m/p  68  21,81  419  21,37  745  22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2534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53   H 01 09:15:32  1683,93 m/p  46  30,08  305  28,36  538  29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0.cs. Dt: 254548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77   H 01 09:12:37  1724,39 m/p  12  42,86  120  39,70  203  40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2545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57   H 01 09:12:55  1720,89 m/p  14  42,11  135  38,79  229  39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2545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46   H 01 09:17:54  1664,80 m/p  60  24,82  394  22,91  701  24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2544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1   H 01 09:12:15  1727,88 m/p  10  43,62  107  40,50  181  4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97   H 01 09:14:42  1699,60 m/p  29  36,47  226  33,21  396  3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52   H 01 09:14:54  1697,33 m/p  31  35,72  240  32,35  419  3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828   H 01 09:15:19  1692,63 m/p  37  33,46  265  30,82  465  3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884   H 01 09:15:42  1688,32 m/p  41  31,96  287  29,47  502  3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4   H 01 09:16:51  1675,54 m/p  49  28,95  331  26,77  596  2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96   H 01 09:17:47  1665,30 m/p  59  25,19  389  23,21  695  24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2544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85   H 01 09:15:12  1693,94 m/p  36  33,84  257  31,31  453  3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331   H 01 09:17:44  1665,85 m/p  58  25,57  385  23,46  690  24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265410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17    H 01 09:22:27  1685,68 m/p  44  30,83  298  28,79  520  3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12    H 01 09:25:02  1658,47 m/p  69  21,43  422  21,19  751  2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53    H 01 09:25:25  1654,50 m/p  71  20,68  451  19,41  799  2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84    T 01 09:25:58  1648,85 m/p  75  19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2654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4910    T 01 09:19:24  1718,98 m/p  15  41,74  142  38,36  240  3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4881    H 01 09:19:25  1718,79 m/p  16  41,36  145  38,17  243  3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3    T 01 09:19:27  1718,42 m/p  17  40,98  148  37,99  248  3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673    H 01 09:25:08  1657,43 m/p  70  21,06  430  20,70  763  22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2654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66    H 01 09:24:32  1663,66 m/p  65  22,94  405  22,23  717  23,5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618    H 01 09:24:47  1661,06 m/p  67  22,18  417  21,50  740  22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2546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8655    H 01 09:14:22  1705,07 m/p  26  37,60  201  34,74  346  3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8682    H 01 09:15:30  1692,23 m/p  38  33,09  267  30,69  467  31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259738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26   H 01 09:15:27  1726,41 m/p  11  43,24  112  40,20  187  4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50   H 01 09:16:49  1710,87 m/p  19  40,23  175  36,33  300  37,2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4   H 01 09:20:17  1672,67 m/p  51  28,20  347  25,79  622  2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368   H 01 09:22:17  1651,40 m/p  73  19,93    0   0,00  839  19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25973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25   H 01 09:15:50  1722,02 m/p  13  42,49  129  39,15  217  3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50   H 01 09:16:49  1710,87 m/p  18  40,61  174  36,39  299  3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01 09:16:50  1710,68 m/p  20  39,86  176  36,27  301  3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3816   H 01 09:20:23  1671,59 m/p  52  27,82  354  25,36  631  26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2597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4   H 01 09:17:16  1705,81 m/p  24  38,35  197  34,98  341  3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866   H 01 09:20:46  1667,48 m/p  56  26,32  377  23,95  669  25,1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22   H 01 09:20:49  1666,95 m/p  57  25,94  380  23,77  678  2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391   H 01 09:22:16  1651,58 m/p  72  20,30    0   0,00  833  19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2597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11   H 01 09:14:36  1736,04 m/p   4  45,87   64  43,14  119  43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25341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17    H 01 09:14:22  1696,60 m/p  34  34,59  245  32,04  428  33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da István                     2.cs. Dt: 2534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27    T 01 09:16:08  1676,76 m/p  48  29,33  328  26,95  585  2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197    H 01 09:17:18  1663,92 m/p  62  24,06  401  22,48  712  23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0.cs. Dt: 271447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4   T 01 09:24:28  1702,22 m/p  24  31,92  161  35,78  375  3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630   H 01 09:26:30  1680,79 m/p  39  22,08  243  30,02  554  2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518   T 01 09:27:38  1669,07 m/p  42  20,11  285  27,08  648  25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2714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5   H 01 09:21:03  1739,49 m/p   7  43,07   52  43,42  100  4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4   H 01 09:23:06  1716,93 m/p  14  38,47  108  39,49  259  3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635   T 01 09:28:44  1657,86 m/p   0   0,00  331  23,85  756  22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0.cs. Dt: 27033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689   T 01 09:21:37  1726,08 m/p  12  39,79   77  41,67  189  40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1.cs. Dt: 2703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401   T 01 09:23:07  1709,71 m/p  18  35,85  131  37,88  311  3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654   T 01 09:23:36  1704,50 m/p  21  33,88  148  36,69  351  3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092   H 01 09:24:50  1691,34 m/p  34  25,36  203  32,83  475  3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7319   H 01 09:27:53  1659,67 m/p   0   0,00  327  24,13  746  2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418   H 01 09:28:59  1648,54 m/p   0   0,00  374  20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2.cs. Dt: 2703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39799   T 01 09:24:20  1696,65 m/p  29  28,64  183  34,23  427  33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0.cs. Dt: 269393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06   H 01 09:15:50  1786,03 m/p   1  47,00    1  47,00    3  4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98   T 01 09:19:04  1748,55 m/p   5  44,38   34  44,69   59  4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09   T 01 09:20:39  1730,76 m/p   8  42,41   68  42,30  163  4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287   T 01 09:20:41  1730,39 m/p   9  41,75   69  42,23  165  4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81   H 01 09:22:22  1711,88 m/p  16  37,16  121  38,58  292  3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17   T 01 09:22:42  1708,26 m/p  19  35,20  135  37,60  322  3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06   T 01 09:23:15  1702,33 m/p  23  32,57  159  35,92  373  3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09411   T 01 09:25:22  1679,86 m/p  40  21,42  248  29,67  560  2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3-49167   H 01 09:26:01  1673,08 m/p  41  20,77  275  27,78  618  2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99   H 01 09:26:34  1667,38 m/p  43  19,46  294  26,45  671  2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86   T 01 09:27:23  1658,99 m/p   0   0,00  329  23,99  749  22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2693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45   T 01 09:17:30  1766,51 m/p   2  46,34   12  46,23   15  4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18   H 01 09:19:18  1745,90 m/p   6  43,72   36  44,54   64  4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21   T 01 09:22:32  1710,07 m/p  17  36,51  126  38,23  304  3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262   T 01 09:23:34  1698,93 m/p  26  30,60  174  34,86  403  3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15   T 01 09:25:14  1681,25 m/p  38  22,73  241  30,16  552  2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4066   H 01 09:27:46  1655,09 m/p   0   0,00  345  22,87  792  21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2.cs. Dt: 2693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90   H 01 09:20:43  1730,02 m/p  10  41,10   71  42,09  168  41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1.cs. Dt: 2689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518   T 01 09:20:35  1728,76 m/p  11  40,44   74  41,88  177  4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316   H 01 09:23:25  1697,85 m/p  27  29,95  177  34,65  415  33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2.cs. Dt: 2689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55   T 01 09:22:29  1707,91 m/p  20  34,54  137  37,46  327  3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85   T 01 09:22:49  1704,30 m/p  22  33,23  152  36,41  356  3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36   T 01 09:28:12  1648,08 m/p   0   0,00  375  20,7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505   H 01 09:28:39  1643,55 m/p   0   0,00  400  19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27473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13   H 01 09:21:43  1753,04 m/p   4  45,03   29  45,04   44  4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20   T 01 09:24:59  1717,24 m/p  13  39,13  105  39,70  255  38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270906 Kg:  3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38   H 01 09:23:08  1713,15 m/p  15  37,82  115  39,00  281  3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89   H 01 09:24:46  1695,64 m/p  30  27,98  188  33,88  437  3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94   H 01 09:25:51  1684,22 m/p  36  24,05  231  30,87  532  2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79   H 01 09:26:07  1681,43 m/p  37  23,39  240  30,23  550  2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64   T 01 09:27:52  1663,36 m/p   0   0,00  314  25,04  722  2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22   H 01 09:27:59  1662,17 m/p   0   0,00  320  24,62  733  23,0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21   H 01 09:28:36  1655,90 m/p   0   0,00  341  23,15  784  2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62   T 01 09:28:47  1654,05 m/p   0   0,00  350  22,52  804  20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2709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69   H 01 09:18:57  1759,70 m/p   3  45,69   23  45,46   30  46,0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62   H 01 09:24:27  1699,00 m/p  25  31,26  173  34,93  402  3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23   H 01 09:27:48  1664,04 m/p   0   0,00  311  25,25  709  2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46   H 01 09:28:39  1655,40 m/p   0   0,00  344  22,94  788  2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67   T 01 09:29:19  1648,68 m/p   0   0,00  373  20,9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2709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40   H 01 09:24:34  1697,76 m/p  28  29,29  178  34,58  416  3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73   H 01 09:24:50  1694,93 m/p  31  27,33  193  33,53  444  32,5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81   H 01 09:24:57  1693,69 m/p  32  26,67  197  33,25  454  3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85   H 01 09:25:02  1692,81 m/p  33  26,01  200  33,04  464  3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42   H 01 09:25:31  1687,71 m/p  35  24,70  218  31,78  507  30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anich Mihály                   1.cs. Dt: 2695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46    H 01 09:22:27  1712,00 m/p  38  28,03  120  38,65  291  3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53    H 01 09:24:49  1686,65 m/p  51  21,36  222  31,50  515  30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26935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76   H 01 09:19:02  1748,67 m/p  17  38,80   33  44,76   57  45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2.cs. Dt: 2693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93   H 01 09:19:20  1745,27 m/p  18  38,28   37  44,47   69  4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85   H 01 09:26:26  1668,51 m/p   0   0,00  288  26,87  660  25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2683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80   H 01 09:16:00  1777,07 m/p   1  47,00    5  46,72    7  4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26   H 01 09:19:36  1735,69 m/p  22  36,23   57  43,07  123  4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720   H 01 09:22:05  1708,25 m/p  40  27,00  136  37,53  323  3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077   H 01 09:25:01  1676,93 m/p   0   0,00  257  29,04  584  2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51   H 01 09:27:53  1647,42 m/p   0   0,00  379  20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271325 Kg:  3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1   T 01 09:19:09  1760,14 m/p  10  42,39   20  45,67   26  4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3   T 01 09:21:19  1735,74 m/p  21  36,75   56  43,14  122  4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9   T 01 09:21:33  1733,15 m/p  24  35,21   64  42,58  145  4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91   T 01 09:25:29  1690,67 m/p  48  22,90  206  32,62  484  3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837   H 01 09:26:35  1679,16 m/p   0   0,00  250  29,53  563  28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2713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95   H 01 09:18:06  1772,21 m/p   3  45,97    9  46,44   12  4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6   H 01 09:18:39  1765,86 m/p   4  45,46   13  46,16   17  4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381   T 01 09:18:50  1763,76 m/p   9  42,90   18  45,81   23  4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6   T 01 09:19:11  1759,76 m/p  11  41,87   22  45,53   28  4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2   T 01 09:21:25  1734,63 m/p  23  35,72   59  42,93  135  4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83   T 01 09:24:55  1696,66 m/p  45  24,44  182  34,30  426  3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844   T 01 09:26:30  1680,03 m/p   0   0,00  247  29,74  558  28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2713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5   T 01 09:26:44  1677,61 m/p   0   0,00  254  29,25  575  28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0.cs. Dt: 269314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21   H 01 09:21:23  1722,14 m/p  32  31,11   88  40,90  216  3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13   H 01 09:22:13  1713,01 m/p  37  28,54  116  38,93  282  37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2693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68   H 01 09:21:21  1722,51 m/p  30  32,13   86  41,04  214  4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7775   H 01 09:21:46  1717,93 m/p  36  29,05  102  39,91  250  3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65   H 01 09:24:34  1687,78 m/p  50  21,88  217  31,85  506  3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458   H 01 09:25:20  1679,71 m/p   0   0,00  249  29,60  561  2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360   H 01 09:25:38  1676,58 m/p   0   0,00  259  28,90  587  27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2693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40   H 01 09:21:45  1718,11 m/p  35  29,57  101  39,99  249  3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33   H 01 09:23:50  1695,58 m/p  46  23,93  189  33,81  438  3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491   H 01 09:25:42  1675,88 m/p   0   0,00  265  28,48  594  27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2608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59   H 01 09:14:07  1749,03 m/p  16  39,31   32  44,83   56  4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90   H 01 09:14:30  1744,55 m/p  19  37,77   40  44,26   74  4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94   H 01 09:14:31  1744,35 m/p  20  37,26   41  44,19   76  4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665   H 01 09:21:32  1666,16 m/p   0   0,00  303  25,81  684  2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454   H 01 09:22:45  1653,31 m/p   0   0,00  352  22,38  814  20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0.cs. Dt: 26674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97   H 01 09:21:15  1707,14 m/p  41  26,49  142  37,11  336  3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81   H 01 09:26:10  1655,06 m/p   0   0,00  346  22,80  793  21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2667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36   H 01 09:19:53  1722,21 m/p  31  31,62   87  40,97  215  4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47   H 01 09:23:29  1683,09 m/p  54  19,83  236  30,51  542  2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035   H 01 09:24:40  1670,61 m/p   0   0,00  279  27,50  638  2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66   H 01 09:25:56  1657,46 m/p   0   0,00  333  23,71  762  22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2667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28   H 01 09:22:26  1694,31 m/p  47  23,41  194  33,46  450  3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144   H 01 09:23:27  1683,44 m/p  53  20,34  235  30,59  541  2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69   H 01 09:23:29  1683,09 m/p  55  19,31  237  30,44  543  29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2688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582   H 01 09:20:09  1732,58 m/p  26  34,18   66  42,44  151  4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29   H 01 09:20:21  1730,35 m/p  28  33,16   70  42,16  166  4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48   H 01 09:21:11  1721,12 m/p  33  30,59   93  40,55  226  3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811   H 01 09:23:10  1699,54 m/p  43  25,47  171  35,07  397  3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79   H 01 09:25:15  1677,44 m/p   0   0,00  256  29,11  577  28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2688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81   H 01 09:17:19  1764,81 m/p   5  44,95   14  46,09   18  4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65   H 01 09:17:21  1764,42 m/p   6  44,44   15  46,02   19  4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6   H 01 09:17:23  1764,04 m/p   8  43,41   17  45,88   22  4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00   H 01 09:18:33  1750,63 m/p  14  40,33   30  44,97   49  4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81   H 01 09:18:41  1749,12 m/p  15  39,82   31  44,90   55  4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57   H 01 09:23:07  1700,07 m/p  42  25,98  169  35,21  393  3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61   H 01 09:23:14  1698,82 m/p  44  24,95  175  34,79  407  3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35   H 01 09:25:13  1677,79 m/p   0   0,00  253  29,32  573  2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14   H 01 09:27:15  1656,76 m/p   0   0,00  336  23,50  772  21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2709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61   H 01 09:17:36  1775,33 m/p   2  46,49    7  46,58    9  4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82   H 01 09:19:21  1755,20 m/p  13  40,85   28  45,11   41  4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107   H 01 09:21:20  1732,94 m/p  25  34,69   65  42,51  148  4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46   H 01 09:25:51  1684,28 m/p  52  20,85  230  30,94  531  2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31   T 01 09:29:30  1646,91 m/p   0   0,00  382  20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2709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58   T 01 09:22:04  1724,85 m/p  29  32,64   82  41,32  200  40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0.cs. Dt: 2698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17   H 01 09:22:48  1710,03 m/p  39  27,52  127  38,16  305  37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2698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970   H 01 09:18:39  1756,21 m/p  12  41,36   26  45,25   36  45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y Tibor                    1.cs. Dt: 27057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991   T 01 09:21:16  1731,47 m/p  27  33,67   67  42,37  161  41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0.cs. Dt: 2716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22   T 01 09:27:35  1670,93 m/p   0   0,00  278  27,57  635  2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0004    T 01 09:29:01  1656,33 m/p   0   0,00  338  23,36  775  21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2716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12   H 01 09:18:59  1764,26 m/p   7  43,92   16  45,95   20  4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02   T 01 09:23:02  1719,04 m/p  34  30,08   98  40,20  239  39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2716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108-727   H 01 09:25:54  1688,42 m/p  49  22,39  213  32,13  499  3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108-724   H 01 09:27:38  1670,42 m/p   0   0,00  281  27,36  641  26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0.cs. Dt: 248570 Kg:  3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08   H 01 09:06:28  1757,09 m/p   8  45,03   10  46,45   34  4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23   H 01 09:07:09  1748,65 m/p  18  42,21   25  45,53   58  4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3   H 01 09:10:26  1709,17 m/p  88  22,47  182  35,90  315  3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32   H 01 09:13:01  1679,34 m/p   0   0,00  313  27,87  562  2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9   H 01 09:14:15  1665,46 m/p   0   0,00  388  23,28  694  2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6   H 01 09:14:16  1665,27 m/p   0   0,00  390  23,15  696  2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19   H 01 09:14:21  1664,35 m/p   0   0,00  395  22,85  704  2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49   H 01 09:14:52  1658,61 m/p   0   0,00  421  21,25  750  2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510   H 01 09:15:08  1655,66 m/p   0   0,00  444  19,84  787  2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68   H 01 09:15:30  1651,63 m/p   0   0,00    0   0,00  831  19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2485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01 09:07:28  1744,76 m/p  20  41,64   34  44,98   73  4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0   H 01 09:08:13  1735,62 m/p  35  37,41   68  42,89  125  4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7   H 01 09:08:14  1735,42 m/p  36  37,13   70  42,77  127  4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23   H 01 09:08:16  1735,02 m/p  38  36,57   73  42,59  131  4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18   H 01 09:08:27  1732,80 m/p  45  34,59   84  41,91  149  4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5   H 01 09:08:57  1726,78 m/p  64  29,23  110  40,32  185  4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38   H 01 09:10:28  1708,78 m/p  89  22,18  186  35,66  320  36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2485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65   H 01 09:06:33  1756,06 m/p   9  44,74   11  46,39   38  4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7   H 01 09:08:17  1734,81 m/p  39  36,28   74  42,52  132  4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6   H 01 09:11:27  1697,30 m/p  93  21,06  241  32,29  420  3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2   H 01 09:13:49  1670,31 m/p   0   0,00  361  24,93  643  2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36   H 01 09:13:57  1668,82 m/p   0   0,00  367  24,56  653  25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2498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84   H 01 09:06:26  1766,21 m/p   4  46,15    4  46,82   16  4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98   H 01 09:08:36  1739,56 m/p  25  40,23   47  44,18   98  4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75   H 01 09:08:50  1736,74 m/p  34  37,69   60  43,38  115  4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99   H 01 09:09:11  1732,53 m/p  48  33,75   87  41,73  153  4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36   H 01 09:09:57  1723,36 m/p  72  26,98  124  39,46  209  4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84   H 01 09:15:40  1657,98 m/p   0   0,00  425  21,01  755  22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2.cs. Dt: 249829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29   H 01 09:09:08  1733,13 m/p  44  34,87   83  41,97  147  4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22   H 01 09:09:55  1723,76 m/p  70  27,54  121  39,64  205  40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24990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M-110364   H 01 09:09:23  1730,63 m/p  55  31,77   96  41,18  164  4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35   H 01 09:09:44  1726,45 m/p  65  28,95  111  40,26  186  4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11   H 01 09:10:56  1712,25 m/p  85  23,31  171  36,58  290  3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41   H 01 09:11:06  1710,30 m/p  87  22,75  177  36,21  302  3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220   H 01 09:14:23  1672,71 m/p   0   0,00  345  25,91  620  26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24990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33   H 01 09:09:28  1729,63 m/p  57  31,21  100  40,93  173  4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04   H 01 09:09:46  1726,05 m/p  66  28,67  113  40,13  190  40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2483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64   H 01 09:06:53  1750,51 m/p  15  43,05   21  45,77   51  4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9   H 01 09:07:05  1748,04 m/p  19  41,92   26  45,47   60  4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11   H 01 09:08:00  1736,84 m/p  33  37,98   59  43,44  113  4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90   H 01 09:14:27  1661,88 m/p   0   0,00  414  21,68  735  2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27   H 01 09:14:52  1657,26 m/p   0   0,00  433  20,52  767  21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248368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6   H 01 09:06:29  1755,46 m/p  10  44,46   13  46,26   40  4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01   H 01 09:12:59  1678,35 m/p   0   0,00  319  27,51  571  2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38   H 01 09:13:29  1672,70 m/p   0   0,00  346  25,85  621  26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2498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98   H 01 09:08:43  1738,48 m/p  26  39,95   50  44,00  103  4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24   H 01 09:08:46  1737,87 m/p  27  39,67   51  43,93  105  4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03   H 01 09:09:59  1723,29 m/p  73  26,70  125  39,40  210  4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1685   H 01 09:12:55  1689,11 m/p   0   0,00  285  29,59  494  3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73   H 01 09:13:22  1683,99 m/p   0   0,00  304  28,42  537  29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0.cs. Dt: 248418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19   H 01 09:12:43  1681,72 m/p   0   0,00  309  28,12  548  2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35   H 01 09:13:28  1673,22 m/p   0   0,00  342  26,10  616  2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4   H 01 09:14:20  1663,51 m/p   0   0,00  407  22,11  720  2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43   H 01 09:14:22  1663,14 m/p   0   0,00  410  21,93  724  2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39   H 01 09:15:06  1655,02 m/p   0   0,00  448  19,60  794  2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83   H 01 09:15:15  1653,36 m/p   0   0,00    0   0,00  813  20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2484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53   H 01 09:05:05  1773,36 m/p   3  46,44    3  46,88   10  4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86   H 01 09:07:42  1740,84 m/p  22  41,08   42  44,49   92  4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1   H 01 09:11:41  1693,57 m/p  99  19,36  258  31,24  455  3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761   H 01 09:12:13  1687,43 m/p   0   0,00  291  29,22  510  3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78   H 01 09:13:31  1672,66 m/p   0   0,00  348  25,73  623  26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2484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30   H 01 09:03:32  1793,20 m/p   1  47,00    1  47,00    1  4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90   H 01 09:06:10  1759,75 m/p   6  45,59    7  46,63   29  4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5   H 01 09:06:15  1758,71 m/p   7  45,31    8  46,57   31  4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95   H 01 09:08:59  1725,32 m/p  68  28,11  117  39,89  198  4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10   H 01 09:09:44  1716,38 m/p  82  24,16  152  37,74  262  3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73   H 01 09:13:27  1673,41 m/p   0   0,00  341  26,16  615  2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643   H 01 09:14:17  1664,07 m/p   0   0,00  398  22,66  707  23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0.cs. Dt: 251694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14   H 01 09:12:43  1703,90 m/p  91  21,62  209  34,25  362  35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2516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48   H 01 09:05:31  1791,20 m/p   2  46,72    2  46,94    2  4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18   H 01 09:07:40  1764,21 m/p   5  45,87    5  46,75   21  4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08   H 01 09:09:41  1739,62 m/p  24  40,51   46  44,24   97  4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44   H 01 09:11:34  1717,27 m/p  81  24,44  150  37,87  254  3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13   H 01 09:11:46  1714,93 m/p  83  23,88  155  37,56  269  3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92   H 01 09:14:49  1680,01 m/p   0   0,00  312  27,93  559  2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32   H 01 09:16:59  1656,06 m/p   0   0,00  442  19,96  781  2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634   H 01 09:17:19  1652,44 m/p   0   0,00    0   0,00  823  20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2516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41697   H 01 09:13:09  1698,91 m/p  92  21,34  230  32,96  404  3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76   H 01 09:17:15  1653,16 m/p   0   0,00    0   0,00  816  20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0.cs. Dt: 248657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49   H 01 09:12:26  1686,39 m/p   0   0,00  296  28,92  518  3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44   H 01 09:14:08  1667,17 m/p   0   0,00  379  23,83  676  2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401   H 01 09:15:33  1651,48 m/p   0   0,00    0   0,00  837  19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2486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3   H 01 09:08:45  1729,60 m/p  58  30,93  101  40,87  174  4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28   H 01 09:08:47  1729,20 m/p  59  30,64  102  40,81  175  4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28   H 01 09:08:53  1727,99 m/p  61  30,08  105  40,62  179  4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1   H 01 09:13:14  1677,29 m/p   0   0,00  322  27,32  578  2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61   H 01 09:13:14  1677,29 m/p   0   0,00  323  27,26  579  2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26   H 01 09:15:27  1652,58 m/p   0   0,00    0   0,00  821  20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2486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6   H 01 09:15:36  1650,93 m/p   0   0,00    0   0,00  842  1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7   H 01 09:15:42  1649,84 m/p   0   0,00    0   0,00  856  19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25089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74   H 01 09:09:42  1733,71 m/p  42  35,44   80  42,16  142  4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0   H 01 09:12:59  1695,25 m/p  95  20,49  250  31,74  441  3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62   H 01 09:15:21  1668,57 m/p   0   0,00  372  24,26  659  2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14   H 01 09:15:46  1663,96 m/p   0   0,00  399  22,60  710  23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0.cs. Dt: 2491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6   H 01 09:07:24  1749,59 m/p  17  42,49   23  45,65   53  4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01   H 01 09:08:35  1735,17 m/p  37  36,85   72  42,65  129  4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4   H 01 09:08:48  1732,56 m/p  47  34,03   86  41,79  152  42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2491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13   H 01 09:07:14  1751,64 m/p  12  43,90   18  45,96   47  4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85   H 01 09:07:19  1750,61 m/p  14  43,33   20  45,84   50  4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2   H 01 09:08:51  1731,95 m/p  51  32,90   90  41,54  156  4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16   H 01 09:09:05  1729,15 m/p  60  30,36  103  40,75  176  4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41   H 01 09:09:11  1727,95 m/p  62  29,80  106  40,56  180  4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80   H 01 09:15:39  1653,78 m/p   0   0,00  460  18,86  810  20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2491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467   H 01 09:07:16  1751,23 m/p  13  43,62   19  45,90   48  4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04   H 01 09:08:23  1737,59 m/p  30  38,82   54  43,75  108  43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249009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22   H 01 09:09:38  1721,66 m/p  76  25,85  132  38,97  220  3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25   H 01 09:13:56  1671,95 m/p   0   0,00  353  25,42  629  26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2490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27   H 01 09:08:46  1732,04 m/p  50  33,18   89  41,61  155  4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1649   H 01 09:08:55  1730,23 m/p  56  31,49   97  41,11  167  4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55   H 01 09:09:12  1726,83 m/p  63  29,52  109  40,38  184  4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71   H 01 09:13:51  1672,89 m/p   0   0,00  344  25,97  619  26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2490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62   H 01 09:09:48  1719,68 m/p  77  25,57  139  38,54  235  3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22   H 01 09:10:30  1711,40 m/p  86  23,03  173  36,46  297  37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2486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32   H 01 09:08:22  1734,49 m/p  40  36,00   77  42,34  138  4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2   H 01 09:09:37  1719,50 m/p  78  25,29  141  38,42  237  3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10   H 01 09:15:34  1651,55 m/p   0   0,00    0   0,00  835  19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2.cs. Dt: 2486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88   H 01 09:08:07  1737,52 m/p  31  38,54   55  43,69  109  4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15   H 01 09:08:34  1732,07 m/p  49  33,46   88  41,67  154  4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177   H 01 09:09:25  1721,88 m/p  75  26,13  131  39,03  219  3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574   H 01 09:15:24  1653,38 m/p   0   0,00    0   0,00  812  2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5- 0805-278   H 01 09:15:25  1653,19 m/p   0   0,00    0   0,00  815  20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2491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24   H 01 09:07:20  1750,42 m/p  16  42,77   22  45,71   52  4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5   H 01 09:08:02  1741,85 m/p  21  41,36   41  44,55   90  4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5   H 01 09:08:23  1737,60 m/p  29  39,10   53  43,81  107  4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32   H 01 09:15:39  1653,79 m/p   0   0,00  458  18,98  808  2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13   H 01 09:15:52  1651,41 m/p   0   0,00    0   0,00  838  19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2491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52   H 01 09:12:00  1694,85 m/p  97  19,93  252  31,61  445  3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86   H 01 09:12:29  1689,30 m/p   0   0,00  282  29,77  491  3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87   H 01 09:13:52  1673,60 m/p   0   0,00  338  26,34  611  27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249198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16   H 01 09:08:25  1737,39 m/p  32  38,26   56  43,63  110  4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25   H 01 09:11:52  1696,58 m/p  94  20,77  246  31,98  429  3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36   H 01 09:14:23  1668,00 m/p   0   0,00  374  24,13  663  2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73   H 01 09:14:39  1665,03 m/p   0   0,00  392  23,03  698  24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4919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46   H 01 09:09:25  1725,36 m/p  67  28,39  116  39,95  197  4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35   H 01 09:10:04  1717,63 m/p  80  24,72  149  37,93  252  38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24919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66   H 01 09:07:13  1752,05 m/p  11  44,18   17  46,02   46  45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R. László                1.cs. Dt: 2510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57   H 01 09:09:12  1740,65 m/p  23  40,80   44  44,36   94  4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370   H 01 09:16:33  1656,24 m/p   0   0,00  439  20,15  777  21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248014 Kg:  3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26   H 01 09:08:15  1731,34 m/p  54  32,05   95  41,24  162  4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96   H 01 09:08:53  1723,72 m/p  71  27,26  122  39,58  206  4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18   H 01 09:09:49  1712,61 m/p  84  23,59  168  36,76  286  37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2480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10   H 01 09:08:03  1733,76 m/p  41  35,72   79  42,22  141  4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7   H 01 09:08:08  1732,75 m/p  46  34,31   85  41,85  150  4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44   H 01 09:09:02  1721,92 m/p  74  26,41  130  39,09  218  3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69   H 01 09:11:21  1694,66 m/p  98  19,65  255  31,43  448  3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99   H 01 09:15:03  1652,88 m/p   0   0,00    0   0,00  817  20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2480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6   H 01 09:08:06  1733,15 m/p  43  35,16   82  42,03  146  4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4   H 01 09:08:12  1731,94 m/p  52  32,62   91  41,48  157  4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52   H 01 09:08:13  1731,74 m/p  53  32,34   92  41,42  158  4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82   H 01 09:11:18  1695,24 m/p  96  20,21  251  31,67  442  3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20   H 01 09:13:36  1669,00 m/p   0   0,00  365  24,69  650  25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2520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86   H 01 09:11:06  1724,70 m/p  69  27,82  119  39,77  202  4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84   H 01 09:13:48  1693,41 m/p 100  19,08  260  31,12  459  32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2.cs. Dt: 252006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71   H 01 09:11:38  1718,43 m/p  79  25,00  147  38,05  247  3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588   H 01 09:14:40  1683,60 m/p   0   0,00  306  28,30  540  2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29   H 01 09:16:28  1663,60 m/p   0   0,00  406  22,17  718  2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50   H 01 09:17:42  1650,16 m/p   0   0,00    0   0,00  854  19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1.cs. Dt: 24923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41   H 01 09:08:24  1737,85 m/p  28  39,39   52  43,87  106  4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49   H 01 09:13:36  1677,04 m/p   0   0,00  325  27,14  581  2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55   H 01 09:13:43  1675,73 m/p   0   0,00  330  26,83  595  2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15   H 01 09:15:12  1659,18 m/p   0   0,00  420  21,31  748  2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90   H 01 09:15:33  1655,32 m/p   0   0,00  446  19,72  790  21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Unger László                    2.cs. Dt: 24923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93   H 01 09:11:01  1706,71 m/p  90  21,90  196  35,05  338  3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72   H 01 09:14:03  1671,98 m/p   0   0,00  352  25,48  628  26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1.cs. Dt: 265348 Kg:  10 Ók:  5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M-115321    T 01 09:25:23  1650,55 m/p  30  32,13  367  21,33  848  19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2.cs. Dt: 265348 Kg:  10 Ók:  5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407    T 01 09:25:48  1646,28 m/p  32  31,11  385  20,0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bai József                    1.cs. Dt: 2626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172    H 01 09:27:52  1612,88 m/p  39  27,5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2051    T 01 09:30:36  1586,26 m/p  48  22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2655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4976   T 01 09:26:23  1645,41 m/p  33  30,59  387  19,9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55   T 01 09:26:23  1645,41 m/p  34  30,08  388  19,8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2655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23   H 01 09:27:56  1629,75 m/p  35  29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1.cs. Dt: 2688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3   H 01 09:22:04  1711,53 m/p   8  43,41  124  38,37  296  3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5   H 01 09:23:52  1692,14 m/p  19  37,77  201  32,97  469  31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2.cs. Dt: 2688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38   T 01 09:22:05  1711,35 m/p   9  42,90  125  38,30  298  3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8   T 01 09:22:33  1706,28 m/p  12  41,36  144  36,97  340  3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31   T 01 09:24:39  1683,84 m/p  23  35,72  234  30,66  539  29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István                    1.cs. Dt: 2667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D-147529    T 01 09:31:04  1606,09 m/p  42  25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y Tibor                    1.cs. Dt: 2667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90506    T 01 09:33:44  1580,70 m/p  50  21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267184 Kg:  3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8   T 01 09:18:59  1735,07 m/p   1  47,00   58  43,00  130  4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69   T 01 09:19:02  1734,51 m/p   2  46,49   61  42,79  137  4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844   H 01 09:19:42  1727,04 m/p   3  45,97   75  41,81  183  4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245   H 01 09:19:48  1725,92 m/p   4  45,46   79  41,53  192  4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31976   H 01 09:19:51  1725,36 m/p   5  44,95   81  41,39  196  4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862   H 01 09:20:00  1723,69 m/p   6  44,44   85  41,11  207  4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42   H 01 09:20:34  1717,42 m/p   7  43,92  104  39,77  253  3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02   T 01 09:21:43  1704,81 m/p  13  40,85  146  36,83  349  3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2   T 01 09:22:06  1700,65 m/p  17  38,80  167  35,36  388  3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57   T 01 09:23:00  1690,97 m/p  20  37,26  204  32,76  479  3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5   H 01 09:26:07  1658,26 m/p  28  33,16  330  23,92  752  2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6   H 01 09:30:23  1615,48 m/p  38  28,0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19   H 01 09:31:54  1600,80 m/p  44  24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5353   H 01 09:34:12  1579,04 m/p  51  21,3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6   H 01 09:34:51  1573,00 m/p  53  20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2671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64   H 01 09:21:28  1707,54 m/p  11  41,87  140  37,25  333  3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0   H 01 09:21:45  1704,45 m/p  14  40,33  149  36,62  352  3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58   H 01 09:22:25  1697,23 m/p  18  38,28  180  34,44  421  3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26   H 01 09:26:21  1655,86 m/p  29  32,64  343  23,01  786  2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49   H 01 09:30:15  1616,78 m/p  37  28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2671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31   H 01 09:21:57  1702,28 m/p  16  39,31  160  35,85  374  3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95   H 01 09:23:01  1690,79 m/p  21  36,75  205  32,69  481  3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70   T 01 09:24:39  1673,49 m/p  26  34,18  274  27,85  613  2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15   H 01 09:25:43  1662,38 m/p  27  33,67  318  24,76  731  23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0.cs. Dt: 263524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78   T 01 09:27:16  1624,02 m/p  36  29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2635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815   H 01 09:19:41  1703,64 m/p  15  39,82  154  36,27  363  3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12   H 01 09:30:17  1594,38 m/p  46  23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16   T 01 09:31:09  1586,06 m/p  49  22,3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764   T 01 09:32:49  1570,31 m/p  54  19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2635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609   H 01 09:32:49  1570,31 m/p  55  19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26344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53   T 01 09:21:46  1680,43 m/p  24  35,21  244  29,95  555  2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2   T 01 09:32:16  1574,94 m/p  52  20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26344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408   H 01 09:21:22  1684,72 m/p  22  36,23  229  31,01  529  2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445   H 01 09:21:48  1680,07 m/p  25  34,69  246  29,81  557  28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684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051    H 01 09:22:06  1708,82 m/p  10  42,39  134  37,67  319  3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546    H 01 09:27:39  1650,51 m/p  31  31,62  368  21,26  851  1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1727    H 01 09:31:56  1608,16 m/p  40  27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641    H 01 09:32:04  1606,88 m/p  41  26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637    H 01 09:32:26  1603,36 m/p  43  25,4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693    H 01 09:32:49  1599,70 m/p  45  24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2684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553    H 01 09:33:30  1593,21 m/p  47  23,4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2779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96   H 01 09:33:00  1654,75 m/p   2  45,92  348  22,66  797  20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2699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19   H 01 09:38:41  1554,21 m/p  19  27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78   H 01 09:39:00  1551,39 m/p  20  26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2699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73   H 01 09:29:43  1638,82 m/p   5  42,6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82   H 01 09:45:01  1499,53 m/p  23  23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ola Gyula                    1.cs. Dt: 2816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23   H 01 09:35:18  1653,57 m/p   3  44,83  351  22,45  811  2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22   H 01 09:38:24  1624,01 m/p   7  40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16   H 01 09:45:19  1561,72 m/p  15  31,8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33   H 01 09:45:33  1559,70 m/p  18  28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281295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279   H 01 09:45:21  1559,72 m/p  17  29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2699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983   H 01 09:51:33  1447,31 m/p  25  20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2.cs. Dt: 269995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91   H 01 09:38:03  1560,21 m/p  16  30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270519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62   H 01 09:30:50  1631,27 m/p   6  41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89   H 01 09:31:39  1623,28 m/p   8  39,4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54   H 01 09:36:25  1578,14 m/p  13  33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136   T 01 09:41:33  1532,25 m/p  22  24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18   H 01 09:46:38  1489,37 m/p  24  22,0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944   H 01 09:52:50  1440,21 m/p  26  19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2705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06   H 01 09:33:53  1601,81 m/p   9  38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322   H 01 09:35:06  1590,35 m/p  11  36,1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65   H 01 09:36:15  1579,67 m/p  12  35,0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1   H 01 09:37:36  1567,32 m/p  14  32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39   H 01 09:40:17  1543,32 m/p  21  25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2705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19   H 01 09:27:44  1662,35 m/p   1  47,00  319  24,69  732  2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3   H 01 09:29:36  1643,49 m/p   4  43,75  401  18,9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19   H 01 09:34:39  1594,57 m/p  10  37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278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28   H 01 09:27:36  1715,25 m/p  11  38,19  114  39,07  267  3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621   H 01 09:30:20  1686,89 m/p  24  26,73  221  31,57  514  3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91   T 01 09:33:48  1652,25 m/p   0   0,00  356  22,10  824  2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35   H 01 09:34:19  1647,20 m/p   0   0,00  380  20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278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02   T 01 09:32:42  1663,08 m/p   0   0,00  315  24,97  725  2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D5117158   H 01 09:34:17  1647,53 m/p   0   0,00  378  20,5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llány Tamás                  1.cs. Dt: 28142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853   H 01 09:31:35  1689,38 m/p  23  27,61  209  32,41  489  31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1.cs. Dt: 273864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76   H 01 09:25:10  1709,73 m/p  12  37,31  130  37,95  310  3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48   H 01 09:25:22  1707,60 m/p  14  35,54  139  37,32  332  3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32   H 01 09:29:15  1667,23 m/p  32  19,68  297  26,24  674  24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2789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24   H 01 09:24:41  1747,15 m/p   5  43,48   35  44,61   62  4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07   H 01 09:29:10  1699,43 m/p  19  31,14  172  35,00  399  3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12   H 01 09:29:29  1696,16 m/p  21  29,38  187  33,95  435  3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804   H 01 09:32:13  1668,43 m/p  29  22,32  289  26,80  661  2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11   H 01 09:33:24  1656,71 m/p   0   0,00  337  23,43  773  21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2789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3   H 01 09:23:32  1759,82 m/p   4  44,36   21  45,60   27  4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803   H 01 09:28:22  1707,75 m/p  13  36,42  138  37,39  329  3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03   H 01 09:29:03  1700,64 m/p  18  32,02  168  35,29  389  3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636   H 01 09:32:00  1670,60 m/p  26  24,97  280  27,43  639  26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28211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882   H 01 09:29:17  1716,97 m/p   9  39,95  107  39,56  258  3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497   H 01 09:34:08  1667,75 m/p  30  21,44  291  26,66  667  2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505   T 01 09:34:43  1662,01 m/p   0   0,00  321  24,55  734  2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896   H 01 09:36:38  1643,46 m/p   0   0,00  402  18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2.cs. Dt: 28211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502   H 01 09:31:29  1694,29 m/p  22  28,49  195  33,39  451  3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78   T 01 09:34:40  1662,50 m/p   0   0,00  317  24,83  729  23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Imre                     1.cs. Dt: 2753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507   H 01 09:20:30  1770,89 m/p   2  46,12   10  46,37   13  46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275156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335   T 01 09:29:52  1668,83 m/p  28  23,21  286  27,01  652  25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2757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84   T 01 09:27:19  1698,61 m/p  20  30,26  176  34,72  409  3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3921   T 01 09:30:22  1667,28 m/p  31  20,56  295  26,38  672  2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69   T 01 09:32:04  1650,32 m/p   0   0,00  369  21,19  852  19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2786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6   H 01 09:21:24  1781,79 m/p   1  47,00    3  46,86    5  4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63   H 01 09:23:01  1763,56 m/p   3  45,24   19  45,74   24  4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16   H 01 09:28:30  1704,42 m/p  17  32,90  150  36,55  353  3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5   H 01 09:31:27  1674,21 m/p  25  25,85  271  28,06  605  2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17   H 01 09:31:50  1670,36 m/p  27  24,09  282  27,29  642  26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2.cs. Dt: 2786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33   H 01 09:24:43  1744,79 m/p   6  42,59   39  44,33   72  4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00   H 01 09:24:57  1742,24 m/p   7  41,71   47  43,77   87  4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78   H 01 09:27:18  1717,02 m/p   8  40,83  106  39,63  256  3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00   H 01 09:27:19  1716,84 m/p  10  39,07  109  39,42  260  3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8   H 01 09:28:19  1706,33 m/p  15  34,66  143  37,04  339  3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8   H 01 09:28:29  1704,59 m/p  16  33,78  147  36,76  350  3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8   H 01 09:34:31  1643,92 m/p   0   0,00  394  19,4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ndes Péter                    1.cs. Dt: 2762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81   H 01 09:29:19  1681,28 m/p  13  35,72  311  28,00  551  2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98   H 01 09:32:27  1649,82 m/p  24  25,38    0   0,00  857  19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2.cs. Dt: 2762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95   H 01 09:32:42  1647,36 m/p  27  22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276512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118   H 01 09:31:01  1665,51 m/p  18  31,02  387  23,34  692  2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158   H 01 09:32:05  1654,88 m/p  20  29,14  449  19,54  795  2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45   H 01 09:32:08  1654,38 m/p  21  28,20  452  19,35  800  2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78   H 01 09:32:10  1654,05 m/p  22  27,26  454  19,23  803  20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755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1985   H 01 09:26:10  1709,96 m/p   4  44,18  179  36,09  307  36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270500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04   H 01 09:26:32  1674,52 m/p  14  34,78  333  26,65  603  2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29   H 01 09:29:35  1643,49 m/p  28  21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76292 Kg:  10 Ók:  2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33    H 01 09:27:07  1702,90 m/p   9  39,48  213  34,00  369  34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276292 Kg:  10 Ók:  2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8135    H 01 09:33:10  1641,67 m/p  29  20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8139    H 01 09:33:16  1640,70 m/p  30  19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764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92   H 01 09:26:50  1707,95 m/p   5  43,24  190  35,41  326  3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60   H 01 09:26:56  1706,90 m/p   6  42,30  195  35,11  337  3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07   H 01 09:28:41  1688,65 m/p  12  36,66  286  29,53  498  3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53   H 01 09:30:17  1672,30 m/p  16  32,90  349  25,67  625  2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528   H 01 09:30:22  1671,46 m/p  17  31,96  355  25,30  632  26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2764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141   H 01 09:32:07  1653,96 m/p  23  26,32  456  19,11  806  20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Attila                    1.cs. Dt: 270301 Kg:  10 Ók:  1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574    H 01 09:28:09  1656,12 m/p  19  30,08  441  20,03  780  21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276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14   H 01 09:24:07  1736,16 m/p   2  46,06   62  43,26  117  4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951   H 01 09:25:34  1720,48 m/p   3  45,12  136  38,72  231  3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32   H 01 09:26:58  1705,61 m/p   7  41,36  198  34,92  342  3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16   H 01 09:28:32  1689,27 m/p  10  38,54  283  29,71  492  3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5   H 01 09:28:32  1689,27 m/p  11  37,60  284  29,65  493  3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4   H 01 09:29:59  1674,42 m/p  15  33,84  334  26,59  604  2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67   H 01 09:32:30  1649,27 m/p  25  24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30   H 01 09:32:36  1648,28 m/p  26  23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276252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87   H 01 09:24:01  1737,25 m/p   1  47,00   57  43,57  111  4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14   H 01 09:27:00  1705,26 m/p   8  40,42  200  34,80  345  35,75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0.cs. Dt: 26799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36   H 01 09:21:47  1709,33 m/p  50  28,07  132  37,81  313  3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34   H 01 09:23:05  1695,28 m/p  65  22,28  191  33,67  440  3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517   H 01 09:28:03  1643,64 m/p   0   0,00  398  19,1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2679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71   H 01 09:21:31  1712,25 m/p  46  29,62  119  38,72  289  3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20   H 01 09:21:44  1709,88 m/p  49  28,46  129  38,02  309  3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46   H 01 09:26:42  1657,36 m/p   0   0,00  334  23,64  766  21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2679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6   H 01 09:22:56  1696,89 m/p  61  23,82  181  34,37  422  3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22   H 01 09:25:49  1666,46 m/p   0   0,00  301  25,96  682  2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22   H 01 09:28:03  1643,64 m/p   0   0,00  397  19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0.cs. Dt: 2679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351   H 01 09:27:25  1649,62 m/p   0   0,00  372  20,97  860  18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2679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27   H 01 09:20:38  1721,52 m/p  32  35,02   89  40,83  221  3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222   H 01 09:21:31  1711,80 m/p  47  29,23  122  38,51  293  37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2679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25   H 01 09:22:56  1696,45 m/p  63  23,05  185  34,09  433  3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21   H 01 09:27:52  1645,06 m/p   0   0,00  390  19,7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268118 Kg:  4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98   T 01 09:16:15  1772,68 m/p   4  45,84    8  46,51   11  4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79   H 01 09:18:44  1744,05 m/p  11  43,14   43  44,05   79  4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26   H 01 09:18:45  1743,86 m/p  12  42,75   44  43,98   80  4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727   T 01 09:18:50  1742,91 m/p  14  41,98   46  43,84   85  4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3   T 01 09:19:03  1740,46 m/p  18  40,43   51  43,49   95  4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68   H 01 09:20:32  1723,86 m/p  31  35,41   84  41,18  204  4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40   H 01 09:20:46  1721,28 m/p  35  33,87   92  40,62  225  3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506   H 01 09:21:05  1717,79 m/p  42  31,16  103  39,84  251  3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33   H 01 09:21:15  1715,96 m/p  44  30,39  112  39,21  264  3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11   H 01 09:21:52  1709,21 m/p  51  27,68  133  37,74  314  3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24   H 01 09:22:37  1701,08 m/p  59  24,59  166  35,43  381  3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2   H 01 09:23:03  1696,41 m/p  64  22,66  186  34,02  434  3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35   T 01 09:23:45  1688,93 m/p  70  20,35  210  32,34  495  3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91   T 01 09:23:48  1688,40 m/p  72  19,57  214  32,06  500  3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22   T 01 09:27:15  1652,50 m/p   0   0,00  355  22,17  822  2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574   T 01 09:27:24  1650,97 m/p   0   0,00  363  21,61  841  1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64   H 01 09:27:58  1645,23 m/p   0   0,00  389  19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2681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539   H 01 09:18:43  1744,24 m/p  10  43,52   42  44,12   78  4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18   H 01 09:20:48  1720,91 m/p  36  33,48   94  40,48  228  3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43   T 01 09:21:13  1716,32 m/p  43  30,78  111  39,28  263  3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453   T 01 09:21:38  1711,76 m/p  48  28,84  123  38,44  295  3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48   T 01 09:22:26  1703,06 m/p  55  26,14  156  36,13  368  3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7   H 01 09:22:28  1702,70 m/p  56  25,75  158  35,99  371  3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6   H 01 09:23:19  1693,56 m/p  67  21,50  198  33,18  456  3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510   T 01 09:23:30  1691,60 m/p  68  21,12  202  32,90  473  3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12   T 01 09:24:34  1680,29 m/p   0   0,00  245  29,88  556  28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2681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5   H 01 09:15:26  1782,30 m/p   1  47,00    2  46,93    4  4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0   T 01 09:18:48  1743,29 m/p  13  42,36   45  43,91   83  4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38   T 01 09:19:13  1738,58 m/p  19  40,05   53  43,35  102  4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39   H 01 09:20:27  1724,79 m/p  30  35,80   83  41,25  201  40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270905 Kg:  3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47   H 01 09:17:28  1776,81 m/p   3  46,23    6  46,65    8  4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3   H 01 09:18:04  1769,85 m/p   5  45,45   11  46,30   14  4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7   H 01 09:19:13  1756,65 m/p   7  44,68   25  45,32   35  4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7   H 01 09:19:16  1756,08 m/p   8  44,30   27  45,18   37  4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9   H 01 09:21:14  1733,98 m/p  23  38,50   62  42,72  139  4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06   H 01 09:21:17  1733,42 m/p  24  38,12   63  42,65  144  4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3   H 01 09:22:38  1718,58 m/p  40  31,93   99  40,13  244  3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81   H 01 09:23:50  1705,59 m/p  52  27,30  145  36,90  343  3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74   H 01 09:27:32  1666,77 m/p   0   0,00  299  26,10  679  2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827   H 01 09:28:46  1654,21 m/p   0   0,00  349  22,59  802  2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850   H 01 09:28:59  1652,03 m/p   0   0,00  357  22,03  827  19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2709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46   H 01 09:17:18  1778,76 m/p   2  46,61    4  46,79    6  4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6   H 01 09:19:10  1757,22 m/p   6  45,07   24  45,39   33  4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6   H 01 09:25:17  1690,16 m/p  69  20,73  207  32,55  486  3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06   H 01 09:25:44  1685,43 m/p   0   0,00  225  31,29  523  2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208   H 01 09:25:51  1684,21 m/p   0   0,00  232  30,80  533  29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2709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8   H 01 09:20:59  1736,76 m/p  21  39,27   55  43,21  114  4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01   H 01 09:21:11  1734,53 m/p  22  38,89   60  42,86  136  4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91   H 01 09:25:47  1684,91 m/p   0   0,00  228  31,08  528  2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86   H 01 09:27:25  1667,96 m/p   0   0,00  290  26,73  664  2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59   H 01 09:27:51  1663,52 m/p   0   0,00  313  25,11  719  23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0.cs. Dt: 274225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1   H 01 09:22:29  1741,30 m/p  17  40,82   50  43,56   91  4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88   H 01 09:23:53  1725,95 m/p  28  36,57   78  41,60  191  4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3   H 01 09:24:18  1721,44 m/p  34  34,25   91  40,69  223  3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01   H 01 09:28:21  1678,76 m/p   0   0,00  252  29,39  567  2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15   H 01 09:28:57  1672,61 m/p   0   0,00  276  27,71  624  2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32   H 01 09:29:36  1666,01 m/p   0   0,00  305  25,67  689  24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2742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4   H 01 09:22:24  1742,22 m/p  15  41,59   48  43,70   88  4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66   H 01 09:23:54  1725,77 m/p  29  36,18   80  41,46  194  4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87   H 01 09:24:22  1720,72 m/p  37  33,09   95  40,41  230  3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32   H 01 09:24:24  1720,36 m/p  38  32,71   96  40,34  233  3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41   H 01 09:24:30  1719,28 m/p  39  32,32   97  40,27  238  3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85   H 01 09:26:53  1693,97 m/p  66  21,89  196  33,32  452  32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2742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7-92402   H 01 09:23:52  1726,13 m/p  27  36,96   76  41,74  188  4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07   H 01 09:24:34  1718,56 m/p  41  31,55  100  40,06  245  39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2.cs. Dt: 2679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90   H 01 09:22:30  1701,52 m/p  58  24,98  163  35,64  378  34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0.cs. Dt: 268124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697   H 01 09:24:59  1675,95 m/p   0   0,00  264  28,55  593  27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2681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13   H 01 09:23:53  1687,55 m/p   0   0,00  219  31,71  509  3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58   H 01 09:24:04  1685,61 m/p   0   0,00  224  31,36  522  2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640   H 01 09:24:12  1684,20 m/p   0   0,00  233  30,73  534  29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2.cs. Dt: 2681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12   H 01 09:20:45  1721,50 m/p  33  34,64   90  40,76  222  3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56   H 01 09:22:33  1701,83 m/p  57  25,37  162  35,71  377  34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269654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2   H 01 09:19:48  1741,95 m/p  16  41,21   49  43,63   89  4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7   H 01 09:20:53  1729,84 m/p  25  37,73   72  42,02  169  41,5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06   H 01 09:20:54  1729,66 m/p  26  37,34   73  41,95  171  4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4   H 01 09:23:14  1704,15 m/p  54  26,53  153  36,34  358  3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6   H 01 09:23:57  1696,47 m/p  62  23,44  184  34,16  432  3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8   H 01 09:24:40  1688,86 m/p  71  19,96  211  32,27  496  3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23   H 01 09:28:27  1649,76 m/p   0   0,00  370  21,11  858  18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2696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11   H 01 09:19:31  1745,15 m/p   9  43,91   38  44,40   70  4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22   H 01 09:24:43  1688,33 m/p  73  19,19  215  31,99  501  30,6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358   H 01 09:25:24  1681,13 m/p   0   0,00  242  30,09  553  2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48   H 01 09:26:45  1667,10 m/p   0   0,00  298  26,17  677  2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302   H 01 09:29:01  1644,06 m/p   0   0,00  393  19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2.cs. Dt: 2696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06   H 01 09:20:09  1738,02 m/p  20  39,66   54  43,28  104  4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38   H 01 09:22:11  1715,54 m/p  45  30,00  113  39,14  265  3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27   H 01 09:23:13  1704,33 m/p  53  26,91  151  36,48  355  3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34   H 01 09:23:52  1697,36 m/p  60  24,21  179  34,51  418  3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354   H 01 09:25:51  1676,43 m/p   0   0,00  261  28,76  589  27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1.cs. Dt: 27960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45   H 01 09:32:25  1670,03 m/p   0   0,00  283  27,22  644  25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István                   1.cs. Dt: 2704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88   H 01 09:26:28  1674,70 m/p   0   0,00  268  28,27  599  27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rály László                   1.cs. Dt: 2577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751    H 01 09:23:09  1629,81 m/p  42  22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746    T 01 09:23:22  1627,58 m/p  44  21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0.cs. Dt: 262816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05   H 01 09:19:30  1701,07 m/p  16  38,00  216  33,82  382  3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18   H 01 09:21:34  1678,62 m/p  26  32,00  316  27,69  568  28,4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15   H 01 09:25:24  1638,50 m/p  41  23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1.cs. Dt: 2628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234   H 01 09:14:09  1762,09 m/p   1  47,00    6  46,69   25  46,2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25   H 01 09:18:24  1713,27 m/p  10  41,60  166  36,88  280  3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50   H 01 09:18:32  1711,78 m/p  11  41,00  172  36,52  294  3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9   H 01 09:19:45  1698,33 m/p  18  36,80  235  32,65  411  3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01   H 01 09:20:33  1689,59 m/p  21  35,00  280  29,90  488  3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65   H 01 09:22:23  1669,91 m/p  30  29,60  362  24,87  645  2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74   H 01 09:22:29  1668,85 m/p  31  29,00  366  24,62  651  2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6   H 01 09:25:14  1640,21 m/p  39  24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enő                     2.cs. Dt: 2628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99   H 01 09:16:17  1737,24 m/p   4  45,20   58  43,51  112  4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3678   H 01 09:20:27  1690,68 m/p  20  35,60  278  30,02  483  31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ózsef                   2.cs. Dt: 2572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778   H 01 09:15:54  1704,93 m/p  15  38,60  202  34,68  347  3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87   H 01 09:18:59  1670,79 m/p  29  30,20  359  25,05  637  2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89   H 01 09:23:00  1628,32 m/p  43  21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257007 Kg:   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3394    H 01 09:18:32  1673,95 m/p  28  30,80  336  26,46  607  27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2570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05    H 01 09:17:36  1684,19 m/p  25  32,60  302  28,55  535  2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15    H 01 09:23:17  1623,71 m/p  45  20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2570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3393    H 01 09:14:12  1722,57 m/p   9  42,20  128  39,21  213  4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07    H 01 09:15:23  1709,01 m/p  12  40,40  184  35,78  317  36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Zsuzsanna                  1.cs. Dt: 257007 Kg:   7 Ók:  2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8850    T 01 09:20:21  1650,54 m/p  37  25,40    0   0,00  849  19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0.cs. Dt: 257669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91   H 01 09:17:38  1688,16 m/p  22  34,40  288  29,41  503  3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04   H 01 09:20:58  1652,08 m/p  36  26,00    0   0,00  826  20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2576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18   H 01 09:18:55  1674,08 m/p  27  31,40  335  26,52  606  27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2576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42   H 01 09:13:38  1733,59 m/p   8  42,80   81  42,10  143  4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06   H 01 09:17:58  1684,48 m/p  24  33,20  301  28,61  530  2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23   H 01 09:20:28  1657,39 m/p  34  27,20  431  20,64  764  2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99   H 01 09:20:32  1656,68 m/p  35  26,60  437  20,27  774  2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19   H 01 09:22:12  1639,12 m/p  40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259029 Kg:  4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6   T 01 09:13:29  1744,32 m/p   3  45,80   36  44,85   77  4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3   T 01 09:14:12  1735,95 m/p   5  44,60   65  43,08  120  4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67   T 01 09:14:15  1735,36 m/p   6  44,00   71  42,71  128  4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07   H 01 09:16:34  1708,84 m/p  13  39,80  185  35,72  318  3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1   H 01 09:16:36  1708,47 m/p  14  39,20  187  35,60  321  3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75   H 01 09:18:31  1687,14 m/p  23  33,80  292  29,16  511  3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7   H 01 09:22:27  1644,99 m/p  38  24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13   H 01 09:24:34  1623,17 m/p  46  20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54   H 01 09:25:05  1617,94 m/p  47  19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2590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243   H 01 09:13:26  1744,91 m/p   2  46,40   33  45,04   71  4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3   H 01 09:20:42  1663,48 m/p  32  28,40  408  22,05  721  23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2590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4   H 01 09:14:18  1734,78 m/p   7  43,40   75  42,46  133  4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5134   H 01 09:17:18  1700,61 m/p  17  37,40  223  33,39  391  3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80   H 01 09:17:40  1696,53 m/p  19  36,20  247  31,92  430  3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76   T 01 09:20:48  1662,41 m/p  33  27,80  413  21,74  730  23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05:20:00Z</dcterms:created>
  <dc:creator>Király István</dc:creator>
  <dc:description/>
  <dc:language>en-US</dc:language>
  <cp:lastModifiedBy>Király István</cp:lastModifiedBy>
  <dcterms:modified xsi:type="dcterms:W3CDTF">2009-05-09T05:48:00Z</dcterms:modified>
  <cp:revision>4</cp:revision>
  <dc:subject/>
  <dc:title>Győr-Rába Tagszövetség, F01 Győr</dc:title>
</cp:coreProperties>
</file>