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12 11:51:45  1366,48 m/p  12  47,37  206  27,12  300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7   H 12 11:52:29  1363,38 m/p  13  46,40  217  25,46  323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12 11:59:51  1332,93 m/p  37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4   H 12 11:57:31  1342,42 m/p  26  33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9   H 12 11:58:34  1338,13 m/p  28  31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26014   T 12 11:47:35  1384,52 m/p   4  55,10  102  42,78  142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08   H 12 11:49:45  1375,14 m/p  10  49,30  158  34,35  230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8   H 12 11:58:43  1337,63 m/p  29  30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12 11:59:23  1334,92 m/p  34  26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9   T 12 11:51:20  1367,30 m/p  11  48,33  197  28,47  286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0   H 12 11:58:47  1336,32 m/p  32  28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12 11:57:23  1343,86 m/p  23  36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12 11:57:32  1343,24 m/p  24  35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9   H 12 11:57:37  1342,90 m/p  25  34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2.cs. Dt: 439957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2   T 12 11:48:20  1382,06 m/p   7  52,20  115  40,83  165  4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43962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3   H 12 11:47:54  1382,89 m/p   6  53,17  113  41,13  157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12 11:48:35  1379,93 m/p   9  50,27  124  39,47  183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6   H 12 11:55:15  1351,64 m/p  19  4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27   H 12 11:56:41  1345,71 m/p  21  38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439993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17    H 12 11:56:27  1347,35 m/p  20  3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12 11:47:48  1384,30 m/p   5  54,13  103  42,63  144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12 11:59:47  1334,00 m/p  35  25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3   H 12 11:44:19  1395,42 m/p   1  58,00   56  49,71   85  5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2 11:44:23  1395,12 m/p   2  57,03   57  49,56   86  5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8   H 12 11:44:26  1394,90 m/p   3  56,07   59  49,26   88  5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12 11:47:50  1379,98 m/p   8  51,23  122  39,77  181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12 11:51:49  1362,90 m/p  14  45,43  221  24,86  329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7   H 12 11:54:02  1353,58 m/p  18  41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9   T 12 11:58:00  1337,21 m/p  30  2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1   T 12 11:58:55  1333,48 m/p  36  24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2.cs. Dt: 439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54    T 12 11:54:03  1357,53 m/p  16  4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57    T 12 11:58:14  1340,23 m/p  27  32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64    T 12 11:59:02  1336,97 m/p  31  2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86   T 12 11:53:55  1358,23 m/p  15  44,47    0   0,00  382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4396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12 11:57:02  1344,21 m/p  22  37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4396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0   H 12 11:53:55  1357,15 m/p  17  42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37   H 12 11:59:18  1334,96 m/p  33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ódi Ferenc   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12 12:01:15  1346,01 m/p  39  3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12 11:52:30  1375,84 m/p   5  55,22   67  42,59  220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53530    H 12 11:52:32  1375,70 m/p   6  54,52   68  42,35  222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12 11:55:50  1361,77 m/p  21  44,08  114  31,61  341  2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445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2   H 12 11:54:01  1373,52 m/p  11  51,04   78  40,02  243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7   H 12 11:55:35  1366,91 m/p  17  46,86   91  36,98  290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83   H 12 12:00:23  1347,05 m/p  33  35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12 12:00:31  1346,50 m/p  38  32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07   H 12 12:02:05  1340,15 m/p  43  28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4452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48   H 12 12:02:18  1339,86 m/p  44  28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12 11:52:09  1378,72 m/p   3  56,61   64  43,29  193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12 11:53:05  1374,73 m/p   9  52,43   73  41,18  233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12 11:53:22  1373,53 m/p  10  51,74   77  40,25  242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12 11:54:35  1368,38 m/p  16  47,56   89  37,45  280  3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2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35    H 12 11:55:18  1368,95 m/p  13  49,65   86  38,15  274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5    H 12 12:00:32  1347,29 m/p  32  36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4395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7   H 12 11:50:17  1386,12 m/p   2  57,30   38  49,36  131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3   H 12 11:57:39  1354,95 m/p  27  39,90  133  27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727    H 12 11:50:13  1386,41 m/p   1  58,00   37  49,59  129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12 11:52:44  1375,59 m/p   7  53,82   69  42,12  223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12 11:52:47  1375,38 m/p   8  53,13   72  41,42  229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12 11:53:55  1370,57 m/p  12  50,34   84  38,61  259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48846    H 12 11:57:38  1355,02 m/p  25  41,30  131  27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12 11:58:47  1350,28 m/p  30  37,82  146  24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712    H 12 11:59:41  1346,60 m/p  35  34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12 11:59:41  1346,60 m/p  36  33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4   H 12 11:59:42  1346,53 m/p  37  32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12 11:55:16  1364,88 m/p  19  45,47   99  35,11  314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48805    H 12 11:55:19  1364,67 m/p  20  44,78  100  34,88  315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695    H 12 11:57:39  1354,95 m/p  26  40,60  132  27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8899    H 12 11:59:39  1346,73 m/p  34  35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99   H 12 12:00:13  1344,42 m/p  40  30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697    H 12 12:01:37  1338,74 m/p  45  27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1   H 12 12:01:40  1338,54 m/p  46  26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12 11:53:29  1376,49 m/p   4  55,91   66  42,82  215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80   H 12 11:55:18  1368,81 m/p  14  48,95   87  37,91  276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4   H 12 11:55:19  1368,74 m/p  15  48,26   88  37,68  277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12 12:00:24  1347,68 m/p  31  37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8   H 12 12:01:13  1344,36 m/p  41  30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12 12:01:14  1344,29 m/p  42  29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6   H 12 12:04:06  1333,23 m/p  51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77   H 12 12:02:57  1337,83 m/p  49  24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446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0    T 12 12:03:17  1338,21 m/p  47  25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0   H 12 11:58:11  1354,57 m/p  28  39,21  134  26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12 11:58:17  1354,16 m/p  29  38,51  135  26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1375   H 12 12:02:12  1338,19 m/p  48  25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03   H 12 12:03:12  1334,17 m/p  50  23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0   H 12 11:56:32  1361,41 m/p  22  43,38  115  31,37  344  2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6   H 12 11:57:23  1357,88 m/p  23  42,69  127  28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1   H 12 11:57:56  1355,60 m/p  24  41,99  130  27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 4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1    H 12 11:55:43  1366,24 m/p  18  46,17   95  36,05  302  3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Imre                     1.cs. Dt: 4296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12 11:36:52  1400,09 m/p   4  54,63   39  52,28   63  5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9    T 12 11:41:57  1377,28 m/p  28  27,69  144  36,46  209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0    H 12 11:42:01  1376,99 m/p  29  26,57  146  36,16  211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T 12 11:43:38  1369,89 m/p   0   0,00  181  30,88  266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2    H 12 11:43:41  1369,67 m/p   0   0,00  184  30,43  269  3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12 11:32:52  1417,74 m/p   1  58,00   12  56,34   14  5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12 11:36:43  1399,94 m/p   5  53,51   41  51,97   65  5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12 11:38:21  1392,53 m/p  11  46,77   68  47,91   98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12 11:41:35  1378,08 m/p  26  29,94  138  37,36  202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2   H 12 11:44:07  1366,96 m/p   0   0,00  199  28,17  289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12 11:45:39  1360,32 m/p   0   0,00    0   0,00  358  2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2940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0   H 12 11:38:10  1393,35 m/p   9  49,02   63  48,66   93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9   H 12 11:45:38  1360,39 m/p   0   0,00    0   0,00  357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292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1   H 12 11:40:03  1384,57 m/p  18  38,92  100  43,09  140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1   H 12 11:40:24  1383,01 m/p  21  35,55  112  41,28  156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139   H 12 11:41:54  1376,35 m/p  30  25,45  151  35,40  217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4   H 12 11:45:29  1360,72 m/p   0   0,00    0   0,00  355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9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12 11:35:48  1403,81 m/p   3  55,75   29  53,78   45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12 11:39:50  1385,54 m/p  16  41,16   94  43,99  133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58   H 12 11:41:24  1378,56 m/p  23  33,30  131  38,42  195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12 11:41:29  1378,20 m/p  25  31,06  135  37,81  199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12 11:41:34  1377,83 m/p  27  28,81  141  36,91  205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12 11:44:18  1365,84 m/p   0   0,00  210  26,51  306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12 11:45:02  1362,67 m/p   0   0,00  224  24,41  334  2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29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6   H 12 11:38:09  1393,10 m/p  10  47,90   64  48,51   94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1   H 12 11:40:01  1384,72 m/p  17  40,04   98  43,39  138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23   H 12 11:40:18  1383,45 m/p  20  36,67  109  41,73  153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57   H 12 11:45:35  1360,29 m/p   0   0,00    0   0,00  359  2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43025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5   H 12 11:36:05  1405,68 m/p   2  56,88   26  54,23   42  5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67   H 12 11:39:13  1391,43 m/p  13  44,53   77  46,55  109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12 11:40:06  1387,47 m/p  14  43,41   89  44,74  125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0   H 12 11:40:22  1386,28 m/p  15  42,28   93  44,14  130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3   H 12 11:43:02  1374,47 m/p   0   0,00  163  33,59  236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1   H 12 11:45:36  1363,29 m/p   0   0,00  219  25,16  325  2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42969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1   H 12 11:44:46  1365,14 m/p   0   0,00  214  25,91  312  2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4   H 12 11:37:35  1398,38 m/p   6  52,39   46  51,22   71  5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12 11:38:07  1395,96 m/p   7  51,26   51  50,47   78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12 11:38:14  1395,43 m/p   8  50,14   55  49,86   84  5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12 11:42:05  1378,22 m/p  24  32,18  134  37,96  198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H 12 11:43:27  1372,21 m/p   0   0,00  171  32,39  251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9   H 12 11:46:06  1360,70 m/p   0   0,00    0   0,00  356  2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43014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3   H 12 11:46:04  1360,85 m/p   0   0,00    0   0,00  353  2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12 11:43:08  1375,47 m/p  31  24,32  156  34,65  227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2   H 12 11:46:16  1361,84 m/p   0   0,00  227  23,95  340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4   H 12 11:43:13  1375,11 m/p  32  23,20  159  34,20  231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3   H 12 11:43:15  1374,96 m/p   0   0,00  160  34,05  232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9   H 12 11:46:50  1359,41 m/p   0   0,00    0   0,00  369  2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4298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5   H 12 11:38:42  1392,37 m/p  12  45,65   69  47,76   99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12 11:40:35  1383,93 m/p  19  37,79  106  42,18  150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6   H 12 11:41:30  1379,86 m/p  22  34,43  125  39,32  184  4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440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12 11:46:49  1389,97 m/p   4  49,30   83  45,65  118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9   H 12 11:54:18  1357,90 m/p   9  34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7   H 12 11:57:47  1343,47 m/p  12  26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4036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4   H 12 11:44:59  1398,06 m/p   2  55,10   47  51,07   72  5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44015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1   T 12 11:35:30  1440,78 m/p   1  58,00    2  57,85    3  5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12 11:48:11  1383,34 m/p   5  46,40  111  41,43  155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99   H 12 11:50:18  1374,20 m/p   6  43,50  165  33,29  240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4   H 12 11:53:00  1362,72 m/p   8  37,70  223  24,56  333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H 12 11:54:12  1357,67 m/p  10  31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-06-19-116596   H 12 11:56:02  1350,04 m/p  11  2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12 11:58:07  1341,46 m/p  13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4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5   H 12 11:53:03  1391,61 m/p   3  52,20   73  47,15  105  4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512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7    H 12 11:59:17  1370,26 m/p   7  40,60  178  31,34  262  3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Ferenc                   2.cs. Dt: 435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0   H 12 11:45:15  1381,67 m/p   8  51,75  116  40,68  168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52   H 12 11:48:43  1366,64 m/p  25  36,58  204  27,42  297  3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12 11:41:20  1401,53 m/p   1  58,00   31  53,48   51  5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12 11:46:04  1380,54 m/p  10  49,97  121  39,92  180  41,6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12 11:46:12  1379,96 m/p  11  49,08  123  39,62  182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12 11:47:27  1374,53 m/p  18  42,83  162  33,75  235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12 11:47:28  1374,46 m/p  19  41,94  164  33,44  237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12 11:48:30  1370,00 m/p  24  37,48  180  31,03  265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12 11:51:00  1359,33 m/p  32  30,34    0   0,00  370  2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12 11:51:03  1359,12 m/p  33  29,45    0   0,00  373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43634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12 11:50:04  1363,29 m/p  28  33,91  218  25,31  324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59   H 12 11:52:39  1352,38 m/p  39  2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1.cs. Dt: 4357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88    T 12 11:47:29  1372,50 m/p  21  40,15  170  32,54  249  3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43576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717    T 12 11:51:00  1357,46 m/p  36  26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5   H 12 11:42:03  1378,13 m/p  15  45,51  137  37,51  201  3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3004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2   H 12 11:43:29  1371,83 m/p  22  39,26  172  32,24  255  3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1   H 12 11:42:03  1381,61 m/p   9  50,86  117  40,52  169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12 11:42:50  1378,15 m/p  14  46,40  136  37,66  200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2   H 12 11:42:52  1378,00 m/p  16  44,62  139  37,21  203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3   H 12 11:43:25  1375,58 m/p  17  43,72  155  34,80  224  3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12 11:41:24  1384,04 m/p   7  52,65  104  42,48  148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87   H 12 11:46:37  1361,24 m/p  31  31,23  231  23,35  347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6   H 12 11:48:58  1351,21 m/p  40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9    H 12 11:46:03  1398,51 m/p   2  57,11   45  51,37   70  5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9    H 12 11:52:01  1372,60 m/p  20  41,05  169  32,69  248  3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12 11:47:27  1392,35 m/p   3  56,22   70  47,61  100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12 11:47:44  1391,10 m/p   5  54,43   79  46,25  111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12 11:52:21  1371,18 m/p  23  38,37  173  32,09  256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12 11:53:32  1366,17 m/p  27  34,80  209  26,66  304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3    T 12 11:55:13  1359,09 m/p  34  28,55    0   0,00  374  2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T 12 11:47:39  1391,47 m/p   4  55,32   76  46,70  108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6    T 12 11:54:36  1361,68 m/p  29  33,02  228  23,80  342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0    T 12 11:54:42  1361,26 m/p  30  32,12  230  23,50  346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6   H 12 11:45:07  1384,61 m/p   6  53,54   99  43,24  139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H 12 11:46:26  1378,85 m/p  12  48,18  128  38,87  191  40,6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12 11:49:16  1366,61 m/p  26  35,69  205  27,27  298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51   H 12 11:52:02  1354,87 m/p  37  25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12 11:52:34  1352,63 m/p  38  24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2.cs. Dt: 43631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24   H 12 11:46:34  1378,27 m/p  13  47,29  132  38,26  196  4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42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389    T 12 11:46:25  1358,88 m/p  35  27,66    0   0,00  377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4480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12 11:54:15  1381,71 m/p   3  53,03   52  46,09  167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H 12 11:54:31  1380,58 m/p   5  48,06   59  44,45  178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12 11:55:42  1375,56 m/p   6  45,57   70  41,88  225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1   T 12 11:58:29  1363,90 m/p   9  38,11  103  34,18  319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12 12:01:59  1349,53 m/p  12  30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58   T 12 12:02:39  1346,82 m/p  14  25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480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3   T 12 11:50:53  1396,21 m/p   1  58,00   27  51,93   77  5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3   T 12 11:56:16  1373,17 m/p   7  43,09   79  39,78  245  3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T 12 11:49:53  1394,14 m/p   2  55,51   30  51,23   91  49,7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12 11:52:49  1381,47 m/p   4  50,54   53  45,86  171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12 12:00:58  1347,45 m/p  13  28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3   H 12 11:56:05  1372,26 m/p   8  40,60   80  39,55  250  35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81   H 12 11:58:08  1363,69 m/p  10  35,63  104  33,94  320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7   H 12 12:00:41  1353,17 m/p  11  33,14  138  26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2   T 12 12:02:26  1346,05 m/p  15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446118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12 11:46:32  1409,25 m/p   6  49,71    8  56,37   28  5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12 11:53:48  1377,62 m/p   0   0,00   65  43,05  207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4    H 12 11:57:10  1363,45 m/p   0   0,00  106  33,48  322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12 11:57:22  1362,62 m/p   0   0,00  111  32,31  335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12 11:58:10  1359,29 m/p   0   0,00  123  29,51  372  2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43996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779    H 12 11:55:46  1350,54 m/p   0   0,00  145  24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789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5   T 12 11:48:00  1408,48 m/p  10  43,09   12  55,43   33  5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1   T 12 11:53:13  1385,75 m/p   0   0,00   39  49,12  132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3   T 12 11:58:34  1363,18 m/p   0   0,00  108  33,01  328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12 11:59:37  1358,84 m/p   0   0,00  124  29,27  378  2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22   T 12 11:59:43  1358,43 m/p   0   0,00  126  28,81  380  2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50   H 12 12:01:17  1352,01 m/p   0   0,00  142  25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12 11:47:43  1409,74 m/p   4  53,03    6  56,83   26  5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12 11:47:50  1409,22 m/p   7  48,06    9  56,13   29  5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12 11:49:24  1402,31 m/p  14  36,46   19  53,80   49  5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2   T 12 11:54:18  1381,12 m/p   0   0,00   56  45,15  174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9   H 12 11:56:29  1371,88 m/p   0   0,00   83  38,85  254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12 11:58:01  1365,47 m/p   0   0,00   97  35,58  307  3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12 11:45:06  1421,44 m/p   1  58,00    2  57,77   11  5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12 11:46:13  1416,42 m/p   2  56,34    3  57,53   15  5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12 11:47:46  1409,52 m/p   5  51,37    7  56,60   27  5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12 11:47:56  1408,78 m/p   8  46,40   10  55,90   31  5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2 11:50:29  1397,57 m/p  19  28,17   26  52,16   73  5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81   T 12 11:52:00  1390,98 m/p   0   0,00   33  50,53  112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12 11:59:24  1359,74 m/p   0   0,00  121  29,97  365  2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12 12:01:08  1352,62 m/p   0   0,00  140  25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12 11:39:07  1414,59 m/p   3  54,69    4  57,30   16  5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12 11:40:24  1408,74 m/p   9  44,74   11  55,66   32  5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12 11:42:12  1400,62 m/p  16  33,14   22  53,10   57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9   H 12 11:42:14  1400,47 m/p  17  31,49   23  52,86   59  5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12 11:42:16  1400,32 m/p  18  29,83   24  52,63   61  5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7   H 12 11:44:08  1392,00 m/p  22  23,20   32  50,76  104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12 11:44:32  1390,23 m/p   0   0,00   35  50,06  115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12 11:46:23  1382,10 m/p   0   0,00   50  46,56  164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4   H 12 11:48:42  1372,05 m/p   0   0,00   82  39,08  253  3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3727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6   H 12 11:42:10  1400,77 m/p  15  34,80   21  53,33   56  5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12 11:45:40  1385,24 m/p   0   0,00   40  48,89  134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5   H 12 11:47:02  1379,27 m/p   0   0,00   61  43,99  187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5   H 12 11:51:01  1362,15 m/p   0   0,00  112  32,08  338  2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12 11:53:21  1352,32 m/p   0   0,00  141  25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8   H 12 11:52:26  1381,32 m/p   0   0,00   54  45,62  172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12 11:52:31  1380,96 m/p   0   0,00   57  44,92  175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8   H 12 11:55:03  1370,20 m/p   0   0,00   85  38,38  263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9   H 12 11:59:06  1353,33 m/p   0   0,00  137  26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6   H 12 11:46:21  1407,88 m/p  11  41,43   13  55,20   35  5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12 11:46:46  1406,03 m/p  13  38,11   16  54,50   40  5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5   H 12 11:49:04  1395,89 m/p  20  26,51   28  51,69   79  5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12 11:49:06  1395,74 m/p  21  24,86   29  51,46   80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8   H 12 11:51:42  1384,46 m/p   0   0,00   41  48,66  143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12 11:51:45  1384,25 m/p   0   0,00   42  48,42  145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12 11:51:46  1384,18 m/p   0   0,00   44  47,96  147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12 11:54:10  1373,93 m/p   0   0,00   76  40,48  241  3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3   H 12 11:54:51  1374,22 m/p   0   0,00   75  40,72  239  3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4824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2   T 12 11:57:51  1367,21 m/p   0   0,00   90  37,21  287  3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448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12 11:48:44  1406,32 m/p  12  39,77   15  54,73   39  5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12 11:55:00  1379,20 m/p   0   0,00   62  43,75  189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9   H 12 11:55:52  1375,53 m/p   0   0,00   71  41,65  226  37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4    T 12 12:02:03  1349,92 m/p   0   0,00  149  23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12 12:02:05  1349,78 m/p   0   0,00  150  23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425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H 12 11:35:20  1392,15 m/p  42  28,28   72  47,30  103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12 11:38:51  1376,30 m/p   0   0,00  152  35,25  218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4   H 12 11:38:58  1375,78 m/p   0   0,00  154  34,95  221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7   H 12 11:42:33  1360,01 m/p   0   0,00    0   0,00  362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12 11:28:19  1424,90 m/p   6  54,38    9  56,79   10  5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12 11:30:58  1412,35 m/p  12  50,02   16  55,74   20  5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12 11:33:02  1402,72 m/p  21  43,50   30  53,63   47  5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12 11:33:47  1399,25 m/p  29  37,70   42  51,82   67  5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12 11:33:50  1399,02 m/p  30  36,98   43  51,67   68  5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8   H 12 11:33:51  1398,95 m/p  31  36,25   44  51,52   69  5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12 11:35:50  1389,87 m/p  44  26,82   84  45,50  119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3010   H 12 11:38:44  1376,82 m/p   0   0,00  148  35,85  213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49   H 12 11:40:15  1370,09 m/p   0   0,00  179  31,18  264  3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12 11:33:22  1401,18 m/p  23  42,05   34  53,03   54  5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9   H 12 11:36:25  1387,23 m/p  47  24,65   90  44,59  126  4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08   H 12 11:38:48  1376,52 m/p   0   0,00  149  35,70  214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9   H 12 11:39:29  1373,48 m/p   0   0,00  166  33,14  244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2   H 12 11:39:36  1372,97 m/p   0   0,00  168  32,84  247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8   H 12 11:42:37  1359,72 m/p   0   0,00    0   0,00  366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12 11:38:12  1383,42 m/p   0   0,00  110  41,58  154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5   H 12 11:39:27  1377,84 m/p   0   0,00  140  37,06  204  3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12 11:37:53  1384,85 m/p  49  23,20   97  43,54  137  4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12 11:32:10  1406,00 m/p  20  44,23   25  54,38   41  5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12 11:35:02  1392,79 m/p  40  29,73   66  48,21   96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12 11:35:50  1389,14 m/p  45  26,10   85  45,35  121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12 11:36:59  1383,94 m/p   0   0,00  105  42,33  149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80   H 12 11:40:00  1370,47 m/p   0   0,00  176  31,64  260  3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12 11:43:32  1359,79 m/p   0   0,00    0   0,00  364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12 11:35:39  1390,20 m/p  43  27,55   81  45,95  116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12 11:36:54  1384,54 m/p   0   0,00  101  42,94  141  4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43   H 12 11:41:15  1365,19 m/p   0   0,00  213  26,06  311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12 11:41:47  1362,85 m/p   0   0,00  222  24,71  331  27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12 11:41:09  1376,22 m/p   0   0,00  153  35,10  219  3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2   H 12 11:26:36  1433,40 m/p   1  58,00    3  57,70    4  5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3   H 12 11:28:09  1425,94 m/p   5  55,10    8  56,95    9  5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12 11:30:59  1412,52 m/p  11  50,75   15  55,89   19  5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12 11:32:13  1406,76 m/p  19  44,95   24  54,54   38  5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12 11:33:39  1400,12 m/p  27  39,15   38  52,43   62  5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6   H 12 11:36:59  1384,91 m/p  48  23,93   96  43,69  136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07   H 12 11:37:55  1380,72 m/p   0   0,00  119  40,22  176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4   H 12 11:40:43  1368,27 m/p   0   0,00  192  29,23  281  3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12 11:30:38  1414,17 m/p   9  52,20   13  56,19   17  5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12 11:30:57  1412,68 m/p  10  51,48   14  56,04   18  5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12 11:32:09  1407,07 m/p  18  45,67   23  54,69   37  5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12 11:35:16  1392,70 m/p  41  29,00   67  48,06   97  4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12 11:42:46  1359,31 m/p   0   0,00    0   0,00  371  2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12 11:41:17  1366,90 m/p   0   0,00  200  28,02  291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12 11:41:19  1366,76 m/p   0   0,00  202  27,72  294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12 11:41:26  1366,24 m/p   0   0,00  208  26,82  303  3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9   H 12 11:40:53  1367,63 m/p   0   0,00  195  28,77  284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7554   H 12 11:41:36  1364,48 m/p   0   0,00  216  25,61  317  2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12 11:26:50  1432,36 m/p   2  57,27    4  57,55    5  5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28   H 12 11:31:18  1411,13 m/p  15  47,85   19  55,29   24  5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3   H 12 11:33:23  1401,43 m/p  22  42,77   33  53,18   53  5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2   H 12 11:33:35  1400,51 m/p  25  40,60   36  52,73   58  5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7   H 12 11:35:07  1393,47 m/p  38  31,18   62  48,81   92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506-871   H 12 11:35:13  1393,02 m/p  39  30,45   65  48,36   95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12 11:40:33  1369,09 m/p   0   0,00  188  29,83  273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12 11:41:28  1365,06 m/p   0   0,00  215  25,76  313  2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425622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4   H 12 11:40:59  1368,63 m/p   0   0,00  191  29,38  279  3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12 11:27:10  1432,27 m/p   3  56,55    5  57,40    6  5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12 11:30:00  1418,74 m/p   7  53,65   10  56,64   12  5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12 11:30:01  1418,66 m/p   8  52,92   11  56,49   13  5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9   H 12 11:32:02  1409,19 m/p  17  46,40   21  54,99   30  5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12 11:34:58  1395,63 m/p  35  33,35   52  50,32   81  5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12 11:36:40  1387,90 m/p  46  25,38   86  45,19  122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0   H 12 11:38:34  1379,35 m/p   0   0,00  126  39,17  186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12 11:41:06  1368,12 m/p   0   0,00  193  29,08  282  3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2   H 12 11:35:00  1395,48 m/p  36  32,62   54  50,02   83  5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7   H 12 11:39:27  1375,41 m/p   0   0,00  157  34,50  228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1   H 12 11:41:09  1367,90 m/p   0   0,00  194  28,92  283  3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12 11:27:33  1426,69 m/p   4  55,83    7  57,10    8  5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12 11:30:43  1411,67 m/p  13  49,30   17  55,59   21  5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2 11:32:59  1401,11 m/p  24  41,33   35  52,88   55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12 11:33:09  1400,34 m/p  26  39,88   37  52,58   60  5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12 11:33:14  1399,95 m/p  28  38,42   40  52,12   64  5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12 11:33:58  1396,57 m/p  34  34,08   50  50,62   76  5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12 11:36:49  1383,60 m/p   0   0,00  108  41,88  152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12 11:42:31  1358,37 m/p   0   0,00    0   0,00  381  2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51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35   H 12 11:30:48  1411,28 m/p  14  48,58   18  55,44   22  5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7   H 12 11:30:50  1411,12 m/p  16  47,12   20  55,14   25  5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12 11:33:55  1396,80 m/p  32  35,52   48  50,92   74  5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5   H 12 11:33:57  1396,65 m/p  33  34,80   49  50,77   75  5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4   H 12 11:34:24  1394,59 m/p  37  31,90   61  48,96   90  4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12 11:42:09  1359,96 m/p   0   0,00    0   0,00  363  2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425709 Kg:   8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82   H 12 11:41:29  1366,65 m/p   0   0,00  203  27,57  296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42   H 12 11:41:34  1366,28 m/p   0   0,00  207  26,97  301  3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441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294    H 12 12:00:21  1337,79 m/p  14  34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441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19    H 12 12:01:15  1334,16 m/p  15  32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421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53   H 12 11:58:29  1345,95 m/p   5  50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5   T 12 11:59:42  1340,98 m/p   8  45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6   T 12 11:59:46  1340,71 m/p  11  39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44213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27   T 12 11:59:17  1342,68 m/p   7  47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56   T 12 11:59:42  1340,98 m/p   9  43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4454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5   H 12 12:04:50  1330,25 m/p  18  26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12 11:57:58  1353,09 m/p   4  52,51  139  25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5   H 12 12:00:23  1343,19 m/p   6  48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1   H 12 12:01:05  1340,35 m/p  13  36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350   T 12 12:00:59  1340,76 m/p  10  41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6   H 12 12:01:03  1340,49 m/p  12  37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T 12 12:03:11  1331,91 m/p  16  30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T 12 12:03:52  1329,18 m/p  19  25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2   T 12 12:04:23  1327,13 m/p  20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12 11:41:49  1411,18 m/p   1  58,00    5  57,07   23  5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1   T 12 11:52:43  1363,52 m/p   2  56,17  105  33,71  321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6   T 12 11:53:16  1361,20 m/p   3  54,34  117  30,91  349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693    H 12 12:04:18  1331,16 m/p  17  28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545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5   T 12 11:56:26  1392,29 m/p   2  54,13   31  50,99  102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12 11:59:02  1381,29 m/p   3  50,27   55  45,39  173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12 12:03:54  1361,15 m/p   5  42,53  118  30,67  350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59   H 12 12:09:17  1339,56 m/p   8  30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45451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28   H 12 12:04:09  1360,14 m/p   6  38,67  120  30,21  361  2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4468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5   T 12 11:32:09  1478,90 m/p   1  58,00    1  58,00    1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69   H 12 12:03:37  1339,42 m/p   9  27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4   H 12 12:04:22  1336,41 m/p  10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4463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3   H 12 11:57:13  1364,16 m/p   4  46,40  102  34,41  318  2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h Tibor                      1.cs. Dt: 44695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12 12:01:30  1348,22 m/p   7  34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58703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29   T 12 12:06:07  1364,66 m/p   7  31,90  101  34,64  316  2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4   H 12 12:04:35  1351,81 m/p   0   0,00  143  24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12 11:53:27  1407,49 m/p   1  58,00   14  54,96   36  5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12 11:54:42  1402,07 m/p   2  53,65   20  53,56   50  5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12 11:55:16  1399,63 m/p   3  49,30   25  52,39   66  5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12 11:59:15  1382,69 m/p   4  44,95   46  47,49  159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12 11:59:18  1382,48 m/p   6  36,25   48  47,02  161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12 12:04:03  1362,83 m/p   8  27,55  110  32,54  332  2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7   H 12 11:59:15  1382,69 m/p   5  40,60   47  47,26  160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12 12:05:23  1357,41 m/p   0   0,00  129  28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9   H 12 12:05:23  1357,41 m/p   9  23,20  128  28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08   H 12 11:56:42  1383,71 m/p   8  50,62  107  42,03  151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66   H 12 11:58:17  1377,03 m/p  14  44,29  145  36,31  210  3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447793 Kg:  10 Ók:  1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25    H 12 11:58:54  1360,74 m/p  30  27,42    0   0,00  354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03    H 12 11:59:21  1358,88 m/p  33  24,25    0   0,00  376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52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12   H 12 11:58:37  1377,31 m/p  13  45,35  143  36,61  208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70   H 12 11:58:44  1376,82 m/p  15  43,24  147  36,01  212  38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45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16   H 12 11:59:40  1369,62 m/p  21  36,91  185  30,28  270  3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5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46   H 12 11:58:03  1376,37 m/p  16  42,18  150  35,55  216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8   H 12 12:02:08  1359,45 m/p  31  26,36    0   0,00  368  2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5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74   H 12 12:01:26  1362,32 m/p  28  29,53  225  24,25  336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bestyén László                1.cs. Dt: 446735 Kg:  10 Ók: 18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03    H 12 11:55:22  1363,27 m/p  27  30,58  220  25,01  326  28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12 11:50:38  1391,49 m/p   4  54,84   75  46,85  107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7   H 12 11:50:40  1391,34 m/p   5  53,78   78  46,40  110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8   H 12 11:50:48  1390,76 m/p   6  52,73   80  46,10  113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12 11:55:43  1369,77 m/p  20  37,96  182  30,73  267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1   H 12 11:55:59  1368,65 m/p  24  33,75  190  29,53  278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12 11:56:45  1365,44 m/p  25  32,69  211  26,36  308  2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5   H 12 11:50:37  1391,56 m/p   3  55,89   74  47,00  106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9   H 12 11:54:55  1373,14 m/p  18  40,07  167  32,99  246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9   H 12 11:55:55  1368,93 m/p  23  34,80  189  29,68  275  3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1    H 12 11:55:42  1387,75 m/p   7  51,67   87  45,04  123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8    H 12 12:01:48  1362,26 m/p  29  28,47  226  24,10  337  2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2384 Kg:  10 Ók:  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70    H 12 11:57:24  1380,55 m/p  10  48,51  120  40,07  179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2    H 12 11:59:40  1371,07 m/p  19  39,02  174  31,94  257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0    H 12 12:02:53  1357,83 m/p  34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4   H 12 12:00:25  1369,54 m/p  22  35,85  186  30,13  271  3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1   H 12 11:38:51  1465,18 m/p   1  58,00    1  58,00    2  5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2   H 12 11:59:11  1374,67 m/p  17  41,13  161  33,90  234  3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12 11:51:17  1407,98 m/p   2  56,95   22  54,84   34  5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72   H 12 11:57:17  1382,17 m/p   9  49,56  114  40,98  162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41   H 12 11:58:13  1378,24 m/p  11  47,45  133  38,11  197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12 11:58:20  1377,75 m/p  12  46,40  142  36,76  206  3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236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35   H 12 12:01:20  1365,27 m/p  26  31,64  212  26,21  310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12 12:02:52  1358,99 m/p  32  25,31    0   0,00  375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da Sándor                     1.cs. Dt: 444797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7   H 12 11:56:47  1361,14 m/p   0   0,00  119  30,44  352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12 11:51:37  1382,74 m/p   6  49,71   45  47,72  158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T 12 11:55:33  1366,03 m/p  17  31,49   96  35,81  305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12 11:58:26  1354,04 m/p   0   0,00  136  26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12 11:59:13  1350,82 m/p   0   0,00  144  24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12 11:53:17  1384,18 m/p   5  51,37   43  48,19  146  4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12 11:49:05  1402,40 m/p   2  56,34   18  54,03   48  5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4   H 12 11:54:23  1379,49 m/p  10  43,09   60  44,22  185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12 11:56:08  1372,09 m/p  13  38,11   81  39,32  252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28   H 12 11:57:25  1366,71 m/p  15  34,80   93  36,51  295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12 11:57:44  1365,39 m/p  18  29,83   98  35,34  309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12 11:58:15  1363,24 m/p  19  28,17  107  33,24  327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12 11:58:20  1362,89 m/p  20  26,51  109  32,78  330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12 11:58:32  1362,06 m/p  21  24,86  113  31,84  339  2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34   H 12 11:48:55  1403,13 m/p   1  58,00   17  54,26   46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7   H 12 11:54:07  1380,62 m/p   9  44,74   58  44,69  177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12 11:54:32  1378,85 m/p  11  41,43   63  43,52  190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12 11:55:35  1374,40 m/p  12  39,77   74  40,95  238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12 11:58:42  1361,37 m/p  22  23,20  116  31,14  345  2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45081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12 11:56:13  1381,96 m/p   8  46,40   51  46,32  166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12 12:01:34  1359,66 m/p   0   0,00  122  29,74  367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12 12:03:55  1350,09 m/p   0   0,00  147  23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12 11:54:15  1390,34 m/p   3  54,69   34  50,29  114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12 11:54:23  1389,77 m/p   4  53,03   36  49,83  120  47,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12 11:56:11  1382,10 m/p   7  48,06   49  46,79  163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12 12:03:57  1349,95 m/p   0   0,00  148  23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46247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12 11:56:29  1366,83 m/p  14  36,46   92  36,75  292  31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12 11:56:33  1366,55 m/p  16  33,14   94  36,28  299  3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44478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1   T 12 11:57:23  1358,60 m/p   0   0,00  125  29,04  379  2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0.cs. Dt: 43928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0   H 12 11:52:43  1361,21 m/p  26  25,78  232  23,20  348  2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4   H 12 11:37:54  1426,71 m/p   1  58,00    6  57,25    7  5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6   H 12 11:42:34  1405,41 m/p   2  56,71   27  54,08   43  5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12 11:42:36  1405,26 m/p   3  55,42   28  53,93   44  5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12 11:44:47  1395,51 m/p   5  52,84   53  50,17   82  5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12 11:45:30  1392,34 m/p   8  48,98   71  47,45  101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1   H 12 11:50:49  1369,27 m/p  21  32,22  187  29,98  272  3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86   H 12 11:47:09  1385,10 m/p  13  42,53   95  43,84  135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8   H 12 11:50:43  1369,69 m/p  20  33,51  183  30,58  268  33,6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2   H 12 11:52:58  1360,15 m/p  28  23,20    0   0,00  360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3    H 12 11:42:28  1386,55 m/p  12  43,82   92  44,29  128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6    H 12 11:46:09  1370,40 m/p  19  34,80  177  31,49  261  3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2    H 12 11:39:08  1401,51 m/p   4  54,13   32  53,33   52  5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82    H 12 11:40:33  1395,11 m/p   6  51,56   58  49,41   87  5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6   H 12 11:41:09  1394,69 m/p   7  50,27   60  49,11   89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12 11:42:11  1390,07 m/p   9  47,69   82  45,80  117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0   H 12 11:42:45  1387,55 m/p  10  46,40   88  44,89  124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12 11:44:45  1378,74 m/p  16  38,67  129  38,72  192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3   H 12 11:44:47  1378,59 m/p  17  37,38  130  38,57  194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12 11:46:34  1370,82 m/p  18  36,09  175  31,79  258  3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6   H 12 11:47:20  1367,51 m/p  22  30,93  196  28,62  285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28   H 12 11:48:49  1361,15 m/p  27  24,49    0   0,00  351  2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2 11:43:53  1387,17 m/p  11  45,11   91  44,44  127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12 11:45:09  1381,60 m/p  14  41,24  118  40,37  170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12 11:45:41  1379,26 m/p  15  39,96  127  39,02  188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H 12 11:48:34  1366,78 m/p  24  28,36  201  27,87  293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54   H 12 11:49:47  1361,58 m/p  25  27,07  229  23,65  343  2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8   T 12 11:48:29  1367,14 m/p  23  29,64  198  28,32  288  3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57:00Z</dcterms:created>
  <dc:creator>Király István</dc:creator>
  <dc:description/>
  <dc:language>en-US</dc:language>
  <cp:lastModifiedBy>Király István</cp:lastModifiedBy>
  <dcterms:modified xsi:type="dcterms:W3CDTF">2009-07-16T15:49:00Z</dcterms:modified>
  <cp:revision>4</cp:revision>
  <dc:subject/>
  <dc:title>Győr-Rába Tagszövetség, F01 Győr</dc:title>
</cp:coreProperties>
</file>