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1.cs. Dt: 338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2   T 31 09:49:14  1415,49 m/p  23  48,06  240  37,21  381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3   H 31 09:56:38  1373,02 m/p  64  29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3   H 31 09:56:42  1372,65 m/p  67  28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9   H 31 09:58:15  1364,08 m/p  74  25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3386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3   H 31 09:56:40  1372,84 m/p  66  28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3348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3   T 31 09:49:54  1395,87 m/p  45  38,11  346  27,98  568  3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348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48   H 31 09:44:37  1427,31 m/p  16  51,22  189  41,64  294  4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348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5   H 31 09:45:51  1419,84 m/p  19  49,86  216  39,30  344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31 09:53:54  1372,98 m/p  65  29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349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31 09:34:54  1489,13 m/p   1  58,00   25  55,91   40  5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890   T 31 09:46:47  1414,40 m/p  24  47,61  245  36,77  390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8- 11-10170   H 31 09:50:52  1390,42 m/p  51  35,40  387  24,42  638  2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34651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6   H 31 09:45:36  1420,42 m/p  18  50,32  214  39,47  340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72   H 31 09:46:18  1416,21 m/p  22  48,51  236  37,55  376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2   T 31 09:48:37  1402,46 m/p  37  41,73  313  30,86  496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1   H 31 09:50:26  1391,87 m/p  48  36,76  373  25,64  620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9   H 31 09:51:32  1385,53 m/p  56  33,14    0   0,00  689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4   H 31 09:52:58  1377,35 m/p  61  30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34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9   H 31 09:46:07  1417,31 m/p  20  49,41  230  38,08  365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8   T 31 09:48:02  1405,90 m/p  31  44,44  287  33,12  455  3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34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2   H 31 09:38:02  1467,55 m/p   3  57,10   72  51,82  105  5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6   T 31 09:48:04  1405,70 m/p  32  43,99  288  33,03  457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1   H 31 09:49:22  1398,07 m/p  43  39,02  334  29,03  546  32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8   H 31 09:49:27  1397,58 m/p  44  38,57  336  28,85  550  3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3349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3   H 31 09:48:05  1406,69 m/p  29  45,35  278  33,90  443  37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31 09:48:39  1403,35 m/p  36  42,18  307  31,38  489  3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335324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29    T 31 09:51:11  1388,30 m/p  54  34,05    0   0,00  658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442    T 31 09:51:21  1387,34 m/p  55  33,59    0   0,00  667  26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35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2   H 31 09:39:24  1461,21 m/p   5  56,19   84  50,78  124  5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35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31 09:49:01  1402,42 m/p  38  41,28  314  30,77  497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112   H 31 09:50:37  1393,10 m/p  47  37,21  368  26,07  606  2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35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31 09:50:27  1394,06 m/p  46  37,66  362  26,59  596  3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33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31 09:38:36  1460,19 m/p   6  55,74   87  50,52  129  5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31 09:40:58  1445,23 m/p   8  54,84  126  47,12  192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31 09:52:51  1374,51 m/p  62  30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3360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42   T 31 09:43:49  1437,17 m/p  11  53,48  153  44,78  234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1   H 31 09:49:20  1404,05 m/p  35  42,63  303  31,73  482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4   T 31 09:50:13  1398,89 m/p  41  39,92  329  29,46  538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5   T 31 09:52:32  1385,52 m/p  57  32,69    0   0,00  690  2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33562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0   T 31 09:52:49  1382,21 m/p  58  32,24    0   0,00  731  2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2.cs. Dt: 33562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2   T 31 09:51:09  1391,76 m/p  49  36,31  377  25,29  624  2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3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31 09:41:20  1447,66 m/p   7  55,29  119  47,73  182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6    H 31 09:48:05  1406,61 m/p  30  44,89  280  33,73  445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6    H 31 09:51:07  1388,92 m/p  53  34,50  395  23,72  649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86    H 31 09:54:31  1369,60 m/p  69  27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51    H 31 09:54:32  1369,51 m/p  71  26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3351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8   H 31 09:42:04  1444,21 m/p   9  54,38  131  46,69  199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98   H 31 09:44:12  1431,05 m/p  13  52,58  176  42,77  271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3   H 31 09:44:18  1430,44 m/p  15  51,67  179  42,51  280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905   H 31 09:53:18  1377,53 m/p  60  31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83   H 31 09:54:14  1372,26 m/p  68  27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8738   H 31 09:56:09  1361,58 m/p  77  23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335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31 09:44:08  1431,46 m/p  12  53,03  173  43,04  266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31 09:44:15  1430,74 m/p  14  52,12  177  42,69  275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31 09:46:58  1414,34 m/p  25  47,15  247  36,60  392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31 09:48:09  1407,31 m/p  28  45,80  274  34,25  438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6   H 31 09:54:05  1373,10 m/p  63  29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31 09:56:08  1361,67 m/p  76  24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335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31 09:47:01  1414,04 m/p  26  46,70  248  36,51  394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31 09:49:12  1401,14 m/p  39  40,83  322  30,07  515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4   T 31 09:50:56  1391,06 m/p  50  35,85  385  24,59  634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3   T 31 09:55:44  1363,88 m/p  75  24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3347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8   H 31 09:38:31  1465,09 m/p   4  56,64   80  51,13  116  5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10   H 31 09:41:50  1444,13 m/p  10  53,93  133  46,52  202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3   T 31 09:47:15  1411,16 m/p  27  46,25  264  35,12  420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0   H 31 09:49:14  1399,46 m/p  40  40,37  326  29,72  531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23   H 31 09:50:55  1389,68 m/p  52  34,95  390  24,16  643  2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3347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99   T 31 09:45:02  1424,47 m/p  17  50,77  195  41,12  309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88   T 31 09:49:25  1398,39 m/p  42  39,47  332  29,20  543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44   T 31 09:54:27  1369,60 m/p  70  2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99642   T 31 09:54:46  1367,83 m/p  72  25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0   H 31 09:54:54  1367,08 m/p  73  25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3347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37   H 31 09:34:55  1488,54 m/p   2  57,55   26  55,83   41  5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5   T 31 09:46:17  1416,93 m/p  21  48,96  232  37,90  368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9177   T 31 09:48:26  1404,16 m/p  33  43,54  299  32,07  478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960   T 31 09:48:27  1404,06 m/p  34  43,09  302  31,81  481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9   T 31 09:52:59  1377,86 m/p  59  31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0.cs. Dt: 33919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3   H 31 09:49:43  1414,88 m/p  26  48,54  142  43,78  385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4   H 31 09:53:34  1392,52 m/p  55  37,57  246  33,29  616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8- 11-11271   H 31 09:53:39  1392,04 m/p  56  37,20  247  33,19  617  2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391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31 09:56:36  1375,39 m/p  73  30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54   H 31 09:57:02  1372,98 m/p  76  2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3391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1   T 31 09:58:44  1363,59 m/p  91  23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39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36   H 31 09:52:30  1399,51 m/p  44  41,73  205  37,42  530  3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339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56   H 31 09:52:38  1398,74 m/p  46  40,98  211  36,82  541  32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341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3081    H 31 09:54:42  1394,46 m/p  50  39,47  233  34,60  589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271    H 31 09:57:44  1377,39 m/p  68  32,66  333  24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9065    H 31 09:59:08  1369,65 m/p  81  27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39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31 09:42:25  1458,94 m/p   6  56,11   44  53,66  133  5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3   H 31 09:52:09  1400,29 m/p  41  42,87  200  37,93  524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28   H 31 09:53:25  1393,01 m/p  53  38,33  240  33,89  609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31 09:53:29  1392,63 m/p  54  37,95  244  33,49  614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0   H 31 09:58:07  1366,62 m/p  85  26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340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07   H 31 09:52:03  1406,42 m/p  32  46,27  166  41,36  448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4   H 31 09:53:10  1399,97 m/p  43  42,11  204  37,52  529  3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340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31 09:52:07  1406,04 m/p  33  45,90  168  41,15  454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31 09:53:04  1400,54 m/p  40  43,25  198  38,13  520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1   H 31 09:55:04  1389,11 m/p  59  36,06  254  32,48  647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6   H 31 09:58:48  1368,27 m/p  83  26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83   H 31 09:59:39  1363,61 m/p  90  24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40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6029    H 31 09:56:41  1380,68 m/p  65  33,79  308  27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21    H 31 09:57:43  1374,92 m/p  75  30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340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77    H 31 09:58:13  1372,15 m/p  77  29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395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1   H 31 09:46:44  1434,24 m/p  10  54,60   85  49,53  251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7   H 31 09:56:12  1379,09 m/p  67  33,03  317  26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395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31 09:42:27  1460,58 m/p   5  56,49   42  53,86  127  5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31 09:43:42  1452,77 m/p   7  55,73   49  53,16  150  5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H 31 09:48:33  1423,24 m/p  18  51,57  117  46,30  317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8   H 31 09:51:06  1408,19 m/p  30  47,03  162  41,76  434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7   H 31 09:52:07  1402,27 m/p  36  44,76  185  39,44  501  3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41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31 09:46:14  1444,44 m/p   8  55,35   68  51,24  197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1   H 31 09:54:56  1393,13 m/p  52  38,71  238  34,09  605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63   H 31 09:56:51  1382,32 m/p  64  34,17  294  28,45  729  2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41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31 09:51:44  1411,54 m/p  28  47,79  156  42,37  417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7    H 31 09:54:23  1396,24 m/p  48  40,22  219  36,01  562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3    H 31 09:55:30  1389,89 m/p  58  36,44  253  32,58  642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9    H 31 09:58:44  1371,82 m/p  78  28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39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62   T 31 09:58:11  1369,58 m/p  82  27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393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700   H 31 09:42:05  1462,15 m/p   4  56,87   39  54,17  122  5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3   H 31 09:55:19  1383,27 m/p  62  34,93  287  29,15  719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8   H 31 09:58:13  1367,11 m/p  84  26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7   H 31 09:58:39  1364,73 m/p  89  24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39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4   H 31 09:40:57  1469,32 m/p   3  57,24   32  54,87   98  5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7   H 31 09:48:33  1422,51 m/p  20  50,81  120  46,00  324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31 09:48:50  1420,82 m/p  21  50,43  126  45,39  338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4   H 31 09:48:56  1420,23 m/p  22  50,06  127  45,29  341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31 09:58:56  1363,18 m/p  92  2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339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31 09:51:46  1403,58 m/p  35  45,14  181  39,84  487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31 09:55:10  1384,12 m/p  61  35,30  281  29,76  710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34065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158   H 31 09:57:32  1376,21 m/p  70  31,90  340  23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406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4   H 31 09:40:52  1475,56 m/p   1  58,00   21  55,98   72  5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31 09:47:41  1433,24 m/p  11  54,22   91  48,92  258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31 09:48:44  1426,94 m/p  16  52,33  107  47,31  297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31 09:49:24  1422,96 m/p  19  51,19  119  46,10  320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46   H 31 09:57:30  1376,39 m/p  69  32,28  339  23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4489   H 31 09:57:42  1375,28 m/p  74  30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3406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80   H 31 09:53:13  1400,63 m/p  39  43,63  197  38,23  519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21   H 31 09:57:36  1375,84 m/p  71  31,52  343  23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40837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7   H 31 09:47:05  1437,63 m/p   9  54,97   81  49,93  229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12   H 31 09:48:12  1430,89 m/p  13  53,46   97  48,32  273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6   H 31 09:48:12  1430,89 m/p  14  53,08   98  48,22  274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89   H 31 09:52:29  1405,61 m/p  34  45,52  170  40,95  458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2   T 31 09:53:11  1401,56 m/p  37  44,38  192  38,73  513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4   H 31 09:53:16  1401,08 m/p  38  44,00  194  38,53  516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61   H 31 09:53:45  1398,31 m/p  47  40,60  212  36,72  544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30   H 31 09:56:25  1383,17 m/p  63  34,55  289  28,95  721  2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1   H 31 09:56:55  1380,37 m/p  66  33,41  312  26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408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5   H 31 09:50:04  1419,76 m/p  23  49,68  129  45,09  345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0   H 31 09:52:14  1407,06 m/p  31  46,65  165  41,46  442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2   T 31 09:53:25  1400,22 m/p  42  42,49  202  37,73  526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27   H 31 09:59:39  1365,26 m/p  87  25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41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31 09:48:55  1428,85 m/p  15  52,70  104  47,61  284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4    T 31 09:58:55  1371,45 m/p  79  28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395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09   T 31 09:49:17  1418,96 m/p  24  49,30  131  44,89  350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6   H 31 09:51:04  1408,46 m/p  29  47,41  161  41,86  432  3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3992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0   H 31 09:53:00  1398,85 m/p  45  41,36  210  36,92  540  3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399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31 09:40:55  1472,05 m/p   2  57,62   26  55,48   84  5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31 09:47:12  1433,06 m/p  12  53,84   92  48,82  259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31 09:53:32  1395,79 m/p  49  39,84  223  35,61  569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7   T 31 09:58:50  1366,06 m/p  86  25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31 09:59:02  1364,96 m/p  88  25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399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6   H 31 09:49:53  1417,03 m/p  25  48,92  136  44,38  367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03   H 31 09:55:05  1386,96 m/p  60  35,68  263  31,57  673  2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5   H 31 09:57:04  1375,83 m/p  72  31,14  344  23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40509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42    H 31 09:50:41  1413,78 m/p  27  48,17  148  43,17  398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10    H 31 09:54:05  1394,10 m/p  51  39,09  234  34,50  595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568    H 31 09:54:42  1390,59 m/p  57  36,82  250  32,88  635  28,3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31 09:58:24  1369,88 m/p  80  28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40509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0-11-33251    H 31 09:48:47  1425,02 m/p  17  51,95  113  46,70  307  4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246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31 09:26:21  1500,56 m/p   2  57,26    9  57,30   14  5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T 31 09:36:47  1431,52 m/p  26  39,49  172  43,12  265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0    H 31 09:39:37  1413,86 m/p  36  32,09  250  36,34  397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9    T 31 09:40:02  1411,30 m/p  40  29,12  263  35,21  419  3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2.cs. Dt: 324666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5    T 31 09:44:19  1385,50 m/p   0   0,00    0   0,00  691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3    H 31 09:44:32  1384,22 m/p   0   0,00    0   0,00  709  2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244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8   H 31 09:28:43  1483,14 m/p   6  54,30   39  54,69   57  5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244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9   H 31 09:31:42  1463,19 m/p  13  49,11   82  50,95  119  5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3   H 31 09:35:16  1440,02 m/p  21  43,19  145  45,47  225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31 09:39:32  1413,26 m/p  37  31,34  252  36,16  402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31 09:39:35  1412,95 m/p  38  30,60  253  36,08  404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7   H 31 09:40:56  1404,69 m/p  42  27,64  295  32,42  472  3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244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31 09:28:15  1486,32 m/p   4  55,78   33  55,22   49  5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457   H 31 09:38:52  1417,37 m/p  34  33,57  229  38,16  364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73   H 31 09:40:57  1404,59 m/p  43  26,90  296  32,34  473  3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24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1   H 31 09:31:55  1461,20 m/p  14  48,37   85  50,69  125  5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31 09:32:11  1459,45 m/p  16  46,89   89  50,34  132  5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31 09:35:37  1437,24 m/p  24  40,97  152  44,86  233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8   H 31 09:38:00  1422,22 m/p  30  36,53  205  40,25  326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31 09:38:01  1422,12 m/p  31  35,79  208  39,99  330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31 09:38:42  1417,87 m/p  33  34,31  226  38,42  359  4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24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8   T 31 09:31:19  1465,17 m/p  11  50,60   79  51,21  115  5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6   H 31 09:31:28  1464,17 m/p  12  49,86   81  51,04  118  5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1   H 31 09:44:15  1384,28 m/p   0   0,00    0   0,00  707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325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9   H 31 09:37:49  1427,61 m/p  28  38,01  187  41,82  292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67   H 31 09:41:48  1403,08 m/p  45  25,42  309  31,20  491  3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32525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642   H 31 09:43:16  1394,26 m/p   0   0,00  361  26,68  594  3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24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31 09:26:45  1498,04 m/p   3  56,52   11  57,13   18  5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31 09:37:26  1427,68 m/p  27  38,75  186  41,91  291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6   H 31 09:38:07  1423,40 m/p  29  37,27  200  40,69  316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31 09:41:24  1403,20 m/p  44  26,16  308  31,29  490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31 09:42:49  1394,66 m/p   0   0,00  356  27,11  587  3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324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5   H 31 09:40:33  1408,38 m/p  41  28,38  272  34,42  433  3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251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3   H 31 09:29:18  1482,54 m/p   7  53,56   41  54,52   59  5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324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756   H 31 09:28:34  1483,69 m/p   5  55,04   38  54,78   56  5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59   H 31 09:29:54  1474,69 m/p   9  52,08   54  53,39   76  5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31 09:35:59  1435,00 m/p  25  40,23  166  43,64  249  4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324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174   H 31 09:32:10  1459,65 m/p  15  47,63   88  50,43  131  5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25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31 09:35:24  1445,02 m/p  20  43,93  129  46,86  196  4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25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6   H 31 09:31:54  1467,81 m/p  10  51,34   71  51,91  104  5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24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31 09:25:10  1509,66 m/p   1  58,00    5  57,65   10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31 09:39:39  1414,45 m/p  35  32,83  244  36,86  389  3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32482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53   H 31 09:38:53  1419,19 m/p  32  35,05  219  39,03  349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5   H 31 09:40:03  1411,99 m/p  39  29,86  258  35,64  412  3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324568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610    H 31 09:29:14  1479,63 m/p   8  52,82   45  54,17   64  5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8    H 31 09:33:45  1449,77 m/p  19  44,67  107  48,78  165  5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58    H 31 09:42:30  1395,23 m/p  47  23,94  353  27,38  580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86    H 31 09:43:22  1390,05 m/p   0   0,00  389  24,24  641  2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324568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65    H 31 09:32:52  1455,51 m/p  17  46,15   96  49,73  143  5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1    H 31 09:33:43  1449,99 m/p  18  45,41  105  48,95  163  5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5    H 31 09:42:20  1396,23 m/p  46  24,68  344  28,16  563  3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324568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6    H 31 09:35:39  1437,57 m/p  22  42,45  149  45,12  230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8    H 31 09:35:41  1437,36 m/p  23  41,71  150  45,04  231  47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335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27   H 31 09:46:16  1419,50 m/p  16  41,16  217  39,21  347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97   H 31 09:47:23  1412,82 m/p  17  40,04  254  35,99  406  39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2.cs. Dt: 335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1   H 31 09:33:10  1502,82 m/p   2  56,88    8  57,39   13  5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31 09:50:56  1392,00 m/p  27  28,81  371  25,81  618  2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335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31 09:51:25  1388,35 m/p  29  26,57  398  23,46  655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3934   H 31 09:52:07  1384,33 m/p   0   0,00    0   0,00  706  2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33517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1   T 31 09:34:07  1495,52 m/p   3  55,75   14  56,87   22  5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99   H 31 09:44:43  1427,98 m/p  12  45,65  182  42,25  287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CH-06-19-116596   H 31 09:47:35  1410,75 m/p  20  36,67  265  35,03  421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H 31 09:48:18  1406,50 m/p  22  34,43  282  33,55  447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9   H 31 09:52:12  1383,86 m/p   0   0,00    0   0,00  716  2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35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91   H 31 09:43:53  1432,73 m/p  11  46,77  169  43,38  262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54   H 31 09:48:26  1405,39 m/p  23  33,30  290  32,86  460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57   H 31 09:51:30  1387,54 m/p  31  24,32    0   0,00  665  26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3509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4   H 31 09:50:20  1394,28 m/p  25  31,06  360  26,77  593  3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457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31 09:45:57  1465,39 m/p   6  52,39   78  51,30  114  5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31 09:49:32  1443,47 m/p   9  49,02  137  46,17  206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29   H 31 09:49:50  1441,66 m/p  10  47,90  140  45,91  215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31 09:53:22  1420,73 m/p  14  43,41  213  39,56  339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31 09:59:32  1385,62 m/p   0   0,00    0   0,00  688  2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4575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9   H 31 09:45:46  1466,53 m/p   5  53,51   75  51,56  108  5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5   H 31 09:53:01  1422,77 m/p  13  44,53  203  40,43  322  4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45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22   H 31 09:57:55  1392,88 m/p  26  29,94  370  25,90  610  2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445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2   H 31 09:57:39  1391,40 m/p  28  27,69  381  24,94  630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7   H 31 09:58:20  1387,57 m/p  30  25,45    0   0,00  664  2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4457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1   H 31 09:54:06  1411,63 m/p  19  37,79  261  35,38  416  3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2.cs. Dt: 33455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399    H 31 09:46:48  1412,81 m/p  18  38,92  255  35,90  407  3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46228 Kg:  10 Ók:  4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63    H 31 09:56:04  1404,23 m/p  24  32,18  298  32,16  477  3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454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99   H 31 09:49:12  1444,19 m/p   8  50,14  132  46,60  200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53   H 31 09:55:05  1409,52 m/p  21  35,55  269  34,68  428  3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35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0   T 31 09:32:59  1503,59 m/p   1  58,00    7  57,48   12  5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H 31 09:37:54  1471,15 m/p   4  54,63   62  52,69   89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9   H 31 09:41:32  1448,06 m/p   7  51,26  114  48,17  176  49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3   T 31 09:46:05  1420,16 m/p  15  42,28  215  39,38  342  4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3310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44   H 31 09:43:31  1417,76 m/p  38  40,12  227  38,34  360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31 09:49:04  1384,85 m/p  72  23,68    0   0,00  701  2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330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3985   H 31 09:45:53  1402,11 m/p  58  30,45  317  30,51  504  3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330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64   H 31 09:40:14  1436,52 m/p  23  47,37  158  44,34  239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9   H 31 09:42:18  1423,74 m/p  34  42,05  199  40,77  313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0   H 31 09:48:05  1389,16 m/p  66  26,58  393  23,90  646  2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32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4   H 31 09:35:53  1472,06 m/p   6  55,58   58  53,04   83  5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5   H 31 09:42:52  1427,92 m/p  28  44,95  183  42,17  288  4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217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45   H 31 09:39:07  1404,48 m/p  54  32,38  297  32,25  474  3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331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6402    H 31 09:49:13  1385,33 m/p  69  25,13    0   0,00  695  2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33149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9   H 31 09:33:11  1485,30 m/p   3  57,03   35  55,04   52  5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3149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31 09:33:49  1481,10 m/p   4  56,55   42  54,43   60  5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3   H 31 09:41:26  1432,36 m/p  26  45,92  170  43,30  263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8   H 31 09:44:45  1412,12 m/p  43  37,70  257  35,73  411  3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331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31 09:31:16  1498,17 m/p   1  58,00   10  57,22   17  5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31 09:35:23  1470,81 m/p   7  55,10   64  52,52   91  5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31 09:37:14  1458,83 m/p   9  54,13   90  50,26  134  5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23   H 31 09:43:50  1417,66 m/p  39  39,63  228  38,25  361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31 09:45:41  1406,53 m/p  52  33,35  281  33,64  446  3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30923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29   T 31 09:38:46  1446,46 m/p  16  50,75  122  47,47  186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405   T 31 09:42:03  1425,99 m/p  31  43,50  193  41,30  301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71788   T 31 09:45:52  1402,92 m/p  57  30,93  311  31,03  493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114   H 31 09:46:18  1400,34 m/p  60  29,48  324  29,90  523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300   H 31 09:49:01  1384,43 m/p   0   0,00    0   0,00  705  2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309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58   H 31 09:38:33  1447,83 m/p  13  52,20  117  47,91  180  4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31   H 31 09:41:32  1429,17 m/p  27  45,43  180  42,43  282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31 09:42:06  1425,68 m/p  32  43,02  194  41,21  303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31 09:43:44  1415,72 m/p  41  38,67  238  37,38  378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29   H 31 09:48:32  1387,23 m/p  67  26,10    0   0,00  669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19   H 31 09:49:16  1382,98 m/p   0   0,00    0   0,00  723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309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097   H 31 09:43:48  1415,32 m/p  42  38,18  242  37,03  383  4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29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71    H 31 09:43:19  1411,53 m/p  44  37,22  262  35,29  418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65    H 31 09:44:01  1407,31 m/p  51  33,83  275  34,16  439  3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25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31 09:33:14  1456,67 m/p  10  53,65   92  50,08  137  5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31 09:35:43  1440,65 m/p  20  48,82  144  45,56  222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9   H 31 09:41:35  1404,15 m/p  55  31,90  301  31,90  480  3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26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9   H 31 09:35:24  1447,69 m/p  14  51,72  118  47,82  181  4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20   H 31 09:35:30  1447,05 m/p  15  51,23  121  47,56  185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19   H 31 09:35:59  1443,95 m/p  18  49,78  134  46,43  203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7   H 31 09:41:22  1410,35 m/p  46  36,25  267  34,86  424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31 09:45:33  1385,31 m/p  70  24,65    0   0,00  696  2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26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3   H 31 09:35:22  1447,90 m/p  12  52,68  116  47,99  178  4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9   H 31 09:35:55  1444,38 m/p  17  50,27  130  46,78  198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0   H 31 09:41:19  1410,66 m/p  45  36,73  266  34,95  422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H 31 09:45:33  1385,31 m/p  71  24,17    0   0,00  697  2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26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2   H 31 09:36:54  1437,32 m/p  21  48,33  151  44,95  232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828   H 31 09:37:06  1436,06 m/p  25  46,40  161  44,08  243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6   H 31 09:38:58  1424,35 m/p  33  42,53  196  41,03  310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7   H 31 09:43:44  1395,31 m/p  62  28,52  349  27,72  575  3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26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63   H 31 09:29:12  1487,81 m/p   2  57,52   28  55,65   43  5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9   H 31 09:43:48  1394,91 m/p  63  28,03  354  27,29  581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17   H 31 09:43:54  1394,31 m/p  64  27,55  359  26,85  592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3720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06    T 31 09:43:34  1443,71 m/p  19  49,30  136  46,25  205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07    H 31 09:50:10  1404,04 m/p  56  31,42  304  31,64  483  3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372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31 09:38:06  1478,31 m/p   5  56,07   49  53,82   68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31 09:40:54  1460,39 m/p   8  54,62   86  50,60  128  5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6    H 31 09:46:21  1426,71 m/p  29  44,47  191  41,47  298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T 31 09:47:48  1418,01 m/p  37  40,60  224  38,60  357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31 09:51:10  1398,22 m/p  61  29,00  333  29,12  545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31 09:53:54  1382,55 m/p   0   0,00    0   0,00  726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372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8    H 31 09:46:24  1426,41 m/p  30  43,98  192  41,38  299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0    T 31 09:48:10  1415,83 m/p  40  39,15  237  37,47  377  4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31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38   H 31 09:45:18  1408,84 m/p  49  34,80  271  34,51  431  37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31472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31 09:40:48  1436,09 m/p  24  46,88  160  44,17  242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26   H 31 09:43:06  1421,92 m/p  35  41,57  210  39,82  332  42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31 09:45:03  1410,13 m/p  47  35,77  268  34,77  425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2   H 31 09:45:23  1408,13 m/p  50  34,32  273  34,34  435  37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31472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31 09:38:08  1452,88 m/p  11  53,17  101  49,30  149  5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31 09:40:43  1436,61 m/p  22  47,85  157  44,43  238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31 09:43:42  1418,27 m/p  36  41,08  223  38,69  356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31 09:45:15  1408,93 m/p  48  35,28  270  34,60  430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31 09:49:47  1382,29 m/p   0   0,00    0   0,00  730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31 09:49:49  1382,10 m/p   0   0,00    0   0,00  732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314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3   H 31 09:45:42  1406,24 m/p  53  32,87  285  33,29  451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06   H 31 09:46:24  1402,07 m/p  59  29,97  318  30,42  505  3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Tibor                     1.cs. Dt: 3314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94   H 31 09:49:04  1386,40 m/p  68  25,62    0   0,00  681  2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25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2    T 31 09:43:48  1390,52 m/p  65  27,07  386  24,50  636  28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343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519   T 31 09:49:53  1430,59 m/p   6  53,03  101  47,91  279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31 10:00:15  1371,32 m/p  26  33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31 10:00:30  1369,96 m/p  28  31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43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2   H 31 09:55:29  1397,95 m/p  17  42,09  213  36,62  548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5   H 31 10:00:37  1369,32 m/p  30  29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3420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18   H 31 10:01:13  1361,67 m/p  34  25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34110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4   T 31 09:38:08  1495,16 m/p   1  58,00    9  57,19   24  5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167   H 31 09:48:32  1429,98 m/p   7  52,03  102  47,81  281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6   H 31 09:56:07  1385,92 m/p  20  39,11  269  30,97  684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4   H 31 09:58:55  1370,33 m/p  27  32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3411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31 09:43:28  1461,01 m/p   3  56,01   41  53,97  126  5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7   H 31 09:49:38  1423,41 m/p   9  50,05  116  46,40  315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31 09:50:17  1419,56 m/p  11  48,06  130  44,99  346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7   T 31 09:53:34  1400,43 m/p  13  46,07  199  38,03  521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31 09:58:38  1371,89 m/p  25  3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3411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T 31 09:38:37  1492,00 m/p   2  57,01   13  56,79   32  5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39   T 31 09:50:12  1420,06 m/p  10  49,05  128  45,19  343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9   T 31 09:56:44  1382,45 m/p  21  38,11  292  28,65  727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T 31 09:58:31  1372,53 m/p  23  36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T 31 10:00:37  1361,03 m/p  35  24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3406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T 31 09:58:15  1372,34 m/p  24  35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342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02   H 31 09:48:27  1435,63 m/p   5  54,02   83  49,73  245  46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4261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2   H 31 09:56:23  1390,51 m/p  18  41,10  251  32,78  637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75   H 31 09:56:45  1388,45 m/p  19  40,10  257  32,18  654  27,5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79   T 31 10:01:24  1362,77 m/p  32  27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426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7   T 31 09:47:31  1442,42 m/p   4  55,02   72  50,84  210  48,2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31 09:54:40  1400,27 m/p  14  45,07  201  37,83  525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3   H 31 09:54:50  1399,32 m/p  16  43,09  207  37,22  533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5   H 31 09:58:43  1377,47 m/p  22  37,12  331  24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2.cs. Dt: 3426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7   H 31 09:50:20  1425,52 m/p   8  51,04  110  47,01  304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31 09:53:58  1404,29 m/p  12  47,06  179  40,05  476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5   H 31 09:54:43  1399,98 m/p  15  44,08  203  37,62  528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31 10:00:07  1369,76 m/p  29  30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0   T 31 10:01:23  1362,86 m/p  31  28,1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7   H 31 10:01:35  1361,77 m/p  33  26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341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877    H 31 09:45:56  1446,40 m/p  28  42,85   65  51,54  187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31 09:54:19  1396,77 m/p   0   0,00  217  36,21  559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31 09:55:12  1391,74 m/p   0   0,00  248  33,09  625  2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41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6   H 31 09:41:40  1472,12 m/p  11  52,39   25  55,58   82  5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31 09:56:47  1381,95 m/p   0   0,00  295  28,34  733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31 09:57:15  1379,34 m/p   0   0,00  316  26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34104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9   H 31 09:45:21  1449,08 m/p  24  45,09   60  52,05  168  5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1   H 31 09:57:32  1377,76 m/p   0   0,00  329  24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4003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8   H 31 09:53:47  1394,82 m/p   0   0,00  228  35,10  583  3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400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31 09:33:08  1523,90 m/p   2  57,44    2  57,90    6  5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31 09:37:32  1494,44 m/p   5  55,75   11  56,99   26  5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1   H 31 09:45:45  1442,35 m/p  31  41,16   73  50,74  211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31 09:47:40  1430,72 m/p  41  35,55   99  48,11  276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8   H 31 09:50:29  1413,96 m/p  51  29,94  147  43,27  396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31 09:52:00  1405,10 m/p  62  23,76  175  40,45  467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70   H 31 09:52:01  1405,00 m/p   0   0,00  176  40,35  468  3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400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22   H 31 09:54:57  1388,18 m/p   0   0,00  258  32,08  659  27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430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31 09:47:54  1441,99 m/p  32  40,60   75  50,54  213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31 09:54:25  1403,54 m/p   0   0,00  182  39,74  488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0   T 31 09:57:33  1385,78 m/p   0   0,00  272  30,66  687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6   H 31 09:58:24  1381,03 m/p   0   0,00  304  27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43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31 09:43:26  1469,58 m/p  13  51,26   29  55,18   95  5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31 09:50:23  1427,09 m/p  42  34,99  106  47,41  296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31 09:51:19  1421,57 m/p  46  32,74  124  45,59  334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31 09:58:31  1380,39 m/p   0   0,00  311  26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43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81   T 31 09:40:38  1487,42 m/p   8  54,07   16  56,49   44  5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31 09:43:31  1469,06 m/p  15  50,14   33  54,77  100  5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31 09:47:00  1447,46 m/p  27  43,41   64  51,65  183  4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34100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1   H 31 09:51:14  1413,59 m/p  53  28,81  150  42,97  400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37   H 31 09:52:39  1405,33 m/p  61  24,32  172  40,75  463  3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410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68   H 31 09:38:14  1494,10 m/p   6  55,19   12  56,89   29  5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31 09:52:48  1404,46 m/p   0   0,00  178  40,15  475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75   H 31 09:54:04  1397,18 m/p   0   0,00  215  36,41  554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31 09:56:32  1383,20 m/p   0   0,00  288  29,05  720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410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1   H 31 09:50:22  1418,68 m/p  48  31,62  133  44,69  354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31 09:50:35  1417,40 m/p  49  31,06  135  44,48  363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8   H 31 09:56:13  1384,98 m/p   0   0,00  277  30,16  700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6   H 31 09:56:21  1384,23 m/p   0   0,00  280  29,86  708  2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323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31 09:33:37  1486,07 m/p   9  53,51   17  56,39   51  5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31 09:36:07  1469,64 m/p  12  51,83   28  55,28   94  5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665   H 31 09:36:44  1465,64 m/p  16  49,58   36  54,47  113  5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1   H 31 09:41:43  1434,12 m/p  37  37,79   86  49,43  252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31 09:45:16  1412,48 m/p  56  27,13  154  42,57  410  3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3382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31   H 31 09:42:24  1455,57 m/p  18  48,46   47  53,36  141  5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84   H 31 09:47:39  1423,42 m/p  43  34,43  115  46,50  314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9   H 31 09:51:44  1399,37 m/p   0   0,00  206  37,32  532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1   H 31 09:51:47  1399,08 m/p   0   0,00  209  37,02  535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39   H 31 09:54:32  1383,35 m/p   0   0,00  286  29,25  718  2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38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66   H 31 09:43:30  1448,72 m/p  26  43,97   62  51,85  171  5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7   H 31 09:45:49  1434,48 m/p  36  38,35   84  49,63  250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31 09:46:23  1431,04 m/p  40  36,11   96  48,42  272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7   H 31 09:51:59  1397,93 m/p   0   0,00  214  36,51  549  3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38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9   H 31 09:36:45  1491,84 m/p   7  54,63   14  56,69   33  5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31 09:49:18  1413,60 m/p  52  29,37  149  43,07  399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55   H 31 09:49:22  1413,21 m/p  54  28,25  151  42,87  403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31 09:52:54  1392,65 m/p   0   0,00  243  33,59  613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31 09:54:29  1383,63 m/p   0   0,00  285  29,35  717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40534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3   H 31 09:41:45  1469,40 m/p  14  50,70   31  54,97   97  5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31 09:45:31  1445,90 m/p  29  42,28   66  51,44  189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31 09:46:16  1441,31 m/p  33  40,04   76  50,43  217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31 09:46:18  1441,11 m/p  34  39,48   77  50,33  218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5   H 31 09:51:04  1412,61 m/p  55  27,69  153  42,67  409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31 09:51:12  1411,83 m/p  57  26,57  155  42,47  414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8   H 31 09:54:57  1390,22 m/p   0   0,00  252  32,68  640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4   H 31 09:56:35  1381,01 m/p   0   0,00  305  27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40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31 09:44:49  1450,21 m/p  22  46,21   58  52,25  162  5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6   H 31 09:45:39  1445,08 m/p  30  41,72   67  51,34  194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31 09:49:30  1421,85 m/p  45  33,30  123  45,69  333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31 09:53:04  1400,99 m/p   0   0,00  195  38,43  517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31 09:53:22  1399,26 m/p   0   0,00  208  37,12  534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2   H 31 09:56:41  1380,45 m/p   0   0,00  309  26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405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31 09:33:33  1523,30 m/p   3  56,88    3  57,80    7  5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31 09:33:40  1522,51 m/p   4  56,32    4  57,70    8  5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31 09:43:34  1457,97 m/p  17  49,02   45  53,56  135  5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31 09:46:28  1440,09 m/p  35  38,92   79  50,13  223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31 09:47:54  1431,42 m/p  38  37,23   94  48,62  267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31 09:47:55  1431,32 m/p  39  36,67   95  48,52  268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31 09:50:41  1414,86 m/p  50  30,50  143  43,68  386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31 09:51:58  1407,36 m/p  58  26,01  164  41,56  437  3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42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31 09:34:29  1525,79 m/p   1  58,00    1  58,00    4  5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1   H 31 09:46:04  1450,93 m/p  21  46,77   55  52,55  158  5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21   H 31 09:46:18  1449,49 m/p  23  45,65   59  52,15  167  5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6   H 31 09:55:57  1392,62 m/p   0   0,00  245  33,39  615  2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415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31 09:45:46  1448,74 m/p  25  44,53   61  51,95  170  5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3415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9   H 31 09:50:09  1422,30 m/p  44  33,86  121  45,90  325  4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343393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31 09:46:23  1452,60 m/p  19  47,90   51  52,96  152  5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2   T 31 09:59:17  1377,43 m/p   0   0,00  332  24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43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4   H 31 09:46:31  1451,78 m/p  20  47,34   53  52,75  155  5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H 31 09:54:20  1405,34 m/p  60  24,88  171  40,85  462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31 09:57:38  1386,61 m/p   0   0,00  265  31,37  677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343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2   H 31 09:42:58  1473,90 m/p  10  52,95   23  55,78   77  5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2   T 31 09:52:01  1418,79 m/p  47  32,18  132  44,79  353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5   T 31 09:54:11  1406,20 m/p  59  25,45  167  41,26  453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1   H 31 09:59:19  1377,25 m/p   0   0,00  335  24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320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31 09:26:24  1479,45 m/p  19  49,42   46  54,09   65  5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31 09:27:21  1472,98 m/p  25  46,56   56  53,21   79  5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31 09:32:13  1440,72 m/p  51  34,16  143  45,65  221  4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31 09:35:00  1422,90 m/p  66  27,01  202  40,51  321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03   H 31 09:35:44  1418,28 m/p  73  23,68  222  38,77  355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31 09:39:11  1396,93 m/p   0   0,00  342  28,33  558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8   H 31 09:39:36  1394,39 m/p   0   0,00  358  26,94  591  3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320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8   H 31 09:29:57  1455,57 m/p  35  41,79   95  49,82  142  5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31 09:30:00  1455,24 m/p  36  41,32   97  49,65  144  5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8   H 31 09:39:08  1397,23 m/p   0   0,00  339  28,59  553  3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213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1   H 31 09:28:19  1472,05 m/p  26  46,08   59  52,95   85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4   H 31 09:30:52  1455,05 m/p  37  40,84   98  49,56  145  5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22   H 31 09:40:20  1395,25 m/p   0   0,00  352  27,46  579  3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21468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03   H 31 09:31:13  1453,08 m/p  39  39,88  100  49,39  147  5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54   H 31 09:32:38  1443,84 m/p  48  35,59  135  46,34  204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42   H 31 09:35:41  1424,32 m/p  65  27,49  197  40,95  311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5   H 31 09:41:38  1387,74 m/p   0   0,00    0   0,00  661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2   H 31 09:42:37  1381,87 m/p   0   0,00    0   0,00  735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21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31 09:20:15  1528,87 m/p   2  57,52    2  57,91    2  5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31 09:28:34  1470,70 m/p  28  45,13   65  52,43   92  5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57   H 31 09:37:20  1413,99 m/p   0   0,00  249  36,42  395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31 09:40:37  1393,86 m/p   0   0,00  365  26,33  599  3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21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364   H 31 09:31:55  1448,50 m/p  41  38,93  110  48,52  172  5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84   H 31 09:32:43  1443,30 m/p  49  35,12  138  46,08  207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3   H 31 09:36:08  1421,49 m/p  70  25,11  211  39,73  335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31 09:42:25  1383,06 m/p   0   0,00    0   0,00  722  2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199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31 09:19:11  1529,40 m/p   1  58,00    1  58,00    1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31 09:25:44  1482,97 m/p  17  50,37   40  54,61   58  5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31 09:26:18  1479,09 m/p  20  48,94   47  54,00   66  5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31 09:29:32  1457,30 m/p  33  42,75   91  50,17  136  5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9   H 31 09:30:56  1448,07 m/p  44  37,50  113  48,26  175  4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38   H 31 09:40:21  1388,88 m/p   0   0,00  396  23,63  650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31 09:40:38  1387,17 m/p   0   0,00    0   0,00  670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31 09:40:40  1386,97 m/p   0   0,00    0   0,00  672  2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199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7   H 31 09:24:43  1489,99 m/p  12  52,76   23  56,09   37  5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31 09:34:58  1422,11 m/p  69  25,58  209  39,90  331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8   H 31 09:35:52  1416,44 m/p   0   0,00  235  37,64  374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33   H 31 09:40:15  1389,48 m/p   0   0,00  391  24,07  644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47   H 31 09:40:18  1389,18 m/p   0   0,00  392  23,98  645  2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21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85   H 31 09:24:57  1495,30 m/p   7  55,14   15  56,78   23  5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31 09:27:06  1480,49 m/p  18  49,90   44  54,26   62  5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98   H 31 09:31:56  1448,25 m/p  43  37,98  112  48,34  174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59   H 31 09:38:34  1406,22 m/p   0   0,00  286  33,20  452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754   H 31 09:39:12  1402,33 m/p   0   0,00  315  30,68  499  3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21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31 09:34:30  1431,69 m/p  62  28,92  171  43,21  264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716   H 31 09:36:00  1422,19 m/p  68  26,06  207  40,08  328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8   H 31 09:37:09  1414,99 m/p   0   0,00  243  36,95  384  4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199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4   H 31 09:38:43  1399,08 m/p   0   0,00  327  29,64  536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54   H 31 09:40:29  1388,35 m/p   0   0,00  399  23,37  656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199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31 09:32:59  1435,05 m/p  59  30,35  165  43,73  248  4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23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31 09:25:58  1497,00 m/p   6  55,62   13  56,96   20  5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34   H 31 09:32:29  1453,16 m/p  38  40,36   99  49,47  146  5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92   H 31 09:32:48  1451,09 m/p  40  39,41  103  49,13  157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10   H 31 09:40:27  1402,92 m/p   0   0,00  312  30,94  494  3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23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53   H 31 09:33:44  1445,04 m/p  47  36,07  128  46,95  195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18   H 31 09:40:37  1401,91 m/p   0   0,00  319  30,33  507  3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320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10   H 31 09:27:03  1475,38 m/p  24  47,04   53  53,48   74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49   H 31 09:31:09  1448,03 m/p  45  37,02  115  48,08  177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6   H 31 09:36:25  1414,35 m/p   0   0,00  246  36,68  391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31 09:41:08  1385,49 m/p   0   0,00    0   0,00  692  2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20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31 09:24:23  1493,73 m/p   9  54,19   18  56,52   30  5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31 09:24:53  1490,26 m/p  11  53,23   22  56,17   36  5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31 09:25:29  1486,11 m/p  14  51,80   34  55,13   50  5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31 09:37:56  1404,94 m/p   0   0,00  293  32,60  469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31 09:39:23  1396,06 m/p   0   0,00  345  28,07  565  3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20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31 09:32:07  1441,73 m/p  50  34,64  139  45,99  214  4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1   H 31 09:37:58  1404,73 m/p   0   0,00  294  32,51  471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9   H 31 09:40:09  1391,41 m/p   0   0,00  380  25,03  629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5   H 31 09:40:54  1386,89 m/p   0   0,00    0   0,00  675  26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225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5   H 31 09:35:47  1428,36 m/p  64  27,97  181  42,34  286  4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20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31 09:26:52  1478,76 m/p  21  48,47   48  53,91   67  5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31 09:31:24  1448,49 m/p  42  38,45  111  48,43  173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31 09:32:55  1438,63 m/p  54  32,73  148  45,21  228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31 09:36:54  1413,38 m/p   0   0,00  251  36,25  401  3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20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71   H 31 09:28:11  1469,26 m/p  29  44,65   67  52,26   99  5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31 09:31:47  1445,41 m/p  46  36,55  125  47,21  191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82   H 31 09:32:42  1439,46 m/p  53  33,21  147  45,30  227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49   H 31 09:38:55  1400,37 m/p   0   0,00  323  29,99  522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31 09:38:58  1400,06 m/p   0   0,00  325  29,81  527  3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20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41   H 31 09:20:14  1524,82 m/p   4  56,57    4  57,74    5  5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0   H 31 09:33:58  1431,32 m/p  63  28,44  175  42,86  270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31 09:38:36  1402,31 m/p   0   0,00  316  30,59  500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29   H 31 09:41:05  1387,24 m/p   0   0,00    0   0,00  668  26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32025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5   H 31 09:35:11  1422,20 m/p  67  26,54  206  40,16  327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1   H 31 09:36:49  1411,96 m/p   0   0,00  259  35,55  413  38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202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7   H 31 09:32:54  1436,77 m/p  56  31,78  156  44,52  237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3   H 31 09:35:43  1418,84 m/p  72  24,15  221  38,86  352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31 09:37:34  1407,31 m/p   0   0,00  276  34,07  440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0   H 31 09:40:08  1391,61 m/p   0   0,00  378  25,20  626  28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3202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31 09:24:20  1494,20 m/p   8  54,66   16  56,70   27  5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9   H 31 09:25:15  1487,83 m/p  13  52,28   27  55,74   42  5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31 09:32:53  1436,88 m/p  55  32,26  155  44,60  236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31 09:33:01  1436,02 m/p  57  31,30  162  43,99  244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31 09:40:06  1391,81 m/p   0   0,00  376  25,37  623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2   H 31 09:40:39  1388,49 m/p   0   0,00  397  23,55  653  2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32069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7   H 31 09:33:25  1435,39 m/p  58  30,83  164  43,82  247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1   H 31 09:36:22  1416,69 m/p   0   0,00  234  37,73  372  4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20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31 09:29:18  1462,34 m/p  32  43,22   83  50,87  121  5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31 09:32:45  1439,69 m/p  52  33,69  146  45,38  226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31 09:36:16  1417,31 m/p   0   0,00  231  37,99  366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31 09:40:12  1393,10 m/p   0   0,00  369  25,98  607  2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320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31 09:36:35  1415,33 m/p   0   0,00  241  37,12  382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8   H 31 09:38:48  1401,62 m/p   0   0,00  321  30,16  511  3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195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31 09:26:21  1477,20 m/p  22  47,99   50  53,74   70  5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7   H 31 09:40:26  1386,92 m/p   0   0,00    0   0,00  674  2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19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31 09:19:03  1528,78 m/p   3  57,05    3  57,83    3  5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31 09:24:08  1492,49 m/p  10  53,71   19  56,43   31  5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0   H 31 09:25:12  1485,09 m/p  15  51,33   36  54,95   53  5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31 09:25:19  1484,29 m/p  16  50,85   37  54,87   54  5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31 09:27:41  1468,15 m/p  30  44,18   70  52,00  103  5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31 09:29:27  1456,33 m/p  34  42,27   93  50,00  138  5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31 09:34:56  1420,83 m/p  71  24,63  212  39,64  337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31 09:37:41  1403,67 m/p   0   0,00  305  31,55  485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31 09:38:41  1397,53 m/p   0   0,00  337  28,77  551  3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19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31 09:22:31  1503,84 m/p   5  56,09    6  57,56   11  5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31 09:27:07  1471,98 m/p  27  45,61   60  52,87   86  5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9   H 31 09:27:48  1467,36 m/p  31  43,70   73  51,74  106  5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31 09:33:01  1433,04 m/p  61  29,40  168  43,47  260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31 09:38:46  1397,02 m/p   0   0,00  341  28,42  557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5   H 31 09:39:01  1395,50 m/p   0   0,00  348  27,81  574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6   H 31 09:39:37  1391,85 m/p   0   0,00  375  25,46  622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31 09:40:54  1384,11 m/p   0   0,00    0   0,00  711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32361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42   H 31 09:42:35  1391,31 m/p   0   0,00  382  24,85  631  28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3207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9   H 31 09:27:19  1475,98 m/p  23  47,51   51  53,65   71  5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4   H 31 09:33:47  1433,33 m/p  60  29,87  167  43,56  257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31 09:39:20  1398,64 m/p   0   0,00  331  29,29  542  3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337217 Kg:  10 Ók:  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1    T 31 09:44:58  1433,35 m/p   5  54,24   88  49,22  254  4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bai József                    1.cs. Dt: 334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73    T 31 09:47:11  1410,51 m/p  10  49,54  157  42,26  423  3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37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456   T 31 09:53:11  1387,13 m/p  16  43,89  262  31,67  671  2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340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5   H 31 10:01:34  1354,29 m/p  36  25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390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44   H 31 09:36:49  1494,64 m/p   1  58,00   10  57,09   25  5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0   H 31 09:49:18  1416,67 m/p   8  51,42  139  44,08  373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5   H 31 09:55:30  1380,89 m/p  21  39,19  307  27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1   H 31 09:58:45  1362,85 m/p  31  29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4   T 31 09:59:00  1361,48 m/p  33  27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354   H 31 09:59:18  1359,84 m/p  34  26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31 10:00:25  1353,78 m/p  37  2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390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26   H 31 09:40:23  1471,50 m/p   2  57,06   27  55,38   88  5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31 09:47:47  1425,71 m/p   6  53,30  109  47,11  302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31 09:49:43  1414,21 m/p   9  50,48  146  43,37  393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H 31 09:53:21  1393,09 m/p  13  46,71  239  33,99  608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4   H 31 09:56:21  1376,13 m/p  24  36,37  342  23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390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0   H 31 09:41:10  1466,51 m/p   3  56,12   34  54,67  109  5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0   T 31 09:42:53  1455,70 m/p   4  55,18   46  53,46  140  5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7   T 31 09:52:46  1396,44 m/p  11  48,59  218  36,11  560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95   H 31 09:52:58  1395,29 m/p  12  47,65  227  35,20  577  3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31 09:58:36  1363,67 m/p  29  31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31 09:58:50  1362,39 m/p  32  28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338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07   H 31 09:56:14  1375,83 m/p  25  35,43  345  23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23   H 31 09:56:38  1373,60 m/p  26  34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353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6   H 31 09:46:42  1416,87 m/p   7  52,36  138  44,18  370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64   T 31 09:56:56  1358,15 m/p  35  26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04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198    H 31 09:55:06  1388,84 m/p  14  45,77  255  32,38  651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25    H 31 09:55:17  1387,80 m/p  15  44,83  259  31,98  660  2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8463    H 31 09:55:44  1385,26 m/p  17  42,95  275  30,36  698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47    H 31 09:55:51  1384,60 m/p  18  42,01  279  29,96  703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51    H 31 09:56:10  1382,82 m/p  19  41,07  290  28,85  724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7    H 31 09:56:54  1378,72 m/p  22  38,25  319  25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02    H 31 09:58:32  1369,66 m/p  27  33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93    H 31 09:58:50  1368,00 m/p  28  32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53    H 31 09:59:39  1363,53 m/p  30  3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404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700    H 31 09:56:26  1381,33 m/p  20  40,13  301  27,74  742  2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67    H 31 09:57:02  1377,97 m/p  23  37,31  323  25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349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31 09:47:16  1475,04 m/p   1  58,00   22  55,88   75  5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5   T 31 09:54:53  1429,16 m/p   3  55,10  103  47,71  283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31 10:05:04  1372,10 m/p  14  39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34997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83   H 31 10:05:54  1367,64 m/p  16  36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53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8   H 31 10:00:03  1412,93 m/p   5  52,20  152  42,77  405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679   T 31 10:11:42  1350,03 m/p  19  31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24   H 31 10:12:28  1346,08 m/p  21  2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12   H 31 10:12:44  1344,72 m/p  22  27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42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30   H 31 09:53:54  1402,26 m/p   8  47,85  186  39,34  502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7   T 31 10:05:02  1341,05 m/p  23  26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4253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44   H 31 09:57:23  1384,63 m/p  12  42,05  278  30,06  702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93   H 31 09:59:24  1373,44 m/p  13  40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42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7   H 31 09:52:57  1409,90 m/p   6  50,75  158  42,16  426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31 09:56:51  1387,62 m/p  11  43,50  261  31,77  663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31 10:00:20  1368,32 m/p  15  37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22   H 31 10:01:08  1363,96 m/p  17  34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9   H 31 10:04:23  1346,53 m/p  20  30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31 10:06:06  1337,50 m/p  24  24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42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4   H 31 09:45:47  1452,75 m/p   2  56,55   50  53,06  151  5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6   H 31 09:50:26  1424,66 m/p   4  53,65  114  46,60  308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5   H 31 09:54:15  1402,40 m/p   7  49,30  184  39,54  498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31 09:54:20  1401,92 m/p   9  46,40  188  39,14  506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31 09:54:21  1401,82 m/p  10  44,95  189  39,04  508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31 10:01:17  1363,14 m/p  18  33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50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9   H 31 09:57:25  1417,49 m/p  13  42,53  134  44,58  362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D5117158   H 31 09:59:29  1405,75 m/p  15  39,96  169  41,05  456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31 09:59:35  1405,19 m/p  16  38,67  173  40,65  464  3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3457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8   H 31 10:01:19  1375,64 m/p  24  28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35081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6   H 31 09:44:07  1498,45 m/p   1  58,00    7  57,39   16  5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75   H 31 10:05:18  1374,11 m/p  25  27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50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31 09:46:24  1483,97 m/p   2  56,71   18  56,29   55  5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31 09:51:26  1453,03 m/p   3  55,42   48  53,26  148  5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31 09:53:16  1442,08 m/p   8  48,98   74  50,64  212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4   H 31 09:54:13  1436,47 m/p   9  47,69   82  49,83  240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4   H 31 10:01:23  1395,52 m/p  18  36,09  225  35,41  572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1   H 31 10:01:31  1394,78 m/p  20  33,51  229  35,00  584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02   H 31 10:01:31  1394,78 m/p  21  32,22  230  34,90  585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23   H 31 10:05:49  1371,34 m/p  27  24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50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31 09:51:44  1451,23 m/p   4  54,13   54  52,65  156  5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50   H 31 09:52:55  1444,16 m/p   6  51,56   69  51,14  201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54   H 31 09:55:35  1428,48 m/p  10  46,40  105  47,51  285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31 10:01:23  1395,52 m/p  19  34,80  226  35,30  573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538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02   H 31 09:58:50  1422,13 m/p  12  43,82  122  45,79  329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1   H 31 10:03:18  1397,05 m/p  17  37,38  216  36,31  556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H 31 10:06:21  1380,43 m/p  22  30,93  310  26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97   H 31 10:06:27  1379,89 m/p  23  29,64  313  26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35389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87   H 31 10:00:10  1414,55 m/p  14  41,24  145  43,47  388  3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47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9   T 31 10:03:07  1372,75 m/p  26  25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50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8   H 31 09:52:53  1442,75 m/p   7  50,27   71  50,94  209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31 09:55:42  1426,21 m/p  11  45,11  108  47,21  300  4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350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7   H 31 09:51:32  1450,81 m/p   5  52,84   56  52,45  159  5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3470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75   H 31 09:54:36  1418,94 m/p  30  40,29  220  38,95  351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66   H 31 09:57:16  1403,64 m/p  35  37,24  306  31,46  486  3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3470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7   H 31 09:58:54  1394,43 m/p  42  32,97  357  27,03  590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24   H 31 10:01:13  1381,57 m/p  54  25,64    0   0,00  739  2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6131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84   H 31 09:55:37  1470,99 m/p   9  53,12   63  52,61   90  5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38   H 31 10:09:42  1391,22 m/p  46  30,53  383  24,77  632  2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613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31 09:52:37  1489,18 m/p   3  56,78   24  56,00   39  5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31 10:02:32  1430,70 m/p  24  43,96  178  42,60  277  4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613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41   H 31 10:08:17  1398,85 m/p  38  35,41  330  29,38  539  3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76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1   H 31 09:50:32  1445,16 m/p  19  47,01  127  47,04  193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58   H 31 10:01:05  1384,44 m/p  53  26,25    0   0,00  704  2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46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985   H 31 09:54:36  1416,69 m/p  31  39,68  233  37,82  371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37   H 31 09:58:57  1391,93 m/p  45  31,14  372  25,72  619  2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6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31 09:49:02  1449,68 m/p  15  49,45  108  48,69  166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31 10:00:54  1381,12 m/p  55  25,03    0   0,00  745  2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593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56   H 31 09:50:28  1494,11 m/p   2  57,39   17  56,61   28  5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1   H 31 09:51:41  1486,59 m/p   5  55,56   31  55,39   47  5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0   H 31 09:51:41  1486,59 m/p   4  56,17   30  55,48   46  5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31 10:00:10  1436,18 m/p  23  44,57  159  44,25  241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31 10:07:30  1395,28 m/p  41  33,58  351  27,55  578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31 10:07:44  1394,02 m/p  43  32,36  363  26,51  597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593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10   H 31 09:51:43  1486,38 m/p   6  54,95   32  55,30   48  5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9   H 31 10:00:01  1437,04 m/p  22  45,18  154  44,69  235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9   H 31 10:02:34  1422,53 m/p  28  41,52  204  40,34  323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1   H 31 10:06:50  1398,90 m/p  37  36,02  328  29,55  537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4   H 31 10:07:45  1393,93 m/p  44  31,75  364  26,42  598  3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411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31 09:46:47  1440,85 m/p  21  45,79  142  45,73  219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1   H 31 09:54:27  1395,67 m/p  39  34,80  347  27,90  571  3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3411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8   H 31 09:52:36  1406,31 m/p  33  38,46  284  33,38  450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82   H 31 09:57:03  1380,98 m/p  56  24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0   H 31 09:57:06  1380,70 m/p  57  23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47383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70    H 31 09:57:03  1405,37 m/p  34  37,85  291  32,77  461  3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47383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4416    H 31 09:45:18  1475,52 m/p   8  53,73   52  53,56   73  5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2    H 31 10:00:15  1387,40 m/p  50  28,08    0   0,00  666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9    H 31 10:00:27  1386,30 m/p  52  26,86    0   0,00  682  2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47383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7    H 31 10:00:05  1388,33 m/p  49  28,69  400  23,29  657  2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7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1   H 31 09:49:16  1452,44 m/p  13  50,67  102  49,21  153  5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37   H 31 09:51:05  1441,49 m/p  20  46,40  141  45,82  216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31 09:59:49  1391,10 m/p  47  29,92  384  24,68  633  2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47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31 09:49:36  1450,42 m/p  14  50,06  104  49,04  161  5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49   H 31 09:54:52  1419,22 m/p  29  40,91  218  39,12  348  4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341018 Kg:  10 Ók:   0 Kp:  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58    H 31 09:56:06  1389,08 m/p  48  29,31  394  23,81  648  27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2.cs. Dt: 341018 Kg:  10 Ók:   0 Kp:  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99    H 31 09:46:13  1447,34 m/p  16  48,84  120  47,65  184  4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4736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31 09:44:37  1480,55 m/p   7  54,34   43  54,35   61  5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35   H 31 09:47:00  1465,66 m/p  12  51,28   77  51,39  112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3   H 31 09:53:53  1424,29 m/p  26  42,74  198  40,86  312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31 10:00:32  1386,49 m/p  51  27,47    0   0,00  679  2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47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31 09:46:51  1466,59 m/p  10  52,51   74  51,65  107  5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31 09:46:54  1466,28 m/p  11  51,89   76  51,48  110  5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6   H 31 09:50:13  1446,03 m/p  17  48,23  123  47,39  188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29   H 31 09:50:15  1445,83 m/p  18  47,62  124  47,30  190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31 09:53:17  1427,80 m/p  25  43,35  184  42,08  289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31 09:58:57  1395,30 m/p  40  34,19  350  27,64  576  3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47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95   H 31 09:41:54  1497,89 m/p   1  58,00   12  57,04   19  57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31 09:54:05  1423,12 m/p  27  42,13  201  40,60  319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41   H 31 09:55:22  1415,68 m/p  32  39,07  239  37,29  379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2   H 31 09:57:49  1401,69 m/p  36  36,63  320  30,25  509  3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33986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1   H 31 09:51:07  1409,54 m/p  33  41,62  159  42,06  427  3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39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31 09:49:07  1421,33 m/p  28  44,18  125  45,49  336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31 09:54:55  1387,67 m/p  58  28,83  260  31,87  662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31 09:56:40  1377,82 m/p   0   0,00  327  25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39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H 31 09:52:23  1402,17 m/p  40  38,04  187  39,24  503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0   H 31 09:54:00  1392,88 m/p  54  30,88  241  33,79  611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340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91   H 31 09:55:13  1386,72 m/p  59  28,32  264  31,47  676  2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34004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95   H 31 09:54:22  1391,54 m/p  56  29,85  249  32,98  627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59   H 31 09:56:30  1379,50 m/p   0   0,00  315  26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3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6   H 31 09:45:29  1442,87 m/p  17  49,81   70  51,04  208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46   H 31 09:56:03  1380,91 m/p   0   0,00  306  27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7   H 31 09:56:32  1378,20 m/p   0   0,00  321  25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31 09:56:39  1377,55 m/p   0   0,00  330  24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3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31 09:56:36  1377,83 m/p   0   0,00  325  25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39932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34   H 31 09:41:20  1469,45 m/p   8  54,42   30  55,07   96  5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18   T 31 09:48:28  1425,49 m/p  25  45,72  111  46,90  305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8   T 31 09:48:31  1425,19 m/p  26  45,21  112  46,80  306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91   T 31 09:50:01  1416,28 m/p  30  43,16  140  43,98  375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1   H 31 09:52:09  1403,81 m/p  38  39,06  180  39,94  484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33   H 31 09:52:19  1402,84 m/p  39  38,55  183  39,64  495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19   H 31 09:52:32  1401,59 m/p  42  37,02  191  38,83  512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6   H 31 09:52:36  1401,20 m/p  43  36,51  193  38,63  514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453   T 31 09:53:44  1394,69 m/p  49  33,44  231  34,80  586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79   H 31 09:56:34  1378,66 m/p   0   0,00  320  25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25   T 31 09:56:42  1377,92 m/p   0   0,00  324  25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31 09:36:41  1499,59 m/p   2  57,49    6  57,50   15  5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5   H 31 09:44:47  1447,85 m/p  16  50,32   63  51,75  179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31 09:49:55  1416,88 m/p  29  43,67  137  44,28  369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31 09:56:24  1379,59 m/p   0   0,00  314  26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31 09:56:41  1378,01 m/p   0   0,00  322  25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8   T 31 09:42:20  1463,12 m/p  11  52,88   38  54,27  120  5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0   T 31 09:42:31  1461,97 m/p  12  52,37   40  54,07  123  5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T 31 09:47:09  1433,41 m/p  20  48,28   87  49,33  253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0   T 31 09:56:01  1381,74 m/p   0   0,00  297  28,14  737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4   T 31 09:56:03  1381,56 m/p   0   0,00  299  27,94  740  2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5   T 31 09:56:05  1381,37 m/p   0   0,00  300  27,84  741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30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9   H 31 09:35:12  1466,07 m/p   9  53,91   35  54,57  111  5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5   H 31 09:45:33  1401,65 m/p  41  37,53  190  38,94  510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42   H 31 09:46:29  1396,12 m/p  45  35,48  220  35,91  564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7   H 31 09:46:30  1396,02 m/p  46  34,97  221  35,81  566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0   H 31 09:47:44  1388,78 m/p  57  29,34  256  32,28  652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13   H 31 09:48:34  1383,93 m/p   0   0,00  284  29,45  715  2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3015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20   H 31 09:49:38  1377,77 m/p   0   0,00  328  25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42645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31 09:55:55  1393,26 m/p  52  31,90  236  34,30  603  2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8   H 31 09:55:55  1393,26 m/p  53  31,39  237  34,19  604  2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42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31 09:38:56  1496,62 m/p   3  56,98    8  57,29   21  5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31 09:53:50  1405,17 m/p  36  40,09  174  40,55  465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31 09:54:34  1400,95 m/p  44  35,99  196  38,33  518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31 09:57:06  1386,59 m/p  60  27,81  266  31,27  678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31 09:58:03  1381,28 m/p   0   0,00  303  27,54  744  2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42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6   H 31 09:49:29  1430,69 m/p  24  46,23  100  48,01  278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31 09:58:29  1378,87 m/p   0   0,00  318  26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346084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31 09:42:22  1489,39 m/p   4  56,46   15  56,59   38  5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26   H 31 09:57:56  1395,88 m/p  47  34,46  222  35,71  567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31 09:57:57  1395,78 m/p  48  33,95  224  35,51  570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5731   H 31 09:59:43  1385,91 m/p  63  26,27  270  30,87  685  2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91   H 31 09:59:49  1385,35 m/p  66  24,74  274  30,46  694  2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35   H 31 10:00:21  1382,40 m/p   0   0,00  293  28,55  728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2   H 31 10:00:28  1381,76 m/p   0   0,00  296  28,24  736  2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46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7   H 31 09:47:02  1460,06 m/p  13  51,86   43  53,76  130  5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31 09:50:20  1440,02 m/p  19  48,79   80  50,03  224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31 09:56:22  1404,75 m/p  37  39,58  177  40,25  470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31 09:59:52  1385,07 m/p  67  24,22  276  30,26  699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7-92402   H 31 10:00:19  1382,58 m/p   0   0,00  291  28,75  725  2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346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3   H 31 09:46:17  1464,70 m/p  10  53,39   37  54,37  117  5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13   H 31 09:54:28  1415,67 m/p  31  42,65  141  43,88  380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3   H 31 09:54:37  1414,80 m/p  32  42,14  144  43,58  387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40   H 31 09:55:37  1409,04 m/p  34  41,11  160  41,96  429  38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31 10:00:04  1383,97 m/p  68  23,71  282  29,66  713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43   H 31 10:00:33  1381,30 m/p   0   0,00  302  27,64  743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7   H 31 10:01:16  1377,36 m/p   0   0,00  334  24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33996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36   H 31 09:55:16  1386,12 m/p  62  26,78  268  31,07  683  2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399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31 09:44:08  1452,03 m/p  14  51,35   52  52,86  154  5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12   H 31 09:44:20  1450,79 m/p  15  50,84   57  52,35  160  5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73   H 31 09:55:19  1385,83 m/p  64  25,76  271  30,77  686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13   H 31 09:55:23  1385,46 m/p  65  25,25  273  30,56  693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06   H 31 09:56:55  1376,85 m/p   0   0,00  337  24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33996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66   H 31 09:56:03  1381,70 m/p   0   0,00  298  28,04  738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4147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3   H 31 09:52:35  1407,64 m/p  35  40,60  163  41,66  436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31 09:55:11  1392,71 m/p  55  30,36  242  33,69  612  29,4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4   H 31 09:56:18  1386,40 m/p  61  27,29  267  31,17  680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41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31 09:34:50  1518,77 m/p   1  58,00    5  57,60    9  57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31 09:40:41  1480,25 m/p   5  55,95   19  56,18   63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34   H 31 09:41:53  1472,59 m/p   7  54,93   24  55,68   80  5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6   H 31 09:47:00  1440,80 m/p  18  49,30   78  50,23  220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1-70659   H 31 09:48:14  1433,34 m/p  21  47,76   89  49,12  255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31 09:48:18  1432,94 m/p  23  46,74   93  48,72  261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31 09:49:56  1423,19 m/p  27  44,69  118  46,20  318  43,1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8   H 31 09:57:50  1377,82 m/p   0   0,00  326  25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41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58   H 31 09:41:00  1478,23 m/p   6  55,44   20  56,08   69  54,8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48   H 31 09:48:14  1433,34 m/p  22  47,25   90  49,02  256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31 09:54:51  1394,61 m/p  50  32,92  232  34,70  588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2   H 31 09:56:44  1383,96 m/p   0   0,00  283  29,55  714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94   H 31 09:58:00  1376,90 m/p   0   0,00  336  24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3514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816   H 31 10:05:21  1376,16 m/p   0   0,00  341  23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342274 Kg:   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29   H 31 09:58:37  1376,71 m/p   0   0,00  338  24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3400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3   H 31 09:54:01  1393,41 m/p  51  32,41  235  34,40  601  2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3290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75    H 31 09:37:05  1448,94 m/p  12  48,89  109  48,60  169  5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33434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31 09:37:05  1472,34 m/p   5  54,69   57  53,13   81  5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31 09:37:09  1471,91 m/p   6  53,86   61  52,78   87  5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3343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31 09:46:50  1411,73 m/p  20  42,26  260  35,47  415  38,6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5   H 31 09:51:57  1381,88 m/p  39  26,51    0   0,00  734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282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07    H 31 09:43:17  1407,13 m/p  21  41,43  277  33,99  441  3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28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8    H 31 09:43:25  1406,33 m/p  23  39,77  283  33,47  449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4    H 31 09:43:37  1405,12 m/p  25  38,11  292  32,68  466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3    H 31 09:45:32  1393,69 m/p  33  31,49  366  26,24  600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6    H 31 09:47:55  1379,73 m/p  41  24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32896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21   H 31 09:36:54  1449,84 m/p  11  49,71  106  48,87  164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3   H 31 09:40:30  1427,20 m/p  17  44,74  190  41,56  295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1   H 31 09:45:35  1396,40 m/p  31  33,14  343  28,25  561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1   H 31 09:46:21  1391,87 m/p  35  29,83  374  25,55  621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3   H 31 09:47:41  1384,06 m/p  38  27,34    0   0,00  712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4   H 31 09:48:35  1378,84 m/p  42  24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289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0   H 31 09:31:11  1487,31 m/p   3  56,34   29  55,56   45  5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31 09:33:59  1468,72 m/p   8  52,20   68  52,17  101  5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31 09:34:01  1468,50 m/p   9  51,37   69  52,08  102  5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31 09:40:25  1427,71 m/p  15  46,40  185  41,99  290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31 09:40:28  1427,40 m/p  16  45,57  188  41,73  293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31 09:42:51  1412,79 m/p  19  43,09  256  35,81  408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31 09:45:19  1397,98 m/p  28  35,63  335  28,94  547  3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289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31 09:33:47  1470,03 m/p   7  53,03   66  52,34   93  5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23   H 31 09:45:28  1397,09 m/p  30  33,97  340  28,51  555  3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30463 Kg:  4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31 09:31:38  1490,94 m/p   1  58,00   20  56,35   34  5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5   H 31 09:31:40  1490,72 m/p   2  57,17   21  56,26   35  5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6   H 31 09:36:55  1456,23 m/p  10  50,54   94  49,91  139  5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2   T 31 09:40:11  1435,57 m/p  13  48,06  163  43,91  246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31 09:43:03  1417,91 m/p  18  43,91  225  38,51  358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093   H 31 09:45:06  1405,54 m/p  24  38,94  289  32,94  459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1   T 31 09:45:20  1404,15 m/p  26  37,29  300  31,99  479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2   H 31 09:45:32  1402,96 m/p  27  36,46  310  31,12  492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6   T 31 09:46:54  1394,87 m/p  32  32,31  355  27,20  582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31 09:47:10  1393,30 m/p  34  30,66  367  26,16  602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3   T 31 09:47:29  1391,44 m/p  36  29,00  379  25,11  628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30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31 09:34:12  1473,88 m/p   4  55,51   55  53,30   78  5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31 09:44:55  1406,64 m/p  22  40,60  279  33,81  444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31 09:49:18  1380,88 m/p  40  25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30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49   T 31 09:40:52  1431,32 m/p  14  47,23  174  42,95  269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01   T 31 09:46:28  1397,42 m/p  29  34,80  338  28,68  552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H 31 09:47:40  1390,37 m/p  37  28,17  388  24,33  639  2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06:00Z</dcterms:created>
  <dc:creator>Király István</dc:creator>
  <dc:description/>
  <dc:language>en-US</dc:language>
  <cp:lastModifiedBy>Király István</cp:lastModifiedBy>
  <dcterms:modified xsi:type="dcterms:W3CDTF">2009-06-03T17:33:00Z</dcterms:modified>
  <cp:revision>4</cp:revision>
  <dc:subject/>
  <dc:title>Győr-Rába Tagszövetség, F01 Győr</dc:title>
</cp:coreProperties>
</file>