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ózsef                  0.cs. Dt: 2104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6   H 26 09:46:38  1070,33 m/p   9  47,88  127  43,56  195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9   H 26 09:57:49  1012,73 m/p  51  36,73  522  23,37  833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88   H 26 09:57:49  1012,73 m/p  52  36,46  523  23,32  834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26 10:00:59   997,53 m/p  79  29,29    0   0,00 1069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25   H 26 10:01:28   995,25 m/p  83  28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10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0   H 26 09:50:00  1052,31 m/p  16  46,02  222  38,71  361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26 09:53:11  1035,82 m/p  23  44,16  340  32,67  539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26 09:58:20  1010,22 m/p  56  35,40  548  22,04  871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09622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26 09:47:46  1059,95 m/p  13  46,81  174  41,16  27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1   H 26 09:50:33  1045,24 m/p  19  45,22  269  36,30  434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5   H 26 09:57:34  1009,90 m/p  57  35,13  549  21,99  872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1   H 26 09:58:07  1007,23 m/p  59  34,60  569  20,97  909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26 09:58:13  1006,75 m/p  60  34,34  575  20,66  920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15   T 26 09:59:19  1001,46 m/p  67  32,48    0   0,00 1004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4   H 26 10:01:09   992,76 m/p  88  26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4   H 26 10:02:54   984,60 m/p 109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26 09:50:59  1042,98 m/p  21  44,69  291  35,18  461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3   H 26 09:52:16  1036,36 m/p  22  44,42  334  32,98  530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H 26 09:59:42   999,63 m/p  72  31,15    0   0,00 1032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3   H 26 09:54:54  1023,05 m/p  36  40,71  438  27,67  689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H 26 09:54:58  1022,71 m/p  38  40,18  443  27,41  696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H 26 09:59:33  1000,34 m/p  69  31,95    0   0,00 1022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107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26 09:43:53  1087,23 m/p   3  49,47   75  46,22  103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26 09:56:03  1023,03 m/p  37  40,44  440  27,56  691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5   H 26 10:04:34   982,42 m/p 112  2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6 09:40:44  1105,18 m/p   1  50,00   39  48,06   46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26 09:54:12  1032,30 m/p  24  43,89  377  30,78  591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26 09:54:41  1029,86 m/p  29  42,57  397  29,76  619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6 09:55:57  1023,53 m/p  35  40,97  434  27,87  684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26 09:57:32  1015,72 m/p  49  37,26  506  24,19  809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26 10:01:16   997,77 m/p  78  29,56    0   0,00 1063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26 09:54:48  1029,27 m/p  31  42,04  401  29,56  624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7   T 26 10:02:53   990,19 m/p  96  24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9   H 26 10:03:47   986,02 m/p 107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10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42    T 26 10:00:31  1001,25 m/p  68  32,21    0   0,00 1009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10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11    H 26 09:55:38  1025,02 m/p  34  41,24  426  28,28  667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10782 Kg:  10 Ók:  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7    H 26 09:48:55  1057,66 m/p  15  46,28  192  40,24  305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77    T 26 09:54:22  1029,50 m/p  30  42,30  399  29,66  622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9    T 26 09:56:57  1016,67 m/p  48  37,52  501  24,45  795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76    H 26 10:01:58   992,64 m/p  90  26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26 10:03:05   987,44 m/p 104  2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210782 Kg:  10 Ók:  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3    H 26 09:51:40  1043,26 m/p  20  44,96  288  35,33  458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5    H 26 10:00:45   998,36 m/p  76  30,09    0   0,00 1057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103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27   H 26 09:50:19  1049,91 m/p  17  45,75  237  37,94  381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52   H 26 09:58:41  1007,82 m/p  58  34,87  563  21,28  899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53   H 26 10:00:54   997,23 m/p  80  29,03    0   0,00 1076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0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60   H 26 10:00:25   999,52 m/p  73  30,88    0   0,00 1033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277   H 26 10:02:17   990,73 m/p  95  25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0947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5   H 26 10:00:35   994,73 m/p  85  27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0   H 26 10:01:58   988,24 m/p 101  23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26 09:45:08  1073,49 m/p   6  48,67  114  44,22  172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26 09:58:28  1004,83 m/p  62  33,81    0   0,00  955  2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6 10:02:46   984,52 m/p 110  21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H 26 10:03:16   982,22 m/p 113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H 26 09:55:52  1017,52 m/p  47  37,79  496  24,70  787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T 26 10:00:12   996,55 m/p  81  28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26 10:01:51   988,78 m/p  98  24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T 26 10:01:56   988,40 m/p 100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10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3    H 26 10:00:23  1001,76 m/p  66  32,74    0   0,00  997  2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61    H 26 10:01:02   998,67 m/p  75  30,35    0   0,00 1047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73    H 26 10:01:13   997,80 m/p  77  29,82    0   0,00 1062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210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1    H 26 09:46:21  1073,35 m/p   7  48,41  116  44,12  175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88    H 26 10:03:40   986,36 m/p 105  22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11595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9   T 26 10:04:00   988,71 m/p  99  23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115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26 09:55:09  1031,36 m/p  26  43,36  387  30,27  603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115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26 09:57:32  1019,52 m/p  44  38,58  474  25,83  747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T 26 09:59:15  1011,15 m/p  54  35,93  535  22,71  852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11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3   H 26 10:00:08  1004,66 m/p  63  33,54    0   0,00  959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2.cs. Dt: 211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0   T 26 10:02:07   995,27 m/p  82  28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10749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2150    T 26 09:56:15  1020,55 m/p  42  39,12  460  26,54  727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7    T 26 09:48:23  1062,48 m/p  11  47,35  164  41,67  248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81    H 26 09:49:15  1057,86 m/p  14  46,55  191  40,29  302  4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2107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40    T 26 09:45:08  1080,17 m/p   5  48,94   92  45,35  129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98    H 26 09:56:51  1018,99 m/p  45  38,32  482  25,42  761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6    H 26 09:59:44  1004,98 m/p  61  34,07    0   0,00  951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00    H 26 10:01:58   994,39 m/p  86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0489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26 09:54:19  1029,88 m/p  28  42,83  396  29,81  618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6    H 26 09:55:49  1022,37 m/p  40  39,65  446  27,26  701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26 10:03:22   986,20 m/p 106  22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26 10:03:27   985,82 m/p 108  21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10489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86    H 26 09:47:51  1063,53 m/p  10  47,61  161  41,82  242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4    T 26 09:51:03  1046,60 m/p  18  45,49  258  36,87  414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0    H 26 09:53:52  1032,15 m/p  25  43,63  379  30,68  594  3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1077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26 09:54:25  1031,12 m/p  27  43,10  390  30,12  608  3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5   T 26 09:56:06  1022,70 m/p  39  39,91  445  27,31  698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26 09:56:11  1022,28 m/p  41  39,38  447  27,21  702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6 09:57:48  1014,33 m/p  50  36,99  513  23,83  819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26 09:58:23  1011,49 m/p  53  36,19  532  22,86  847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6 10:00:18  1002,27 m/p  65  33,01    0   0,00  992  2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26 10:02:56   989,88 m/p  97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26 09:48:37  1061,23 m/p  12  47,08  171  41,31  260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26 09:55:23  1026,27 m/p  32  41,77  417  28,74  652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26 09:56:43  1019,65 m/p  43  38,85  472  25,93  745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6 10:00:45  1000,13 m/p  70  31,68    0   0,00 1025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6 10:02:35   991,51 m/p  91  26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26 10:02:44   990,81 m/p  93  2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6 10:02:45   990,73 m/p  94  2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6 10:03:25   987,64 m/p 103  2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26 10:00:55   999,34 m/p  74  30,62    0   0,00 1035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26 10:02:43   990,89 m/p  92  25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10450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1   T 26 09:42:26  1093,63 m/p   2  49,73   57  47,14   73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0   H 26 09:44:00  1084,79 m/p   4  49,20   82  45,86  112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4   T 26 09:46:25  1071,45 m/p   8  48,14  123  43,76  188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7   H 26 09:55:05  1026,17 m/p  33  41,50  420  28,59  656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0   H 26 09:56:44  1017,98 m/p  46  38,05  492  24,91  779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8   H 26 09:59:58  1002,30 m/p  64  33,27    0   0,00  990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H 26 10:00:26  1000,08 m/p  71  31,42    0   0,00 1026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7   T 26 10:03:03   987,80 m/p 102  23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10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26 09:58:09  1011,05 m/p  55  35,66  536  22,66  853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2   H 26 10:01:28   995,19 m/p  84  27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8   T 26 10:01:55   993,08 m/p  87  27,1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26 10:02:00   992,69 m/p  89  26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9   T 26 10:03:58   983,56 m/p 111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ázs László                   1.cs. Dt: 2163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20    H 26 09:57:33  1042,41 m/p  17  46,25  173  39,60  466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28    H 26 10:11:55   974,93 m/p 119  22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213670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36   H 26 09:52:46  1053,69 m/p   4  49,30  132  42,08  346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3   H 26 09:53:25  1050,32 m/p   7  48,59  143  41,41  379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8   T 26 09:55:09  1041,45 m/p  18  46,02  175  39,48  476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1   H 26 09:56:37  1034,06 m/p  26  44,14  211  37,30  566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80   H 26 10:04:54   994,20 m/p  70  33,83  425  24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02   H 26 10:06:13   988,15 m/p  83  30,78  482  2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H 26 10:08:13   979,09 m/p 104  25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1   T 26 09:52:44  1053,86 m/p   3  49,53  131  42,14  345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9   T 26 09:52:58  1052,65 m/p   5  49,06  138  41,71  359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0   H 26 09:59:31  1019,75 m/p  39  41,09  272  33,61  743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23   H 26 10:07:48   980,97 m/p  98  27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0.cs. Dt: 2138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6972   H 26 10:10:36   969,54 m/p 126  2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138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3   T 26 09:54:09  1047,65 m/p  10  47,89  153  40,81  403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20   H 26 10:05:29   992,56 m/p  74  32,89  439  2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26 09:56:16  1046,02 m/p  11  47,66  162  40,26  424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26 09:56:31  1044,76 m/p  14  46,95  169  39,84  443  3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91   T 26 10:04:40   996,30 m/p  65  35,00  406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1   H 26 10:02:15  1007,64 m/p  55  37,34  338  29,62  902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26 10:08:39   978,15 m/p 107  25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33   H 26 10:08:51   977,25 m/p 111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42   T 26 10:01:17  1012,25 m/p  51  38,28  312  31,19  838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3   H 26 10:06:15   989,00 m/p  81  31,25  472  21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26 09:53:01  1051,95 m/p   6  48,83  141  41,53  367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26 10:01:43  1008,72 m/p  53  37,81  335  29,80  894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26 10:10:10   970,01 m/p 124  21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60   T 26 09:57:43  1028,15 m/p  29  43,44  228  36,27  633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28   T 26 09:58:02  1026,58 m/p  30  43,20  232  36,03  646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26 09:59:34  1019,07 m/p  40  40,86  279  33,19  759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26 09:59:38  1018,75 m/p  41  40,62  282  33,00  767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26 10:02:39  1004,29 m/p  57  36,88  359  28,35  966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H 26 10:05:54   989,18 m/p  80  31,48  471  21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26 10:06:14   987,65 m/p  86  30,08  488  20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14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26 10:08:14   984,46 m/p  92  28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3   H 26 10:11:02   971,99 m/p 122  2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14967 Kg:  2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99    H 26 10:10:37   973,15 m/p 121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14967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4    T 26 10:07:08   988,74 m/p  82  31,02  477  2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9    H 26 10:07:17   988,06 m/p  85  30,31  485  2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3    H 26 10:08:38   981,97 m/p  95  27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1    H 26 10:09:19   978,91 m/p 105  2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0.cs. Dt: 21408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03   H 26 09:56:24  1037,15 m/p  22  45,08  188  38,69  519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6   H 26 10:08:25   980,09 m/p 103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29   H 26 10:09:10   976,74 m/p 112  23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1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26 09:52:46  1055,73 m/p   2  49,77  123  42,62  329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H 26 09:54:41  1045,85 m/p  12  47,42  163  40,20  426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H 26 09:56:08  1038,49 m/p  20  45,55  183  38,99  506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26 10:06:06   990,60 m/p  77  32,19  460  22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26 10:09:37   974,74 m/p 120  22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1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6 09:56:13  1038,07 m/p  21  45,31  185  38,87  509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8   H 26 10:01:06  1014,06 m/p  49  38,75  308  31,43  822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H 26 10:06:11   990,22 m/p  79  31,72  466  21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3   H 26 10:08:24   980,17 m/p 102  26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26 09:50:24  1076,65 m/p   1  50,00   44  47,40  146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26 09:58:18  1035,81 m/p  24  44,61  200  37,96  540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H 26 10:07:31   991,92 m/p  75  32,66  445  23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9   H 26 10:00:13  1026,37 m/p  31  42,97  233  35,97  649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26 10:04:13  1007,20 m/p  56  37,11  342  29,38  911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26 10:07:12   993,37 m/p  72  33,36  432  23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1   H 26 10:10:00   980,73 m/p  99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26 10:00:33  1024,14 m/p  35  42,03  245  35,24  675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26 10:01:15  1020,74 m/p  37  41,56  265  34,03  722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0    H 26 10:10:55   976,08 m/p 117  22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26 10:05:13  1001,93 m/p  61  35,94  377  27,26  996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2.cs. Dt: 2144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53   T 26 09:58:55  1026,26 m/p  32  42,73  236  35,79  653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13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H 26 09:56:18  1035,98 m/p  23  44,84  199  38,02  538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H 26 09:58:28  1025,21 m/p  34  42,27  240  35,54  665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26 10:03:15  1002,22 m/p  60  36,17  375  27,38  994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H 26 10:03:21  1001,75 m/p  62  35,70  378  27,20  999  2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6 10:04:54   994,52 m/p  69  34,06  422  24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26 10:06:57   985,13 m/p  90  29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H 26 10:08:29   978,21 m/p 106  25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H 26 10:08:34   977,84 m/p 109  24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0   H 26 10:10:21   969,93 m/p 125  2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H 26 10:03:15  1002,22 m/p  59  36,41  374  27,44  993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H 26 09:56:24  1035,48 m/p  25  44,38  204  37,72  546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26 10:00:16  1016,44 m/p  45  39,69  296  32,16  800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26 10:00:23  1015,87 m/p  47  39,22  303  31,73  808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H 26 10:00:43  1014,27 m/p  48  38,98  307  31,49  821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H 26 10:10:34   968,97 m/p 128  2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26 10:01:07  1018,71 m/p  42  40,39  283  32,94  768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26 10:05:55   996,06 m/p  67  34,53  411  25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26 10:06:23   993,92 m/p  71  33,59  429  24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60   H 26 10:08:20   985,04 m/p  91  2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79   H 26 10:01:39  1016,14 m/p  46  39,45  299  31,98  803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1   H 26 10:07:39   988,13 m/p  84  30,55  483  20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15142 Kg:  5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26 09:55:18  1047,94 m/p   8  48,36  149  41,05  395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09   T 26 10:05:41   997,49 m/p  64  35,23  401  25,81 1070  2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3   H 26 10:05:57   996,26 m/p  66  34,77  408  25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49   H 26 10:08:12   985,99 m/p  88  29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8   T 26 10:10:22   976,29 m/p 114  23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0   H 26 10:10:23   976,22 m/p 115  2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0   H 26 10:11:57   969,33 m/p 127  20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15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8   T 26 09:55:20  1047,77 m/p   9  48,12  151  40,93  399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8   H 26 09:56:21  1042,61 m/p  16  46,48  172  39,66  464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2   T 26 10:10:07   977,40 m/p 110  24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151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5   T 26 09:56:17  1042,94 m/p  15  46,72  171  39,72  462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3   H 26 10:01:23  1017,78 m/p  44  39,92  290  32,52  784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26 10:10:24   976,14 m/p 116  23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15837 Kg:  10 Ók:  4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T 26 10:00:45  1020,61 m/p  38  41,33  266  33,97  724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H 26 10:04:15  1003,98 m/p  58  36,64  363  28,10  972  2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02-60064    H 26 10:08:05   986,38 m/p  87  29,84  494  2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9    H 26 10:11:41   970,41 m/p 123  21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15837 Kg:  10 Ók:  4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26 10:05:00  1000,49 m/p  63  35,47  385  26,77 1021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139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26 09:55:46  1039,69 m/p  19  45,78  177  39,35  491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75   T 26 10:05:45   991,59 m/p  76  32,42  448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26 10:08:13   980,38 m/p 101  26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26 10:09:07   976,35 m/p 113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139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680   H 26 09:58:34  1025,74 m/p  33  42,50  237  35,73  660  3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2   H 26 10:08:09   980,68 m/p 100  2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1438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7   T 26 10:06:26   990,55 m/p  78  31,95  461  2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6   H 26 10:07:51   984,10 m/p  93  28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5   H 26 10:08:29   981,25 m/p  96  27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14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26 09:55:12  1044,77 m/p  13  47,19  168  39,90  442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26 09:59:39  1022,59 m/p  36  41,80  254  34,70  699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26 10:05:27   995,07 m/p  68  34,30  415  24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14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14   H 26 10:01:33  1013,41 m/p  50  38,52  311  31,25  829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26 10:08:30   981,18 m/p  97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0.cs. Dt: 214937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H 26 10:03:06  1007,64 m/p  54  37,58  337  29,68  901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0    H 26 10:07:53   985,54 m/p  89  29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14937 Kg:  10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9    H 26 09:58:12  1030,87 m/p  28  43,67  220  36,75  611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8    H 26 10:06:12   992,77 m/p  73  33,12  438  23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5    H 26 10:09:30   977,86 m/p 108  24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26 10:09:56   975,93 m/p 118  22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14937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59    H 26 09:58:02  1032,16 m/p  27  43,91  215  37,06  593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6    H 26 10:00:58  1017,82 m/p  43  40,16  288  32,64  782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4033    H 26 10:02:11  1011,99 m/p  52  38,05  314  31,07  841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8    H 26 10:08:38   982,16 m/p  94  28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205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26 09:41:20  1073,36 m/p  27  42,35  115  44,17  174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5   H 26 09:42:41  1065,84 m/p  42  37,94  153  42,23  230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26 09:43:41  1060,33 m/p  50  35,59  173  41,21  271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593   H 26 09:46:50  1043,36 m/p  74  28,53  287  35,38  457  3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2.cs. Dt: 205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26 09:45:23  1051,11 m/p  65  31,18  230  38,30  372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8   H 26 09:46:33  1044,87 m/p  71  29,41  274  36,05  441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68   H 26 09:52:14  1015,51 m/p   0   0,00  508  24,09  811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204646 Kg:  1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26 09:42:48  1061,29 m/p  47  36,47  169  41,41  257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82    H 26 09:42:51  1061,02 m/p  49  35,88  172  41,26  264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2    T 26 09:50:48  1019,01 m/p   0   0,00  481  25,47  760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046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26 09:39:12  1081,48 m/p  22  43,82   90  45,45  126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5    T 26 09:45:15  1047,97 m/p  68  30,29  245  37,53  393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26 09:47:24  1036,56 m/p  83  25,88  333  33,03  528  3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04465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H 26 09:32:30  1120,27 m/p   5  48,82   15  49,28   15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7   H 26 09:49:29  1024,90 m/p  97  21,76  427  28,23  669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26 09:51:03  1016,92 m/p   0   0,00  500  24,50  793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6   H 26 09:51:50  1012,97 m/p   0   0,00  520  23,48  831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044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26 09:35:35  1101,66 m/p  19  44,71   47  47,65   55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6 09:40:11  1075,02 m/p  26  42,65  108  44,53  156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6 09:40:46  1071,73 m/p  29  41,76  120  43,92  184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26 09:42:07  1064,20 m/p  43  37,65  159  41,93  238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6 09:43:16  1057,87 m/p  57  33,53  190  40,34  301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26 09:44:58  1048,64 m/p  67  30,59  242  37,68  389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26 09:48:52  1028,08 m/p  93  22,94  406  29,30  635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26 09:49:42  1023,79 m/p  98  21,47  431  28,02  679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044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26 09:42:25  1062,54 m/p  44  37,35  163  41,72  247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26 09:42:39  1061,25 m/p  48  36,18  170  41,36  258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26 09:52:03  1011,88 m/p   0   0,00  529  23,02  843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6 09:52:04  1011,80 m/p   0   0,00  530  22,96  844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26 09:54:29   999,84 m/p   0   0,00    0   0,00 1029  2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26 09:55:02   997,16 m/p   0   0,00    0   0,00 1077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04280 Kg: 10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7   T 26 09:35:02  1104,02 m/p  14  46,18   42  47,90   49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11   H 26 09:39:24  1078,56 m/p  24  43,24   99  44,99  138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63   T 26 09:39:33  1077,71 m/p  25  42,94  101  44,89  141  4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26 09:41:06  1068,97 m/p  34  40,29  135  43,15  207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57   T 26 09:41:09  1068,69 m/p  35  40,00  137  43,05  210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26 09:42:51  1059,27 m/p  51  35,29  176  41,06  282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26 09:42:57  1058,72 m/p  52  35,00  180  40,85  286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26 09:42:58  1058,63 m/p  53  34,71  181  40,80  287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26 09:43:01  1058,35 m/p  54  34,41  185  40,60  294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7   T 26 09:44:21  1051,09 m/p  66  30,88  231  38,25  373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0   T 26 09:44:57  1047,86 m/p  69  30,00  248  37,38  397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9   H 26 09:45:47  1043,40 m/p  73  28,82  285  35,49  455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6   H 26 09:45:51  1043,04 m/p  76  27,94  290  35,23  460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3   H 26 09:46:07  1041,62 m/p  77  27,65  300  34,72  474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73   H 26 09:47:29  1034,42 m/p  85  25,29  354  31,96  564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94   H 26 09:47:34  1033,98 m/p  86  25,00  357  31,81  568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84   H 26 09:47:35  1033,89 m/p  87  24,71  359  31,70  570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3   H 26 09:47:37  1033,72 m/p  88  24,41  360  31,65  572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8   H 26 09:47:41  1033,37 m/p  89  24,12  361  31,60  574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1   T 26 09:48:27  1029,38 m/p  91  23,53  400  29,61  623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26 09:50:15  1020,12 m/p 101  20,59  464  26,34  732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26 09:50:21  1019,62 m/p 102  20,29  473  25,88  746  2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4   H 26 09:50:37  1018,26 m/p   0   0,00  489  25,06  776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7   T 26 09:50:38  1018,18 m/p   0   0,00  490  25,01  777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89   H 26 09:51:24  1014,30 m/p   0   0,00  514  23,78  820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8   H 26 09:51:55  1011,70 m/p   0   0,00  531  22,91  845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26 09:53:04  1005,98 m/p   0   0,00  582  20,31  929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26 09:53:05  1005,89 m/p   0   0,00  584  20,20  931  2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5   T 26 09:53:08  1005,64 m/p   0   0,00    0   0,00  936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6 09:53:16  1004,99 m/p   0   0,00    0   0,00  950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26 09:53:57  1001,62 m/p   0   0,00    0   0,00 1002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02   H 26 09:54:28   999,09 m/p   0   0,00    0   0,00 1044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99   H 26 09:54:35   998,52 m/p   0   0,00    0   0,00 1053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04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6 09:32:23  1120,06 m/p   6  48,53   16  49,23   16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26 09:32:38  1118,53 m/p   9  47,65   21  48,98   23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26 09:32:52  1117,10 m/p  11  47,06   23  48,88   26  4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6 09:41:06  1068,97 m/p  33  40,59  134  43,20  206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26 09:43:02  1058,26 m/p  55  34,12  186  40,55  295  4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26 09:47:26  1034,68 m/p  84  25,59  351  32,11  559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26 09:54:08  1000,72 m/p   0   0,00    0   0,00 1019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204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6 09:32:45  1117,81 m/p  10  47,35   22  48,93   25  4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26 09:35:07  1103,52 m/p  16  45,59   44  47,80   51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6 09:35:08  1103,42 m/p  17  45,29   45  47,75   52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6 09:39:18  1079,13 m/p  23  43,53   96  45,14  134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26 09:47:47  1032,85 m/p  90  23,82  366  31,35  580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26 09:54:06  1000,88 m/p   0   0,00    0   0,00 1016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20503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9   H 26 09:32:32  1123,25 m/p   3  49,41   10  49,54   10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26 09:33:12  1119,16 m/p   8  47,94   20  49,03   21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410   H 26 09:43:58  1057,04 m/p  58  33,24  199  39,88  314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8   H 26 09:49:22  1028,41 m/p  92  23,24  403  29,45  630  3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0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26 09:27:11  1157,17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26 09:33:08  1119,57 m/p   7  48,24   18  49,13   19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26 09:35:25  1105,79 m/p  13  46,47   38  48,11   45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26 09:41:57  1068,15 m/p  36  39,71  140  42,90  214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26 09:41:59  1067,96 m/p  39  38,82  143  42,74  217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46990   H 26 09:43:05  1061,88 m/p  46  36,76  167  41,52  254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6   H 26 09:52:56  1010,34 m/p   0   0,00  547  22,10  870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26 09:53:14  1008,85 m/p   0   0,00  559  21,48  890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2.cs. Dt: 20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92   H 26 09:35:02  1108,08 m/p  12  46,76   34  48,31   41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34   H 26 09:42:04  1067,50 m/p  40  38,53  146  42,59  220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26 09:45:56  1046,43 m/p  70  29,71  259  36,81  415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26 09:47:01  1040,68 m/p  80  26,76  308  34,31  483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949   H 26 09:53:04  1009,67 m/p   0   0,00  550  21,94  875  2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0   H 26 09:55:26   998,04 m/p   0   0,00    0   0,00 1060  2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26 09:36:22  1098,50 m/p  20  44,41   50  47,50   59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26 09:41:40  1068,13 m/p  38  39,12  142  42,79  216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26 09:54:54   999,14 m/p   0   0,00    0   0,00 1040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26 09:54:59   998,73 m/p   0   0,00    0   0,00 1046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26 09:52:12  1012,48 m/p   0   0,00  525  23,22  836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205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H 26 09:49:45  1026,50 m/p  95  22,35  415  28,84  647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05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26 09:42:11  1066,91 m/p  41  38,24  148  42,49  224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62   H 26 09:45:03  1051,23 m/p  64  31,47  229  38,35  370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48   H 26 09:47:00  1040,83 m/p  79  27,06  306  34,41  481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2   H 26 09:50:37  1022,06 m/p 100  20,88  449  27,10  704  3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26 09:53:55  1005,52 m/p   0   0,00    0   0,00  939  24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2.cs. Dt: 2050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52   H 26 09:35:44  1103,88 m/p  15  45,88   43  47,85   50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6   H 26 09:43:02  1062,14 m/p  45  37,06  166  41,57  252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63   H 26 09:46:58  1040,93 m/p  78  27,35  305  34,46  480  3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20503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52   H 26 09:47:41  1037,20 m/p  82  26,18  331  33,13  518  3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05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26 09:53:35  1007,14 m/p   0   0,00  571  20,87  913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3   H 26 09:55:13   999,12 m/p   0   0,00    0   0,00 1042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205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26 09:46:33  1043,18 m/p  75  28,24  289  35,28  459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72   H 26 09:49:36  1027,24 m/p  94  22,65  411  29,05  641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26 09:53:42  1006,56 m/p   0   0,00  577  20,56  924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0568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5   H 26 09:28:09  1154,56 m/p   2  49,71    2  49,95    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26 09:36:31  1102,77 m/p  18  45,00   46  47,70   53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26 09:41:57  1071,56 m/p  30  41,47  122  43,82  186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26 09:42:10  1070,35 m/p  31  41,18  126  43,61  194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6 09:45:01  1054,70 m/p  60  32,65  211  39,27  339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26 09:45:18  1053,17 m/p  61  32,35  217  38,96  351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5   H 26 09:45:28  1052,28 m/p  63  31,76  224  38,60  363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26 09:53:48  1009,25 m/p   0   0,00  554  21,74  880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0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26 09:39:36  1084,84 m/p  21  44,12   81  45,91  111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1   H 26 09:41:55  1071,74 m/p  28  42,06  119  43,97  183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26 09:50:26  1026,20 m/p  96  22,06  418  28,69  654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26 09:50:57  1023,56 m/p  99  21,18  433  27,92  683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0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4   H 26 09:44:56  1055,16 m/p  59  32,94  208  39,42  333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76   H 26 09:56:22   996,70 m/p   0   0,00    0   0,00 1082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0485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26 09:32:50  1120,42 m/p   4  49,12   14  49,34   14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47   H 26 09:43:36  1058,11 m/p  56  33,82  188  40,44  297  4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04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7   H 26 09:54:19  1002,61 m/p   0   0,00    0   0,00  987  2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04871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4    H 26 09:46:07  1044,64 m/p  72  29,12  278  35,84  447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1    H 26 09:47:21  1038,11 m/p  81  26,47  324  33,49  508  3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04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7    H 26 09:41:48  1068,15 m/p  37  39,41  141  42,84  215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3    H 26 09:44:33  1053,05 m/p  62  32,06  218  38,91  353  4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204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0    H 26 09:41:32  1069,64 m/p  32  40,88  129  43,46  199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8    H 26 09:51:18  1017,74 m/p   0   0,00  495  24,75  785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6    H 26 09:52:44  1010,54 m/p   0   0,00  545  22,20  867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26 09:53:49  1005,17 m/p   0   0,00    0   0,00  945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6 10:00:43  1014,02 m/p  37  26,00  515  23,73  824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6 10:02:54  1003,62 m/p   0   0,00    0   0,00  975  2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13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3934   H 26 09:49:45  1068,60 m/p  10  44,00  138  43,00  211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4   H 26 09:53:26  1049,25 m/p  18  38,67  240  37,79  386  39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26 09:56:44  1032,50 m/p  28  32,00  371  31,09  585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H 26 09:59:19  1019,76 m/p  34  28,00  471  25,98  742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07   H 26 09:59:24  1019,35 m/p  35  27,33  479  25,57  753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13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H 26 09:41:09  1116,67 m/p   1  50,00   24  48,82   27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26 09:59:30  1018,86 m/p  36  26,67  484  25,32  765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7   H 26 10:01:33  1008,99 m/p  42  22,67  558  21,53  886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ujber Imre                     1.cs. Dt: 223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6 10:02:35  1051,64 m/p  16  40,00  227  38,45  368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2   H 26 10:02:47  1050,65 m/p  17  39,33  234  38,09  376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H 26 10:05:13  1038,77 m/p  22  36,00  321  33,65  501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H 26 10:05:47  1036,04 m/p  25  34,00  339  32,73  537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26 10:06:04  1034,69 m/p  26  33,33  350  32,16  558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5   H 26 10:11:55  1007,41 m/p  44  21,33  567  21,07  905  2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2356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26 09:57:14  1078,79 m/p   5  47,33   97  45,09  135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26 10:02:27  1052,30 m/p  14  41,33  223  38,65  362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6   H 26 10:02:31  1051,97 m/p  15  40,67  226  38,50  365  3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224126 Kg:  10 Ók: 1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93    H 26 09:53:55  1088,58 m/p   4  48,00   73  46,32   98  4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61    H 26 09:57:30  1069,92 m/p   8  45,33  128  43,51  198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288    H 26 10:02:24  1045,42 m/p  20  37,33  267  36,41  432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60    H 26 10:11:19  1003,60 m/p   0   0,00    0   0,00  976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0.cs. Dt: 222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3   H 26 09:58:44  1066,06 m/p  11  43,33  151  42,33  228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0   T 26 10:06:34  1027,50 m/p  29  31,33  408  29,20  637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4   H 26 10:06:42  1026,87 m/p  30  30,67  414  28,89  645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H 26 09:58:03  1069,57 m/p   9  44,67  130  43,41  200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6   H 26 10:00:55  1055,03 m/p  13  42,00  210  39,32  336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2   H 26 10:04:09  1039,10 m/p  21  36,67  319  33,75  498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26 10:04:26  1037,73 m/p  24  34,67  328  33,29  515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6   H 26 10:07:23  1023,64 m/p  31  30,00  432  27,97  681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4   H 26 10:10:11  1010,63 m/p  40  24,00  543  22,30  865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2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26 09:53:29  1093,57 m/p   3  48,67   58  47,09   75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5   H 26 10:02:36  1046,67 m/p  19  38,00  257  36,92  413  3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24068 Kg:  10 Ók:  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558    H 26 09:57:49  1077,50 m/p   6  46,67  102  44,84  144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05    H 26 10:06:49  1032,79 m/p  27  32,67  367  31,29  581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2    H 26 10:09:25  1020,56 m/p  32  29,33  459  26,59  725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26 10:12:49  1004,99 m/p  45  20,67    0   0,00  949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1    H 26 10:12:54  1004,62 m/p   0   0,00    0   0,00  960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26 10:13:55  1000,06 m/p   0   0,00    0   0,00 1027  2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23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3   H 26 10:05:14  1037,89 m/p  23  35,33  326  33,39  511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7158   H 26 10:08:58  1020,20 m/p  33  28,67  463  26,39  731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26 10:10:59  1010,89 m/p  38  25,33  539  22,50  860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26 10:11:02  1010,66 m/p  39  24,67  542  22,35  864  2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5   H 26 10:11:03  1010,58 m/p  41  23,33  544  22,25  866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26 10:11:38  1007,92 m/p  43  22,00  561  21,38  896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1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26 09:44:01  1100,56 m/p   2  49,33   49  47,55   57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26 09:48:54  1073,54 m/p   7  46,00  113  44,28  170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H 26 09:51:54  1057,59 m/p  12  42,67  193  40,19  307  4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07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26 09:46:36  1053,47 m/p  29  39,23  216  39,01  350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9   H 26 09:55:59  1005,49 m/p  76  21,15    0   0,00  940  2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26 09:56:16  1004,10 m/p   0   0,00    0   0,00  969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064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26 09:44:08  1063,60 m/p  19  43,08  160  41,87  24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022    T 26 09:48:48  1038,64 m/p  41  34,62  323  33,54  503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arkas Ferenc                   1.cs. Dt: 206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1   H 26 09:43:40  1067,33 m/p  16  44,23  147  42,54  221  4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06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26 09:36:49  1106,46 m/p   1  50,00   37  48,16   44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26 09:52:53  1018,84 m/p  58  28,08  485  25,26  766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5   H 26 09:53:32  1015,59 m/p  61  26,92  507  24,14  810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08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71   H 26 09:48:44  1049,12 m/p  30  38,85  241  37,73  387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6 09:50:15  1041,18 m/p  39  35,38  303  34,57  478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26 09:56:37  1009,10 m/p  67  24,62  557  21,58  883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974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45   H 26 09:38:28  1047,43 m/p  32  38,08  252  37,17  405  38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26 09:41:16  1032,10 m/p  44  33,46  380  30,63  595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2.cs. Dt: 1974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26 09:47:33   999,27 m/p   0   0,00    0   0,00 1036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075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26 09:41:16  1085,30 m/p   8  47,31   80  45,96  11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31   H 26 09:44:42  1066,16 m/p  17  43,85  150  42,39  22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26 09:50:00  1037,91 m/p  42  34,23  325  33,44  510  3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207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6 09:41:32  1083,79 m/p   9  46,92   84  45,76  115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3   H 26 09:41:37  1083,32 m/p  10  46,54   87  45,60  120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17   H 26 09:46:45  1055,05 m/p  24  41,15  209  39,37  335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26 09:46:51  1054,52 m/p  26  40,38  213  39,17  342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23   H 26 09:49:03  1042,86 m/p  38  35,77  292  35,13  463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0695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47   H 26 09:41:38  1079,87 m/p  11  46,15   93  45,30  131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11   H 26 09:46:13  1054,65 m/p  25  40,77  212  39,22  340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05   T 26 09:55:45  1005,79 m/p  75  21,54  586  20,10  933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24   T 26 09:56:50  1000,52 m/p   0   0,00    0   0,00 1020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0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29   H 26 09:44:38  1063,23 m/p  20  42,69  162  41,77  244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6 09:49:10  1039,03 m/p  40  35,00  320  33,70  500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26 09:54:45  1010,70 m/p  66  25,00  541  22,40  863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25   H 26 09:57:14   998,59 m/p   0   0,00    0   0,00 1052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0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23   H 26 09:50:52  1030,24 m/p  47  32,31  395  29,86  616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6467   H 26 09:55:50  1005,38 m/p  77  20,77    0   0,00  944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0151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2   H 26 09:51:42   999,10 m/p   0   0,00    0   0,00 1043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1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26 09:38:25  1069,54 m/p  15  44,62  131  43,36  201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26 09:39:20  1064,36 m/p  18  43,46  158  41,98  236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26 09:46:14  1026,94 m/p  51  30,77  412  28,99  643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26 09:34:57  1093,22 m/p   4  48,85   59  47,04   77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6 09:43:16  1046,18 m/p  34  37,31  262  36,66  423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26 09:43:24  1045,46 m/p  35  36,92  266  36,46  431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6   H 26 09:48:20  1019,45 m/p  57  28,46  475  25,78  749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26 09:51:19  1004,34 m/p  78  20,38    0   0,00  964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26 09:52:45   997,24 m/p   0   0,00    0   0,00 1075  2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24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74   H 26 09:34:16  1098,36 m/p   3  49,23   51  47,44   60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95   H 26 09:48:56  1017,39 m/p  59  27,69  497  24,65  788  2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24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95   H 26 09:41:56  1054,49 m/p  27  40,00  214  39,11  343  4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1278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26 09:58:10  1022,16 m/p  54  29,62  448  27,16  703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H 26 09:59:59  1013,32 m/p  64  25,77  519  23,53  830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7    H 26 10:01:20  1006,85 m/p  71  23,08  574  20,72  918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26 09:45:04  1090,81 m/p   6  48,08   68  46,58   87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10    T 26 09:45:49  1086,63 m/p   7  47,69   77  46,12  105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8    H 26 09:51:00  1058,61 m/p  21  42,31  182  40,75  288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907    H 26 09:51:02  1058,43 m/p  22  41,92  184  40,65  291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5    H 26 09:58:37  1019,96 m/p  56  28,85  469  26,08  737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4881    H 26 09:59:14  1016,95 m/p  60  27,31  499  24,55  791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T 26 10:01:19  1006,92 m/p  70  23,46  572  20,82  916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6 10:01:22  1006,69 m/p  72  22,69  576  20,61  921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26 09:48:33  1071,67 m/p  13  45,38  121  43,87  185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H 26 09:48:39  1071,13 m/p  14  45,00  124  43,71  189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26 10:00:59  1008,52 m/p  68  24,23  560  21,43  895  2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20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2    H 26 09:49:14  1043,38 m/p  37  36,15  286  35,43  456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06    H 26 09:58:03   999,16 m/p   0   0,00    0   0,00 1039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2.cs. Dt: 207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12    H 26 09:46:35  1057,44 m/p  23  41,54  195  40,09  309  4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0.cs. Dt: 202675 Kg:   5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898    H 26 09:47:42  1024,69 m/p  52  30,38  428  28,18  670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2675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2    H 26 09:42:16  1053,63 m/p  28  39,62  215  39,06  347  40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5    T 26 09:45:11  1037,89 m/p  43  33,85  327  33,34  51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55    H 26 09:46:59  1028,41 m/p  49  31,54  404  29,40  631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07482 Kg:  1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H 26 09:51:47  1028,24 m/p  50  31,15  405  29,35  632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H 26 09:54:20  1015,41 m/p  62  26,54  509  24,04  812  2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6 09:38:24  1101,28 m/p   2  49,62   48  47,60   56  48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H 26 09:42:15  1079,23 m/p  12  45,77   94  45,25  132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26 09:48:00  1047,89 m/p  31  38,46  247  37,43  396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26 09:51:18  1030,71 m/p  46  32,69  393  29,97  613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26 09:40:06  1091,44 m/p   5  48,46   64  46,78   83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26 09:48:07  1047,27 m/p  33  37,69  253  37,12  408  38,7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H 26 09:53:25  1019,99 m/p  55  29,23  467  26,18  735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2   H 26 09:55:54  1007,68 m/p  69  23,85  564  21,23  900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07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H 26 09:51:14  1031,04 m/p  45  33,08  391  30,07  610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41   H 26 09:52:46  1023,24 m/p  53  30,00  436  27,77  68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00   T 26 09:56:11  1006,28 m/p  73  22,31  579  20,46  926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8   H 26 09:56:14  1006,04 m/p  74  21,92  581  20,36  928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11   H 26 09:57:52   998,14 m/p   0   0,00    0   0,00 1058  2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01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32    T 26 09:42:58  1044,00 m/p  36  36,54  281  35,69  451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581    H 26 09:48:34  1014,56 m/p  63  26,15  512  23,88  817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77    T 26 09:48:57  1012,60 m/p  65  25,38  524  23,27  835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0    T 26 09:50:55  1002,69 m/p   0   0,00    0   0,00  986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201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2    H 26 09:45:52  1028,54 m/p  48  31,92  402  29,51  628  3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19130 Kg:  2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8   H 26 09:52:26  1082,48 m/p   5  47,50   35  47,94  122  4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19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35   T 26 09:57:20  1056,90 m/p  18  39,38  116  43,04  315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H 26 10:07:41  1006,65 m/p  41  25,00  347  29,07  923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19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T 26 10:09:05  1000,21 m/p  43  23,75  387  26,65 1024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21789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57   H 26 09:58:22  1045,73 m/p  24  35,62  164  40,14  428  3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17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01   T 26 09:51:08  1083,34 m/p   4  48,12   33  48,06  119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0   T 26 10:02:52  1023,62 m/p  34  29,38  250  34,94  682  3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217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90   T 26 09:56:07  1057,14 m/p  17  40,00  115  43,10  313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T 26 09:59:48  1038,58 m/p  27  33,75  181  39,11  504  3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17156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0   H 26 09:49:28  1088,68 m/p   1  50,00   25  48,55   97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8   H 26 09:49:31  1088,41 m/p   3  48,75   27  48,43  100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T 26 09:52:10  1074,14 m/p   6  46,88   52  46,92  163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50   T 26 09:54:33  1061,63 m/p  11  43,75   88  44,74  255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97   H 26 09:54:56  1059,64 m/p  15  41,25  103  43,83  277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T 26 09:55:53  1054,75 m/p  19  38,75  128  42,32  338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T 26 09:57:33  1046,28 m/p  23  36,25  160  40,38  419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16   H 26 10:02:00  1024,32 m/p  33  30,00  243  35,36  672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T 26 09:52:21  1073,17 m/p   7  46,25   61  46,37  177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26 09:54:48  1060,33 m/p  13  42,50   98  44,13  270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26 09:57:33  1046,28 m/p  22  36,88  159  40,44  418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T 26 09:59:25  1036,96 m/p  28  33,12  189  38,63  521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33   H 26 10:06:26  1003,34 m/p  42  24,38  369  27,74  980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T 26 09:54:50  1060,16 m/p  14  41,88   99  44,07  272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T 26 10:00:59  1029,26 m/p  32  30,62  224  36,51  625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T 26 10:02:32  1021,75 m/p  35  28,75  259  34,40  708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26 10:07:39   997,73 m/p  45  22,50  399  25,93 1066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77   H 26 10:08:56   991,88 m/p   0   0,00  447  2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166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T 26 09:55:45  1052,98 m/p  21  37,50  136  41,83  354  4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166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21   H 26 09:54:16  1060,63 m/p  12  43,12   96  44,25  268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26 10:02:43  1018,50 m/p  38  26,88  284  32,88  771  28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3   H 26 09:58:53  1064,27 m/p   8  45,62   79  45,28  237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T 26 10:00:03  1058,36 m/p  16  40,62  108  43,53  292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4   H 26 10:07:50  1020,55 m/p  37  27,50  267  33,91  726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6   H 26 10:13:20   995,41 m/p  47  21,25  412  25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3   H 26 10:14:17   991,20 m/p   0   0,00  454  22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2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1   H 26 10:02:43  1045,09 m/p  25  35,00  167  39,96  438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26 10:09:53  1011,03 m/p  39  26,25  318  30,83  854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5   T 26 10:10:19  1009,04 m/p  40  25,62  327  30,28  884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2   H 26 10:13:23   995,19 m/p  48  20,62  414  25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8   T 26 10:13:33   994,45 m/p   0   0,00  423  24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5   T 26 10:15:24   986,29 m/p   0   0,00  495  20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18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22   H 26 10:00:04  1039,08 m/p  26  34,38  180  39,17  499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26 10:08:58   996,85 m/p  46  21,88  404  25,62 1080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18715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7   H 26 09:50:56  1088,50 m/p   2  49,38   26  48,49   99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26 10:09:04   998,39 m/p  44  23,12  396  26,11 1055  20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4   H 26 10:10:35   991,53 m/p   0   0,00  450  22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26 09:55:41  1063,36 m/p  10  44,38   82  45,10  243  43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26 09:57:24  1054,56 m/p  20  38,12  129  42,26  341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26 10:01:18  1035,09 m/p  31  31,25  206  37,60  551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H 26 10:04:09  1021,32 m/p  36  28,12  261  34,27  713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T 26 09:55:36  1063,79 m/p   9  45,00   80  45,22  239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5   H 26 10:00:59  1036,65 m/p  29  32,50  194  38,33  526  35,4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26 10:01:04  1036,24 m/p  30  31,88  198  38,08  535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H 26 10:10:50   990,41 m/p   0   0,00  464  22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1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66    H 26 09:50:04  1086,60 m/p  15  44,68   29  48,31  106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H 26 09:54:37  1062,44 m/p  38  35,95   85  44,92  249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6    H 26 10:02:03  1025,20 m/p  79  20,38  241  35,48  666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2-55154    T 26 10:04:47  1012,15 m/p   0   0,00  313  31,13  840  2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2.cs. Dt: 21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09    H 26 09:59:10  1039,33 m/p  64  26,08  178  39,29  494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H 26 10:05:03  1010,90 m/p   0   0,00  321  30,65  859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12    H 26 10:05:16  1009,88 m/p   0   0,00  324  30,46  873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53    H 26 10:06:52  1002,43 m/p   0   0,00  372  27,56  989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9    H 26 10:09:20   991,15 m/p   0   0,00  455  2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52    H 26 10:09:31   990,33 m/p   0   0,00  465  21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17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H 26 09:51:06  1080,30 m/p  19  43,16   37  47,82  128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H 26 09:51:08  1080,12 m/p  20  42,78   38  47,76  130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H 26 10:02:36  1021,86 m/p   0   0,00  258  34,46  707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H 26 10:03:20  1018,35 m/p   0   0,00  285  32,82  773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H 26 10:09:06   991,55 m/p   0   0,00  449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8   H 26 10:09:21   990,42 m/p   0   0,00  463  22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2.cs. Dt: 21724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H 26 09:49:00  1091,70 m/p  12  45,82   19  48,91   81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3   H 26 09:52:01  1075,40 m/p  24  41,27   48  47,16  153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H 26 09:52:34  1072,48 m/p  30  38,99   63  46,25  179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6   H 26 10:02:35  1021,94 m/p   0   0,00  257  34,52  706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0   H 26 10:04:49  1011,32 m/p   0   0,00  317  30,89  849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26 09:55:52  1050,18 m/p  57  28,73  144  41,35  380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26 10:01:27  1022,45 m/p   0   0,00  255  34,64  700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0   H 26 10:04:37  1007,36 m/p   0   0,00  339  29,56  906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19022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26 09:54:16  1072,24 m/p  31  38,61   64  46,19  181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6   H 26 09:55:56  1063,56 m/p  37  36,33   81  45,16  241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5   T 26 09:56:23  1061,24 m/p  39  35,57   89  44,68  259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26 09:56:24  1061,15 m/p  40  35,19   90  44,62  261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26 09:57:39  1054,77 m/p  51  31,01  127  42,38  337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0   H 26 09:59:19  1046,37 m/p  62  26,84  158  40,50  41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1   T 26 10:00:37  1039,91 m/p  63  26,46  176  39,42  488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T 26 10:04:09  1022,75 m/p   0   0,00  253  34,76  695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0   H 26 10:06:38  1011,03 m/p   0   0,00  319  30,77  855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1   T 26 10:06:40  1010,87 m/p   0   0,00  322  30,58  861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38   H 26 10:07:47  1005,69 m/p   0   0,00  348  29,01  935  2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6   T 26 10:09:32   997,67 m/p   0   0,00  400  25,87 1067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54   H 26 10:10:04   995,25 m/p   0   0,00  413  25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T 26 10:11:08   990,45 m/p   0   0,00  462  22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6 09:50:16  1093,65 m/p   9  46,96   16  49,09   72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26 09:50:20  1093,29 m/p  11  46,20   18  48,97   76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26 09:52:15  1082,93 m/p  17  43,92   34  48,00  121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26 09:57:32  1055,36 m/p  50  31,39  125  42,50  331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26 10:02:42  1029,72 m/p  74  22,28  223  36,57  621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26 10:03:32  1025,70 m/p  78  20,76  238  35,67  662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6 10:03:52  1024,11 m/p   0   0,00  246  35,18  676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81   T 26 10:04:03  1023,23 m/p   0   0,00  251  34,88  687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T 26 09:50:50  1090,57 m/p  13  45,44   20  48,85   89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2   T 26 09:54:25  1071,45 m/p  32  38,23   65  46,13  187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4   T 26 09:54:29  1071,10 m/p  33  37,85   66  46,07  190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38   T 26 10:07:49  1005,53 m/p   0   0,00  349  28,95  938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T 26 10:07:57  1004,92 m/p   0   0,00  354  28,65  952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T 26 10:11:00   991,05 m/p   0   0,00  456  22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172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0   H 26 10:09:52   987,88 m/p   0   0,00  487  20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26 09:55:40  1056,08 m/p  48  32,15  121  42,74  32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6 09:55:47  1055,48 m/p  49  31,77  124  42,56  330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6 09:59:17  1037,83 m/p  66  25,32  186  38,81  513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26 10:06:59  1001,00 m/p   0   0,00  381  27,02 1014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26 10:03:08  1019,09 m/p   0   0,00  278  33,25  758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26 10:05:17  1008,91 m/p   0   0,00  331  30,04  889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09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6 09:41:35  1093,80 m/p   8  47,34   15  49,15   71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26 09:41:37  1093,61 m/p  10  46,58   17  49,03   74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6 09:42:10  1090,48 m/p  14  45,06   22  48,73   91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89   H 26 09:48:08  1057,64 m/p  47  32,53  114  43,17  306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26 09:52:22  1035,51 m/p  68  24,56  203  37,78  545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26 09:56:07  1016,67 m/p   0   0,00  295  32,22  796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665   H 26 09:57:24  1010,38 m/p   0   0,00  323  30,52  868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26 09:59:47   998,90 m/p   0   0,00  392  26,35 1045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20955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9   H 26 09:57:41  1009,00 m/p   0   0,00  328  30,22  885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15376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26 09:48:44  1083,74 m/p  16  44,30   32  48,12  116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6 09:51:32  1068,69 m/p  34  37,47   73  45,65  209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H 26 09:54:31  1053,10 m/p  54  29,87  135  41,90  352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79   H 26 09:57:15  1039,21 m/p  65  25,70  179  39,23  497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78   H 26 09:57:50  1036,29 m/p  67  24,94  197  38,15  532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H 26 09:58:30  1032,98 m/p  70  23,80  214  37,12  579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5   H 26 10:03:42  1007,84 m/p   0   0,00  336  29,74  897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9   H 26 10:03:52  1007,06 m/p   0   0,00  343  29,31  914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26 09:46:14  1097,55 m/p   5  48,48   10  49,46   61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035   H 26 09:46:42  1094,95 m/p   7  47,72   14  49,21   69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H 26 10:02:08  1015,29 m/p   0   0,00  304  31,67  813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26 10:03:30  1008,79 m/p   0   0,00  333  29,92  892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7   H 26 10:03:50  1007,21 m/p   0   0,00  341  29,44  910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26 09:54:35  1052,75 m/p  55  29,49  137  41,77  358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0   H 26 09:58:53  1031,08 m/p  72  23,04  219  36,81  609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6   H 26 10:05:19  1000,28 m/p   0   0,00  386  26,71 1023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3   H 26 10:07:55   988,34 m/p   0   0,00  479  21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16535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6   H 26 09:50:45  1078,57 m/p  21  42,41   39  47,70  137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H 26 09:51:38  1073,84 m/p  26  40,51   55  46,73  167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26 09:51:39  1073,75 m/p  27  40,13   56  46,67  168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9   H 26 09:51:44  1073,31 m/p  28  39,75   60  46,43  176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H 26 09:54:04  1061,04 m/p  41  34,81   92  44,50  263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H 26 10:00:25  1029,02 m/p  75  21,90  225  36,45  626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26 10:01:26  1024,07 m/p   0   0,00  247  35,12  677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4   H 26 10:02:05  1020,93 m/p   0   0,00  263  34,15  719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H 26 10:03:23  1014,71 m/p   0   0,00  305  31,61  816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H 26 10:05:39  1004,05 m/p   0   0,00  361  28,23  970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H 26 10:06:42   999,18 m/p   0   0,00  390  26,47 1038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07   H 26 10:07:59   993,30 m/p   0   0,00  433  23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0   H 26 10:08:12   992,31 m/p   0   0,00  442  23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26 10:08:58   988,84 m/p   0   0,00  473  21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26 10:09:07   988,16 m/p   0   0,00  481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165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26 09:51:34  1074,20 m/p  25  40,89   51  46,98  162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26 09:52:56  1066,96 m/p  36  36,71   76  45,46  223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26 09:54:16  1060,00 m/p  44  33,67  102  43,89  275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26 09:56:40  1047,69 m/p  59  27,97  152  40,87  402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26 10:00:32  1028,45 m/p  77  21,14  227  36,33  629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6 10:05:33  1004,51 m/p   0   0,00  358  28,41  963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26 10:06:41   999,26 m/p   0   0,00  389  26,53 1037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6 10:08:31   990,88 m/p   0   0,00  457  22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165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6 09:46:58  1099,28 m/p   4  48,86    9  49,52   58  4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16   H 26 09:51:52  1072,60 m/p  29  39,37   62  46,31  178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H 26 09:54:12  1060,34 m/p  42  34,43   97  44,19  269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H 26 09:54:15  1060,08 m/p  43  34,05  101  43,95  274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26 10:00:14  1029,92 m/p  73  22,66  222  36,63  617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26 10:00:28  1028,77 m/p  76  21,52  226  36,39  627  3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19263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87   T 26 09:53:40  1076,51 m/p  22  42,03   45  47,34  147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1   T 26 10:05:47  1016,07 m/p   0   0,00  300  31,92  805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6 09:45:50  1119,57 m/p   1  50,00    1  50,00   18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26 09:56:55  1059,61 m/p  45  33,29  105  43,71  279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26 10:02:36  1031,28 m/p  71  23,42  217  36,94  605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8   T 26 10:05:36  1016,93 m/p   0   0,00  293  32,34  792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07   H 26 10:10:27   994,56 m/p   0   0,00  420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26 09:45:55  1119,10 m/p   2  49,62    2  49,94   22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8   H 26 10:04:06  1024,06 m/p   0   0,00  248  35,06  678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67   H 26 10:08:36  1002,98 m/p   0   0,00  371  27,62  985  2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1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26 09:57:43  1047,38 m/p  60  27,59  154  40,75  406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51   H 26 09:57:44  1047,30 m/p  61  27,22  155  40,69  407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26 10:00:26  1033,86 m/p  69  24,18  212  37,24  571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H 26 10:06:05  1006,83 m/p   0   0,00  345  29,19  919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1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26 10:02:42  1022,84 m/p   0   0,00  252  34,82  694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26 10:06:47  1003,58 m/p   0   0,00  366  27,92  977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26 10:07:45   999,12 m/p   0   0,00  391  26,41 1041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26 10:08:58   993,57 m/p   0   0,00  431  23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26 10:09:26   991,46 m/p   0   0,00  452  22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18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63   T 26 09:55:06  1067,24 m/p  35  37,09   75  45,52  222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33   H 26 09:56:56  1057,78 m/p  46  32,91  112  43,29  303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4   H 26 09:58:54  1047,82 m/p  58  28,35  150  40,99  398  3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1934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9-50-20001    H 26 09:50:19  1095,01 m/p   6  48,10   13  49,27   67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2   H 26 10:07:46  1007,27 m/p   0   0,00  340  29,50  908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193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T 26 09:47:20  1111,57 m/p   3  49,24    6  49,70   34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0   H 26 09:52:39  1082,40 m/p  18  43,54   36  47,88  123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H 26 09:58:12  1053,55 m/p  52  30,63  133  42,02  348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H 26 09:58:12  1053,55 m/p  53  30,25  134  41,96  34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4   T 26 09:58:40  1051,19 m/p  56  29,11  142  41,47  371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3   T 26 10:11:50   988,80 m/p   0   0,00  474  21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T 26 10:12:01   987,98 m/p   0   0,00  486  20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2.cs. Dt: 21934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H 26 09:53:47  1076,38 m/p  23  41,65   46  47,28  148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1   H 26 10:07:24  1008,97 m/p   0   0,00  329  30,16  887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5   T 26 10:11:58   988,21 m/p   0   0,00  480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197177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0   H 26 09:26:04  1119,90 m/p  11  47,48   17  49,18   17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7   H 26 09:34:08  1070,84 m/p  54  36,64  125  43,66  192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26 09:36:28  1057,44 m/p  66  33,61  196  40,03  310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3   H 26 09:38:22  1046,77 m/p  87  28,32  256  36,97  412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4   H 26 09:40:50  1033,24 m/p   0   0,00  362  31,55  575  3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6 09:27:37  1110,13 m/p  18  45,71   31  48,47   38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26 09:33:29  1074,63 m/p  48  38,15  109  44,48  158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6 09:36:30  1057,25 m/p  67  33,36  197  39,98  311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26 09:37:17  1052,83 m/p  74  31,60  220  38,81  356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6 09:37:17  1052,83 m/p  73  31,85  219  38,86  355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26 09:38:28  1046,22 m/p  89  27,82  261  36,71  421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26 09:42:42  1023,23 m/p   0   0,00  437  27,72  688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26 09:45:00  1011,16 m/p   0   0,00  534  22,76  851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26 09:46:20  1004,30 m/p   0   0,00    0   0,00  965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6 09:26:58  1114,20 m/p  15  46,47   28  48,62   31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26 09:27:36  1110,23 m/p  17  45,97   30  48,52   37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26 09:33:29  1074,63 m/p  49  37,90  110  44,43  159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6 09:38:44  1044,74 m/p  95  26,30  277  35,89  446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26 09:44:16  1014,98 m/p   0   0,00  511  23,94  815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26 09:46:41  1002,51 m/p   0   0,00    0   0,00  988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26 09:24:43  1136,06 m/p   2  49,75    4  49,85    4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26 09:31:25  1094,11 m/p  27  43,45   56  47,19   70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26 09:33:12  1083,46 m/p  38  40,67   85  45,71  117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26 09:33:30  1081,68 m/p  40  40,17   88  45,55  124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26 09:37:23  1059,27 m/p  63  34,37  177  41,01  283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26 09:38:51  1051,04 m/p  77  30,84  232  38,19  374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6 09:42:16  1032,36 m/p   0   0,00  373  30,99  587  3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1   H 26 09:31:52  1091,40 m/p  31  42,44   65  46,73   84  4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198568 Kg:  2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3   H 26 09:31:54  1091,54 m/p  30  42,69   63  46,83   82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26 09:34:48  1074,41 m/p  50  37,65  111  44,38  160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6   H 26 09:40:39  1041,45 m/p 103  24,29  302  34,62  477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20   H 26 09:41:36  1036,28 m/p 117  20,76  336  32,88  533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69   H 26 09:49:06   997,25 m/p   0   0,00    0   0,00 1074  2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985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10   H 26 09:43:14  1027,53 m/p   0   0,00  407  29,25  636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01   H 26 09:46:31  1010,36 m/p   0   0,00  546  22,15  869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26 09:49:00   997,75 m/p   0   0,00    0   0,00 1065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96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9   H 26 09:27:18  1110,92 m/p  16  46,22   29  48,57   35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6 09:34:12  1069,31 m/p  55  36,39  133  43,25  203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26 09:34:16  1068,92 m/p  56  36,13  136  43,10  208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6 09:34:39  1066,70 m/p  58  35,63  149  42,44  22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26 09:35:55  1059,44 m/p  62  34,62  175  41,11  280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26 09:38:29  1045,01 m/p  94  26,55  273  36,10  440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6 09:39:31  1039,31 m/p 115  21,26  318  33,80  496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26 09:41:48  1026,94 m/p   0   0,00  413  28,94  644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7   H 26 09:43:51  1016,08 m/p   0   0,00  505  24,24  804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969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6 09:37:22  1051,24 m/p  76  31,09  228  38,40  369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26 09:39:01  1042,06 m/p 100  25,04  296  34,92  469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26 09:43:31  1017,83 m/p   0   0,00  494  24,80  781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6 09:44:03  1015,03 m/p   0   0,00  510  23,99  814  2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1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26 09:29:47  1104,16 m/p  22  44,71   40  48,01   47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26 09:37:59  1056,00 m/p  72  32,10  205  39,57  326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26 09:41:59  1034,00 m/p   0   0,00  356  31,86  567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26 09:42:21  1032,02 m/p   0   0,00  381  30,58  596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73   H 26 09:43:14  1027,31 m/p   0   0,00  410  29,10  640  3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hammer Sándor               2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6 09:47:06  1007,15 m/p   0   0,00  570  20,92  912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19706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H 26 09:27:37  1109,47 m/p  19  45,46   32  48,42   39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43   H 26 09:30:20  1092,76 m/p  29  42,94   62  46,88   80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H 26 09:36:24  1057,19 m/p  68  33,11  198  39,93  312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H 26 09:40:49  1032,72 m/p   0   0,00  368  31,24  582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9   H 26 09:42:39  1022,90 m/p   0   0,00  442  27,46  693  3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9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26 09:24:48  1127,35 m/p   6  48,74    8  49,64    8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7   H 26 09:30:18  1092,96 m/p  28  43,19   60  46,98   78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26 09:38:30  1045,42 m/p  91  27,31  268  36,35  433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26 09:38:32  1045,23 m/p  92  27,06  270  36,25  435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26 09:42:33  1023,43 m/p   0   0,00  435  27,82  685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26 09:47:41   996,85 m/p   0   0,00    0   0,00 1081  2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9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54   H 26 09:28:02  1106,88 m/p  21  44,96   36  48,21   43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5   H 26 09:38:21  1046,25 m/p  88  28,07  260  36,76  420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26 09:38:34  1045,05 m/p  93  26,81  272  36,15  439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26 09:40:28  1034,62 m/p   0   0,00  353  32,01  561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95   H 26 09:45:54  1005,93 m/p   0   0,00  583  20,26  930  24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0013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89   H 26 09:44:00  1031,62 m/p   0   0,00  383  30,48  598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50   H 26 09:49:01  1005,62 m/p   0   0,00    0   0,00  937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26 09:28:47  1119,43 m/p  12  47,23   19  49,08   20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26 09:41:58  1042,55 m/p  99  25,29  293  35,08  465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6 09:44:11  1030,65 m/p   0   0,00  394  29,91  614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26 09:50:31   998,10 m/p   0   0,00    0   0,00 1059  2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8   H 26 09:50:48   996,69 m/p   0   0,00    0   0,00 1083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26 09:33:55  1088,18 m/p  36  41,18   74  46,27  101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26 09:39:22  1056,86 m/p  69  32,86  200  39,83  316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26 09:39:30  1056,12 m/p  71  32,35  204  39,63  324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17   H 26 09:49:12  1004,69 m/p   0   0,00    0   0,00  95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0.cs. Dt: 1971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26 09:32:43  1079,14 m/p  42  39,66   95  45,20  133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26 09:39:32  1040,33 m/p 108  23,03  311  34,16  486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0   H 26 09:47:30   998,37 m/p   0   0,00    0   0,00 1056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971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H 26 09:39:37  1039,88 m/p 111  22,27  314  34,00  490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H 26 09:43:19  1019,98 m/p   0   0,00  468  26,13  736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6   H 26 09:45:45  1007,30 m/p   0   0,00  568  21,02  907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26 09:46:07  1005,41 m/p   0   0,00    0   0,00  943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971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26 09:39:32  1040,33 m/p 107  23,28  310  34,21  485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4   H 26 09:47:14   999,72 m/p   0   0,00    0   0,00 1030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1992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26 09:44:19  1025,40 m/p   0   0,00  425  28,33  664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26 09:45:09  1021,02 m/p   0   0,00  454  26,85  716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1992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2   H 26 09:40:55  1043,66 m/p  98  25,55  284  35,54  454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7   H 26 09:48:58  1001,44 m/p   0   0,00    0   0,00 1006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197922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H 26 09:41:25  1033,90 m/p   0   0,00  358  31,75  569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H 26 09:41:53  1031,39 m/p   0   0,00  386  30,32  602  3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97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26 09:33:29  1078,60 m/p  43  39,41   98  45,04  136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6 09:34:03  1075,28 m/p  46  38,66  106  44,63  154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26 09:40:25  1039,33 m/p 114  21,51  317  33,85  495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26 09:40:59  1036,25 m/p 118  20,50  337  32,83  534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2   H 26 09:46:07  1009,13 m/p   0   0,00  556  21,64  882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26 09:46:45  1005,88 m/p   0   0,00  585  20,15  932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97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26 09:28:41  1107,57 m/p  20  45,21   35  48,26   42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26 09:40:22  1039,60 m/p 112  22,02  315  33,95  492  3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H 26 09:44:08  1019,43 m/p   0   0,00  477  25,67  751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26 09:46:42  1006,13 m/p   0   0,00  580  20,41  927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H 26 09:46:50  1005,45 m/p   0   0,00    0   0,00  942  23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97721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26 09:31:15  1090,87 m/p  32  42,18   67  46,63   86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26 09:31:20  1090,37 m/p  34  41,68   70  46,47   92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2   H 26 09:39:03  1045,87 m/p  90  27,56  263  36,61  425  3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5   H 26 09:41:03  1034,92 m/p   0   0,00  347  32,32  553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0   H 26 09:42:43  1025,97 m/p   0   0,00  421  28,53  657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97   H 26 09:43:45  1020,50 m/p   0   0,00  461  26,49  729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8   H 26 09:44:29  1016,65 m/p   0   0,00  502  24,40  797  2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6   H 26 09:31:16  1090,77 m/p  33  41,93   69  46,52   88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26 09:36:42  1059,03 m/p  64  34,12  179  40,90  285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26 09:40:56  1035,55 m/p   0   0,00  342  32,57  542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26 09:41:06  1034,65 m/p   0   0,00  352  32,06  560  3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26 09:42:38  1026,41 m/p   0   0,00  416  28,79  648  3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19724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26 09:30:57  1090,05 m/p  35  41,43   71  46,42   94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1394   H 26 09:46:38  1003,11 m/p   0   0,00    0   0,00  983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197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26 09:38:55  1044,08 m/p  97  25,80  280  35,74  450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26 09:39:44  1039,59 m/p 113  21,76  316  33,90  493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26 09:40:34  1035,04 m/p   0   0,00  346  32,37  552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26 09:41:01  1032,61 m/p   0   0,00  370  31,14  584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26 09:41:04  1032,34 m/p   0   0,00  375  30,89  589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26 09:43:22  1020,06 m/p   0   0,00  465  26,29  733  2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197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26 09:25:05  1126,58 m/p   7  48,49    9  49,59    9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1   H 26 09:33:55  1072,47 m/p  52  37,14  117  44,07  180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26 09:36:45  1056,20 m/p  70  32,61  202  39,73  321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4   H 26 09:37:47  1050,39 m/p  80  30,08  236  37,99  378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0   H 26 09:43:22  1020,06 m/p   0   0,00  466  26,24  734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26 09:45:06  1010,99 m/p   0   0,00  538  22,56  858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19789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26 09:30:42  1095,17 m/p  25  43,95   54  47,29   66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26 09:30:44  1094,97 m/p  26  43,70   55  47,24   68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4   H 26 09:38:07  1051,99 m/p  75  31,34  225  38,55  364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4   H 26 09:48:23   997,55 m/p   0   0,00    0   0,00 1068  2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26 09:24:36  1133,43 m/p   5  48,99    7  49,69    7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26 09:27:15  1116,49 m/p  13  46,97   26  48,72   29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6 09:27:18  1116,17 m/p  14  46,72   27  48,67   30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26 09:32:13  1086,05 m/p  37  40,92   79  46,01  109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6 09:34:36  1072,03 m/p  53  36,89  118  44,02  182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26 09:38:56  1047,44 m/p  86  28,57  251  37,22  404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26 09:41:08  1035,39 m/p   0   0,00  343  32,52  547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26 09:43:13  1024,22 m/p   0   0,00  430  28,07  674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26 09:47:18  1003,03 m/p   0   0,00    0   0,00  984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26 09:35:22  1067,60 m/p  57  35,88  145  42,64  219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26 09:44:34  1017,12 m/p   0   0,00  498  24,60  790  2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26 09:46:26  1007,45 m/p   0   0,00  566  21,12  904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26 09:48:10   998,64 m/p   0   0,00    0   0,00 1049  20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979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225   H 26 09:24:30  1134,40 m/p   4  49,24    6  49,74    6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6   H 26 09:40:19  1040,13 m/p 109  22,77  312  34,11  487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91   H 26 09:41:03  1036,14 m/p 119  20,25  338  32,78  536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6   H 26 09:41:46  1032,27 m/p   0   0,00  378  30,73  592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9   H 26 09:46:04  1009,63 m/p   0   0,00  553  21,79  878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H 26 09:46:50  1005,70 m/p   0   0,00  587  20,05  934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79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26 09:24:24  1135,05 m/p   3  49,50    5  49,80    5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26 09:26:28  1121,76 m/p   9  47,98   12  49,44   12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26 09:26:29  1121,65 m/p  10  47,73   13  49,39   13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26 09:30:33  1096,39 m/p  24  44,20   52  47,39   64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26 09:33:55  1076,32 m/p  44  39,16  103  44,79  149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26 09:35:46  1065,60 m/p  59  35,38  155  42,13  232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26 09:38:56  1047,74 m/p  84  29,08  249  37,33  400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26 09:41:42  1032,62 m/p   0   0,00  369  31,19  583  3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79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26 09:41:13  1035,23 m/p   0   0,00  345  32,42  549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68   H 26 09:41:36  1033,16 m/p   0   0,00  363  31,50  576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1   H 26 09:44:00  1020,38 m/p   0   0,00  462  26,44  730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3   H 26 09:44:20  1018,63 m/p   0   0,00  486  25,21  769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26 09:46:04  1009,63 m/p   0   0,00  552  21,84  877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6   H 26 09:47:40  1001,46 m/p   0   0,00    0   0,00 1005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0.cs. Dt: 19944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67   H 26 09:44:56  1023,04 m/p   0   0,00  439  27,61  690  3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1994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370   H 26 09:44:41  1024,35 m/p   0   0,00  429  28,13  671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51   H 26 09:47:31  1009,66 m/p   0   0,00  551  21,89  876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81   H 26 09:49:57   997,37 m/p   0   0,00    0   0,00 1072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96646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0   H 26 09:35:57  1057,52 m/p  65  33,87  194  40,14  308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26 09:37:22  1049,52 m/p  82  29,58  239  37,84  384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26 09:38:53  1041,10 m/p 104  24,03  304  34,51  479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6 09:41:43  1025,71 m/p   0   0,00  424  28,38  661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4   H 26 09:42:34  1021,18 m/p   0   0,00  453  26,90  714  3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6 09:31:31  1083,35 m/p  39  40,42   86  45,66  118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6 09:31:49  1081,56 m/p  41  39,92   89  45,50  125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6 09:32:50  1075,55 m/p  45  38,91  105  44,68  152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26 09:37:22  1049,52 m/p  81  29,83  238  37,89  383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6 09:38:44  1041,93 m/p 101  24,79  299  34,77  472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6 09:38:57  1040,73 m/p 105  23,78  307  34,36  482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26 09:38:58  1040,64 m/p 106  23,53  309  34,26  484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26 09:39:38  1036,98 m/p 116  21,01  332  33,08  520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26 09:47:13   997,11 m/p   0   0,00    0   0,00 1078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6 09:28:07  1104,03 m/p  23  44,45   41  47,96   48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26 09:32:55  1075,06 m/p  47  38,40  107  44,58  155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26 09:33:05  1074,08 m/p  51  37,39  112  44,33  164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26 09:37:10  1050,65 m/p  79  30,34  235  38,04  377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6 09:39:06  1039,90 m/p 110  22,52  313  34,05  489  3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1.cs. Dt: 200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65   H 26 09:38:39  1062,39 m/p  61  34,87  165  41,62  250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26 09:41:53  1044,49 m/p  96  26,05  279  35,79  448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8   H 26 09:42:25  1041,59 m/p 102  24,54  301  34,67  475  3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és Máté             2.cs. Dt: 20043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71   H 26 09:47:10  1016,50 m/p   0   0,00  504  24,29  799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1980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26 09:26:22  1122,64 m/p   8  48,24   11  49,49   11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26 09:38:25  1050,85 m/p  78  30,59  233  38,14  375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5   H 26 09:38:54  1048,16 m/p  83  29,33  244  37,58  391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4   H 26 09:43:56  1020,96 m/p   0   0,00  456  26,75  718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26 09:45:30  1012,78 m/p   0   0,00  521  23,42  832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26 09:46:12  1009,17 m/p   0   0,00  555  21,69  881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Unger László                    2.cs. Dt: 1980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7   H 26 09:23:55  1138,46 m/p   1  50,00    3  49,90    3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5   H 26 09:35:57  1064,79 m/p  60  35,13  157  42,03  235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2   H 26 09:38:59  1047,70 m/p  85  28,82  250  37,27  401  3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1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26 10:08:31   971,37 m/p  68  20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1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05    H 26 10:00:16  1009,48 m/p  28  38,09  326  30,34  879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209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72    H 26 09:59:55   998,67 m/p  40  32,79  393  26,29 1048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12953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1   T 26 09:53:30  1046,39 m/p  11  45,59  157  40,56  416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278   H 26 10:01:52  1005,07 m/p  32  36,32  352  28,77  947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0   T 26 10:01:59  1004,52 m/p  34  35,44  357  28,47  962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0   H 26 10:05:03   990,20 m/p  48  29,26  467  2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5   T 26 10:06:45   982,43 m/p  54  26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56   T 26 10:07:51   977,47 m/p  62  23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H 26 10:08:26   974,86 m/p  66  21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29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54   T 26 09:46:01  1086,34 m/p   1  50,00   30  48,25  107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23   H 26 09:57:07  1028,12 m/p  16  43,38  229  36,21  634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4   H 26 09:58:22  1021,95 m/p  18  42,50  256  34,58  705  3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77   T 26 09:58:50  1019,67 m/p  20  41,62  273  33,55  744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98   H 26 10:03:46   996,14 m/p  43  31,47  410  25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29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1   H 26 09:50:46  1060,64 m/p   6  47,79   95  44,31  267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4977   H 26 09:51:35  1056,34 m/p   9  46,47  119  42,86  320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493   H 26 09:52:20  1052,43 m/p  10  46,03  139  41,65  360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01   T 26 09:59:56  1014,33 m/p  24  39,85  306  31,55  818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0   H 26 10:01:55  1004,84 m/p  33  35,88  355  28,59  954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0.cs. Dt: 215787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1   T 26 10:00:30  1025,00 m/p  17  42,94  242  35,42  668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T 26 10:03:53  1008,79 m/p  29  37,65  332  29,98  891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1578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T 26 09:53:32  1060,09 m/p   7  47,35  100  44,01  273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H 26 09:58:45  1033,60 m/p  14  44,26  213  37,18  573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1   H 26 10:02:19  1016,23 m/p  23  40,29  298  32,04  802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1578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H 26 09:53:06  1062,35 m/p   5  48,24   86  44,86  251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H 26 10:02:50  1013,77 m/p  25  39,41  310  31,31  827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0   T 26 10:09:51   981,42 m/p  56  25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2137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7529    T 26 10:01:19  1011,37 m/p  27  38,53  316  30,95  848  2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13    H 26 10:08:14   979,31 m/p  59  24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14358 Kg:  4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5   H 26 09:56:45  1036,68 m/p  13  44,71  193  38,39  525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H 26 10:01:54  1011,49 m/p  26  38,97  315  31,01  846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T 26 10:06:37   989,47 m/p  49  28,82  469  21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4   H 26 10:08:58   978,85 m/p  60  2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143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H 26 09:52:31  1058,35 m/p   8  46,91  109  43,47  293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H 26 10:04:48   997,83 m/p  41  32,35  397  26,05 1061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26 10:06:10   991,53 m/p  46  30,15  451  2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26 10:08:40   980,19 m/p  58  2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26 10:09:15   977,58 m/p  61  23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1435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8   T 26 10:02:55  1006,66 m/p  30  37,21  346  29,13  922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6 10:03:51  1002,27 m/p  37  34,12  373  27,50  991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26 10:07:14   986,66 m/p  50  28,38  491  20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1392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26 09:51:18  1062,60 m/p   4  48,68   84  44,98  246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26 09:57:23  1031,43 m/p  15  43,82  216  37,00  601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26 10:03:33  1001,65 m/p  39  33,24  379  27,14 1001  2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335   H 26 10:04:42   996,28 m/p  42  31,91  407  25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26 10:05:45   991,43 m/p  47  29,71  453  22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213925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26 10:09:14   975,68 m/p  63  2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1.cs. Dt: 210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26 09:56:21  1020,50 m/p  19  42,06  268  33,85  728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425   H 26 10:00:07  1002,21 m/p  38  33,68  376  27,32  995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26 10:03:28   986,48 m/p  51  27,94  493  20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2   H 26 10:04:09   983,33 m/p  53  27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82   T 26 10:04:23   982,26 m/p  55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                  2.cs. Dt: 210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26 09:59:26  1005,48 m/p  31  36,76  350  28,89  941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10705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T 26 09:45:35  1077,25 m/p   2  49,56   43  47,46  145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9   T 26 09:59:51  1004,02 m/p  35  35,00  362  28,17  971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331   H 26 10:06:06   974,98 m/p  65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07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9   H 26 10:03:43   985,85 m/p  52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107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26 09:47:51  1064,91 m/p   3  49,12   78  45,34  234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82   H 26 10:02:07   993,29 m/p  45  30,59  434  23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26 10:04:50   980,73 m/p  57  2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3   H 26 10:06:40   972,43 m/p  67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14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26 10:01:06  1017,28 m/p  22  40,74  292  32,40  789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26 10:04:03  1003,26 m/p  36  34,56  370  27,68  982  2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26 10:05:59   994,28 m/p  44  31,03  424  24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3    H 26 10:10:15   975,02 m/p  64  2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14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26 09:56:09  1041,71 m/p  12  45,15  174  39,54  473  36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46    H 26 10:00:45  1018,97 m/p  21  41,18  280  33,12  762  28,9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23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26 10:13:10  1003,48 m/p   1  50,00  367  27,86  978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0   H 26 10:24:22   955,52 m/p   5  4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26 10:25:02   952,81 m/p   7  4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84   H 26 10:32:20   924,11 m/p  16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26 10:33:28   919,81 m/p  18  3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26 10:36:40   907,88 m/p  21  3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78   T 26 10:38:51   899,91 m/p  23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2394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53   H 26 10:43:58   881,78 m/p  29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Zoltán                  1.cs. Dt: 2160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64   H 26 10:22:27   929,19 m/p  13  3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mora Péter                    1.cs. Dt: 229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2-52858   T 26 10:51:28   879,01 m/p  30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223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3    H 26 10:41:58   888,71 m/p  26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2.cs. Dt: 22392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8    H 26 10:23:33   958,79 m/p   4  4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70    H 26 10:36:32   908,30 m/p  20  3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1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75   H 26 10:17:22   948,03 m/p   8  43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H 26 10:24:17   920,04 m/p  17  3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5   T 26 10:33:47   884,19 m/p  28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2.cs. Dt: 21555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83   H 26 10:08:57   984,47 m/p   2  4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51817   T 26 10:20:26   935,41 m/p  12  3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2   T 26 10:33:42   884,49 m/p  27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16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H 26 10:14:17   963,46 m/p   3  4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H 26 10:16:45   952,98 m/p   6  4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26 10:18:18   946,51 m/p   9  4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1   H 26 10:22:55   927,75 m/p  14  37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26 10:31:10   896,02 m/p  24  27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16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26 10:18:34   945,41 m/p  10  4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26 10:20:19   938,23 m/p  11  4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H 26 10:23:39   924,84 m/p  15  3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16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H 26 10:25:56   915,89 m/p  19  32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H 26 10:29:26   902,50 m/p  22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26 10:31:43   893,98 m/p  25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2606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8   H 26 10:18:38   988,74 m/p  31  29,55  475  2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26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26 10:17:15   994,76 m/p  26  32,95  418  24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26 10:17:27   993,89 m/p  28  31,59  430  24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26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18   H 26 10:12:09  1017,60 m/p  16  39,77  291  32,46  786  2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2206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26 10:06:09  1020,88 m/p  12  42,50  264  34,09  720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1   H 26 10:16:40   973,52 m/p  35  26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26 10:22:42   948,28 m/p  44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206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49   H 26 09:57:46  1062,07 m/p   3  48,64   87  44,80  253  4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2609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26 10:15:49  1001,25 m/p  21  36,36  380  27,08 1008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26 10:16:07   999,92 m/p  22  35,68  388  26,59 1028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26 10:25:04   961,85 m/p  38  24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26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26 10:09:24  1030,53 m/p  10  43,86  221  36,69  615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26 10:10:05  1027,33 m/p  11  43,18  230  36,15  639  32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229460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87   H 26 10:21:01   993,20 m/p  29  30,91  436  23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29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82   T 26 10:11:05  1037,82 m/p   7  45,91  187  38,75  514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8   T 26 10:15:19  1018,33 m/p  15  40,45  287  32,70  775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26 10:20:41   994,64 m/p  27  32,27  419  24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1   H 26 10:22:23   987,36 m/p  33  28,18  490  2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29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94   H 26 10:26:08   971,68 m/p  36  26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2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7   H 26 10:05:01  1036,41 m/p   8  45,23  196  38,21  529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2   H 26 10:13:59   994,92 m/p  25  33,64  416  24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6   H 26 10:22:49   957,17 m/p  4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2.cs. Dt: 22284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50   T 26 10:11:58  1003,96 m/p  19  37,73  364  28,04  973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0   H 26 10:21:57   959,74 m/p  40  23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2322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2   T 26 10:00:40  1059,63 m/p   4  47,95  104  43,77  278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2   T 26 10:12:07  1005,00 m/p  18  38,41  353  28,71  948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4   H 26 10:15:51   988,39 m/p  32  28,86  478  21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81   T 26 10:09:02  1019,15 m/p  13  41,82  277  33,31  757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26 10:09:05  1018,92 m/p  14  41,14  281  33,06  763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26 10:14:05   996,18 m/p  24  34,32  409  25,3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7   H 26 10:20:43   967,54 m/p  37  25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8   H 26 10:23:54   954,37 m/p  42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2619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26 10:03:51  1057,73 m/p   5  47,27  113  43,23  304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7   H 26 10:27:54   950,80 m/p  43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26 09:56:07  1097,42 m/p   1  50,00   11  49,40   62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H 26 09:59:54  1077,64 m/p   2  49,32   41  47,58  142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H 26 10:08:26  1035,54 m/p   9  44,55  201  37,90  543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8   H 26 10:20:57   979,42 m/p  34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H 26 10:25:38   959,95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26 10:06:26  1045,11 m/p   6  46,59  166  40,02  437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H 26 10:13:44  1011,01 m/p  17  39,09  320  30,71  856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26 10:15:20  1003,83 m/p  20  37,05  365  27,98  974  2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26 10:16:54   996,90 m/p  23  35,00  403  25,69 1079  2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7   H 26 10:17:58   992,23 m/p  30  30,23  443  23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227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5   H 26 10:14:36  1012,38 m/p  29  38,00  526  23,17  837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66   H 26 10:14:39  1012,16 m/p  30  37,57  527  23,12  839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08   H 26 10:25:56   963,76 m/p  69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2.cs. Dt: 227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9   H 26 10:09:38  1035,28 m/p  15  44,00  344  32,47  548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7   H 26 10:09:49  1034,41 m/p  16  43,57  355  31,91  565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4823   H 26 10:10:07  1033,00 m/p  17  43,14  365  31,40  578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98   H 26 10:10:25  1031,60 m/p  19  42,29  384  30,43  599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1   H 26 10:14:42  1011,93 m/p  31  37,14  528  23,07  842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545   H 26 10:15:37  1007,82 m/p  35  35,43  562  21,33  898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87   H 26 10:16:59  1001,75 m/p  39  33,71    0   0,00  998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475   H 26 10:25:11   966,83 m/p  68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416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9   H 26 10:35:00   986,19 m/p  52  28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416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26 10:21:11  1045,13 m/p   8  47,00  271  36,20  436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26 10:21:16  1044,75 m/p   9  46,57  276  35,95  445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26 10:21:48  1042,35 m/p  11  45,71  294  35,03  467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26 10:31:42   999,65 m/p  43  32,00    0   0,00 1031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6 10:32:48   995,13 m/p  45  31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26 10:37:13   977,35 m/p  60  2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27   H 26 10:37:53   974,72 m/p  61  24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26 10:39:30   968,40 m/p  67  21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416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09   H 26 10:23:09  1036,31 m/p  14  44,43  335  32,93  531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5   H 26 10:38:43   971,45 m/p  62  2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69   H 26 10:38:48   971,13 m/p  64  23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23589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4    T 26 10:16:58   983,55 m/p  53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2.cs. Dt: 223589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8    T 26 10:21:38   963,76 m/p  70  20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26658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392   H 26 10:21:43   978,12 m/p  58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26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26 10:00:17  1077,81 m/p   2  49,57  100  44,94  140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2171   H 26 10:11:34  1022,93 m/p  22  41,00  441  27,51  692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118   H 26 10:14:07  1011,29 m/p  32  36,71  533  22,81  850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2172   H 26 10:14:13  1010,84 m/p  34  35,86  540  22,45  862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26 10:16:58   998,59 m/p  44  31,57    0   0,00 1051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35   H 26 10:19:09   989,08 m/p  47  30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266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78   H 26 10:11:37  1022,70 m/p  23  40,57  444  27,36  697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8- 15-15948   H 26 10:14:11  1010,99 m/p  33  36,29  537  22,61  857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26 10:21:19   979,81 m/p  56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26347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6   H 26 10:14:48  1006,88 m/p  37  34,57  573  20,77  917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89   H 26 10:16:00  1001,54 m/p  41  32,86    0   0,00 1003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26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4   H 26 10:04:30  1055,23 m/p   5  48,29  207  39,47  332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762   H 26 10:07:11  1042,19 m/p  12  45,29  295  34,97  468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88   H 26 10:15:58  1001,68 m/p  40  33,29    0   0,00 1000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6 10:19:01   988,34 m/p  49  29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26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85   H 26 10:06:28  1045,64 m/p   7  47,43  265  36,51  430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803   H 26 10:11:37  1021,34 m/p  24  40,14  452  26,95  712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290   H 26 10:11:42  1020,96 m/p  25  39,71  455  26,80  717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22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26 10:02:08  1046,97 m/p   6  47,86  255  37,02  410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26 10:05:07  1032,45 m/p  18  42,71  372  31,04  586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6 10:16:42   979,70 m/p  57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26 10:17:12   977,54 m/p  59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22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5   H 26 10:19:20   968,45 m/p  66  2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26518 Kg:  35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50    H 26 10:00:28  1075,75 m/p   3  49,14  104  44,74  151  4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26518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18    H 26 10:03:57  1058,25 m/p   4  48,71  187  40,49  296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26 10:13:22  1013,65 m/p  28  38,43  518  23,58  828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5    H 26 10:18:02   992,91 m/p  46  30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26 10:23:39   969,05 m/p  65  2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2.cs. Dt: 221808 Kg:  10 Ók:  5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8    H 26 10:13:49   988,49 m/p  48  29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26418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25   H 26 10:10:42  1025,91 m/p  20  41,86  422  28,48  658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9   H 26 10:10:43  1025,83 m/p  21  41,43  423  28,43  659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87   H 26 10:20:53   980,66 m/p  55  26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26 09:56:37  1095,84 m/p   1  50,00   53  47,34   65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26 10:06:53  1043,96 m/p  10  46,14  282  35,64  452  3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26 10:07:17  1042,04 m/p  13  44,86  297  34,87  470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6 10:12:07  1019,37 m/p  26  39,29  478  25,62  752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26 10:12:24  1018,07 m/p  27  38,86  491  24,96  778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26 10:19:24   987,00 m/p  51  2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8   H 26 10:20:52   980,73 m/p  54  27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26 10:14:44  1007,50 m/p  36  35,00  565  21,18  903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70   H 26 10:15:20  1004,81 m/p  38  34,14    0   0,00  956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14   H 26 10:16:11  1001,04 m/p  42  32,43    0   0,00 1013  21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007   H 26 10:19:23   987,07 m/p  50  29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26 10:23:06   971,33 m/p  63  23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21489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H 26 09:51:00  1069,11 m/p  27  42,12   72  45,71  205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H 26 09:55:02  1048,08 m/p  48  35,76  148  41,11  392  3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1   H 26 09:59:14  1027,04 m/p  66  30,30  231  36,09  642  3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6 09:53:21  1056,75 m/p  38  38,79  117  42,98  317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6 10:01:21  1016,75 m/p  82  25,45  294  32,28  794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26 10:06:21   993,26 m/p   0   0,00  435  2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H 26 10:06:25   992,95 m/p   0   0,00  437  23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6 09:49:26  1077,51 m/p  13  46,36   42  47,52  143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6 09:53:22  1056,67 m/p  39  38,48  118  42,92  318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26 09:55:24  1046,21 m/p  50  35,15  161  40,32  422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26 09:55:30  1045,70 m/p  51  34,85  165  40,08  429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H 26 09:57:31  1035,54 m/p  59  32,42  202  37,84  544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9   H 26 10:04:43  1000,81 m/p  97  20,91  384  26,83 1018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6   H 26 10:05:40   996,40 m/p   0   0,00  405  25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15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26 10:03:21  1008,95 m/p  88  23,64  330  30,10  888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26 10:06:31   994,19 m/p   0   0,00  426  24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26 10:07:01   991,90 m/p   0   0,00  446  23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21525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57   H 26 10:04:31  1003,46 m/p  94  21,82  368  27,80  979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14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92   H 26 09:50:10  1073,85 m/p  18  44,85   54  46,79  166  4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14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6   H 26 09:50:14  1073,49 m/p  20  44,24   58  46,55  171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26 09:58:27  1031,18 m/p  65  30,61  218  36,88  606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26 09:59:58  1023,73 m/p  71  28,79  249  35,00  680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26 10:06:59   990,63 m/p   0   0,00  459  22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149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82   H 26 10:06:41   992,00 m/p   0   0,00  444  23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15348 Kg:  4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10   T 26 09:43:38  1112,14 m/p   2  49,70    4  49,82   32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T 26 09:43:39  1112,05 m/p   3  49,39    5  49,76   33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T 26 09:43:58  1110,23 m/p   4  49,09    7  49,64   36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30   T 26 09:50:34  1073,70 m/p  19  44,55   57  46,61  169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T 26 09:51:36  1068,19 m/p  28  41,82   74  45,58  213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T 26 09:53:58  1055,80 m/p  41  37,88  122  42,68  328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2   T 26 09:55:17  1049,03 m/p  47  36,06  147  41,17  388  3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3   H 26 09:57:45  1036,57 m/p  58  32,73  195  38,27  527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2   H 26 09:59:49  1026,36 m/p  67  30,00  234  35,91  650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717   H 26 10:05:10  1000,84 m/p  96  21,21  383  26,90 1017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3   T 26 10:05:55   997,37 m/p   0   0,00  402  25,75 1071  2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3   H 26 10:07:48   988,74 m/p   0   0,00  476  2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1   T 26 10:08:23   986,10 m/p   0   0,00  496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T 26 09:48:01  1087,52 m/p  10  47,27   28  48,37  102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453   T 26 09:49:40  1078,54 m/p  12  46,67   40  47,64  139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26 09:51:05  1070,94 m/p  22  43,64   67  46,01  191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26 09:54:06  1055,11 m/p  42  37,58  126  42,44  334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26 10:01:14  1019,48 m/p  77  26,97  274  33,49  748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26 10:01:35  1017,79 m/p  81  25,76  289  32,58  783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26 10:05:39   998,60 m/p  98  20,61  394  26,23 1050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H 26 09:50:28  1074,23 m/p  16  45,45   50  47,04  161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9   T 26 09:51:54  1066,61 m/p  29  41,52   77  45,40  226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2   T 26 09:57:42  1036,82 m/p  56  33,33  191  38,51  523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26 09:57:43  1036,74 m/p  57  33,03  192  38,45  524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H 26 10:01:28  1018,35 m/p  80  26,06  286  32,76  774  2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26 10:04:22  1004,58 m/p  92  22,42  356  28,53  961  2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H 26 10:05:50   997,75 m/p   0   0,00  398  25,99 1064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04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26 09:43:25  1058,02 m/p  36  39,39  110  43,41  299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20   H 26 09:47:21  1036,93 m/p  55  33,64  190  38,57  522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26 09:47:46  1034,74 m/p  62  31,52  208  37,48  557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0463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35   H 26 09:53:13  1006,99 m/p  90  23,03  344  29,25  915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18525 Kg:  4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26 09:49:15  1096,65 m/p   6  48,48   12  49,33   63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26 09:50:22  1090,54 m/p   7  48,18   21  48,79   90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9   H 26 09:50:25  1090,27 m/p   8  47,88   23  48,67   93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26 09:50:34  1089,45 m/p   9  47,58   24  48,61   95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6 09:53:17  1074,89 m/p  15  45,76   49  47,10  157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6 09:53:27  1074,01 m/p  17  45,15   53  46,85  165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26 09:55:55  1061,15 m/p  31  40,91   91  44,56  262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26 09:56:16  1059,35 m/p  34  40,00  106  43,65  281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26 09:58:10  1049,68 m/p  45  36,67  145  41,29  382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H 26 09:59:16  1044,16 m/p  52  34,55  170  39,78  449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26 10:03:05  1025,46 m/p  69  29,39  239  35,60  663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H 26 10:04:22  1019,32 m/p  78  26,67  275  33,43  754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9   H 26 10:04:23  1019,24 m/p  79  26,36  276  33,37  755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50   H 26 10:05:29  1014,04 m/p  86  24,24  309  31,37  823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6 10:07:35  1004,25 m/p  93  22,12  360  28,29  967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H 26 10:11:16   987,54 m/p   0   0,00  489  20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8   H 26 10:11:28   986,65 m/p   0   0,00  492  2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18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26 09:45:26  1118,07 m/p   1  50,00    3  49,88   24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H 26 09:55:36  1062,78 m/p  30  41,21   83  45,04  245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H 26 09:58:12  1049,51 m/p  46  36,36  146  41,23  385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H 26 10:04:16  1019,80 m/p  75  27,58  270  33,73  740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H 26 10:10:09   992,55 m/p   0   0,00  440  23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8   H 26 10:10:11   992,40 m/p   0   0,00  441  23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185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26 09:55:58  1060,89 m/p  33  40,30   94  44,38  266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7   H 26 10:00:24  1038,54 m/p  53  34,24  182  39,05  505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810   H 26 10:03:55  1021,47 m/p  72  28,48  260  34,33  710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7   H 26 10:04:16  1019,80 m/p  76  27,27  271  33,67  741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7   H 26 10:06:25  1009,67 m/p  87  23,94  325  30,40  874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H 26 10:06:37  1008,74 m/p  89  23,33  334  29,86  893  25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21133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7   H 26 10:03:45  1034,54 m/p  64  30,91  210  37,36  563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26 10:12:16   994,90 m/p   0   0,00  417  24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H 26 10:13:11   990,81 m/p   0   0,00  458  22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26 09:50:34  1102,54 m/p   5  48,79    8  49,58   54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6 09:56:01  1073,37 m/p  21  43,94   59  46,49  173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26 09:58:26  1060,93 m/p  32  40,61   93  44,44  265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H 26 10:01:15  1046,78 m/p  49  35,45  156  40,62  411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6 10:03:00  1038,18 m/p  54  33,94  184  38,93  507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26 10:03:37  1035,19 m/p  60  32,12  205  37,66  550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26 10:06:34  1021,09 m/p  73  28,18  262  34,21  715  3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H 26 09:59:48  1054,02 m/p  43  37,27  130  42,20  344  4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ékesi Gyula                    1.cs. Dt: 2189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6   H 26 09:57:18  1056,14 m/p  40  38,18  120  42,80  323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37   H 26 10:03:19  1026,35 m/p  68  29,70  235  35,85  651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32   H 26 10:05:26  1016,27 m/p  83  25,15  297  32,10  801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41   T 26 10:05:29  1016,03 m/p  84  24,85  301  31,85  806  2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15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64   H 26 10:04:52  1000,96 m/p  95  21,52  382  26,96 1015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15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06   H 26 10:06:22   994,02 m/p   0   0,00  428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151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26 09:49:55  1076,31 m/p  14  46,06   47  47,22  150  4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1686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H 26 10:02:39  1019,82 m/p  74  27,88  269  33,79  739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5   H 26 10:03:28  1015,92 m/p  85  24,55  302  31,79  807  27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26 10:08:03   994,56 m/p   0   0,00  421  24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26 10:09:29   988,07 m/p   0   0,00  484  20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16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26 09:50:04  1083,96 m/p  11  46,97   31  48,19  114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26 09:54:53  1058,48 m/p  35  39,70  107  43,59  289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H 26 09:56:09  1051,97 m/p  44  36,97  140  41,59  366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1   H 26 09:59:37  1034,57 m/p  63  31,21  209  37,42  562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26 10:01:43  1024,31 m/p  70  29,09  244  35,30  673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26 10:08:08   994,18 m/p   0   0,00  427  24,23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26 10:09:14   989,19 m/p   0   0,00  470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16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26 09:52:32  1070,76 m/p  23  43,33   68  45,95  193  44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26   H 26 09:52:37  1070,32 m/p  24  43,03   69  45,89  196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H 26 09:52:38  1070,23 m/p  25  42,73   70  45,83  197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26 09:52:50  1069,17 m/p  26  42,42   71  45,77  204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26 09:54:59  1057,96 m/p  37  39,09  111  43,35  300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26 09:59:33  1034,90 m/p  61  31,82  207  37,54  554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26 10:05:45  1005,16 m/p  91  22,73  351  28,83  946  23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26 10:07:12   998,45 m/p  99  20,30  395  26,17 1054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1   H 26 10:09:05   989,87 m/p   0   0,00  468  21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0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28    H 26 09:40:54  1087,06 m/p   6  47,54   76  46,17  104  4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2.cs. Dt: 20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67    H 26 09:41:03  1086,20 m/p   7  47,05   78  46,06  108  4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211510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26 09:43:33  1092,79 m/p   3  49,02   61  46,93   79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506   H 26 09:48:25  1065,99 m/p  13  44,10  152  42,28  229  43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6   H 26 09:54:57  1032,01 m/p  40  30,82  382  30,53  597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5   H 26 09:55:02  1031,59 m/p  41  30,33  385  30,37  600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99   H 26 09:56:07  1026,17 m/p  47  27,38  419  28,64  655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2   H 26 10:00:08  1006,55 m/p   0   0,00  578  20,51  925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57   H 26 10:00:38  1004,16 m/p   0   0,00    0   0,00  968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90   H 26 10:00:49  1003,29 m/p   0   0,00    0   0,00  981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11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0   H 26 09:40:41  1109,22 m/p   2  49,51   33  48,36   40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26 09:43:52  1091,01 m/p   4  48,52   66  46,68   85  47,6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6 09:50:54  1052,81 m/p  23  39,18  221  38,76  357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26 09:54:53  1032,34 m/p  38  31,80  374  30,94  588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6 09:57:32  1019,16 m/p  54  23,93  480  25,52  756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5   H 26 09:57:35  1018,92 m/p  55  23,44  483  25,37  764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6 09:57:48  1017,85 m/p  58  21,97  493  24,86  780  2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26 10:00:31  1004,72 m/p   0   0,00    0   0,00  957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11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3   H 26 09:44:16  1088,76 m/p   5  48,03   72  46,37   96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26 09:47:58  1068,41 m/p  11  45,08  139  42,95  212  44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26 09:48:06  1067,69 m/p  12  44,59  144  42,69  218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26 09:49:15  1061,53 m/p  16  42,62  168  41,47  256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3   H 26 09:55:05  1031,34 m/p  42  29,84  388  30,22  604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6 09:57:39  1018,59 m/p  56  22,95  487  25,16  770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2   H 26 10:01:39   999,34 m/p   0   0,00    0   0,00 1034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07165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8   H 26 09:47:41  1047,96 m/p  25  38,20  246  37,48  394  3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0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26 09:41:37  1081,14 m/p   9  46,07   91  45,40  127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8   H 26 09:44:24  1065,66 m/p  14  43,61  154  42,18  231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26 09:49:39  1037,64 m/p  32  34,75  329  33,24  51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4   H 26 09:56:55  1001,20 m/p   0   0,00    0   0,00 1010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26 09:56:39  1001,09 m/p   0   0,00    0   0,00 1012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9    H 26 09:45:19  1059,18 m/p  17  42,13  178  40,95  284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0    H 26 09:47:49  1045,80 m/p  27  37,21  264  36,56  427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26 09:50:24  1032,32 m/p  39  31,31  376  30,83  590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3    H 26 09:51:22  1027,36 m/p  46  27,87  409  29,15  638  3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8    H 26 09:35:16  1116,64 m/p   1  50,00   25  48,77   28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26 09:47:19  1048,45 m/p  24  38,69  243  37,63  390  3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0.cs. Dt: 206876 Kg:  10 Ók:  4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8849    H 26 09:49:16  1034,88 m/p  36  32,79  349  32,21  556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0735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8   H 26 09:48:28  1044,76 m/p  28  36,72  275  36,00  444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99   H 26 09:53:58  1016,59 m/p  59  21,48  503  24,34  798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864   H 26 09:57:04  1001,37 m/p   0   0,00    0   0,00 1007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07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9   H 26 09:41:13  1084,38 m/p   8  46,56   83  45,81  113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6 09:44:36  1065,52 m/p  15  43,11  156  42,08  233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26 09:45:54  1058,45 m/p  18  41,64  183  40,70  290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26 09:46:23  1055,85 m/p  22  39,67  206  39,52  327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26 09:53:07  1020,85 m/p  50  25,90  457  26,70  721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07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26 09:46:17  1056,39 m/p  20  40,66  201  39,78  319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26 09:53:36  1018,42 m/p  57  22,46  488  25,11  772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26 09:57:07  1001,13 m/p   0   0,00    0   0,00 1011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08167 Kg:  4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2   T 26 09:44:38  1069,45 m/p  10  45,57  132  43,30  202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093   H 26 09:49:46  1041,97 m/p  30  35,74  298  34,82  47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H 26 09:50:23  1038,76 m/p  31  35,25  322  33,59  502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26 09:50:58  1035,75 m/p  34  33,77  341  32,62  541  3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26 09:51:30  1033,01 m/p  37  32,30  364  31,45  577  34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26 09:51:56  1030,79 m/p  44  28,85  392  30,02  612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50   T 26 09:53:56  1020,68 m/p  51  25,41  458  26,64  723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5   H 26 09:54:11  1019,43 m/p  53  24,43  476  25,72  750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9   H 26 09:55:18  1013,89 m/p  60  20,98  516  23,68  825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0   T 26 09:57:08  1004,91 m/p   0   0,00    0   0,00  953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081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26 09:48:48  1047,04 m/p  26  37,70  254  37,07  409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26 09:49:25  1043,80 m/p  29  36,23  283  35,59  453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26 09:50:38  1037,47 m/p  33  34,26  330  33,19  517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6 09:51:08  1034,89 m/p  35  33,28  348  32,27  555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26 09:53:45  1021,60 m/p  48  26,89  450  27,05  709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59   T 26 09:53:48  1021,35 m/p  49  26,39  451  27,00  711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26 09:55:19  1013,81 m/p  61  20,49  517  23,63  826  27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081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H 26 09:46:44  1058,03 m/p  19  41,15  189  40,39  298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T 26 09:47:05  1056,16 m/p  21  40,16  203  39,68  322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26 09:51:52  1031,13 m/p  43  29,34  389  30,17  607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H 26 09:52:07  1029,86 m/p  45  28,36  398  29,71  620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01   T 26 09:54:05  1019,93 m/p  52  24,92  470  26,03  738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H 26 09:58:43   997,29 m/p   0   0,00    0   0,00 1073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16:00Z</dcterms:created>
  <dc:creator>Király István</dc:creator>
  <dc:description/>
  <dc:language>en-US</dc:language>
  <cp:lastModifiedBy>Király István</cp:lastModifiedBy>
  <dcterms:modified xsi:type="dcterms:W3CDTF">2009-05-07T17:07:00Z</dcterms:modified>
  <cp:revision>3</cp:revision>
  <dc:subject/>
  <dc:title>Győr-Rába Tagszövetség, F01 Győr</dc:title>
</cp:coreProperties>
</file>