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263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26   T 03 09:43:58  1392,18 m/p  83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48   H 03 09:36:39  1448,26 m/p   4  47,12  213  35,39  281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5   H 03 09:42:07  1405,95 m/p  39  36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63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03 09:34:51  1462,75 m/p   2  47,71  110  41,51  132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39   H 03 09:42:49  1400,71 m/p  51  3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63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8   H 03 09:37:45  1439,73 m/p  10  45,36  284  31,16  378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03 09:42:05  1406,39 m/p  38  37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03 09:43:05  1398,91 m/p  58  31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80   T 03 09:43:19  1397,18 m/p  63  29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2771 Kg:  6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5   H 03 09:40:59  1412,87 m/p  29  39,77    0   0,00  861  1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03 09:41:04  1412,24 m/p  31  39,18    0   0,00  876  1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2   T 03 09:42:36  1400,70 m/p  52  33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9   H 03 09:43:10  1396,48 m/p  64  2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4   H 03 09:43:13  1396,11 m/p  65  29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3   H 03 09:43:33  1393,64 m/p  75  26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9   T 03 09:43:44  1392,29 m/p  82  24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2   H 03 09:44:47  1384,58 m/p  98  19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H 03 09:42:02  1404,94 m/p  40  36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72   H 03 09:43:22  1395,00 m/p  70  27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0   H 03 09:40:31  1416,43 m/p  26  40,65    0   0,00  803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2   T 03 09:41:35  1411,53 m/p  33  38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03 09:44:24  1390,54 m/p  84  23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5   H 03 09:39:17  1429,15 m/p  14  44,18  399  24,32  555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6   H 03 09:39:31  1427,34 m/p  15  43,89  412  23,54  574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63   H 03 09:39:53  1424,51 m/p  21  42,12  463  20,51  646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03 09:41:30  1412,16 m/p  32  38,89    0   0,00  878  1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03 09:42:52  1401,89 m/p  48  34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1   H 03 09:42:54  1401,64 m/p  49  33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3 09:43:46  1395,20 m/p  68  28,3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03 09:44:37  1388,95 m/p  87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2630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H 03 09:40:55  1414,79 m/p  27  40,36    0   0,00  828  20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03 09:44:36  1387,30 m/p  92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2.cs. Dt: 2630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84   H 03 09:43:14  1397,38 m/p  61  30,3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42   H 03 09:44:32  1387,79 m/p  89  2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63403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33    T 03 09:42:51  1399,11 m/p  56  31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263403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4    H 03 09:39:28  1424,73 m/p  19  42,71  456  20,93  636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263511 Kg:  10 Ók:  2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2    T 03 09:41:47  1408,48 m/p  36  37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7    H 03 09:44:22  1389,29 m/p  86  23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8    H 03 09:44:35  1387,71 m/p  91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263511 Kg:  10 Ók:  2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95    H 03 09:44:51  1385,76 m/p  95  20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6334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1   H 03 09:44:02  1393,09 m/p  77  25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39   H 03 09:44:58  1386,25 m/p  94  20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03 09:41:22  1413,03 m/p  28  40,07    0   0,00  857  1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41   H 03 09:43:59  1393,46 m/p  76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03 09:36:36  1442,82 m/p   7  46,24  261  32,53  345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03 09:39:17  1421,81 m/p  22  41,83    0   0,00  690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3 09:39:42  1418,60 m/p  24  41,24    0   0,00  742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03 09:40:42  1410,96 m/p  35  38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78   T 03 09:42:27  1397,79 m/p  60  3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H 03 09:42:50  1394,94 m/p  72  27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5   H 03 09:43:10  1392,47 m/p  81  24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26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63    H 03 09:34:48  1464,51 m/p   1  48,00   99  42,17  120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1    H 03 09:42:26  1404,87 m/p  41  36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88    H 03 09:44:06  1392,49 m/p  80  2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642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6   H 03 09:44:42  1392,91 m/p  79  2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2642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7   H 03 09:38:20  1441,28 m/p   8  45,94  268  32,11  362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9   H 03 09:39:19  1433,59 m/p  12  44,77  340  27,83  466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6   H 03 09:41:14  1418,84 m/p  23  41,53    0   0,00  735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263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3   H 03 09:43:17  1401,16 m/p  50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6   H 03 09:43:25  1400,17 m/p  54  32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41   T 03 09:44:23  1393,03 m/p  78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263318 Kg:  10 Ók:  5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2150    T 03 09:38:56  1426,87 m/p  16  43,59  419  23,13  584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52    T 03 09:41:34  1406,79 m/p  37  37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5    T 03 09:42:12  1402,04 m/p  47  34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63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03 09:39:25  1426,65 m/p  18  43,00  423  22,89  589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0    H 03 09:41:15  1412,61 m/p  30  39,48    0   0,00  865  1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03 09:43:18  1397,23 m/p  62  30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9    H 03 09:44:17  1389,97 m/p  85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6    H 03 09:44:35  1387,77 m/p  90  21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63364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03 09:39:35  1426,80 m/p  17  43,30  420  23,07  585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6   T 03 09:39:52  1424,62 m/p  20  42,42  460  20,69  641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03 09:42:28  1404,86 m/p  42  35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7   H 03 09:42:30  1404,61 m/p  43  35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3   H 03 09:42:30  1404,61 m/p  44  35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03 09:42:33  1404,23 m/p  46  34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901   T 03 09:43:13  1399,26 m/p  55  32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3 09:37:51  1440,33 m/p   9  45,65  276  31,64  370  3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03 09:38:04  1438,62 m/p  11  45,06  296  30,45  396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03 09:38:43  1433,53 m/p  13  44,47  342  27,71  470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03 09:43:04  1400,38 m/p  53  32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03 09:43:15  1399,01 m/p  57  31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03 09:43:54  1394,20 m/p  74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03 09:40:44  1417,97 m/p  25  40,95    0   0,00  764  2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03 09:43:20  1398,39 m/p  59  30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03 09:43:48  1394,94 m/p  71  27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2   T 03 09:44:44  1388,07 m/p  88  22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63013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48   T 03 09:37:01  1444,99 m/p   5  46,82  241  33,72  317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6   H 03 09:41:24  1411,01 m/p  34  38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5   H 03 09:42:16  1404,48 m/p  45  35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03 09:43:27  1395,66 m/p  66  28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3   T 03 09:44:36  1387,20 m/p  93  20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03 09:44:48  1385,74 m/p  96  20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23   H 03 09:44:55  1384,89 m/p  97  19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63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9   T 03 09:35:44  1455,25 m/p   3  47,41  160  38,54  199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T 03 09:37:03  1444,73 m/p   6  46,53  245  33,48  322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7   H 03 09:43:32  1395,05 m/p  69  28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26301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71   T 03 09:43:30  1395,29 m/p  67  28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8   H 03 09:43:35  1394,68 m/p  73  26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67255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3   H 03 09:49:35  1373,47 m/p  91  24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411   H 03 09:49:37  1373,24 m/p  92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6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9   T 03 09:45:41  1401,46 m/p  37  38,66  375  20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22   H 03 09:48:16  1382,73 m/p  69  30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3   T 03 09:50:23  1367,75 m/p 110  1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6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1   T 03 09:43:22  1418,70 m/p   6  46,70  217  32,25  738  2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0   H 03 09:45:58  1399,38 m/p  42  37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67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50   H 03 09:45:13  1406,02 m/p  23  42,29  320  24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08   H 03 09:49:16  1376,71 m/p  82  26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267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8   H 03 09:48:34  1381,69 m/p  71  29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03 09:44:44  1419,35 m/p   5  46,96  211  32,69  728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03 09:49:56  1381,49 m/p  72  29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0.cs. Dt: 2674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29   T 03 09:45:49  1401,49 m/p  36  38,92  374  20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674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56   H 03 09:45:52  1401,12 m/p  38  38,40  377  20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3   H 03 09:48:52  1379,44 m/p  78  28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52   H 03 09:50:24  1368,62 m/p 107  20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2674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4   H 03 09:44:30  1411,23 m/p  16  44,11  278  27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03 09:44:24  1410,49 m/p  18  43,59  286  27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50   H 03 09:49:50  1371,15 m/p  97  23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5   T 03 09:48:27  1380,96 m/p  74  29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68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03 09:51:17  1367,84 m/p 109  19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268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03 09:49:22  1381,33 m/p  73  29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687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63   H 03 09:45:50  1407,97 m/p  20  43,07  307  25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8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6029    H 03 09:48:08  1390,98 m/p  52  3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67606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6   H 03 09:44:08  1414,80 m/p  13  44,89  251  29,77  827  2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03 09:45:07  1407,48 m/p  22  42,55  313  25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H 03 09:45:28  1404,90 m/p  28  40,99  337  23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03 09:48:55  1379,90 m/p  76  28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468   H 03 09:50:14  1370,60 m/p  99  22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9   H 03 09:50:18  1370,13 m/p 103  21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7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03 09:44:37  1411,19 m/p  17  43,85  280  27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03 09:45:26  1405,14 m/p  26  41,51  332  23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6   H 03 09:50:16  1370,36 m/p 101  22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03 09:50:28  1368,96 m/p 106  20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3   H 03 09:50:37  1367,91 m/p 108  20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26929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47   T 03 09:50:56  1374,44 m/p  89  25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03 09:42:08  1439,07 m/p   1  48,00   97  41,00  387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03 09:44:02  1424,61 m/p   3  47,48  182  34,80  643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03 09:46:15  1408,09 m/p  19  43,33  306  25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03 09:47:00  1402,59 m/p  32  39,96  363  21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5   H 03 09:48:25  1392,32 m/p  49  35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03 09:48:55  1388,73 m/p  58  33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7   H 03 09:51:36  1369,78 m/p 104  21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2   H 03 09:49:11  1386,82 m/p  59  32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3   H 03 09:49:18  1385,99 m/p  62  32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5   H 03 09:50:26  1377,95 m/p  80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63   H 03 09:51:40  1369,31 m/p 105  21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69276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51    H 03 09:49:51  1381,97 m/p  70  30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03 09:50:55  1374,44 m/p  90  24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03 09:51:30  1370,36 m/p 100  22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03 09:47:18  1400,29 m/p  40  37,88  387  19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679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1   H 03 09:48:36  1384,16 m/p  67  3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673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03 09:45:41  1402,30 m/p  33  39,70  365  21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700   H 03 09:47:21  1390,15 m/p  54  34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03 09:47:26  1389,55 m/p  55  33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0   H 03 09:49:27  1375,13 m/p  87  25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39   H 03 09:50:40  1366,58 m/p 111  19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2   H 03 09:43:33  1418,16 m/p   8  46,18  222  31,89  760  2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6   H 03 09:43:33  1418,16 m/p   7  46,44  221  31,96  759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H 03 09:43:44  1416,79 m/p  11  45,41  239  30,65  793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03 09:45:16  1405,37 m/p  25  41,77  329  24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9   H 03 09:47:03  1392,32 m/p  50  35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03 09:49:23  1375,61 m/p  83  26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03 09:43:37  1417,66 m/p   9  45,92  227  31,52  773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7   H 03 09:43:43  1416,91 m/p  10  45,66  237  30,79  789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03 09:44:25  1411,68 m/p  15  44,37  276  27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03 09:45:14  1405,62 m/p  24  42,03  322  24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03 09:45:34  1403,16 m/p  31  40,22  356  22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1   H 03 09:45:46  1401,69 m/p  35  39,18  373  20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3 09:45:54  1400,71 m/p  39  38,14  386  19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03 09:46:22  1397,29 m/p  45  36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26871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71   H 03 09:50:48  1372,40 m/p  94  23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8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03 09:46:16  1404,93 m/p  27  41,25  336  23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03 09:48:28  1388,95 m/p  57  33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03 09:48:49  1386,44 m/p  60  32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03 09:50:11  1376,74 m/p  81  27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53   H 03 09:50:56  1371,47 m/p  95  23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1   H 03 09:50:58  1371,23 m/p  96  23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68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03 09:46:20  1404,44 m/p  29  40,74  343  23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03 09:47:11  1398,23 m/p  43  37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79   H 03 09:51:02  1370,77 m/p  98  2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8884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60   H 03 09:47:48  1394,63 m/p  46  36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9   H 03 09:47:53  1394,02 m/p  47  36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8   T 03 09:48:12  1391,74 m/p  51  35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1   T 03 09:49:49  1380,19 m/p  75  28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74   H 03 09:49:52  1379,84 m/p  77  28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88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2   T 03 09:49:06  1385,29 m/p  64  31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88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0   H 03 09:45:13  1413,57 m/p  14  44,63  263  28,90  849  2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30   H 03 09:47:21  1397,89 m/p  44  36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6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T 03 09:43:30  1429,39 m/p   2  47,74  156  36,70  551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03 09:44:16  1423,60 m/p   4  47,22  186  34,51  660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02-60064    H 03 09:46:25  1407,61 m/p  21  42,81  312  25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2    H 03 09:50:54  1375,40 m/p  84  26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94    H 03 09:50:56  1375,16 m/p  86  25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561    H 03 09:51:14  1373,06 m/p  93  24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26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1    H 03 09:49:39  1384,23 m/p  66  31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676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03 09:48:06  1385,75 m/p  63  31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6798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10   H 03 09:49:55  1374,87 m/p  88  25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7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03 09:46:25  1400,01 m/p  41  37,62  390  19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03 09:48:47  1382,91 m/p  68  30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03 09:50:34  1370,30 m/p 102  2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67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03   H 03 09:45:49  1404,41 m/p  30  40,48  344  22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04   H 03 09:48:18  1386,37 m/p  61  32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7   T 03 09:48:30  1384,94 m/p  65  3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0-11-33251    H 03 09:44:42  1415,76 m/p  12  45,15  243  30,36  813  2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03 09:47:52  1392,52 m/p  48  35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0    H 03 09:48:07  1390,71 m/p  53  34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42    H 03 09:50:16  1375,40 m/p  85  26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55    H 03 09:46:33  1402,09 m/p  34  39,44  370  21,1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03 09:48:19  1389,27 m/p  56  33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59    H 03 09:49:54  1377,99 m/p  79  27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54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03 09:30:17  1452,08 m/p  50  26,94  175  37,65  226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5   H 03 09:33:11  1428,44 m/p   0   0,00  406  23,90  563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03 09:33:56  1422,46 m/p   0   0,00    0   0,00  678  2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2.cs. Dt: 254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97   H 03 09:31:20  1443,43 m/p  67  19,63  256  32,83  339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95   H 03 09:33:06  1429,11 m/p   0   0,00  400  24,26  556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70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03 09:25:13  1490,24 m/p   8  44,99   17  47,05   17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03 09:30:28  1445,66 m/p  65  20,49  238  33,90  311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H 03 09:31:53  1434,08 m/p   0   0,00  334  28,19  458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9    T 03 09:31:54  1433,95 m/p   0   0,00  335  28,13  459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03 09:32:01  1433,00 m/p   0   0,00  352  27,11  482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03 09:32:05  1432,46 m/p   0   0,00  363  26,46  495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03 09:32:38  1428,03 m/p   0   0,00  407  23,84  566  2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5346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03 09:27:30  1469,36 m/p  30  35,53   74  43,66   91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03 09:30:53  1441,09 m/p   0   0,00  270  31,99  36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9   H 03 09:31:12  1438,50 m/p   0   0,00  298  30,33  398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5   H 03 09:31:55  1432,67 m/p   0   0,00  355  26,94  486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8   H 03 09:33:39  1418,77 m/p   0   0,00    0   0,00  736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2   H 03 09:33:45  1417,98 m/p   0   0,00    0   0,00  763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03 09:24:53  1491,99 m/p   4  46,71    8  47,58    8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03 09:25:36  1485,72 m/p  12  43,27   22  46,75   24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03 09:25:39  1485,29 m/p  15  41,98   25  46,57   27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03 09:27:04  1473,06 m/p  26  37,25   62  44,37   77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03 09:27:24  1470,21 m/p  28  36,39   72  43,78   89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3 09:27:59  1465,25 m/p  34  33,81   92  42,59  113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03 09:28:13  1463,28 m/p  37  32,53  106  41,75  127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03 09:29:50  1449,75 m/p  55  24,79  195  36,46  256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57   H 03 09:32:03  1431,60 m/p   0   0,00  374  25,80  516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03 09:33:23  1420,90 m/p   0   0,00    0   0,00  703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53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03 09:25:16  1488,63 m/p  10  44,13   19  46,93   19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03 09:26:21  1479,22 m/p  21  39,40   41  45,62   50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03 09:28:07  1464,12 m/p  36  32,96  101  42,05  122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5   H 03 09:30:15  1446,30 m/p  63  21,35  228  34,49  299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87   H 03 09:30:46  1442,05 m/p   0   0,00  265  32,29  354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03 09:31:49  1433,48 m/p   0   0,00  344  27,59  472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7   H 03 09:31:52  1433,08 m/p   0   0,00  350  27,23  480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43   H 03 09:32:08  1430,92 m/p   0   0,00  379  25,51  524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73   H 03 09:32:18  1429,58 m/p   0   0,00  395  24,56  549  3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53327 Kg:  4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8   T 03 09:24:15  1496,64 m/p   1  48,00    4  47,82    4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57   T 03 09:25:50  1482,77 m/p  16  41,55   28  46,39   32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4   T 03 09:26:23  1478,01 m/p  22  38,97   44  45,44   55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0   T 03 09:27:51  1465,47 m/p  33  34,24   90  42,70  110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8   T 03 09:28:12  1462,51 m/p  38  32,10  113  41,34  135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7   T 03 09:29:05  1455,09 m/p  47  28,23  161  38,48  200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7   T 03 09:29:31  1451,48 m/p  51  26,51  179  37,41  231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8   H 03 09:29:39  1450,37 m/p  52  26,08  188  36,87  247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1   T 03 09:30:51  1440,47 m/p   0   0,00  275  31,70  369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03 09:30:58  1439,52 m/p   0   0,00  286  31,04  381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03 09:31:08  1438,16 m/p   0   0,00  301  30,15  404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72   H 03 09:31:37  1434,22 m/p   0   0,00  332  28,30  456  3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07   H 03 09:31:37  1434,22 m/p   0   0,00  333  28,24  457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03 09:31:45  1433,14 m/p   0   0,00  348  27,35  477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03 09:31:49  1432,60 m/p   0   0,00  357  26,82  488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4   H 03 09:31:49  1432,60 m/p   0   0,00  358  26,76  489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7   H 03 09:32:35  1426,42 m/p   0   0,00  427  22,65  593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7   T 03 09:32:43  1425,35 m/p   0   0,00  448  21,40  622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7   T 03 09:33:00  1423,08 m/p   0   0,00  478  19,62  667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78   H 03 09:33:08  1422,01 m/p   0   0,00    0   0,00  686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3   T 03 09:33:37  1418,16 m/p   0   0,00    0   0,00  761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0   T 03 09:34:19  1412,63 m/p   0   0,00    0   0,00  864  1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53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03 09:29:00  1455,79 m/p  46  28,66  154  38,90  192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03 09:29:42  1449,96 m/p  54  25,22  192  36,63  253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03 09:29:53  1448,44 m/p  59  23,07  210  35,56  278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03 09:30:33  1442,94 m/p   0   0,00  260  32,59  344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03 09:30:49  1440,75 m/p   0   0,00  272  31,87  366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03 09:30:56  1439,79 m/p   0   0,00  283  31,22  377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03 09:31:41  1433,68 m/p   0   0,00  339  27,89  465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03 09:32:18  1428,69 m/p   0   0,00  405  23,96  561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03 09:33:13  1421,35 m/p   0   0,00    0   0,00  697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03 09:34:21  1412,37 m/p   0   0,00    0   0,00  870  1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253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03 09:27:59  1464,34 m/p  35  33,39  100  42,11  121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68   H 03 09:29:18  1453,28 m/p  48  27,80  172  37,82  216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92   H 03 09:31:09  1438,02 m/p   0   0,00  302  30,09  406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03 09:31:39  1433,95 m/p   0   0,00  336  28,07  460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810   H 03 09:33:43  1417,37 m/p   0   0,00    0   0,00  781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542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1   H 03 09:25:43  1489,18 m/p   9  44,56   18  46,99   18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03 09:25:53  1487,73 m/p  11  43,70   20  46,87   20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03 09:26:07  1485,70 m/p  13  42,84   23  46,69   25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74   H 03 09:26:47  1479,93 m/p  18  40,69   37  45,86   45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03 09:26:50  1479,50 m/p  20  39,83   40  45,68   48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5-46990   H 03 09:27:05  1477,35 m/p  23  38,54   47  45,26   59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6   H 03 09:31:26  1440,93 m/p   0   0,00  271  31,93  365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03 09:32:30  1432,27 m/p   0   0,00  364  26,40  497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03 09:32:50  1429,59 m/p   0   0,00  394  24,61  548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0   H 03 09:32:52  1429,32 m/p   0   0,00  396  24,50  552  2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254248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4   H 03 09:26:09  1485,41 m/p  14  42,41   24  46,63   26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949   H 03 09:27:11  1476,50 m/p  24  38,11   50  45,08   63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4   H 03 09:31:54  1437,13 m/p   0   0,00  311  29,55  418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5374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4   H 03 09:28:09  1465,49 m/p  32  34,67   89  42,76  109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14   T 03 09:30:07  1449,03 m/p  56  24,36  204  35,92  267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78   T 03 09:31:22  1438,76 m/p   0   0,00  294  30,57  391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61   T 03 09:33:53  1418,52 m/p   0   0,00    0   0,00  747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28   H 03 09:34:35  1412,99 m/p   0   0,00    0   0,00  859  1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3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03 09:24:41  1495,43 m/p   2  47,57    5  47,76    5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03 09:27:54  1467,61 m/p  31  35,10   80  43,30   99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77   H 03 09:31:04  1441,21 m/p   0   0,00  269  32,05  363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03 09:31:09  1440,53 m/p   0   0,00  274  31,76  368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03 09:31:37  1436,72 m/p   0   0,00  315  29,32  426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03 09:33:55  1418,25 m/p   0   0,00    0   0,00  754  2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69   H 03 09:33:58  1417,86 m/p   0   0,00    0   0,00  768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53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03 09:29:59  1450,13 m/p  53  25,65  189  36,81  249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5   H 03 09:30:45  1443,81 m/p  66  20,06  252  33,06  335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91   H 03 09:31:40  1436,32 m/p   0   0,00  318  29,14  432  3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54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5   H 03 09:29:15  1458,61 m/p  40  31,24  135  40,03  164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4   H 03 09:29:30  1456,52 m/p  45  29,09  149  39,19  187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03 09:30:37  1447,26 m/p  61  22,21  221  34,91  291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03 09:31:57  1436,35 m/p   0   0,00  317  29,20  431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62   H 03 09:33:18  1425,48 m/p   0   0,00  444  21,64  617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2   H 03 09:33:24  1424,68 m/p   0   0,00  458  20,81  638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54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8   H 03 09:29:26  1457,08 m/p  44  29,52  145  39,43  180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4   H 03 09:31:16  1441,92 m/p   0   0,00  266  32,23  356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H 03 09:31:31  1439,88 m/p   0   0,00  281  31,34  375  3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53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03 09:25:03  1490,76 m/p   7  45,42   14  47,23   14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03 09:30:00  1448,59 m/p  58  23,50  209  35,62  275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756   H 03 09:30:15  1446,52 m/p  62  21,78  226  34,61  297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03 09:34:30  1412,27 m/p   0   0,00    0   0,00  873  1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253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86   H 03 09:31:21  1437,50 m/p   0   0,00  308  29,73  414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52   H 03 09:32:18  1429,80 m/p   0   0,00  392  24,73  546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03 09:34:26  1412,80 m/p   0   0,00    0   0,00  862  1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4749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1   H 03 09:25:41  1492,52 m/p   3  47,14    6  47,70    6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5   H 03 09:27:11  1479,52 m/p  19  40,26   39  45,74   47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H 03 09:28:22  1469,42 m/p  29  35,96   73  43,72   90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1   H 03 09:31:11  1445,93 m/p  64  20,92  230  34,37  303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0   H 03 09:33:11  1429,70 m/p   0   0,00  393  24,67  547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36   H 03 09:33:25  1427,83 m/p   0   0,00  409  23,72  568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H 03 09:34:17  1420,93 m/p   0   0,00    0   0,00  702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03 09:35:18  1412,92 m/p   0   0,00    0   0,00  860  1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4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03 09:25:48  1491,50 m/p   5  46,28    9  47,52    9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03 09:25:52  1490,92 m/p   6  45,85   12  47,35   12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6   H 03 09:27:08  1479,95 m/p  17  41,12   35  45,98   43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03 09:31:55  1439,94 m/p   0   0,00  280  31,40  374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2   H 03 09:34:35  1418,56 m/p   0   0,00    0   0,00  745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5   H 03 09:34:48  1416,85 m/p   0   0,00    0   0,00  790  2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4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5   H 03 09:29:44  1457,93 m/p  42  30,38  140  39,73  170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123   H 03 09:29:50  1457,10 m/p  43  29,95  144  39,49  179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03 09:33:30  1427,17 m/p   0   0,00  415  23,37  578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74   H 03 09:34:34  1418,69 m/p   0   0,00    0   0,00  740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90   H 03 09:34:37  1418,29 m/p   0   0,00    0   0,00  750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03 09:29:00  1459,06 m/p  39  31,67  134  40,09  163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03 09:29:04  1458,50 m/p  41  30,81  136  39,97  165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03 09:30:15  1448,66 m/p  57  23,93  208  35,68  274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9   H 03 09:30:24  1447,42 m/p  60  22,64  220  34,97  290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1   T 03 09:32:20  1431,64 m/p   0   0,00  372  25,92  514  3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2.cs. Dt: 25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6   T 03 09:34:19  1415,80 m/p   0   0,00    0   0,00  812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253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5    H 03 09:27:12  1473,17 m/p  25  37,68   61  44,43   76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65    H 03 09:31:50  1434,57 m/p   0   0,00  330  28,42  453  3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53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3    H 03 09:27:16  1472,60 m/p  27  36,82   63  44,31   78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29    H 03 09:29:38  1452,64 m/p  49  27,37  174  37,71  222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7    H 03 09:33:39  1419,98 m/p   0   0,00    0   0,00  717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74    H 03 09:33:52  1418,26 m/p   0   0,00    0   0,00  751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253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03 09:31:49  1434,71 m/p   0   0,00  328  28,54  451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6    H 03 09:32:23  1430,12 m/p   0   0,00  389  24,91  540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9    H 03 09:32:46  1427,04 m/p   0   0,00  416  23,31  581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8    H 03 09:33:37  1420,25 m/p   0   0,00    0   0,00  712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03 09:33:24  1480,25 m/p   1  48,00   33  46,10   40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03 09:34:22  1472,27 m/p   5  45,12   66  44,13   81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03 09:39:35  1430,66 m/p  31  26,40  385  25,15  533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03 09:41:02  1419,51 m/p   0   0,00    0   0,00  724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5   H 03 09:37:53  1443,96 m/p  24  31,44  251  33,12  333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97   H 03 09:40:12  1425,90 m/p  35  23,52  431  22,41  600  28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7   H 03 09:40:15  1425,51 m/p  38  21,36  442  21,76  615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29   H 03 09:40:16  1425,38 m/p  39  20,64  447  21,46  621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2638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03 09:33:56  1474,65 m/p   3  46,56   57  44,67   72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4   H 03 09:36:49  1451,26 m/p  15  37,92  182  37,23  235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0   H 03 09:37:48  1443,46 m/p  25  30,72  255  32,89  338  3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2   H 03 09:37:25  1446,49 m/p  21  33,60  227  34,55  298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03 09:37:44  1443,98 m/p  23  32,16  250  33,18  332  37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03 09:40:19  1423,85 m/p   0   0,00  471  20,03  656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94   H 03 09:40:51  1419,77 m/p   0   0,00    0   0,00  721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638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9   H 03 09:34:56  1466,45 m/p   7  43,68   84  43,06  104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88   H 03 09:41:47  1412,67 m/p   0   0,00    0   0,00  863  1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3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03 09:38:20  1438,78 m/p  26  30,00  293  30,62  390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5   H 03 09:39:36  1428,91 m/p  33  24,96  402  24,14  558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2   H 03 09:41:21  1415,49 m/p   0   0,00    0   0,00  817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57   H 03 09:41:27  1414,73 m/p   0   0,00    0   0,00  830  20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03 09:43:23  1456,48 m/p  12  40,08  150  39,13  188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4   H 03 09:46:10  1435,27 m/p  28  28,56  327  28,60  448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03 09:46:46  1430,78 m/p  30  27,12  383  25,27  529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03 09:47:20  1426,56 m/p  34  24,24  424  22,83  590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H 03 09:47:27  1425,70 m/p  37  22,08  437  22,06  607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03 09:47:51  1422,74 m/p   0   0,00  482  19,38  674  2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3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03 09:44:15  1449,81 m/p  16  37,20  193  36,58  254  3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274886 Kg:  10 Ók: 17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93    H 03 09:44:25  1436,66 m/p  27  29,28  316  29,26  427  3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27322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7   T 03 09:42:51  1454,47 m/p  14  38,64  167  38,12  208  4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3   H 03 09:42:25  1457,84 m/p  10  41,52  141  39,67  171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4   H 03 09:42:27  1457,58 m/p  11  40,80  143  39,55  175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7   H 03 09:43:44  1447,67 m/p  20  34,32  217  35,15  286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56   H 03 09:46:52  1424,03 m/p   0   0,00  469  20,15  653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2    H 03 09:46:09  1454,92 m/p  13  39,36  164  38,30  203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10    H 03 09:49:24  1430,60 m/p  32  25,68  386  25,09  534  3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4854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63    H 03 09:42:58  1461,21 m/p   9  42,24  121  40,86  146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9    H 03 09:44:30  1449,39 m/p  17  36,48  201  36,10  263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558    H 03 09:44:35  1448,76 m/p  18  35,76  207  35,74  271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03 09:44:40  1448,12 m/p  19  35,04  215  35,27  283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05    H 03 09:47:38  1425,83 m/p  36  22,80  433  22,29  602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17158   H 03 09:47:59  1420,31 m/p   0   0,00    0   0,00  711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53   H 03 09:48:00  1420,19 m/p   0   0,00    0   0,00  713  2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3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3   H 03 09:33:48  1476,30 m/p   2  47,28   52  44,97   65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03 09:34:06  1473,83 m/p   4  45,84   59  44,55   74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39   H 03 09:34:31  1470,41 m/p   6  44,40   71  43,83   88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0   T 03 09:35:29  1462,53 m/p   8  42,96  112  41,40  134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03 09:37:41  1444,92 m/p  22  32,88  243  33,60  319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55   T 03 09:39:08  1433,54 m/p  29  27,84  341  27,77  469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2   H 03 09:40:20  1424,26 m/p  40  19,92  465  20,39  648  2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2593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03 09:33:56  1449,37 m/p   9  45,01  202  36,04  264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6   H 03 09:37:59  1417,30 m/p  51  29,30    0   0,00  782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2593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4   H 03 09:37:00  1424,95 m/p  37  34,54  452  21,16  630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9   H 03 09:38:06  1416,39 m/p  57  27,05    0   0,00  804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258272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70    H 03 09:38:38  1405,99 m/p  73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25899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64   H 03 09:35:59  1431,04 m/p  29  37,53  378  25,57  522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258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05   H 03 09:33:29  1451,08 m/p   7  45,76  183  37,17  237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03 09:37:34  1418,63 m/p  47  30,79    0   0,00  741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01   H 03 09:38:29  1411,54 m/p  67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03 09:39:07  1406,68 m/p  72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07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6   H 03 09:34:17  1454,55 m/p   6  46,13  166  38,18  207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28   H 03 09:38:14  1423,19 m/p  39  33,79  475  19,80  664  2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079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03 09:37:40  1427,61 m/p  32  36,41  410  23,66  571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34   H 03 09:39:05  1416,62 m/p  55  27,80    0   0,00  799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25977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23   H 03 09:36:25  1431,91 m/p  27  38,28  367  26,22  505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3   H 03 09:39:13  1410,15 m/p  69  2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259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03 09:38:35  1415,01 m/p  61  25,56    0   0,00  823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8   H 03 09:38:50  1413,09 m/p  64  24,44    0   0,00  854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259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03 09:34:40  1445,86 m/p  11  44,26  232  34,25  305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03 09:35:13  1441,45 m/p  15  42,76  267  32,17  361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03 09:37:06  1426,54 m/p  33  36,03  425  22,77  591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03 09:39:52  1405,19 m/p  76  19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591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03 09:36:08  1430,83 m/p  30  37,15  380  25,45  526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68   H 03 09:37:38  1419,07 m/p  46  31,17    0   0,00  731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03 09:38:34  1411,86 m/p  66  23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1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03 09:33:38  1450,85 m/p   8  45,38  185  37,05  241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03 09:35:42  1434,26 m/p  23  39,77  331  28,36  455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6953   H 03 09:38:10  1414,94 m/p  62  25,18    0   0,00  824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1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19   H 03 09:36:50  1425,32 m/p  36  34,91  449  21,34  624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25   H 03 09:38:53  1409,43 m/p  70  22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03 09:33:33  1419,70 m/p  45  31,54    0   0,00  722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9   H 03 09:33:54  1416,93 m/p  53  28,55    0   0,00  788  2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03 09:34:03  1415,74 m/p  59  26,31    0   0,00  814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53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5   H 03 09:27:50  1466,66 m/p   1  48,00   83  43,12  103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5   H 03 09:28:33  1460,61 m/p   4  46,88  125  40,62  151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H 03 09:33:07  1423,16 m/p  40  33,41  476  19,74  665  2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65   H 03 09:33:57  1416,53 m/p  56  27,43    0   0,00  801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25454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4   H 03 09:32:02  1437,85 m/p  20  40,89  305  29,91  409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H 03 09:35:40  1408,94 m/p  71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03 09:33:34  1425,51 m/p  35  35,28  443  21,70  616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26   H 03 09:33:58  1422,32 m/p  43  32,29    0   0,00  680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03 09:35:12  1412,59 m/p  65  24,06    0   0,00  866  1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9   H 03 09:36:05  1405,70 m/p  75  20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03 09:36:09  1405,18 m/p  77  19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54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5   H 03 09:31:44  1440,29 m/p  16  42,39  277  31,58  371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7   H 03 09:34:51  1415,34 m/p  60  25,93    0   0,00  820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7   H 03 09:34:56  1414,68 m/p  63  24,81    0   0,00  831  2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6   H 03 09:35:30  1410,24 m/p  68  22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4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88   H 03 09:31:57  1437,84 m/p  21  40,52  306  29,85  410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884   H 03 09:33:43  1423,63 m/p  38  34,16  474  19,85  659  2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65410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6    H 03 09:38:35  1445,72 m/p  12  43,89  236  34,02  309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5    H 03 09:39:31  1438,41 m/p  19  41,27  300  30,21  400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16807    H 03 09:41:10  1425,66 m/p  34  35,66  439  21,94  610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H 03 09:41:31  1422,98 m/p  42  32,66  479  19,56  668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6    H 03 09:36:24  1463,12 m/p   3  47,25  107  41,69  128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03 09:37:25  1454,97 m/p   5  46,50  162  38,42  201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18    H 03 09:38:56  1442,97 m/p  14  43,14  259  32,65  343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4    T 03 09:40:00  1434,65 m/p  22  40,15  329  28,48  452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77    T 03 09:43:48  1405,77 m/p  74  20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0    H 03 09:38:22  1447,43 m/p  10  44,63  219  35,03  289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4    H 03 09:39:23  1439,45 m/p  18  41,64  289  30,86  384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22    T 03 09:42:20  1416,78 m/p  54  28,18    0   0,00  794  22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03 09:42:24  1416,28 m/p  58  26,68    0   0,00  806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59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03 09:36:10  1433,70 m/p  24  39,40  338  27,95  464  32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3   H 03 09:36:25  1431,72 m/p  28  37,90  370  26,04  511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26   H 03 09:38:06  1418,56 m/p  48  30,42    0   0,00  744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5973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3 09:32:16  1465,24 m/p   2  47,63   93  42,53  114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03 09:36:19  1432,51 m/p  26  38,65  360  26,64  492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03 09:36:47  1428,83 m/p  31  36,78  403  24,08  559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03 09:37:40  1421,92 m/p  44  31,92    0   0,00  688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03 09:38:17  1417,14 m/p  52  28,92    0   0,00  784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59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03 09:34:57  1443,39 m/p  13  43,51  257  32,77  340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03 09:38:14  1417,53 m/p  50  29,67    0   0,00  778  2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1.cs. Dt: 2597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94   H 03 09:35:25  1439,51 m/p  17  42,02  288  30,92  383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H 03 09:36:17  1432,63 m/p  25  39,02  356  26,88  487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38   H 03 09:37:30  1423,08 m/p  41  33,04  477  19,68  666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415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389    T 03 09:33:42  1417,62 m/p  49  30,05    0   0,00  774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71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03 09:43:49  1437,62 m/p  26  29,54  105  40,42  412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2   H 03 09:44:34  1431,93 m/p  28  28,06  138  38,01  504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1   H 03 09:46:03  1420,82 m/p  39  19,94  202  33,34  705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71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03 09:40:54  1460,18 m/p  11  40,62   27  46,10  154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3   T 03 09:43:34  1439,53 m/p  24  31,02   95  41,15  379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T 03 09:43:44  1438,26 m/p  25  30,28  103  40,56  403  3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27033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89   T 03 09:47:38  1403,36 m/p   0   0,00  352  22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70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T 03 09:41:25  1450,15 m/p  19  34,71   60  43,70  248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90   T 03 09:46:19  1413,01 m/p   0   0,00  268  28,53  858  1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18   H 03 09:46:59  1408,11 m/p   0   0,00  305  25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6939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6   H 03 09:36:53  1481,13 m/p   2  47,26    6  47,64   36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03 09:38:31  1467,95 m/p   8  42,83   19  46,69   96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7   T 03 09:39:19  1461,58 m/p  10  41,35   24  46,32  142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39   T 03 09:40:59  1448,48 m/p  20  33,97   68  43,11  277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7   H 03 09:41:13  1446,66 m/p  21  33,23   71  42,90  296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4   T 03 09:43:21  1430,28 m/p  31  25,85  149  37,21  537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2   T 03 09:43:22  1430,15 m/p  32  25,11  151  37,06  539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9   T 03 09:44:36  1420,85 m/p  38  20,68  201  33,42  704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5   H 03 09:45:32  1413,89 m/p   0   0,00  259  29,19  843  2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24   H 03 09:45:34  1413,64 m/p   0   0,00  262  28,97  848  2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4   T 03 09:46:04  1409,94 m/p   0   0,00  289  27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T 03 09:46:31  1406,63 m/p   0   0,00  317  24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69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03 09:37:23  1477,07 m/p   6  44,31   13  47,13   61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6   H 03 09:39:51  1457,36 m/p  12  39,88   33  45,67  176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06   T 03 09:39:53  1457,10 m/p  13  39,14   35  45,52  178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03 09:40:36  1451,47 m/p  16  36,92   53  44,21  232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03 09:40:40  1450,95 m/p  18  35,45   56  43,99  240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1   H 03 09:43:52  1426,37 m/p  34  23,63  167  35,90  594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03 09:46:07  1409,57 m/p   0   0,00  295  26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T 03 09:47:19  1400,78 m/p   0   0,00  385  2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69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T 03 09:37:07  1479,23 m/p   4  45,78    9  47,42   49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03 09:38:34  1467,55 m/p   9  42,09   20  46,61  100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7   H 03 09:40:26  1452,78 m/p  15  37,66   47  44,65  220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77   H 03 09:47:11  1401,75 m/p   0   0,00  372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68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03 09:40:21  1451,01 m/p  17  36,18   55  44,06  239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1   H 03 09:46:22  1405,39 m/p   0   0,00  328  24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268967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85   T 03 09:37:12  1476,09 m/p   7  43,57   14  47,05   66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16   H 03 09:42:59  1430,68 m/p  30  26,58  148  37,28  532  3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47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0   T 03 09:40:11  1483,56 m/p   1  48,00    4  47,78   30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3   H 03 09:43:36  1456,68 m/p  14  38,40   36  45,45  182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16   H 03 09:48:05  1422,86 m/p  36  22,15  190  34,22  669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7473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5   H 03 09:40:37  1480,09 m/p   3  46,52    8  47,49   41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4   H 03 09:46:49  1432,25 m/p  27  28,80  134  38,30  498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7   H 03 09:46:52  1431,88 m/p  29  27,32  139  37,94  506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8   T 03 09:50:42  1403,83 m/p   0   0,00  349  22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7059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2   H 03 09:38:08  1477,59 m/p   5  45,05   12  47,20   57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81   H 03 09:47:32  1405,45 m/p   0   0,00  327  24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0906 Kg:  3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41   H 03 09:42:32  1444,58 m/p  22  32,49   80  42,24  326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0   T 03 09:45:51  1419,47 m/p   0   0,00  209  32,83  725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03 09:46:31  1414,53 m/p   0   0,00  252  29,70  833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3   H 03 09:46:33  1414,28 m/p   0   0,00  254  29,55  837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H 03 09:46:37  1413,79 m/p   0   0,00  260  29,12  845  2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70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3   H 03 09:45:37  1421,21 m/p  37  21,42  200  33,49  700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7   H 03 09:46:33  1414,28 m/p   0   0,00  253  29,63  836  20,6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5   H 03 09:46:34  1414,16 m/p   0   0,00  255  29,48  839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2   H 03 09:47:13  1409,38 m/p   0   0,00  298  26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9   H 03 09:47:53  1404,51 m/p   0   0,00  342  23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2.cs. Dt: 270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6   H 03 09:42:56  1441,50 m/p  23  31,75   93  41,29  359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1   H 03 09:44:49  1427,20 m/p  33  24,37  163  36,19  577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H 03 09:45:06  1425,07 m/p  35  22,89  177  35,17  628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03 09:47:11  1409,62 m/p   0   0,00  294  26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269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03 09:42:25  1438,27 m/p  27  34,86  102  40,64  402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1    H 03 09:43:02  1433,55 m/p  40  28,29  127  38,81  467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877    H 03 09:43:24  1430,76 m/p  48  24,25  147  37,35  530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03 09:43:41  1428,61 m/p  50  23,24  157  36,63  562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H 03 09:45:55  1411,90 m/p   0   0,00  274  28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03 09:45:03  1417,27 m/p   0   0,00  233  31,08  783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3   H 03 09:45:17  1415,54 m/p   0   0,00  245  30,21  816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5   H 03 09:45:21  1415,04 m/p   0   0,00  249  29,92  822  2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H 03 09:47:24  1399,96 m/p   0   0,00  392  19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03 09:41:06  1441,90 m/p  23  36,88   91  41,44  357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3 09:45:27  1408,96 m/p   0   0,00  299  26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03 09:45:33  1408,22 m/p   0   0,00  303  25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03 09:39:43  1468,87 m/p   4  46,48   18  46,76   94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03 09:42:47  1444,88 m/p  21  37,89   77  42,46  320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3 09:43:53  1436,47 m/p  33  31,83  113  39,83  429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81   T 03 09:43:57  1435,96 m/p  37  29,81  118  39,47  438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03 09:47:18  1410,95 m/p   0   0,00  283  27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03 09:43:38  1438,37 m/p  26  35,37  101  40,71  401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03 09:44:26  1432,30 m/p  43  26,78  133  38,38  496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T 03 09:46:54  1413,89 m/p   0   0,00  258  29,26  842  2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3 09:47:28  1409,72 m/p   0   0,00  291  26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6931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1   H 03 09:44:47  1419,06 m/p   0   0,00  213  32,54  732  2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03 09:40:54  1448,70 m/p  18  39,41   66  43,26  273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03 09:44:28  1421,43 m/p   0   0,00  197  33,71  695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03 09:44:46  1419,18 m/p   0   0,00  212  32,62  730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3   H 03 09:45:21  1414,84 m/p   0   0,00  250  29,85  825  2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40   H 03 09:45:56  1410,51 m/p   0   0,00  285  27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03 09:46:36  1405,61 m/p   0   0,00  323  24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03 09:47:22  1400,00 m/p   0   0,00  391  19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02   H 03 09:44:44  1419,43 m/p   0   0,00  210  32,76  726  2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94   H 03 09:44:48  1418,94 m/p   0   0,00  215  32,40  734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1   H 03 09:44:51  1418,56 m/p   0   0,00  218  32,18  743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3   H 03 09:45:27  1414,09 m/p   0   0,00  257  29,33  841  2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03 09:47:12  1401,22 m/p   0   0,00  376  20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56   H 03 09:47:15  1400,85 m/p   0   0,00  383  20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60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03 09:35:52  1442,00 m/p  22  37,39   90  41,51  355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03 09:35:56  1441,47 m/p  24  36,38   94  41,22  360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03 09:39:31  1413,48 m/p   0   0,00  264  28,82  850  2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6674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3   H 03 09:36:24  1470,46 m/p   3  46,99   17  46,83   87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5   H 03 09:38:36  1452,84 m/p  10  43,45   45  44,79  218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0   H 03 09:41:24  1431,01 m/p  47  24,76  145  37,50  523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9   H 03 09:43:46  1413,07 m/p   0   0,00  267  28,61  855  2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6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03 09:40:33  1437,57 m/p  28  34,36  106  40,34  413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03 09:40:36  1437,18 m/p  29  33,85  107  40,27  417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28   H 03 09:40:37  1437,05 m/p  30  33,35  108  40,20  419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1   H 03 09:40:45  1436,02 m/p  36  30,32  116  39,62  436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7   H 03 09:42:02  1426,17 m/p   0   0,00  169  35,75  597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03 09:43:27  1415,45 m/p   0   0,00  246  30,14  818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03 09:44:42  1406,12 m/p   0   0,00  319  24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03 09:45:24  1400,95 m/p   0   0,00  380  20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6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1   H 03 09:37:48  1459,20 m/p   5  45,98   29  45,96  160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0   H 03 09:39:07  1448,76 m/p  17  39,92   65  43,33  272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9   H 03 09:41:47  1428,08 m/p  52  22,23  159  36,48  565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3   H 03 09:44:28  1407,85 m/p   0   0,00  310  25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8810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03 09:40:41  1447,68 m/p  19  38,91   69  43,04  285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03 09:40:52  1446,25 m/p  20  38,40   72  42,82  300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5   H 03 09:42:07  1436,59 m/p  32  32,34  112  39,91  428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03 09:42:36  1432,89 m/p  41  27,79  131  38,52  483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03 09:42:45  1431,74 m/p  44  26,27  140  37,87  509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8   H 03 09:43:12  1428,32 m/p  51  22,74  158  36,55  564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5   H 03 09:44:19  1419,90 m/p   0   0,00  207  32,98  718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7   H 03 09:46:34  1403,22 m/p   0   0,00  355  22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8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03 09:39:54  1453,81 m/p   8  44,46   43  44,94  211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H 03 09:42:04  1436,97 m/p  31  32,84  110  40,05  421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16   H 03 09:43:25  1426,68 m/p  57  19,71  166  35,97  588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03 09:44:18  1420,02 m/p   0   0,00  206  33,05  716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8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03 09:36:04  1484,59 m/p   1  48,00    3  47,85   28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6   H 03 09:39:58  1453,29 m/p   9  43,96   44  44,86  215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03 09:40:02  1452,77 m/p  11  42,95   48  44,57  221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03 09:40:03  1452,63 m/p  12  42,44   49  44,50  223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03 09:40:04  1452,50 m/p  13  41,94   50  44,43  224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03 09:42:08  1436,46 m/p  34  31,33  114  39,76  430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03 09:42:13  1435,82 m/p  38  29,31  119  39,40  440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03 09:43:28  1426,30 m/p   0   0,00  168  35,82  595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03 09:43:32  1425,80 m/p   0   0,00  170  35,68  604  2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7094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57   T 03 09:44:49  1427,39 m/p  54  21,22  162  36,26  573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92   T 03 09:46:05  1417,93 m/p   0   0,00  224  31,74  765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0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03 09:37:53  1481,50 m/p   2  47,49    5  47,71   34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03 09:41:36  1451,99 m/p  14  41,43   52  44,28  228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8   T 03 09:41:43  1451,09 m/p  15  40,93   54  44,14  236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58   T 03 09:41:51  1450,05 m/p  16  40,42   61  43,63  252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03 09:44:51  1427,14 m/p  55  20,72  164  36,12  579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107   H 03 09:47:05  1410,54 m/p   0   0,00  284  27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03 09:47:51  1404,94 m/p   0   0,00  335  23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0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21   H 03 09:43:40  1436,09 m/p  35  30,82  115  39,69  435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7   H 03 09:43:43  1435,71 m/p  39  28,80  120  39,32  442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97   H 03 09:44:47  1427,64 m/p  53  21,73  161  36,33  570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03 09:47:49  1405,18 m/p   0   0,00  331  23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705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69   H 03 09:41:03  1454,29 m/p   7  44,97   42  45,01  209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63   T 03 09:44:17  1429,45 m/p  49  23,75  155  36,77  550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991   T 03 09:45:52  1417,59 m/p   0   0,00  229  31,38  776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74   H 03 09:45:56  1417,10 m/p   0   0,00  234  31,01  785  2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73   T 03 09:47:09  1408,12 m/p   0   0,00  304  25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7166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7   H 03 09:44:50  1431,08 m/p  46  25,26  144  37,57  521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1    H 03 09:45:53  1423,20 m/p   0   0,00  189  34,29  663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4    T 03 09:47:49  1408,93 m/p   0   0,00  300  26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03 09:49:04  1399,86 m/p   0   0,00  393  19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1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03 09:45:22  1427,07 m/p  56  20,21  165  36,04  580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2   T 03 09:45:45  1424,20 m/p   0   0,00  184  34,66  649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03 09:45:51  1423,45 m/p   0   0,00  187  34,44  661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T 03 09:47:43  1409,67 m/p   0   0,00  292  26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8   H 03 09:49:01  1400,22 m/p   0   0,00  388  19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03 09:49:07  1399,50 m/p   0   0,00  395  19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71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03 09:41:39  1455,48 m/p   6  45,47   39  45,23  196  41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3   H 03 09:43:50  1438,65 m/p  25  35,87  100  40,78  394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5   T 03 09:44:38  1432,59 m/p  42  27,28  132  38,45  490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H 03 09:44:45  1431,70 m/p  45  25,77  142  37,72  512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248570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H 03 09:20:48  1499,22 m/p   2  47,70    2  47,94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03 09:21:46  1490,53 m/p   8  45,92   15  47,17   15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3 09:23:50  1472,28 m/p  19  42,66   65  44,19   80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03 09:24:54  1463,04 m/p  42  35,83  108  41,63  129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9   H 03 09:26:00  1453,63 m/p  70  27,51  169  38,00  212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H 03 09:26:02  1453,34 m/p  72  26,92  171  37,88  214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9   H 03 09:26:48  1446,86 m/p  90  21,58  225  34,67  295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H 03 09:27:21  1442,24 m/p   0   0,00  264  32,35  352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72   H 03 09:28:22  1433,78 m/p   0   0,00  337  28,01  463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9   H 03 09:29:32  1424,20 m/p   0   0,00  466  20,33  650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03   H 03 09:29:35  1423,79 m/p   0   0,00  472  19,97  657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8   H 03 09:29:35  1423,79 m/p   0   0,00  473  19,91  658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4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3 09:21:42  1491,12 m/p   6  46,52   11  47,40   11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03 09:21:44  1490,82 m/p   7  46,22   13  47,29   13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03 09:23:05  1478,85 m/p  17  43,25   43  45,50   52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3 09:23:58  1471,12 m/p  21  42,06   69  43,95   85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03 09:24:33  1466,06 m/p  31  39,09   86  42,94  106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03 09:26:25  1450,09 m/p  80  24,54  191  36,69  251  3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4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03 09:23:51  1472,14 m/p  20  42,36   67  44,07   82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3 09:24:12  1469,09 m/p  24  41,17   76  43,54   93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03 09:27:01  1445,03 m/p  93  20,68  240  33,78  316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7   H 03 09:28:24  1433,51 m/p   0   0,00  343  27,65  471  3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49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03 09:25:03  1469,15 m/p  23  41,47   75  43,60   92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03 09:25:13  1467,71 m/p  27  40,28   79  43,36   98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03 09:25:24  1466,13 m/p  30  39,39   85  43,00  105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87   H 03 09:25:40  1463,84 m/p  40  36,42  103  41,93  124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03 09:26:23  1457,72 m/p  59  30,78  142  39,61  173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03 09:27:23  1449,26 m/p  83  23,65  203  35,98  265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9   H 03 09:27:59  1444,24 m/p  96  19,79  248  33,30  329  3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49902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03 09:30:26  1424,35 m/p   0   0,00  464  20,45  647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9   H 03 09:31:24  1416,55 m/p   0   0,00    0   0,00  800  2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6   H 03 09:31:55  1412,41 m/p   0   0,00    0   0,00  869  1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4   H 03 09:31:56  1412,28 m/p   0   0,00    0   0,00  872  1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499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64   H 03 09:21:37  1499,72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03 09:23:46  1480,61 m/p  12  44,73   32  46,16   39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5   H 03 09:23:50  1480,03 m/p  13  44,44   34  46,04   42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03 09:25:37  1464,56 m/p  38  37,01   98  42,23  119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9   H 03 09:26:30  1457,02 m/p  60  30,48  146  39,37  181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03 09:28:35  1439,53 m/p   0   0,00  285  31,10  380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03 09:30:20  1425,17 m/p   0   0,00  451  21,22  626  27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499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3   H 03 09:26:01  1461,14 m/p  51  33,15  123  40,74  149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0   H 03 09:29:22  1433,07 m/p   0   0,00  351  27,17  481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03 09:30:54  1420,57 m/p   0   0,00    0   0,00  710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49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03 09:22:25  1492,37 m/p   4  47,11    7  47,64    7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03 09:23:32  1482,48 m/p  11  45,03   29  46,33   33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03 09:25:20  1466,82 m/p  28  39,98   81  43,24  101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03 09:25:52  1462,24 m/p  45  34,94  115  41,22  137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80   H 03 09:28:58  1436,18 m/p   0   0,00  320  29,02  434  3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249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716   H 03 09:26:05  1460,39 m/p  52  32,86  126  40,56  152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85   H 03 09:26:11  1459,53 m/p  55  31,97  131  40,26  159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8   H 03 09:26:46  1454,58 m/p  69  27,81  165  38,24  206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63   H 03 09:29:33  1431,38 m/p   0   0,00  375  25,75  517  3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4841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3   H 03 09:24:14  1467,90 m/p  26  40,58   78  43,42   97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0   H 03 09:24:33  1465,16 m/p  36  37,61   95  42,41  116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H 03 09:26:50  1445,69 m/p  92  20,98  237  33,96  310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50   H 03 09:27:58  1436,22 m/p   0   0,00  319  29,08  433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7   H 03 09:28:02  1435,67 m/p   0   0,00  323  28,84  443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6   H 03 09:28:28  1432,08 m/p   0   0,00  366  26,28  502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9   H 03 09:29:21  1424,82 m/p   0   0,00  454  21,04  633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03 09:23:26  1474,87 m/p  18  42,95   55  44,79   70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03 09:26:41  1446,95 m/p  88  22,17  223  34,79  293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03 09:28:19  1433,32 m/p   0   0,00  346  27,47  475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5   H 03 09:29:22  1424,69 m/p   0   0,00  457  20,87  637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03 09:30:38  1414,41 m/p   0   0,00    0   0,00  835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03 09:30:54  1412,27 m/p   0   0,00    0   0,00  874  1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03 09:24:55  1462,00 m/p  47  34,34  117  41,10  140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03 09:25:00  1461,28 m/p  49  33,75  120  40,92  145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03 09:26:41  1446,95 m/p  89  21,87  224  34,73  294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73   H 03 09:28:25  1432,49 m/p   0   0,00  361  26,58  493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3   H 03 09:29:37  1422,65 m/p   0   0,00    0   0,00  677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5169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8   H 03 09:32:44  1416,13 m/p   0   0,00    0   0,00  809  2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1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03 09:26:59  1463,48 m/p  41  36,12  105  41,81  126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03 09:27:09  1462,06 m/p  46  34,64  116  41,16  139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03 09:27:21  1460,37 m/p  53  32,56  127  40,50  153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48   H 03 09:28:23  1451,66 m/p  73  26,62  177  37,53  229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8   H 03 09:31:39  1424,82 m/p   0   0,00  453  21,10  632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03 09:33:01  1413,88 m/p   0   0,00    0   0,00  844  2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1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17   H 03 09:27:51  1456,14 m/p  62  29,89  152  39,01  190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27   H 03 09:32:28  1418,26 m/p   0   0,00    0   0,00  752  2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29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08   H 03 09:28:52  1454,95 m/p  68  28,11  163  38,36  202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03 09:32:25  1425,83 m/p   0   0,00  434  22,23  603  28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8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03 09:25:24  1459,12 m/p  56  31,67  133  40,15  162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03 09:25:49  1455,56 m/p  65  29,00  156  38,78  194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8   H 03 09:25:49  1455,56 m/p  66  28,70  157  38,72  195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03 09:26:24  1450,60 m/p  78  25,14  187  36,93  244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6   H 03 09:29:20  1426,20 m/p   0   0,00  428  22,59  596  2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8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61   H 03 09:30:29  1416,85 m/p   0   0,00    0   0,00  791  2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08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1   H 03 09:25:35  1470,67 m/p  22  41,76   70  43,89   86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2   H 03 09:30:01  1433,42 m/p   0   0,00  345  27,53  473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03 09:30:50  1426,77 m/p   0   0,00  421  23,01  586  2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232   H 03 09:31:23  1422,32 m/p   0   0,00    0   0,00  681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0   H 03 09:31:51  1418,56 m/p   0   0,00    0   0,00  746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33   H 03 09:32:05  1416,69 m/p   0   0,00    0   0,00  798  2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249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H 03 09:25:20  1462,69 m/p  44  35,23  111  41,45  133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H 03 09:26:42  1451,05 m/p  76  25,73  184  37,11  238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03 09:28:33  1435,59 m/p   0   0,00  324  28,78  444  3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03 09:24:53  1466,71 m/p  29  39,69   82  43,18  102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03 09:25:28  1461,69 m/p  48  34,05  118  41,04  141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67   H 03 09:26:04  1456,56 m/p  61  30,19  148  39,25  186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03 09:26:12  1455,43 m/p  67  28,40  158  38,66  197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03 09:30:45  1417,75 m/p   0   0,00    0   0,00  770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249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03 09:23:28  1478,90 m/p  16  43,55   42  45,56   51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03 09:25:03  1465,13 m/p  37  37,31   96  42,35  117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1   H 03 09:26:39  1451,47 m/p  75  26,03  180  37,35  233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4   H 03 09:29:45  1425,73 m/p   0   0,00  436  22,12  606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6   H 03 09:25:25  1461,18 m/p  50  33,45  122  40,80  148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03 09:25:32  1460,18 m/p  54  32,26  128  40,44  155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03 09:26:43  1450,12 m/p  79  24,84  190  36,75  250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2   H 03 09:29:37  1426,03 m/p   0   0,00  430  22,47  599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2   H 03 09:29:52  1423,99 m/p   0   0,00  470  20,09  655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03 09:30:08  1421,83 m/p   0   0,00    0   0,00  689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2486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506-871   H 03 09:29:51  1422,18 m/p   0   0,00    0   0,00  683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3   H 03 09:29:55  1421,64 m/p   0   0,00    0   0,00  692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9   H 03 09:30:20  1418,26 m/p   0   0,00    0   0,00  753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03 09:30:46  1414,76 m/p   0   0,00    0   0,00  829  2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4181   H 03 09:30:48  1414,49 m/p   0   0,00    0   0,00  834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48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9   H 03 09:26:43  1448,13 m/p  86  22,76  214  35,33  282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40   H 03 09:29:26  1425,58 m/p   0   0,00  441  21,82  613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679   H 03 09:29:33  1424,62 m/p   0   0,00  461  20,63  642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09   H 03 09:31:06  1412,08 m/p   0   0,00    0   0,00  879  1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248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03 09:20:58  1498,30 m/p   3  47,41    3  47,88    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03 09:22:09  1487,69 m/p  10  45,33   21  46,81   21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5   H 03 09:24:40  1465,63 m/p  33  38,50   88  42,82  108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8   H 03 09:26:06  1453,35 m/p  71  27,22  170  37,94  213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7   H 03 09:26:24  1450,81 m/p  77  25,44  186  36,99  242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03 09:26:33  1449,54 m/p  82  23,95  198  36,28  260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03 09:29:28  1425,30 m/p   0   0,00  450  21,28  625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2   H 03 09:29:47  1422,72 m/p   0   0,00  483  19,32  675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49198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1   H 03 09:26:40  1451,50 m/p  74  26,33  178  37,47  230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91   H 03 09:27:21  1445,75 m/p  91  21,28  235  34,08  308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0   H 03 09:29:16  1429,85 m/p   0   0,00  391  24,79  544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7   H 03 09:31:07  1414,83 m/p   0   0,00    0   0,00  826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1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03 09:22:06  1491,17 m/p   5  46,81   10  47,46   10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03 09:23:22  1479,95 m/p  14  44,14   36  45,92   44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2   H 03 09:23:24  1479,66 m/p  15  43,84   38  45,80   46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03 09:25:00  1465,73 m/p  32  38,80   87  42,88  107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6   H 03 09:25:02  1465,44 m/p  34  38,20   91  42,64  111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5   H 03 09:25:04  1465,16 m/p  35  37,91   94  42,47  115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87   H 03 09:26:11  1455,60 m/p  64  29,29  155  38,84  193  4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1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73   H 03 09:24:43  1468,18 m/p  25  40,87   77  43,48   95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68   H 03 09:25:19  1463,01 m/p  43  35,53  109  41,57  130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5   H 03 09:26:52  1449,81 m/p  81  24,25  194  36,52  255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6   H 03 09:29:02  1431,77 m/p   0   0,00  369  26,10  508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6   H 03 09:29:58  1424,13 m/p   0   0,00  468  20,21  652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7   H 03 09:30:42  1418,18 m/p   0   0,00    0   0,00  758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2510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67   H 03 09:27:07  1458,35 m/p  57  31,37  137  39,91  166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0   H 03 09:30:11  1432,82 m/p   0   0,00  353  27,05  484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81   H 03 09:32:10  1416,78 m/p   0   0,00    0   0,00  795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0   H 03 09:26:44  1444,18 m/p  97  19,50  249  33,24  330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03 09:28:41  1427,97 m/p   0   0,00  408  23,78  567  2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03 09:25:06  1458,05 m/p  58  31,08  139  39,79  169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03 09:26:10  1448,96 m/p  84  23,36  206  35,80  269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03 09:26:14  1448,40 m/p  85  23,06  211  35,50  279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03 09:26:40  1444,74 m/p  94  20,39  244  33,54  321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03 09:26:42  1444,46 m/p  95  20,09  247  33,36  327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3 09:28:57  1425,78 m/p   0   0,00  435  22,18  605  2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520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03 09:29:03  1447,76 m/p  87  22,47  216  35,21  284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65   H 03 09:30:22  1436,89 m/p   0   0,00  313  29,43  424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62   H 03 09:30:30  1435,80 m/p   0   0,00  322  28,90  441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6   H 03 09:32:32  1419,36 m/p   0   0,00    0   0,00  727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2492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4   H 03 09:22:13  1490,35 m/p   9  45,62   16  47,11   16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03 09:25:14  1463,94 m/p  39  36,72  102  41,99  123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5   H 03 09:26:10  1455,96 m/p  63  29,59  153  38,96  191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90   H 03 09:28:19  1437,90 m/p   0   0,00  304  29,97  408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9   H 03 09:30:19  1421,50 m/p   0   0,00    0   0,00  694  2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2492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72   H 03 09:31:10  1414,64 m/p   0   0,00    0   0,00  832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0.cs. Dt: 265541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1   T 03 09:44:22  1402,21 m/p  34  30,72  367  21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03 09:45:37  1393,02 m/p  44  25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5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4   H 03 09:42:24  1416,93 m/p  18  39,10  236  30,87  787  2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2   H 03 09:44:06  1404,19 m/p  29  33,34  345  22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3   H 03 09:44:07  1404,07 m/p  31  32,29  347  22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493   H 03 09:45:48  1391,68 m/p  48  23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655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54   T 03 09:43:29  1408,78 m/p  23  36,48  302  26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21   T 03 09:45:40  1392,65 m/p  45  2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6883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H 03 09:40:42  1447,59 m/p   4  46,43   70  42,97  287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03 09:44:48  1416,33 m/p  19  38,57  240  30,57  805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8   T 03 09:46:10  1406,20 m/p  25  35,43  318  24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26883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5   H 03 09:47:18  1397,91 m/p  37  29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184 Kg:  2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2   H 03 09:37:38  1462,86 m/p   1  48,00   22  46,47  131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03 09:39:56  1444,66 m/p   6  45,38   78  42,39  324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4   T 03 09:42:07  1427,81 m/p  11  42,76  160  36,41  569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H 03 09:44:10  1412,34 m/p  21  37,53  270  28,39  871  1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8   T 03 09:45:03  1405,77 m/p  26  34,91  321  24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2   T 03 09:45:05  1405,52 m/p  28  33,86  325  24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53   H 03 09:45:28  1402,70 m/p  33  31,24  361  21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9   H 03 09:46:22  1396,10 m/p  38  28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H 03 09:46:28  1395,37 m/p  39  28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H 03 09:47:08  1390,53 m/p  52  2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18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H 03 09:40:38  1439,22 m/p   7  44,86   96  41,07  385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8   T 03 09:42:32  1424,64 m/p  12  42,24  181  34,88  639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1   H 03 09:42:37  1424,00 m/p  13  41,72  185  34,58  654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03 09:44:38  1408,86 m/p  22  37,00  301  26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5   H 03 09:46:29  1395,25 m/p  40  27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03 09:47:00  1391,49 m/p  49  2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18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03 09:39:46  1445,97 m/p   5  45,91   73  42,75  302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95   H 03 09:41:22  1433,55 m/p   8  44,33  128  38,74  468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0   H 03 09:43:47  1415,20 m/p  20  38,05  248  29,99  821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7   T 03 09:45:05  1405,52 m/p  27  34,39  324  24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2   T 03 09:47:04  1391,01 m/p  50  22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9   H 03 09:47:07  1390,65 m/p  51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26692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03 09:42:42  1421,98 m/p  15  40,67  195  33,86  687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08   H 03 09:46:21  1394,86 m/p  41  27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03 09:47:01  1390,01 m/p  53  20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352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1   T 03 09:42:16  1407,21 m/p  24  35,96  314  25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6   T 03 09:43:19  1399,37 m/p  35  30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78   T 03 09:44:15  1392,46 m/p  47  2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9   H 03 09:44:52  1387,94 m/p  55  19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3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03 09:40:54  1417,56 m/p  17  39,62  230  31,30  777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5   T 03 09:43:21  1399,12 m/p  36  29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425   H 03 09:44:45  1388,80 m/p  54  20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63446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6169   H 03 09:40:09  1422,83 m/p  14  41,19  192  34,07  671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0   T 03 09:42:42  1403,50 m/p  32  31,77  350  22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T 03 09:36:37  1450,51 m/p   3  46,95   58  43,84  245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9   T 03 09:38:56  1432,24 m/p   9  43,81  135  38,23  499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03 09:38:57  1432,11 m/p  10  43,29  136  38,16  501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2   T 03 09:43:53  1394,71 m/p  42  26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63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03 09:35:25  1460,16 m/p   2  47,48   28  46,03  156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3   H 03 09:40:21  1421,30 m/p  16  40,15  199  33,56  698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331   H 03 09:42:37  1404,13 m/p  30  32,81  346  22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7   H 03 09:43:59  1393,97 m/p  43  26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45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3    H 03 09:47:47  1392,53 m/p  46  2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77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03 09:53:26  1400,96 m/p   1  48,00  379  20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778   T 03 09:53:33  1400,14 m/p   2  46,85  389  19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03 09:58:31  1365,97 m/p  11  36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84   H 03 10:02:45  1338,14 m/p  21  2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70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5   T 03 09:50:38  1382,36 m/p   3  45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9   H 03 09:51:08  1378,83 m/p   4  44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916   H 03 09:52:49  1367,10 m/p   8  39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03 09:53:12  1364,46 m/p  12  35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7   H 03 09:56:16  1341,21 m/p  17  29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68   H 03 09:57:04  1335,90 m/p  22  23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19   H 03 09:57:47  1331,18 m/p  23  2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3   H 03 09:59:01  1323,13 m/p  25  2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03 10:00:46  1367,06 m/p   9  38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790   H 03 10:00:49  1366,73 m/p  10  37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69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2   T 03 09:51:40  1372,86 m/p   6  42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47   H 03 09:58:02  1329,81 m/p  24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0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03 09:52:14  1371,57 m/p   7  41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03 09:53:53  1360,19 m/p  13  34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03 09:53:54  1360,08 m/p  14  33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9   H 03 09:55:55  1346,42 m/p  15  31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H 03 09:56:28  1342,75 m/p  16  30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03 09:56:59  1339,31 m/p  18  28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03 09:57:00  1339,20 m/p  19  27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03 09:57:07  1338,43 m/p  20  26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gh Tibor                      2.cs. Dt: 270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03 09:51:55  1373,77 m/p   5  43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1   H 03 09:49:30  1433,93 m/p  11  38,71  125  38,96  461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621   H 03 09:53:28  1405,27 m/p  25  25,70  330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2738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76   H 03 09:44:35  1444,45 m/p   7  42,43   81  42,17  328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03 09:45:42  1436,00 m/p  10  39,64  117  39,54  437  3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8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03 09:48:03  1445,17 m/p   5  44,28   76  42,53  314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83   H 03 09:48:12  1444,05 m/p   8  41,50   82  42,09  331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03 09:49:55  1431,33 m/p  13  36,85  143  37,65  519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1   H 03 09:51:28  1420,04 m/p  17  33,14  205  33,13  715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3 09:55:14  1393,32 m/p  29  21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23   H 03 09:55:31  1391,36 m/p  31  20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7899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54   H 03 09:52:21  1413,68 m/p  19  31,28  261  29,04  847  2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03 09:53:48  1403,37 m/p  26  24,77  351  22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03 09:53:53  1402,78 m/p  27  23,85  359  21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1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97   H 03 09:50:11  1445,29 m/p   4  45,21   75  42,60  313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02   H 03 09:54:16  1415,67 m/p  18  32,21  244  30,28  815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H 03 09:55:30  1406,97 m/p  24  26,63  315  25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7537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396   H 03 09:50:23  1409,40 m/p  23  27,56  297  26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5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03 09:46:38  1438,75 m/p   9  40,57   98  40,93  392  3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3 09:47:54  1444,64 m/p   6  43,35   79  42,31  325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H 03 09:50:37  1424,58 m/p  14  35,92  183  34,73  645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3   H 03 09:51:09  1420,71 m/p  15  34,99  203  33,27  707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03 09:52:11  1413,26 m/p  20  30,35  266  28,68  853  2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03 09:54:58  1393,59 m/p  28  22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03 09:55:01  1393,24 m/p  30  21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03 09:43:31  1478,24 m/p   1  48,00   11  47,27   54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3   H 03 09:43:51  1475,63 m/p   2  47,07   15  46,98   68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03 09:46:07  1458,13 m/p   3  46,14   30  45,89  167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03 09:49:36  1432,02 m/p  12  37,78  137  38,08  503  31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8   H 03 09:51:14  1420,11 m/p  16  34,06  204  33,20  714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78   H 03 09:52:21  1412,07 m/p  22  28,49  273  28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03 09:52:21  1412,07 m/p  21  29,42  272  28,24  880  1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1.cs. Dt: 290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03 09:54:27  1456,62 m/p  13  42,33  147  39,31  184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03 09:54:49  1453,95 m/p  15  41,39  168  38,06  210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03 09:57:42  1433,27 m/p  36  31,48  347  27,41  476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03 09:58:40  1426,47 m/p  49  25,34  426  22,71  592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03 09:59:47  1418,69 m/p   0   0,00    0   0,00  739  2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17   H 03 10:00:43  1412,25 m/p   0   0,00    0   0,00  875  1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90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9   H 03 09:59:30  1420,65 m/p  59  20,62    0   0,00  709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272103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468    H 03 09:41:58  1452,07 m/p  16  40,92  176  37,59  227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611    T 03 09:45:26  1425,68 m/p  51  24,39  438  22,00  609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27651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72   H 03 09:47:10  1438,83 m/p  30  34,31  292  30,68  389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2   H 03 09:48:08  1431,63 m/p  40  29,59  373  25,86  515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5   H 03 09:47:12  1438,58 m/p  31  33,84  297  30,39  397  3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76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1   H 03 09:42:13  1476,87 m/p   5  46,11   49  45,14   62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78   H 03 09:47:08  1439,08 m/p  29  34,78  290  30,80  386  3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7558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16   H 03 09:45:17  1448,31 m/p  19  39,50  212  35,44  280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46   H 03 09:50:02  1413,04 m/p   0   0,00    0   0,00  856  2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75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62   H 03 09:43:18  1463,56 m/p   9  44,22  104  41,87  125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03 09:49:08  1419,59 m/p  60  20,14    0   0,00  723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75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985   H 03 09:45:53  1443,76 m/p  25  36,67  253  33,00  336  3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288446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58   H 03 09:52:15  1462,25 m/p  10  43,75  114  41,28  136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1   H 03 09:54:35  1445,16 m/p  22  38,09  239  33,84  315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333   H 03 09:55:12  1440,71 m/p  27  35,72  273  31,81  367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03   H 03 09:56:31  1431,30 m/p  41  29,11  377  25,63  520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10   H 03 09:58:35  1416,77 m/p   0   0,00    0   0,00  797  2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88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03 09:50:12  1477,61 m/p   2  47,53   45  45,38   56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55   H 03 09:54:27  1446,13 m/p  20  39,03  229  34,43  301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03 09:54:30  1445,76 m/p  21  38,56  234  34,14  307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01   H 03 09:56:49  1429,17 m/p  44  27,70  398  24,38  554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03 09:58:35  1416,77 m/p   0   0,00    0   0,00  796  2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88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03 09:50:13  1477,48 m/p   3  47,06   46  45,32   58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03 09:50:15  1477,23 m/p   4  46,58   48  45,20   60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9   H 03 09:50:47  1473,21 m/p   7  45,17   60  44,49   75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9   H 03 09:53:58  1449,64 m/p  17  40,45  197  36,34  259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1   H 03 09:55:22  1439,51 m/p  28  35,25  287  30,98  382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72   H 03 09:55:44  1436,88 m/p  35  31,95  314  29,38  425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65   H 03 09:56:27  1431,77 m/p  39  30,06  368  26,16  507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03 09:56:48  1429,29 m/p  43  28,17  397  24,44  553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3 09:57:21  1425,40 m/p  53  23,45  446  21,52  620  2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70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03 09:37:16  1484,09 m/p   1  48,00   26  46,51   29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3 09:40:52  1455,34 m/p  14  41,86  159  38,60  198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03 09:45:07  1422,81 m/p  55  22,50  480  19,50  672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03 09:45:24  1420,69 m/p  58  21,09    0   0,00  708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76292 Kg:  10 Ók:  1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5    H 03 09:47:38  1432,71 m/p  37  31,00  354  27,00  485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73    H 03 09:47:54  1430,73 m/p  42  28,64  384  25,21  531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65    H 03 09:48:08  1429,00 m/p  45  27,23  401  24,20  557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03 09:49:11  1421,28 m/p  57  21,56    0   0,00  699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03 09:43:41  1464,91 m/p   8  44,70   97  42,29  118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03 09:47:13  1437,98 m/p  33  32,89  303  30,03  407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03 09:47:17  1437,48 m/p  34  32,42  309  29,67  415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53   H 03 09:49:52  1418,43 m/p   0   0,00    0   0,00  748  2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76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15   H 03 09:47:09  1438,48 m/p  32  33,36  299  30,27  399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1   H 03 09:48:44  1426,72 m/p  48  25,81  422  22,95  587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24   H 03 09:48:49  1426,11 m/p  50  24,87  429  22,53  598  2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270301 Kg:  10 Ók:  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7    H 03 09:41:59  1442,75 m/p  26  36,20  262  32,47  347  3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2.cs. Dt: 270301 Kg:   6 Ók:  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99    H 03 09:44:04  1426,88 m/p  47  26,28  418  23,19  583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7625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68   H 03 09:47:51  1432,47 m/p  38  30,53  362  26,52  494  3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03 09:42:07  1476,36 m/p   6  45,64   51  45,02   64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03 09:44:01  1461,52 m/p  11  43,28  119  40,98  143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03 09:44:28  1458,05 m/p  12  42,81  138  39,85  168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6   H 03 09:45:39  1449,00 m/p  18  39,97  205  35,86  268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3   H 03 09:49:10  1422,76 m/p  56  22,03  481  19,44  673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3 09:50:24  1413,78 m/p   0   0,00    0   0,00  846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0   H 03 09:50:27  1413,42 m/p   0   0,00    0   0,00  851  2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03 09:46:11  1444,96 m/p  23  37,61  242  33,66  318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03 09:46:13  1444,71 m/p  24  37,14  246  33,42  323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03 09:48:33  1427,29 m/p  46  26,75  414  23,42  576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5   H 03 09:48:48  1425,45 m/p  52  23,92  445  21,58  618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8   H 03 09:48:55  1424,59 m/p  54  22,98  462  20,57  644  26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03 09:49:39  1419,22 m/p  61  19,67    0   0,00  729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26799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03 09:43:17  1423,36 m/p  60  25,64  188  34,37  662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9   H 03 09:43:52  1418,96 m/p  67  22,99  214  32,47  733  2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7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03 09:39:14  1454,65 m/p  16  42,32   41  45,08  205  4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7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6   H 03 09:41:58  1433,38 m/p  43  32,08  129  38,67  474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3 09:42:00  1433,13 m/p  44  31,71  130  38,59  478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03 09:46:10  1401,89 m/p   0   0,00  371  2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6   H 03 09:46:28  1399,70 m/p   0   0,00  394  19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682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89   H 03 09:44:08  1418,07 m/p  71  21,47  223  31,81  762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5   H 03 09:45:32  1407,65 m/p   0   0,00  311  25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57   H 03 09:46:27  1400,91 m/p   0   0,00  381  20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26820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59   H 03 09:45:39  1406,79 m/p   0   0,00  316  25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7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03 09:41:14  1438,66 m/p  34  35,49   99  40,85  393  3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118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03   T 03 09:39:19  1454,66 m/p  15  42,69   40  45,16  204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4   T 03 09:39:57  1449,68 m/p  21  40,42   62  43,55  258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3   T 03 09:40:55  1442,14 m/p  32  36,25   89  41,58  353  3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4   T 03 09:42:31  1429,84 m/p  50  29,43  154  36,84  545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02   T 03 09:43:38  1421,37 m/p  65  23,75  198  33,64  696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1   H 03 09:43:50  1419,87 m/p  66  23,37  208  32,91  719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0   T 03 09:45:00  1411,15 m/p   0   0,00  281  27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3   H 03 09:45:09  1410,03 m/p   0   0,00  288  27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32   T 03 09:45:26  1407,94 m/p   0   0,00  309  25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H 03 09:45:26  1407,94 m/p   0   0,00  308  25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74   T 03 09:45:50  1404,99 m/p   0   0,00  334  23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5   T 03 09:45:53  1404,62 m/p   0   0,00  340  23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9   T 03 09:46:04  1403,27 m/p   0   0,00  354  22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73   H 03 09:46:06  1403,02 m/p   0   0,00  357  22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02   T 03 09:46:13  1402,17 m/p   0   0,00  369  21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0   H 03 09:46:24  1400,83 m/p   0   0,00  384  20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03 09:37:14  1471,29 m/p   5  46,48   16  46,91   84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03 09:39:37  1452,30 m/p  18  41,56   51  44,35  225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0   T 03 09:39:51  1450,46 m/p  20  40,80   59  43,77  246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03 09:43:31  1422,25 m/p  62  24,88  193  34,00  682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03 09:44:03  1418,24 m/p  70  21,85  220  32,03  756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5   H 03 09:45:07  1410,28 m/p   0   0,00  287  27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9   H 03 09:45:46  1405,48 m/p   0   0,00  326  24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03 09:46:12  1402,29 m/p   0   0,00  366  21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8   T 03 09:40:59  1441,62 m/p  33  35,87   92  41,37  358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03 09:42:16  1431,74 m/p  45  31,33  141  37,79  510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7   T 03 09:46:04  1403,27 m/p   0   0,00  353  22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10   T 03 09:46:09  1402,66 m/p   0   0,00  362  21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58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42   H 03 09:36:35  1422,03 m/p  63  24,51  194  33,93  684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0905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03 09:37:11  1486,99 m/p   1  48,00    1  48,00   22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03 09:37:12  1486,86 m/p   2  47,62    2  47,93   23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0   H 03 09:40:24  1461,19 m/p   9  44,97   26  46,18  147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03 09:40:51  1457,65 m/p  11  44,21   32  45,74  174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7   H 03 09:41:58  1448,95 m/p  23  39,66   64  43,41  270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03 09:42:24  1445,60 m/p  25  38,91   74  42,68  312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H 03 09:42:49  1442,39 m/p  31  36,63   88  41,66  350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H 03 09:43:32  1436,91 m/p  37  34,36  111  39,98  423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7   H 03 09:45:04  1425,32 m/p  55  27,54  175  35,31  623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25   H 03 09:45:08  1424,82 m/p  58  26,40  179  35,02  631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5   H 03 09:45:57  1418,72 m/p  68  22,61  216  32,32  737  2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1   H 03 09:46:04  1417,86 m/p  72  21,09  225  31,67  767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4   H 03 09:46:53  1411,82 m/p   0   0,00  275  28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H 03 09:47:00  1410,96 m/p   0   0,00  282  27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8   H 03 09:47:51  1404,74 m/p   0   0,00  338  23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03 09:48:21  1401,11 m/p   0   0,00  378  20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6   H 03 09:48:23  1400,87 m/p   0   0,00  382  20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03 09:37:58  1480,62 m/p   3  47,24    7  47,56   38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03 09:39:53  1465,28 m/p   6  46,11   21  46,54  112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03 09:40:54  1457,26 m/p  12  43,83   34  45,59  177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8   H 03 09:40:59  1456,61 m/p  14  43,07   38  45,30  185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03 09:41:28  1452,83 m/p  17  41,94   46  44,72  219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8   H 03 09:42:37  1443,93 m/p  26  38,53   83  42,02  334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03 09:45:06  1425,07 m/p  57  26,78  178  35,09  629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6   H 03 09:46:06  1417,61 m/p  74  20,34  228  31,45  775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H 03 09:38:13  1478,60 m/p   4  46,86   10  47,34   53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03 09:40:22  1461,45 m/p   8  45,35   25  46,25  144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9   H 03 09:41:57  1449,08 m/p  22  40,04   63  43,48  266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03 09:42:47  1442,65 m/p  29  37,39   86  41,80  348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03 09:43:43  1435,51 m/p  38  33,98  121  39,25  446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810   H 03 09:46:50  1412,19 m/p   0   0,00  271  28,31  877  1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03 09:46:56  1411,45 m/p   0   0,00  277  27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03 09:47:57  1404,02 m/p   0   0,00  348  22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7422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H 03 09:46:08  1434,73 m/p  40  33,22  123  39,10  450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03 09:46:39  1430,86 m/p  46  30,95  146  37,43  525  3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03 09:49:33  1409,53 m/p   0   0,00  296  26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2   H 03 09:50:10  1405,08 m/p   0   0,00  333  23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H 03 09:50:13  1404,72 m/p   0   0,00  339  23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H 03 09:50:32  1402,45 m/p   0   0,00  364  21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74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03 09:43:07  1457,74 m/p  10  44,59   31  45,81  172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03 09:44:19  1448,50 m/p  24  39,28   67  43,19  276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03 09:46:07  1434,86 m/p  39  33,60  122  39,18  449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H 03 09:48:26  1417,67 m/p  73  20,72  226  31,59  772  2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3 09:48:31  1417,06 m/p   0   0,00  235  30,94  786  2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3 09:48:45  1415,35 m/p   0   0,00  247  30,06  819  2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3 09:49:08  1412,56 m/p   0   0,00  269  28,46  868  1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03 09:49:32  1409,66 m/p   0   0,00  293  26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74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7-92402   H 03 09:47:22  1425,53 m/p  53  28,29  173  35,46  614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03 09:47:23  1425,41 m/p  54  27,92  174  35,39  619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03 09:48:28  1417,43 m/p  76  19,58  232  31,16  780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03 09:48:33  1416,82 m/p   0   0,00  238  30,72  792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03 09:49:02  1413,29 m/p   0   0,00  265  28,75  852  2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2   H 03 09:49:30  1409,90 m/p   0   0,00  290  26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66642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78   T 03 09:40:33  1437,04 m/p  36  34,74  109  40,13  420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288   H 03 09:42:24  1422,85 m/p  61  25,26  191  34,15  670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62   H 03 09:42:33  1421,71 m/p  64  24,13  196  33,78  691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26812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66   H 03 09:44:19  1416,27 m/p   0   0,00  241  30,50  808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681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7   H 03 09:40:53  1442,43 m/p  30  37,01   87  41,73  349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40   H 03 09:41:27  1438,05 m/p  35  35,12  104  40,49  405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13   H 03 09:43:04  1425,69 m/p  51  29,05  171  35,61  608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681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03 09:38:23  1462,10 m/p   7  45,73   23  46,40  138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03 09:39:50  1450,63 m/p  19  41,18   57  43,92  243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4   H 03 09:43:11  1424,80 m/p  59  26,02  180  34,95  635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42   H 03 09:44:09  1417,52 m/p  75  19,96  231  31,23  779  22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64   H 03 09:44:22  1415,90 m/p   0   0,00  242  30,43  811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03 09:46:13  1402,20 m/p   0   0,00  368  21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69654 Kg:  1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6   H 03 09:40:07  1456,67 m/p  13  43,45   37  45,38  183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5   H 03 09:41:54  1442,77 m/p  28  37,77   85  41,88  346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0   H 03 09:43:33  1430,15 m/p  47  30,57  150  37,14  538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0   H 03 09:43:34  1430,02 m/p  48  30,19  152  36,99  541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03 09:44:13  1425,11 m/p  56  27,16  176  35,24  627  27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69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3 09:43:00  1434,33 m/p  41  32,84  124  39,03  454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03 09:43:04  1433,82 m/p  42  32,46  126  38,89  462  32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03 09:43:35  1429,89 m/p  49  29,81  153  36,92  543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03 09:46:59  1404,57 m/p   0   0,00  341  23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03 09:47:12  1402,99 m/p   0   0,00  358  21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2   H 03 09:47:14  1402,74 m/p   0   0,00  360  21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69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03 09:41:50  1443,29 m/p  27  38,15   84  41,95  342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H 03 09:44:09  1425,61 m/p  52  28,67  172  35,53  611  28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03 09:45:08  1418,24 m/p  69  22,23  219  32,11  755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48   H 03 09:45:41  1414,15 m/p   0   0,00  256  29,41  840  2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1   H 03 09:46:05  1411,19 m/p   0   0,00  279  27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257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54    H 03 09:36:44  1418,31 m/p   0   0,00    0   0,00  749  2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67    H 03 09:37:01  1416,10 m/p   0   0,00    0   0,00  810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03 09:32:25  1481,35 m/p   2  47,36   30  46,27   35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03 09:35:01  1459,95 m/p  11  41,60  129  40,38  157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03 09:35:07  1459,14 m/p  13  40,32  132  40,20  161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78   H 03 09:36:38  1446,96 m/p  21  35,20  222  34,85  292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03 09:36:46  1445,90 m/p  22  34,56  231  34,31  304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03 09:37:38  1439,04 m/p  30  29,44  291  30,74  388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3 09:37:41  1438,64 m/p  31  28,80  295  30,51  395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03 09:38:44  1430,42 m/p   0   0,00  388  24,97  536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03 09:39:07  1427,44 m/p   0   0,00  411  23,60  572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0   H 03 09:39:19  1425,89 m/p   0   0,00  432  22,35  601  2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43   H 03 09:32:27  1481,07 m/p   3  46,72   31  46,21   37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387   H 03 09:34:56  1460,63 m/p  10  42,24  124  40,68  150  43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4   H 03 09:36:47  1445,77 m/p  23  33,92  233  34,20  306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03 09:38:57  1428,74 m/p   0   0,00  404  24,02  560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5729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91   H 03 09:35:29  1425,61 m/p   0   0,00  440  21,88  612  2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72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3   H 03 09:29:19  1476,04 m/p   4  46,08   53  44,91   67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5   H 03 09:29:32  1474,21 m/p   7  44,16   58  44,61   73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4   H 03 09:32:29  1449,71 m/p  17  37,76  196  36,40  257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03 09:34:52  1430,50 m/p  45  19,84  387  25,03  535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8   H 03 09:36:56  1414,25 m/p   0   0,00    0   0,00  838  2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6   H 03 09:37:09  1412,57 m/p   0   0,00    0   0,00  867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572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2   H 03 09:34:43  1431,69 m/p  41  22,40  371  25,98  513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4    H 03 09:34:02  1435,53 m/p  36  25,60  325  28,72  445  33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0    H 03 09:31:03  1459,85 m/p  12  40,96  130  40,32  158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3    H 03 09:32:19  1449,42 m/p  18  37,12  199  36,22  26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9    T 03 09:35:44  1422,02 m/p   0   0,00    0   0,00  685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5    H 03 09:35:47  1421,63 m/p   0   0,00    0   0,00  693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3    H 03 09:35:39  1422,68 m/p   0   0,00  484  19,26  676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03 09:36:17  1417,71 m/p   0   0,00    0   0,00  771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41    H 03 09:36:28  1416,28 m/p   0   0,00    0   0,00  807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74    H 03 09:34:20  1433,12 m/p  38  24,32  349  27,29  479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03 09:28:41  1483,56 m/p   1  48,00   27  46,45   31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03 09:29:59  1472,53 m/p   8  43,52   64  44,25   79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03 09:30:02  1472,11 m/p   9  42,88   68  44,01   83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03 09:31:56  1456,31 m/p  14  39,68  151  39,07  189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03 09:33:01  1447,44 m/p  20  35,84  218  35,09  288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03 09:34:15  1437,48 m/p  33  27,52  310  29,61  416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23   H 03 09:35:01  1431,36 m/p  42  21,76  376  25,69  518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03 09:35:05  1430,83 m/p  43  21,12  381  25,39  527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9   H 03 09:35:52  1424,64 m/p   0   0,00  459  20,75  640  2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5766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1   H 03 09:34:13  1437,75 m/p  32  28,16  307  29,79  411  3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03 09:35:05  1430,83 m/p  44  20,48  382  25,33  528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4   H 03 09:35:12  1429,91 m/p   0   0,00  390  24,85  542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1   H 03 09:36:44  1417,84 m/p   0   0,00    0   0,00  769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029 Kg:  5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2   H 03 09:30:32  1475,54 m/p   5  45,44   54  44,85   69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03 09:30:37  1474,84 m/p   6  44,80   56  44,73   71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20   T 03 09:33:27  1451,43 m/p  16  38,40  181  37,29  234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03 09:33:42  1449,40 m/p  19  36,48  200  36,16  262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01   T 03 09:34:24  1443,74 m/p  24  33,28  254  32,95  337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7   T 03 09:34:35  1442,27 m/p  26  32,00  263  32,41  351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54   H 03 09:34:50  1440,26 m/p  27  31,36  278  31,52  372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T 03 09:34:51  1440,13 m/p  28  30,72  279  31,46  373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6   T 03 09:34:53  1439,86 m/p  29  30,08  282  31,28  376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41   H 03 09:35:15  1436,93 m/p  34  26,88  312  29,49  422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H 03 09:35:23  1435,87 m/p  35  26,24  321  28,96  439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03 09:35:26  1435,47 m/p  37  24,96  326  28,66  447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1   H 03 09:35:48  1432,56 m/p  39  23,68  359  26,70  491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7   H 03 09:35:51  1432,17 m/p  40  23,04  365  26,34  500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0   T 03 09:36:31  1426,91 m/p   0   0,00  417  23,25  582  2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5   T 03 09:36:52  1424,16 m/p   0   0,00  467  20,27  651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1   H 03 09:37:06  1422,34 m/p   0   0,00    0   0,00  679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9   T 03 09:37:15  1421,16 m/p   0   0,00    0   0,00  701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0   H 03 09:37:25  1419,87 m/p   0   0,00    0   0,00  720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4   H 03 09:37:38  1418,18 m/p   0   0,00    0   0,00  757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03 09:37:51  1416,50 m/p   0   0,00    0   0,00  802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0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03 09:33:15  1453,05 m/p  15  39,04  173  37,77  217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49   T 03 09:34:27  1443,34 m/p  25  32,64  258  32,71  341  3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0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03 09:36:28  1427,30 m/p   0   0,00  413  23,48  575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03 09:36:47  1424,81 m/p   0   0,00  455  20,99  634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3   H 03 09:37:18  1420,77 m/p   0   0,00    0   0,00  706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03 09:37:40  1417,92 m/p   0   0,00    0   0,00  766  2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33:00Z</dcterms:created>
  <dc:creator>Király István</dc:creator>
  <dc:description/>
  <dc:language>en-US</dc:language>
  <cp:lastModifiedBy>Király István</cp:lastModifiedBy>
  <dcterms:modified xsi:type="dcterms:W3CDTF">2009-05-13T17:40:00Z</dcterms:modified>
  <cp:revision>4</cp:revision>
  <dc:subject/>
  <dc:title>Győr-Rába Tagszövetség, F01 Győr</dc:title>
</cp:coreProperties>
</file>