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13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brahám János                   1.cs. Dt: 60893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890   H 13 11:48:55  1745,13 m/p  40  48,55  139  53,66  286  51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223   H 13 11:49:12  1743,71 m/p  42  47,40  143  53,16  297  50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8556   H 13 11:58:32  1698,32 m/p   0   0,00  284  35,44  597  29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0.cs. Dt: 60518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50-17800   H 13 11:46:52  1744,66 m/p  41  47,97  140  53,53  288  50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2.cs. Dt: 60518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5431   H 13 11:40:37  1776,67 m/p  24  57,76   66  62,83  145  60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12   H 13 11:51:18  1722,64 m/p  56  39,34  199  46,12  423  41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Tibor                   1.cs. Dt: 605240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4-92318   H 13 11:36:47  1796,97 m/p  18  61,21   46  65,35   98  64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49401   H 13 11:53:33  1711,75 m/p  68  32,43  232  41,97  503  35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49407   H 13 11:56:23  1698,14 m/p   0   0,00  285  35,31  598  29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0.cs. Dt: 604814 Kg:  3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045   H 13 11:28:15  1842,54 m/p  10  65,82   15  69,24   41  68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66   H 13 11:28:26  1841,51 m/p  12  64,67   18  68,86   44  67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674   H 13 11:33:12  1815,17 m/p  15  62,94   30  67,36   67  66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51   H 13 11:37:11  1793,72 m/p  19  60,64   49  64,97  104  63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52   H 13 11:51:50  1719,04 m/p  62  35,88  212  44,48  451  39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60   H 13 11:54:20  1706,91 m/p  70  31,28  252  39,46  539  33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49   H 13 11:54:22  1706,75 m/p  71  30,70  254  39,21  541  33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489   H 13 11:54:45  1704,90 m/p   0   0,00  264  37,95  558  32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571   H 13 11:55:59  1699,00 m/p   0   0,00  281  35,81  593  29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6048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58   T 13 11:32:20  1819,90 m/p  14  63,52   26  67,86   60  66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73   T 13 11:44:12  1757,16 m/p  33  52,58  110  57,30  226  55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2.cs. Dt: 6048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44   H 13 11:49:21  1731,26 m/p  48  43,94  171  49,64  368  45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6054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642   H 13 11:13:00  1934,46 m/p   3  69,85    3  70,75    5  70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822   T 13 11:34:55  1807,87 m/p  16  62,36   35  66,73   77  65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643   H 13 11:50:25  1727,90 m/p  53  41,06  185  47,88  390  43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570   H 13 11:55:29  1703,27 m/p   0   0,00  269  37,32  568  31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2.cs. Dt: 6054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04   T 13 11:26:05  1856,84 m/p   7  67,55   10  69,87   28  69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569   T 13 11:41:06  1775,10 m/p  25  57,18   68  62,58  151  60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49   H 13 11:42:05  1769,99 m/p  29  54,88   78  61,32  167  59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cker Jenő                     1.cs. Dt: 60507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385   H 13 11:45:24  1751,82 m/p  36  50,85  116  56,55  241  54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792   H 13 11:46:26  1746,60 m/p  39  49,12  134  54,29  275  51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arangozó István                1.cs. Dt: 605614 Kg:  10 Ók:  58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182    T 13 11:49:11  1730,20 m/p  49  43,37  174  49,26  375  44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177    T 13 11:50:41  1722,81 m/p  55  39,91  198  46,24  422  41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angozó István                2.cs. Dt: 605614 Kg:  10 Ók:  58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7329    T 13 11:48:08  1735,41 m/p  44  46,25  162  50,77  344  47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7327    H 13 11:48:36  1733,09 m/p  47  44,52  170  49,76  365  45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188    H 13 11:49:28  1728,80 m/p  51  42,22  179  48,63  381  44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0.cs. Dt: 60540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46   H 13 11:39:06  1785,33 m/p  21  59,49   54  64,34  122  62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57   H 13 11:45:57  1749,98 m/p  38  49,70  123  55,67  252  53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2.cs. Dt: 60540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409   H 13 11:52:04  1719,57 m/p  61  36,46  209  44,86  444  40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6041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50-M5315   H 13 11:40:31  1774,17 m/p  27  56,03   72  62,08  155  60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98   T 13 11:42:00  1766,48 m/p  30  54,31   84  60,57  183  58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500   H 13 11:54:03  1706,36 m/p  73  29,55  257  38,83  545  32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7261   H 13 11:56:15  1695,82 m/p   0   0,00  296  33,9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2.cs. Dt: 6041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57   H 13 11:50:18  1724,62 m/p  54  40,49  193  46,87  409  42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csár János                   1.cs. Dt: 60543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3390    T 13 11:52:51  1715,85 m/p  65  34,16  223  43,10  476  37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csár János                   2.cs. Dt: 60543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061    H 13 11:50:02  1729,65 m/p  50  42,79  176  49,01  377  44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és Tamás            1.cs. Dt: 60636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779   T 13 11:27:16  1852,73 m/p   9  66,39   14  69,37   33  68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006   H 13 11:27:16  1852,73 m/p   8  66,97   13  69,49   32  68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49   H 13 11:41:36  1774,99 m/p  26  56,61   69  62,45  152  60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35   T 13 11:58:09  1692,97 m/p   0   0,00  309  32,3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és Tamás            2.cs. Dt: 60636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790   T 13 11:55:51  1703,91 m/p   0   0,00  266  37,70  563  31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236   H 13 11:55:57  1703,43 m/p   0   0,00  268  37,45  566  31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usztáv                    1.cs. Dt: 6059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3352   H 13 11:18:20  1903,42 m/p   5  68,70    6  70,37   13  70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542   T 13 11:45:44  1752,57 m/p  35  51,43  113  56,93  237  54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026   H 13 11:51:51  1722,10 m/p  57  38,76  202  45,74  427  41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50   T 13 11:55:35  1704,02 m/p   0   0,00  265  37,82  562  31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6052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7286    H 13 11:20:02  1891,09 m/p   6  68,12    7  70,25   16  69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266    H 13 11:52:53  1715,05 m/p  67  33,01  225  42,85  482  37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3976    H 13 11:54:23  1707,79 m/p  69  31,85  248  39,96  533  33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3979    H 13 11:55:28  1702,58 m/p   0   0,00  271  37,07  573  30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3-11-71796    H 13 11:58:52  1686,45 m/p   0   0,00  333  29,2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0.cs. Dt: 60548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3688   H 13 11:40:36  1777,69 m/p  23  58,34   65  62,96  142  61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892   H 13 11:42:52  1765,93 m/p  31  53,73   86  60,32  186  58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24   T 13 11:49:13  1733,82 m/p  45  45,67  165  50,39  357  46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905   H 13 11:49:16  1733,58 m/p  46  45,09  168  50,01  360  45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886   T 13 11:50:17  1728,54 m/p  52  41,64  182  48,25  386  44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57   H 13 11:51:40  1721,74 m/p  58  38,19  203  45,62  429  41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11-58738   H 13 11:57:45  1692,47 m/p   0   0,00  310  32,1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62   T 13 11:59:01  1686,50 m/p   0   0,00  332  29,4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1.cs. Dt: 6054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505   T 13 11:38:19  1789,68 m/p  20  60,06   52  64,59  110  63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44   H 13 11:40:25  1778,64 m/p  22  58,91   63  63,21  138  61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484   H 13 11:41:18  1774,04 m/p  28  55,46   73  61,95  156  60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28   H 13 11:48:24  1737,89 m/p  43  46,82  154  51,77  330  47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45   T 13 11:52:55  1715,65 m/p  66  33,58  224  42,98  478  37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509   T 13 11:56:41  1697,53 m/p   0   0,00  287  35,06  603  28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2.cs. Dt: 6054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29   H 13 11:16:13  1914,76 m/p   4  69,27    5  70,50   11  70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45   H 13 11:28:43  1841,95 m/p  11  65,24   17  68,99   43  68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38   T 13 11:52:46  1716,38 m/p  63  35,31  220  43,48  469  38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64   T 13 11:52:48  1716,21 m/p  64  34,73  221  43,35  473  37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1669   T 13 11:58:59  1686,65 m/p   0   0,00  331  29,5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0.cs. Dt: 60513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538   H 13 11:08:00  1964,71 m/p   1  71,00    1  71,00    2  70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9166   T 13 11:11:59  1939,63 m/p   2  70,42    2  70,87    4  70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38637   T 13 11:30:52  1828,93 m/p  13  64,09   22  68,36   51  67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36   T 13 11:51:37  1721,00 m/p  59  37,61  205  45,36  434  40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40   H 13 11:54:38  1706,36 m/p  72  30,13  256  38,96  544  33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1.cs. Dt: 6051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979   T 13 11:43:51  1759,87 m/p  32  53,15  103  58,18  213  56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977   H 13 11:45:42  1750,45 m/p  37  50,28  120  56,05  248  53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988   T 13 11:51:38  1720,91 m/p  60  37,04  206  45,24  435  40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38   H 13 11:54:51  1705,31 m/p  74  28,98  260  38,45  554  32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99642   T 13 11:55:58  1699,97 m/p   0   0,00  276  36,44  587  30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Varró Nándor                    2.cs. Dt: 6051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924   T 13 11:35:32  1803,49 m/p  17  61,79   43  65,72   89  64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38633   H 13 11:44:53  1754,60 m/p  34  52,00  111  57,18  229  55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13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logh Zoltán                   0.cs. Dt: 609208 Kg:  1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24   T 13 11:37:44  1803,73 m/p   8  67,41   46  63,90   88  64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41   T 13 11:52:52  1726,38 m/p  50  45,85  211  37,87  400  43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08   T 13 11:57:01  1706,31 m/p  81  29,94    0   0,00  547  32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40   T 13 11:57:51  1702,34 m/p   0   0,00    0   0,00  575  30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1.cs. Dt: 60920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5154   H 13 11:26:17  1867,03 m/p   4  69,46   15  68,79   23  69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43   H 13 11:49:04  1745,17 m/p  32  55,09  147  47,96  285  51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2.cs. Dt: 60920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52065   H 13 11:38:27  1799,92 m/p   9  66,89   51  63,11   94  64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03   H 13 11:55:54  1711,67 m/p  78  31,48    0   0,00  505  35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2.cs. Dt: 609424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104   H 13 11:45:29  1763,82 m/p  20  61,25  109  53,96  198  57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ódi Ferenc                     1.cs. Dt: 61126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7271    H 13 11:53:35  1728,77 m/p  47  47,39  203  39,13  382  44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1-83071    H 13 11:54:10  1725,92 m/p  51  45,34  213  37,55  403  42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305    H 13 11:58:38  1704,43 m/p  83  28,91    0   0,00  560  31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ódi Ferenc                     2.cs. Dt: 61126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619    H 13 11:59:34  1700,00 m/p   0   0,00    0   0,00  586  30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abai Mihály                   1.cs. Dt: 6093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924   H 13 11:53:10  1725,50 m/p  52  44,82  215  37,24  405  42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1.cs. Dt: 6090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55   H 13 11:54:18  1719,16 m/p  61  40,20  238  33,61  448  39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34   H 13 11:54:49  1716,66 m/p  69  36,10  249  31,87  468  38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tetics Gyula                 2.cs. Dt: 6104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921   H 13 11:24:24  1881,70 m/p   3  69,97   12  69,26   19  69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6618   H 13 11:48:20  1752,41 m/p  27  57,66  125  51,44  239  54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03   H 13 11:57:49  1705,97 m/p  82  29,43    0   0,00  548  32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907   H 13 11:58:31  1702,63 m/p   0   0,00    0   0,00  571  31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1.cs. Dt: 6105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402    H 13 11:49:55  1744,91 m/p  33  54,58  148  47,81  287  50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377    H 13 11:59:46  1697,14 m/p   0   0,00    0   0,00  608  28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2.cs. Dt: 6105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425    T 13 11:47:28  1757,22 m/p  22  60,22  116  52,86  225  55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60957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66   H 13 11:47:33  1753,85 m/p  26  58,17  122  51,91  234  54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60   H 13 11:49:10  1745,73 m/p  31  55,60  145  48,28  283  51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37   H 13 11:50:39  1738,34 m/p  40  50,98  174  43,70  325  48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40   H 13 11:52:31  1729,14 m/p  46  47,90  202  39,29  380  44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494   H 13 11:56:06  1711,74 m/p  77  31,99    0   0,00  504  35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2.cs. Dt: 60957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237   H 13 11:41:28  1785,09 m/p  15  63,81   70  60,11  124  62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241   H 13 11:54:20  1720,27 m/p  59  41,23  232  34,55  439  40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71   H 13 11:54:31  1719,38 m/p  60  40,72  237  33,76  446  39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1.cs. Dt: 61126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4082   H 13 11:48:25  1754,41 m/p  23  59,71  119  52,38  230  54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530   H 13 11:51:01  1741,41 m/p  34  54,06  160  45,91  308  49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663   H 13 11:55:05  1721,47 m/p  58  41,74  227  35,34  431  40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355   H 13 11:56:29  1714,71 m/p  73  34,05  259  30,29  485  37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0.cs. Dt: 6112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727    H 13 11:51:30  1738,88 m/p  39  51,50  173  43,86  323  48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628    H 13 11:55:45  1718,10 m/p  67  37,13  246  32,34  462  38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1.cs. Dt: 6112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446    H 13 11:45:15  1770,35 m/p  16  63,30   88  57,27  165  59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4862    H 13 11:52:40  1733,12 m/p  45  48,42  195  40,39  363  45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Gyula                  1.cs. Dt: 6099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61   H 13 11:53:47  1724,02 m/p  54  43,80  218  36,76  414  42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0.cs. Dt: 60932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33   H 13 11:38:55  1797,86 m/p  10  66,38   52  62,95   96  64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66   H 13 11:53:27  1723,94 m/p  55  43,28  219  36,60  415  42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318   H 13 11:53:31  1723,61 m/p  56  42,77  223  35,97  420  41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1.cs. Dt: 6093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13   H 13 11:35:36  1815,63 m/p   7  67,92   37  65,32   65  66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98   H 13 11:40:50  1787,75 m/p  13  64,84   65  60,90  117  62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81   H 13 11:40:50  1787,75 m/p  12  65,35   64  61,06  116  62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57   H 13 11:45:13  1765,05 m/p  18  62,27  101  55,22  188  57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72   H 13 11:53:25  1724,10 m/p  53  44,31  217  36,92  413  42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51   H 13 11:55:28  1714,16 m/p  74  33,53  263  29,66  490  36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65   H 13 11:57:42  1703,45 m/p   0   0,00    0   0,00  565  31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2.cs. Dt: 6093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700   H 13 11:44:57  1766,42 m/p  17  62,79  100  55,38  184  58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91   H 13 11:45:16  1764,80 m/p  19  61,76  103  54,91  190  57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96   H 13 11:47:20  1754,29 m/p  25  58,68  121  52,07  232  54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69   H 13 11:54:39  1718,10 m/p  68  36,61  247  32,19  463  38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07   H 13 11:55:32  1713,83 m/p  75  33,02  264  29,50  492  36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65   H 13 11:55:34  1713,67 m/p  76  32,51  265  29,35  493  36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1.cs. Dt: 6106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0662   H 13 11:47:18  1758,29 m/p  21  60,73  112  53,49  221  55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080   H 13 11:52:00  1734,81 m/p  41  50,47  186  41,81  348  46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064   H 13 11:55:47  1716,36 m/p  70  35,59  250  31,71  470  38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752   H 13 11:55:48  1716,28 m/p  71  35,07  251  31,56  471  38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2.cs. Dt: 6106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756   H 13 11:23:04  1890,18 m/p   2  70,49   10  69,58   17  69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745   H 13 11:34:12  1827,21 m/p   6  68,43   32  66,11   54  67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007   H 13 11:58:21  1704,07 m/p   0   0,00    0   0,00  561  31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0.cs. Dt: 610796 Kg:  2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74   H 13 11:22:30  1893,94 m/p   1  71,00    9  69,74   15  70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42   T 13 11:41:33  1788,31 m/p  11  65,87   63  61,22  115  63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65   T 13 11:48:09  1754,40 m/p  24  59,20  120  52,22  231  54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21   H 13 11:49:43  1746,55 m/p  30  56,12  142  48,75  278  51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61079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55   H 13 11:49:17  1748,71 m/p  29  56,63  136  49,70  263  52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54   H 13 11:58:41  1702,88 m/p   0   0,00    0   0,00  570  31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2.cs. Dt: 61079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967   H 13 11:50:55  1740,57 m/p  35  53,55  166  44,97  314  49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Imre                     1.cs. Dt: 611391 Kg:  10 Ók:  3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587    H 13 11:51:01  1739,56 m/p  38  52,01  171  44,18  319  48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02-60064    H 13 11:55:12  1719,09 m/p  62  39,69  239  33,45  450  39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68    H 13 11:55:14  1718,93 m/p  64  38,67  241  33,13  453  39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75    H 13 11:55:55  1715,64 m/p  72  34,56  255  30,92  479  37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Imre                     2.cs. Dt: 611391 Kg:  10 Ók:  3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51    H 13 11:53:15  1728,57 m/p  48  46,88  204  38,97  385  44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61    H 13 11:55:18  1718,61 m/p  66  37,64  243  32,82  457  39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Pál                      1.cs. Dt: 60954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209   T 13 11:51:28  1734,21 m/p  42  49,96  188  41,50  352  46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382   H 13 11:54:35  1718,97 m/p  63  39,18  240  33,29  452  39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5181   H 13 11:54:39  1718,64 m/p  65  38,15  242  32,98  456  39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889   H 13 11:56:31  1709,65 m/p  80  30,45    0   0,00  523  34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60993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605   H 13 11:48:44  1749,00 m/p  28  57,14  135  49,86  260  52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3341   H 13 11:50:32  1740,02 m/p  36  53,04  167  44,81  315  49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977   H 13 11:53:02  1727,70 m/p  49  46,36  206  38,66  392  43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914   H 13 11:53:59  1723,06 m/p  57  42,26  224  35,82  421  41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2.cs. Dt: 60993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003   H 13 11:29:47  1849,51 m/p   5  68,95   21  67,84   35  68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0.cs. Dt: 610511 Kg:   4 Ók:  1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029    H 13 11:52:03  1733,13 m/p  44  48,93  194  40,55  362  45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610511 Kg:  10 Ók:  1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061    H 13 11:41:37  1786,04 m/p  14  64,33   68  60,43  121  62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D-136610    H 13 11:56:53  1709,67 m/p  79  30,97    0   0,00  522  34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2.cs. Dt: 610511 Kg:  10 Ók:  14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568    H 13 11:50:40  1739,97 m/p  37  52,52  168  44,65  316  48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755    H 13 11:51:50  1734,20 m/p  43  49,44  190  41,18  354  46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9.06.13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iás István                    1.cs. Dt: 5961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67974   H 13 11:24:56  1834,73 m/p   1  71,00   19  68,74   48  67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913   H 13 11:56:40  1671,49 m/p  44  31,1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0.cs. Dt: 595057 Kg:   2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29   H 13 11:58:38  1659,10 m/p  46  29,3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1.cs. Dt: 595057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39   H 13 11:41:04  1744,54 m/p  16  57,11  141  53,41  292  50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52   H 13 11:47:54  1710,28 m/p  27  46,92  242  40,72  519  34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2.cs. Dt: 595057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50   H 13 11:52:15  1689,16 m/p  35  39,51  321  30,7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27   H 13 11:55:17  1674,74 m/p  42  33,0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0.cs. Dt: 594936 Kg:  5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139   H 13 11:37:37  1762,09 m/p   9  63,59   97  58,94  206  56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113   H 13 11:40:14  1748,54 m/p  14  58,96  128  55,04  264  52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70   H 13 11:40:37  1746,57 m/p  15  58,03  136  54,04  277  51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75   H 13 11:43:38  1731,24 m/p  22  51,55  172  49,51  369  45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77   H 13 11:44:09  1728,64 m/p  23  50,63  180  48,51  383  44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686   H 13 11:45:01  1724,30 m/p  24  49,70  196  46,50  412  42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176   H 13 11:46:12  1718,40 m/p  26  47,85  215  44,11  459  38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654   H 13 11:52:02  1689,93 m/p  34  40,44  318  31,1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608   H 13 11:52:54  1685,78 m/p  38  36,73  335  29,0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646   H 13 11:52:59  1685,38 m/p  39  35,81  338  28,6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1.cs. Dt: 59493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724   H 13 11:39:54  1750,25 m/p  12  60,81  121  55,92  250  53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613   H 13 11:49:30  1702,18 m/p  29  45,07  272  36,95  576  30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2.cs. Dt: 59493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520   H 13 11:36:52  1766,01 m/p   6  66,37   85  60,44  185  58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50-06492   H 13 11:39:56  1750,08 m/p  13  59,89  122  55,79  251  53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Imre                     1.cs. Dt: 59590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25   H 13 11:46:00  1722,21 m/p  25  48,77  200  45,99  424  41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60   H 13 11:50:37  1699,53 m/p  30  44,14  278  36,19  589  29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Imre                     2.cs. Dt: 59590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18   H 13 11:31:09  1799,43 m/p   3  69,15   44  65,60   95  64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74   H 13 11:38:00  1762,97 m/p   7  65,44   95  59,19  204  56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83   H 13 11:38:06  1762,45 m/p   8  64,52   96  59,06  205  56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3410   H 13 11:42:59  1737,35 m/p  18  55,26  157  51,40  336  47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11   H 13 11:54:35  1680,52 m/p  40  34,8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1.cs. Dt: 5953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922   H 13 11:31:36  1795,39 m/p   4  68,22   47  65,22  101  64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925   H 13 11:48:37  1707,75 m/p  28  46,00  249  39,84  534  33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1219   H 13 11:50:31  1698,49 m/p  32  42,29  282  35,69  595  29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308   H 13 11:52:42  1687,98 m/p  36  38,59  325  30,2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900   H 13 11:57:59  1663,07 m/p  45  30,2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2.cs. Dt: 5953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923   H 13 11:36:27  1769,51 m/p   5  67,30   79  61,20  169  59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179   H 13 11:38:15  1760,09 m/p  10  62,67  102  58,31  212  56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1.cs. Dt: 595793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601   H 13 11:50:33  1699,45 m/p  31  43,22  280  35,94  591  29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2.cs. Dt: 595793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600   H 13 11:24:59  1833,14 m/p   2  70,07   21  68,49   50  67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54   H 13 11:42:35  1738,97 m/p  17  56,18  149  52,40  321  48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1.cs. Dt: 5963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86   H 13 11:43:38  1735,45 m/p  19  54,33  161  50,89  343  47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52   H 13 11:53:21  1687,72 m/p  37  37,66  326  30,1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2.cs. Dt: 5963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1123   H 13 11:39:03  1758,91 m/p  11  61,74  108  57,55  219  55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34   H 13 11:52:06  1693,71 m/p  33  41,37  306  32,6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67686   H 13 11:55:33  1677,28 m/p  41  33,9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469   H 13 11:56:46  1671,56 m/p  43  32,1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elyem Tamás                    1.cs. Dt: 5952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365    H 13 11:43:07  1734,70 m/p  20  53,40  163  50,64  349  46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35556    H 13 11:43:10  1734,45 m/p  21  52,48  164  50,52  350  46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13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László                     1.cs. Dt: 6060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49434   H 13 11:34:58  1809,21 m/p   1  71,00   34  66,85   74  65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107   H 13 11:47:39  1743,20 m/p   5  64,45  144  53,03  298  50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12727   H 13 11:56:29  1700,01 m/p   8  59,53  275  36,57  585  30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846   H 13 12:00:57  1678,97 m/p  14  49,7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883   H 13 12:04:39  1661,94 m/p  21  38,2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2.cs. Dt: 6060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60   H 13 12:01:44  1675,34 m/p  17  44,7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1.cs. Dt: 605815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288   H 13 11:56:55  1697,36 m/p   9  57,89  288  34,93  604  28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CH-06-19-116596   H 13 11:59:07  1686,96 m/p  12  52,98  329  29,7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25-73934   H 13 12:02:53  1669,45 m/p  18  43,1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24   H 13 12:04:00  1664,33 m/p  19  41,5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894   H 13 12:04:28  1662,20 m/p  20  39,8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2.cs. Dt: 605815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997   T 13 11:37:43  1793,86 m/p   2  69,36   48  65,09  103  63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616386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32   H 13 12:04:52  1689,35 m/p  11  54,62  320  30,9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49   H 13 12:06:03  1683,88 m/p  13  51,3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332   H 13 12:07:47  1675,95 m/p  16  46,4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2.cs. Dt: 616386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34   H 13 12:00:55  1707,83 m/p   6  62,81  247  40,09  532  33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335   H 13 12:01:19  1705,94 m/p   7  61,17  258  38,70  549  32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331   H 13 12:10:57  1661,64 m/p  22  36,5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Balázs                   1.cs. Dt: 6159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819   H 13 12:03:38  1693,90 m/p  10  56,25  305  32,8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864   H 13 12:11:37  1657,51 m/p  23  34,9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bik József                    1.cs. Dt: 605194 Kg:  10 Ók:  55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7712    H 13 11:59:54  1678,93 m/p  15  48,0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bik József                    2.cs. Dt: 605194 Kg:   7 Ók:  55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397    H 13 12:04:55  1655,88 m/p  24  33,3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1.cs. Dt: 61608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082   H 13 12:12:17  1654,88 m/p  26  30,0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nczés Ottó                    1.cs. Dt: 6059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133   T 13 11:46:27  1748,93 m/p   4  66,08  126  55,29  261  52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623   H 13 12:06:03  1655,29 m/p  25  31,6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Renczés Ottó                    2.cs. Dt: 605918 Kg:   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288   T 13 11:46:25  1749,10 m/p   3  67,72  125  55,42  259  52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13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nyár Károly                   1.cs. Dt: 60149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122   H 13 11:43:12  1752,53 m/p  31  45,94  114  56,80  238  54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nyár Károly                   2.cs. Dt: 60149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531   H 13 11:49:55  1718,89 m/p  46  33,41  213  44,36  454  39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527   H 13 11:49:57  1718,73 m/p  47  32,58  214  44,23  455  39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544   H 13 11:56:50  1685,57 m/p   0   0,00  336  28,9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Ferenc                   2.cs. Dt: 60112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496   H 13 11:41:38  1759,56 m/p  27  49,28  105  57,93  216  55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D-133985   H 13 11:41:40  1759,39 m/p  28  48,45  106  57,81  217  55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1052   H 13 11:41:45  1758,96 m/p  29  47,61  107  57,68  218  55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D-138601   H 13 11:41:50  1758,54 m/p  30  46,78  109  57,43  220  55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30   H 13 11:51:00  1712,61 m/p  51  29,24  230  42,22  498  36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7751   H 13 11:56:07  1688,00 m/p   0   0,00  323  30,5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2.cs. Dt: 602930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52   H 13 11:27:16  1842,23 m/p   6  66,82   16  69,12   42  68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83   H 13 11:35:26  1797,38 m/p  12  61,81   45  65,47   97  64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12   H 13 11:39:21  1776,64 m/p  16  58,47   67  62,71  146  60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1.cs. Dt: 5920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069   H 13 11:07:48  1923,63 m/p   1  71,00    4  70,62    8  70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045   H 13 11:18:00  1861,92 m/p   3  69,33    9  69,99   25  69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059   H 13 11:27:47  1806,35 m/p   9  64,32   38  66,35   83  65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2.cs. Dt: 592092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091   H 13 11:19:06  1855,51 m/p   5  67,66   12  69,62   31  68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1.cs. Dt: 6019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534   H 13 11:20:02  1880,77 m/p   2  70,16    8  70,12   20  69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304   H 13 11:33:32  1804,64 m/p  11  62,65   41  65,97   86  65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odossy Ernő                    2.cs. Dt: 6019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435   H 13 11:50:37  1716,71 m/p  48  31,74  219  43,61  467  38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0.cs. Dt: 601325 Kg:   5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36   H 13 11:23:51  1856,62 m/p   4  68,49   11  69,74   29  69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47   H 13 11:44:07  1747,28 m/p  36  41,76  132  54,54  272  52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1.cs. Dt: 601325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331   H 13 11:55:07  1693,17 m/p   0   0,00  308  32,4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2.cs. Dt: 601325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56467   H 13 11:32:53  1806,24 m/p  10  63,48   39  66,22   84  65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62   H 13 11:44:01  1747,79 m/p  35  42,60  130  54,79  270  52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1.cs. Dt: 5998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D-186271    H 13 11:29:46  1818,90 m/p   7  65,99   27  67,73   63  66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D-186332    H 13 11:47:27  1726,32 m/p  43  35,92  190  47,25  402  42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D-186265    H 13 11:54:55  1690,01 m/p   0   0,00  317  31,2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59667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620   H 13 11:51:43  1696,46 m/p   0   0,00  291  34,5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2.cs. Dt: 596675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39   H 13 11:48:46  1710,81 m/p   0   0,00  238  41,22  515  35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59658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5828   H 13 11:30:13  1806,56 m/p   8  65,15   37  66,48   82  65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D-138617   H 13 11:35:10  1779,88 m/p  14  60,14   60  63,59  134  61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160   H 13 11:46:06  1723,66 m/p  44  35,08  197  46,37  419  41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2.cs. Dt: 59658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658   H 13 11:37:15  1768,89 m/p  19  55,96   80  61,07  171  59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352   H 13 11:37:27  1767,84 m/p  20  55,13   81  60,95  177  58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666   H 13 11:39:01  1759,67 m/p  26  50,12  104  58,06  215  56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379   H 13 11:47:58  1714,41 m/p  49  30,91  227  42,60  487  37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89   H 13 11:48:01  1714,16 m/p  50  30,07  228  42,47  491  36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0.cs. Dt: 607523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37    H 13 11:44:26  1763,83 m/p  22  53,46   89  59,94  197  57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34    T 13 11:48:41  1742,33 m/p  38  40,09  146  52,78  301  50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1.cs. Dt: 6075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705    H 13 11:42:54  1771,72 m/p  17  57,64   75  61,70  159  59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746    H 13 11:44:29  1763,58 m/p  23  52,62   90  59,82  199  57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63    T 13 11:44:51  1761,70 m/p  24  51,79   98  58,81  207  56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30    T 13 11:47:50  1746,59 m/p  37  40,93  135  54,16  276  51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3618    H 13 11:57:04  1701,43 m/p   0   0,00  274  36,69  579  30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2.cs. Dt: 6075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708    H 13 11:56:16  1705,25 m/p   0   0,00  262  38,20  556  32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4916    T 13 11:57:58  1697,15 m/p   0   0,00  289  34,81  606  28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732    H 13 11:58:58  1692,42 m/p   0   0,00  311  32,0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ttlmayer Sándor              1.cs. Dt: 596816 Kg:  10 Ók:  68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8682    H 13 11:43:48  1730,54 m/p  40  38,42  173  49,39  374  44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8898    H 13 11:44:03  1729,28 m/p  41  37,59  178  48,76  379  44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órádi Frigyes                 1.cs. Dt: 6019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238   H 13 11:38:29  1778,26 m/p  15  59,31   64  63,08  139  61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0.cs. Dt: 601870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51   H 13 11:47:09  1733,75 m/p  39  39,26  166  50,27  358  46,0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3324   H 13 11:53:18  1703,57 m/p   0   0,00  267  37,57  564  31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746   H 13 11:57:06  1685,44 m/p   0   0,00  337  28,7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1.cs. Dt: 601870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042   H 13 11:37:17  1784,46 m/p  13  60,98   55  64,21  125  62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030   H 13 11:40:42  1766,57 m/p  21  54,29   83  60,70  182  58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744   H 13 11:43:32  1752,00 m/p  32  45,11  115  56,67  240  54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424   H 13 11:44:14  1748,44 m/p  34  43,44  129  54,92  266  52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425   H 13 11:48:34  1726,70 m/p  42  36,75  188  47,50  398  43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3816   H 13 11:50:06  1719,14 m/p  45  34,25  211  44,61  449  39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2.cs. Dt: 6018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422   H 13 11:39:51  1770,99 m/p  18  56,80   77  61,45  163  59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02   H 13 11:41:42  1761,40 m/p  25  50,95  100  58,56  209  56,4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391   H 13 11:44:09  1748,86 m/p  33  44,27  127  55,17  262  52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831   H 13 11:55:25  1693,42 m/p   0   0,00  307  32,5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1 Győrújbará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9.06.13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0.cs. Dt: 6135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27   H 13 11:40:46  1800,59 m/p   6  63,90   50  63,27   93  64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70   H 13 11:48:22  1761,31 m/p  14  52,54  110  53,80  210  56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630   H 13 11:52:26  1740,98 m/p  17  48,28  162  45,60  310  49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43   T 13 11:57:37  1715,75 m/p  24  38,34  254  31,08  477  37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1.cs. Dt: 6135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64   H 13 11:43:57  1783,92 m/p   8  61,06   71  59,96  126  62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6519   T 13 11:56:21  1721,85 m/p  21  42,60  226  35,50  428  41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2.cs. Dt: 6135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608   H 13 11:57:31  1716,23 m/p  23  39,76  252  31,40  472  38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61   T 13 12:01:23  1697,86 m/p  29  31,24    0   0,00  601  29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Lajos                    1.cs. Dt: 61246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536   H 13 11:55:18  1723,72 m/p  20  44,02  221  36,29  417  41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0.cs. Dt: 611528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95   H 13 11:39:26  1801,61 m/p   5  65,32   49  63,43   92  64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216   H 13 11:40:30  1795,97 m/p   7  62,48   53  62,80   99  64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1.cs. Dt: 61152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218   H 13 11:26:09  1874,99 m/p   2  69,58   13  69,11   21  69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91   T 13 11:43:57  1777,96 m/p   9  59,64   77  59,01  141  61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206   H 13 11:52:07  1736,72 m/p  18  46,86  181  42,60  339  47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2.cs. Dt: 61152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268   H 13 11:36:04  1819,66 m/p   4  66,74   35  65,64   61  66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15   T 13 11:51:03  1742,00 m/p  16  49,70  157  46,39  304  49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86   T 13 11:54:45  1723,83 m/p  19  45,44  220  36,45  416  41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202   T 13 11:56:45  1714,16 m/p  26  35,50  262  29,82  489  36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László                     1.cs. Dt: 6127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548   H 13 11:47:14  1764,60 m/p  13  53,96  105  54,59  192  57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iládi Dezső                   0.cs. Dt: 613042 Kg:  1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38   H 13 11:17:48  1928,93 m/p   1  71,00    4  70,53    7  70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079   T 13 11:33:28  1838,31 m/p   3  68,16   27  66,90   45  67,9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83   H 13 11:45:05  1776,43 m/p  10  58,22   80  58,54  147  60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2-97034   H 13 11:45:11  1775,91 m/p  11  56,80   81  58,38  148  60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324   H 13 11:48:53  1757,08 m/p  15  51,12  117  52,70  227  55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62   T 13 11:57:23  1715,29 m/p  25  36,92  257  30,61  481  37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1.cs. Dt: 61304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361   H 13 11:45:15  1775,57 m/p  12  55,38   82  58,22  149  60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33   H 13 11:58:30  1709,95 m/p  27  34,08    0   0,00  521  34,6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366   H 13 11:59:15  1706,38 m/p  28  32,66    0   0,00  543  33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2.cs. Dt: 61304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069   H 13 11:56:31  1719,46 m/p  22  41,18  236  33,92  445  39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67   T 13 12:02:03  1693,18 m/p  30  29,82    0   0,00    0   0,00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13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1.cs. Dt: 611691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0909    H 13 11:42:12  1787,36 m/p  11  61,74   66  60,74  118  62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66    H 13 11:43:22  1781,29 m/p  14  58,96   74  59,48  133  61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46    H 13 11:58:27  1706,34 m/p   0   0,00    0   0,00  546  32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2.cs. Dt: 611691 Kg:   4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0879    H 13 11:54:26  1725,67 m/p  42  33,03  214  37,39  404  42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1.cs. Dt: 6114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406   H 13 11:41:45  1789,29 m/p  10  62,67   60  61,69  112  63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376   H 13 11:46:29  1764,85 m/p  19  54,33  102  55,06  189  57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420   H 13 11:46:35  1764,34 m/p  20  53,40  108  54,12  195  57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377   H 13 11:57:10  1712,06 m/p   0   0,00  270  28,56  500  36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385   H 13 11:59:53  1699,13 m/p   0   0,00    0   0,00  592  29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393   H 13 11:59:55  1698,98 m/p   0   0,00    0   0,00  594  29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rtai László                   1.cs. Dt: 605587 Kg:  10 Ók:  7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50-11990    H 13 11:25:08  1856,31 m/p   2  70,07   19  68,16   30  68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0.cs. Dt: 610473 Kg:   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690   H 13 11:49:38  1746,04 m/p  25  48,77  144  48,44  281  51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6104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680   H 13 11:37:55  1806,58 m/p   9  63,59   45  64,06   81  65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26   H 13 11:53:37  1726,37 m/p  41  33,96  212  37,71  401  43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270   H 13 11:59:31  1698,04 m/p   0   0,00    0   0,00  599  29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2.cs. Dt: 6104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22   H 13 11:33:50  1828,68 m/p   4  68,22   30  66,42   52  67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19   H 13 11:50:28  1741,89 m/p  31  43,22  158  46,23  305  49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0.cs. Dt: 613459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77   H 13 11:37:09  1819,54 m/p   5  67,30   36  65,48   62  66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02   T 13 11:51:38  1744,60 m/p  27  46,92  149  47,65  289  50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1.cs. Dt: 6134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608   H 13 11:30:18  1857,28 m/p   1  71,00   18  68,32   27  69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16   H 13 11:38:15  1813,63 m/p   6  66,37   38  65,16   69  66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354   H 13 11:57:52  1714,21 m/p   0   0,00  261  29,98  488  36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2.cs. Dt: 6134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84   H 13 11:44:12  1782,27 m/p  13  59,89   73  59,64  130  61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24   T 13 11:51:30  1745,26 m/p  26  47,85  146  48,12  284  51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26   T 13 11:53:32  1735,22 m/p  38  36,73  184  42,13  346  46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81   T 13 11:56:13  1722,15 m/p  43  32,10  225  35,66  426  41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90   H 13 11:58:30  1711,18 m/p   0   0,00    0   0,00  509  35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844   T 13 11:59:41  1705,55 m/p   0   0,00    0   0,00  552  32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31   T 13 12:01:26  1697,30 m/p   0   0,00    0   0,00  605  28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0.cs. Dt: 611450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12   H 13 11:37:39  1810,90 m/p   8  64,52   40  64,85   73  65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6114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7796   H 13 11:37:21  1812,51 m/p   7  65,44   39  65,00   72  66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565   H 13 11:59:02  1703,05 m/p   0   0,00    0   0,00  569  31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2.cs. Dt: 6114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45   H 13 11:59:25  1701,23 m/p   0   0,00    0   0,00  580  30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0.cs. Dt: 60883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681   H 13 11:51:15  1733,35 m/p  40  34,88  193  40,71  361  45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26   H 13 11:54:55  1715,44 m/p   0   0,00  256  30,77  480  37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1.cs. Dt: 6088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42   H 13 11:40:52  1786,15 m/p  12  60,81   67  60,59  119  62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2.cs. Dt: 6088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035   H 13 11:31:39  1835,79 m/p   3  69,15   29  66,58   47  67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697   H 13 11:43:59  1769,97 m/p  16  57,11   90  56,96  168  59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062   H 13 11:48:13  1748,45 m/p  22  51,55  137  49,54  265  52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069   H 13 11:49:02  1744,36 m/p  29  45,07  152  47,18  293  50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47   H 13 11:53:48  1720,86 m/p  45  30,25  230  34,87  436  40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61094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95   H 13 11:43:28  1778,68 m/p  15  58,03   75  59,32  137  61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13   H 13 11:50:34  1742,65 m/p  30  44,14  155  46,70  300  50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712   H 13 11:55:59  1716,14 m/p   0   0,00  253  31,24  475  37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2.cs. Dt: 61094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81   H 13 11:50:47  1741,58 m/p  32  42,29  159  46,07  307  49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681   H 13 11:50:54  1741,00 m/p  33  41,37  161  45,76  309  49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684   H 13 11:50:56  1740,83 m/p  34  40,44  164  45,28  312  49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700   H 13 11:51:37  1737,45 m/p  36  38,59  177  43,23  333  47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61   H 13 11:52:15  1734,33 m/p  39  35,81  187  41,65  351  46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35   H 13 11:54:58  1721,05 m/p  44  31,18  229  35,03  433  40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65   H 13 11:57:05  1710,85 m/p   0   0,00    0   0,00  514  35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61306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107   H 13 11:48:47  1757,64 m/p  21  52,48  114  53,17  223  55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8661   H 13 11:50:45  1747,79 m/p  23  50,63  140  49,07  269  52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8682   H 13 11:50:57  1746,79 m/p  24  49,70  141  48,91  274  51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2.cs. Dt: 613064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267   H 13 11:58:59  1707,70 m/p   0   0,00    0   0,00  535  33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640   H 13 12:00:32  1700,36 m/p   0   0,00    0   0,00  583  30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6119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39   H 13 11:50:47  1744,60 m/p  28  46,00  150  47,49  290  50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998   H 13 11:56:20  1717,43 m/p  46  29,33  248  32,03  464  38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1.cs. Dt: 6138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09   H 13 11:47:01  1768,79 m/p  18  55,26   93  56,48  173  58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8- 0108-724   H 13 11:53:27  1736,60 m/p  37  37,66  182  42,44  340  47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2.cs. Dt: 6138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8- 0108-727   H 13 11:47:00  1768,88 m/p  17  56,18   92  56,64  172  59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405   T 13 11:52:48  1739,80 m/p  35  39,51  169  44,49  317  48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15   T 13 11:58:34  1711,82 m/p   0   0,00    0   0,00  501  36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13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Adrián Arnold                   0.cs. Dt: 590685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19   H 13 11:38:20  1745,87 m/p  33  47,50  138  53,78  282  51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79   H 13 11:45:14  1710,97 m/p  57  29,87  237  41,34  513  35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67   H 13 11:45:56  1707,51 m/p   0   0,00  251  39,58  537  33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5159   H 13 11:47:48  1698,35 m/p   0   0,00  283  35,56  596  29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25   H 13 11:48:25  1695,34 m/p   0   0,00  299  33,5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359   H 13 11:49:56  1687,99 m/p   0   0,00  324  30,4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1.cs. Dt: 5906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71   H 13 11:23:54  1823,66 m/p   2  70,27   25  67,98   59  66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40   H 13 11:25:38  1813,96 m/p   5  68,06   31  67,23   68  66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3010   H 13 11:30:43  1786,08 m/p  10  64,39   53  64,47  120  62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18   H 13 11:32:50  1774,72 m/p  17  59,25   70  62,33  153  60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55   H 13 11:34:32  1765,70 m/p  21  56,31   87  60,19  187  57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07   H 13 11:37:22  1750,87 m/p  30  49,70  119  56,17  245  53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68   H 13 11:38:41  1744,06 m/p  34  46,76  142  53,28  295  50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68316   H 13 11:39:41  1738,93 m/p  38  43,82  150  52,28  322  48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38   H 13 11:48:14  1696,23 m/p   0   0,00  293  34,3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2.cs. Dt: 5906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5157   H 13 11:34:58  1763,41 m/p  23  54,84   91  59,69  200  57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18   H 13 11:34:59  1763,33 m/p  24  54,11   92  59,56  201  57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123   H 13 11:45:08  1711,47 m/p  56  30,60  233  41,85  507  35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23   H 13 11:48:16  1696,07 m/p   0   0,00  294  34,1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1.cs. Dt: 59201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8101   H 13 11:48:50  1697,04 m/p   0   0,00  290  34,68  609  28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59048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538   H 13 11:41:44  1727,83 m/p  48  36,48  186  47,75  391  43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86   H 13 11:41:57  1726,73 m/p  49  35,74  187  47,63  397  43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503   H 13 11:42:12  1725,47 m/p  50  35,01  191  47,12  406  42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54   H 13 11:46:07  1705,94 m/p   0   0,00  259  38,58  550  32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947   H 13 11:48:57  1692,09 m/p   0   0,00  313  31,7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5905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41   H 13 11:32:45  1774,70 m/p  18  58,51   71  62,20  154  60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78   H 13 11:45:34  1708,88 m/p  58  29,13  244  40,46  527  34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2.cs. Dt: 5905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39   H 13 11:21:54  1834,52 m/p   1  71,00   20  68,61   49  67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31   H 13 11:47:50  1697,74 m/p   0   0,00  286  35,19  602  28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24   H 13 11:49:57  1687,47 m/p   0   0,00  327  30,0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5938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185   H 13 11:31:48  1789,69 m/p   9  65,12   51  64,72  109  63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2.cs. Dt: 5938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502   H 13 11:32:59  1783,33 m/p  11  63,66   56  64,09  128  62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176   H 13 11:36:02  1767,14 m/p  20  57,04   82  60,82  180  58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41697   H 13 11:39:00  1751,68 m/p  28  51,17  117  56,42  242  54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510   H 13 11:43:39  1727,97 m/p  47  37,21  184  48,00  389  43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617   H 13 11:50:27  1694,44 m/p   0   0,00  301  33,3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59077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26   H 13 11:25:50  1813,04 m/p   6  67,33   32  67,10   70  66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728   H 13 11:33:19  1772,34 m/p  19  57,78   74  61,83  158  60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49   H 13 11:46:26  1705,24 m/p   0   0,00  263  38,08  557  32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2.cs. Dt: 59077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736   H 13 11:31:33  1781,78 m/p  14  61,45   59  63,71  132  61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756   H 13 11:48:24  1695,61 m/p   0   0,00  297  33,8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.Szabó László                  1.cs. Dt: 59302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232   H 13 11:38:35  1751,40 m/p  29  50,43  118  56,30  244  54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307   H 13 11:39:37  1746,08 m/p  32  48,23  137  53,91  280  51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1.cs. Dt: 59127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467   H 13 11:39:14  1742,88 m/p  35  46,03  145  52,90  299  50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13   H 13 11:46:28  1706,50 m/p   0   0,00  255  39,08  542  33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0.cs. Dt: 591116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425   H 13 11:41:58  1728,58 m/p  45  38,68  181  48,38  384  44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5911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413   H 13 11:40:10  1737,72 m/p  43  40,15  156  51,52  332  47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2.cs. Dt: 5911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127   H 13 11:32:16  1779,04 m/p  16  59,98   62  63,33  136  61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korai Csaba                   0.cs. Dt: 590785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172   H 13 11:35:26  1761,26 m/p  27  51,90  101  58,43  211  56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840   H 13 11:48:28  1695,38 m/p   0   0,00  298  33,6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korai Csaba                   1.cs. Dt: 5907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42   H 13 11:25:01  1817,71 m/p   3  69,53   28  67,61   64  66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574   H 13 11:34:53  1764,15 m/p  22  55,58   88  60,07  196  57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25-73027   H 13 11:44:05  1716,98 m/p  55  31,34  218  43,73  466  38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korai Csaba                   2.cs. Dt: 5907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615   H 13 11:27:26  1804,29 m/p   8  65,86   42  65,85   87  64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5- 0805-278   H 13 11:39:49  1738,54 m/p  39  43,09  151  52,15  324  48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1.cs. Dt: 59124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24   H 13 11:35:19  1763,24 m/p  25  53,37   93  59,44  202  56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85   H 13 11:35:22  1762,98 m/p  26  52,64   94  59,31  203  56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7- 0108-397   H 13 11:49:21  1692,41 m/p   0   0,00  312  31,9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2.cs. Dt: 59124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823   H 13 11:42:09  1728,03 m/p  46  37,95  183  48,13  388  43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0.cs. Dt: 590128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10   H 13 11:25:02  1815,59 m/p   4  68,80   29  67,48   66  66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19   H 13 11:43:42  1716,99 m/p  54  32,07  217  43,86  465  38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59012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23   H 13 11:37:18  1749,56 m/p  31  48,97  124  55,54  255  53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69   H 13 11:39:32  1738,06 m/p  40  42,36  152  52,02  327  48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82   H 13 11:39:34  1737,89 m/p  42  40,89  155  51,65  331  47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59012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73   H 13 11:25:33  1812,71 m/p   7  66,59   33  66,98   71  66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99   H 13 11:39:32  1738,06 m/p  41  41,62  153  51,90  328  48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96   H 13 11:43:09  1719,74 m/p  51  34,28  208  44,99  443  40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és Máté             1.cs. Dt: 5941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150   H 13 11:45:34  1719,29 m/p  52  33,54  210  44,74  447  39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80   H 13 11:45:48  1718,13 m/p  53  32,81  216  43,98  461  38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és Máté             2.cs. Dt: 594131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194   H 13 11:50:39  1694,37 m/p   0   0,00  302  33,1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588   H 13 11:52:33  1685,24 m/p   0   0,00  339  28,5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Unger László                    1.cs. Dt: 59133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472   H 13 11:31:48  1782,12 m/p  13  62,19   58  63,84  131  61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790   H 13 11:32:21  1779,17 m/p  15  60,72   61  63,46  135  61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49   H 13 11:39:31  1741,62 m/p  37  44,56  148  52,53  306  49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119   H 13 11:40:31  1736,50 m/p  44  39,42  159  51,15  341  47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141   H 13 11:46:45  1705,29 m/p   0   0,00  261  38,33  555  32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Unger László                    2.cs. Dt: 591335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993   H 13 11:31:35  1783,28 m/p  12  62,92   57  63,96  129  62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787   H 13 11:39:25  1742,13 m/p  36  45,29  147  52,65  303  49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13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zinger Csaba                   1.cs. Dt: 607405 Kg:  10 Ók: 13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01855    T 13 11:27:20  1847,19 m/p   7  63,25   23  67,53   37  68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M-115321    T 13 11:45:38  1749,76 m/p  14  54,22  130  50,65  253  53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M-110394    H 13 11:56:27  1696,85 m/p  27  37,4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M-110422    H 13 11:56:47  1695,27 m/p  28  36,1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1.cs. Dt: 60765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753   H 13 11:28:00  1852,55 m/p   6  64,55   20  68,00   34  68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790   H 13 11:53:16  1720,06 m/p  22  43,89  233  34,40  440  40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766   H 13 11:59:36  1689,76 m/p  31  32,2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                 1.cs. Dt: 61090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42   H 13 11:31:03  1845,28 m/p   8  61,96   25  67,21   39  68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27   H 13 11:34:45  1824,89 m/p   9  60,67   34  65,79   58  67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8   H 13 11:53:41  1727,20 m/p  21  45,18  208  38,34  394  43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32   H 13 11:56:31  1713,48 m/p  23  42,60  266  29,19  495  36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41   H 13 11:57:53  1706,93 m/p  24  41,31    0   0,00  538  33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5   H 13 12:02:00  1687,52 m/p  32  30,9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István                    1.cs. Dt: 6087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13113    H 13 12:00:56  1686,71 m/p  33  29,6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0.cs. Dt: 60927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03   T 13 11:27:26  1860,77 m/p   5  65,84   17  68,48   26  69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04   H 13 11:37:12  1806,88 m/p  10  59,38   44  64,22   80  65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10   T 13 11:51:46  1732,05 m/p  19  47,76  196  40,23  366  45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609279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258   H 13 11:44:52  1766,59 m/p  13  55,51   99  55,54  181  58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609279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55   H 13 11:40:29  1789,34 m/p  12  56,80   59  61,85  111  63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715   H 13 11:52:28  1728,50 m/p  20  46,47  205  38,81  387  44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1.cs. Dt: 6056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764   T 13 11:05:41  1981,14 m/p   1  71,00    1  71,00    1  71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608   H 13 11:17:01  1910,31 m/p   2  69,71    7  70,05   12  70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2.cs. Dt: 6056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99   H 13 11:25:13  1862,14 m/p   4  67,13   16  68,63   24  69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328   H 13 11:55:01  1705,84 m/p  25  40,02    0   0,00  551  32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60554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5953   T 13 11:37:31  1794,07 m/p  11  58,09   55  62,48  102  63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1107   H 13 11:48:22  1738,19 m/p  16  51,64  175  43,55  326  48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5957   H 13 11:49:10  1734,21 m/p  18  49,05  189  41,34  353  46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2.cs. Dt: 60554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5971   T 13 11:55:30  1703,32 m/p  26  38,73    0   0,00  567  31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36   T 13 11:57:25  1694,18 m/p  30  33,5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61037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40625    H 13 11:22:01  1895,48 m/p   3  68,42    8  69,90   14  70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61037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3700    H 13 11:48:57  1749,18 m/p  15  52,93  134  50,02  258  53,0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13051    H 13 11:51:44  1735,34 m/p  17  50,35  183  42,28  345  46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4567    H 13 12:00:03  1695,26 m/p  29  34,8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13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1.cs. Dt: 6116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678   H 13 11:55:27  1720,75 m/p   7  42,60  231  34,71  437  40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670   H 13 11:57:14  1712,16 m/p   9  33,13  269  28,72  499  36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0.cs. Dt: 612177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313   H 13 11:44:52  1775,11 m/p   1  71,00   83  58,06  150  60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72   H 13 11:46:18  1767,76 m/p   4  56,80   97  55,85  178  58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317   H 13 11:48:35  1756,19 m/p   5  52,07  118  52,54  228  55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309   H 13 11:50:34  1746,25 m/p   6  47,33  143  48,60  279  51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61217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357   H 13 11:45:17  1772,97 m/p   2  66,27   84  57,90  157  60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037   H 13 11:46:14  1768,11 m/p   3  61,53   96  56,01  176  58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612177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365   H 13 11:55:56  1719,92 m/p   8  37,87  234  34,24  441  40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73   H 13 11:58:08  1709,35 m/p   0   0,00    0   0,00  525  34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9.06.13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2.cs. Dt: 6209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435   T 13 11:36:30  1845,47 m/p   2  69,06   24  67,37   38  68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417   T 13 11:36:42  1844,37 m/p   3  67,13   26  67,06   40  68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412   H 13 11:46:22  1792,89 m/p   6  61,32   57  62,16  107  63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559   H 13 11:51:58  1764,37 m/p  10  53,57  107  54,28  194  57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daró Ádám                     1.cs. Dt: 61591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767   H 13 11:44:15  1789,06 m/p   7  59,38   61  61,53  113  63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432   H 13 11:51:36  1751,66 m/p  11  51,64  126  51,28  243  54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431   H 13 11:59:08  1714,92 m/p  22  30,34  258  30,45  483  37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daró Ádám                     2.cs. Dt: 615911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455   H 13 11:26:38  1885,55 m/p   1  71,00   11  69,42   18  69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458   H 13 11:58:06  1719,87 m/p  21  32,27  235  34,08  442  40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0.cs. Dt: 621084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642   H 13 12:02:58  1711,13 m/p   0   0,00    0   0,00  511  35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1.cs. Dt: 6210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24   H 13 11:58:11  1733,98 m/p  18  38,08  191  41,02  355  46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2.cs. Dt: 6210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634   H 13 11:46:21  1793,23 m/p   5  63,25   56  62,32  106  63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67   H 13 11:51:13  1768,38 m/p   9  55,51   95  56,17  175  58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583   H 13 11:56:01  1744,54 m/p  13  47,76  151  47,33  291  50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576   H 13 11:56:08  1743,96 m/p  15  43,89  154  46,86  296  50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803   H 13 11:58:48  1731,00 m/p  19  36,15  198  39,92  370  45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636   H 13 12:05:13  1700,59 m/p   0   0,00    0   0,00  581  30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áczi András                    1.cs. Dt: 61728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354   T 13 11:58:06  1723,69 m/p  20  34,21  222  36,13  418  41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6178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977   H 13 11:53:09  1749,51 m/p  12  49,70  132  50,33  256  53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69   T 13 11:55:09  1739,66 m/p  16  41,95  170  44,34  318  48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2.cs. Dt: 617840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983   H 13 11:38:29  1825,32 m/p   4  65,19   33  65,95   56  67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1.cs. Dt: 6208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RO-08-   023473   H 13 11:49:08  1778,12 m/p   8  57,45   76  59,17  140  61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00   H 13 11:55:55  1744,23 m/p  14  45,83  153  47,02  294  50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63   H 13 12:03:26  1708,16 m/p   0   0,00    0   0,00  530  34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2.cs. Dt: 620801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19   H 13 11:57:21  1737,24 m/p  17  40,02  180  42,76  337  47,5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31   H 13 12:03:30  1707,84 m/p   0   0,00    0   0,00  531  33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13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0.cs. Dt: 631921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227   H 13 11:49:42  1806,96 m/p   3  69,30   36  66,60   78  65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1.cs. Dt: 63192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766   H 13 12:09:15  1711,30 m/p  16  58,22  234  41,72  508  35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830   H 13 12:18:06  1671,24 m/p  33  43,7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2618   H 13 12:20:21  1661,36 m/p  36  41,1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17   H 13 12:23:21  1648,36 m/p  48  30,9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2.cs. Dt: 63192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282   H 13 12:09:27  1710,37 m/p  19  55,66  240  40,97  517  34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270   H 13 12:15:06  1684,61 m/p  28  48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Árpád                    1.cs. Dt: 613412 Kg:  10 Ók:  17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6634    T 13 12:09:51  1657,43 m/p  39  38,6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6182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945   H 13 11:58:06  1726,57 m/p  10  63,33  189  47,38  399  43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2.cs. Dt: 6182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349   H 13 12:14:19  1651,77 m/p  43  35,2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61716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1985   H 13 12:00:42  1711,02 m/p  18  56,52  236  41,47  512  35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290   H 13 12:01:36  1706,76 m/p  22  53,11  253  39,33  540  33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037   H 13 12:12:15  1657,93 m/p  38  39,4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2.cs. Dt: 61716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702   H 13 12:12:49  1655,41 m/p  40  37,7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0.cs. Dt: 62992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342   H 13 12:07:59  1711,76 m/p  15  59,07  231  42,10  502  35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76   H 13 12:20:53  1653,79 m/p  42  36,0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344   H 13 12:21:33  1650,90 m/p  45  33,5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1.cs. Dt: 62992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56   H 13 12:05:17  1724,41 m/p  12  61,63  195  46,62  411  42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71   H 13 12:07:02  1716,19 m/p  13  60,78  222  43,23  474  37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39   H 13 12:10:37  1699,60 m/p  24  51,40  277  36,32  588  29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3-77701   H 13 12:10:38  1699,52 m/p  25  50,55  279  36,07  590  29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34   H 13 12:22:22  1647,37 m/p  50  29,2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2.cs. Dt: 62992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16   H 13 12:00:31  1747,21 m/p   6  66,74  133  54,41  273  51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110   H 13 12:07:21  1714,71 m/p  14  59,92  226  42,73  484  37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77   H 13 12:08:07  1711,14 m/p  17  57,37  235  41,59  510  35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68   H 13 12:15:45  1676,38 m/p  29  47,1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0.cs. Dt: 61177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565   H 13 11:35:11  1825,11 m/p   2  70,15   24  68,11   57  67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571   H 13 12:08:14  1661,30 m/p  37  40,3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584   H 13 12:09:50  1654,12 m/p  41  36,9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1.cs. Dt: 61177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758   H 13 12:02:40  1686,80 m/p  27  48,85  330  29,6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705   H 13 12:05:57  1671,67 m/p  32  44,5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2.cs. Dt: 61177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610   H 13 11:35:03  1825,83 m/p   1  71,00   23  68,24   55  67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619   H 13 12:05:04  1675,71 m/p  30  46,2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0.cs. Dt: 618042 Kg:  10 Ók:  7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55    H 13 12:13:32  1649,82 m/p  46  32,6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618042 Kg:  10 Ók:  7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8104    H 13 11:56:14  1729,73 m/p   9  64,18  175  49,13  376  44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0297    H 13 12:13:54  1648,21 m/p  49  30,1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618042 Kg:  10 Ók:  7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3-95950    H 13 11:49:47  1761,54 m/p   5  67,59   99  58,68  208  56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04    H 13 11:57:18  1724,58 m/p  11  62,48  194  46,75  410  42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72101    H 13 12:09:04  1669,74 m/p  34  42,8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8135    H 13 12:10:49  1661,88 m/p  35  42,0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0.cs. Dt: 618180 Kg:   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22   H 13 12:04:55  1694,03 m/p  26  49,70  304  32,9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6181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528   H 13 12:03:14  1701,88 m/p  23  52,26  273  36,82  577  30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207   H 13 12:14:19  1651,49 m/p  44  34,3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6181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19   H 13 12:09:14  1674,23 m/p  31  45,4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Attila                    1.cs. Dt: 61161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7599    H 13 11:57:48  1709,37 m/p  21  53,96  243  40,59  524  34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0473    H 13 12:10:54  1649,00 m/p  47  31,8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Attila                    2.cs. Dt: 61161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7574    H 13 11:40:59  1793,67 m/p   4  68,44   50  64,84  105  63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6180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67   H 13 11:56:03  1735,77 m/p   8  65,04  160  51,02  342  47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2.cs. Dt: 6180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38   H 13 11:55:46  1737,15 m/p   7  65,89  158  51,27  338  47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5205   H 13 12:01:21  1710,31 m/p  20  54,81  241  40,84  518  34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13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s László                     0.cs. Dt: 610051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99   H 13 11:46:40  1759,76 m/p  30  45,26  111  53,64  214  56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1.cs. Dt: 61005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71   H 13 11:41:02  1788,83 m/p  16  57,69   62  61,38  114  63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27   H 13 11:51:51  1733,84 m/p   0   0,00  192  40,86  356  46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86   H 13 11:56:58  1708,99 m/p   0   0,00    0   0,00  526  34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da Sándor                     1.cs. Dt: 6102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519   H 13 11:45:04  1768,60 m/p  26  48,81   94  56,33  174  58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797   H 13 11:51:47  1734,83 m/p   0   0,00  185  41,97  347  46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591   H 13 11:56:17  1712,92 m/p   0   0,00  267  29,03  496  36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da Sándor                     2.cs. Dt: 610284 Kg:   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677   H 13 11:51:16  1737,38 m/p  48  29,29  179  42,92  335  47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6100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45   H 13 11:17:33  1920,97 m/p   4  68,34    6  70,21   10  70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627   H 13 11:33:45  1827,73 m/p   8  64,79   31  66,27   53  67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22   H 13 11:45:41  1764,63 m/p  28  47,04  104  54,75  191  57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46   H 13 11:54:59  1718,40 m/p   0   0,00  244  32,66  458  39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2.cs. Dt: 6100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35   H 13 11:30:13  1847,28 m/p   6  66,56   22  67,69   36  68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21   H 13 11:56:08  1712,85 m/p   0   0,00  268  28,87  497  36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371   H 13 11:56:23  1711,65 m/p   0   0,00    0   0,00  506  35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0.cs. Dt: 610219 Kg:  2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705   H 13 11:39:48  1795,82 m/p  14  59,46   54  62,64  100  64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702   T 13 11:44:32  1771,15 m/p  21  53,25   85  57,75  161  59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64   H 13 11:44:55  1769,18 m/p  25  49,70   91  56,80  170  59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40   H 13 11:45:49  1764,57 m/p  29  46,15  106  54,43  193  57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30   H 13 11:47:13  1757,46 m/p  32  43,49  115  53,01  224  55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734   H 13 11:48:11  1752,58 m/p  34  41,71  124  51,59  236  54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35   T 13 11:50:14  1742,32 m/p  42  34,61  156  46,54  302  49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39   H 13 11:52:37  1730,54 m/p   0   0,00  201  39,44  373  44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6102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48   T 13 11:50:32  1740,83 m/p  44  32,84  165  45,12  313  49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54   T 13 11:58:56  1700,09 m/p   0   0,00    0   0,00  584  30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2.cs. Dt: 6102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46   H 13 11:16:03  1930,77 m/p   2  70,11    3  70,68    6  70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418   H 13 11:37:31  1807,97 m/p  10  63,01   42  64,53   76  65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7539   H 13 11:38:29  1802,80 m/p  12  61,24   47  63,74   90  64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43   H 13 11:38:34  1802,36 m/p  13  60,35   48  63,58   91  64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1.cs. Dt: 6001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87   H 13 11:37:41  1777,29 m/p  19  55,02   78  58,85  143  61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910   H 13 11:45:07  1739,01 m/p  45  31,95  172  44,02  320  48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742   H 13 11:46:37  1731,49 m/p   0   0,00  197  40,08  367  45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703   H 13 11:47:31  1727,00 m/p   0   0,00  210  38,02  396  43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2.cs. Dt: 600162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729   H 13 11:36:29  1783,63 m/p  18  55,91   72  59,80  127  62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0.cs. Dt: 613036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650   H 13 11:33:31  1838,10 m/p   7  65,67   28  66,74   46  67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61303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38   H 13 11:45:02  1776,74 m/p  20  54,14   79  58,69  144  61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46   H 13 11:50:40  1748,20 m/p  40  36,39  138  49,38  267  52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86   H 13 11:50:44  1747,87 m/p  41  35,50  139  49,23  268  52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58   H 13 11:52:51  1737,38 m/p  47  30,17  178  43,07  334  47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206   H 13 11:54:13  1730,68 m/p   0   0,00  200  39,60  372  45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2.cs. Dt: 61303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59   H 13 11:56:46  1718,31 m/p   0   0,00  245  32,50  460  38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0.cs. Dt: 616288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9   H 13 11:20:46  1921,30 m/p   3  69,22    5  70,37    9  70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0-16835   H 13 11:48:38  1767,73 m/p  27  47,92   98  55,70  179  58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50   H 13 11:52:01  1750,74 m/p  36  39,94  128  50,96  247  53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991   H 13 11:52:05  1750,40 m/p  37  39,05  129  50,80  249  53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33   H 13 12:01:31  1704,73 m/p   0   0,00    0   0,00  559  31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91   H 13 12:03:08  1697,14 m/p   0   0,00    0   0,00  607  28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1.cs. Dt: 61628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007   H 13 11:41:04  1806,94 m/p  11  62,12   43  64,37   79  65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76274   H 13 11:52:13  1749,74 m/p  38  38,16  131  50,49  254  53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01   H 13 11:59:25  1714,69 m/p   0   0,00  260  30,14  486  37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540   H 13 12:01:22  1705,44 m/p   0   0,00    0   0,00  553  32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2.cs. Dt: 61628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54   H 13 11:29:44  1869,05 m/p   5  67,45   14  68,95   22  69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83   H 13 11:45:12  1785,31 m/p  17  56,80   69  60,27  123  62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485   H 13 11:48:07  1770,35 m/p  23  51,48   87  57,43  164  59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66   H 13 11:52:16  1749,49 m/p  39  37,27  133  50,17  257  53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487   H 13 11:54:37  1737,90 m/p  46  31,06  176  43,39  329  48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56   H 13 11:56:05  1730,74 m/p   0   0,00  199  39,76  371  45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0.cs. Dt: 610203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366   H 13 11:53:49  1724,63 m/p   0   0,00  216  37,08  408  42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1.cs. Dt: 6102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324   H 13 11:40:45  1790,76 m/p  15  58,57   58  62,01  108  63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313   H 13 11:58:27  1702,34 m/p   0   0,00    0   0,00  574  30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2.cs. Dt: 6102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364   H 13 11:11:46  1957,24 m/p   1  71,00    2  70,84    3  70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306   H 13 11:37:28  1808,19 m/p   9  63,90   41  64,69   75  65,8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68233   H 13 11:47:04  1758,17 m/p  31  44,38  113  53,33  222  55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0.cs. Dt: 611755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07   H 13 11:45:35  1770,21 m/p  24  50,59   89  57,12  166  59,4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57   H 13 11:51:25  1740,83 m/p  43  33,72  163  45,44  311  49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56   H 13 11:55:24  1721,31 m/p   0   0,00  228  35,18  432  40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326   H 13 11:57:45  1710,01 m/p   0   0,00    0   0,00  520  34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94   H 13 11:59:46  1700,42 m/p   0   0,00    0   0,00  582  30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61175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762   H 13 11:45:25  1771,06 m/p  22  52,36   86  57,59  162  59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04   H 13 11:48:58  1753,05 m/p  33  42,60  123  51,75  235  54,6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037   H 13 11:49:25  1750,79 m/p  35  40,82  127  51,12  246  53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21-70659   H 13 11:54:10  1727,31 m/p   0   0,00  207  38,50  393  43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342   H 13 12:00:18  1697,90 m/p   0   0,00    0   0,00  600  29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arkó Dezső                     2.cs. Dt: 61175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54   H 13 11:54:12  1727,15 m/p   0   0,00  209  38,18  395  43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734   H 13 11:59:28  1701,84 m/p   0   0,00    0   0,00  578  30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13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Jenő                     0.cs. Dt: 604912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54   H 13 11:49:02  1733,11 m/p   6  64,74  169  49,89  364  45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72   H 13 11:58:48  1685,93 m/p  28  37,17  334  29,1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508   H 13 11:59:09  1684,29 m/p  30  34,6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Jenő                     1.cs. Dt: 6049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401   H 13 11:46:07  1747,71 m/p   4  67,24  131  54,66  271  52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2974   H 13 11:57:56  1690,01 m/p  24  42,18  316  31,4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Jenő                     2.cs. Dt: 6049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425   H 13 11:54:15  1707,59 m/p  16  52,21  250  39,71  536  33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418   H 13 11:57:03  1694,19 m/p  21  45,94  303  33,0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399   H 13 11:58:02  1689,54 m/p  25  40,93  319  31,0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506   H 13 12:00:04  1680,00 m/p  33  30,9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0.cs. Dt: 598912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788    H 13 11:41:28  1753,94 m/p   3  68,49  112  57,05  233  54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5-67031    T 13 11:53:18  1695,19 m/p  20  47,19  300  33,4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3396    T 13 11:55:50  1683,13 m/p  31  33,4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1.cs. Dt: 5989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813    T 13 11:46:20  1729,29 m/p   7  63,48  177  48,88  378  44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846    H 13 11:47:46  1722,17 m/p   9  60,98  201  45,87  425  41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2.cs. Dt: 5989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2930    H 13 11:56:23  1680,53 m/p  32  32,1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1.cs. Dt: 5996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3195   H 13 11:49:56  1713,51 m/p  12  57,22  229  42,35  494  36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19   H 13 11:50:54  1708,79 m/p  14  54,71  245  40,34  528  34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983   H 13 11:54:38  1690,80 m/p  22  44,69  314  31,6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2.cs. Dt: 599615 Kg:   7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723   H 13 11:38:29  1771,48 m/p   2  69,75   76  61,58  160  59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07   H 13 11:45:51  1733,74 m/p   5  65,99  167  50,14  359  45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37   H 13 11:47:33  1725,26 m/p   8  62,23  192  47,00  407  42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31   H 13 11:50:58  1708,47 m/p  15  53,46  246  40,21  529  34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0.cs. Dt: 601072 Kg:  2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18   T 13 11:49:08  1721,54 m/p  10  59,72  204  45,49  430  40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34   H 13 11:53:01  1702,60 m/p  17  50,95  270  37,20  572  31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06   H 13 11:54:19  1696,35 m/p  18  49,70  292  34,4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976   T 13 11:55:55  1688,73 m/p  26  39,68  322  30,6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91   T 13 11:56:12  1687,39 m/p  27  38,42  328  29,9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10   T 13 11:56:40  1685,18 m/p  29  35,9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60107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07   H 13 11:33:01  1804,85 m/p   1  71,00   40  66,10   85  65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38   H 13 11:49:23  1720,31 m/p  11  58,47  207  45,11  438  40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951   T 13 11:54:23  1696,04 m/p  19  48,45  295  34,0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13   T 13 11:58:14  1677,81 m/p  34  29,6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2.cs. Dt: 60107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22   T 13 11:51:20  1710,76 m/p  13  55,96  239  41,09  516  34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05   T 13 11:55:36  1690,23 m/p  23  43,44  315  31,5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3:10:00Z</dcterms:created>
  <dc:creator>Király István</dc:creator>
  <dc:description/>
  <dc:language>en-US</dc:language>
  <cp:lastModifiedBy>Király István</cp:lastModifiedBy>
  <dcterms:modified xsi:type="dcterms:W3CDTF">2009-06-18T03:36:00Z</dcterms:modified>
  <cp:revision>4</cp:revision>
  <dc:subject/>
  <dc:title>Győr-Rába Tagszövetség, F01 Győr</dc:title>
</cp:coreProperties>
</file>