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432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87   H 21 11:01:52  1432,49 m/p  49  34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21 11:02:25  1429,88 m/p  55  3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431   H 21 11:04:48  1418,70 m/p  68  2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5   H 21 11:05:00  1417,77 m/p  70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2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21 10:55:56  1461,33 m/p  15  51,23    0   0,00  646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21 10:56:01  1460,91 m/p  16  50,75    0   0,00  652  2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2531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5   T 21 10:54:49  1467,12 m/p  10  53,65    0   0,00  541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2   H 21 11:00:17  1440,41 m/p  37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5   H 21 11:00:30  1439,37 m/p  40  39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3   H 21 11:02:04  1431,91 m/p  50  34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9   H 21 11:02:36  1429,38 m/p  56  31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2   T 21 11:04:54  1418,60 m/p  69  2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2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3   H 21 10:59:25  1444,58 m/p  32  43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32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21 10:55:27  1463,97 m/p  12  52,68    0   0,00  607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1   H 21 11:02:19  1430,72 m/p  51  33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9   H 21 11:05:05  1417,75 m/p  71  24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2   H 21 11:05:29  1415,89 m/p  72  23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26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21 10:54:14  1470,53 m/p   6  55,58  341  25,85  498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21 10:54:48  1467,70 m/p   8  54,62  362  23,86  530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21 10:57:11  1455,93 m/p  20  48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21 10:58:45  1448,30 m/p  28  44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326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2   T 21 11:04:22  1421,57 m/p  63  28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432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21 10:54:49  1467,96 m/p   7  55,10  359  24,15  525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21 10:55:24  1465,06 m/p  11  53,17    0   0,00  584  27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H 21 10:58:43  1448,79 m/p  27  45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21 11:00:27  1440,44 m/p  36  41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85   H 21 11:00:38  1439,56 m/p  39  3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cker Jenő                     2.cs. Dt: 432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0   H 21 11:00:17  1441,24 m/p  35  41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9   H 21 11:03:56  1423,93 m/p  59  29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84   H 21 11:04:41  1420,42 m/p  65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432943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7    H 21 10:59:29  1444,32 m/p  33  42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30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21 10:59:04  1447,84 m/p  29  44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64   H 21 11:03:19  1427,56 m/p  57  3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30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1 10:59:44  1444,62 m/p  31  4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1   H 21 11:01:35  1435,76 m/p  45  36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2   H 21 11:02:44  1430,31 m/p  53  32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00   H 21 11:02:45  1430,23 m/p  54  32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21 11:04:59  1419,76 m/p  67  26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30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113   H 21 11:02:41  1430,54 m/p  52  33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1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8   T 21 10:46:27  1505,72 m/p   1  58,00  117  47,03  136  5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21 10:54:47  1463,16 m/p  13  52,20    0   0,00  621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21 10:54:51  1462,83 m/p  14  51,72    0   0,00  628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21 11:00:51  1433,65 m/p  48  35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78   T 21 11:03:11  1422,62 m/p  60  29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2.cs. Dt: 432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63    H 21 11:01:22  1435,54 m/p  46  36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4336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7   H 21 11:00:03  1445,10 m/p  30  43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433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T 21 11:04:12  1424,15 m/p  58  30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4   T 21 11:04:47  1421,42 m/p  64  27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2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21 10:56:09  1460,21 m/p  17  50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21 10:58:15  1449,92 m/p  24  46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6    H 21 10:59:41  1442,99 m/p  34  4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26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21 10:54:53  1467,31 m/p   9  54,13  366  23,48  536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1 10:56:35  1458,90 m/p  18  49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21 10:57:56  1452,28 m/p  22  47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6   T 21 10:58:25  1449,93 m/p  23  4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21 10:58:28  1449,69 m/p  25  46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1 11:00:28  1440,04 m/p  38  40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21 11:01:09  1436,77 m/p  43  37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326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21 10:52:36  1478,76 m/p   2  57,52  263  33,22  375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21 10:57:11  1455,95 m/p  19  49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21 11:01:41  1434,23 m/p  47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21 11:04:10  1422,52 m/p  62  28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21 11:04:41  1420,11 m/p  66  26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323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21 10:52:28  1478,18 m/p   4  56,55  273  32,28  385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48   T 21 10:58:15  1449,52 m/p  26  45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99   T 21 10:52:29  1478,10 m/p   5  56,07  275  32,09  387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1   T 21 10:57:28  1453,34 m/p  21  48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T 21 11:03:54  1422,57 m/p  61  29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43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9177   T 21 10:52:27  1478,27 m/p   3  57,03  270  32,56  382  37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38637   T 21 11:00:50  1437,07 m/p  41  38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0   H 21 11:00:52  1436,91 m/p  42  38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7   H 21 11:01:06  1435,80 m/p  44  37,22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43730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7   H 21 10:59:26  1460,44 m/p  27  46,97  227  30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4373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T 21 10:58:23  1465,58 m/p  22  49,09  191  35,04  572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0   H 21 11:00:50  1453,64 m/p  37  42,72  281  24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4375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36   H 21 11:03:58  1439,25 m/p  57  34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3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9065    H 21 11:03:07  1449,27 m/p  43  40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21 11:05:55  1436,01 m/p  70  28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21 11:06:37  1432,73 m/p  81  24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371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71   H 21 10:59:29  1459,83 m/p  28  46,54  234  29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21 11:02:03  1447,43 m/p  47  38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21 11:04:22  1436,41 m/p  67  29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21 11:04:26  1436,09 m/p  69  29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21 11:05:08  1432,80 m/p  79  24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8   H 21 11:05:08  1432,80 m/p  80  24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438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21 10:58:03  1471,45 m/p  11  53,76  153  39,63  483  3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438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6   H 21 10:55:19  1485,07 m/p   2  57,58   89  47,37  314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2   H 21 10:58:23  1469,81 m/p  14  52,48  159  38,91  501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21 11:04:59  1438,00 m/p  59  33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21 11:05:14  1436,83 m/p  65  30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376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21 10:56:40  1475,00 m/p   7  55,45  135  41,81  432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21 11:01:34  1451,04 m/p  42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21 11:02:36  1446,08 m/p  49  37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21 11:02:59  1444,25 m/p  51  36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21 11:04:29  1437,14 m/p  64  3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376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21 10:55:31  1480,74 m/p   4  56,73  106  45,31  359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21 10:57:28  1471,04 m/p  13  52,91  155  39,39  488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3   H 21 11:00:23  1456,75 m/p  30  45,69  250  27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393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21 10:59:47  1465,58 m/p  21  49,51  190  35,16  571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21 11:02:11  1453,94 m/p  35  43,57  274  25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3    H 21 11:02:14  1453,69 m/p  36  43,15  278  24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21 11:06:28  1433,61 m/p  76  26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393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132    H 21 11:03:27  1447,87 m/p  46  38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375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69   H 21 10:54:28  1485,76 m/p   1  58,00   84  47,97  307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7   H 21 10:57:58  1468,31 m/p  16  51,63  166  38,06  521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21 10:58:25  1466,09 m/p  18  50,79  182  36,13  561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8   H 21 11:04:15  1437,99 m/p  60  32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6   H 21 11:04:21  1437,51 m/p  63  31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21 11:04:56  1434,76 m/p  73  2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9   H 21 11:05:21  1432,80 m/p  78  25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37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2   H 21 10:55:26  1480,90 m/p   3  57,15  103  45,67  356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700   H 21 10:56:43  1474,49 m/p   9  54,60  140  41,20  441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21 10:57:48  1469,13 m/p  15  52,06  164  38,30  513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21 10:58:26  1466,01 m/p  19  50,36  184  35,89  563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21 11:00:02  1458,19 m/p  29  46,12  244  28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21 11:00:42  1454,96 m/p  33  44,42  265  26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21 11:01:26  1451,42 m/p  41  41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37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33   H 21 10:56:36  1475,07 m/p   6  55,88  133  42,05  429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6   H 21 10:59:30  1460,79 m/p  26  47,39  222  31,30  655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21 11:01:22  1451,74 m/p  39  4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H 21 11:04:10  1438,38 m/p  58  33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21 11:04:16  1437,91 m/p  61  32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1 11:04:17  1437,83 m/p  62  32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21 11:04:59  1434,53 m/p  74  27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21 11:05:05  1434,06 m/p  75  26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38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21 11:01:25  1455,80 m/p  31  45,27  256  27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21 11:01:32  1455,24 m/p  32  44,84  261  26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21 11:03:57  1443,67 m/p  52  36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21 11:04:22  1441,69 m/p  54  35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21 11:04:23  1441,61 m/p  55  3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4388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21 10:56:29  1480,02 m/p   5  56,30  110  44,83  365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53   H 21 11:06:22  1432,28 m/p  82  23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390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21 11:02:14  1452,65 m/p  38  42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65   T 21 11:04:34  1441,52 m/p  56  34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39488 Kg:  10 Ók:  3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21 10:57:30  1474,96 m/p   8  55,03  136  41,69  434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87    H 21 10:58:08  1471,83 m/p  10  54,18  152  39,75  482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1    H 21 10:58:13  1471,42 m/p  12  53,33  154  39,51  484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21 11:00:14  1461,55 m/p  24  48,24  218  31,78  644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21 11:02:18  1451,57 m/p  40  41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21 11:06:10  1433,27 m/p  77  25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439488 Kg:  10 Ók:  3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38    H 21 10:58:58  1467,74 m/p  17  51,21  168  37,82  528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561    H 21 10:59:21  1465,86 m/p  20  49,94  186  35,65  565  2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43770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7   H 21 11:04:56  1435,35 m/p  72  27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43804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6   H 21 10:59:06  1464,45 m/p  23  48,66  199  34,08  595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380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21 10:59:45  1461,28 m/p  25  47,81  219  31,66  647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21 11:05:02  1435,97 m/p  71  28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380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21 11:03:09  1444,89 m/p  50  37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5   H 21 11:04:58  1436,28 m/p  68  29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38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59    H 21 11:01:34  1454,55 m/p  34  44,00  268  25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0    H 21 11:02:42  1449,11 m/p  44  39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21 11:02:50  1448,47 m/p  45  39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4033    H 21 11:03:52  1443,54 m/p  53  35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55    H 21 11:05:18  1436,77 m/p  66  3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438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21 11:03:13  1446,64 m/p  48  3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4210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85   H 21 10:39:23  1506,96 m/p  22  39,73  108  47,88  124  5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68   H 21 10:46:03  1471,84 m/p   0   0,00  330  26,89  480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65   H 21 10:47:52  1462,55 m/p   0   0,00    0   0,00  632  2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012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21 10:30:31  1552,87 m/p   2  57,13    3  57,81    3  5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21 10:38:48  1506,74 m/p  24  37,99  111  47,60  128  5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H 21 10:41:03  1494,68 m/p  39  24,94  184  40,69  235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21 10:43:14  1483,16 m/p   0   0,00  238  35,59  336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21 10:46:49  1464,63 m/p   0   0,00    0   0,00  590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1983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6   H 21 10:37:28  1513,10 m/p  15  45,82   77  50,81   82  5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8   H 21 10:40:28  1496,92 m/p  37  26,68  169  42,11  216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0   H 21 10:42:51  1484,30 m/p   0   0,00  231  36,25  327  4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198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1 10:35:57  1521,42 m/p   9  51,04   44  53,93   45  5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21 10:37:31  1512,83 m/p  16  44,95   78  50,72   83  5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21 10:39:08  1504,07 m/p  26  36,25  124  46,37  148  5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21 10:39:34  1501,73 m/p  29  33,64  140  44,86  166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21 10:40:01  1499,32 m/p  32  31,03  151  43,82  187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21 10:43:26  1481,25 m/p   0   0,00  252  34,26  354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21 10:44:01  1478,21 m/p   0   0,00  272  32,37  384  3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198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73   H 21 10:40:10  1498,52 m/p  34  29,29  155  43,44  193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21 10:41:51  1489,57 m/p   0   0,00  204  38,80  273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87   H 21 10:43:23  1481,51 m/p   0   0,00  250  34,45  351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21 10:44:12  1477,25 m/p   0   0,00  278  31,81  394  3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1974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21 10:30:43  1550,32 m/p   3  56,26    4  57,72    4  5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21 10:32:01  1542,91 m/p   4  55,39    8  57,34    8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21 10:37:33  1512,15 m/p  17  44,08   81  50,43   86  5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21 10:38:31  1506,91 m/p  23  38,86  109  47,79  125  5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21 10:40:04  1498,57 m/p  33  30,16  154  43,53  192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21 10:40:13  1497,76 m/p  36  27,55  161  42,87  206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21 10:41:33  1490,67 m/p   0   0,00  201  39,09  266  4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1974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810   H 21 10:39:05  1503,85 m/p  27  35,38  127  46,08  151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21 10:39:41  1500,62 m/p  31  31,90  144  44,48  174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8   H 21 10:40:12  1497,85 m/p  35  28,42  160  42,96  205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4   H 21 10:40:48  1494,65 m/p  40  24,07  185  40,60  236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21 10:43:14  1481,81 m/p   0   0,00  248  34,64  349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21 10:46:08  1466,80 m/p   0   0,00    0   0,00  546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21 10:47:10  1461,52 m/p   0   0,00    0   0,00  645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42080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21 10:36:35  1521,43 m/p   8  51,91   43  54,03   44  5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21 10:37:29  1516,50 m/p  11  49,30   60  52,42   64  5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21 10:38:01  1513,59 m/p  14  46,69   75  51,00   80  5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0   H 21 10:46:31  1468,69 m/p   0   0,00  352  24,81  517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21 10:48:03  1460,87 m/p   0   0,00    0   0,00  654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01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21 10:32:31  1541,70 m/p   5  54,52    9  57,24    9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21 10:37:13  1515,56 m/p  13  47,56   66  51,85   71  5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21 10:41:13  1494,00 m/p   0   0,00  190  40,13  242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9   H 21 10:47:11  1462,96 m/p   0   0,00    0   0,00  627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21 10:47:19  1462,28 m/p   0   0,00    0   0,00  639  2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4201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21 10:35:21  1525,83 m/p   7  52,78   31  55,16   31  5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5   H 21 10:38:29  1508,66 m/p  20  41,47  100  48,64  110  5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91   H 21 10:41:15  1493,82 m/p   0   0,00  192  39,94  245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21 10:44:05  1478,93 m/p   0   0,00  259  33,60  371  3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206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21 10:29:53  1558,48 m/p   1  58,00    2  57,91    2  5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21 10:33:55  1535,53 m/p   6  53,65   16  56,58   16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7   H 21 10:38:22  1510,99 m/p  18  43,21   90  49,58   95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21 10:39:42  1503,79 m/p  28  34,51  128  45,99  152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21 10:41:26  1494,52 m/p   0   0,00  188  40,32  239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21 10:44:33  1478,16 m/p   0   0,00  274  32,18  386  3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42063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21 10:40:14  1500,92 m/p  30  32,77  142  44,67  171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21 10:43:48  1482,06 m/p   0   0,00  244  35,02  344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1   H 21 10:46:57  1465,79 m/p   0   0,00    0   0,00  567  2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4193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21 10:41:56  1487,42 m/p   0   0,00  216  37,67  292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3   H 21 10:44:54  1471,93 m/p   0   0,00  326  27,27  475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211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6   H 21 10:45:38  1474,46 m/p   0   0,00  303  29,44  443  3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211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21 10:46:21  1470,77 m/p   0   0,00  338  26,13  495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6   H 21 10:47:27  1465,14 m/p   0   0,00    0   0,00  582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4202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8   H 21 10:36:38  1519,21 m/p  10  50,17   51  53,27   53  5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21 10:37:17  1515,65 m/p  12  48,43   65  51,95   70  5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21 10:38:27  1509,30 m/p  19  42,34   96  49,02  106  5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21 10:40:56  1495,96 m/p  38  25,81  178  41,26  226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7   H 21 10:45:11  1473,67 m/p   0   0,00  313  28,50  456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42026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58   H 21 10:38:44  1507,77 m/p  21  40,60  103  48,35  114  5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5   H 21 10:46:05  1469,03 m/p   0   0,00  351  24,90  516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19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0    H 21 10:38:45  1506,26 m/p  25  37,12  115  47,22  134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5    H 21 10:44:32  1475,65 m/p   0   0,00  292  30,48  421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3    H 21 10:46:43  1464,41 m/p   0   0,00    0   0,00  596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1    H 21 10:46:45  1464,24 m/p   0   0,00    0   0,00  599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431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21 10:43:18  1523,29 m/p   2  56,80   37  54,60   38  5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1 10:46:11  1507,94 m/p   5  53,20  102  48,45  113  5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21 10:50:55  1483,40 m/p  16  40,00  236  35,78  334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21 10:54:51  1463,62 m/p   0   0,00    0   0,00  616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31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3   H 21 10:45:37  1510,93 m/p   4  54,40   91  49,49   96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21 10:46:29  1506,36 m/p   7  50,80  114  47,31  133  51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21 10:52:55  1473,28 m/p  22  32,80  317  28,12  460  3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313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97   T 21 10:51:06  1481,77 m/p  17  38,80  249  34,55  350  39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9   H 21 10:51:50  1478,05 m/p  18  37,60  276  31,99  389  3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31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21 10:54:00  1466,96 m/p  26  28,00    0   0,00  542  2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43128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21 10:53:46  1468,12 m/p  25  29,20  357  24,33  523  3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42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1 10:53:38  1505,52 m/p   8  49,60  118  46,94  138  5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21 10:56:52  1489,12 m/p  13  43,60  206  38,61  278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4   H 21 11:02:13  1462,76 m/p   0   0,00    0   0,00  629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44207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7   H 21 10:59:34  1475,70 m/p  19  36,40  291  30,58  420  3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441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7   H 21 10:59:48  1472,72 m/p  23  31,60  320  27,83  465  3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0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1   H 21 10:54:29  1496,96 m/p  10  47,20  168  42,21  215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3   H 21 10:55:53  1489,88 m/p  12  44,80  202  38,99  270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7   H 21 10:59:10  1473,53 m/p  21  34,00  314  28,40  457  3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44083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4   H 21 10:56:45  1485,53 m/p  14  42,40  224  36,91  311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5   H 21 11:00:34  1466,66 m/p  27  26,80    0   0,00  549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43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99    H 21 10:48:14  1494,59 m/p  11  46,00  186  40,51  237  4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43079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14    H 21 10:54:38  1462,13 m/p   0   0,00    0   0,00  640  2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425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4    H 21 10:58:14  1483,79 m/p  15  41,20  234  35,97  332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558    H 21 11:01:58  1465,45 m/p  28  25,60    0   0,00  578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21 11:02:57  1460,69 m/p   0   0,00    0   0,00  656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41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17158   H 21 10:53:07  1506,89 m/p   6  52,00  110  47,69  126  5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06   H 21 10:54:48  1498,29 m/p   9  48,40  156  43,34  197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49   H 21 11:00:19  1470,77 m/p  24  30,40  337  26,23  494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9   H 21 11:01:32  1464,83 m/p  29  24,40    0   0,00  586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4314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21 10:42:20  1528,20 m/p   1  58,00   30  55,26   30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21 10:43:55  1519,68 m/p   3  55,60   50  53,37   52  5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3   H 21 10:52:38  1474,41 m/p  20  35,20  305  29,25  445  3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284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21 10:49:42  1478,85 m/p  25  45,53  262  33,32  374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21 10:50:43  1473,68 m/p  35  40,34  312  28,59  455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53   H 21 10:51:47  1468,29 m/p  46  34,63  356  24,43  522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21 10:52:55  1462,61 m/p  63  25,80    0   0,00  631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6   H 21 10:52:56  1462,53 m/p  64  25,28    0   0,00  633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9   H 21 10:53:30  1459,71 m/p  66  24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4281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21 10:43:15  1511,47 m/p   3  56,96   84  50,15   89  5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05   H 21 10:46:23  1494,93 m/p  16  50,21  182  40,88  233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0   H 21 10:49:53  1476,88 m/p  26  45,01  280  31,62  398  3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4281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1   H 21 10:43:30  1510,13 m/p   4  56,44   93  49,30   99  5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0   H 21 10:45:47  1498,07 m/p  12  52,29  158  43,15  203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21 10:51:19  1469,61 m/p  44  35,67  345  25,47  506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21 10:51:22  1469,36 m/p  45  35,15  348  25,19  511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429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4   H 21 10:46:16  1501,77 m/p   8  54,36  138  45,04  164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5   H 21 10:46:18  1501,59 m/p   9  53,84  141  44,76  168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4   H 21 10:47:16  1496,54 m/p  14  51,25  171  41,92  218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21 10:47:18  1496,37 m/p  15  50,73  172  41,83  220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21 10:50:39  1479,12 m/p  24  46,05  258  33,70  370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28   H 21 10:51:34  1474,47 m/p  31  42,42  302  29,54  442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6   H 21 10:51:37  1474,22 m/p  32  41,90  307  29,06  448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8   H 21 10:52:21  1470,52 m/p  43  36,19  342  25,75  499  3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2990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3   H 21 10:52:56  1467,59 m/p  48  33,59  364  23,67  532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2   H 21 10:53:43  1463,68 m/p  60  27,36    0   0,00  614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428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65    H 21 10:53:44  1459,70 m/p  67  23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42881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21 10:52:17  1467,13 m/p  49  33,07  367  23,39  539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2881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3   H 21 10:50:35  1475,71 m/p  29  43,46  290  30,67  419  3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28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21 10:42:50  1516,15 m/p   1  58,00   63  52,14   67  54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21 10:43:08  1514,54 m/p   2  57,48   70  51,48   75  5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21 10:46:52  1494,83 m/p  17  49,69  183  40,79  234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21 10:50:34  1475,80 m/p  28  43,98  288  30,86  416  3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282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21 10:51:47  1467,72 m/p  47  34,11  361  23,96  529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21 10:52:30  1464,12 m/p  58  28,39    0   0,00  602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23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21 10:47:08  1475,89 m/p  27  44,50  287  30,95  415  3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423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21 10:44:16  1490,77 m/p  18  49,17  199  39,28  264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9   H 21 10:45:21  1485,11 m/p  22  47,09  225  36,82  313  4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23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1 10:48:43  1466,52 m/p  51  32,03    0   0,00  554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828   H 21 10:49:02  1464,92 m/p  56  29,43    0   0,00  585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1   H 21 10:49:03  1464,83 m/p  57  28,91    0   0,00  587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234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6   H 21 10:40:35  1509,03 m/p   5  55,92   98  48,83  108  5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3474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4    H 21 10:54:55  1474,13 m/p  34  40,86  309  28,87  450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347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21 10:51:58  1489,03 m/p  20  48,13  207  38,52  279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21 10:52:01  1488,77 m/p  21  47,61  210  38,24  283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32    T 21 10:55:22  1471,89 m/p  37  39,30  328  27,08  478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06    T 21 10:55:31  1471,14 m/p  39  38,26  333  26,60  487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1    T 21 10:55:34  1470,89 m/p  40  37,74  335  26,42  491  3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347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8    H 21 10:49:23  1502,32 m/p   7  54,88  135  45,33  161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9    T 21 10:50:17  1497,66 m/p  13  51,77  162  42,77  208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18    H 21 10:55:22  1471,89 m/p  38  38,78  329  26,98  479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21 10:55:35  1470,81 m/p  41  37,22  336  26,32  493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5    H 21 10:55:38  1470,56 m/p  42  36,70  340  25,94  497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H 21 10:57:01  1463,71 m/p  59  27,87    0   0,00  613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2883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6   H 21 10:50:47  1474,75 m/p  30  42,94  300  29,73  439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6   H 21 10:53:01  1463,51 m/p  61  26,84    0   0,00  619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4288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1 10:44:20  1508,21 m/p   6  55,40  101  48,54  112  5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21 10:46:05  1498,98 m/p  11  52,81  152  43,72  190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3   H 21 10:47:52  1489,69 m/p  19  48,65  203  38,90  272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21 10:50:54  1474,16 m/p  33  41,38  308  28,97  449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21 10:52:22  1466,76 m/p  50  32,55    0   0,00  547  29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21 10:52:28  1466,26 m/p  53  30,99    0   0,00  558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2   H 21 10:52:40  1465,26 m/p  55  29,95    0   0,00  581  27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2883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21 10:45:59  1499,50 m/p  10  53,33  150  43,91  183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21 10:48:49  1484,79 m/p  23  46,57  228  36,53  320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391   H 21 10:51:16  1472,30 m/p  36  39,82  321  27,74  467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21 10:52:26  1466,43 m/p  52  31,51    0   0,00  555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68   H 21 10:52:37  1465,51 m/p  54  30,47    0   0,00  576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26   H 21 10:53:32  1460,93 m/p  65  24,76    0   0,00  651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422342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21 10:48:38  1462,96 m/p  62  26,32    0   0,00  626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44047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3   T 21 11:02:59  1453,78 m/p   0   0,00  275  24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0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1 10:52:50  1504,17 m/p   2  56,71   24  55,22  147  5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21 10:59:04  1472,82 m/p   8  48,98  145  40,60  464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21 10:59:28  1470,85 m/p   9  47,69  157  39,15  492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21 11:00:30  1465,79 m/p  15  39,96  187  35,52  566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8   H 21 11:00:33  1465,55 m/p  16  38,67  192  34,92  574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T 21 11:01:34  1460,61 m/p  21  32,22  224  31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21 11:02:53  1454,26 m/p  27  24,49  270  25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04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21 11:00:21  1466,53 m/p  13  42,53  176  36,85  552  28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439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42   H 21 10:58:53  1470,33 m/p  10  46,40  158  39,03  500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T 21 10:59:24  1467,80 m/p  11  45,11  167  37,94  527  3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43837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2   T 21 10:54:56  1486,35 m/p   5  52,84   79  48,58  299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30   T 21 10:58:55  1466,54 m/p  12  43,82  175  36,98  551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9   T 21 10:59:47  1462,30 m/p  20  33,51  215  32,14  638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383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T 21 10:50:36  1508,51 m/p   1  58,00   11  56,79  111  5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6   H 21 10:52:13  1500,16 m/p   3  55,42   31  54,38  177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21 10:52:56  1496,49 m/p   4  54,13   48  52,32  219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7   H 21 10:56:47  1477,08 m/p   7  50,27  118  43,86  396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6   H 21 10:58:57  1466,38 m/p  14  41,24  178  36,61  556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68   H 21 10:59:26  1464,01 m/p  18  36,09  204  33,47  605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T 21 11:00:45  1457,60 m/p  23  29,64  246  28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4383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39   T 21 10:55:35  1483,08 m/p   6  51,56   99  46,16  338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4   T 21 10:59:23  1464,25 m/p  17  37,38  201  33,83  598  2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398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21 11:00:46  1462,34 m/p  19  34,80  214  32,26  636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21 11:02:00  1456,37 m/p  24  28,36  251  27,7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6   H 21 11:02:12  1455,40 m/p  25  27,07  258  26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21 11:02:18  1454,92 m/p  26  25,78  266  25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3983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H 21 11:01:13  1460,16 m/p  22  30,93  230  30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2   H 21 11:02:40  1453,16 m/p   0   0,00  287  23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38471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21 10:51:02  1506,37 m/p  13  49,97   19  55,83  132  5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21 10:51:10  1505,68 m/p  14  49,30   20  55,70  137  5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21 11:00:03  1461,11 m/p   0   0,00  221  31,42  649  2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38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H 21 10:51:40  1502,49 m/p  19  45,95   26  54,98  159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1   H 21 10:52:28  1498,38 m/p  28  39,93   40  53,29  195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3   H 21 10:52:31  1498,12 m/p  30  38,59   45  52,68  202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9   H 21 10:52:36  1497,69 m/p  31  37,92   46  52,56  207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5   H 21 10:59:21  1463,92 m/p   0   0,00  206  33,23  609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H 21 11:01:01  1455,82 m/p   0   0,00  255  27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21 11:01:07  1455,33 m/p   0   0,00  259  26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6   H 21 11:01:11  1455,01 m/p   0   0,00  264  26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438225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3   H 21 10:54:08  1489,89 m/p  37  33,91   68  49,90  269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8   H 21 10:59:00  1465,64 m/p   0   0,00  189  35,28  570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0   H 21 11:01:10  1455,09 m/p   0   0,00  263  26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3724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22   H 21 10:53:50  1488,08 m/p  40  31,90   76  48,94  290  4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37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21 10:48:14  1516,99 m/p   4  55,99    4  57,64   61  5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21 10:50:08  1507,06 m/p  10  51,98   15  56,31  122  5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8   H 21 10:56:26  1475,03 m/p   0   0,00  134  41,93  430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21 10:56:35  1474,28 m/p   0   0,00  141  41,08  446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21 10:58:15  1466,05 m/p   0   0,00  183  36,01  562  2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37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21 10:53:22  1490,45 m/p  36  34,58   66  50,15  267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6   H 21 10:53:48  1488,25 m/p  39  32,57   75  49,06  287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19   H 21 10:56:40  1473,87 m/p   0   0,00  143  40,84  454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0   H 21 10:59:43  1458,87 m/p   0   0,00  241  29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77   H 21 10:59:49  1458,38 m/p   0   0,00  243  28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0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5   T 21 11:00:20  1466,17 m/p   0   0,00  181  36,25  560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21 11:02:33  1455,43 m/p   0   0,00  257  27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0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21 10:52:38  1504,75 m/p  17  47,29   23  55,34  142  5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21 10:53:19  1501,24 m/p  22  43,95   29  54,62  170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21 11:00:46  1464,06 m/p   0   0,00  203  33,59  604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8   H 21 11:01:40  1459,69 m/p   0   0,00  236  29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1 11:02:26  1455,99 m/p   0   0,00  254  27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0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21 10:48:48  1524,72 m/p   1  58,00    1  58,00   33  5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21 10:53:54  1498,26 m/p  29  39,26   42  53,05  198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21 10:55:06  1492,17 m/p  34  35,92   61  50,75  257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1 10:56:41  1484,21 m/p  47  27,22   97  46,40  330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1 10:58:25  1475,59 m/p   0   0,00  130  42,41  422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21 11:00:28  1465,52 m/p   0   0,00  193  34,80  575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81   T 21 11:00:40  1464,55 m/p   0   0,00  197  34,32  591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21 11:01:29  1460,58 m/p   0   0,00  225  30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43819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3   H 21 10:55:55  1480,80 m/p  50  25,21  104  45,55  357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56   H 21 10:58:13  1469,37 m/p   0   0,00  163  38,42  510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38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21 10:50:39  1507,63 m/p   8  53,32   12  56,67  115  5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21 10:53:28  1493,16 m/p  33  36,58   55  51,48  249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3   H 21 10:54:26  1488,26 m/p  38  33,24   74  49,18  286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8   H 21 10:56:13  1479,30 m/p  52  23,87  111  44,71  366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1 10:58:45  1466,75 m/p   0   0,00  174  37,10  548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21 10:58:51  1466,26 m/p   0   0,00  179  36,49  557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21 10:59:45  1461,86 m/p   0   0,00  217  31,90  643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38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21 10:52:26  1498,43 m/p  27  40,60   39  53,41  194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1   H 21 10:58:39  1467,24 m/p   0   0,00  172  37,34  538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29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21 10:45:48  1501,29 m/p  21  44,62   28  54,74  169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21 10:45:55  1500,68 m/p  23  43,28   30  54,50  172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21 10:46:01  1500,15 m/p  24  42,61   32  54,25  178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21 10:48:56  1485,01 m/p  44  29,22   90  47,25  316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2   H 21 10:48:58  1484,84 m/p  45  28,55   92  47,00  319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1   H 21 10:49:04  1484,33 m/p  46  27,88   96  46,52  326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21 10:50:19  1477,93 m/p   0   0,00  114  44,35  390  3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43501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0   H 21 10:48:08  1509,78 m/p   7  53,98    7  57,27  100  5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78   H 21 10:53:24  1482,68 m/p  48  26,55  100  46,04  339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7   H 21 10:54:41  1476,22 m/p   0   0,00  124  43,14  409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21 10:57:02  1464,54 m/p   0   0,00  198  34,20  592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350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21 10:46:43  1517,24 m/p   3  56,66    3  57,76   58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3   H 21 10:47:58  1510,65 m/p   6  54,65    6  57,40   98  5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1   H 21 10:50:07  1499,46 m/p  25  41,94   34  54,01  184  4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350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21 10:49:05  1504,82 m/p  16  47,96   22  55,46  140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21 10:49:42  1501,61 m/p  20  45,28   27  54,86  167  4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9   H 21 10:54:42  1476,14 m/p   0   0,00  126  42,90  411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5   H 21 10:55:59  1469,73 m/p   0   0,00  160  38,79  503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21 10:56:07  1469,07 m/p   0   0,00  165  38,18  515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21 10:59:01  1454,83 m/p   0   0,00  267  25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43782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16   H 21 10:53:04  1493,95 m/p  32  37,25   53  51,72  244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21 10:54:35  1486,26 m/p  43  29,89   81  48,33  302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21 10:55:44  1480,48 m/p  51  24,54  107  45,19  360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9   H 21 10:56:52  1474,83 m/p   0   0,00  138  41,45  436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21 11:00:21  1457,73 m/p   0   0,00  245  28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8   H 21 11:01:11  1453,69 m/p   0   0,00  279  24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378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5   H 21 10:50:32  1506,98 m/p  11  51,31   16  56,19  123  5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21 10:54:31  1486,60 m/p  41  31,23   78  48,70  298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21 10:56:51  1474,91 m/p   0   0,00  137  41,57  435  3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378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21 10:47:50  1521,12 m/p   2  57,33    2  57,88   47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21 10:48:50  1515,85 m/p   5  55,32    5  57,52   69  5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21 10:50:30  1507,15 m/p   9  52,65   14  56,43  120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21 10:50:56  1504,91 m/p  15  48,63   21  55,58  139  5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21 10:51:11  1503,62 m/p  18  46,62   25  55,10  154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21 10:53:34  1491,41 m/p  35  35,25   64  50,39  261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21 10:54:34  1486,35 m/p  42  30,56   80  48,45  300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21 10:56:44  1475,49 m/p   0   0,00  131  42,29  423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21 10:58:37  1466,19 m/p   0   0,00  180  36,37  559  2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394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21 10:51:40  1506,57 m/p  12  50,64   18  55,95  130  5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21 10:53:08  1499,03 m/p  26  41,27   37  53,65  188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21   H 21 10:56:39  1481,26 m/p  49  25,88  102  45,80  353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1 11:00:09  1463,99 m/p   0   0,00  205  33,35  606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21 11:00:12  1463,74 m/p   0   0,00  207  33,11  612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97   H 21 11:01:30  1457,43 m/p   0   0,00  247  28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3943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21 10:59:45  1465,94 m/p   0   0,00  185  35,77  564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07   H 21 11:02:10  1454,22 m/p   0   0,00  272  25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7   H 21 11:02:13  1453,98 m/p   0   0,00  273  25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388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66   H 21 10:57:15  1476,38 m/p   0   0,00  123  43,26  406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8   H 21 11:00:03  1462,61 m/p   0   0,00  211  32,62  630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5   H 21 11:00:06  1462,36 m/p   0   0,00  213  32,38  635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3   H 21 11:00:49  1458,88 m/p   0   0,00  240  29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0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21 10:59:24  1471,91 m/p   0   0,00  150  40,00  477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4    T 21 10:59:25  1471,83 m/p   0   0,00  151  39,88  481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440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1 10:58:29  1476,43 m/p   0   0,00  122  43,38  405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21 10:58:33  1476,10 m/p   0   0,00  127  42,77  412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T 21 10:59:23  1471,99 m/p   0   0,00  149  40,12  474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H 21 11:01:44  1460,52 m/p   0   0,00  226  30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1   H 21 11:01:51  1459,96 m/p   0   0,00  232  3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5   H 21 11:03:09  1453,70 m/p   0   0,00  277  24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417102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21 10:37:39  1502,18 m/p  30  43,58  136  45,23  162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21 10:41:25  1482,08 m/p  55  31,15  243  35,12  343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5   H 21 10:42:34  1476,05 m/p  67  25,19  286  31,05  413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1 10:43:36  1470,67 m/p   0   0,00  339  26,04  496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21 10:44:20  1466,87 m/p   0   0,00    0   0,00  545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2   H 21 10:44:48  1464,47 m/p   0   0,00    0   0,00  594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171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1 10:32:31  1530,48 m/p   3  57,01   23  55,92   23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1 10:36:42  1507,34 m/p  23  47,06  106  48,07  118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21 10:38:27  1497,87 m/p  35  41,10  159  43,06  204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21 10:38:35  1497,15 m/p  38  39,61  167  42,30  214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21 10:39:33  1491,97 m/p  43  37,12  197  39,47  259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21 10:41:58  1479,19 m/p  59  29,17  256  33,89  367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21 10:43:03  1473,53 m/p   0   0,00  315  28,31  458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21 10:44:17  1467,13 m/p   0   0,00  368  23,29  540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171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21 10:36:39  1507,61 m/p  21  48,06  104  48,26  116  5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21 10:38:02  1500,11 m/p  32  42,59  147  44,19  179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8   H 21 10:38:30  1497,60 m/p  36  40,60  163  42,68  209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03   H 21 10:42:44  1475,18 m/p  69  24,19  295  30,20  426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183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4   H 21 10:31:51  1538,64 m/p   1  58,00   12  56,96   12  5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21 10:41:17  1487,04 m/p  48  34,63  219  37,38  295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2   H 21 10:41:59  1483,35 m/p  53  32,15  237  35,68  335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21 10:45:34  1464,74 m/p   0   0,00    0   0,00  588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183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1 10:43:14  1477,04 m/p  62  27,67  279  31,71  397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8   H 21 10:43:19  1476,61 m/p  64  26,68  283  31,33  404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21 10:44:24  1470,99 m/p   0   0,00  334  26,51  489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21 10:44:58  1468,06 m/p   0   0,00  358  24,24  524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21 10:45:27  1465,57 m/p   0   0,00    0   0,00  573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183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4   H 21 10:43:42  1474,61 m/p   0   0,00  301  29,63  440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21 10:45:29  1465,40 m/p   0   0,00    0   0,00  580  2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168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21 10:34:16  1519,97 m/p  12  52,53   48  53,56   50  5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21 10:41:50  1479,16 m/p  60  28,67  257  33,79  369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21 10:41:53  1478,90 m/p  61  28,17  261  33,41  373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21 10:42:44  1474,45 m/p   0   0,00  304  29,35  444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21 10:45:20  1461,02 m/p   0   0,00    0   0,00  650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16897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21 10:38:39  1496,06 m/p  40  38,61  176  41,45  224  4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18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21 10:34:54  1521,71 m/p   9  54,02   41  54,22   42  5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21 10:34:56  1521,53 m/p  10  53,53   42  54,12   43  5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169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21 10:34:30  1518,77 m/p  14  51,54   52  53,18   54  5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21 10:38:37  1496,33 m/p  39  39,11  174  41,64  222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21 10:38:47  1495,43 m/p  41  38,11  181  40,98  230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21 10:41:16  1482,23 m/p  54  31,65  242  35,21  342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21 10:42:59  1473,24 m/p   0   0,00  318  28,02  461  3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4169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21 10:37:28  1502,53 m/p  29  44,08  133  45,52  158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3   H 21 10:38:16  1498,21 m/p  34  41,59  157  43,25  200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21 10:41:20  1481,88 m/p  56  30,66  246  34,83  347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9   H 21 10:42:23  1476,37 m/p  65  26,18  284  31,24  407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21 10:43:42  1469,52 m/p   0   0,00  346  25,38  508  3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03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1 10:43:54  1480,45 m/p  58  29,66  255  33,98  362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21 10:47:15  1463,18 m/p   0   0,00    0   0,00  620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03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76   H 21 10:46:03  1469,32 m/p   0   0,00  349  25,09  512  3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06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7   H 21 10:39:07  1507,11 m/p  24  46,57  107  47,98  121  5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21 10:42:09  1490,91 m/p  44  36,62  198  39,37  263  4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172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2   H 21 10:32:42  1529,98 m/p   5  56,01   26  55,64   26  5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172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21 10:45:11  1463,01 m/p   0   0,00    0   0,00  625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172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07   H 21 10:42:32  1476,73 m/p  63  27,18  281  31,52  401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9   H 21 10:42:43  1475,77 m/p  68  24,69  289  30,77  418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21 10:44:29  1466,61 m/p   0   0,00    0   0,00  550  28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41757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21 10:41:47  1481,82 m/p  57  30,16  247  34,74  348  3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175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21 10:34:34  1520,77 m/p  11  53,03   46  53,74   48  5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21 10:36:03  1512,60 m/p  20  48,55   79  50,62   84  5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21 10:38:35  1498,84 m/p  33  42,09  153  43,63  191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21 10:41:15  1484,63 m/p  52  32,65  230  36,34  323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21 10:44:52  1465,78 m/p   0   0,00    0   0,00  568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175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21 10:36:58  1507,59 m/p  22  47,56  105  48,17  117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21 10:40:35  1488,16 m/p  46  35,63  213  37,95  288  4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17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41   H 21 10:34:41  1519,75 m/p  13  52,03   49  53,46   51  5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17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9   H 21 10:32:27  1532,21 m/p   2  57,50   20  56,20   20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21 10:35:40  1514,33 m/p  19  49,05   72  51,29   77  5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97   H 21 10:44:01  1469,81 m/p   0   0,00  343  25,66  502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417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8   H 21 10:43:25  1472,12 m/p   0   0,00  322  27,64  469  3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17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21 10:34:11  1522,88 m/p   7  55,02   39  54,41   40  5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21 10:34:13  1522,69 m/p   8  54,52   40  54,31   41  5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7   H 21 10:40:49  1486,91 m/p  49  34,14  220  37,29  296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21 10:41:11  1484,97 m/p  50  33,64  227  36,63  317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21 10:41:13  1484,79 m/p  51  33,14  229  36,44  321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21 10:43:05  1475,00 m/p  70  23,70  298  29,91  433  3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16534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0   H 21 10:37:35  1500,57 m/p  31  43,09  145  44,38  175  48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16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21 10:32:14  1530,06 m/p   4  56,51   25  55,73   25  5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21 10:34:33  1517,15 m/p  15  51,04   56  52,80   59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1 10:34:39  1516,60 m/p  16  50,54   58  52,61   62  5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1 10:34:41  1516,42 m/p  17  50,05   61  52,33   65  5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21 10:36:48  1504,82 m/p  25  46,07  119  46,84  141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21 10:36:54  1504,28 m/p  26  45,57  122  46,56  145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21 10:38:09  1497,52 m/p  37  40,10  165  42,49  211  4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16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21 10:33:02  1525,58 m/p   6  55,51   32  55,07   32  5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1 10:34:42  1516,32 m/p  18  49,55   62  52,23   66  5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9   H 21 10:36:58  1503,91 m/p  27  45,07  126  46,18  150  5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6   H 21 10:37:02  1503,55 m/p  28  44,58  130  45,80  155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7   H 21 10:38:42  1494,56 m/p  42  37,62  187  40,41  238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21 10:39:46  1488,86 m/p  45  36,13  208  38,43  280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4   H 21 10:42:34  1474,11 m/p   0   0,00  310  28,78  451  3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4206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21 10:44:55  1476,28 m/p  66  25,69  285  31,14  408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0   H 21 10:47:29  1463,10 m/p   0   0,00    0   0,00  623  2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42063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29   H 21 10:47:38  1462,34 m/p   0   0,00    0   0,00  637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4176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9   H 21 10:40:47  1487,25 m/p  47  35,13  217  37,57  293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21 10:44:32  1467,65 m/p   0   0,00  363  23,77  531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435041 Kg:  10 Ók:  3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55    T 21 11:00:01  1448,68 m/p  17  42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348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3   H 21 11:02:36  1436,98 m/p  27  3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4384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5   H 21 11:00:31  1459,00 m/p  10  49,30  239  29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1 11:02:49  1447,92 m/p  18  41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2   H 21 11:06:01  1432,78 m/p  31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1 11:06:53  1428,74 m/p  35  2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366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21 10:58:20  1463,61 m/p   6  53,17  208  32,99  617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4   H 21 11:01:44  1447,12 m/p  19  4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H 21 11:04:53  1432,17 m/p  32  28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36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21 11:01:00  1450,65 m/p  15  44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4   H 21 11:03:49  1437,20 m/p  26  33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5   T 21 11:04:05  1435,94 m/p  29  3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36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2   H 21 10:58:39  1462,06 m/p   7  52,20  216  32,02  641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9   H 21 11:03:54  1436,80 m/p  28  31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43653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21 10:59:33  1457,20 m/p  11  48,33  248  28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21 11:00:50  1450,99 m/p  14  45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08   H 21 11:01:03  1449,94 m/p  16  4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4   H 21 11:01:46  1446,50 m/p  20  3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2.cs. Dt: 436533 Kg:   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22   H 21 11:02:28  1443,15 m/p  23  36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331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21 10:57:59  1453,51 m/p  12  47,37  282  24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6   T 21 11:04:21  1423,10 m/p  36  2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328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21 10:50:06  1492,15 m/p   2  57,03   62  50,63  258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21 10:50:16  1491,29 m/p   3  56,07   65  50,27  262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331   H 21 10:51:31  1484,90 m/p   5  54,13   91  47,12  318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0   H 21 10:56:30  1459,94 m/p   9  50,27  233  29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3   T 21 10:59:46  1444,03 m/p  21  38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21 10:59:50  1443,71 m/p  22  37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328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T 21 10:49:56  1493,01 m/p   1  58,00   56  51,35  250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T 21 10:51:08  1486,85 m/p   4  55,10   77  48,82  297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1   T 21 10:56:26  1460,27 m/p   8  51,23  228  30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82   H 21 11:02:06  1432,88 m/p  30  2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385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21 11:04:16  1441,46 m/p  24  35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21 11:04:47  1439,02 m/p  25  34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7    H 21 11:06:20  1431,73 m/p  33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385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46    H 21 11:01:49  1453,16 m/p  13  46,40  288  23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67    H 21 11:06:44  1429,87 m/p  34  26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48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21 11:11:02  1441,39 m/p   6  50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21 11:18:24  1408,04 m/p  16  35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21 11:18:41  1406,79 m/p  17  33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78   H 21 11:19:31  1403,12 m/p  21  27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4831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59   H 21 11:18:23  1408,11 m/p  15  3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28   H 21 11:19:16  1404,21 m/p  19  30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182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1 11:21:52  1403,76 m/p  20  29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1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9   H 21 11:05:27  1444,25 m/p   4  53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1   H 21 11:06:14  1440,56 m/p   9  45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21 11:07:42  1433,69 m/p  10  44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9   H 21 11:16:12  1395,15 m/p  23  2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1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21 11:06:09  1440,95 m/p   8  47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7   H 21 11:07:44  1433,53 m/p  11  42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21 11:10:23  1421,29 m/p  12  4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9   H 21 11:11:34  1415,90 m/p  13  39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80   H 21 11:12:17  1412,65 m/p  14  38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21 11:14:09  1404,25 m/p  18  32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3   H 21 11:14:29  1402,76 m/p  22  26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1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21 11:01:54  1461,23 m/p   1  58,00  220  31,54  648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5   H 21 11:02:18  1459,30 m/p   2  56,49  238  29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H 21 11:03:39  1452,81 m/p   3  54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21 11:05:29  1444,09 m/p   5  51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H 21 11:06:05  1441,26 m/p   7  48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daró Ádám                     1.cs. Dt: 4435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21 10:58:34  1485,57 m/p   9  46,40   87  47,61  310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84   H 21 11:00:05  1478,06 m/p  11  43,50  113  44,47  388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67   H 21 11:00:33  1475,77 m/p  14  39,15  129  42,53  417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484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21 11:01:48  1485,80 m/p   8  47,85   83  48,09  306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21 11:03:48  1476,01 m/p  13  40,60  128  42,65  414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23   H 21 11:03:59  1475,12 m/p  15  37,70  132  42,17  428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0   H 21 11:04:03  1474,80 m/p  16  36,25  139  41,33  437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21 11:05:33  1467,56 m/p  18  33,35  170  37,58  534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21 11:06:04  1465,08 m/p  20  30,45  195  34,56  583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21 11:06:15  1464,21 m/p  21  29,00  202  33,71  601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484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21 11:00:35  1491,81 m/p   3  55,10   63  50,51  260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83   H 21 11:03:09  1479,18 m/p  10  44,95  112  44,59  368  3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13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9   T 21 11:05:31  1477,16 m/p  12  42,05  117  43,98  395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02   H 21 11:10:37  1452,91 m/p  24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477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21 10:59:26  1495,35 m/p   1  58,00   50  52,08  231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21 11:00:37  1489,47 m/p   4  53,65   70  49,66  275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21 11:00:39  1489,30 m/p   5  52,20   71  49,54  276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21 11:00:45  1488,81 m/p   7  49,30   73  49,30  282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21 11:04:08  1472,25 m/p  17  34,80  147  40,36  468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8   H 21 11:05:32  1465,50 m/p  19  31,90  194  34,68  577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21 11:06:10  1462,47 m/p  22  27,55  212  32,50  634  2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4477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1   H 21 10:59:31  1494,94 m/p   2  56,55   51  51,96  232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21 11:00:41  1489,14 m/p   6  50,75   72  49,42  277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78   H 21 11:08:06  1453,29 m/p  23  26,10  285  23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421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21 10:45:34  1548,12 m/p   2  57,30    5  57,62    5  5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7   H 21 10:48:59  1529,81 m/p  10  51,74   27  55,54   27  5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8   H 21 10:56:48  1489,52 m/p   0   0,00  205  38,71  274  4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56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8   H 21 10:55:57  1541,30 m/p   4  55,91   10  57,15   10  5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70   H 21 10:57:32  1533,10 m/p   6  54,52   18  56,39   18  5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21 10:57:32  1533,10 m/p   7  53,82   19  56,30   19  5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21 11:01:17  1514,02 m/p  27  39,90   73  51,19   78  5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17   H 21 11:07:20  1484,21 m/p   0   0,00  233  36,06  329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21 11:09:54  1471,92 m/p   0   0,00  327  27,17  476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21 11:10:39  1468,37 m/p   0   0,00  355  24,52  520  3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56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9   H 21 10:58:11  1529,75 m/p  11  51,04   28  55,45   28  5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90   H 21 11:01:12  1514,43 m/p  26  40,60   71  51,38   76  5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84   H 21 11:01:22  1513,60 m/p  28  39,21   74  51,10   79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17   H 21 11:01:43  1511,84 m/p  32  36,42   83  50,25   88  5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38   H 21 11:01:51  1511,17 m/p  35  34,34   88  49,77   93  5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80   H 21 11:03:17  1504,03 m/p  42  29,46  125  46,27  149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8   H 21 11:03:36  1502,46 m/p  45  27,38  134  45,42  160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3   H 21 11:06:23  1488,81 m/p   0   0,00  209  38,33  281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9   H 21 11:06:39  1487,52 m/p   0   0,00  215  37,76  291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69   H 21 11:08:29  1478,68 m/p   0   0,00  264  33,13  376  3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437655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25    H 21 10:58:54  1463,62 m/p   0   0,00    0   0,00  615  2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43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0   H 21 10:56:14  1496,35 m/p  48  25,29  173  41,73  221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12   H 21 10:59:47  1478,63 m/p   0   0,00  266  32,94  378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1   H 21 10:59:51  1478,30 m/p   0   0,00  269  32,66  381  3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443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0   H 21 10:59:14  1481,35 m/p   0   0,00  251  34,36  352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78   H 21 11:02:11  1466,88 m/p   0   0,00    0   0,00  544  2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41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43   H 21 10:57:04  1487,18 m/p   0   0,00  218  37,48  294  4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4543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9   H 21 10:56:50  1530,51 m/p   8  53,13   22  56,01   22  5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21 10:58:17  1523,07 m/p  16  47,56   38  54,50   39  5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7   H 21 11:03:43  1495,82 m/p   0   0,00  180  41,07  229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6   H 21 11:04:45  1490,75 m/p   0   0,00  200  39,18  265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3   H 21 11:08:48  1471,20 m/p   0   0,00  332  26,70  486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1 11:10:01  1465,43 m/p   0   0,00    0   0,00  579  2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543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56   H 21 10:47:42  1579,10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9   H 21 10:56:52  1530,34 m/p   9  52,43   24  55,83   24  5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16   H 21 10:58:06  1524,01 m/p  14  48,95   35  54,78   36  5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1 11:01:39  1506,07 m/p  40  30,86  116  47,12  135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21 11:02:07  1503,75 m/p  43  28,77  129  45,90  153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68   H 21 11:04:25  1492,38 m/p   0   0,00  196  39,56  254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10   H 21 11:06:33  1482,00 m/p   0   0,00  245  34,93  346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01   H 21 11:09:37  1467,32 m/p   0   0,00  365  23,58  535  2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543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21 10:57:58  1524,69 m/p  12  50,34   33  54,97   34  5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21 11:00:21  1512,59 m/p  30  37,82   80  50,53   85  5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21 11:01:35  1506,40 m/p  39  31,55  113  47,41  131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72   H 21 11:03:40  1496,07 m/p  49  24,59  175  41,55  223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21 11:04:13  1493,37 m/p   0   0,00  194  39,75  248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65   H 21 11:04:18  1492,96 m/p   0   0,00  195  39,65  251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21 11:08:12  1474,07 m/p   0   0,00  311  28,68  453  3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435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1   H 21 10:44:17  1533,59 m/p   5  55,22   17  56,49   17  5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4   H 21 10:47:44  1515,20 m/p  25  41,30   69  51,57   74  5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0   H 21 10:52:54  1488,47 m/p   0   0,00  212  38,05  285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9   H 21 10:57:45  1464,23 m/p   0   0,00    0   0,00  600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35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21 10:46:01  1524,29 m/p  13  49,65   34  54,88   35  5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21 10:46:11  1523,40 m/p  15  48,26   36  54,69   37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21 10:48:29  1511,26 m/p  34  35,03   87  49,87   92  5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21 10:48:29  1511,26 m/p  33  35,73   86  49,96   91  5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5   H 21 10:51:26  1495,96 m/p  50  23,90  177  41,36  225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21 10:56:18  1471,39 m/p   0   0,00  331  26,79  485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359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7   H 21 10:47:35  1515,99 m/p  22  43,38   64  52,04   68  5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21 10:48:04  1513,44 m/p  29  38,51   76  50,91   81  5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21 10:48:33  1510,91 m/p  37  32,94   92  49,39   97  5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8   H 21 10:51:27  1495,88 m/p   0   0,00  179  41,17  228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21 10:51:55  1493,48 m/p   0   0,00  193  39,84  247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21 10:53:57  1483,15 m/p   0   0,00  239  35,49  337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21 10:55:54  1473,38 m/p   0   0,00  316  28,21  459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6   H 21 10:56:10  1472,05 m/p   0   0,00  325  27,36  472  3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42994 Kg:  10 Ók:  3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1    H 21 10:58:13  1483,60 m/p   0   0,00  235  35,87  333  4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42994 Kg:  10 Ók:  3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04    H 21 10:50:48  1521,40 m/p  17  46,86   45  53,84   46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8    H 21 10:52:48  1511,02 m/p  36  33,64   89  49,68   94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3-95950    H 21 10:59:16  1478,40 m/p   0   0,00  267  32,85  379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H 21 11:00:00  1474,79 m/p   0   0,00  299  29,82  438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4430    H 21 11:01:17  1468,51 m/p   0   0,00  354  24,62  519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21 11:02:14  1463,90 m/p   0   0,00    0   0,00  610  2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435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99    H 21 10:48:48  1509,23 m/p  38  32,25   97  48,92  107  5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1    H 21 10:56:05  1472,11 m/p   0   0,00  323  27,55  470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8    H 21 10:57:42  1464,11 m/p   0   0,00    0   0,00  603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2.cs. Dt: 435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8    H 21 10:54:46  1478,68 m/p   0   0,00  265  33,03  377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9    H 21 10:55:30  1475,02 m/p   0   0,00  297  30,01  431  3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4301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1   H 21 10:52:07  1516,56 m/p  21  44,08   59  52,52   63  5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35   H 21 10:52:19  1515,52 m/p  23  42,69   67  51,76   72  5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7   H 21 10:53:01  1511,90 m/p  31  37,12   82  50,34   87  5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87   H 21 10:54:48  1502,75 m/p  44  28,07  131  45,71  156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4   H 21 10:58:28  1484,29 m/p   0   0,00  232  36,16  328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25   H 21 11:02:37  1463,93 m/p   0   0,00    0   0,00  608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8   H 21 11:02:42  1463,53 m/p   0   0,00    0   0,00  618  2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43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21 10:47:01  1543,50 m/p   3  56,61    7  57,43    7  5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21 10:51:45  1518,46 m/p  18  46,17   53  53,08   55  5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1 10:52:20  1515,43 m/p  24  41,99   68  51,66   73  5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6   H 21 10:54:29  1504,37 m/p  41  30,16  121  46,65  144  5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21 10:54:57  1501,99 m/p  46  26,68  137  45,14  163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21 10:56:32  1493,97 m/p   0   0,00  191  40,03  243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21 10:59:41  1478,26 m/p   0   0,00  271  32,47  383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21 10:59:51  1477,44 m/p   0   0,00  277  31,90  393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43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21 10:51:47  1518,29 m/p  19  45,47   54  52,99   56  5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21 10:51:49  1518,11 m/p  20  44,78   55  52,89   57  5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3   H 21 10:55:13  1500,63 m/p  47  25,98  143  44,57  173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3   H 21 10:56:31  1494,05 m/p   0   0,00  189  40,22  241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0   H 21 10:59:33  1478,92 m/p   0   0,00  260  33,51  372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21 11:00:01  1476,62 m/p   0   0,00  282  31,43  403  36,6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21 11:02:38  1463,85 m/p   0   0,00    0   0,00  611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43767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21 10:56:24  1476,65 m/p  39  27,95  121  43,50  402  3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376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1 10:52:53  1494,38 m/p  15  46,93   52  51,84  240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21 10:54:58  1483,82 m/p  30  35,06   98  46,28  331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1 10:56:22  1476,81 m/p  37  29,53  119  43,74  399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21 10:58:14  1467,57 m/p   0   0,00  169  37,70  533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21 10:59:39  1460,63 m/p   0   0,00  223  31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21 10:59:50  1459,74 m/p   0   0,00  235  29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21 11:00:47  1455,13 m/p   0   0,00  262  26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376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6   H 21 10:56:14  1477,48 m/p  36  30,32  116  44,10  392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21 10:56:22  1476,81 m/p  38  28,74  120  43,62  400  3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4377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24   H 21 10:53:03  1493,81 m/p  16  46,14   54  51,60  246  4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374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6   H 21 10:57:41  1469,68 m/p   0   0,00  161  38,67  505  3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3754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79   H 21 10:53:06  1492,80 m/p  18  44,55   58  51,11  253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8   T 21 10:54:28  1485,87 m/p  23  40,60   82  48,21  304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21 10:57:10  1472,37 m/p  43  24,78  146  40,48  466  3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37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21 10:52:01  1498,34 m/p  10  50,88   41  53,17  196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0   T 21 10:55:14  1482,01 m/p  31  34,27  101  45,92  345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7   T 21 10:58:43  1464,73 m/p   0   0,00  196  34,44  589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5   T 21 11:00:39  1455,31 m/p   0   0,00  260  26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37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21 10:52:03  1498,17 m/p  12  49,30   44  52,80  201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4   H 21 10:54:30  1485,70 m/p  24  39,81   85  47,85  308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21 10:55:37  1480,09 m/p  34  31,90  109  44,95  364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H 21 10:56:24  1476,18 m/p  40  27,15  125  43,02  410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21 10:58:12  1467,27 m/p   0   0,00  171  37,46  537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9   H 21 10:59:38  1460,25 m/p   0   0,00  229  30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39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21 10:51:29  1509,48 m/p   2  57,21    9  57,03  104  5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1 11:00:28  1464,35 m/p   0   0,00  200  33,95  597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21 11:01:30  1459,33 m/p   0   0,00  237  29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21 11:01:38  1458,68 m/p   0   0,00  242  28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34   H 21 11:02:33  1454,26 m/p   0   0,00  271  25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39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21 10:51:27  1509,65 m/p   1  58,00    8  57,15  102  5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21 10:52:00  1506,80 m/p   5  54,84   17  56,07  127  5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21 10:57:13  1480,36 m/p  33  32,69  108  45,07  363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810   H 21 11:00:44  1463,05 m/p   0   0,00  210  32,75  624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44384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3   H 21 10:57:25  1492,34 m/p  20  42,97   60  50,87  256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21 10:57:25  1492,34 m/p  19  43,76   59  50,99  255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0   H 21 10:58:59  1484,52 m/p  29  35,85   95  46,64  325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21 11:00:21  1477,77 m/p  35  31,11  115  44,23  391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5   H 21 11:02:34  1466,94 m/p   0   0,00  173  37,22  543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2   H 21 11:04:37  1457,07 m/p   0   0,00  249  28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3   H 21 11:05:10  1454,44 m/p   0   0,00  269  25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3649   H 21 11:05:22  1453,49 m/p   0   0,00  283  23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43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H 21 10:54:29  1507,21 m/p   4  55,63   13  56,55  119  5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21 10:58:46  1485,60 m/p  25  39,02   86  47,73  309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21 10:58:56  1484,77 m/p  27  37,44   93  46,88  322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21 10:58:58  1484,60 m/p  28  36,65   94  46,76  324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21 11:04:47  1456,27 m/p   0   0,00  253  27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21 11:04:47  1456,27 m/p   0   0,00  252  27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1 11:05:20  1453,65 m/p   0   0,00  280  24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443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21 10:54:04  1509,34 m/p   3  56,42   10  56,91  105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21 10:56:15  1498,22 m/p  11  50,09   43  52,92  199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21 10:56:27  1497,21 m/p  13  48,51   47  52,44  213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2   H 21 10:57:19  1492,84 m/p  17  45,35   57  51,23  252  4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37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21 10:53:46  1489,92 m/p  21  42,18   67  50,02  268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21 10:53:48  1489,75 m/p  22  41,39   69  49,78  271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12   H 21 10:54:42  1485,20 m/p  26  38,23   88  47,49  312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3190   H 21 11:01:05  1453,71 m/p   0   0,00  276  24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437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42   H 21 10:57:09  1472,95 m/p  42  25,57  144  40,72  463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7   H 21 10:57:20  1472,04 m/p  44  23,99  148  40,24  473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2   H 21 11:01:09  1453,39 m/p   0   0,00  284  23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43907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7   H 21 10:52:51  1499,33 m/p   8  52,46   36  53,77  186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7   H 21 10:59:24  1466,53 m/p   0   0,00  177  36,73  553  28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3   H 21 11:00:43  1460,11 m/p   0   0,00  231  30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39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21 10:52:43  1500,01 m/p   6  54,05   33  54,13  180  48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21 10:52:50  1499,42 m/p   7  53,25   35  53,89  185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21 10:52:55  1498,99 m/p   9  51,67   38  53,53  189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21 10:53:31  1495,93 m/p  14  47,72   49  52,20  227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21 10:56:31  1480,79 m/p  32  33,48  105  45,43  358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21 10:58:30  1470,95 m/p   0   0,00  156  39,27  490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21 10:58:47  1469,56 m/p   0   0,00  162  38,55  507  31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21 11:02:09  1453,18 m/p   0   0,00  286  23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39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1   H 21 10:57:52  1474,08 m/p  41  26,36  142  40,96  452  34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21 10:59:34  1465,71 m/p   0   0,00  188  35,40  569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21 11:00:06  1463,11 m/p   0   0,00  209  32,87  622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251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61    H 21 10:44:04  1496,72 m/p  24  37,99  170  42,02  217  4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431091 Kg:  14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8   H 21 10:47:49  1497,35 m/p  23  38,86  166  42,40  212  46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31091 Kg:  10 Ók:   8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21 10:41:47  1529,40 m/p   7  52,78   29  55,35   29  5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21 10:45:27  1509,76 m/p  11  49,30   94  49,21  101  5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21 10:46:27  1504,49 m/p  15  45,82  120  46,75  143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21 10:50:02  1485,91 m/p  28  34,51  222  37,10  303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21 10:52:09  1475,14 m/p  38  25,81  296  30,10  427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21 10:54:16  1464,54 m/p   0   0,00    0   0,00  593  2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2.cs. Dt: 431091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21 10:41:32  1530,76 m/p   6  53,65   21  56,11   21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4   H 21 10:46:02  1506,68 m/p  14  46,69  112  47,50  129  51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21 10:46:30  1504,23 m/p  16  44,95  123  46,46  146  5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659   H 21 10:49:57  1486,33 m/p  27  35,38  221  37,20  301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21 10:53:21  1469,11 m/p   0   0,00  350  25,00  514  3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424631 Kg:   7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8   H 21 10:49:11  1467,94 m/p   0   0,00  360  24,05  526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24631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63   H 21 10:40:53  1511,31 m/p  10  50,17   85  50,06   90  5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6   H 21 10:45:16  1488,09 m/p  26  36,25  214  37,86  289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21 10:47:09  1478,33 m/p  35  28,42  268  32,75  380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1   H 21 10:48:22  1472,10 m/p   0   0,00  324  27,46  471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7   H 21 10:48:50  1469,72 m/p   0   0,00  344  25,56  504  3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24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21 10:39:08  1520,21 m/p   8  51,91   47  53,65   49  5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3    H 21 10:41:15  1508,77 m/p  13  47,56   99  48,73  109  5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7    T 21 10:43:21  1497,59 m/p  22  39,73  164  42,59  210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9    H 21 10:45:35  1485,87 m/p  29  33,64  223  37,01  305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21 10:47:50  1474,26 m/p  39  24,94  306  29,16  447  3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24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3    H 21 10:42:34  1501,74 m/p  18  43,21  139  44,95  165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4    H 21 10:46:12  1482,67 m/p  31  31,90  240  35,40  340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2    H 21 10:48:03  1473,15 m/p  40  24,07  319  27,93  462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3    H 21 10:50:15  1461,98 m/p   0   0,00    0   0,00  642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424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31    T 21 10:46:17  1482,24 m/p  32  31,03  241  35,30  341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95    H 21 10:47:37  1475,37 m/p  36  27,55  293  30,39  424  3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424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93    H 21 10:50:28  1460,89 m/p   0   0,00    0   0,00  653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25159 Kg:  13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6   H 21 10:36:29  1537,32 m/p   4  55,39   14  56,77   14  5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4   H 21 10:46:59  1481,09 m/p  33  30,16  253  34,17  355  3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25159 Kg:  10 Ók:   7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21 10:35:57  1540,29 m/p   2  57,13   11  57,05   11  5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21 10:36:33  1536,95 m/p   5  54,52   15  56,68   15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21 10:40:10  1517,12 m/p   9  51,04   57  52,70   60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21 10:43:24  1499,81 m/p  20  41,47  148  44,10  181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21 10:43:26  1499,63 m/p  21  40,60  149  44,00  182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21 10:48:08  1475,18 m/p  37  26,68  294  30,29  425  3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25159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21 10:36:26  1537,60 m/p   3  56,26   13  56,87   13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1   H 21 10:43:19  1500,25 m/p  19  42,34  146  44,29  176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21 10:46:13  1485,05 m/p  30  32,77  226  36,72  315  4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26974 Kg:  31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21 10:42:45  1509,62 m/p  12  48,43   95  49,11  103  5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21 10:50:29  1469,44 m/p   0   0,00  347  25,28  509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5   H 21 10:50:38  1468,68 m/p   0   0,00  353  24,71  518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26974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1 10:36:20  1544,67 m/p   1  58,00    6  57,53    6  5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54   H 21 10:44:05  1502,53 m/p  17  44,08  132  45,61  157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21 10:46:45  1488,56 m/p  25  37,12  211  38,14  284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21 10:48:19  1480,48 m/p  34  29,29  254  34,08  361  3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27:00Z</dcterms:created>
  <dc:creator>Király István</dc:creator>
  <dc:description/>
  <dc:language>en-US</dc:language>
  <cp:lastModifiedBy>Király István</cp:lastModifiedBy>
  <dcterms:modified xsi:type="dcterms:W3CDTF">2009-06-25T04:07:00Z</dcterms:modified>
  <cp:revision>4</cp:revision>
  <dc:subject/>
  <dc:title>Győr-Rába Tagszövetség, F01 Győr</dc:title>
</cp:coreProperties>
</file>