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13328 Kg:  9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5     30 08:51:22  1509,04 m/p   3  45,70   69  43,15  182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4     30 08:52:38  1495,64 m/p   4  44,54  117  39,73  366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5     30 08:52:42  1494,94 m/p   6  42,24  124  39,23  383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1     30 08:52:57  1492,33 m/p   7  41,09  130  38,80  419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8     30 08:53:05  1490,94 m/p  10  37,63  136  38,38  447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7     30 08:53:18  1488,68 m/p  14  33,02  143  37,88  479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38091     30 08:53:21  1488,16 m/p  16  30,72  147  37,59  486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3     30 08:53:21  1488,16 m/p  17  29,57  148  37,52  487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700     30 08:53:54  1482,47 m/p  19  27,26  169  36,02  578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9     30 08:54:00  1481,44 m/p  20  26,11  178  35,38  604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0     30 08:54:06  1480,42 m/p  21  24,96  184  34,95  625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5     30 08:54:18  1478,36 m/p  22  23,81  190  34,53  650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5     30 08:54:41  1474,45 m/p  23  22,66  205  33,46  725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66     30 08:55:15  1468,70 m/p   0   0,00  255  29,89  845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3     30 08:55:28  1466,51 m/p   0   0,00  269  28,90  880  1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61     30 08:55:29  1466,34 m/p   0   0,00  271  28,75  885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2     30 08:55:30  1466,17 m/p   0   0,00  273  28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57     30 08:55:30  1466,17 m/p   0   0,00  274  28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2     30 08:55:32  1465,84 m/p   0   0,00  278  28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7     30 08:55:38  1464,83 m/p   0   0,00  287  27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1     30 08:55:45  1463,66 m/p   0   0,00  294  27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65     30 08:55:46  1463,49 m/p   0   0,00  295  27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60     30 08:55:49  1462,99 m/p   0   0,00  298  26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795     30 08:56:24  1457,16 m/p   0   0,00  338  23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4     30 08:56:36  1455,17 m/p   0   0,00  354  22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6     30 08:56:38  1454,84 m/p   0   0,00  357  22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9     30 08:56:39  1454,67 m/p   0   0,00  361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3     30 08:56:41  1454,34 m/p   0   0,00  367  21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90561     30 08:56:42  1454,18 m/p   0   0,00  369  21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51     30 08:57:01  1451,05 m/p   0   0,00  390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1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2     30 08:51:03  1512,43 m/p   1  48,00   61  43,72  147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6     30 08:51:06  1511,89 m/p   2  46,85   64  43,51  156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4     30 08:52:42  1494,94 m/p   5  43,39  123  39,30  382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77     30 08:53:10  1490,07 m/p  12  35,33  138  38,23  461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9     30 08:53:19  1488,51 m/p  15  31,87  145  37,73  482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9     30 08:55:06  1470,21 m/p  24  21,50  233  31,46  809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60     30 08:55:15  1468,70 m/p  26  19,20  254  29,96  844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83     30 08:56:01  1460,98 m/p   0   0,00  311  25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18     30 08:56:05  1460,32 m/p   0   0,00  316  25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58     30 08:56:50  1452,86 m/p   0   0,00  381  20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133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91     30 08:53:02  1491,46 m/p   8  39,94  133  38,59  438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6     30 08:53:03  1491,28 m/p   9  38,78  134  38,52  440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0     30 08:53:09  1490,24 m/p  11  36,48  137  38,30  456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36     30 08:53:15  1489,20 m/p  13  34,18  142  37,95  473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24     30 08:53:52  1482,82 m/p  18  28,42  167  36,17  567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680     30 08:55:13  1469,03 m/p  25  20,35  251  30,18  838  20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992     30 08:55:31  1466,00 m/p   0   0,00  277  28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301     30 08:55:38  1464,83 m/p   0   0,00  286  27,68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2219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38      30 09:00:46  1471,98 m/p  63  33,83    0   0,00  771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425      30 09:00:51  1471,16 m/p  68  32,69    0   0,00  791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204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09      30 09:00:24  1465,90 m/p  88  28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119      30 09:00:37  1463,80 m/p  94  26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191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660     30 08:58:43  1473,43 m/p  56  35,43    0   0,00  741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2042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922     30 08:58:42  1482,31 m/p  31  41,14  412  23,34  582  2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204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0     30 08:56:20  1506,29 m/p   2  47,77  131  40,20  214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6     30 08:56:28  1504,92 m/p   3  47,54  141  39,60  225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45     30 08:57:55  1490,16 m/p  15  44,80  322  28,74  459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166005     30 08:58:38  1482,98 m/p  28  41,83  397  24,24  561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3883     30 09:00:08  1468,16 m/p  78  30,40    0   0,00  851  2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7     30 09:00:10  1467,84 m/p  79  30,17    0   0,00  856  2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29     30 09:00:12  1467,51 m/p  83  29,26    0   0,00  867  1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15     30 09:01:29  1455,08 m/p 109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204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20     30 08:56:54  1500,48 m/p   5  47,09  186  36,90  284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5389     30 08:57:49  1491,17 m/p  14  45,03  307  29,64  441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46     30 09:00:11  1467,67 m/p  82  29,49    0   0,00  864  1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35     30 09:00:26  1465,23 m/p  90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10     30 09:00:46  1461,99 m/p  99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90     30 09:01:54  1451,09 m/p 121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2113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3     30 08:59:11  1482,19 m/p  32  40,91  414  23,22  584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93     30 09:00:17  1471,34 m/p  67  32,91    0   0,00  787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20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014      30 08:59:15  1479,02 m/p  37  39,77  456  20,70  643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135      30 09:00:16  1469,02 m/p  75  31,09    0   0,00  839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030      30 09:01:38  1455,77 m/p 106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005      30 09:01:48  1454,18 m/p 112  22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1.cs. Dt: 2186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6     30 08:58:07  1476,31 m/p  45  37,94    0   0,00  678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2     30 08:58:13  1475,32 m/p  49  37,03    0   0,00  701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04-22662     30 08:59:35  1461,84 m/p 100  2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68     30 08:59:44  1460,38 m/p 101  25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7     30 09:00:09  1456,32 m/p 104  24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6     30 09:00:44  1450,69 m/p 124  19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2     30 09:00:54  1449,09 m/p 127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mlyó-dúc Gulyás Gábor         2.cs. Dt: 2186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39     30 08:56:20  1494,30 m/p  11  45,71  265  32,16  389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7     30 08:58:05  1476,65 m/p  42  38,63  478  19,38  671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3     30 08:58:17  1474,66 m/p  52  36,34    0   0,00  719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61     30 08:59:46  1460,05 m/p 103  24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943     30 09:00:31  1452,78 m/p 116  2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19074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4     30 08:58:36  1474,12 m/p  55  35,66    0   0,00  732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190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89     30 08:54:28  1516,30 m/p   1  48,00   47  45,24   92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1     30 08:55:36  1504,49 m/p   4  47,31  144  39,42  229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5     30 08:58:51  1471,65 m/p  65  33,37    0   0,00  779  2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1907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0     30 08:58:34  1474,45 m/p  54  35,89    0   0,00  724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574     30 08:59:15  1467,70 m/p  81  29,71    0   0,00  862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20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813     30 09:00:37  1463,80 m/p  93  26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19744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406     30 08:56:32  1499,62 m/p   7  46,63  196  36,30  296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02     30 08:56:41  1498,08 m/p   8  46,40  211  35,40  314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31     30 08:58:18  1481,75 m/p  33  40,69  418  22,98  592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5     30 08:58:18  1481,75 m/p  34  40,46  419  22,92  593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02322     30 08:58:48  1476,77 m/p  41  38,86  476  19,50  669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2     30 08:59:17  1471,99 m/p  62  34,06    0   0,00  770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9     30 09:00:30  1460,09 m/p 102  2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3     30 09:01:23  1451,57 m/p 119  21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4     30 09:01:26  1451,09 m/p 122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19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56     30 08:56:29  1500,13 m/p   6  46,86  189  36,72  288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96     30 08:56:49  1496,72 m/p   9  46,17  229  34,32  343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5     30 08:58:42  1477,77 m/p  38  39,54  464  20,22  656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644     30 08:59:29  1470,02 m/p  72  31,77    0   0,00  813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197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90     30 09:00:07  1463,82 m/p  92  27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206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6     30 08:57:48  1492,81 m/p  12  45,49  276  31,50  403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6     30 08:57:53  1491,97 m/p  13  45,26  294  30,42  425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2     30 08:58:17  1487,94 m/p  16  44,57  343  27,48  493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4     30 08:58:25  1486,61 m/p  17  44,34  349  27,12  503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51     30 08:59:46  1473,20 m/p  57  35,20    0   0,00  748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79     30 08:59:52  1472,22 m/p  60  34,51    0   0,00  764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453     30 09:00:11  1469,12 m/p  74  31,31    0   0,00  835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0     30 09:00:13  1468,79 m/p  76  30,86    0   0,00  843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90     30 09:01:47  1453,63 m/p 113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7     30 09:01:48  1453,47 m/p 114  2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24     30 09:02:04  1450,92 m/p 123  20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12     30 09:02:15  1449,18 m/p 126  19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2063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3     30 08:59:37  1474,68 m/p  51  36,57    0   0,00  718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30     30 09:00:06  1469,93 m/p  73  31,54    0   0,00  814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408     30 09:02:01  1451,40 m/p 120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21297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5     30 08:59:06  1484,22 m/p  22  43,20  380  25,26  540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9     30 08:59:08  1483,89 m/p  24  42,74  384  25,02  545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5     30 08:59:13  1483,06 m/p  26  42,29  394  24,42  557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5     30 08:59:51  1476,79 m/p  40  39,09  475  19,56  668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9     30 08:59:58  1475,64 m/p  47  37,49    0   0,00  696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0     30 09:00:00  1475,31 m/p  50  36,80    0   0,00  702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1     30 09:00:19  1472,21 m/p  61  34,29    0   0,00  765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1     30 09:00:28  1470,74 m/p  70  32,23    0   0,00  800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4     30 09:00:54  1466,51 m/p  86  28,57    0   0,00  879  1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8     30 09:01:11  1463,77 m/p  95  26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0     30 09:01:17  1462,80 m/p  97  2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4     30 09:02:01  1455,74 m/p 107  23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6     30 09:02:18  1453,03 m/p 115  21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2     30 09:02:24  1452,08 m/p 117  21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67     30 09:02:25  1451,92 m/p 118  21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2     30 09:02:41  1449,39 m/p 125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212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0     30 08:59:02  1484,88 m/p  18  44,11  367  26,04  526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4     30 08:59:04  1484,55 m/p  19  43,89  373  25,68  532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3     30 08:59:05  1484,38 m/p  20  43,66  376  25,50  535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32     30 08:59:49  1477,12 m/p  39  39,31  472  19,74  665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9     30 08:59:53  1476,46 m/p  43  38,40  480  19,26  675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92     30 08:59:58  1475,64 m/p  46  37,71    0   0,00  695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2     30 09:00:21  1471,88 m/p  64  33,60    0   0,00  772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13     30 09:00:24  1471,39 m/p  66  33,14    0   0,00  785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6     30 09:02:08  1454,63 m/p 111  2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212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8     30 08:59:06  1484,22 m/p  21  43,43  379  25,32  539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0     30 08:59:08  1483,89 m/p  23  42,97  383  25,08  544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1     30 08:59:12  1483,22 m/p  25  42,51  390  24,66  553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26     30 08:59:15  1482,73 m/p  29  41,60  402  23,94  569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7     30 08:59:59  1475,48 m/p  48  37,26    0   0,00  699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05     30 09:01:01  1465,38 m/p  89  27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43     30 09:01:15  1463,12 m/p  96  26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77     30 09:01:20  1462,31 m/p  98  25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789     30 09:02:00  1455,90 m/p 105  24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2094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65      30 08:58:59  1483,05 m/p  27  42,06  395  24,36  558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854      30 08:59:01  1482,71 m/p  30  41,37  403  23,88  570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1979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5     30 08:59:45  1467,73 m/p  80  29,94    0   0,00  861  2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40     30 09:00:08  1463,98 m/p  91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197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3     30 08:57:02  1494,84 m/p  10  45,94  260  32,46  38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1     30 08:59:03  1474,62 m/p  53  36,11    0   0,00  720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9     30 08:59:17  1472,31 m/p  59  34,74    0   0,00  761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8     30 08:59:25  1471,00 m/p  69  32,46    0   0,00  795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21     30 08:59:48  1467,24 m/p  84  29,03    0   0,00  869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62     30 08:59:52  1466,58 m/p  85  28,80    0   0,00  877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35     30 09:01:05  1454,77 m/p 110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197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06     30 08:58:31  1479,91 m/p  36  40,00  447  21,24  633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500     30 08:58:52  1476,44 m/p  44  38,17  481  19,20  676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0711     30 08:59:56  1465,93 m/p  87  28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39     30 09:00:59  1455,74 m/p 108  23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20436 Kg:  2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50      30 08:59:28  1473,15 m/p  58  34,97    0   0,00  750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32      30 08:59:58  1468,24 m/p  77  30,63    0   0,00  850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20436 Kg:  2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07      30 08:58:45  1480,24 m/p  35  40,23  444  21,42  629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0928      30 08:59:45  1470,36 m/p  71  32,00    0   0,00  804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1865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86     30 08:38:21  1453,50 m/p  51  28,80  379  2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111     30 08:39:04  1445,43 m/p  61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098     30 08:39:22  1442,08 m/p  67  2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187088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80      30 08:39:29  1444,59 m/p  62  24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1875      30 08:40:23  1434,62 m/p  75  1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186660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47     30 08:36:52  1471,16 m/p  13  43,39  230  31,68  792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866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4     30 08:33:52  1506,79 m/p   1  48,00   82  42,23  210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0     30 08:37:00  1469,62 m/p  15  42,62  240  30,96  821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1     30 08:37:22  1465,39 m/p  25  38,78  283  27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5     30 08:37:42  1461,56 m/p  32  36,10  304  26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45     30 08:37:42  1461,56 m/p  31  36,48  303  26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52     30 08:38:36  1451,33 m/p  52  28,42  389  2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6     30 08:38:43  1450,02 m/p  55  27,26  398  19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21     30 08:39:07  1445,53 m/p  60  25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866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19     30 08:37:44  1461,18 m/p  34  35,33  308  26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32     30 08:38:38  1450,96 m/p  54  27,65  392  20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860     30 08:39:33  1440,69 m/p  69  21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186980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57     30 08:36:58  1472,67 m/p  11  44,16  217  32,60  756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7     30 08:37:00  1472,28 m/p  12  43,78  221  32,32  763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7     30 08:37:17  1469,01 m/p  18  41,47  252  30,11  840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3     30 08:37:44  1463,83 m/p  26  38,40  292  27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4     30 08:37:44  1463,83 m/p  27  38,02  293  27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61     30 08:37:51  1462,50 m/p  29  37,25  300  26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79     30 08:37:54  1461,92 m/p  30  36,86  301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0     30 08:37:56  1461,54 m/p  33  35,71  305  26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85     30 08:40:19  1434,81 m/p  74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869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2     30 08:36:18  1480,44 m/p   7  45,70  183  35,03  624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0     30 08:36:38  1476,55 m/p   8  45,31  195  34,17  673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56     30 08:37:16  1469,20 m/p  16  42,24  246  30,53  829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4     30 08:37:48  1463,07 m/p  28  37,63  297  26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3     30 08:38:02  1460,40 m/p  36  34,56  314  25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0     30 08:38:05  1459,83 m/p  38  33,79  318  25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1     30 08:38:09  1459,07 m/p  43  31,87  325  24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2     30 08:38:23  1456,42 m/p  47  30,34  346  23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34     30 08:38:37  1453,78 m/p  50  29,18  375  21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88     30 08:39:36  1442,75 m/p  66  2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869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60     30 08:36:41  1475,96 m/p   9  44,93  197  34,03  686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53     30 08:36:57  1472,86 m/p  10  44,54  216  32,67  754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97     30 08:38:02  1460,40 m/p  37  34,18  315  25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9     30 08:38:07  1459,45 m/p  40  33,02  320  25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195     30 08:40:01  1438,12 m/p  70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876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08     30 08:35:44  1492,60 m/p   4  46,85  128  38,95  408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6     30 08:35:46  1492,21 m/p   5  46,46  131  38,73  420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28     30 08:37:45  1469,04 m/p  17  41,86  250  30,25  837  2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31     30 08:37:51  1467,89 m/p  20  40,70  260  29,54  855  2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1     30 08:37:52  1467,70 m/p  21  40,32  261  29,47  863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40     30 08:37:55  1467,13 m/p  22  39,94  265  29,18  871  1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57     30 08:37:59  1466,36 m/p  23  39,55  270  28,82  884  1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71     30 08:40:52  1434,06 m/p  76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1876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314     30 08:37:48  1468,62 m/p  19  41,09  256  29,82  847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1864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94     30 08:35:07  1489,99 m/p   6  46,08  139  38,16  462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54     30 08:37:46  1459,09 m/p  42  32,26  324  24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92     30 08:37:53  1457,76 m/p  45  31,10  332  2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560     30 08:37:57  1457,00 m/p  46  30,72  340  23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87878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8     30 08:38:09  1466,08 m/p  24  39,17  275  28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6     30 08:38:50  1458,30 m/p  44  31,49  330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4     30 08:39:46  1447,81 m/p  56  2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4     30 08:39:51  1446,88 m/p  57  26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22     30 08:40:05  1444,29 m/p  64  2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878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64     30 08:39:12  1454,16 m/p  49  29,57  371  21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7     30 08:39:29  1450,98 m/p  53  28,03  391  20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1     30 08:39:57  1445,77 m/p  59  25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04     30 08:40:51  1435,83 m/p  71  21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17     30 08:40:55  1435,10 m/p  73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878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81     30 08:38:38  1460,57 m/p  35  34,94  313  25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41     30 08:39:10  1454,54 m/p  48  29,95  363  22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17     30 08:40:04  1444,47 m/p  63  24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06     30 08:40:51  1435,83 m/p  72  20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870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3     30 08:34:53  1498,06 m/p   3  47,23  105  40,59  316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10     30 08:38:13  1459,12 m/p  41  32,64  323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18708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9     30 08:37:18  1469,62 m/p  14  43,01  239  31,03  820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938     30 08:38:11  1459,50 m/p  39  33,41  319  25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1882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24     30 08:40:08  1446,45 m/p  58  26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74     30 08:40:23  1443,67 m/p  65  23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419     30 08:40:36  1441,28 m/p  68  2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2.cs. Dt: 1882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587     30 08:35:13  1503,24 m/p   2  47,62   89  41,73  245  4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00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52     30 08:44:08  1496,92 m/p   4  46,77  113  40,02  339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64     30 08:44:08  1496,92 m/p   3  47,18  112  40,09  338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0     30 08:49:18  1441,40 m/p  63  22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0078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47     30 08:44:04  1497,67 m/p   2  47,59  108  40,37  324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5     30 08:44:27  1493,40 m/p   7  45,53  127  39,02  397  35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7     30 08:44:47  1489,70 m/p   8  45,12  140  38,09  468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856     30 08:48:25  1450,60 m/p  51  27,43  393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0065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40     30 08:45:14  1483,76 m/p  13  43,06  162  36,52  547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9     30 08:45:27  1481,39 m/p  17  41,42  179  35,31  606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01     30 08:45:45  1478,11 m/p  20  40,18  191  34,46  652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20     30 08:46:34  1469,28 m/p  28  36,89  244  30,68  826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006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0     30 08:46:36  1468,92 m/p  32  35,25  253  30,04  841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4     30 08:46:38  1468,56 m/p  33  34,83  257  29,75  848  20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633     30 08:48:41  1446,85 m/p  59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007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3     30 08:42:56  1510,04 m/p   1  48,00   68  43,22  172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5     30 08:45:31  1481,25 m/p  18  41,01  181  35,17  609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18     30 08:45:42  1479,25 m/p  19  40,59  187  34,74  639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1     30 08:46:36  1469,50 m/p  27  37,30  242  30,82  823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5     30 08:47:59  1454,77 m/p  45  29,90  358  2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4     30 08:48:01  1454,42 m/p  46  29,49  365  22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20     30 08:48:04  1453,89 m/p  48  28,66  374  2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4     30 08:48:34  1448,65 m/p  55  25,78  403  19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07     30 08:48:44  1446,91 m/p  58  24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0073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75     30 08:48:02  1454,24 m/p  47  29,07  368  21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707     30 08:48:31  1449,17 m/p  54  26,19  402  19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23     30 08:49:25  1439,81 m/p  69  20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410     30 08:49:27  1439,47 m/p  7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106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0     30 08:51:34  1487,67 m/p   9  44,71  151  37,31  496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8     30 08:51:44  1485,92 m/p  10  44,30  156  36,95  511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84     30 08:51:46  1485,57 m/p  11  43,89  157  36,88  517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4     30 08:51:54  1484,18 m/p  12  43,47  161  36,59  541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0     30 08:53:06  1471,73 m/p  23  38,95  225  32,03  777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7     30 08:53:08  1471,39 m/p  24  38,54  228  31,82  786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18     30 08:53:18  1469,68 m/p  25  38,13  238  31,10  819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23     30 08:53:21  1469,17 m/p  31  35,66  249  30,32  832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24     30 08:53:21  1469,17 m/p  30  36,07  248  30,39  831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18     30 08:56:10  1440,86 m/p  65  2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133     30 08:56:13  1440,36 m/p  68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1060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1566     30 08:53:19  1469,51 m/p  26  37,71  241  30,89  822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102     30 08:56:07  1441,35 m/p  64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094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02     30 08:53:36  1458,77 m/p  42  31,13  326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0948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43     30 08:54:38  1448,35 m/p  56  25,37  404  1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091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1     30 08:49:51  1495,72 m/p   5  46,35  116  39,80  364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1     30 08:49:53  1495,36 m/p   6  45,94  120  39,52  375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2     30 08:51:50  1474,80 m/p  22  39,36  204  33,53  715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7     30 08:52:46  1465,16 m/p  38  32,78  285  27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84     30 08:52:48  1464,82 m/p  39  32,37  288  27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0917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72     30 08:53:42  1455,64 m/p  44  30,31  351  23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4     30 08:54:14  1450,26 m/p  52  27,02  395  19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4     30 08:54:18  1449,59 m/p  53  26,61  400  1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55     30 08:54:26  1448,25 m/p  57  24,96  405  1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90     30 08:55:11  1440,77 m/p  66  21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966     30 08:55:13  1440,44 m/p  67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005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658      30 08:47:27  1459,23 m/p  41  31,54  322  25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2084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48      30 08:51:20  1475,08 m/p  21  39,77  203  33,60  710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39      30 08:52:41  1461,12 m/p  40  31,95  309  26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61      30 08:54:35  1441,92 m/p  61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1      30 08:54:38  1441,42 m/p  62  2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2.cs. Dt: 20847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43      30 08:51:54  1469,19 m/p  29  36,48  247  30,46  830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055      30 08:54:49  1439,60 m/p  70  19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10466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2887      30 08:54:41  1452,01 m/p  50  27,84  386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1084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192      30 08:55:50  1445,53 m/p  60  2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008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7     30 08:45:31  1482,01 m/p  14  42,65  172  35,81  587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3     30 08:45:34  1481,46 m/p  16  41,83  176  35,52  602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29     30 08:46:54  1467,03 m/p  36  33,60  267  29,04  873  1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34184     30 08:46:58  1466,32 m/p  37  33,19  272  28,68  886  1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8     30 08:47:47  1457,63 m/p  43  30,72  333  24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39     30 08:48:10  1453,59 m/p  49  28,25  377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2008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2842     30 08:45:31  1482,01 m/p  15  42,24  173  35,74  588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ándor Gábor                    1.cs. Dt: 20801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08      30 08:51:41  1468,14 m/p  34  34,42  258  29,68  853  2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3224      30 08:51:44  1467,62 m/p  35  34,01  262  29,39  866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0.cs. Dt: 20732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49     30 08:50:01  1480,72 m/p  66  27,20  182  35,10  616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5     30 08:50:12  1478,78 m/p  67  26,88  189  34,60  648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00     30 08:51:51  1461,58 m/p   0   0,00  302  26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07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3     30 08:45:22  1531,58 m/p   9  45,44   16  46,93   2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45     30 08:46:35  1517,94 m/p  25  40,32   42  45,08   87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73     30 08:46:45  1516,09 m/p  27  39,68   48  44,65   95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31     30 08:47:27  1508,37 m/p  33  37,76   73  42,87  188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64     30 08:52:32  1454,57 m/p   0   0,00  362  22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07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727     30 08:46:28  1519,24 m/p  23  40,96   39  45,29   80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70     30 08:46:38  1517,38 m/p  26  40,00   44  44,93   89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48     30 08:48:29  1497,11 m/p  51  32,00  110  40,23  333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59     30 08:48:31  1496,75 m/p  53  31,36  114  39,94  342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8     30 08:51:02  1470,04 m/p  89  19,84  236  31,25  812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829     30 08:51:04  1469,70 m/p  90  19,52  237  31,18  818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0075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486     30 08:46:01  1475,98 m/p  70  25,92  196  34,10  685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060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9     30 08:44:30  1532,17 m/p   8  45,76   15  47,00   26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2     30 08:45:38  1519,37 m/p  21  41,60   37  45,43   78  45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0     30 08:49:42  1475,14 m/p  72  25,28  201  33,74  707  2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4     30 08:49:47  1474,26 m/p  74  24,64  207  33,31  729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1     30 08:49:52  1473,38 m/p  78  23,36  212  32,96  744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8     30 08:49:54  1473,03 m/p  79  23,04  214  32,82  752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5     30 08:49:55  1472,86 m/p  80  22,72  215  32,74  753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6     30 08:49:57  1472,50 m/p  81  22,40  218  32,53  758  23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67     30 08:50:01  1471,80 m/p  85  21,12  224  32,10  775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060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80     30 08:44:42  1529,90 m/p  10  45,12   18  46,79   37  46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553     30 08:49:58  1472,33 m/p  82  22,08  219  32,46  760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02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5     30 08:42:25  1512,48 m/p  31  38,40   60  43,79  146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9     30 08:45:03  1482,99 m/p  62  28,48  164  36,38  560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33     30 08:46:44  1464,73 m/p   0   0,00  289  27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1     30 08:47:25  1457,45 m/p   0   0,00  334  24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10     30 08:47:33  1456,04 m/p   0   0,00  348  23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46     30 08:47:51  1452,87 m/p   0   0,00  380  20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4     30 08:48:07  1450,06 m/p   0   0,00  397  19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002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26     30 08:47:46  1453,75 m/p   0   0,00  376  2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30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8     30 08:42:58  1526,71 m/p  11  44,80   24  46,36   45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0     30 08:44:08  1513,43 m/p  30  38,72   57  44,01  132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4     30 08:45:44  1495,59 m/p  54  31,04  118  39,66  369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1     30 08:46:01  1492,48 m/p  55  30,72  129  38,88  415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343     30 08:47:29  1476,56 m/p  69  26,24  194  34,24  672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8     30 08:47:45  1473,70 m/p  76  24,00  210  33,10  737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2     30 08:47:59  1471,21 m/p  86  20,80  229  31,75  790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39570     30 08:49:48  1452,09 m/p   0   0,00  385  20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030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5     30 08:43:13  1523,85 m/p  14  43,84   28  46,08   58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6     30 08:43:58  1515,32 m/p  29  39,04   52  44,36  104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7     30 08:44:39  1507,63 m/p  35  37,12   76  42,65  198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4     30 08:44:44  1506,69 m/p  38  36,16   83  42,15  211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96     30 08:44:58  1504,09 m/p  41  35,20   87  41,87  233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05     30 08:47:33  1475,84 m/p  71  25,60  198  33,96  691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12     30 08:47:37  1475,13 m/p  73  24,96  202  33,67  708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15     30 08:47:42  1474,23 m/p  75  24,32  208  33,24  730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753     30 08:48:28  1466,07 m/p   0   0,00  276  28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86     30 08:49:20  1456,95 m/p   0   0,00  341  23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199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3     30 08:47:17  1450,15 m/p   0   0,00  396  1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19908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2     30 08:42:15  1505,35 m/p  39  35,84   84  42,08  222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4     30 08:42:20  1504,40 m/p  40  35,52   86  41,94  230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5     30 08:42:29  1502,69 m/p  43  34,56   90  41,66  251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7     30 08:45:42  1467,07 m/p   0   0,00  266  29,11  872  1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57     30 08:46:31  1458,30 m/p   0   0,00  329  24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05     30 08:46:44  1455,99 m/p   0   0,00  349  23,1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80     30 08:46:48  1455,28 m/p   0   0,00  353  22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62     30 08:47:16  1450,33 m/p   0   0,00  394  19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59     30 08:47:22  1449,27 m/p   0   0,00  401  1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2.cs. Dt: 1990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43     30 08:41:06  1518,55 m/p  24  40,64   41  45,15   8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937     30 08:47:19  1449,80 m/p   0   0,00  399  19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1260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1      30 08:49:52  1520,03 m/p  20  41,92   35  45,58   7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1      30 08:50:40  1511,39 m/p  32  38,08   65  43,44  160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7      30 08:54:17  1473,50 m/p  77  23,68  211  33,03  740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9      30 08:54:36  1470,28 m/p  88  20,16  232  31,53  806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26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4      30 08:49:21  1525,67 m/p  12  44,48   26  46,22   48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62      30 08:49:24  1525,12 m/p  13  44,16   27  46,15   5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3      30 08:49:56  1519,31 m/p  22  41,28   38  45,36   79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9      30 08:51:38  1501,07 m/p  46  33,60   96  41,23  276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50      30 08:51:46  1499,66 m/p  48  32,96  100  40,94  293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5      30 08:51:55  1498,08 m/p  49  32,64  104  40,66  315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M-119226      30 08:53:00  1486,73 m/p  59  29,44  154  37,09  502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49      30 08:53:22  1482,92 m/p  64  27,84  166  36,24  563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4      30 08:53:27  1482,06 m/p  65  27,52  171  35,88  585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81      30 08:54:34  1470,62 m/p  87  20,48  231  31,60  802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4-35600      30 08:55:06  1465,21 m/p   0   0,00  284  27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78      30 08:55:58  1456,51 m/p   0   0,00  345  23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26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8      30 08:53:52  1477,77 m/p  68  26,56  193  34,31  657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35      30 08:54:24  1472,31 m/p  83  21,76  220  32,39  762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23      30 08:54:27  1471,80 m/p  84  21,44  223  32,17  774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786      30 08:55:03  1465,72 m/p   0   0,00  280  28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061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8     30 08:45:33  1521,06 m/p  19  42,24   34  45,65   70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69     30 08:47:07  1503,68 m/p  42  34,88   88  41,80  241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6     30 08:48:49  1485,27 m/p  60  29,12  158  36,81  519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71     30 08:51:25  1457,96 m/p   0   0,00  331  24,48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3     30 08:51:39  1455,56 m/p   0   0,00  352  22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55     30 08:51:44  1454,70 m/p   0   0,00  360  22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0637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9     30 08:44:12  1537,82 m/p   6  46,40   10  47,36   13  47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44     30 08:49:06  1483,64 m/p  61  28,80  163  36,45  549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063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9     30 08:43:19  1548,01 m/p   5  46,72    7  47,57    7  47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4     30 08:44:32  1534,01 m/p   7  46,08   12  47,22   18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7     30 08:45:38  1521,57 m/p  17  42,88   32  45,79   68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6     30 08:46:52  1507,85 m/p  34  37,44   75  42,72  193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30     30 08:46:55  1507,30 m/p  36  36,80   78  42,51  203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20     30 08:46:55  1507,30 m/p  37  36,48   79  42,44  204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09     30 08:47:46  1498,00 m/p  50  32,32  106  40,51  318  37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8     30 08:47:51  1497,10 m/p  52  31,68  111  40,16  334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7     30 08:50:48  1465,73 m/p   0   0,00  279  28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0637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9     30 08:43:01  1551,50 m/p   4  47,04    6  47,64    6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015     30 08:45:35  1522,13 m/p  15  43,52   30  45,93   65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6     30 08:45:35  1522,13 m/p  16  43,20   31  45,86   66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97     30 08:49:10  1482,93 m/p  63  28,16  165  36,31  562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87     30 08:51:52  1454,71 m/p   0   0,00  359  22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40627     30 08:51:54  1454,37 m/p   0   0,00  366  21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062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4     30 08:42:29  1556,73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8     30 08:42:38  1554,97 m/p   2  47,68    2  47,93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0     30 08:42:52  1552,24 m/p   3  47,36    5  47,71    5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6     30 08:45:35  1521,14 m/p  18  42,56   33  45,72   69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2     30 08:46:04  1515,73 m/p  28  39,36   51  44,44  101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3     30 08:47:20  1501,75 m/p  45  33,92   95  41,30  264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3     30 08:47:24  1501,03 m/p  47  33,28   97  41,16  277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78     30 08:48:29  1489,28 m/p  56  30,40  141  38,02  469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56     30 08:48:33  1488,57 m/p  57  30,08  144  37,81  481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1     30 08:48:39  1487,49 m/p  58  29,76  153  37,16  498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65     30 08:50:34  1467,21 m/p  91  19,20  264  29,25  870  1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74     30 08:51:32  1457,19 m/p   0   0,00  337  24,0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3293     30 08:52:00  1452,40 m/p   0   0,00  384  20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156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1     30 08:52:27  1513,66 m/p   7  37,20   71  43,80  127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6     30 08:52:42  1511,00 m/p  13  26,40   97  42,24  163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8     30 08:52:44  1510,65 m/p  14  24,60  100  42,06  167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0     30 08:53:01  1507,66 m/p  16  21,00  121  40,80  196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52     30 08:53:46  1499,79 m/p   0   0,00  193  36,48  292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5     30 08:54:04  1496,67 m/p   0   0,00  232  34,14  346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9     30 08:54:08  1495,98 m/p   0   0,00  245  33,36  360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2     30 08:54:17  1494,42 m/p   0   0,00  264  32,22  388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 05194-64     30 08:55:18  1483,97 m/p   0   0,00  382  25,14  543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45     30 08:55:23  1483,12 m/p   0   0,00  391  24,60  554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37     30 08:56:48  1468,81 m/p   0   0,00    0   0,00  842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1564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9-   109394     30 08:52:30  1513,12 m/p  10  31,80   79  43,32  137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5     30 08:54:05  1496,50 m/p   0   0,00  235  33,96  350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0     30 08:55:38  1480,57 m/p   0   0,00  439  21,72  621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1365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1     30 08:52:40  1497,56 m/p   0   0,00  218  34,98  327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5     30 08:52:45  1496,69 m/p   0   0,00  231  34,20  345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4     30 08:53:51  1485,24 m/p   0   0,00  362  26,34  520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5     30 08:53:52  1485,07 m/p   0   0,00  365  26,16  523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8     30 08:54:41  1476,69 m/p   0   0,00  477  19,44  670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136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1     30 08:50:54  1516,34 m/p   1  48,00   46  45,30   91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1     30 08:50:57  1515,80 m/p   2  46,20   50  45,06  100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2     30 08:51:02  1514,90 m/p   4  42,60   55  44,76  108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500     30 08:51:04  1514,55 m/p   5  40,80   60  44,46  114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1     30 08:51:09  1513,65 m/p   8  35,40   72  43,74  128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3     30 08:51:11  1513,29 m/p   9  33,60   76  43,50  133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2     30 08:51:15  1512,58 m/p  11  30,00   86  42,90  145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3     30 08:51:26  1510,62 m/p  15  22,80  101  42,00  168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5     30 08:52:04  1503,89 m/p  17  19,20  150  39,06  237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4     30 08:53:56  1484,38 m/p   0   0,00  377  25,44  536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6     30 08:54:11  1481,81 m/p   0   0,00  417  23,04  591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90     30 08:54:13  1481,47 m/p   0   0,00  425  22,56  600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2     30 08:54:37  1477,37 m/p   0   0,00  470  19,86  663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0     30 08:54:44  1476,18 m/p   0   0,00    0   0,00  682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136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3     30 08:51:00  1515,26 m/p   3  44,40   53  44,88  105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5     30 08:51:05  1514,37 m/p   6  39,00   62  44,34  116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77     30 08:51:16  1512,40 m/p  12  28,20   87  42,84  148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9     30 08:52:05  1503,71 m/p   0   0,00  153  38,88  240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80     30 08:52:20  1501,07 m/p   0   0,00  180  37,26  275  39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67     30 08:54:08  1482,32 m/p   0   0,00  411  23,40  581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456     30 08:54:12  1481,64 m/p   0   0,00  421  22,80  595  2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12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28     30 08:49:40  1524,72 m/p   8  45,86   27  46,44   54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30     30 08:49:45  1523,81 m/p  10  45,24   32  46,14   60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4     30 08:49:57  1521,64 m/p  13  44,32   36  45,90   67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8     30 08:50:53  1511,56 m/p  33  38,20   95  42,36  159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1     30 08:50:55  1511,20 m/p  34  37,89   96  42,30  162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3     30 08:50:58  1510,66 m/p  35  37,58   99  42,12  166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26     30 08:52:39  1492,84 m/p  75  25,33  275  31,56  402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2     30 08:52:40  1492,66 m/p  76  25,02  279  31,32  406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20     30 08:52:41  1492,49 m/p  77  24,71  285  30,96  413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9     30 08:52:44  1491,96 m/p  80  23,80  296  30,30  427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07     30 08:54:33  1473,21 m/p   0   0,00    0   0,00  747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1295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24     30 08:52:19  1496,33 m/p  68  27,47  237  33,84  352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91     30 08:52:24  1495,46 m/p  71  26,55  254  32,82  372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318     30 08:54:21  1475,25 m/p   0   0,00    0   0,00  705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9     30 08:54:24  1474,74 m/p   0   0,00    0   0,00  717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1234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9     30 08:52:20  1491,87 m/p  81  23,49  299  30,12  431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7     30 08:52:23  1491,35 m/p  84  22,57  306  29,70  439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1     30 08:53:07  1483,71 m/p   0   0,00  386  24,90  548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3     30 08:53:20  1481,46 m/p   0   0,00  426  22,50  601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71     30 08:53:56  1475,29 m/p   0   0,00    0   0,00  704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123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3     30 08:49:12  1525,45 m/p   6  46,47   24  46,62   50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1     30 08:50:06  1515,65 m/p  19  42,49   51  45,00  102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8     30 08:50:16  1513,85 m/p  23  41,26   68  43,98  123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2     30 08:50:18  1513,49 m/p  26  40,34   75  43,56  131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2     30 08:50:20  1513,13 m/p  27  40,03   78  43,38  136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0     30 08:50:50  1507,76 m/p  39  36,36  120  40,86  195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2     30 08:51:11  1504,02 m/p  47  33,91  148  39,18  235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5     30 08:51:16  1503,14 m/p  50  32,99  158  38,58  247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8     30 08:51:20  1502,43 m/p  52  32,37  164  38,22  256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6     30 08:53:06  1483,88 m/p   0   0,00  385  24,96  546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0     30 08:53:54  1475,63 m/p   0   0,00    0   0,00  697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2     30 08:53:56  1475,29 m/p   0   0,00    0   0,00  703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24     30 08:54:04  1473,92 m/p   0   0,00    0   0,00  735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4     30 08:54:32  1469,16 m/p   0   0,00    0   0,00  833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89     30 08:54:38  1468,15 m/p   0   0,00    0   0,00  852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123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4     30 08:50:21  1512,95 m/p  29  39,42   82  43,14  141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36     30 08:50:37  1510,08 m/p  37  36,97  104  41,82  171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56     30 08:51:09  1504,38 m/p  45  34,52  145  39,36  231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6     30 08:51:11  1504,02 m/p  48  33,60  149  39,12  236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4     30 08:51:42  1498,54 m/p  61  29,62  205  35,76  307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3     30 08:51:45  1498,01 m/p  62  29,31  212  35,34  317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14     30 08:51:48  1497,48 m/p  64  28,70  220  34,86  329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90     30 08:53:09  1483,36 m/p   0   0,00  388  24,78  551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72     30 08:53:11  1483,01 m/p   0   0,00  396  24,30  559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69     30 08:54:00  1474,60 m/p   0   0,00    0   0,00  722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03     30 08:54:00  1474,60 m/p   0   0,00    0   0,00  721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043     30 08:54:41  1467,64 m/p   0   0,00    0   0,00  865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154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84     30 08:52:17  1514,46 m/p  21  41,87   61  44,40  115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12     30 08:52:31  1511,98 m/p  32  38,50   90  42,66  153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6     30 08:53:08  1505,46 m/p  43  35,13  138  39,78  221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2     30 08:53:25  1502,49 m/p  51  32,68  163  38,28  254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6     30 08:53:26  1502,31 m/p  53  32,07  167  38,04  260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8     30 08:53:45  1499,01 m/p  58  30,54  199  36,12  301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7     30 08:53:53  1497,62 m/p  63  29,00  217  35,04  326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92     30 08:54:59  1486,25 m/p   0   0,00  352  26,94  507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00     30 08:56:36  1469,86 m/p   0   0,00    0   0,00  816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154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07     30 08:51:57  1518,01 m/p  18  42,79   45  45,36   86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4     30 08:53:18  1503,71 m/p  49  33,29  152  38,94  239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72     30 08:53:34  1500,92 m/p  57  30,84  182  37,14  280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5     30 08:54:33  1490,71 m/p  88  21,34  315  29,16  451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83     30 08:55:30  1480,98 m/p   0   0,00  433  22,08  614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558     30 08:56:01  1475,74 m/p   0   0,00    0   0,00  692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1296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97     30 08:50:42  1513,57 m/p  25  40,65   73  43,68  129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3     30 08:53:44  1481,63 m/p   0   0,00  422  22,74  596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1     30 08:54:16  1476,16 m/p   0   0,00    0   0,00  683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129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3     30 08:50:35  1514,83 m/p  20  42,18   57  44,64  110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8     30 08:52:19  1496,38 m/p  67  27,78  236  33,90  351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7     30 08:52:21  1496,03 m/p  69  27,17  241  33,60  356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28     30 08:52:28  1494,81 m/p  73  25,94  261  32,40  385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4     30 08:53:37  1482,84 m/p   0   0,00  400  24,06  566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129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86     30 08:50:41  1513,75 m/p  24  40,95   69  43,92  124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1     30 08:50:45  1513,04 m/p  28  39,73   81  43,20  140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27     30 08:50:47  1512,68 m/p  30  39,11   84  43,02  143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80     30 08:51:01  1510,18 m/p  36  37,28  103  41,88  170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33     30 08:51:05  1509,46 m/p  38  36,66  109  41,52  177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379     30 08:52:18  1496,56 m/p  66  28,09  233  34,08  347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68     30 08:52:22  1495,86 m/p  70  26,86  248  33,18  363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72     30 08:52:29  1494,63 m/p  74  25,63  262  32,34  386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249     30 08:53:42  1481,98 m/p   0   0,00  416  23,10  589  2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0730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4     30 08:48:40  1495,00 m/p  72  26,25  258  32,58  378  3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073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9     30 08:48:54  1492,48 m/p  78  24,41  286  30,90  414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43     30 08:49:13  1489,09 m/p   0   0,00  333  28,08  475  3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073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80     30 08:49:17  1488,38 m/p   0   0,00  338  27,78  483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1268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827     30 08:51:53  1498,81 m/p  59  30,23  202  35,94  304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77     30 08:51:54  1498,64 m/p  60  29,92  204  35,82  306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813     30 08:54:02  1476,44 m/p   0   0,00    0   0,00  677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99     30 08:54:13  1474,56 m/p   0   0,00    0   0,00  723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13395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5     30 08:50:32  1518,30 m/p  17  43,10   44  45,42   85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2     30 08:53:42  1484,84 m/p   0   0,00  368  25,98  527  3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133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6     30 08:51:05  1512,38 m/p  31  38,81   89  42,72  150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9     30 08:53:23  1488,12 m/p   0   0,00  341  27,60  490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0     30 08:54:03  1481,23 m/p   0   0,00  429  22,32  610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2     30 08:54:13  1479,52 m/p   0   0,00  451  21,00  637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8     30 08:54:36  1475,60 m/p   0   0,00    0   0,00  698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97     30 08:55:03  1471,02 m/p   0   0,00    0   0,00  794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133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11     30 08:50:17  1521,00 m/p  14  44,02   37  45,84   71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04     30 08:50:19  1520,64 m/p  15  43,71   38  45,78   72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11     30 08:50:30  1518,66 m/p  16  43,40   42  45,54   82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26     30 08:50:56  1513,99 m/p  22  41,57   67  44,04  121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41     30 08:53:39  1485,36 m/p   0   0,00  361  26,40  518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56     30 08:53:43  1484,67 m/p   0   0,00  371  25,80  530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11     30 08:53:52  1483,12 m/p   0   0,00  392  24,54  555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83     30 08:53:54  1482,78 m/p   0   0,00  401  24,00  568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477     30 08:54:04  1481,06 m/p   0   0,00  430  22,26  611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506     30 08:55:22  1467,82 m/p   0   0,00    0   0,00  858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120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5     30 08:50:47  1506,17 m/p  41  35,74  133  40,08  216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0     30 08:50:50  1505,63 m/p  42  35,44  137  39,84  220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41     30 08:50:55  1504,74 m/p  44  34,83  142  39,54  227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6     30 08:53:22  1479,03 m/p   0   0,00  455  20,76  642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47395     30 08:53:28  1478,00 m/p   0   0,00  463  20,28  654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31     30 08:54:28  1467,77 m/p   0   0,00    0   0,00  860  2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0     30 08:54:36  1466,42 m/p   0   0,00    0   0,00  883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120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64     30 08:51:14  1501,37 m/p  54  31,76  173  37,68  268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23     30 08:51:40  1496,78 m/p  65  28,39  228  34,38  341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4-50418     30 08:53:02  1482,48 m/p   0   0,00  409  23,52  577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719     30 08:54:13  1470,31 m/p   0   0,00    0   0,00  805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1423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9     30 08:49:58  1530,59 m/p   4  47,08   15  47,16   32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1     30 08:53:45  1490,30 m/p  91  20,43  319  28,92  455  3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142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1     30 08:49:42  1533,51 m/p   1  48,00    7  47,64   19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6     30 08:50:13  1527,86 m/p   5  46,77   21  46,80   43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2     30 08:50:30  1524,78 m/p   7  46,16   26  46,50   53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99     30 08:50:34  1524,05 m/p   9  45,55   28  46,38   55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7     30 08:52:26  1504,08 m/p  46  34,21  147  39,24  234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4     30 08:53:37  1491,69 m/p  82  23,18  302  29,94  434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4     30 08:53:40  1491,17 m/p  85  22,26  308  29,58  442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3     30 08:53:41  1490,99 m/p  86  21,96  311  29,40  446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3     30 08:53:42  1490,82 m/p  87  21,65  313  29,28  449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22     30 08:53:43  1490,65 m/p  89  21,04  316  29,10  452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7     30 08:53:45  1490,30 m/p  90  20,73  318  28,98  454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3     30 08:53:48  1489,78 m/p  92  20,12  326  28,50  465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87     30 08:53:51  1489,27 m/p  95  19,20  330  28,26  471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0     30 08:55:09  1475,93 m/p   0   0,00    0   0,00  687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7     30 08:55:40  1470,69 m/p   0   0,00    0   0,00  801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2142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19     30 08:49:45  1532,96 m/p   2  47,69    9  47,52   22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1     30 08:49:51  1531,86 m/p   3  47,39   12  47,34   27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2     30 08:50:38  1523,33 m/p  12  44,63   35  45,96   63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05     30 08:50:38  1523,33 m/p  11  44,94   34  46,02   62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9     30 08:52:07  1507,43 m/p  40  36,05  125  40,56  202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0     30 08:53:35  1492,03 m/p  79  24,10  292  30,54  423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7     30 08:53:37  1491,69 m/p  83  22,88  303  29,88  435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35     30 08:53:48  1489,78 m/p  93  19,81  327  28,44  466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25     30 08:55:14  1475,08 m/p   0   0,00    0   0,00  709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5     30 08:55:31  1472,21 m/p   0   0,00    0   0,00  766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158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28     30 08:53:45  1501,18 m/p  55  31,46  177  37,44  272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01     30 08:54:54  1489,27 m/p  94  19,51  329  28,32  470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 -09-  8004482     30 08:55:00  1488,24 m/p   0   0,00  339  27,72  485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29     30 08:57:09  1466,50 m/p   0   0,00    0   0,00  881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1581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2     30 08:53:45  1501,18 m/p  56  31,15  178  37,38  273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10     30 08:55:01  1488,07 m/p   0   0,00  342  27,54  492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5     30 08:56:00  1478,05 m/p   0   0,00  462  20,34  653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49     30 08:56:03  1477,54 m/p   0   0,00  465  20,16  658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9     30 08:56:04  1477,37 m/p   0   0,00  469  19,92  662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08     30 08:56:06  1477,03 m/p   0   0,00  473  19,68  666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1938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7     30 08:36:48  1528,98 m/p  11  45,77   21  46,57   40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0818     30 08:39:57  1491,92 m/p  58  35,27  132  38,66  429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7     30 08:41:56  1469,49 m/p  85  29,25  243  30,75  824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73     30 08:44:23  1442,70 m/p 125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938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6     30 08:36:46  1529,38 m/p  10  45,99   20  46,65   39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22     30 08:39:14  1500,19 m/p  46  37,95   99  41,01  286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6     30 08:39:39  1495,37 m/p  53  36,39  119  39,59  374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03     30 08:39:41  1494,99 m/p  54  36,17  121  39,45  379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60     30 08:42:12  1466,53 m/p  89  28,35  268  28,97  878  1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85     30 08:42:18  1465,42 m/p  90  28,13  281  28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938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99     30 08:37:35  1519,60 m/p  16  44,65   36  45,50   76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639     30 08:40:16  1488,29 m/p  60  34,83  146  37,66  484  3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945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55     30 08:39:52  1497,97 m/p  50  37,06  107  40,44  320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59     30 08:41:38  1477,86 m/p  74  31,70  192  34,38  655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54     30 08:43:55  1452,66 m/p 113  23,00  383  20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9453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985     30 08:39:49  1498,54 m/p  49  37,28  103  40,73  308  3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945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37     30 08:39:30  1502,42 m/p  43  38,62   93  41,44  258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71     30 08:39:32  1502,04 m/p  44  38,40   94  41,37  261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6     30 08:41:15  1482,39 m/p  66  33,49  170  35,95  579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36     30 08:41:20  1481,45 m/p  69  32,82  177  35,45  603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23     30 08:41:33  1479,01 m/p  73  31,93  188  34,67  644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19456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2     30 08:39:18  1504,75 m/p  41  39,07   85  42,01  226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94164     30 08:43:37  1456,14 m/p 106  24,56  347  23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936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73     30 08:36:20  1533,00 m/p   6  46,88   13  47,14   21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7     30 08:36:24  1532,20 m/p   7  46,66   14  47,07   25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5     30 08:36:29  1531,19 m/p   8  46,44   17  46,86   29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5     30 08:37:09  1523,16 m/p  15  44,87   29  46,00   64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9     30 08:37:29  1519,18 m/p  17  44,43   40  45,22   81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00     30 08:40:43  1481,60 m/p  68  33,04  175  35,60  597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5     30 08:41:17  1475,21 m/p  76  31,26  200  33,81  706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27     30 08:42:58  1456,53 m/p 105  24,78  344  23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87     30 08:43:07  1454,89 m/p 108  24,11  356  22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7     30 08:44:15  1442,61 m/p 126  20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9369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0     30 08:38:54  1502,48 m/p  42  38,85   92  41,51  255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92     30 08:39:10  1499,38 m/p  47  37,73  101  40,87  299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0     30 08:39:37  1494,18 m/p  57  35,50  126  39,09  392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63     30 08:41:27  1473,34 m/p  79  30,59  213  32,89  746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52     30 08:44:07  1444,05 m/p 122  2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039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401     30 08:48:44  1470,07 m/p  84  29,47  235  31,32  811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945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038     30 08:40:28  1491,15 m/p  59  35,05  135  38,45  443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2     30 08:41:01  1484,90 m/p  63  34,16  159  36,74  525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13     30 08:41:04  1484,33 m/p  64  33,93  160  36,67  53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207     30 08:42:56  1463,49 m/p  93  27,46  296  26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193594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32     30 08:37:41  1516,02 m/p  22  43,31   49  44,58   97  4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935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0     30 08:37:48  1514,64 m/p  25  42,64   54  44,22  113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9     30 08:38:05  1511,29 m/p  32  41,08   66  43,37  161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3     30 08:38:24  1507,56 m/p  38  39,74   77  42,58  200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54     30 08:39:29  1494,95 m/p  55  35,94  122  39,37  381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16     30 08:41:32  1471,65 m/p  81  30,14  226  31,96  780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2     30 08:43:20  1451,79 m/p 114  22,77  388  2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3     30 08:44:13  1442,23 m/p 127  1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935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62     30 08:37:45  1515,23 m/p  24  42,87   53  44,29  106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44942     30 08:37:55  1513,26 m/p  28  41,97   58  43,94  134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27     30 08:37:56  1513,06 m/p  29  41,75   59  43,87  139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4956     30 08:38:00  1512,27 m/p  31  41,30   63  43,58  152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1     30 08:38:18  1508,74 m/p  36  40,19   72  42,94  187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31     30 08:43:15  1452,70 m/p 112  23,22  382  20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18     30 08:43:48  1446,72 m/p 116  22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745     30 08:43:57  1445,10 m/p 118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969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0     30 08:39:46  1517,72 m/p  18  44,20   43  45,01   88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1     30 08:40:21  1510,92 m/p  33  40,86   67  43,30  164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4     30 08:40:31  1509,00 m/p  34  40,63   70  43,08  183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3     30 08:41:48  1494,30 m/p  56  35,72  125  39,16  390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016     30 08:44:24  1465,39 m/p  91  27,91  282  27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94275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3     30 08:36:59  1529,74 m/p   9  46,21   19  46,72   38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2     30 08:37:10  1527,54 m/p  13  45,32   23  46,43   44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38     30 08:41:57  1472,17 m/p  80  30,36  222  32,25  767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25-94189     30 08:44:30  1444,26 m/p 120  21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6     30 08:44:34  1443,54 m/p 124  20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942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7     30 08:35:00  1554,01 m/p   1  48,00    3  47,86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7     30 08:35:08  1552,35 m/p   2  47,78    4  47,79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1     30 08:37:04  1528,74 m/p  12  45,54   22  46,50   42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7     30 08:37:17  1526,14 m/p  14  45,10   25  46,29   47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72     30 08:38:07  1516,21 m/p  21  43,53   47  44,72   94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51     30 08:38:09  1515,82 m/p  23  43,09   50  44,51   99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50     30 08:38:49  1507,97 m/p  37  39,96   74  42,80  190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08     30 08:38:55  1506,80 m/p  39  39,52   80  42,37  208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33048     30 08:39:48  1496,55 m/p  52  36,61  115  39,87  348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46     30 08:41:47  1474,03 m/p  78  30,81  209  33,17  733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11     30 08:43:21  1456,71 m/p 104  25,00  343  2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942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64     30 08:38:55  1506,80 m/p  40  39,29   81  42,30  209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0     30 08:41:13  1480,39 m/p  71  32,37  185  34,88  626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822     30 08:42:20  1467,90 m/p  87  28,80  259  29,61  854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1966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1     30 08:44:57  1457,39 m/p 100  25,90  335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1966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9     30 08:43:18  1475,43 m/p  75  31,48  199  33,89  700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21     30 08:44:50  1458,65 m/p  98  26,34  327  24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543     30 08:45:15  1454,16 m/p 110  23,67  370  21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9361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3     30 08:41:18  1474,41 m/p  77  31,03  206  33,39  726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7     30 08:42:28  1461,43 m/p  94  27,24  307  26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4     30 08:42:30  1461,06 m/p  95  27,01  310  25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58     30 08:42:31  1460,88 m/p  96  26,79  312  25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0     30 08:42:35  1460,14 m/p  97  26,57  317  25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00     30 08:44:00  1444,71 m/p 119  21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93613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83     30 08:42:51  1457,21 m/p 101  25,67  336  2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99     30 08:43:43  1447,77 m/p 115  22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93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23     30 08:37:44  1516,40 m/p  19  43,98   45  44,86   90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32     30 08:39:20  1497,64 m/p  51  36,84  109  40,30  325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11     30 08:41:38  1471,47 m/p  82  29,92  227  31,89  783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12     30 08:41:45  1470,17 m/p  83  29,69  234  31,39  810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PL-09-0357-9897     30 08:44:07  1444,23 m/p 121  21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9369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50     30 08:39:03  1500,93 m/p  45  38,18   98  41,09  279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117     30 08:44:09  1443,87 m/p 123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935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909     30 08:43:52  1446,16 m/p 117  22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935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3     30 08:40:41  1481,39 m/p  70  32,60  180  35,24  607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35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8     30 08:37:38  1516,24 m/p  20  43,76   46  44,79   93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26     30 08:38:16  1508,75 m/p  35  40,41   71  43,01  186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06     30 08:41:43  1469,24 m/p  86  29,02  245  30,61  828  2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2     30 08:41:53  1467,38 m/p  88  28,58  263  29,32  868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32     30 08:42:12  1463,87 m/p  92  27,68  291  27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12     30 08:44:16  1441,34 m/p 129  19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3546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46     30 08:37:58  1512,29 m/p  30  41,53   62  43,65  151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5     30 08:42:41  1458,54 m/p  99  26,12  328  24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3     30 08:44:13  1441,88 m/p 128  19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154     30 08:44:17  1441,16 m/p 13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933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73     30 08:38:59  1499,08 m/p  48  37,51  102  40,80  300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38     30 08:40:04  1486,59 m/p  62  34,38  155  37,02  504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50     30 08:42:56  1454,53 m/p 109  23,89  364  2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986     30 08:42:59  1453,99 m/p 111  23,44  373  2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933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0     30 08:35:08  1545,20 m/p   3  47,55    8  47,50    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06     30 08:35:12  1544,38 m/p   4  47,33    9  47,43    9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3     30 08:40:25  1482,60 m/p  65  33,71  168  36,10  573  2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933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71     30 08:35:56  1535,38 m/p   5  47,11   11  47,29   17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9     30 08:39:56  1488,12 m/p  61  34,60  150  37,38  491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40     30 08:40:29  1481,84 m/p  67  33,27  174  35,67  590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63     30 08:40:38  1480,14 m/p  72  32,15  186  34,81  631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225     30 08:42:42  1457,09 m/p 102  25,45  339  23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16     30 08:42:44  1456,73 m/p 103  25,23  342  23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375     30 08:42:53  1455,08 m/p 107  24,33  355  2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1972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12     30 08:40:17  1513,89 m/p  26  42,42   55  44,15  122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327     30 08:40:18  1513,70 m/p  27  42,20   56  44,08  125  4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21248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7     30 08:51:26  1502,32 m/p  12  41,53  166  38,10  259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8     30 08:51:33  1501,08 m/p  14  40,36  179  37,32  274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8     30 08:51:38  1500,19 m/p  15  39,77  187  36,84  285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4     30 08:52:00  1496,32 m/p  19  37,42  238  33,78  353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6     30 08:52:02  1495,97 m/p  20  36,83  246  33,30  361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01     30 08:52:42  1488,98 m/p  22  35,66  336  27,90  478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3     30 08:53:19  1482,57 m/p  31  30,37  406  23,70  574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696     30 08:55:03  1464,86 m/p  47  2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248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56     30 08:53:16  1483,09 m/p  29  31,54  393  24,48  556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7     30 08:54:58  1465,70 m/p  45  22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719     30 08:55:02  1465,03 m/p  46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17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4     30 08:54:41  1502,85 m/p  11  42,12  160  38,46  249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8     30 08:56:04  1488,62 m/p  23  35,07  337  27,84  480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8     30 08:58:42  1462,26 m/p  48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174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5     30 08:52:28  1526,23 m/p   1  48,00   22  46,74   46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7     30 08:52:32  1525,52 m/p   2  47,41   23  46,68   49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7     30 08:54:17  1507,02 m/p   6  45,06  126  40,50  205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6     30 08:54:19  1506,67 m/p   7  44,47  129  40,32  212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0     30 08:54:21  1506,32 m/p   8  43,89  130  40,26  213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4     30 08:54:22  1506,15 m/p   9  43,30  134  40,02  217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0     30 08:54:47  1501,81 m/p  13  40,95  169  37,92  263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3     30 08:55:14  1497,16 m/p  18  38,01  223  34,68  332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49     30 08:57:29  1474,32 m/p  41  24,49    0   0,00  727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5     30 08:58:43  1462,09 m/p  49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1744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6     30 08:53:49  1511,91 m/p   3  46,82   92  42,54  155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66     30 08:53:50  1511,73 m/p   4  46,24   93  42,48  157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6     30 08:54:12  1507,89 m/p   5  45,65  118  40,98  192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03     30 08:54:40  1503,02 m/p  10  42,71  159  38,52  248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73     30 08:56:28  1484,55 m/p  27  32,72  374  25,62  533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18     30 08:56:41  1482,36 m/p  32  29,78  410  23,46  580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59     30 08:57:26  1474,82 m/p  40  25,08    0   0,00  714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1     30 08:58:43  1462,09 m/p  5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1498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1     30 08:55:16  1479,90 m/p  34  28,60  448  21,18  634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149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2     30 08:53:48  1495,00 m/p  21  36,24  257  32,64  377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40     30 08:54:34  1487,07 m/p  24  34,48  348  27,18  501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34     30 08:54:42  1485,70 m/p  25  33,89  358  26,58  514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55     30 08:54:56  1483,31 m/p  28  32,13  389  24,72  552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33     30 08:55:00  1482,63 m/p  30  30,96  405  23,76  572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53     30 08:55:07  1481,43 m/p  33  29,19  427  22,44  605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149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48     30 08:54:42  1485,70 m/p  26  33,31  359  26,52  515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472     30 08:55:39  1476,01 m/p  37  26,84    0   0,00  684  2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16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7     30 08:51:19  1497,82 m/p  17  38,60  214  35,22  321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421     30 08:53:16  1477,44 m/p  35  28,02  467  20,04  660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1     30 08:53:25  1475,89 m/p  38  26,25    0   0,00  688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4     30 08:53:38  1473,67 m/p  42  23,90    0   0,00  738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78     30 08:53:58  1470,26 m/p  43  23,31    0   0,00  808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1167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63     30 08:51:15  1498,53 m/p  16  39,18  206  35,70  309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582     30 08:53:23  1476,24 m/p  36  27,43    0   0,00  680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07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33      30 08:59:41  1474,95 m/p  39  25,67    0   0,00  712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47504      30 09:00:17  1469,06 m/p  44  22,73    0   0,00  836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302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40     30 09:11:22  1426,76 m/p  19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29     30 09:13:01  1412,32 m/p  22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2556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7946     30 09:08:26  1423,71 m/p  20  27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1.cs. Dt: 2298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60     30 09:03:58  1492,79 m/p   1  48,00  277  31,44  40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3     30 09:05:00  1482,84 m/p   2  46,93  399  24,12  565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5     30 09:07:34  1458,68 m/p   8  4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1     30 09:10:58  1427,87 m/p  16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8     30 09:11:00  1427,58 m/p  17  30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31     30 09:11:04  1426,99 m/p  18  29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4     30 09:12:19  1416,00 m/p  21  26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0     30 09:13:51  1402,75 m/p  23  2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42     30 09:13:57  1401,89 m/p  28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József                  2.cs. Dt: 22984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671     30 09:13:54  1402,32 m/p  26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26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2     30 09:03:25  1476,83 m/p   3  45,87  474  19,62  667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6     30 09:03:29  1476,19 m/p   4  44,80    0   0,00  681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7     30 09:03:32  1475,71 m/p   6  42,67    0   0,00  693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5     30 09:03:36  1475,07 m/p   7  41,60    0   0,00  711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2     30 09:05:59  1452,53 m/p  10  3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6     30 09:06:01  1452,22 m/p  12  36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77     30 09:11:33  1402,48 m/p  24  23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632     30 09:11:37  1401,90 m/p  27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2657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96     30 09:03:31  1475,87 m/p   5  43,73    0   0,00  689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4     30 09:05:50  1453,93 m/p   9  39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67     30 09:05:59  1452,53 m/p  11  37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8     30 09:06:01  1452,22 m/p  13  35,2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59     30 09:06:09  1450,98 m/p  14  34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085     30 09:07:37  1437,47 m/p  15  33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100     30 09:11:33  1402,48 m/p  25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241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43     30 08:59:09  1503,17 m/p  21  37,13  157  38,64  246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7     30 09:00:07  1493,49 m/p  40  26,81  270  31,86  396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73     30 09:00:13  1492,50 m/p  41  26,26  284  31,02  412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1     30 09:00:16  1492,00 m/p  44  24,63  293  30,48  424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6     30 09:00:17  1491,84 m/p  46  23,55  300  30,06  432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4     30 09:00:27  1490,18 m/p  49  21,92  321  28,80  458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8     30 09:00:33  1489,19 m/p  53  19,74  332  28,14  474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76     30 09:02:14  1472,73 m/p   0   0,00    0   0,00  755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3     30 09:02:18  1472,08 m/p   0   0,00    0   0,00  768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2     30 09:02:52  1466,62 m/p   0   0,00    0   0,00  875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2419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4     30 08:59:38  1498,32 m/p  30  32,24  207  35,64  310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3     30 08:59:38  1498,32 m/p  31  31,70  208  35,58  311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25     30 08:59:56  1495,32 m/p  39  27,35  256  32,70  376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31     30 09:02:21  1471,60 m/p   0   0,00    0   0,00  781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08     30 09:02:23  1471,28 m/p   0   0,00    0   0,00  789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516     30 09:02:26  1470,79 m/p   0   0,00    0   0,00  798  2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22210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54     30 09:00:06  1479,60 m/p   0   0,00  450  21,06  636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64     30 09:01:00  1470,78 m/p   0   0,00    0   0,00  799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245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9     30 08:56:40  1530,87 m/p   1  48,00   13  47,28   30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2     30 08:58:18  1514,01 m/p  11  42,57   66  44,10  120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76     30 08:58:32  1511,63 m/p  18  38,76   94  42,42  158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3     30 08:59:59  1497,02 m/p  35  29,52  225  34,56  336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8     30 09:00:05  1496,02 m/p  38  27,89  242  33,54  357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4     30 09:00:37  1490,72 m/p  48  22,46  314  29,22  450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21     30 09:00:57  1487,43 m/p   0   0,00  346  27,30  499  3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245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0     30 08:58:06  1516,05 m/p   5  45,83   48  45,18   96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17     30 08:58:21  1513,50 m/p  13  41,48   74  43,62  130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4     30 08:58:30  1511,97 m/p  17  39,31   91  42,60  154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81     30 08:59:48  1498,85 m/p  28  33,33  201  36,00  303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40     30 08:59:49  1498,68 m/p  29  32,78  203  35,88  305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72     30 09:00:02  1496,52 m/p  36  28,98  234  34,02  349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39     30 09:00:04  1496,19 m/p  37  28,44  240  33,66  355  3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2454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3     30 08:56:41  1530,69 m/p   2  47,46   14  47,22   31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0     30 08:56:52  1528,78 m/p   4  46,37   20  46,86   41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48     30 08:58:18  1514,01 m/p   9  43,65   64  44,22  118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5     30 08:58:18  1514,01 m/p  10  43,11   65  44,16  119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8     30 08:58:20  1513,67 m/p  12  42,02   70  43,86  126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405     30 08:58:23  1513,16 m/p  14  40,94   77  43,44  13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1     30 09:00:42  1489,90 m/p  51  20,83  325  28,56  464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6     30 09:00:46  1489,24 m/p  52  20,29  331  28,20  472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59     30 09:00:54  1487,92 m/p  54  19,20  344  27,42  494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274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7     30 09:00:21  1512,88 m/p  15  40,39   83  43,08  142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1     30 09:01:16  1503,72 m/p  20  37,68  151  39,00  238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2     30 09:01:30  1501,40 m/p  24  35,50  172  37,74  267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3     30 09:01:31  1501,23 m/p  25  34,96  176  37,50  271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02     30 09:01:34  1500,74 m/p  26  34,42  183  37,08  281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6     30 09:01:42  1499,42 m/p  27  33,87  197  36,24  297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6     30 09:04:18  1474,15 m/p   0   0,00    0   0,00  731  2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8     30 09:04:20  1473,84 m/p   0   0,00    0   0,00  736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8     30 09:04:23  1473,36 m/p   0   0,00    0   0,00  745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4     30 09:04:35  1471,45 m/p   0   0,00    0   0,00  784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7     30 09:04:37  1471,14 m/p   0   0,00    0   0,00  793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70     30 09:04:58  1467,81 m/p   0   0,00    0   0,00  859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2746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5     30 09:00:24  1512,38 m/p  16  39,85   88  42,78  149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89     30 09:01:22  1502,72 m/p  22  36,59  161  38,40  250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0     30 09:01:28  1501,73 m/p  23  36,05  170  37,86  265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23     30 09:03:57  1477,51 m/p   0   0,00  466  20,10  659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8     30 09:03:59  1477,19 m/p   0   0,00  471  19,80  664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61     30 09:04:19  1474,00 m/p   0   0,00    0   0,00  734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0     30 09:04:25  1473,04 m/p   0   0,00    0   0,00  751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751     30 09:04:33  1471,77 m/p   0   0,00    0   0,00  776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813     30 09:04:38  1470,98 m/p   0   0,00    0   0,00  796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19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0     30 08:57:46  1487,74 m/p   0   0,00  345  27,36  495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49     30 08:58:29  1480,56 m/p   0   0,00  440  21,66  622  2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998     30 08:59:11  1473,62 m/p   0   0,00    0   0,00  739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0     30 08:59:18  1472,46 m/p   0   0,00    0   0,00  759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652     30 08:59:25  1471,32 m/p   0   0,00    0   0,00  788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05     30 08:59:34  1469,84 m/p   0   0,00    0   0,00  817  2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198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397     30 08:57:55  1486,24 m/p   0   0,00  353  26,88  508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18     30 08:58:15  1482,89 m/p   0   0,00  398  24,18  564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9024     30 08:58:22  1481,73 m/p   0   0,00  420  22,86  594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221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9     30 08:56:35  1515,36 m/p   6  45,28   52  44,94  103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6     30 08:56:36  1515,18 m/p   7  44,74   54  44,82  107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0     30 08:58:17  1497,98 m/p  34  30,07  213  35,28  319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9     30 08:58:50  1492,45 m/p  42  25,72  287  30,84  416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2     30 08:58:54  1491,78 m/p  47  23,00  301  30,00  433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9-02333-205     30 09:00:40  1474,29 m/p   0   0,00    0   0,00  728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1     30 09:00:55  1471,85 m/p   0   0,00    0   0,00  773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82     30 09:00:57  1471,52 m/p   0   0,00    0   0,00  782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020     30 09:01:01  1470,87 m/p   0   0,00    0   0,00  797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9     30 09:01:07  1469,90 m/p   0   0,00    0   0,00  815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6     30 09:01:11  1469,25 m/p   0   0,00    0   0,00  827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221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5     30 08:55:11  1529,97 m/p   3  46,91   18  46,98   35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18     30 08:56:38  1514,84 m/p   8  44,20   56  44,70  109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01     30 08:57:10  1509,35 m/p  19  38,22  111  41,40  179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4     30 08:58:15  1498,32 m/p  32  31,15  209  35,52  312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7     30 08:58:16  1498,15 m/p  33  30,61  210  35,46  313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B -09-  8004483     30 08:58:52  1492,11 m/p  43  25,18  290  30,66  421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11     30 08:58:53  1491,95 m/p  45  24,09  297  30,24  428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605     30 08:59:05  1489,95 m/p  50  21,37  324  28,62  463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881     30 09:00:21  1477,39 m/p   0   0,00  468  19,98  661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6     30 09:01:03  1470,55 m/p   0   0,00    0   0,00  803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170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1     30 08:53:13  1515,85 m/p  22  42,40   49  45,12   98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9     30 08:54:08  1506,21 m/p  47  35,73  132  40,14  215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2     30 08:55:13  1494,97 m/p  93  23,47  259  32,52  380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5     30 08:55:16  1494,46 m/p  94  23,20  263  32,28  387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9049     30 08:55:23  1493,26 m/p 101  21,33  273  31,68  400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1     30 08:55:23  1493,26 m/p  99  21,87  271  31,80  398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1     30 08:55:23  1493,26 m/p 100  21,60  272  31,74  399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5     30 08:55:24  1493,09 m/p 102  21,07  274  31,62  401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0     30 08:55:27  1492,57 m/p 107  19,73  283  31,08  411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4     30 08:56:29  1482,05 m/p   0   0,00  415  23,16  586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8     30 08:56:35  1481,03 m/p   0   0,00  432  22,14  613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0     30 08:56:35  1481,03 m/p   0   0,00  431  22,20  612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2     30 08:56:41  1480,02 m/p   0   0,00  446  21,30  632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2     30 08:56:43  1479,69 m/p   0   0,00  449  21,12  635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170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3     30 08:53:19  1514,79 m/p  24  41,87   59  44,52  112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18     30 08:54:04  1506,91 m/p  45  36,27  127  40,44  206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9     30 08:55:17  1494,29 m/p  95  22,93  266  32,10  391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3     30 08:55:18  1494,12 m/p  96  22,67  267  32,04  393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0     30 08:55:20  1493,77 m/p  98  22,13  269  31,92  395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7     30 08:55:28  1492,40 m/p 109  19,20  289  30,72  418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4     30 08:55:31  1491,89 m/p   0   0,00  298  30,18  430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51     30 08:56:37  1480,70 m/p   0   0,00  435  21,96  617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41     30 08:56:39  1480,36 m/p   0   0,00  442  21,54  627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27     30 08:56:48  1478,85 m/p   0   0,00  457  20,64  645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164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30     30 08:53:04  1512,62 m/p  27  41,07   85  42,96  144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2     30 08:54:08  1501,43 m/p  60  32,27  171  37,80  266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05     30 08:54:34  1496,93 m/p  80  26,93  226  34,50  337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03     30 08:54:42  1495,55 m/p  90  24,27  252  32,94  370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07     30 08:54:59  1492,63 m/p 104  20,53  280  31,26  407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44     30 08:55:05  1491,60 m/p   0   0,00  304  29,82  436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41     30 08:55:43  1485,11 m/p   0   0,00  363  26,28  521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33     30 08:56:18  1479,19 m/p   0   0,00  453  20,88  640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5     30 08:57:18  1469,15 m/p   0   0,00    0   0,00  834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216406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13     30 08:57:21  1468,65 m/p   0   0,00    0   0,00  846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1627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9     30 08:54:12  1499,83 m/p  69  29,87  192  36,54  291  3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16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5     30 08:53:50  1503,65 m/p  54  33,87  154  38,82  242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4     30 08:54:07  1500,69 m/p  64  31,20  184  37,02  282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4     30 08:54:10  1500,17 m/p  66  30,67  188  36,78  287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0     30 08:54:24  1497,75 m/p  74  28,53  215  35,16  322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6     30 08:54:27  1497,23 m/p  78  27,47  222  34,74  331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3     30 08:54:28  1497,06 m/p  79  27,20  224  34,62  335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6     30 08:54:30  1496,71 m/p  82  26,40  230  34,26  344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72     30 08:54:34  1496,02 m/p  84  25,87  243  33,48  358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8     30 08:55:15  1488,98 m/p   0   0,00  335  27,96  477  3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0     30 08:56:17  1478,47 m/p   0   0,00  460  20,46  649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3     30 08:56:18  1478,30 m/p   0   0,00  461  20,40  651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5     30 08:56:30  1476,28 m/p   0   0,00    0   0,00  679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9     30 08:57:29  1466,44 m/p   0   0,00    0   0,00  882  1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16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2     30 08:53:52  1503,30 m/p  55  33,60  155  38,76  243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4     30 08:54:34  1496,02 m/p  85  25,60  244  33,42  359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7     30 08:54:36  1495,68 m/p  87  25,07  249  33,12  365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89     30 08:54:37  1495,51 m/p  91  24,00  253  32,88  371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6     30 08:55:59  1481,50 m/p   0   0,00  424  22,62  599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3     30 08:56:15  1478,80 m/p   0   0,00  459  20,52  647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54     30 08:56:47  1473,43 m/p   0   0,00    0   0,00  742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90     30 08:56:52  1472,59 m/p   0   0,00    0   0,00  757  2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61     30 08:57:06  1470,26 m/p   0   0,00    0   0,00  807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154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6040     30 08:55:05  1484,77 m/p   0   0,00  370  25,86  529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7     30 08:55:18  1482,55 m/p   0   0,00  407  23,64  575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15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4     30 08:51:15  1525,06 m/p  13  44,80   25  46,56   52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0     30 08:51:52  1518,43 m/p  21  42,67   43  45,48   8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9     30 08:52:44  1509,21 m/p  35  38,93  112  41,34  180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0     30 08:53:18  1503,24 m/p  56  33,33  156  38,70  244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8     30 08:53:22  1502,55 m/p  57  33,07  162  38,34  253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3     30 08:53:37  1499,93 m/p  67  30,40  190  36,66  289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1     30 08:54:23  1491,97 m/p   0   0,00  295  30,36  426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56     30 08:54:28  1491,11 m/p   0   0,00  309  29,52  444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91     30 08:54:28  1491,11 m/p   0   0,00  310  29,46  445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6     30 08:54:55  1486,47 m/p   0   0,00  350  27,06  505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74     30 08:54:56  1486,30 m/p   0   0,00  351  27,00  506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0     30 08:55:03  1485,11 m/p   0   0,00  364  26,22  522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2     30 08:55:24  1481,53 m/p   0   0,00  423  22,68  598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6     30 08:55:29  1480,69 m/p   0   0,00  436  21,90  618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154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5     30 08:51:22  1523,80 m/p  17  43,73   33  46,08   61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1     30 08:52:53  1507,63 m/p  42  37,07  122  40,74  197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2     30 08:53:25  1502,02 m/p  59  32,53  168  37,98  262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68     30 08:53:37  1499,93 m/p  68  30,13  191  36,60  290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4     30 08:53:40  1499,41 m/p  72  29,07  198  36,18  298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8     30 08:53:51  1497,50 m/p  76  28,00  219  34,92  328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69     30 08:54:00  1495,94 m/p  86  25,33  247  33,24  362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884     30 08:55:20  1482,21 m/p   0   0,00  413  23,28  583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469     30 08:55:28  1480,85 m/p   0   0,00  434  22,02  615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2187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3     30 08:53:47  1543,09 m/p   1  48,00    1  48,00   10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7     30 08:54:22  1536,86 m/p   4  47,20    4  47,82   14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1     30 08:55:36  1523,84 m/p  16  44,00   31  46,20   59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4     30 08:57:02  1508,98 m/p  37  38,40  114  41,22  184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86     30 08:57:47  1501,33 m/p  62  31,73  175  37,56  270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9     30 08:57:57  1499,64 m/p  70  29,60  194  36,42  294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35     30 08:58:49  1490,90 m/p   0   0,00  312  29,34  448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80     30 08:59:11  1487,24 m/p   0   0,00  347  27,24  500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5     30 08:59:28  1484,42 m/p   0   0,00  375  25,56  534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8620     30 09:00:00  1479,14 m/p   0   0,00  454  20,82  641  2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21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6     30 08:54:23  1536,68 m/p   5  46,93    5  47,76   15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1     30 08:55:01  1529,97 m/p  12  45,07   19  46,92   36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3     30 08:56:28  1514,82 m/p  23  42,13   58  44,58  111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0     30 08:56:32  1514,13 m/p  25  41,60   63  44,28  117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47     30 08:56:52  1510,70 m/p  28  40,80   98  42,18  165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5     30 08:57:03  1508,81 m/p  38  38,13  115  41,16  185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8     30 08:57:09  1507,79 m/p  41  37,33  119  40,92  194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20     30 08:57:10  1507,62 m/p  43  36,80  123  40,68  199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2     30 08:57:47  1501,33 m/p  61  32,00  174  37,62  269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225     30 08:58:30  1494,08 m/p  97  22,40  268  31,98  394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63     30 08:59:53  1480,29 m/p   0   0,00  443  21,48  628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21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2     30 08:54:25  1536,33 m/p   6  46,67    6  47,70   16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6     30 08:54:58  1530,50 m/p  10  45,60   16  47,10   33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70     30 08:55:35  1524,01 m/p  14  44,53   29  46,32   56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1     30 08:56:38  1513,10 m/p  26  41,33   80  43,26  138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37     30 08:57:01  1509,16 m/p  36  38,67  113  41,28  181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11     30 08:57:49  1500,99 m/p  63  31,47  181  37,20  278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0     30 08:58:51  1490,57 m/p   0   0,00  317  29,04  453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06     30 08:58:54  1490,07 m/p   0   0,00  323  28,68  460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90     30 08:59:29  1484,25 m/p   0   0,00  378  25,38  538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952     30 08:59:51  1480,62 m/p   0   0,00  437  21,84  619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150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17     30 08:52:27  1509,77 m/p  31  40,00  106  41,70  174  4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2.cs. Dt: 21506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829     30 08:53:29  1498,90 m/p  73  28,80  200  36,06  302  3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16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87     30 08:54:53  1491,47 m/p   0   0,00  305  29,76  437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3     30 08:55:03  1489,76 m/p   0   0,00  328  28,38  467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4     30 08:55:07  1489,07 m/p   0   0,00  334  28,02  476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83     30 08:55:57  1480,57 m/p   0   0,00  438  21,78  620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8     30 08:56:21  1476,52 m/p   0   0,00  479  19,32  674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0     30 08:56:25  1475,85 m/p   0   0,00    0   0,00  690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59     30 08:57:04  1469,33 m/p   0   0,00    0   0,00  825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4     30 08:57:13  1467,83 m/p   0   0,00    0   0,00  857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1608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86     30 08:55:59  1480,23 m/p   0   0,00  445  21,36  630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81     30 08:56:48  1472,00 m/p   0   0,00    0   0,00  769  2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295     30 08:57:10  1468,33 m/p   0   0,00    0   0,00  849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216376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9     30 08:53:15  1510,48 m/p  29  40,53  102  41,94  169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534     30 08:53:36  1506,80 m/p  46  36,00  128  40,38  207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92     30 08:53:40  1506,10 m/p  48  35,47  135  39,96  218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7     30 08:53:50  1504,35 m/p  53  34,13  146  39,30  232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6     30 08:54:57  1492,76 m/p 103  20,80  278  31,38  405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8     30 08:54:58  1492,59 m/p 106  20,00  282  31,14  410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300     30 08:54:59  1492,42 m/p 108  19,47  288  30,78  417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1     30 08:55:24  1488,14 m/p   0   0,00  340  27,66  489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163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29     30 08:50:25  1540,96 m/p   3  47,47    3  47,88   12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2     30 08:51:07  1533,31 m/p   7  46,40    8  47,58   20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7     30 08:51:11  1532,59 m/p   9  45,87   11  47,40   24  47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7     30 08:51:24  1530,24 m/p  11  45,33   17  47,04   34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49     30 08:53:21  1509,42 m/p  34  39,20  110  41,46  178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1     30 08:53:46  1505,05 m/p  51  34,67  140  39,66  224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34     30 08:55:56  1482,70 m/p   0   0,00  404  23,82  571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5     30 08:55:57  1482,54 m/p   0   0,00  408  23,58  576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4     30 08:56:43  1474,79 m/p   0   0,00    0   0,00  716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163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61     30 08:50:23  1541,32 m/p   2  47,73    2  47,94   11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0     30 08:51:09  1532,95 m/p   8  46,13   10  47,46   23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28     30 08:51:59  1523,95 m/p  15  44,27   30  46,26   57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8     30 08:53:20  1509,60 m/p  32  39,73  107  41,64  175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0550     30 08:53:20  1509,60 m/p  33  39,47  108  41,58  176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95     30 08:53:48  1504,70 m/p  52  34,40  143  39,48  22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77     30 08:54:58  1492,59 m/p 105  20,27  281  31,20  409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0     30 08:55:01  1492,08 m/p   0   0,00  291  30,60  422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44     30 08:55:12  1490,19 m/p   0   0,00  320  28,86  457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57     30 08:55:52  1483,38 m/p   0   0,00  387  24,84  550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283     30 08:57:30  1466,96 m/p   0   0,00    0   0,00  874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16711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5162     30 08:53:59  1505,11 m/p  50  34,93  139  39,72  223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2     30 08:54:54  1495,59 m/p  89  24,53  251  33,00  368  36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2     30 08:55:57  1484,83 m/p   0   0,00  369  25,92  528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167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1     30 08:52:33  1520,25 m/p  18  43,47   39  45,72   73  45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51     30 08:53:42  1508,08 m/p  39  37,87  116  41,10  189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3     30 08:53:43  1507,90 m/p  40  37,60  117  41,04  191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5     30 08:53:54  1505,98 m/p  49  35,20  136  39,90  219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0     30 08:54:50  1496,28 m/p  83  26,13  239  33,72  354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9     30 08:54:54  1495,59 m/p  88  24,80  250  33,06  367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4     30 08:55:49  1486,19 m/p   0   0,00  354  26,82  509  31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4     30 08:55:51  1485,85 m/p   0   0,00  356  26,70  512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09     30 08:55:52  1485,68 m/p   0   0,00  360  26,46  516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13     30 08:55:58  1484,66 m/p   0   0,00  372  25,74  531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2167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3     30 08:52:34  1520,07 m/p  19  43,20   40  45,66   74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24     30 08:52:37  1519,53 m/p  20  42,93   41  45,60   7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8     30 08:53:32  1509,83 m/p  30  40,27  105  41,76  173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195     30 08:53:45  1507,55 m/p  44  36,53  124  40,62  201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41205     30 08:54:44  1497,31 m/p  77  27,73  221  34,80  330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47     30 08:54:55  1495,42 m/p  92  23,73  255  32,76  373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3     30 08:55:50  1486,02 m/p   0   0,00  355  26,76  510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435     30 08:55:51  1485,85 m/p   0   0,00  357  26,64  513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2249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160     30 09:02:40  1473,39 m/p   0   0,00    0   0,00  743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189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88     30 08:57:31  1484,15 m/p   0   0,00  381  25,20  542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4     30 08:57:48  1481,31 m/p   0   0,00  428  22,38  608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3     30 08:57:53  1480,47 m/p   0   0,00  441  21,60  623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50-21695     30 08:58:03  1478,80 m/p   0   0,00  458  20,58  646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86     30 08:58:22  1475,65 m/p   0   0,00    0   0,00  694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98     30 08:59:17  1466,59 m/p   0   0,00    0   0,00  876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2.cs. Dt: 218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80     30 08:57:26  1484,99 m/p   0   0,00  366  26,10  524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72     30 08:57:59  1479,47 m/p   0   0,00  452  20,94  638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84     30 08:58:27  1474,82 m/p   0   0,00    0   0,00  713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0763     30 08:58:37  1473,17 m/p   0   0,00    0   0,00  749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2158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21343     30 08:53:40  1502,42 m/p  58  32,80  165  38,16  257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2     30 08:53:51  1500,51 m/p  65  30,93  185  36,96  283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26525     30 08:53:56  1499,64 m/p  71  29,33  195  36,36  295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36     30 08:54:07  1497,73 m/p  75  28,27  216  35,10  323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D-208423     30 08:54:12  1496,87 m/p  81  26,67  227  34,44  340  3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2.cs. Dt: 21584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M-119880     30 08:56:40  1471,69 m/p   0   0,00    0   0,00  778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app Géza                       1.cs. Dt: 1942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52      30 08:42:37  1464,59 m/p   3  42,24  290  27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36      30 08:42:48  1462,57 m/p   4  39,36  299  26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57      30 08:42:54  1461,47 m/p   5  36,48  306  26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11-51148      30 08:43:06  1459,27 m/p   6  33,60  321  25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56      30 08:46:39  1421,36 m/p  11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194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D-226363      30 08:45:23  1434,66 m/p  10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1955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25     30 08:41:28  1487,59 m/p   2  45,12  152  37,24  497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305     30 08:44:33  1453,50 m/p   9  24,96  378  2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19556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2     30 08:41:25  1488,15 m/p   1  48,00  149  37,45  488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78     30 08:44:21  1455,66 m/p   7  30,72  350  23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9- 11-51282     30 08:44:30  1454,04 m/p   8  27,84  372  21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40:00Z</dcterms:created>
  <dc:creator>Király István</dc:creator>
  <dc:description/>
  <dc:language>en-US</dc:language>
  <cp:lastModifiedBy>Király István</cp:lastModifiedBy>
  <dcterms:modified xsi:type="dcterms:W3CDTF">2009-09-04T13:03:00Z</dcterms:modified>
  <cp:revision>4</cp:revision>
  <dc:subject/>
  <dc:title>Győr-Rába Tagszövetség, F01 Győr</dc:title>
</cp:coreProperties>
</file>