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77898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241   H 01 16:32:38   282522 mp  14  70,40   48  70,52  114  6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77898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03 09:43:11   380356 mp  24  63,02   94  61,24  190  6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77898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2   H 30 11:42:25   203909 mp   7  75,57   28  74,55   74  7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778048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0   H 03 16:24:01   404515 mp  30  58,58  108  58,42  213  5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7780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H 02 08:34:21   315135 mp  19  66,71   61  67,90  134  6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779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01 12:26:18   267699 mp  13  71,14   45  71,13  106  6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02 15:53:42   341343 mp  22  64,49   72  65,68  156  6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7793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02 15:34:53   340214 mp  21  65,23   71  65,88  155  6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779300 Kg:  10 Ók:  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28    T 30 18:32:23   228484 mp   8  74,83   34  73,34   84  7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26    H 02 09:15:27   317473 mp  20  65,97   62  67,70  136  6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25    H 03 10:53:04   384534 mp  25  62,28   97  60,64  195  5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779290 Kg:  10 Ók: 10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95    H 03 13:35:31   394359 mp  28  60,06  103  59,43  203  5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7787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12   H 01 11:23:53   264021 mp  11  72,62   43  71,53  103  6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303   H 03 11:51:03   388051 mp  26  61,54  100  60,03  199  5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7787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1   H 01 16:52:55   283763 mp  15  69,66   52  69,71  118  6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03 11:59:30   388558 mp  27  60,80  101  59,83  200  5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7780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02 19:20:54   353933 mp  23  63,75   77  64,67  165  6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779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56    T 02 07:53:09   312515 mp  18  67,45   60  68,10  133  6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7801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3   H 01 10:29:44   260611 mp  10  73,35   41  71,93   99  6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T 03 13:42:24   394572 mp  29  59,32  104  59,23  204  5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7801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29 15:00:00   154427 mp   6  76,31   23  75,56   59  7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2   T 01 09:13:37   256044 mp   9  74,09   39  72,34   94  7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779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28 18:53:30   107295 mp   1  80,00   11  77,98   31  7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7793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29 11:13:24   140928 mp   3  78,52   17  76,77   46  7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6   T 29 12:25:23   145247 mp   5  77,05   19  76,37   50  7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70   H 01 17:43:29   286733 mp  16  68,92   54  69,31  122  6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01 19:17:52   292396 mp  17  68,18   57  68,71  125  6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77930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8 21:14:31   115795 mp   2  79,26   12  77,78   35  7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29 12:01:53   143837 mp   4  77,78   18  76,57   49  7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01 12:09:30   266694 mp  12  71,88   44  71,33  105  6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781942 Kg:  14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02 16:01:07   341477 mp  36  56,34   85  61,76  157  6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78194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29 15:58:28   157716 mp  16  69,86   37  72,18   60  7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0   H 02 20:08:20   356310 mp  39  54,31   91  60,45  168  6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784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29 14:03:48   150583 mp  14  71,21   34  72,83   53  7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27    H 01 14:49:45   275740 mp  25  63,77   64  66,32  109  6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02 14:50:17   336972 mp  35  57,01   84  61,97  153  6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02 17:49:47   347742 mp  38  54,99   87  61,32  160  6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784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99    H 28 12:43:01   554,87 m/p   4  77,97    9  78,26   18  7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45    H 29 14:21:23   151638 mp  15  70,54   35  72,62   55  7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782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93   H 28 11:08:57   593,01 m/p   3  78,65    7  78,70   16  7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7818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65   H 01 11:08:42   262742 mp  22  65,80   59  67,40  101  6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1 11:08:59   262759 mp  23  65,13   60  67,19  102  6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7830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29 12:03:07   143457 mp  13  71,89   31  73,48   48  7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02 12:34:26   328936 mp  32  59,04   81  62,62  147  6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1   H 03 10:46:15   383646 mp  42  52,28   97  59,15  193  5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783196 Kg:  10 Ók: 2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77    H 29 20:41:34   174687 mp  17  69,18   41  71,31   66  7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783196 Kg:  10 Ók: 2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415    T 28 16:15:15    97469 mp   7  75,94   16  76,74   25  7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85    T 29 09:25:20   134098 mp  11  73,24   26  74,57   41  7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94    T 01 05:11:20   241318 mp  19  67,83   52  68,92   87  7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782380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468   H 28 10:07:13   622,30 m/p   2  79,32    6  78,91   12  7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01 06:02:31   244308 mp  20  67,15   53  68,71   88  7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782380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02 13:43:44   333182 mp  34  57,69   83  62,19  151  6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7840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64   H 02 09:46:27   318742 mp  29  61,07   76  63,71  138  6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02 10:30:36   321391 mp  31  59,72   78  63,28  140  6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03 17:31:52   407867 mp  45  50,25  113  55,67  223  5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783873 Kg:  10 Ók: 17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03 06:45:18   369256 mp  41  52,96   93  60,02  175  6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782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1   T 29 10:38:36   138435 mp  12  72,56   29  73,92   44  7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01 16:21:46   281425 mp  26  63,10   66  65,88  111  6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781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01 09:21:45   256310 mp  21  66,48   56  68,05   96  7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783308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28 16:22:12    97777 mp   8  75,27   17  76,52   26  7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28 19:59:04   110789 mp  10  73,92   22  75,44   33  7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02 06:01:30   305336 mp  27  62,42   71  64,80  130  6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78334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1   T 02 13:22:14   331773 mp  33  58,37   82  62,41  150  6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4   T 03 15:03:05   399024 mp  43  51,61  104  57,63  209  5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783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7   H 01 11:37:21   264280 mp  24  64,45   61  66,97  104  6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7840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1    H 02 09:11:06   316615 mp  28  61,75   74  64,14  135  6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7840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2    H 03 17:31:26   407835 mp  44  50,93  112  55,89  222  5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7821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894   H 03 06:42:35   369134 mp  40  53,63   92  60,24  174  6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782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10   H 28 12:45:20   552,98 m/p   5  77,30   10  78,05   19  7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6   H 28 14:30:19   514,79 m/p   6  76,62   12  77,61   21  7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02 10:13:55   320557 mp  30  60,39   77  63,49  139  6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782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28 09:22:01   645,74 m/p   1  80,00    5  79,13    9  7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48   H 30 16:57:28   222370 mp  18  68,51   50  69,36   83  7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783185 Kg:  10 Ók: 1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28 18:53:54   106940 mp   9  74,59   20  75,87   30  7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783185 Kg:  10 Ók: 126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90    H 02 17:40:46   347414 mp  37  55,66   86  61,54  159  6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772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2   H 29 18:46:34   168876 mp   8  68,00   25  75,16   63  7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02 14:00:07   335289 mp  14  57,71   69  66,29  152  6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771985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30 19:54:49   234295 mp  10  64,57   35  73,14   86  7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3 06:00:52   367860 mp  16  54,29   81  63,87  172  6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771985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4   H 03 14:51:15   399684 mp  18  50,86  106  58,82  210  5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771827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94   H 02 21:06:24   361010 mp  15  56,00   79  64,27  170  6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772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28 10:03:54   615,89 m/p   2  78,29    8  78,59   14  7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01 16:05:23   281692 mp  11  62,86   46  70,92  112  6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01 16:05:26   281695 mp  12  61,14   47  70,72  113  6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772634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48   H 28 08:50:34   654,44 m/p   1  80,00    4  79,39    7  79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772227 Kg:   8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55   H 29 13:48:56   151111 mp   5  73,14   20  76,17   54  7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97   H 02 10:21:34   322271 mp  13  59,43   63  67,50  142  6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7732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4   H 29 10:24:41   138732 mp   4  74,86   16  76,97   45  7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29 14:15:59   152610 mp   6  71,43   21  75,97   57  7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7732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94   H 28 17:49:13   104204 mp   3  76,57   10  78,18   29  7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30 15:41:59   218970 mp   9  66,29   33  73,55   82  71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03 09:33:57   380488 mp  17  52,57   95  61,04  191  6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7722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29 14:18:40   152887 mp   7  69,71   22  75,76   58  7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78188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28 10:17:13   617,01 m/p   2  77,71    7  78,79   13  7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30 08:19:50   191404 mp   3  75,43   26  74,96   70  7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03 11:19:50   385804 mp   9  61,71   99  60,24  198  5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781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4   H 03 10:41:43   383543 mp   8  64,00   96  60,84  192  6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791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2   H 01 21:27:32   298661 mp   6  68,57   58  68,50  127  6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03 09:49:13   379162 mp   7  66,29   92  61,65  188  6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791924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5   H 03 15:06:23   398192 mp  10  59,43  105  59,03  208  5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7908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1   H 28 07:23:50   723,01 m/p   1  80,00    2  79,80    4  7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780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82    H 01 09:01:59   255243 mp   4  73,14   38  72,54   92  7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2.cs. Dt: 781751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2   H 01 17:10:37   284467 mp   5  70,86   53  69,51  119  6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775675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45   H 02 17:38:58   348100 mp  11  67,37   74  65,28  161  6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2   H 03 07:34:38   373040 mp  15  62,32   86  62,86  179  6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775021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09    H 02 17:46:21   348628 mp  12  66,11   75  65,08  162  6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61347    H 03 09:26:22   379830 mp  17  59,79   93  61,45  189  6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Ferenc                   1.cs. Dt: 775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64   H 30 14:51:49   215719 mp   6  73,68   32  73,75   81  7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1   H 03 08:00:34   374644 mp  16  61,05   89  62,25  183  6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775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0   H 28 05:19:47   799,41 m/p   1  80,00    1  80,00    1  8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51   H 29 06:37:45   124875 mp   3  77,47   13  77,58   36  7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342   H 02 10:51:23   323693 mp  10  68,63   64  67,29  144  6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uhrmann László                 2.cs. Dt: 777057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8   H 02 20:07:44   356859 mp  13  64,84   78  64,47  169  6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77612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01 10:55:43   262648 mp   8  71,16   42  71,73  100  6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77094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29 17:27:50   164398 mp   4  76,21   24  75,36   61  7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02 05:31:05   304994 mp   9  69,89   59  68,30  129  6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781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59    T 01 08:40:40   253924 mp   7  72,42   37  72,74   91  7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8    H 03 17:56:32   409676 mp  18  58,53  111  57,82  224  5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7760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30 14:05:58   212875 mp   5  74,95   30  74,15   79  7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3 06:50:34   370352 mp  14  63,58   84  63,26  177  61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7760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28 08:28:38   669,77 m/p   2  78,74    3  79,60    6  7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7864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31   H 03 08:47:06   376096 mp   4  72,80   95  59,58  185  6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7857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01 17:19:25   284522 mp   3  75,20   67  65,67  120  6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7857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03 15:42:42   401119 mp   7  65,60  105  57,41  211  5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785210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6   T 03 16:44:05   404866 mp   8  63,20  106  57,19  214  5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03 16:44:40   404901 mp   9  60,80  107  56,98  215  5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786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H 30 12:29:00   205762 mp   2  77,60   47  70,01   75  7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787260 Kg:  13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3   H 03 12:52:33   390726 mp   5  70,40  100  58,50  201  5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787260 Kg:  10 Ók:   4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28 06:25:39   760,14 m/p   1  80,00    2  79,78    3  7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787260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03 14:11:01   395434 mp   6  68,00  101  58,28  205  5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785939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877    H 29 08:44:51   131220 mp   2  78,59   24  75,00   38  7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30 11:03:10   200719 mp   4  75,76   46  70,23   73  7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01 13:43:58   271568 mp   7  71,53   62  66,75  107  6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H 02 08:02:12   312262 mp  10  67,29   73  64,36  132  6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785939 Kg:   4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313    H 28 16:56:56    99544 mp   1  80,00   19  76,09   28  7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7857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H 02 10:38:36   321661 mp  11  65,88   79  63,06  141  6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7847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3 08:16:00   374431 mp  14  61,65   94  59,80  182  6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78474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01 21:16:50   298881 mp   9  68,71   70  65,01  128  6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787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30 13:16:19   208511 mp   5  74,35   48  69,79   76  7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7857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01 20:10:58   294808 mp   8  70,12   69  65,23  126  6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783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55   H 02 19:50:51   355029 mp  12  64,47   89  60,89  166  6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02 19:51:28   355066 mp  13  63,06   90  60,67  167  6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78610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4   H 03 17:22:57   407085 mp  15  60,24  108  56,76  216  5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78789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30 07:25:08   187401 mp   3  77,18   43  70,88   68  7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30 14:05:31   211424 mp   6  72,94   49  69,57   78  7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765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2 11:40:19   327783 mp   9  69,33   65  67,09  145  6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76701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62   H 02 14:57:00   339421 mp  11  66,67   70  66,08  154  6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765440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49   H 01 18:05:50   289739 mp   8  70,67   56  68,91  124  6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76862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9 08:12:14   131340 mp   3  77,33   15  77,18   39  7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34   H 02 11:52:36   328163 mp  10  68,00   66  66,89  146  6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766352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03 07:21:42   373384 mp  13  64,00   88  62,45  181  6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766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30 14:12:43   214464 mp   5  74,67   31  73,95   80  7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0   H 03 08:09:21   376262 mp  14  62,67   91  61,85  186  6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766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30 09:48:35   198616 mp   4  76,00   27  74,76   72  7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765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03 16:50:29   407584 mp  15  61,33  109  58,22  220  5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765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28 09:10:18   637,93 m/p   1  80,00    6  78,99   11  7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01 16:06:18   282533 mp   7  72,00   49  70,32  115  6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766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01 08:46:55   256096 mp   6  73,33   40  72,13   95  7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03 17:57:58   411559 mp  17  58,67  113  57,41  226  5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7650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28 10:15:15   604,70 m/p   2  78,67    9  78,39   15  7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3 06:46:47   371436 mp  12  65,33   85  63,06  178  6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76892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94   H 03 17:32:47   409736 mp  16  60,00  112  57,61  225  5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781476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001   T 01 09:44:06   257712 mp   8  68,41   57  67,84   97  6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78422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8 11:16:41   591,11 m/p   1  80,00    8  78,48   17  7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29 10:22:15   137270 mp   5  73,38   28  74,14   43  7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9   H 29 12:38:33   145448 mp   7  70,07   32  73,27   51  7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782174 Kg:  10 Ók:  7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13    H 28 13:24:44   537,51 m/p   2  78,34   11  77,83   20  7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97    H 28 19:14:11   108259 mp   3  76,69   21  75,66   32  7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78284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6   H 01 14:27:38   274559 mp   9  66,76   63  66,53  108  6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H 01 15:04:51   276792 mp  10  65,10   65  66,10  110  6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1 17:49:33   286674 mp  11  63,45   68  65,45  121  6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78284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29 09:27:30   134150 mp   4  75,03   27  74,35   42  7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29 11:52:36   142856 mp   6  71,72   30  73,70   47  7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782847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03 14:24:13   396755 mp  12  61,79  103  57,85  207  5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783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446   T 02 09:43:57   318663 mp   3  69,33   75  63,93  137  6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9   H 02 10:50:17   322643 mp   4  64,00   80  62,84  143  6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783877 Kg:  11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3   H 01 10:01:11   258449 mp   2  74,67   58  67,62   98  6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783877 Kg:  10 Ók:   4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30 19:03:26   229783 mp   1  80,00   51  69,14   85  7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7945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28 07:54:17   706,70 m/p   1  80,00    3  79,57    5  7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29 20:11:31   171387 mp   7  60,80   40  71,53   65  7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03 17:46:41   407497 mp  11  48,00  110  56,33  218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18   H 03 17:47:13   407529 mp  12  44,80  111  56,11  219  5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79453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2   H 03 17:46:20   407476 mp  10  51,20  109  56,54  217  5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789069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1   H 28 14:50:12   512,30 m/p   2  76,80   14  77,18   23  7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8   H 28 20:50:57   113211 mp   3  73,60   23  75,22   34  7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791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2   T 29 12:57:16   145666 mp   4  70,40   33  73,05   52  7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29 14:44:38   152108 mp   5  67,20   36  72,40   56  7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29 18:30:40   165670 mp   6  64,00   38  71,96   62  7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9   T 03 11:04:34   383704 mp   9  54,40   98  58,93  194  5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794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02 18:26:14   348647 mp   8  57,60   88  61,10  163  6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8091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30 14:19:57   209736 mp   2  78,22   29  74,35   77  7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03 07:46:13   369712 mp   7  69,33   83  63,46  176  6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03 18:18:38   407657 mp  11  62,22  110  58,02  221  5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7908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7    T 02 13:33:53   331571 mp   4  74,67   67  66,69  148  6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342    T 02 13:34:05   331583 mp   5  72,89   68  66,49  149  6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7946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2171   H 03 06:52:20   368220 mp   6  71,11   82  63,66  173  6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0   H 03 08:56:36   375676 mp   9  65,78   90  62,05  184  6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79405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16   H 01 18:58:57   289490 mp   3  76,44   55  69,11  123  6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8069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28 10:09:14   640,85 m/p   1  80,00    5  79,19   10  7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7892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11   H 03 13:15:14   391842 mp  10  64,00  102  59,63  202  5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794498 Kg:   9 Ók:  9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76    H 03 08:16:20   373374 mp   8  67,56   87  62,66  180  6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783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30 08:40:52   192494 mp  10  68,32   45  70,44   71  7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01 08:30:59   253101 mp  11  67,03   54  68,49   90  7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78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28 14:51:21   508,47 m/p   4  76,11   15  76,96   24  7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7   H 28 16:26:03    97956 mp   5  74,81   18  76,31   27  7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783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01 09:11:24   255513 mp  12  65,73   55  68,27   93  7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78384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6   H 03 11:12:24   385123 mp  15  61,84   99  58,71  197  5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T 03 14:18:59   396318 mp  16  60,54  102  58,06  206  5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783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02 06:53:25   308384 mp  13  64,43   72  64,58  131  6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783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28 09:21:17   647,12 m/p   2  78,70    4  79,35    8  7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30 07:03:38   186597 mp   8  70,92   42  71,10   67  7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772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5   H 29 08:53:42   133309 mp   6  73,51   25  74,79   40  7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30 07:12:59   188466 mp   9  69,62   44  70,66   69  7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03 09:03:53   378720 mp  14  63,14   96  59,37  187  6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787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8 14:39:31   514,58 m/p   3  77,41   13  77,39   22  7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7895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29 19:36:00   169854 mp   7  72,22   39  71,75   64  7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7836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28 06:04:55   772,12 m/p   1  80,00    1  80,00    2  7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7799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01 08:05:34   251979 mp   2  77,00   36  72,94   89  7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775260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6   H 03 15:35:30   401946 mp   9  56,00  107  58,62  212  5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774969 Kg:  10 Ók: 1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0    H 29 06:56:45   126103 mp   1  80,00   14  77,38   37  7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774969 Kg:   6 Ók: 12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2    H 02 18:41:48   352059 mp   6  65,00   76  64,87  164  6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776518 Kg:  11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4   H 01 16:38:46   283188 mp   3  74,00   50  70,12  116  6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0   T 02 16:45:32   344795 mp   5  68,00   73  65,48  158  6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29   H 03 05:52:18   366801 mp   7  62,00   80  64,07  171  6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6   T 03 10:48:01   384545 mp   8  59,00   98  60,44  196  5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776518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01 16:39:02   283204 mp   4  71,00   51  69,92  117  6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6:04:00Z</dcterms:created>
  <dc:creator>Király István</dc:creator>
  <dc:description/>
  <dc:language>en-US</dc:language>
  <cp:lastModifiedBy>Király István</cp:lastModifiedBy>
  <dcterms:modified xsi:type="dcterms:W3CDTF">2009-07-08T16:25:00Z</dcterms:modified>
  <cp:revision>4</cp:revision>
  <dc:subject/>
  <dc:title>Győr-Rába Tagszövetség, F01 Győr</dc:title>
</cp:coreProperties>
</file>