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2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1.cs. Dt: 3348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98   H 24 11:55:04  1134,90 m/p   3  49,43  111  43,74  168  4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48   H 24 12:01:37  1110,25 m/p  19  44,86  291  33,49  455  3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053   T 24 12:01:44  1109,82 m/p  23  43,71  300  32,98  466  3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66   T 24 12:08:52  1084,19 m/p  58  33,71    0   0,00  960  2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287   H 24 12:11:26  1075,25 m/p  74  29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33492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80   T 24 12:02:46  1106,16 m/p  32  41,14  346  30,36  537  3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4-92318   H 24 12:07:25  1089,42 m/p  48  36,57  517  20,63  854  2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48   H 24 12:12:09  1072,91 m/p  76  28,5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50-11642   H 24 12:13:40  1067,72 m/p  90  24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2.cs. Dt: 33492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98- 11-10170   H 24 12:05:07  1097,64 m/p  37  39,71  426  25,81  681  28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4-26014   T 24 12:14:27  1065,06 m/p 105  20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334651 Kg:  5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54   H 24 11:57:01  1126,71 m/p   9  47,71  152  41,40  243  4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93   T 24 12:01:22  1110,44 m/p  18  45,14  288  33,66  452  3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01   H 24 12:06:10  1093,04 m/p  47  36,86  485  22,45  781  2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55   H 24 12:12:39  1070,37 m/p  85  26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02   H 24 12:12:50  1069,74 m/p  87  25,4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51   H 24 12:13:38  1067,01 m/p  92  24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58   T 24 12:13:56  1065,99 m/p 100  21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3346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52   H 24 12:02:17  1107,08 m/p  30  41,71  331  31,21  514  3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97   H 24 12:05:26  1095,66 m/p  39  39,14  456  24,10  725  2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86   T 24 12:05:31  1095,36 m/p  40  38,86  460  23,87  732  27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3346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82   H 24 11:56:07  1130,13 m/p   6  48,57  131  42,60  209  4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32   H 24 12:05:32  1095,30 m/p  41  38,57  462  23,76  734  2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67   T 24 12:05:39  1094,88 m/p  42  38,29  465  23,59  740  2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44   H 24 12:09:51  1080,04 m/p  67  31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50   H 24 12:13:53  1066,16 m/p  98  22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0.cs. Dt: 335155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64   T 24 11:56:36  1129,99 m/p   7  48,29  135  42,37  213  4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527   T 24 12:02:22  1108,44 m/p  27  42,57  319  31,90  492  3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643   H 24 12:09:50  1081,73 m/p  61  32,8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69   T 24 12:12:25  1072,78 m/p  77  28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3351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51   H 24 12:08:01  1088,11 m/p  51  35,71    0   0,00  882  2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22   T 24 12:08:52  1085,11 m/p  56  34,29    0   0,00  943  2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41   T 24 12:10:07  1080,74 m/p  63  32,2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36   H 24 12:13:15  1069,93 m/p  86  25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3351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02   T 24 12:00:21  1115,88 m/p  15  46,00  243  36,22  380  38,2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62   T 24 12:06:35  1093,19 m/p  46  37,14  484  22,50  778  2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40   H 24 12:08:23  1086,81 m/p  54  34,86    0   0,00  908  21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cker Jenő                     1.cs. Dt: 334910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027   H 24 12:04:36  1099,51 m/p  35  40,29  415  26,43  651  2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385   H 24 12:12:49  1070,63 m/p  84  26,2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390   H 24 12:13:37  1067,90 m/p  89  24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cker Jenő                     2.cs. Dt: 3349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61   H 24 12:12:48  1070,68 m/p  82  26,8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63   H 24 12:13:08  1069,54 m/p  88  25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396   H 24 12:14:02  1066,48 m/p  95  23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angozó István                1.cs. Dt: 335324 Kg:  10 Ók:  3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329    T 24 11:59:45  1116,91 m/p  14  46,29  236  36,62  370  38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177    T 24 12:09:53  1080,43 m/p  65  31,7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401    H 24 12:14:02  1066,16 m/p  97  22,5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327    H 24 12:14:10  1065,71 m/p 101  21,4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416    H 24 12:14:21  1065,09 m/p 104  20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angozó István                2.cs. Dt: 335324 Kg:  10 Ók:  3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185    T 24 12:01:59  1108,66 m/p  26  42,86  315  32,13  487  34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3352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57   H 24 12:06:29  1093,70 m/p  45  37,43  481  22,68  767  26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3352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27   H 24 12:08:20  1087,14 m/p  53  35,14    0   0,00  901  22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0.cs. Dt: 3337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57   H 24 11:56:51  1124,47 m/p  10  47,43  173  40,21  278  41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3337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88   T 24 11:50:00  1151,03 m/p   1  50,00   44  47,55   70  4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00   H 24 12:01:20  1107,74 m/p  29  42,00  327  31,44  508  3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60   H 24 12:02:06  1104,93 m/p  33  40,86  365  29,28  564  3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99   T 24 12:05:00  1094,42 m/p  43  38,00  472  23,19  751  2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11   H 24 12:08:00  1083,76 m/p  59  33,43    0   0,00  969  2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99   H 24 12:09:52  1077,23 m/p  69  30,5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98   T 24 12:11:25  1071,87 m/p  78  28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07   H 24 12:11:29  1071,64 m/p  80  27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3337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50-M5315   H 24 11:56:14  1126,81 m/p   8  48,00  150  41,52  240  4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301   T 24 12:00:53  1109,40 m/p  24  43,43  303  32,81  471  3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97   H 24 12:01:14  1108,11 m/p  28  42,29  320  31,84  497  34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0.cs. Dt: 336051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299   T 24 12:08:45  1088,38 m/p  50  36,00    0   0,00  878  22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1.cs. Dt: 33605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35   T 24 12:13:51  1070,69 m/p  81  27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43   T 24 12:15:26  1065,32 m/p 103  20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2.cs. Dt: 33605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37   H 24 12:01:35  1114,24 m/p  16  45,71  253  35,65  397  37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usztáv                    1.cs. Dt: 3356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808   T 24 12:08:32  1087,80 m/p  52  35,43    0   0,00  889  2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806   H 24 12:13:29  1070,63 m/p  83  26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usztáv                    2.cs. Dt: 3356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801   T 24 12:11:57  1075,89 m/p  72  29,7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805   H 24 12:15:00  1065,47 m/p 102  21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 Gábor                     2.cs. Dt: 335104 Kg:  10 Ók: 22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7834    T 24 12:09:02  1074,41 m/p  75  28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vasz Jenö                     1.cs. Dt: 335152 Kg:  10 Ók:  1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3-72707    T 24 12:06:14  1093,98 m/p  44  37,71  478  22,85  761  2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1208    T 24 12:11:03  1077,05 m/p  70  30,2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D-151638    H 24 12:11:07  1076,82 m/p  71  3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vasz Jenö                     2.cs. Dt: 335152 Kg:   7 Ók:  1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1241    H 24 12:04:14  1101,17 m/p  34  40,57  399  27,34  624  30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3348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53015    H 24 11:55:50  1132,03 m/p   5  48,86  125  42,94  198  43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2.cs. Dt: 3348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266    H 24 11:52:57  1143,17 m/p   2  49,71   70  46,07  112  4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1-50-69432    H 24 11:59:03  1119,85 m/p  13  46,57  213  37,93  334  3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1-71798    H 24 12:01:41  1110,07 m/p  21  44,29  294  33,32  459  3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1-71796    H 24 12:01:56  1109,16 m/p  25  43,14  307  32,58  475  3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976    H 24 12:05:12  1097,28 m/p  38  39,43  431  25,52  690  28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0.cs. Dt: 335152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57   H 24 12:08:40  1085,81 m/p  55  34,57    0   0,00  929  2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56   T 24 12:10:52  1078,12 m/p  68  30,8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883   H 24 12:13:54  1067,70 m/p  91  24,2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905   H 24 12:14:11  1066,74 m/p  93  23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3351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28   H 24 11:55:50  1132,91 m/p   4  49,14  122  43,11  192  4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9   T 24 11:58:05  1124,36 m/p  11  47,14  176  40,04  281  4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45   T 24 12:01:43  1110,82 m/p  17  45,43  284  33,89  447  3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44   H 24 12:02:54  1106,48 m/p  31  41,43  340  30,70  530  3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68   H 24 12:09:30  1082,88 m/p  60  33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01-86125   H 24 12:10:08  1080,67 m/p  64  32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5   T 24 12:10:15  1080,26 m/p  66  31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2.cs. Dt: 3351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66   H 24 12:09:06  1084,28 m/p  57  34,00    0   0,00  955  2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6   H 24 12:10:01  1081,08 m/p  62  32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0.cs. Dt: 334798 Kg:  4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33   H 24 11:58:24  1121,98 m/p  12  46,86  190  39,24  302  40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19   H 24 12:01:38  1109,95 m/p  22  44,00  298  33,09  463  3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93   T 24 12:11:11  1075,89 m/p  73  29,4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25   H 24 12:12:23  1071,75 m/p  79  27,7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537   H 24 12:13:59  1066,29 m/p  96  22,8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47   H 24 12:14:04  1066,01 m/p  99  22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1.cs. Dt: 3347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99642   T 24 12:01:34  1110,20 m/p  20  44,57  292  33,43  456  3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988   T 24 12:04:48  1098,42 m/p  36  40,00  419  26,20  668  29,3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21   T 24 12:07:28  1088,89 m/p  49  36,29  521  20,40  862  23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2.cs. Dt: 3347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977   H 24 12:13:54  1066,58 m/p  94  23,43    0   0,00    0   0,00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2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0.cs. Dt: 339190 Kg:  3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558   T 24 12:05:58  1108,53 m/p  19  45,54  173  38,38  489  3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576   H 24 12:09:58  1094,23 m/p  40  40,33  282  31,01  757  2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3407   T 24 12:10:04  1093,87 m/p  41  40,08  284  30,88  763  2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06   T 24 12:14:49  1077,37 m/p  83  29,67  434  20,7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563   H 24 12:17:17  1068,99 m/p 112  22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1.cs. Dt: 33919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164   T 24 12:10:24  1092,70 m/p  46  38,84  298  29,93  787  2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33   T 24 12:11:25  1089,13 m/p  54  36,86  339  27,16  859  2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49   H 24 12:12:49  1084,26 m/p  60  35,37  364  25,47  957  2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41   H 24 12:14:43  1077,71 m/p  81  30,17  429  21,0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2.cs. Dt: 33919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836   H 24 12:15:02  1076,63 m/p  85  29,17  438  20,4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598   H 24 12:16:12  1072,66 m/p  95  26,6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0.cs. Dt: 339401 Kg:  1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544   T 24 12:17:05  1070,33 m/p 106  23,9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1.cs. Dt: 33940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527   H 24 12:13:27  1082,74 m/p  65  34,13  374  24,8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528   H 24 12:15:38  1075,25 m/p  87  28,6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531   H 24 12:17:11  1070,00 m/p 108  23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1.cs. Dt: 3412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336    H 24 12:04:18  1121,34 m/p   9  48,02  116  42,23  311  4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327    H 24 12:07:39  1109,13 m/p  18  45,79  169  38,65  476  3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2-11-59065    H 24 12:15:45  1080,68 m/p  69  33,14  398  23,1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271    H 24 12:17:47  1073,77 m/p  90  27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2.cs. Dt: 3412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1-11-45682    H 24 12:19:45  1067,16 m/p 117  21,2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abai Mihály                   0.cs. Dt: 3393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12   T 24 12:07:46  1102,65 m/p  28  43,31  212  35,74  602  3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30   H 24 12:10:57  1091,36 m/p  49  38,10  312  28,99  815  24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abai Mihály                   1.cs. Dt: 3393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452   H 24 12:11:23  1089,84 m/p  52  37,36  335  27,43  847  23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abai Mihály                   2.cs. Dt: 3393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39   T 24 12:16:45  1071,38 m/p 102  24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3390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619   H 24 12:10:15  1092,93 m/p  45  39,09  297  30,00  783  2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93   T 24 12:16:48  1070,33 m/p 107  23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2.cs. Dt: 3390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928   H 24 12:01:30  1124,65 m/p   8  48,26  105  42,97  275  4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55   H 24 12:06:36  1105,94 m/p  23  44,55  193  37,03  542  3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328   T 24 12:08:59  1097,41 m/p  33  42,07  257  32,70  685  28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1.cs. Dt: 3404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93   H 24 12:15:41  1078,37 m/p  77  31,16  422  21,5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39   H 24 12:17:32  1072,09 m/p  98  25,9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2.cs. Dt: 3404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16   H 24 11:56:56  1146,47 m/p   2  49,75   35  47,70   93  4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920   H 24 12:06:45  1109,78 m/p  17  46,03  167  38,78  467  3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916   H 24 12:11:04  1094,38 m/p  39  40,58  280  31,15  752  2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6618   H 24 12:12:38  1088,90 m/p  55  36,61  341  27,03  861  2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77   H 24 12:14:04  1083,93 m/p  61  35,12  365  25,41  963  20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03   H 24 12:17:19  1072,82 m/p  94  26,9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ede Renátó                     1.cs. Dt: 3406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363   H 24 12:11:37  1093,21 m/p  44  39,34  294  30,20  777  26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3405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607    H 24 12:15:14  1080,44 m/p  72  32,40  403  22,8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0.cs. Dt: 339533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57   H 24 12:10:59  1091,75 m/p  47  38,60  307  29,32  808  2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88   H 24 12:13:22  1083,45 m/p  64  34,38  370  25,0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96   H 24 12:14:37  1079,14 m/p  75  31,65  417  21,8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37   H 24 12:16:58  1071,14 m/p 105  24,2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33953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20   H 24 12:06:50  1106,52 m/p  22  44,79  190  37,23  527  3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39   H 24 12:11:02  1091,58 m/p  48  38,35  309  29,19  811  24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33953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540   H 24 11:59:29  1133,67 m/p   7  48,51   68  45,47  185  4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71   H 24 12:10:10  1094,63 m/p  38  40,83  277  31,35  744  2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94   H 24 12:15:45  1075,27 m/p  86  28,9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72   H 24 12:16:18  1073,40 m/p  93  27,1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0.cs. Dt: 341225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54   H 24 12:06:39  1112,75 m/p  14  46,78  150  39,93  413  3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63   H 24 12:17:52  1073,48 m/p  92  27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3412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55   H 24 12:04:22  1121,10 m/p  10  47,77  119  42,03  316  40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80   H 24 12:09:38  1102,03 m/p  29  43,06  219  35,27  611  31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082   H 24 12:09:49  1101,38 m/p  30  42,81  225  34,86  622  30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64   H 24 12:10:36  1098,60 m/p  32  42,31  247  33,38  665  2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663   H 24 12:15:47  1080,57 m/p  70  32,89  401  22,9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654   H 24 12:15:55  1080,11 m/p  73  32,15  409  22,4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69   H 24 12:19:45  1067,16 m/p 118  20,9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2.cs. Dt: 3412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564   H 24 12:15:41  1080,91 m/p  68  33,39  396  23,3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14   H 24 12:18:10  1072,47 m/p  97  26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3412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743    H 24 12:05:18  1117,64 m/p  13  47,02  132  41,15  361  3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862    H 24 12:09:09  1103,73 m/p  27  43,55  207  36,08  585  3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07    H 24 12:10:25  1099,22 m/p  31  42,56  238  33,99  654  29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46    H 24 12:13:37  1088,01 m/p  57  36,12  347  26,62  885  2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32    H 24 12:14:14  1085,87 m/p  58  35,87  355  26,08  925  2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740    H 24 12:19:10  1069,09 m/p 111  22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2.cs. Dt: 3412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853    H 24 12:15:48  1080,48 m/p  71  32,64  402  22,9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15    H 24 12:16:30  1078,09 m/p  79  30,66  425  21,3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859    H 24 12:18:31  1071,27 m/p 104  24,4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1.cs. Dt: 3399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74   T 24 12:10:23  1095,12 m/p  37  41,07  273  31,62  735  2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662   T 24 12:18:06  1068,55 m/p 114  21,9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2.cs. Dt: 3399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653   T 24 12:18:00  1068,89 m/p 113  22,2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0.cs. Dt: 33934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5   H 24 11:59:16  1133,91 m/p   5  49,01   65  45,68  181  4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69   H 24 11:59:19  1133,72 m/p   6  48,76   67  45,54  184  4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60   H 24 12:11:10  1090,54 m/p  50  37,85  326  28,04  834  2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99   H 24 12:14:47  1078,01 m/p  80  30,41  426  21,2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80   H 24 12:16:35  1071,88 m/p 100  25,4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54   H 24 12:18:40  1064,87 m/p 121  20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3393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07   H 24 12:12:37  1085,48 m/p  59  35,62  358  25,88  937  2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1   H 24 12:13:04  1083,92 m/p  62  34,88  366  25,34  964  2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13   H 24 12:13:51  1081,22 m/p  67  33,64  391  23,6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3393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57   H 24 11:54:12  1153,43 m/p   1  50,00   22  48,58   59  4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8   H 24 11:56:00  1146,42 m/p   3  49,50   36  47,64   94  4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84   H 24 12:05:09  1112,04 m/p  15  46,53  152  39,80  421  3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56   H 24 12:06:21  1107,69 m/p  20  45,29  182  37,77  509  3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64   H 24 12:13:11  1083,52 m/p  63  34,63  369  25,1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72   H 24 12:14:34  1078,75 m/p  76  31,40  418  21,8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3406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662   H 24 12:00:02  1135,40 m/p   4  49,26   54  46,42  160  4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546   H 24 12:11:00  1095,36 m/p  36  41,32  272  31,69  731  27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2.cs. Dt: 3406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064   H 24 12:11:35  1093,31 m/p  43  39,59  292  30,34  775  2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4489   H 24 12:16:11  1077,40 m/p  82  29,92  433  20,8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021   H 24 12:17:59  1071,30 m/p 103  24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340837 Kg:  4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249   H 24 12:07:50  1107,21 m/p  21  45,04  183  37,70  513  3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227   H 24 12:08:43  1104,04 m/p  26  43,80  205  36,22  576  3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61   T 24 12:17:21  1074,01 m/p  89  28,1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17   T 24 12:19:12  1067,79 m/p 116  21,4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3408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01   T 24 12:13:03  1088,76 m/p  56  36,36  343  26,89  867  23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1.cs. Dt: 341376 Kg:  10 Ók:  3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039    H 24 12:04:54  1117,86 m/p  12  47,27  131  41,22  358  3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64    T 24 12:11:37  1093,79 m/p  42  39,83  285  30,81  764  2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575    H 24 12:12:54  1089,31 m/p  53  37,11  338  27,23  857  2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556    H 24 12:17:12  1074,56 m/p  88  28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2.cs. Dt: 341376 Kg:  10 Ók:  3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75    H 24 12:17:58  1071,97 m/p  99  25,7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1.cs. Dt: 33955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889   H 24 12:03:11  1119,90 m/p  11  47,52  121  41,89  333  3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92   H 24 12:17:28  1069,52 m/p 110  22,9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382   H 24 12:18:17  1066,77 m/p 119  20,7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2.cs. Dt: 33955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87   H 24 12:13:52  1081,79 m/p  66  33,88  382  24,2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0.cs. Dt: 339921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79   H 24 12:11:45  1090,36 m/p  51  37,60  328  27,91  836  2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12   H 24 12:16:38  1073,55 m/p  91  27,6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3399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943   H 24 12:05:49  1111,52 m/p  16  46,28  157  39,46  433  3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15   H 24 12:07:50  1104,24 m/p  25  44,05  203  36,35  574  3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10   H 24 12:15:42  1076,72 m/p  84  29,42  437  20,5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97   T 24 12:18:15  1068,09 m/p 115  21,7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3399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37   H 24 12:09:53  1096,93 m/p  34  41,82  261  32,43  696  2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91   H 24 12:09:57  1096,70 m/p  35  41,57  263  32,30  702  2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20   H 24 12:17:44  1069,83 m/p 109  23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0.cs. Dt: 3405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614    H 24 12:15:19  1079,90 m/p  74  31,90  411  22,3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868    H 24 12:17:43  1071,74 m/p 101  25,2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3405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D-136610    H 24 12:08:11  1104,89 m/p  24  44,30  200  36,55  565  3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70    H 24 12:19:42  1065,09 m/p 120  20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3405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0-11-33251    H 24 12:15:46  1078,36 m/p  78  30,91  423  21,49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061    H 24 12:17:27  1072,64 m/p  96  26,4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2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iás István                    1.cs. Dt: 3255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7974   H 24 11:43:47  1147,05 m/p  12  45,98   57  46,81   90  4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93   H 24 11:47:46  1131,17 m/p  26  40,85  127  42,83  203  4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913   H 24 11:58:19  1091,17 m/p   0   0,00  504  21,37  817  24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32466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57    H 24 11:41:49  1151,92 m/p   8  47,44   42  47,67   66  4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60    H 24 11:45:47  1135,93 m/p  22  42,32  106  44,02  158  4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66    H 24 11:52:17  1110,67 m/p  55  30,24  286  33,78  449  36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0.cs. Dt: 324409 Kg:  1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87   H 24 11:44:53  1138,68 m/p  17  44,15   88  45,05  135  4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28   H 24 11:45:21  1136,82 m/p  20  43,05   99  44,42  149  4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57   H 24 11:49:00  1122,46 m/p  37  36,83  188  39,35  299  40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51   H 24 11:49:33  1120,33 m/p  39  36,10  208  38,22  327  3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76   H 24 11:56:22  1094,56 m/p   0   0,00  468  23,42  746  26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3244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90   H 24 11:40:45  1155,44 m/p   3  49,27   33  48,18   51  48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8239   H 24 11:41:15  1153,39 m/p   6  48,17   38  47,89   60  4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414   H 24 11:46:04  1133,97 m/p  25  41,22  116  43,45  180  4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303   H 24 11:48:20  1125,06 m/p  31  39,02  163  40,78  266  41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68   H 24 11:49:44  1119,62 m/p  40  35,73  215  37,82  337  3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39   H 24 11:50:48  1115,51 m/p  47  33,17  245  36,11  385  38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842   H 24 11:56:25  1094,38 m/p   0   0,00  473  23,13  753  2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36   H 24 11:57:07  1091,80 m/p   0   0,00  500  21,59  806  2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27   H 24 11:59:00  1084,92 m/p   0   0,00    0   0,00  944  20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3244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50   H 24 11:41:47  1151,21 m/p   9  47,07   43  47,61   67  4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343   H 24 11:51:45  1111,88 m/p  52  31,34  272  34,57  425  3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65   H 24 11:55:37  1097,34 m/p  78  21,83  430  25,58  688  2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82   H 24 11:55:50  1096,54 m/p  82  20,37  442  24,90  707  28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0.cs. Dt: 324286 Kg:  8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86   H 24 11:36:54  1171,06 m/p   2  49,63    8  49,60   10  4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81   H 24 11:44:59  1137,85 m/p  19  43,41   91  44,88  140  4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707   T 24 11:45:15  1136,79 m/p  21  42,68  100  44,36  150  4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91   H 24 11:46:57  1130,05 m/p  28  40,12  133  42,49  211  4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40   T 24 11:46:58  1129,99 m/p  29  39,76  136  42,31  214  4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87   H 24 11:48:43  1123,14 m/p  35  37,56  182  39,70  291  4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84   H 24 11:49:45  1119,13 m/p  41  35,37  220  37,53  344  3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48   H 24 11:51:20  1113,05 m/p  50  32,07  260  35,26  409  3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085   H 24 11:51:26  1112,67 m/p  51  31,71  264  35,03  414  3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099   H 24 11:51:41  1111,71 m/p  53  30,98  273  34,52  426  3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97   H 24 11:53:16  1105,71 m/p  59  28,78  352  30,02  546  3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06492   H 24 11:53:19  1105,52 m/p  61  28,05  356  29,79  552  3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08   H 24 11:53:27  1105,02 m/p  63  27,32  363  29,39  562  3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12   T 24 11:53:49  1103,64 m/p  66  26,22  382  28,31  589  3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97   H 24 11:53:51  1103,52 m/p  67  25,85  383  28,25  590  3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06810   H 24 11:53:55  1103,27 m/p  68  25,49  386  28,08  595  3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873   H 24 11:54:43  1100,27 m/p  70  24,76  407  26,89  636  3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01   H 24 11:54:45  1100,15 m/p  71  24,39  409  26,77  641  3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57   T 24 11:54:55  1099,53 m/p  73  23,66  414  26,49  650  2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113   H 24 11:55:27  1097,54 m/p  77  22,20  428  25,69  684  2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65   H 24 11:55:32  1097,23 m/p  79  21,46  432  25,46  691  2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111   H 24 11:55:41  1096,68 m/p  81  20,73  441  24,95  704  2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70   H 24 11:55:44  1096,49 m/p   0   0,00  443  24,84  708  2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16   H 24 11:55:48  1096,24 m/p   0   0,00  448  24,55  714  2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97   T 24 11:55:56  1095,75 m/p   0   0,00  453  24,27  722  2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023   H 24 11:55:57  1095,69 m/p   0   0,00  455  24,16  724  2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27   H 24 11:56:16  1094,52 m/p   0   0,00  471  23,24  749  2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78   T 24 11:56:21  1094,21 m/p   0   0,00  476  22,96  758  2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06   H 24 11:57:32  1089,86 m/p   0   0,00  512  20,91  846  2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087   H 24 11:57:49  1088,82 m/p   0   0,00  523  20,28  864  2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02   H 24 11:58:28  1086,45 m/p   0   0,00    0   0,00  912  2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14   H 24 11:58:32  1086,21 m/p   0   0,00    0   0,00  921  2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57   H 24 11:58:32  1086,21 m/p   0   0,00    0   0,00  920  2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20   H 24 11:58:34  1086,08 m/p   0   0,00    0   0,00  923  21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96   H 24 11:58:38  1085,84 m/p   0   0,00    0   0,00  927  21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32428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55   H 24 11:36:09  1174,24 m/p   1  50,00    7  49,66    8  4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3350   H 24 11:41:27  1152,13 m/p   7  47,80   41  47,72   65  48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13   H 24 11:43:45  1142,79 m/p  14  45,24   71  46,02  114  4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3251   H 24 11:50:46  1115,22 m/p  48  32,80  246  36,05  388  3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49   H 24 11:52:49  1107,41 m/p  57  29,51  330  31,27  512  3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36   H 24 11:53:06  1106,34 m/p  58  29,15  342  30,59  533  3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46   H 24 11:55:13  1098,41 m/p  75  22,93  420  26,15  670  2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00   H 24 11:57:35  1089,67 m/p   0   0,00  513  20,85  849  2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06   H 24 11:57:53  1088,58 m/p   0   0,00  527  20,06  870  23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2.cs. Dt: 32428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724   H 24 11:40:59  1154,05 m/p   5  48,54   36  48,01   56  4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888   H 24 11:44:59  1137,85 m/p  18  43,78   90  44,93  139  4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58   H 24 11:47:07  1129,40 m/p  30  39,39  139  42,14  219  4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82   H 24 11:48:19  1124,69 m/p  32  38,66  169  40,44  273  4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20   H 24 11:49:23  1120,55 m/p  38  36,46  201  38,61  320  40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89   H 24 11:51:14  1113,43 m/p  49  32,44  258  35,37  404  3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78   H 24 11:53:18  1105,59 m/p  60  28,41  354  29,91  550  3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48   H 24 11:58:17  1087,12 m/p   0   0,00    0   0,00  903  2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54   H 24 11:58:58  1084,63 m/p   0   0,00    0   0,00  948  20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0.cs. Dt: 325254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3410   H 24 11:59:26  1086,23 m/p   0   0,00    0   0,00  918  21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7054   H 24 11:59:33  1085,81 m/p   0   0,00    0   0,00  930  21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1.cs. Dt: 3252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60   H 24 11:41:43  1154,54 m/p   4  48,90   35  48,06   54  4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01   H 24 11:43:27  1147,48 m/p  11  46,34   56  46,87   88  4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7058   H 24 11:45:31  1139,18 m/p  16  44,51   87  45,10  134  4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61   H 24 11:47:36  1130,92 m/p  27  40,49  128  42,77  205  4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25   H 24 11:49:12  1124,67 m/p  33  38,29  170  40,38  274  4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11   H 24 11:49:15  1124,47 m/p  34  37,93  174  40,15  279  4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83   H 24 11:54:55  1102,87 m/p  69  25,12  389  27,91  599  3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74   H 24 11:55:39  1100,13 m/p  72  24,02  411  26,66  643  30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2.cs. Dt: 3252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23   H 24 11:43:26  1147,55 m/p  10  46,71   54  46,98   86  4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67   H 24 11:43:54  1145,66 m/p  13  45,61   61  46,58   97  4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09   H 24 11:46:32  1135,13 m/p  23  41,95  110  43,80  164  4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34   H 24 11:51:00  1117,71 m/p  43  34,63  229  37,02  360  3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64   H 24 11:54:37  1103,99 m/p  65  26,59  374  28,77  580  32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3247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79   H 24 11:46:18  1134,13 m/p  24  41,59  115  43,51  178  4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03   H 24 11:50:11  1118,95 m/p  42  35,00  222  37,42  346  3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336   H 24 11:55:30  1098,82 m/p  74  23,29  418  26,26  662  29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25   H 24 11:56:30  1095,11 m/p   0   0,00  463  23,70  736  2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01   H 24 11:58:55  1086,26 m/p   0   0,00    0   0,00  917  2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1219   H 24 11:58:57  1086,14 m/p   0   0,00    0   0,00  922  2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06   H 24 11:59:01  1085,90 m/p   0   0,00    0   0,00  924  21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2.cs. Dt: 3247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35031   H 24 11:44:54  1139,70 m/p  15  44,88   84  45,28  129  46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30   H 24 11:53:09  1107,63 m/p  56  29,88  328  31,39  510  3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285   H 24 11:57:12  1092,53 m/p   0   0,00  494  21,94  794  25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2.cs. Dt: 3242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462   H 24 11:57:57  1088,39 m/p   0   0,00    0   0,00  877  22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3257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70   H 24 11:51:39  1116,78 m/p  45  33,90  237  36,57  371  3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25   H 24 11:56:38  1098,02 m/p  76  22,56  425  25,86  677  29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3257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35   H 24 11:51:42  1116,59 m/p  46  33,54  239  36,45  373  3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69   H 24 12:00:25  1084,19 m/p   0   0,00    0   0,00  961  20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1.cs. Dt: 3248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5390   H 24 11:52:12  1111,67 m/p  54  30,61  274  34,46  427  3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547   H 24 11:56:09  1096,84 m/p  80  21,10  438  25,12  699  28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2.cs. Dt: 3248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427   T 24 11:53:55  1105,17 m/p  62  27,68  360  29,56  557  32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0.cs. Dt: 324568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56    H 24 11:58:15  1088,24 m/p   0   0,00    0   0,00  879  2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612    H 24 11:58:29  1087,39 m/p   0   0,00    0   0,00  899  22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1.cs. Dt: 3245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53    H 24 11:49:04  1122,81 m/p  36  37,20  184  39,58  295  40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43    H 24 11:58:18  1088,06 m/p   0   0,00    0   0,00  884  22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2.cs. Dt: 3245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401    H 24 11:50:31  1117,21 m/p  44  34,27  234  36,74  368  3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72    H 24 11:53:48  1104,72 m/p  64  26,95  367  29,17  567  32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2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0.cs. Dt: 3353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34   H 24 12:09:17  1084,38 m/p  41  20,73    0   0,00  950  20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335380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297   H 24 12:01:36  1112,00 m/p  12  41,95  270  34,69  422  3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090   H 24 12:02:08  1110,04 m/p  15  39,76  295  33,26  460  3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878   H 24 12:03:43  1104,25 m/p  18  37,56  371  28,94  573  3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46   H 24 12:05:46  1096,85 m/p  25  32,44  437  25,18  698  28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77   H 24 12:05:53  1096,43 m/p  27  30,98  446  24,67  711  2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76   H 24 12:09:19  1084,26 m/p   0   0,00    0   0,00  958  20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0.cs. Dt: 335170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31   T 24 12:00:17  1116,18 m/p   9  44,15  242  36,28  378  3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16   T 24 12:08:32  1086,33 m/p  38  22,93    0   0,00  916  21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Szabolcs                   1.cs. Dt: 3351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25-73934   H 24 11:53:48  1140,81 m/p   1  50,00   77  45,67  122  46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80   H 24 11:59:12  1120,22 m/p   8  44,88  209  38,16  328  3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14   H 24 12:02:09  1109,28 m/p  16  39,02  304  32,75  472  3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02   H 24 12:03:57  1102,71 m/p  19  36,83  390  27,86  601  3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525   H 24 12:04:34  1100,48 m/p  20  36,10  403  27,12  631  30,5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89   H 24 12:04:36  1100,36 m/p  21  35,37  405  27,00  634  3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244   H 24 12:06:57  1091,94 m/p  33  26,59  499  21,65  802  25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2.cs. Dt: 335170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91   H 24 12:08:31  1086,39 m/p  37  23,66    0   0,00  913  21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3350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454   H 24 12:05:47  1095,84 m/p  28  30,24  452  24,33  721  2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216   H 24 12:08:08  1087,49 m/p  36  24,39    0   0,00  895  22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2.cs. Dt: 335091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769   H 24 12:09:04  1084,20 m/p   0   0,00    0   0,00  959  20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3457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49   H 24 12:06:34  1127,84 m/p   5  47,07  145  41,80  228  4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26   H 24 12:11:08  1111,29 m/p  13  41,22  280  34,12  437  3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29   H 24 12:14:24  1099,74 m/p  22  34,63  413  26,55  648  30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131   H 24 12:15:05  1097,35 m/p  24  33,17  429  25,64  686  2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130   H 24 12:16:01  1094,11 m/p  30  28,78  477  22,90  760  2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57   H 24 12:16:24  1092,79 m/p  32  27,32  488  22,28  785  25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2.cs. Dt: 345758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32   H 24 12:06:27  1128,27 m/p   4  47,80  143  41,92  225  43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36   H 24 12:18:33  1085,41 m/p  39  22,20    0   0,00  939  21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3453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22   H 24 12:15:59  1092,84 m/p  31  28,05  487  22,33  784  25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3445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55   H 24 12:07:29  1120,64 m/p   7  45,61  200  38,67  319  40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02   H 24 12:09:18  1114,06 m/p  10  43,41  254  35,60  398  3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56   H 24 12:09:20  1113,94 m/p  11  42,68  255  35,54  399  3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40   H 24 12:13:43  1098,38 m/p  23  33,90  421  26,09  671  29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3445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44   H 24 12:06:13  1125,28 m/p   6  46,34  161  40,89  263  41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1.cs. Dt: 3493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332    H 24 12:20:52  1088,61 m/p  35  25,12  525  20,17  868  23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346228 Kg:  10 Ók:  6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181    H 24 12:10:58  1110,33 m/p  14  40,49  290  33,55  454  36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3454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067   H 24 12:02:52  1140,60 m/p   2  49,27   79  45,56  124  4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53   H 24 12:12:29  1105,50 m/p  17  38,29  357  29,73  553  3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082   H 24 12:16:25  1091,76 m/p  34  25,85  501  21,54  807  25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3352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606   H 24 11:54:39  1137,88 m/p   3  48,54   89  44,99  138  4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133   T 24 12:05:43  1096,69 m/p  26  31,71  440  25,01  703  2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623   H 24 12:06:04  1095,43 m/p  29  29,51  458  23,98  729  2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955   T 24 12:08:57  1085,21 m/p  40  21,46    0   0,00  941  20,9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139   H 24 12:09:17  1084,04 m/p   0   0,00    0   0,00  962  20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2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nyár Károly                   0.cs. Dt: 331093 Kg:  1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02   T 24 11:55:28  1120,52 m/p  38  35,95  203  38,50  322  40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1.cs. Dt: 33109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24   H 24 11:49:10  1144,93 m/p  18  43,54   65  46,36  105  4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22   H 24 11:51:13  1136,87 m/p  21  42,41   97  44,54  147  4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453   H 24 11:51:16  1136,68 m/p  22  42,03  101  44,31  151  4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08   H 24 11:58:06  1110,62 m/p  50  31,39  287  33,72  450  3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438   H 24 12:03:00  1092,66 m/p  69  24,18  491  22,11  790  25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2.cs. Dt: 33109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44   H 24 11:55:35  1120,08 m/p  39  35,57  212  37,99  332  39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rdős József                    1.cs. Dt: 3299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8870    H 24 12:00:23  1098,31 m/p  65  25,70  422  26,03  673  29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Ferenc                   1.cs. Dt: 330735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30   H 24 11:52:36  1130,33 m/p  26  40,51  130  42,66  208  43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Ferenc                   2.cs. Dt: 3307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96   H 24 11:53:31  1126,80 m/p  29  39,37  151  41,46  241  4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3985   H 24 11:55:59  1117,41 m/p  42  34,43  231  36,91  364  3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03   H 24 11:56:18  1116,22 m/p  46  32,91  241  36,34  376  3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05   H 24 11:57:58  1109,97 m/p  52  30,63  297  33,15  462  3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8601   H 24 11:59:12  1105,40 m/p  59  27,97  358  29,68  555  3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93   H 24 12:00:38  1100,13 m/p  63  26,46  410  26,72  642  30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0.cs. Dt: 332536 Kg:   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58   H 24 12:04:35  1091,72 m/p  74  22,28  502  21,48  809  25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33253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50   H 24 11:45:58  1162,79 m/p   5  48,48   20  48,92   26  49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13   H 24 11:46:46  1159,55 m/p   8  47,34   28  48,46   38  4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8628   H 24 11:48:27  1152,78 m/p  10  46,58   39  47,84   63  4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14   H 24 11:48:28  1152,71 m/p  11  46,20   40  47,78   64  4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738   H 24 11:54:42  1128,33 m/p  27  40,13  142  41,97  223  4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66   H 24 12:05:29  1088,50 m/p  78  20,76    0   0,00  872  23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33253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467   H 24 11:45:08  1166,19 m/p   4  48,86   18  49,03   21  49,3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571   H 24 11:54:48  1127,95 m/p  28  39,75  144  41,86  227  4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31   H 24 12:02:14  1100,21 m/p  62  26,84  408  26,83  637  3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568   H 24 12:06:39  1084,36 m/p   0   0,00    0   0,00  952  20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dossy Ernő                    0.cs. Dt: 331495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303   H 24 11:51:58  1135,39 m/p  23  41,65  107  43,97  161  4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723   H 24 11:52:10  1134,61 m/p  25  40,89  113  43,62  174  4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45   H 24 11:57:30  1114,27 m/p  47  32,53  252  35,71  396  3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323   H 24 11:58:32  1110,41 m/p  51  31,01  289  33,61  453  36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3314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189   H 24 11:55:22  1122,32 m/p  35  37,09  189  39,30  301  4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5280   H 24 11:56:04  1119,66 m/p  40  35,19  214  37,87  336  39,6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2074   H 24 11:58:03  1112,21 m/p  48  32,15  265  34,97  416  3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318   H 24 11:58:04  1112,15 m/p  49  31,77  266  34,91  417  3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523   H 24 11:59:37  1106,40 m/p  58  28,35  341  30,65  531  3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534   H 24 12:04:56  1087,11 m/p   0   0,00    0   0,00  905  22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2.cs. Dt: 3314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347   H 24 11:41:43  1176,70 m/p   1  50,00    2  49,94    2  4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05   H 24 11:48:35  1148,70 m/p  13  45,44   50  47,21   81  47,5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709   H 24 11:49:17  1145,92 m/p  15  44,68   59  46,70   95  4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186   H 24 11:50:42  1140,33 m/p  20  42,78   81  45,45  126  4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35   H 24 11:56:26  1118,28 m/p  41  34,81  225  37,25  354  3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506   H 24 12:03:34  1092,00 m/p  73  22,66  498  21,71  800  2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6082   H 24 12:04:38  1088,18 m/p  79  20,38    0   0,00  881  22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0.cs. Dt: 33092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729   T 24 11:45:55  1157,35 m/p   9  46,96   32  48,24   48  48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33092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392   H 24 12:01:38  1097,05 m/p  66  25,32  435  25,29  695  28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3293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332    H 24 11:57:38  1106,51 m/p  57  28,73  338  30,82  528  33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3251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1048   H 24 11:57:38  1092,55 m/p  71  23,42  493  21,99  793  25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3251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15   H 24 11:57:37  1092,61 m/p  70  23,80  492  22,05  791  25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3263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37   H 24 11:50:08  1124,69 m/p  32  38,23  168  40,49  272  4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26   H 24 11:54:22  1108,51 m/p  55  29,49  317  32,01  490  34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2.cs. Dt: 3263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09   H 24 11:54:47  1106,95 m/p  56  29,11  333  31,10  517  3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71   H 24 11:56:49  1099,36 m/p  64  26,08  416  26,38  652  2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12   H 24 12:00:54  1084,44 m/p   0   0,00    0   0,00  949  20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32615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374   H 24 11:38:54  1169,36 m/p   2  49,62    9  49,54   11  4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60   H 24 11:50:45  1121,70 m/p  36  36,71  193  39,07  306  4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95   H 24 11:50:53  1121,19 m/p  37  36,33  197  38,84  314  4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388   H 24 11:56:22  1100,44 m/p  61  27,22  404  27,06  632  3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96   H 24 11:58:38  1092,09 m/p  72  23,04  497  21,76  798  2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828   H 24 11:59:11  1090,08 m/p  75  21,90  509  21,08  842  2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371   H 24 12:00:56  1083,74 m/p   0   0,00    0   0,00  970  20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32615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95   H 24 11:50:11  1123,89 m/p  34  37,47  177  39,98  284  41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0.cs. Dt: 337203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2    H 24 11:53:20  1149,56 m/p  12  45,82   49  47,27   78  4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53    H 24 11:57:03  1135,17 m/p  24  41,27  109  43,85  163  44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D-139970    H 24 11:59:51  1124,57 m/p  33  37,85  171  40,32  276  4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2    H 24 12:09:30  1089,51 m/p  76  21,52  516  20,68  853  23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3372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817    H 24 11:49:08  1166,25 m/p   3  49,24   17  49,09   20  4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4932    T 24 11:55:38  1140,61 m/p  19  43,16   78  45,62  123  4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4885    H 24 11:59:44  1125,01 m/p  31  38,61  164  40,72  267  41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3372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34    H 24 11:50:20  1161,43 m/p   6  48,10   22  48,80   31  49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99    T 24 11:50:48  1159,57 m/p   7  47,72   27  48,52   37  4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815    H 24 12:02:02  1116,44 m/p  45  33,29  240  36,39  374  3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05    H 24 12:06:21  1100,71 m/p  60  27,59  402  27,17  630  30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imon Károly                    1.cs. Dt: 3318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144    H 24 12:04:38  1089,33 m/p  77  21,14  519  20,51  856  23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0.cs. Dt: 331472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03   H 24 11:54:14  1126,56 m/p  30  38,99  153  41,35  246  4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9   H 24 11:58:42  1109,72 m/p  54  29,87  301  32,92  468  35,5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22   H 24 12:05:19  1085,67 m/p   0   0,00    0   0,00  933  21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3314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24   H 24 11:48:40  1148,29 m/p  14  45,06   52  47,10   83  47,4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30   H 24 11:49:25  1145,31 m/p  16  44,30   62  46,53  100  4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44   H 24 11:49:30  1144,98 m/p  17  43,92   64  46,41  104  4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25   H 24 11:56:41  1117,26 m/p  43  34,05  233  36,79  367  3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42   H 24 12:03:04  1093,73 m/p  68  24,56  480  22,73  765  2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50   H 24 12:05:19  1085,67 m/p   0   0,00    0   0,00  932  21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3314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06   H 24 11:56:45  1117,01 m/p  44  33,67  235  36,68  369  38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857   H 24 11:58:40  1109,84 m/p  53  30,25  299  33,04  465  35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da István                     1.cs. Dt: 3251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222    H 24 11:56:39  1095,91 m/p  67  24,94  451  24,38  720  27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9.05.2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3431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1   T 24 12:00:42  1141,25 m/p   5  47,14   45  47,03  119  4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FR-08-   483503   T 24 12:03:48  1129,61 m/p  12  42,14   80  44,66  217  4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4   H 24 12:13:14  1095,59 m/p  30  29,29  270  31,82  726  2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635   T 24 12:14:33  1091,00 m/p  33  27,14  315  28,78  819  2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5   H 24 12:18:30  1077,47 m/p   0   0,00  432  20,8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3431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638   H 24 12:15:50  1086,57 m/p  37  24,29  352  26,28  911  21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2.cs. Dt: 3420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42   H 24 12:02:13  1131,92 m/p  11  42,86   74  45,07  199  43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1.cs. Dt: 3411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4066   H 24 11:58:10  1144,02 m/p   4  47,86   41  47,30  109  4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321   T 24 11:59:19  1139,62 m/p   6  46,43   46  46,96  130  4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97   H 24 12:00:47  1134,07 m/p   9  44,29   64  45,74  179  4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95   H 24 12:02:27  1127,82 m/p  14  40,71   84  44,39  229  4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18   H 24 12:11:32  1094,93 m/p  31  28,57  275  31,49  739  2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16   H 24 12:13:14  1088,99 m/p  36  25,00  340  27,09  860  23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2.cs. Dt: 3411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90   H 24 11:56:41  1149,74 m/p   2  49,29   29  48,11   77  4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36   T 24 12:02:45  1126,70 m/p  15  40,00   92  43,85  244  4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74   T 24 12:10:45  1097,69 m/p  28  30,71  255  32,84  680  2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91   T 24 12:12:46  1090,61 m/p  35  25,71  323  28,24  831  2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87   H 24 12:14:08  1085,87 m/p  38  23,57  356  26,01  926  2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86   T 24 12:15:33  1081,00 m/p   0   0,00  393  23,5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262   T 24 12:16:44  1076,96 m/p   0   0,00  435  20,6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angl János                     1.cs. Dt: 3406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37   H 24 12:05:34  1114,91 m/p  21  35,71  143  40,41  390  3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518   T 24 12:06:28  1111,64 m/p  22  35,00  154  39,66  428  3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478   H 24 12:14:41  1082,61 m/p  41  21,43  376  24,6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angl János                     2.cs. Dt: 3406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288   T 24 12:01:46  1128,95 m/p  13  41,43   81  44,59  221  4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55   T 24 12:02:30  1126,22 m/p  16  39,29   97  43,51  252  4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96   T 24 12:03:21  1123,06 m/p  18  37,86  110  42,64  292  41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95   H 24 12:10:24  1097,55 m/p  29  30,00  256  32,77  683  28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3464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85   T 24 12:01:47  1148,08 m/p   3  48,57   32  47,91   85  4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25   H 24 12:05:00  1135,97 m/p   7  45,71   52  46,55  157  4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84   H 24 12:05:03  1135,79 m/p   8  45,00   53  46,49  159  4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23   H 24 12:07:55  1125,21 m/p  17  38,57  103  43,11  265  4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20   T 24 12:10:24  1116,21 m/p  20  36,43  136  40,88  377  3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00   T 24 12:11:54  1110,84 m/p  23  34,29  163  39,05  446  3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04   H 24 12:14:42  1100,96 m/p  27  31,43  226  34,80  626  3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090   T 24 12:19:50  1083,29 m/p  39  22,86  371  25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3464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16   H 24 11:56:40  1167,88 m/p   1  50,00    3  49,86   15  49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063   H 24 12:05:58  1132,38 m/p  10  43,57   73  45,14  197  4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08   T 24 12:17:35  1090,96 m/p  34  26,43  316  28,72  820  24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László                     1.cs. Dt: 3423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381   H 24 12:05:12  1121,64 m/p  19  37,14  114  42,36  307  40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0.cs. Dt: 342610 Kg:  2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80   T 24 12:09:07  1108,35 m/p  25  32,86  176  38,18  495  3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542   H 24 12:16:29  1082,55 m/p  42  20,71  377  24,59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33   H 24 12:17:54  1077,73 m/p   0   0,00  427  21,2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3426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40   H 24 12:09:06  1108,41 m/p  24  33,57  174  38,31  493  34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iládi Dezső                   2.cs. Dt: 3426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58   H 24 12:09:48  1105,91 m/p  26  32,14  194  36,96  543  3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45   H 24 12:13:45  1091,98 m/p  32  27,86  303  29,59  801  2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62   H 24 12:16:27  1082,67 m/p  40  22,14  375  24,7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2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anich Mihály                   1.cs. Dt: 3412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46    H 24 11:55:28  1154,97 m/p   8  47,16   19  48,78   52  4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71    H 24 12:04:23  1121,13 m/p  48  30,95  118  42,09  315  4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34    H 24 12:04:38  1120,21 m/p  49  30,54  120  41,96  329  3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31    H 24 12:06:32  1113,27 m/p  61  25,68  148  40,07  407  3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53    H 24 12:14:08  1086,33 m/p   0   0,00  353  26,22  914  2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05-21996    H 24 12:14:17  1085,82 m/p   0   0,00  357  25,95  928  2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29    H 24 12:15:42  1080,94 m/p   0   0,00  395  23,3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66    H 24 12:16:13  1079,18 m/p   0   0,00  416  21,9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2.cs. Dt: 3412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30    H 24 12:06:34  1113,15 m/p  62  25,27  149  40,00  408  3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1877    H 24 12:08:58  1104,50 m/p   0   0,00  201  36,49  569  32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341042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76   H 24 12:08:28  1105,60 m/p   0   0,00  196  36,82  548  33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2.cs. Dt: 3410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06   H 24 11:58:26  1142,77 m/p  20  42,30   44  47,09  115  4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20   H 24 12:00:28  1135,04 m/p  24  40,68   56  46,28  166  4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92   H 24 12:01:32  1131,03 m/p  31  37,84   77  44,86  204  4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77   H 24 12:05:41  1115,67 m/p  56  27,70  140  40,61  383  38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11   H 24 12:10:25  1098,66 m/p   0   0,00  246  33,45  664  2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16   H 24 12:11:53  1093,49 m/p   0   0,00  290  30,47  772  26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1.cs. Dt: 3350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11982    T 24 12:00:16  1115,75 m/p  54  28,51  138  40,74  381  38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1779    H 24 12:06:54  1091,64 m/p   0   0,00  308  29,26  810  25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3400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80   H 24 12:08:00  1104,01 m/p   0   0,00  206  36,15  578  32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343049 Kg:  3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50   H 24 12:04:30  1126,60 m/p  38  35,00   93  43,78  245  4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338   T 24 12:07:47  1114,58 m/p  58  26,89  144  40,34  391  3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9   T 24 12:09:41  1107,74 m/p  68  22,84  181  37,84  507  3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608   H 24 12:10:10  1106,02 m/p  74  20,41  192  37,09  540  3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91   T 24 12:11:09  1102,52 m/p   0   0,00  215  35,54  606  31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08   T 24 12:11:25  1101,58 m/p   0   0,00  224  34,93  619  3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423   H 24 12:11:51  1100,04 m/p   0   0,00  233  34,32  644  30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30   T 24 12:14:41  1090,14 m/p   0   0,00  331  27,70  839  2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00   T 24 12:15:19  1087,95 m/p   0   0,00  348  26,55  886  2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4   H 24 12:15:27  1087,49 m/p   0   0,00  349  26,49  894  2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1   T 24 12:16:14  1084,80 m/p   0   0,00  360  25,74  946  2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2   T 24 12:16:16  1084,68 m/p   0   0,00  361  25,68  947  2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354   H 24 12:16:23  1084,28 m/p   0   0,00  363  25,54  954  2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0   H 24 12:18:44  1076,29 m/p   0   0,00  441  20,2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3430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95   H 24 11:57:31  1153,04 m/p  10  46,35   23  48,51   61  4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4   T 24 11:57:35  1152,78 m/p  11  45,95   24  48,45   62  4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8   T 24 12:02:13  1135,11 m/p  23  41,08   55  46,35  165  4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83   T 24 12:02:18  1134,80 m/p  27  39,46   59  46,08  170  4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844   T 24 12:04:22  1127,09 m/p  36  35,81   89  44,05  238  4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5   T 24 12:07:58  1113,92 m/p  59  26,49  145  40,27  400  3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6   T 24 12:09:57  1106,79 m/p  71  21,62  186  37,50  521  33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3   T 24 12:17:16  1081,26 m/p   0   0,00  388  23,8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3430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88   H 24 12:05:54  1121,44 m/p  46  31,76  115  42,30  310  4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1   T 24 12:11:24  1101,63 m/p   0   0,00  222  35,07  616  3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16   H 24 12:12:29  1097,82 m/p   0   0,00  253  32,97  678  2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381   T 24 12:17:09  1081,66 m/p   0   0,00  384  24,1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19   H 24 12:17:19  1081,09 m/p   0   0,00  392  23,5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3410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565   H 24 12:00:30  1134,79 m/p  28  39,05   60  46,01  171  4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7775   H 24 12:09:57  1100,19 m/p   0   0,00  230  34,53  638  3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7796   H 24 12:12:57  1089,64 m/p   0   0,00  337  27,30  850  2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311   H 24 12:15:16  1081,64 m/p   0   0,00  385  24,0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458   H 24 12:16:08  1078,67 m/p   0   0,00  419  21,7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3410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45   H 24 12:12:18  1091,91 m/p   0   0,00  304  29,53  803  25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3323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464   H 24 11:47:02  1157,82 m/p   4  48,78   13  49,19   44  4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494   H 24 11:47:06  1157,55 m/p   5  48,38   15  49,05   46  4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59   H 24 11:50:06  1145,58 m/p  16  43,92   37  47,57   98  4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63   H 24 11:57:41  1116,39 m/p  53  28,92  135  40,95  375  3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52187   H 24 11:59:50  1108,39 m/p  66  23,65  175  38,24  494  3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454   H 24 12:01:36  1101,90 m/p   0   0,00  220  35,20  613  3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665   H 24 12:02:34  1098,38 m/p   0   0,00  251  33,11  672  2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52181   H 24 12:03:55  1093,50 m/p   0   0,00  289  30,54  770  26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2.cs. Dt: 3323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94   H 24 11:52:48  1135,01 m/p  25  40,27   57  46,22  167  4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00   H 24 11:52:51  1134,82 m/p  26  39,86   58  46,15  169  4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86   H 24 11:54:45  1127,50 m/p  33  37,03   85  44,32  234  4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27   H 24 11:55:42  1123,88 m/p  44  32,57  108  42,77  285  4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25   H 24 11:57:59  1115,27 m/p  57  27,30  142  40,47  387  3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99   H 24 12:01:00  1104,09 m/p   0   0,00  204  36,28  575  32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0.cs. Dt: 338275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41   H 24 12:05:36  1106,92 m/p  70  22,03  185  37,57  519  3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42   H 24 12:08:56  1094,98 m/p   0   0,00  274  31,55  738  2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078   H 24 12:09:02  1094,62 m/p   0   0,00  278  31,28  745  2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81   H 24 12:09:20  1093,56 m/p   0   0,00  287  30,68  768  2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38   H 24 12:14:20  1076,17 m/p   0   0,00  442  20,2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3382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83   H 24 11:51:41  1159,73 m/p   3  49,19   10  49,39   35  4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035   H 24 11:53:57  1150,79 m/p  14  44,73   27  48,24   72  4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97   H 24 11:55:23  1145,21 m/p  17  43,51   39  47,43  101  4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62   H 24 11:55:25  1145,08 m/p  18  43,11   40  47,36  102  4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85   H 24 11:57:10  1138,33 m/p  21  41,89   48  46,82  136  4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66   H 24 12:06:33  1103,49 m/p   0   0,00  208  36,01  591  31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091   H 24 12:07:56  1098,53 m/p   0   0,00  248  33,31  666  2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53   H 24 12:07:58  1098,41 m/p   0   0,00  250  33,18  669  2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144   H 24 12:10:05  1090,92 m/p   0   0,00  318  28,58  823  2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47   H 24 12:12:50  1081,33 m/p   0   0,00  387  23,9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2.cs. Dt: 3382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50   H 24 12:03:11  1115,74 m/p  55  28,11  139  40,68  382  3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69   H 24 12:05:22  1107,77 m/p  67  23,24  180  37,91  505  3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52   H 24 12:10:07  1090,80 m/p   0   0,00  319  28,51  824  2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031   H 24 12:10:08  1090,74 m/p   0   0,00  320  28,45  826  2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63   H 24 12:11:18  1086,65 m/p   0   0,00  351  26,35  910  21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340534 Kg:  2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28   H 24 11:55:50  1151,05 m/p  13  45,14   26  48,31   69  4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42   H 24 12:02:19  1126,37 m/p  40  34,19   95  43,65  249  4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34   H 24 12:03:23  1122,41 m/p  45  32,16  112  42,50  300  40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01   H 24 12:04:29  1118,35 m/p  51  29,73  129  41,35  353  3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16   H 24 12:04:45  1117,37 m/p  52  29,32  134  41,01  365  3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06   H 24 12:08:03  1105,40 m/p   0   0,00  197  36,76  554  3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14   H 24 12:10:35  1096,39 m/p   0   0,00  266  32,09  712  2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15   H 24 12:10:41  1096,03 m/p   0   0,00  269  31,89  718  2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43   H 24 12:10:50  1095,51 m/p   0   0,00  271  31,76  727  2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754   H 24 12:11:40  1092,58 m/p   0   0,00  300  29,80  792  2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18   H 24 12:15:43  1078,56 m/p   0   0,00  420  21,6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95   H 24 12:15:44  1078,50 m/p   0   0,00  421  21,6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34053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05   H 24 11:55:48  1151,18 m/p  12  45,54   25  48,38   68  4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65   H 24 11:56:14  1149,50 m/p  15  44,32   30  48,04   79  4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13   H 24 12:01:22  1129,92 m/p  32  37,43   79  44,73  216  4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48   H 24 12:02:16  1126,55 m/p  39  34,59   94  43,72  247  4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53   H 24 12:02:20  1126,30 m/p  41  33,78   96  43,58  251  4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582   H 24 12:07:36  1107,02 m/p  69  22,43  184  37,64  516  3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49   H 24 12:09:07  1101,59 m/p   0   0,00  223  35,00  618  3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811   H 24 12:09:52  1098,92 m/p   0   0,00  242  33,72  659  2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14   H 24 12:11:49  1092,05 m/p   0   0,00  302  29,66  799  25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34053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84   H 24 11:52:18  1164,96 m/p   1  50,00    4  49,80   23  4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81   H 24 11:53:06  1161,78 m/p   2  49,59    9  49,46   30  49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00   H 24 11:54:11  1157,51 m/p   6  47,97   16  48,99   47  4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81   H 24 11:54:14  1157,31 m/p   7  47,57   17  48,92   49  4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35   H 24 12:01:00  1131,29 m/p  30  38,24   76  44,93  202  4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08   H 24 12:02:33  1125,50 m/p  42  33,38  101  43,24  259  4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67   H 24 12:11:52  1091,88 m/p   0   0,00  305  29,46  804  25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.M.                      0.cs. Dt: 340246 Kg:  2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22   H 24 12:11:15  1093,16 m/p   0   0,00  295  30,14  779  2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5476   T 24 12:14:41  1081,23 m/p   0   0,00  389  23,7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752   T 24 12:14:41  1081,23 m/p   0   0,00  390  23,7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0.cs. Dt: 342538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387   T 24 12:01:59  1134,25 m/p  29  38,65   63  45,81  176  4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31   T 24 12:16:28  1082,34 m/p   0   0,00  379  24,4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34253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18   H 24 12:03:49  1127,40 m/p  34  36,62   87  44,19  236  4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80   H 24 12:03:52  1127,22 m/p  35  36,22   88  44,12  237  4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71   H 24 12:07:30  1113,90 m/p  60  26,08  146  40,20  401  3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8661   H 24 12:08:32  1110,17 m/p  65  24,05  165  38,92  457  3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8658   T 24 12:11:44  1098,77 m/p   0   0,00  245  33,51  663  29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3415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12   H 24 11:58:50  1142,99 m/p  19  42,70   43  47,16  113  4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12   H 24 12:00:40  1136,03 m/p  22  41,49   51  46,62  156  4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02   H 24 12:11:16  1097,34 m/p   0   0,00  258  32,64  687  2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23   H 24 12:12:21  1093,53 m/p   0   0,00  288  30,61  769  2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970   H 24 12:15:45  1081,76 m/p   0   0,00  383  24,1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2.cs. Dt: 3415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18   H 24 12:03:08  1126,78 m/p  37  35,41   91  43,92  242  4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951   H 24 12:05:16  1118,91 m/p  50  30,14  126  41,55  349  3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998   H 24 12:07:11  1111,93 m/p  63  24,86  153  39,73  424  3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33   H 24 12:12:55  1091,55 m/p   0   0,00  310  29,12  812  24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0.cs. Dt: 343393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421   H 24 12:08:56  1111,54 m/p  64  24,46  156  39,53  432  3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20004    T 24 12:10:23  1106,35 m/p  73  20,81  191  37,16  532  3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407   H 24 12:17:30  1081,55 m/p   0   0,00  386  23,9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3433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1   T 24 11:57:34  1154,00 m/p   9  46,76   21  48,65   58  4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14   H 24 12:05:09  1125,33 m/p  43  32,97  102  43,18  262  4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6   H 24 12:06:16  1121,22 m/p  47  31,35  117  42,16  312  4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09   T 24 12:11:39  1101,85 m/p   0   0,00  221  35,14  614  31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2.cs. Dt: 3433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15   T 24 12:10:19  1106,59 m/p  72  21,22  188  37,36  524  33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2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                  0.cs. Dt: 320152 Kg:  4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92   H 24 11:40:43  1140,48 m/p  41  38,00   80  45,50  125  4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68   H 24 11:42:30  1133,28 m/p  51  35,00  120  43,23  189  4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510   H 24 11:44:14  1126,37 m/p  60  32,30  155  41,23  250  42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28   H 24 11:44:53  1123,80 m/p  67  30,20  178  39,92  286  4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4   H 24 11:48:57  1107,98 m/p   0   0,00  322  31,73  500  3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28   H 24 11:50:05  1103,66 m/p   0   0,00  381  28,37  588  3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772   H 24 11:50:58  1100,30 m/p   0   0,00  406  26,94  635  30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3201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18   H 24 11:39:00  1147,50 m/p  29  41,60   55  46,93   87  4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8316   H 24 11:41:59  1135,36 m/p  48  35,90  108  43,91  162  4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0   H 24 11:44:25  1125,64 m/p  63  31,40  158  41,06  257  42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38   H 24 11:44:29  1125,38 m/p  64  31,10  159  41,01  260  4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40   H 24 11:48:05  1111,32 m/p  98  20,90  279  34,17  436  36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2.cs. Dt: 3201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18   H 24 11:47:09  1114,93 m/p  85  24,80  247  36,00  389  3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56   H 24 11:48:00  1111,64 m/p  94  22,10  275  34,40  429  3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157   H 24 11:48:02  1111,51 m/p  96  21,50  277  34,29  434  3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23   H 24 11:50:04  1103,72 m/p   0   0,00  379  28,48  586  3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3   H 24 11:54:27  1087,29 m/p   0   0,00    0   0,00  900  22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3213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84   H 24 11:46:32  1121,61 m/p  72  28,70  194  39,01  308  4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22   H 24 11:46:38  1121,22 m/p  74  28,10  196  38,90  313  4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14   H 24 11:46:54  1120,18 m/p  80  26,30  210  38,10  330  39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71   H 24 11:55:27  1087,76 m/p   0   0,00    0   0,00  890  22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32146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220   H 24 11:36:59  1160,54 m/p  16  45,50   24  48,69   33  4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41   H 24 11:39:25  1150,44 m/p  25  42,80   46  47,44   73  4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11   H 24 11:43:31  1133,80 m/p  50  35,30  117  43,40  182  4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46   H 24 11:48:25  1114,54 m/p  86  24,50  248  35,94  392  3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40   H 24 11:50:39  1105,97 m/p   0   0,00  349  30,19  541  3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39   H 24 11:51:42  1101,99 m/p   0   0,00  393  27,69  612  31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32146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33   H 24 11:51:10  1104,01 m/p   0   0,00  373  28,82  579  3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49   H 24 11:53:41  1094,55 m/p   0   0,00  470  23,30  748  26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31994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72   H 24 11:31:48  1177,09 m/p   1  50,00    1  50,00    1  5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86   H 24 11:32:19  1174,85 m/p   5  48,80    6  49,72    7  4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94   H 24 11:34:07  1167,14 m/p  12  46,70   16  49,15   19  49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87   H 24 11:37:14  1154,02 m/p  23  43,40   37  47,95   57  4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38   H 24 11:45:31  1120,54 m/p  76  27,50  202  38,56  321  40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64   H 24 11:49:23  1105,57 m/p   0   0,00  355  29,85  551  3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90   H 24 11:49:43  1104,29 m/p   0   0,00  370  28,99  572  32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31994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54   H 24 11:33:47  1168,56 m/p   6  48,50   10  49,49   12  49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11   H 24 11:40:03  1142,41 m/p  36  39,50   72  45,96  116  4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449   H 24 11:43:07  1130,04 m/p  56  33,50  134  42,43  212  4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98   H 24 11:45:46  1119,56 m/p  82  25,70  217  37,70  339  3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430   H 24 11:50:25  1101,63 m/p   0   0,00  395  27,57  617  30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3214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24   H 24 11:49:58  1108,45 m/p   0   0,00  318  31,95  491  3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754   H 24 11:51:21  1103,19 m/p   0   0,00  388  27,97  597  3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49   H 24 11:53:08  1096,48 m/p   0   0,00  444  24,78  709  2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80   H 24 11:53:11  1096,29 m/p   0   0,00  447  24,61  713  28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2.cs. Dt: 321415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63   H 24 11:54:53  1089,97 m/p   0   0,00  511  20,97  844  23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0.cs. Dt: 319992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4   H 24 11:52:18  1094,68 m/p   0   0,00  467  23,47  743  27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31999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50   H 24 11:39:36  1144,40 m/p  33  40,40   67  46,24  107  4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643   H 24 11:42:07  1134,19 m/p  49  35,60  114  43,57  177  4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19   H 24 11:44:10  1126,01 m/p  62  31,70  157  41,12  256  42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16   H 24 11:52:30  1093,93 m/p   0   0,00  479  22,79  762  26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31999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41   H 24 11:34:03  1167,58 m/p  10  47,30   14  49,26   17  49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30   H 24 11:40:36  1140,33 m/p  42  37,70   82  45,39  127  4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86   H 24 11:45:53  1119,25 m/p  83  25,40  218  37,65  342  3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5   H 24 11:47:06  1114,51 m/p  88  23,90  251  35,77  395  3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43   H 24 11:47:25  1113,28 m/p  90  23,30  259  35,31  406  3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10   H 24 11:48:47  1108,01 m/p   0   0,00  321  31,78  499  3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53   H 24 11:49:17  1106,10 m/p   0   0,00  347  30,30  538  3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44   H 24 11:54:12  1087,61 m/p   0   0,00    0   0,00  892  22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0.cs. Dt: 323303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08   H 24 11:51:53  1107,59 m/p   0   0,00  329  31,33  511  34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32330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19   H 24 11:43:46  1139,27 m/p  45  36,80   86  45,16  132  4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92   H 24 11:45:29  1132,42 m/p  53  34,40  124  43,00  196  4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32   H 24 11:54:46  1096,75 m/p   0   0,00  439  25,07  701  28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32330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10   H 24 11:53:00  1103,37 m/p   0   0,00  385  28,14  593  3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27   H 24 11:54:41  1097,06 m/p   0   0,00  434  25,35  693  28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0.cs. Dt: 32025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607   H 24 11:38:48  1148,63 m/p  27  42,20   51  47,15   82  4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65   H 24 11:48:18  1110,78 m/p   0   0,00  285  33,83  448  3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401   H 24 11:48:46  1108,98 m/p   0   0,00  309  32,47  480  3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50   H 24 11:52:39  1094,27 m/p   0   0,00  475  23,02  756  26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32025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4   H 24 11:35:53  1160,77 m/p  15  45,80   23  48,75   32  4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29   H 24 11:39:31  1145,68 m/p  31  41,00   60  46,64   96  4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411   H 24 11:44:21  1126,21 m/p  61  32,00  156  41,18  253  4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44   H 24 11:54:23  1087,83 m/p   0   0,00    0   0,00  888  22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32025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61   H 24 11:45:04  1123,38 m/p  68  29,90  180  39,81  289  4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28   H 24 11:48:43  1109,18 m/p   0   0,00  306  32,64  474  3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5   H 24 11:52:38  1094,33 m/p   0   0,00  474  23,07  754  26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1.cs. Dt: 3225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249   H 24 11:46:02  1127,51 m/p  59  32,60  149  41,57  233  4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245   H 24 11:47:30  1121,76 m/p  70  29,30  191  39,18  304  4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274   H 24 11:51:08  1107,76 m/p   0   0,00  326  31,50  506  3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214   H 24 11:56:22  1088,20 m/p   0   0,00    0   0,00  880  22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0.cs. Dt: 32071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58   H 24 11:42:00  1137,23 m/p  46  36,50   93  44,76  143  4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04   H 24 11:48:37  1111,16 m/p  99  20,60  281  34,06  440  36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32071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13   H 24 11:38:38  1150,98 m/p  24  43,10   45  47,50   71  4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57   H 24 11:41:23  1139,73 m/p  43  37,40   83  45,33  128  4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14   H 24 11:43:38  1130,69 m/p  55  33,80  129  42,71  206  4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41   H 24 11:49:18  1108,54 m/p   0   0,00  316  32,07  488  3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16   H 24 11:52:57  1094,73 m/p   0   0,00  466  23,53  741  2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42   H 24 11:55:27  1085,47 m/p   0   0,00    0   0,00  938  21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2.cs. Dt: 32071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61   H 24 11:38:52  1150,01 m/p  26  42,50   47  47,38   74  4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01   H 24 11:46:04  1121,07 m/p  75  27,80  198  38,79  317  4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07   H 24 11:48:09  1112,96 m/p  91  23,00  262  35,14  411  3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32   H 24 11:48:55  1110,01 m/p   0   0,00  296  33,21  461  3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61   H 24 11:50:29  1104,02 m/p   0   0,00  372  28,88  577  32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0.cs. Dt: 320567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26   H 24 11:39:32  1146,79 m/p  30  41,30   58  46,76   91  4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498   H 24 11:45:31  1122,76 m/p  69  29,60  185  39,53  296  4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425   H 24 11:46:07  1120,41 m/p  79  26,60  207  38,27  326  3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441   H 24 11:46:11  1120,15 m/p  81  26,00  211  38,05  331  3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09   H 24 11:49:00  1109,23 m/p   0   0,00  305  32,69  473  35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3205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22   H 24 11:40:12  1144,06 m/p  34  40,10   68  46,19  108  4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63   H 24 11:43:42  1129,95 m/p  57  33,20  137  42,26  215  4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482   H 24 11:48:03  1112,89 m/p  92  22,70  263  35,09  412  3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492   H 24 11:51:53  1098,27 m/p   0   0,00  424  25,92  675  29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3205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413   H 24 11:34:30  1167,82 m/p   9  47,60   13  49,32   16  49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08   H 24 11:40:03  1144,68 m/p  32  40,70   66  46,30  106  4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1- 11-54929   H 24 11:50:23  1103,94 m/p   0   0,00  378  28,54  584  3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62   H 24 11:52:15  1096,89 m/p   0   0,00  436  25,24  697  28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0.cs. Dt: 320256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1394   H 24 11:54:07  1088,87 m/p   0   0,00  522  20,34  863  23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1.cs. Dt: 3202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17   H 24 11:44:35  1125,35 m/p  65  30,80  160  40,95  261  4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33   H 24 11:48:48  1108,92 m/p   0   0,00  310  32,41  481  3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989   H 24 11:49:19  1106,94 m/p   0   0,00  334  31,04  518  3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03   H 24 11:50:06  1103,95 m/p   0   0,00  376  28,65  582  3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22   H 24 11:53:05  1092,71 m/p   0   0,00  489  22,22  786  2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10   H 24 11:53:08  1092,53 m/p   0   0,00  495  21,88  795  25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2.cs. Dt: 3202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15   H 24 11:32:27  1175,47 m/p   4  49,10    5  49,77    6  4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19   H 24 11:34:05  1168,46 m/p   7  48,20   11  49,43   13  4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5- 0805-278   H 24 11:34:13  1167,89 m/p   8  47,90   12  49,37   14  4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32   H 24 11:35:29  1162,52 m/p  14  46,10   21  48,86   28  4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869   H 24 11:47:58  1112,13 m/p  93  22,40  267  34,86  418  3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781   H 24 11:49:22  1106,75 m/p   0   0,00  336  30,93  522  3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175   H 24 11:52:53  1093,46 m/p   0   0,00  483  22,56  774  2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988   H 24 11:54:14  1088,44 m/p   0   0,00    0   0,00  876  22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0.cs. Dt: 320691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00   H 24 11:40:31  1143,22 m/p  35  39,80   69  46,13  111  4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47   H 24 11:48:01  1113,45 m/p  89  23,60  257  35,43  403  3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52   H 24 11:50:29  1103,99 m/p   0   0,00  375  28,71  581  3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23   H 24 11:55:14  1086,23 m/p   0   0,00    0   0,00  919  21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3206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5   H 24 11:36:42  1158,98 m/p  19  44,60   29  48,41   39  4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25   H 24 11:36:44  1158,84 m/p  20  44,30   30  48,35   40  4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585   H 24 11:41:28  1139,36 m/p  44  37,10   85  45,22  131  4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32   H 24 11:45:53  1121,75 m/p  71  29,00  192  39,13  305  4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24   H 24 11:49:53  1106,28 m/p   0   0,00  343  30,53  534  3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29   H 24 11:50:19  1104,62 m/p   0   0,00  368  29,11  568  3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79   H 24 11:52:17  1097,19 m/p   0   0,00  433  25,41  692  28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2.cs. Dt: 3206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38   H 24 11:39:17  1148,26 m/p  28  41,90   53  47,04   84  4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042   H 24 11:41:00  1141,25 m/p  39  38,60   75  45,79  120  4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34   H 24 11:43:20  1131,85 m/p  54  34,10  126  42,88  200  4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24   H 24 11:45:07  1124,77 m/p  66  30,50  166  40,61  269  4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66   H 24 11:53:24  1093,02 m/p   0   0,00  486  22,39  782  25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320742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96   H 24 11:51:20  1100,89 m/p   0   0,00  401  27,23  628  3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37   H 24 11:54:22  1089,55 m/p   0   0,00  514  20,80  851  23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3207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02   H 24 11:35:03  1166,06 m/p  13  46,40   19  48,98   22  49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46   H 24 11:36:46  1158,83 m/p  21  44,00   31  48,29   41  4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22   H 24 11:40:58  1141,51 m/p  38  38,90   74  45,84  118  4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63   H 24 11:48:43  1110,87 m/p 100  20,30  283  33,95  444  3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73   H 24 11:52:49  1095,31 m/p   0   0,00  461  23,81  733  27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3207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94   H 24 11:41:03  1141,17 m/p  40  38,30   76  45,73  121  4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01   H 24 11:50:36  1103,67 m/p   0   0,00  380  28,43  587  3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87   H 24 11:52:31  1096,44 m/p   0   0,00  445  24,72  710  2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227   H 24 11:52:53  1095,06 m/p   0   0,00  464  23,64  737  2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17   H 24 11:55:55  1083,84 m/p   0   0,00    0   0,00  967  2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26   H 24 11:55:57  1083,72 m/p   0   0,00    0   0,00  971  20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31959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44   H 24 11:45:35  1119,08 m/p  84  25,10  221  37,48  345  3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55   H 24 11:50:45  1099,20 m/p   0   0,00  417  26,32  656  29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3195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60   H 24 11:31:44  1176,12 m/p   3  49,40    4  49,83    5  4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44   H 24 11:33:47  1167,32 m/p  11  47,00   15  49,20   18  4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0   H 24 11:35:34  1159,76 m/p  17  45,20   25  48,63   34  48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76   H 24 11:36:48  1154,60 m/p  22  43,70   34  48,12   53  48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74   H 24 11:39:56  1141,67 m/p  37  39,20   73  45,90  117  4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36   H 24 11:41:06  1136,93 m/p  47  36,20   96  44,59  146  4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52   H 24 11:45:14  1120,46 m/p  77  27,20  204  38,44  323  4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69   H 24 11:48:41  1107,07 m/p   0   0,00  332  31,16  515  34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3195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77   H 24 11:31:42  1176,27 m/p   2  49,70    3  49,89    4  4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23   H 24 11:35:35  1159,69 m/p  18  44,90   26  48,58   36  4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10   H 24 11:42:58  1129,43 m/p  58  32,90  138  42,20  218  4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82   H 24 11:47:30  1111,62 m/p  95  21,80  276  34,35  430  36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1.cs. Dt: 32361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72   H 24 11:48:33  1121,47 m/p  73  28,40  195  38,96  309  4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84   H 24 11:52:49  1105,13 m/p   0   0,00  362  29,45  559  3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49   H 24 11:58:27  1084,27 m/p   0   0,00    0   0,00  956  20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2.cs. Dt: 323617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29   H 24 11:50:21  1114,52 m/p  87  24,20  250  35,83  394  3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42   H 24 11:55:20  1095,71 m/p   0   0,00  454  24,21  723  27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80   H 24 11:57:27  1087,92 m/p   0   0,00    0   0,00  887  22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nger László                    1.cs. Dt: 32077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19   H 24 11:43:09  1132,83 m/p  52  34,70  123  43,06  194  4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864   H 24 11:46:17  1120,43 m/p  78  26,90  205  38,39  324  40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90   H 24 11:48:35  1111,50 m/p  97  21,20  278  34,23  435  36,5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41   H 24 11:48:56  1110,15 m/p   0   0,00  293  33,38  458  3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67   H 24 11:49:31  1107,92 m/p   0   0,00  323  31,67  502  3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49   H 24 11:52:15  1097,56 m/p   0   0,00  427  25,75  682  28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2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0.cs. Dt: 337217 Kg:   5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4342    H 24 12:14:58  1070,64 m/p  37  30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1.cs. Dt: 3372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4337    T 24 12:18:28  1058,88 m/p  50  23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bai József                    1.cs. Dt: 3345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02136    H 24 12:13:52  1065,90 m/p  40  28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0.cs. Dt: 337327 Kg:  1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073   H 24 12:13:53  1074,67 m/p  31  33,6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753   H 24 12:19:47  1054,84 m/p  54  21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3373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777   T 24 12:00:03  1124,21 m/p   6  47,27  106  42,91  282  4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055   T 24 12:03:46  1110,46 m/p  13  43,45  164  38,99  451  3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23   H 24 12:05:55  1102,65 m/p  15  42,36  213  35,68  603  31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2.cs. Dt: 3373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6456   T 24 11:57:46  1132,83 m/p   5  47,82   71  45,27  193  44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1.cs. Dt: 3406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2   H 24 12:06:40  1110,94 m/p  12  44,00  161  39,19  443  3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8   H 24 12:12:37  1089,79 m/p  25  36,91  336  27,36  848  2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27   H 24 12:17:26  1073,26 m/p  35  31,4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339009 Kg:  3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03   T 24 12:02:52  1119,31 m/p   8  46,18  124  41,69  341  39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69   H 24 12:08:04  1100,42 m/p  16  41,82  229  34,59  633  3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11   H 24 12:08:08  1100,18 m/p  17  41,27  232  34,39  640  3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71   T 24 12:09:05  1096,80 m/p  20  39,64  262  32,36  700  2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02   T 24 12:15:07  1075,80 m/p  30  34,1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844   H 24 12:15:34  1074,26 m/p  32  33,0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5354   H 24 12:18:29  1064,43 m/p  42  27,6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219   H 24 12:21:27  1054,60 m/p  55  20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3390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2   T 24 11:57:56  1137,84 m/p   4  48,36   50  46,69  141  4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64   H 24 12:02:09  1121,97 m/p   7  46,73  113  42,43  303  4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749   H 24 12:08:13  1099,88 m/p  18  40,73  234  34,26  645  3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226   H 24 12:11:02  1089,92 m/p  24  37,45  334  27,50  845  2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58   H 24 12:13:51  1080,14 m/p  27  35,82  407  22,5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42   H 24 12:18:32  1064,26 m/p  43  27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3390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212   T 24 11:52:49  1157,73 m/p   2  49,45   14  49,12   45  4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70   T 24 12:05:27  1109,84 m/p  14  42,91  166  38,85  464  3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04   H 24 12:10:35  1091,50 m/p  23  38,00  311  29,05  813  2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95   H 24 12:14:05  1079,34 m/p  29  34,73  415  22,0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31976   H 24 12:20:30  1057,73 m/p  52  22,1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207   H 24 12:20:56  1056,30 m/p  53  21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eke László                     1.cs. Dt: 33877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554   H 24 12:08:56  1096,58 m/p  21  39,09  265  32,16  706  2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016   H 24 12:15:29  1073,81 m/p  34  32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741   H 24 12:16:28  1070,47 m/p  38  29,8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523   H 24 12:17:52  1065,76 m/p  41  28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335372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87   H 24 12:15:21  1063,49 m/p  45  26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3353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86   H 24 12:01:49  1111,18 m/p  11  44,55  159  39,32  439  3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815   H 24 12:13:28  1069,88 m/p  39  29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0.cs. Dt: 335261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60   H 24 11:52:22  1146,69 m/p   3  48,91   34  47,77   92  4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32   T 24 12:15:52  1061,38 m/p  48  24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33526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42   T 24 11:48:31  1161,99 m/p   1  50,00    8  49,53   29  49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49   T 24 11:59:37  1118,94 m/p   9  45,64  125  41,62  347  3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40   T 24 12:10:27  1079,90 m/p  28  35,27  412  22,2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36   T 24 12:15:17  1063,34 m/p  46  25,4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41   T 24 12:15:19  1063,23 m/p  47  24,9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33526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5955   H 24 11:59:50  1118,13 m/p  10  45,09  130  41,28  355  39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4-16169   H 24 12:12:12  1073,84 m/p  33  32,5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5982   H 24 12:16:52  1058,03 m/p  51  22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404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8198    H 24 12:10:05  1097,79 m/p  19  40,18  254  32,91  679  2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40602    H 24 12:11:07  1094,14 m/p  22  38,55  283  30,95  759  2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01727    H 24 12:12:51  1088,08 m/p  26  36,36  346  26,69  883  2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40625    H 24 12:17:20  1072,70 m/p  36  30,91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D-138463    H 24 12:20:02  1063,65 m/p  44  26,5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693    H 24 12:20:49  1061,06 m/p  49  23,8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2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1.cs. Dt: 3499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896   H 24 12:15:03  1110,86 m/p   1  50,00  162  39,12  445  3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370   H 24 12:16:55  1104,32 m/p   2  48,93  202  36,42  570  3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03   H 24 12:19:01  1097,05 m/p   5  45,71  260  32,50  694  28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399   T 24 12:20:18  1092,66 m/p   8  42,50  299  29,86  789  2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883   H 24 12:29:17  1062,85 m/p  18  31,7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359   H 24 12:34:15  1047,05 m/p  24  25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2.cs. Dt: 349978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978   H 24 12:29:14  1063,01 m/p  17  32,8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852   H 24 12:34:19  1046,85 m/p  25  24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1.cs. Dt: 3424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664   H 24 12:14:55  1087,43 m/p  10  40,36  350  26,42  898  22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bola Gyula                    1.cs. Dt: 3536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16   H 24 12:37:37  1047,52 m/p  23  26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3533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278   H 24 12:20:13  1103,32 m/p   3  47,86  209  35,95  594  3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279   H 24 12:34:37  1055,84 m/p  20  29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2.cs. Dt: 353302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277   T 24 12:29:34  1072,02 m/p  14  36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Orbán Ferenc                    1.cs. Dt: 3499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4253    H 24 12:33:56  1047,96 m/p  22  27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1.cs. Dt: 3420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35   T 24 12:16:49  1079,53 m/p  13  37,14  414  22,0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2.cs. Dt: 342012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51817   T 24 12:19:25  1070,74 m/p  15  35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6-99215   H 24 12:23:07  1058,48 m/p  19  30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342535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94   H 24 12:16:01  1083,91 m/p  11  39,29  367  25,27  965  2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19   H 24 12:27:45  1045,11 m/p  27  22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3425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62   H 24 12:10:43  1102,40 m/p   4  46,79  217  35,41  609  3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07   H 24 12:12:59  1094,42 m/p   7  43,57  279  31,22  750  2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3   H 24 12:14:05  1090,59 m/p   9  41,43  324  28,18  832  2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06   H 24 12:16:59  1080,61 m/p  12  38,21  400  23,0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3425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17   H 24 12:12:30  1096,11 m/p   6  44,64  268  31,96  717  2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09   H 24 12:21:34  1065,21 m/p  16  33,93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58   H 24 12:25:42  1051,69 m/p  21  28,5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357   H 24 12:27:37  1045,54 m/p  26  23,2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2   H 24 12:27:47  1045,00 m/p  28  21,07    0   0,00    0   0,00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2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1.cs. Dt: 3507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621   H 24 12:24:37  1080,39 m/p  30  27,11  404  22,7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80569   H 24 12:25:40  1076,90 m/p  31  26,32  436  20,6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3507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D5117158   H 24 12:24:33  1080,61 m/p  29  27,89  399  23,1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daró Ádám                     1.cs. Dt: 34573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49   H 24 12:09:03  1118,66 m/p   7  45,26  127  41,49  350  3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48   H 24 12:16:48  1091,30 m/p  21  34,21  313  28,92  816  2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32   H 24 12:17:01  1090,55 m/p  23  32,63  325  28,11  833  2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67   H 24 12:17:32  1088,78 m/p  24  31,84  342  26,96  865  23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daró Ádám                     2.cs. Dt: 345739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84   H 24 11:53:54  1176,33 m/p   1  50,00    1  50,00    3  49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53   H 24 12:12:41  1105,66 m/p  11  42,11  195  36,89  547  33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0.cs. Dt: 350811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75   H 24 12:19:09  1099,20 m/p  15  38,95  239  33,92  655  2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54   H 24 12:23:54  1083,08 m/p  27  29,47  372  24,9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3508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07   H 24 12:10:04  1131,41 m/p   4  47,63   75  45,00  201  4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602   H 24 12:11:54  1124,75 m/p   6  46,05  104  43,04  270  4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623   H 24 12:18:14  1102,37 m/p  12  41,32  218  35,34  610  3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634   H 24 12:19:14  1098,92 m/p  17  37,37  241  33,78  658  29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12   H 24 12:21:39  1090,66 m/p  22  33,42  321  28,38  828  2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583   H 24 12:24:32  1080,97 m/p  28  28,68  394  23,4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24   H 24 12:26:36  1074,13 m/p  36  22,3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3508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803   H 24 12:26:12  1075,45 m/p  34  23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03   H 24 12:26:39  1073,97 m/p  37  21,5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632   H 24 12:27:19  1071,78 m/p  38  20,7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35389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82   T 24 12:21:28  1100,82 m/p  13  40,53  228  34,66  629  30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34691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10   H 24 12:15:26  1099,76 m/p  14  39,74  235  34,19  647  30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3474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3921   T 24 12:22:56  1075,97 m/p  33  24,74  444  20,0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0.cs. Dt: 350419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32   H 24 12:15:00  1112,44 m/p   9  43,68  151  39,86  415  3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29   H 24 12:18:53  1098,89 m/p  18  36,58  243  33,65  660  2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31   H 24 12:19:21  1097,29 m/p  19  35,79  259  32,57  689  28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3504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16   H 24 12:10:38  1128,08 m/p   5  46,84   83  44,46  226  4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63   H 24 12:15:20  1111,27 m/p  10  42,89  158  39,39  438  3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13   H 24 12:20:34  1093,12 m/p  20  35,00  296  30,07  780  2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9   H 24 12:21:56  1088,48 m/p  25  31,05  345  26,76  874  23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2.cs. Dt: 3504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00   H 24 12:01:25  1162,57 m/p   2  49,21    7  49,59   27  4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61   H 24 12:09:05  1133,74 m/p   3  48,42   66  45,61  183  4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06   H 24 12:13:20  1118,36 m/p   8  44,47  128  41,42  352  3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32   H 24 12:18:52  1098,95 m/p  16  38,16  240  33,85  657  29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5   H 24 12:22:55  1085,17 m/p  26  30,26  359  25,81  942  2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38   H 24 12:25:34  1076,34 m/p  32  25,53  440  20,3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00   H 24 12:25:50  1075,45 m/p  35  23,1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2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ndes Péter                    1.cs. Dt: 3470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466   H 24 12:13:34  1106,86 m/p  30  37,57  335  30,99  520  3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498   H 24 12:16:50  1095,45 m/p  46  30,71  457  24,04  728  2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481   H 24 12:18:52  1088,46 m/p  59  25,14    0   0,00  875  23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475   H 24 12:19:05  1087,72 m/p  60  24,71    0   0,00  891  22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ndes Péter                    2.cs. Dt: 3470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544   H 24 12:18:25  1090,00 m/p  53  27,71  510  21,02  843  2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528   H 24 12:19:10  1087,44 m/p  61  24,29    0   0,00  897  22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0.cs. Dt: 361316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09   H 24 12:32:21  1087,11 m/p  62  23,86    0   0,00  904  22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36131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94   H 24 12:22:43  1119,56 m/p  19  42,29  216  37,76  338  3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86   H 24 12:31:16  1090,67 m/p  51  28,57  507  21,20  827  2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08   H 24 12:32:22  1087,06 m/p  63  23,43    0   0,00  906  22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0.cs. Dt: 347625 Kg:  1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312   H 24 12:11:17  1116,70 m/p  23  40,57  238  36,51  372  3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939   H 24 12:19:03  1089,52 m/p  54  27,29  515  20,74  852  23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34762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945   H 24 12:09:38  1122,65 m/p  18  42,71  186  39,47  297  4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158   H 24 12:19:06  1089,35 m/p  55  26,86  518  20,57  855  2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930   H 24 12:19:21  1088,49 m/p  58  25,57    0   0,00  873  2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135   H 24 12:20:13  1085,55 m/p  66  22,14    0   0,00  935  21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2.cs. Dt: 34762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324   H 24 12:20:11  1085,66 m/p  65  22,57    0   0,00  934  21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3465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018   H 24 12:05:01  1136,08 m/p   7  47,43  105  44,08  155  4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762   H 24 12:07:18  1127,63 m/p  12  45,29  147  41,69  231  4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290   H 24 12:18:48  1086,96 m/p  64  23,00    0   0,00  907  22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3465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702   H 24 12:15:31  1098,27 m/p  43  32,00  423  25,98  674  29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038   H 24 12:16:10  1096,01 m/p  45  31,14  450  24,44  719  27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0.cs. Dt: 359300 Kg:  1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58   H 24 12:24:02  1108,79 m/p  29  38,00  313  32,24  485  3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01   H 24 12:27:46  1096,16 m/p  44  31,57  449  24,50  715  27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35930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1   H 24 12:18:57  1126,46 m/p  13  44,86  154  41,29  248  42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61   H 24 12:26:40  1099,85 m/p  42  32,43  412  26,60  646  3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68   H 24 12:29:26  1090,62 m/p  52  28,14  508  21,14  830  2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72   H 24 12:29:53  1089,13 m/p  56  26,43  520  20,46  858  23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2.cs. Dt: 35930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56   H 24 12:13:46  1145,07 m/p   1  50,00   63  46,47  103  4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30   H 24 12:16:59  1133,45 m/p   8  47,00  119  43,28  188  4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34   H 24 12:21:15  1118,40 m/p  21  41,43  224  37,31  351  39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7   H 24 12:29:20  1090,95 m/p  50  29,00  505  21,31  821  24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0.cs. Dt: 3411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65   H 24 12:07:41  1108,89 m/p  28  38,43  311  32,35  483  3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82   H 24 12:09:53  1101,01 m/p  41  32,86  400  27,29  625  3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84   H 24 12:15:02  1083,02 m/p  70  20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1.cs. Dt: 3411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626   H 24 12:02:17  1128,70 m/p  11  45,71  141  42,03  222  4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04   H 24 12:03:13  1125,22 m/p  14  44,43  162  40,83  264  41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1554   H 24 12:03:25  1124,48 m/p  15  44,00  172  40,27  277  4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681   H 24 12:04:51  1119,19 m/p  20  41,86  219  37,59  343  3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758   H 24 12:06:50  1111,96 m/p  26  39,29  271  34,63  423  3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6588   H 24 12:07:39  1109,01 m/p  27  38,86  308  32,52  478  3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02   H 24 12:09:47  1101,37 m/p  40  33,29  398  27,40  623  3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729   H 24 12:13:25  1088,60 m/p  57  26,00  526  20,11  869  23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2.cs. Dt: 3411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687   H 24 12:00:04  1137,03 m/p   2  49,57   94  44,71  144  4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08   H 24 12:00:04  1137,03 m/p   3  49,14   95  44,65  145  45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19   H 24 12:08:36  1105,59 m/p  34  35,86  353  29,96  549  33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347383 Kg:  25 Ók:  2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32    H 24 12:13:53  1105,79 m/p  33  36,29  351  30,08  545  3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79    H 24 12:19:56  1084,90 m/p  68  21,29    0   0,00  945  20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347383 Kg:  10 Ók:  2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2101    H 24 12:06:20  1133,03 m/p   9  46,57  121  43,17  191  4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8165    H 24 12:13:46  1106,21 m/p  32  36,71  345  30,42  536  3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0297    H 24 12:17:25  1093,49 m/p  48  29,86  482  22,62  771  2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8135    H 24 12:18:02  1091,37 m/p  49  29,43  503  21,42  814  24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475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07   H 24 12:09:04  1124,42 m/p  16  43,57  175  40,09  280  4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53   H 24 12:15:29  1101,55 m/p  39  33,71  396  27,51  620  3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22   H 24 12:17:30  1094,55 m/p  47  30,29  469  23,36  747  26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3475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38   H 24 12:14:32  1104,87 m/p  36  35,00  366  29,22  566  32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0.cs. Dt: 347361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72   H 24 12:10:41  1118,05 m/p  22  41,00  227  37,13  357  39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3473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6   H 24 12:05:38  1136,53 m/p   5  48,29  102  44,25  152  4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951   H 24 12:09:15  1123,24 m/p  17  43,14  181  39,75  290  4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67   H 24 12:11:40  1114,53 m/p  24  40,14  249  35,88  393  3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16   H 24 12:12:05  1113,04 m/p  25  39,71  261  35,20  410  3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29   H 24 12:14:49  1103,38 m/p  37  34,57  384  28,20  592  3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5   H 24 12:14:51  1103,26 m/p  38  34,14  387  28,03  596  3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14   H 24 12:20:02  1085,39 m/p  67  21,71    0   0,00  940  20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4   H 24 12:20:34  1083,58 m/p  69  20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3473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14   H 24 12:05:33  1136,84 m/p   4  48,71   98  44,48  148  4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08   H 24 12:05:38  1136,53 m/p   6  47,86  103  44,19  153  45,3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95   H 24 12:07:39  1129,08 m/p  10  46,14  140  42,09  220  4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84   H 24 12:13:56  1106,48 m/p  31  37,14  339  30,76  529  3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83   H 24 12:14:19  1105,13 m/p  35  35,43  361  29,51  558  32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2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0.cs. Dt: 3398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356   H 24 12:01:27  1127,43 m/p  22  42,67   86  44,26  235  42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3398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00   H 24 12:14:39  1080,13 m/p   0   0,00  408  22,5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658   H 24 12:14:45  1079,79 m/p   0   0,00  413  22,1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3398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22   H 24 11:56:44  1145,35 m/p  11  46,51   38  47,50   99  4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6   H 24 12:04:41  1115,46 m/p  34  38,49  141  40,54  386  38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651   H 24 12:06:40  1108,25 m/p  42  35,70  177  38,11  496  3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3   H 24 12:07:33  1105,07 m/p  48  33,60  199  36,62  561  32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1.cs. Dt: 3400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24   H 24 11:59:58  1133,62 m/p  17  44,42   69  45,41  186  4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04   H 24 12:06:29  1109,51 m/p  38  37,09  168  38,72  469  35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2.cs. Dt: 340047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797   H 24 12:09:05  1100,18 m/p  54  31,51  231  34,46  639  30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3397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222   H 24 11:52:03  1163,40 m/p   3  49,30    6  49,66   25  4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627   H 24 12:13:21  1084,32 m/p  79  22,79  362  25,61  953  20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339932 Kg:  4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05   T 24 12:01:52  1126,10 m/p  24  41,98   98  43,45  254  4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43   H 24 12:03:36  1119,67 m/p  30  39,88  122  41,82  335  39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45   T 24 12:07:36  1105,11 m/p  47  33,95  198  36,69  560  3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19   H 24 12:08:20  1102,48 m/p  52  32,21  216  35,47  607  3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30   H 24 12:14:02  1082,47 m/p  82  21,74  378  24,5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60   T 24 12:15:16  1078,24 m/p   0   0,00  424  21,4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74   T 24 12:15:27  1077,61 m/p   0   0,00  430  21,0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66   H 24 12:15:55  1076,02 m/p   0   0,00  443  20,1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3399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98   T 24 11:59:58  1133,23 m/p  18  44,07   70  45,34  190  4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539   H 24 12:09:09  1099,57 m/p  55  31,16  236  34,12  649  29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418   H 24 12:11:12  1092,33 m/p  67  26,98  301  29,73  796  2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26   H 24 12:11:49  1090,17 m/p  74  24,53  330  27,77  838  2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48   T 24 12:14:05  1082,30 m/p  83  21,40  380  24,3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3399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727   T 24 12:08:16  1102,72 m/p  50  32,91  211  35,81  600  3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40   H 24 12:08:19  1102,54 m/p  51  32,56  214  35,61  604  31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3301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99   H 24 11:52:37  1128,30 m/p  21  43,02   82  44,53  224  4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76   H 24 12:00:28  1098,82 m/p  57  30,47  244  33,58  661  2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83   H 24 12:00:41  1098,03 m/p  59  29,77  252  33,04  676  2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87   H 24 12:01:43  1094,27 m/p  63  28,37  281  31,08  755  2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703   H 24 12:06:21  1077,72 m/p   0   0,00  428  21,1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342645 Kg:  3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97   H 24 11:54:17  1164,34 m/p   2  49,65    5  49,73   24  4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203   H 24 11:55:51  1158,17 m/p   4  48,95   11  49,32   42  4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34   H 24 12:08:15  1111,58 m/p  36  37,79  155  39,59  431  3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21   H 24 12:13:17  1093,72 m/p  64  28,02  286  30,74  766  2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66   H 24 12:13:49  1091,86 m/p  68  26,63  306  29,39  805  2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88   H 24 12:17:00  1080,90 m/p  85  20,70  397  23,2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91   H 24 12:18:00  1077,50 m/p   0   0,00  431  20,9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3426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38   H 24 12:04:17  1126,07 m/p  25  41,63   99  43,38  255  4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7   H 24 12:04:26  1125,52 m/p  26  41,28  100  43,31  258  4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46   H 24 12:06:07  1119,33 m/p  31  39,53  123  41,76  340  3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36   H 24 12:12:36  1096,11 m/p  61  29,07  267  32,03  716  2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3   H 24 12:14:15  1090,36 m/p  72  25,23  327  27,97  835  2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9   H 24 12:14:19  1090,13 m/p  75  24,19  332  27,64  840  24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3426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68   H 24 11:58:08  1149,30 m/p   9  47,21   31  47,97   80  4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58   H 24 12:08:58  1109,00 m/p  40  36,40  171  38,51  479  3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5   H 24 12:11:55  1098,51 m/p  58  30,12  249  33,24  667  29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0.cs. Dt: 346084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2   H 24 12:04:06  1138,06 m/p  14  45,47   49  46,76  137  4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0   H 24 12:05:04  1134,45 m/p  16  44,77   62  45,88  175  4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9901   H 24 12:07:52  1124,14 m/p  27  40,93  107  42,84  283  4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33   H 24 12:12:06  1108,89 m/p  41  36,05  172  38,45  482  3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540   H 24 12:12:45  1106,58 m/p  46  34,30  189  37,30  525  3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143   H 24 12:14:22  1100,89 m/p  53  31,86  227  34,73  627  3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91   H 24 12:17:11  1091,12 m/p  69  26,28  314  28,85  818  24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1.cs. Dt: 3460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85   H 24 11:59:47  1154,45 m/p   7  47,91   20  48,72   55  4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87   H 24 12:04:59  1134,76 m/p  15  45,12   61  45,95  172  4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54   H 24 12:07:08  1126,82 m/p  23  42,33   90  43,99  239  4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7   H 24 12:15:35  1096,65 m/p  60  29,42  264  32,23  705  2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56   H 24 12:16:30  1093,47 m/p  65  27,67  291  30,41  773  2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13   H 24 12:16:33  1093,30 m/p  66  27,33  293  30,27  776  2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01   H 24 12:17:29  1090,09 m/p  76  23,84  333  27,57  841  24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2.cs. Dt: 3460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76274   H 24 11:55:11  1172,44 m/p   1  50,00    2  49,93    9  4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22   H 24 12:01:43  1147,05 m/p  10  46,86   33  47,84   89  4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3   H 24 12:08:03  1123,47 m/p  28  40,58  109  42,70  288  41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7-92402   H 24 12:11:30  1111,02 m/p  37  37,44  160  39,26  442  3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41   H 24 12:12:04  1109,01 m/p  39  36,74  170  38,58  477  3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5   H 24 12:19:37  1082,81 m/p  81  22,09  373  24,8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0.cs. Dt: 338177 Kg:  3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25-75135   T 24 12:06:34  1103,11 m/p  49  33,26  210  35,88  598  3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78   T 24 12:12:33  1081,99 m/p  84  21,05  381  24,3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0.cs. Dt: 339968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86   H 24 11:54:00  1156,35 m/p   6  48,26   18  48,85   50  48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36   H 24 12:14:41  1080,35 m/p  86  20,35  405  22,7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3399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24   H 24 12:05:21  1113,37 m/p  35  38,14  147  40,14  405  3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8233   H 24 12:11:38  1090,92 m/p  70  25,93  317  28,65  822  2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640   H 24 12:11:49  1090,28 m/p  73  24,88  329  27,84  837  24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2.cs. Dt: 3399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56   H 24 12:09:16  1099,27 m/p  56  30,81  237  34,05  653  2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837   H 24 12:11:43  1090,63 m/p  71  25,58  322  28,31  829  2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697   H 24 12:12:57  1086,33 m/p  78  23,14  354  26,15  915  2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12   H 24 12:15:50  1076,42 m/p   0   0,00  439  20,4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341470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22   H 24 12:01:29  1132,63 m/p  19  43,72   72  45,20  195  4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02   H 24 12:05:56  1116,16 m/p  33  38,84  137  40,81  379  38,3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62   H 24 12:08:11  1108,01 m/p  43  35,35  178  38,04  498  3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07   H 24 12:15:06  1083,69 m/p  80  22,44  368  25,2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341470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21-70659   H 24 12:02:02  1130,57 m/p  20  43,37   78  44,80  207  4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25   H 24 12:05:34  1117,50 m/p  32  39,19  133  41,08  363  3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342   H 24 12:08:12  1107,95 m/p  44  35,00  179  37,97  501  3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34   H 24 12:08:34  1106,63 m/p  45  34,65  187  37,43  523  3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10   H 24 12:11:56  1094,69 m/p  62  28,72  276  31,42  742  27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3414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04   H 24 11:54:52  1158,05 m/p   5  48,60   12  49,26   43  4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27   H 24 11:56:58  1149,86 m/p   8  47,56   28  48,18   75  47,7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37   H 24 11:58:35  1143,63 m/p  12  46,16   42  47,23  110  4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38   H 24 11:59:45  1139,18 m/p  13  45,81   47  46,89  133  4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06   H 24 12:04:04  1123,01 m/p  29  40,23  111  42,57  293  4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18   H 24 12:13:42  1088,52 m/p  77  23,49  344  26,82  871  2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48   H 24 12:16:08  1080,15 m/p   0   0,00  406  22,6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ollár-Knauz                   0.cs. Dt: 340015 Kg:  27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75   T 24 12:14:50  1079,98 m/p   0   0,00  410  22,3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2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0.cs. Dt: 334345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75   H 24 11:56:29  1127,70 m/p   7  46,40  146  41,75  230  4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52   H 24 11:57:16  1124,73 m/p  10  44,60  167  40,55  271  41,6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72   H 24 11:57:46  1122,84 m/p  12  43,40  183  39,64  294  4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14   H 24 11:59:42  1115,60 m/p  21  38,00  244  36,17  384  3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92   H 24 12:00:55  1111,09 m/p  25  35,60  282  34,00  441  36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05   H 24 12:02:21  1105,82 m/p  34  30,20  350  30,13  544  33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1.cs. Dt: 3343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35234   H 24 11:53:55  1137,55 m/p   2  49,40   92  44,82  142  4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3678   H 24 12:01:47  1107,90 m/p  29  33,20  324  31,61  503  34,4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73   H 24 12:02:09  1106,55 m/p  31  32,00  337  30,87  526  3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99   H 24 12:02:14  1106,25 m/p  32  31,40  344  30,47  535  3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25   H 24 12:05:13  1095,43 m/p  43  24,80  459  23,93  730  2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79   H 24 12:06:31  1090,79 m/p  46  23,00  506  21,25  825  2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31   H 24 12:07:33  1087,12 m/p  50  20,60    0   0,00  902  22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2.cs. Dt: 3343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1- 11-54659   H 24 11:54:39  1134,72 m/p   4  48,20  112  43,68  173  4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974   H 24 11:56:31  1127,58 m/p   8  45,80  148  41,63  232  42,8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12   H 24 12:02:46  1104,30 m/p  37  28,40  369  29,05  571  32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0.cs. Dt: 328552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7260   T 24 11:56:19  1108,79 m/p  28  33,80  314  32,18  486  35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32855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14   H 24 11:45:43  1149,86 m/p   1  50,00   48  47,32   76  4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63   H 24 11:52:23  1123,64 m/p  11  44,00  179  39,87  287  4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15   H 24 11:52:39  1122,62 m/p  13  42,80  187  39,41  298  4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66   H 24 11:58:10  1101,85 m/p  41  26,00  394  27,63  615  31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0.cs. Dt: 328260 Kg:  10 Ók:   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29    H 24 11:52:44  1121,06 m/p  14  42,20  199  38,73  318  4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792    H 24 12:01:58  1086,79 m/p   0   0,00    0   0,00  909  2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31    H 24 12:02:48  1083,80 m/p   0   0,00    0   0,00  968  20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328260 Kg:  10 Ók:   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13    T 24 11:53:43  1117,31 m/p  20  38,60  232  36,85  366  3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44    H 24 11:55:48  1109,44 m/p  26  35,00  302  32,87  470  3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20    H 24 11:55:57  1108,88 m/p  27  34,40  312  32,30  484  35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328260 Kg:  10 Ók:   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01    T 24 11:52:54  1120,42 m/p  15  41,60  206  38,33  325  3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793    H 24 11:56:55  1105,27 m/p  35  29,60  359  29,62  556  32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5-67066    T 24 12:01:45  1087,57 m/p  48  21,80    0   0,00  893  22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Zsuzsanna                  1.cs. Dt: 3282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8875    H 24 11:57:46  1102,41 m/p  40  26,60  392  27,74  608  31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Zsuzsanna                  2.cs. Dt: 3282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8849    H 24 11:53:22  1118,94 m/p  16  41,00  223  37,36  348  39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328969 Kg:   8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81   H 24 11:50:12  1133,59 m/p   5  47,60  118  43,34  187  4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07   H 24 12:01:13  1092,13 m/p  45  23,60  496  21,82  797  25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330463 Kg:  5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60   H 24 11:50:45  1136,53 m/p   3  48,80  104  44,14  154  4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07   H 24 11:52:24  1130,11 m/p   6  47,00  132  42,54  210  43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91   T 24 11:55:33  1118,07 m/p  17  40,40  226  37,19  356  3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3   T 24 11:56:45  1113,55 m/p  22  37,40  256  35,48  402  3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13   H 24 11:58:17  1107,82 m/p  30  32,60  325  31,56  504  3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30   T 24 11:59:20  1103,94 m/p  38  27,80  377  28,60  583  3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65   H 24 11:59:43  1102,53 m/p  39  27,20  391  27,80  605  3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6049   T 24 11:59:59  1101,55 m/p  42  25,40  397  27,46  621  3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6050   T 24 12:02:25  1092,68 m/p  44  24,20  490  22,16  788  2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80   H 24 12:03:52  1087,47 m/p  49  21,20    0   0,00  896  2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6013   H 24 12:04:21  1085,74 m/p   0   0,00    0   0,00  931  2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6641   H 24 12:04:25  1085,50 m/p   0   0,00    0   0,00  936  2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07   H 24 12:04:44  1084,38 m/p   0   0,00    0   0,00  951  20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33046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5134   H 24 11:55:37  1117,82 m/p  18  39,80  228  37,08  359  3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26   T 24 11:55:41  1117,56 m/p  19  39,20  230  36,96  362  3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21   H 24 12:04:53  1083,84 m/p   0   0,00    0   0,00  966  20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33046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54   H 24 11:53:44  1124,98 m/p   9  45,20  165  40,66  268  4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98   H 24 11:57:08  1112,11 m/p  24  36,20  269  34,74  420  3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41   H 24 11:57:08  1112,11 m/p  23  36,80  268  34,80  419  3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6662   H 24 11:58:46  1106,03 m/p  33  30,80  348  30,25  539  3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53   H 24 11:59:03  1104,98 m/p  36  29,00  364  29,34  563  3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4   H 24 12:03:30  1088,78 m/p  47  22,40  524  20,23  866  23,27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6:39:00Z</dcterms:created>
  <dc:creator>Király István</dc:creator>
  <dc:description/>
  <dc:language>en-US</dc:language>
  <cp:lastModifiedBy>Király István</cp:lastModifiedBy>
  <dcterms:modified xsi:type="dcterms:W3CDTF">2009-05-29T06:50:00Z</dcterms:modified>
  <cp:revision>4</cp:revision>
  <dc:subject/>
  <dc:title>Győr-Rába Tagszövetség, F01 Győr</dc:title>
</cp:coreProperties>
</file>