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0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1.cs. Dt: 4396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0- 11-D5079   T 05 12:24:18  1421,49 m/p  14  40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4396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47   H 05 12:26:32  1411,30 m/p  20  32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43971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08   H 05 12:26:30  1411,55 m/p  19  33,9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44   H 05 12:29:58  1396,02 m/p  26  24,5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4399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54   T 05 12:14:50  1467,34 m/p   5  52,65  194  26,91  256  3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22   H 05 12:19:16  1445,96 m/p  10  45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49   H 05 12:24:27  1421,74 m/p  13  41,9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35   H 05 12:28:36  1402,92 m/p  23  28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cker Jenő                     1.cs. Dt: 4396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61   H 05 12:07:34  1502,64 m/p   2  56,66   70  46,88   91  4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63   H 05 12:09:40  1491,93 m/p   3  55,32  102  41,73  128  45,2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71   H 05 12:17:07  1455,14 m/p   7  49,97    0   0,00  332  2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362   H 05 12:24:46  1419,20 m/p  15  39,2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027   H 05 12:29:23  1398,36 m/p  24  27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4386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78   H 05 12:00:58  1533,76 m/p   1  58,00   16  55,58   18  5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3   H 05 12:09:13  1490,75 m/p   4  53,98  103  41,57  130  4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11   H 05 12:17:33  1449,69 m/p   9  47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7   H 05 12:22:19  1427,21 m/p  11  44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7   H 05 12:24:51  1415,54 m/p  16  37,9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99   H 05 12:26:31  1407,96 m/p  21  31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csár János                   2.cs. Dt: 4399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765    T 05 12:18:25  1449,84 m/p   8  48,6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057    T 05 12:28:06  1405,00 m/p  22  29,8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4399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5   T 05 12:17:14  1455,67 m/p   6  51,31    0   0,00  327  2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68   H 05 12:24:24  1421,96 m/p  12  43,2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1.cs. Dt: 4396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15   H 05 12:26:19  1412,07 m/p  18  35,2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32   H 05 12:29:42  1396,89 m/p  25  25,88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45   H 05 12:30:28  1393,50 m/p  27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2.cs. Dt: 439602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549   H 05 12:26:03  1413,28 m/p  17  36,5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0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ódi Ferenc                     1.cs. Dt: 4458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619    H 05 12:23:25  1445,66 m/p  16  44,26   97  32,1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27    H 05 12:28:28  1422,37 m/p  33  28,6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abai Mihály                   1.cs. Dt: 4439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993   H 05 12:24:31  1434,48 m/p  22  38,77  119  26,1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475   T 05 12:25:48  1428,55 m/p  28  33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4437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315   H 05 12:25:15  1430,17 m/p  25  36,02  130  23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2.cs. Dt: 4450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902   H 05 12:17:49  1469,67 m/p   9  50,67   61  41,81  246  3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16   H 05 12:20:26  1457,08 m/p  11  48,84   82  36,15  312  2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907   H 05 12:25:47  1432,00 m/p  24  36,94  123  25,0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77   H 05 12:27:55  1422,24 m/p  34  27,7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920   H 05 12:27:56  1422,16 m/p  35  26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4441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34   H 05 12:26:08  1427,53 m/p  31  30,5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445834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16    H 05 12:14:17  1489,67 m/p   3  56,17   32  49,64  142  4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43    H 05 12:15:05  1485,70 m/p   5  54,34   41  47,21  168  4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41    H 05 12:21:38  1453,96 m/p  13  47,01   87  34,80  339  24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4439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8   H 05 12:05:34  1527,88 m/p   1  58,00    3  57,46   26  5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84   H 05 12:08:22  1513,29 m/p   2  57,08   12  55,03   62  5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6   H 05 12:19:04  1460,04 m/p  10  49,76   80  36,69  296  2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727    H 05 12:21:40  1447,66 m/p  15  45,18   95  32,6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323   H 05 12:22:11  1445,23 m/p  17  43,35   99  31,5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66   H 05 12:23:41  1438,21 m/p  19  41,52  107  29,4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69   H 05 12:27:28  1420,79 m/p  36  25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443950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54   H 05 12:13:15  1488,52 m/p   4  55,25   37  48,29  151  42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445273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662   H 05 12:23:39  1442,57 m/p  18  42,43  102  30,7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030   H 05 12:28:50  1418,75 m/p  39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4454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28   T 05 12:16:33  1477,14 m/p   6  53,42   51  44,51  209  3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83   T 05 12:20:53  1456,22 m/p  12  47,93   84  35,61  320  2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01   T 05 12:25:10  1436,11 m/p  20  40,60  112  28,0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10   T 05 12:26:50  1428,43 m/p  29  32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4454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61   T 05 12:25:10  1436,11 m/p  21  39,68  113  27,7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982   T 05 12:25:41  1433,72 m/p  23  37,85  121  25,6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4445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25   H 05 12:16:28  1474,61 m/p   7  52,51   57  42,89  225  3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86   H 05 12:21:16  1451,50 m/p  14  46,09   90  33,9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1375   H 05 12:25:55  1429,79 m/p  26  35,1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15   H 05 12:26:24  1427,58 m/p  30  31,4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03   H 05 12:26:59  1424,91 m/p  32  29,6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68   H 05 12:28:03  1420,05 m/p  37  25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4445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91   H 05 12:16:30  1474,45 m/p   8  51,59   58  42,62  226  3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22   H 05 12:25:58  1429,56 m/p  27  34,19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80   H 05 12:28:11  1419,45 m/p  38  24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0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42966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57    H 05 11:53:17  1543,81 m/p   1  58,00    6  57,19    7  5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66    H 05 12:01:03  1501,89 m/p  17  38,11   76  45,92   98  4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854    T 05 12:05:25  1479,31 m/p   0   0,00  148  34,32  197  3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62    H 05 12:07:22  1469,45 m/p   0   0,00  187  28,03  248  3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829    T 05 12:09:00  1461,28 m/p   0   0,00  212  24,01  288  2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826    H 05 12:09:04  1460,95 m/p   0   0,00  214  23,68  291  28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42940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65   H 05 11:53:18  1542,88 m/p   2  56,76    8  56,87   10  5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76   H 05 11:54:27  1536,53 m/p   5  53,03   12  56,23   14  5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842   H 05 12:00:20  1504,85 m/p  16  39,36   66  47,53   83  4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51   H 05 12:06:22  1473,69 m/p   0   0,00  174  30,13  232  34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429407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28   H 05 11:59:05  1511,47 m/p  14  41,84   51  49,94   63  5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310   H 05 12:06:19  1473,94 m/p   0   0,00  172  30,45  230  35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0.cs. Dt: 429285 Kg:  18 Ók:   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176   H 05 11:54:06  1537,58 m/p   3  55,51   10  56,55   12  5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22   H 05 11:58:12  1515,33 m/p  10  46,81   45  50,91   55  5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02   H 05 11:58:20  1514,62 m/p  12  44,33   48  50,43   58  5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46   H 05 11:58:22  1514,44 m/p  13  43,09   49  50,27   59  5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023   H 05 12:03:36  1486,98 m/p  27  25,69  120  38,83  157  4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087   H 05 12:04:36  1481,85 m/p   0   0,00  138  35,93  184  3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03   H 05 12:05:39  1476,50 m/p   0   0,00  162  32,06  213  3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14   H 05 12:09:07  1459,10 m/p   0   0,00    0   0,00  300  2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035   H 05 12:09:28  1457,36 m/p   0   0,00    0   0,00  311  2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01   H 05 12:09:32  1457,04 m/p   0   0,00    0   0,00  313  2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39   H 05 12:10:37  1451,70 m/p   0   0,00    0   0,00  348  23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429285 Kg:  10 Ók:   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78   H 05 11:54:16  1536,67 m/p   4  54,27   11  56,39   13  5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3251   H 05 12:03:41  1486,55 m/p  29  23,20  124  38,18  163  4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49   H 05 12:05:25  1477,68 m/p   0   0,00  156  33,03  206  3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14   H 05 12:05:35  1476,84 m/p   0   0,00  159  32,54  210  3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81   H 05 12:06:16  1473,37 m/p   0   0,00  176  29,81  234  3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46   H 05 12:09:13  1458,60 m/p   0   0,00    0   0,00  303  27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2.cs. Dt: 429285 Kg:  10 Ók:   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139   H 05 11:56:08  1526,47 m/p   7  50,54   26  53,97   31  5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57   H 05 12:08:29  1462,25 m/p   0   0,00  210  24,33  280  3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96   H 05 12:09:24  1457,69 m/p   0   0,00    0   0,00  308  2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113   H 05 12:09:27  1457,45 m/p   0   0,00    0   0,00  309  2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189   H 05 12:09:34  1456,87 m/p   0   0,00    0   0,00  316  26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1.cs. Dt: 430254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60   H 05 11:57:13  1524,55 m/p   8  49,30   35  52,52   42  5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61   H 05 11:58:15  1518,99 m/p   9  48,06   39  51,88   47  5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25   H 05 12:00:43  1505,88 m/p  15  40,60   64  47,85   81  49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83   H 05 12:02:44  1495,32 m/p  21  33,14   89  43,82  114  4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11   H 05 12:04:01  1488,68 m/p  26  26,93  113  39,96  148  4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67   H 05 12:07:58  1468,61 m/p   0   0,00  189  27,71  250  33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4296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01   H 05 12:04:10  1485,99 m/p   0   0,00  126  37,86  166  4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886   H 05 12:04:28  1484,45 m/p   0   0,00  133  36,73  176  4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28   H 05 12:06:28  1474,26 m/p   0   0,00  169  30,93  227  35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43014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52   H 05 11:56:28  1528,12 m/p   6  51,79   23  54,46   25  5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17   H 05 12:01:26  1501,63 m/p  18  36,87   77  45,76  100  4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06   H 05 12:03:02  1493,29 m/p  22  31,90   96  42,69  121  4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94   H 05 12:04:17  1486,83 m/p  28  24,44  121  38,67  158  4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601   H 05 12:06:50  1473,84 m/p   0   0,00  173  30,29  231  3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86   H 05 12:07:41  1469,56 m/p   0   0,00  186  28,19  247  33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2.cs. Dt: 430140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09   H 05 12:01:32  1501,10 m/p  19  35,63   79  45,43  103  47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4307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69   H 05 12:03:36  1492,40 m/p  25  28,17   99  42,21  124  45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1.cs. Dt: 4298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47   H 05 11:58:47  1514,63 m/p  11  45,57   47  50,59   57  5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428   H 05 12:01:46  1498,87 m/p  20  34,39   83  44,79  108  4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61   H 05 12:02:54  1492,97 m/p  23  30,66   97  42,53  122  4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5399   H 05 12:02:57  1492,71 m/p  24  29,41   98  42,37  123  4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436   H 05 12:06:06  1476,56 m/p   0   0,00  161  32,22  212  3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5390   H 05 12:10:10  1456,21 m/p   0   0,00    0   0,00  321  25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2.cs. Dt: 429826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468   H 05 12:05:10  1481,31 m/p   0   0,00  141  35,44  187  39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1.cs. Dt: 4295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69    H 05 12:08:32  1463,41 m/p   0   0,00  204  25,29  270  3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30    H 05 12:10:03  1455,89 m/p   0   0,00    0   0,00  325  2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96    H 05 12:10:27  1453,92 m/p   0   0,00    0   0,00  340  24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elyem Tamás                    2.cs. Dt: 429561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61    H 05 12:10:06  1455,65 m/p   0   0,00    0   0,00  328  2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81    H 05 12:10:08  1455,48 m/p   0   0,00    0   0,00  329  25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0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1.cs. Dt: 4403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090   H 05 12:00:47  1540,91 m/p   1  58,00    9  56,71   11  5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61   H 05 12:08:18  1501,42 m/p   3  52,20   78  45,59  102  4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43   H 05 12:09:32  1495,13 m/p   4  49,30   90  43,66  115  4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12727   H 05 12:11:23  1485,80 m/p   5  46,40  127  37,70  167  4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878   H 05 12:14:30  1470,34 m/p   8  37,70  184  28,52  244  33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2.cs. Dt: 4401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91   H 05 12:11:19  1485,43 m/p   6  43,50  129  37,38  170  4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CH-06-19-116596   H 05 12:13:35  1474,15 m/p   7  40,60  170  30,77  228  35,2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80   H 05 12:15:20  1465,56 m/p  11  29,00  198  26,26  262  3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31   T 05 12:16:25  1460,29 m/p  12  26,10  216  23,36  294  2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90   H 05 12:17:45  1453,86 m/p   0   0,00    0   0,00  342  23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451205 Kg:  10 Ók:  1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63    H 05 12:14:23  1506,01 m/p   2  55,10   63  48,01   80  5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72    H 05 12:22:26  1466,59 m/p   9  34,80  195  26,74  259  32,1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7558    H 05 12:22:32  1466,12 m/p  10  31,90  197  26,42  261  3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187    H 05 12:24:00  1459,16 m/p  13  23,20    0   0,00  299  28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0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ngszter József                1.cs. Dt: 4362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6402    H 05 12:20:17  1428,94 m/p  34  28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dossy Ernő                    2.cs. Dt: 4363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2074   H 05 12:04:22  1507,93 m/p   4  55,32   57  48,98   72  5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10   H 05 12:04:30  1507,23 m/p   5  54,43   59  48,66   74  50,6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506   H 05 12:09:42  1480,64 m/p  13  47,29  142  35,28  190  3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709   H 05 12:12:36  1466,21 m/p  18  42,83  196  26,58  260  32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435766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459   H 05 12:19:46  1429,76 m/p  33  29,4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729   T 05 12:20:46  1425,09 m/p  36  26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4300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06   H 05 12:06:13  1476,72 m/p  15  45,51  160  32,38  211  3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59   H 05 12:16:15  1427,54 m/p  35  27,6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60   H 05 12:16:49  1424,86 m/p  37  25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430046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15   H 05 12:15:11  1432,61 m/p  32  30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431130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12   H 05 12:04:23  1489,82 m/p   9  50,86  109  40,60  140  4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77   H 05 12:12:34  1448,85 m/p  24  37,4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71   H 05 12:13:33  1444,08 m/p  28  33,9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43   H 05 12:15:00  1437,10 m/p  29  33,0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45   H 05 12:15:50  1433,12 m/p  31  31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431011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374   H 05 12:06:55  1476,41 m/p  16  44,62  163  31,90  214  3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63   H 05 12:08:11  1470,03 m/p  17  43,72  185  28,36  245  3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261   H 05 12:12:50  1447,08 m/p  25  36,5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331   H 05 12:17:55  1422,80 m/p  40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442000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9    T 05 12:03:51  1530,21 m/p   3  56,22   20  54,94   22  5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41    T 05 12:18:47  1454,98 m/p  23  38,37    0   0,00  334  2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204129    H 05 12:20:59  1444,52 m/p  27  34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4420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1    H 05 11:58:21  1559,91 m/p   1  58,00    1  58,00    1  5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2    H 05 11:58:40  1558,17 m/p   2  57,11    2  57,84    2  5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4932    T 05 12:09:09  1502,63 m/p   6  53,54   71  46,72   92  48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1    T 05 12:11:57  1488,47 m/p  10  49,97  116  39,47  153  4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4906    T 05 12:13:02  1483,06 m/p  11  49,08  134  36,57  179  4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80    T 05 12:13:53  1478,84 m/p  14  46,40  151  33,83  201  3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4    T 05 12:16:37  1465,44 m/p  19  41,94  199  26,10  263  31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4420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3    T 05 12:17:15  1462,37 m/p  21  40,15  209  24,49  278  3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51    H 05 12:20:51  1445,15 m/p  26  35,6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69    H 05 12:25:18  1424,43 m/p  38  24,98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66    H 05 12:25:21  1424,20 m/p  39  24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43631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46   H 05 12:06:42  1495,68 m/p   7  52,65   87  44,14  112  46,8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5   H 05 12:07:43  1490,49 m/p   8  51,75  104  41,41  134  4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857   H 05 12:12:58  1464,23 m/p  20  41,05  202  25,62  267  3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50   H 05 12:18:37  1436,98 m/p  30  32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Tibor                     1.cs. Dt: 436286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426   H 05 12:14:27  1456,96 m/p  22  39,26    0   0,00  314  26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429971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932    T 05 12:04:57  1482,91 m/p  12  48,18  136  36,25  181  39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0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0.cs. Dt: 448020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39758   T 05 12:08:28  1526,57 m/p   2  51,04    5  56,92   30  5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7   H 05 12:20:26  1466,76 m/p   5  30,16   63  41,27  257  32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4480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7   T 05 12:08:21  1527,17 m/p   1  58,00    4  57,19   29  5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29   T 05 12:11:34  1510,61 m/p   3  44,08   13  54,76   66  5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1   T 05 12:21:31  1461,58 m/p   0   0,00   75  38,04  286  2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27   H 05 12:27:29  1433,67 m/p   0   0,00  122  25,3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4480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70   H 05 12:21:30  1461,66 m/p   6  23,20   74  38,31  285  2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71   T 05 12:21:33  1461,42 m/p   0   0,00   76  37,77  287  2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36   H 05 12:24:01  1449,75 m/p   0   0,00   92  33,45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33   T 05 12:27:51  1431,99 m/p   0   0,00  124  24,8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1.cs. Dt: 445962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08   T 05 12:14:58  1486,71 m/p   4  37,12   38  48,02  161  41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0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446118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46    H 05 12:18:04  1472,01 m/p   0   0,00   60  42,08  240  34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444899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22   H 05 12:24:24  1437,94 m/p   0   0,00  109  28,8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447897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50   H 05 12:13:15  1501,75 m/p  11  42,18   23  52,07   99  4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1   T 05 12:15:28  1490,67 m/p  15  35,85   28  50,72  131  4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4   T 05 12:15:29  1490,59 m/p  16  34,27   29  50,45  132  4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423   H 05 12:26:29  1437,95 m/p   0   0,00  108  29,1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96   H 05 12:26:51  1436,26 m/p   0   0,00  111  28,3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1   T 05 12:26:53  1436,10 m/p   0   0,00  114  27,5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4478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8   T 05 12:12:40  1504,69 m/p   8  46,93   18  53,41   84  4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19   H 05 12:17:25  1481,06 m/p  23  23,20   47  45,59  188  3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1   T 05 12:18:23  1476,34 m/p   0   0,00   52  44,24  215  3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95   T 05 12:18:29  1475,85 m/p   0   0,00   54  43,70  219  3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2   T 05 12:19:06  1472,86 m/p   0   0,00   59  42,35  237  3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5   T 05 12:21:07  1463,16 m/p   0   0,00   67  40,20  273  30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4478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95   H 05 12:05:04  1544,12 m/p   1  58,00    1  58,00    6  5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31   T 05 12:12:47  1504,10 m/p   9  45,35   20  52,87   88  4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83   T 05 12:12:53  1503,60 m/p  10  43,76   21  52,60   89  4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9   T 05 12:13:17  1501,58 m/p  12  40,60   24  51,80  101  4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4   T 05 12:15:25  1490,92 m/p  14  37,44   27  50,99  129  4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6   T 05 12:15:48  1489,02 m/p  17  32,69   33  49,37  144  4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6   H 05 12:15:53  1488,61 m/p  19  29,53   36  48,56  149  4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381   T 05 12:16:56  1483,43 m/p  22  24,78   45  46,13  178  40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4372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00   H 05 12:01:47  1524,75 m/p   3  54,84    7  56,38   41  5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52187   H 05 12:05:17  1506,37 m/p   7  48,51   17  53,68   79  5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52181   H 05 12:08:43  1488,76 m/p  18  31,11   35  48,83  146  4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59   H 05 12:09:08  1486,65 m/p  20  27,95   39  47,75  162  4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90   H 05 12:11:12  1476,28 m/p   0   0,00   53  43,97  216  3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94   H 05 12:11:18  1475,78 m/p   0   0,00   56  43,16  221  3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454   H 05 12:19:35  1435,64 m/p   0   0,00  115  27,2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445382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36   H 05 12:03:32  1543,53 m/p   2  56,42    2  57,73    9  5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29   H 05 12:19:38  1461,95 m/p   0   0,00   71  39,12  281  2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09   H 05 12:19:39  1461,87 m/p   0   0,00   73  38,58  283  2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73   H 05 12:24:01  1441,22 m/p   0   0,00  105  29,9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4453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582   H 05 12:08:46  1516,03 m/p   5  51,67   10  55,57   50  5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65   H 05 12:11:56  1499,86 m/p  13  39,02   25  51,53  106  4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15   H 05 12:19:26  1462,91 m/p   0   0,00   68  39,93  274  3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811   H 05 12:19:38  1461,95 m/p   0   0,00   72  38,85  282  2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48   H 05 12:24:29  1439,04 m/p   0   0,00  106  29,6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14   H 05 12:25:16  1435,41 m/p   0   0,00  116  26,9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.M.                      0.cs. Dt: 445095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79   H 05 12:19:50  1460,13 m/p   0   0,00   79  36,96  295  28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447453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68   T 05 12:27:34  1431,47 m/p   0   0,00  127  24,0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448240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412   T 05 12:10:35  1516,46 m/p   4  53,25    9  55,84   49  5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421   H 05 12:28:08  1431,47 m/p   0   0,00  126  24,2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402   H 05 12:28:11  1431,24 m/p   0   0,00  128  23,7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2.cs. Dt: 4482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1   T 05 12:12:31  1506,60 m/p   6  50,09   16  53,95   77  5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5   H 05 12:17:08  1483,58 m/p  21  26,36   44  46,40  177  4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20   H 05 12:20:36  1466,75 m/p   0   0,00   64  41,00  258  3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21   H 05 12:21:31  1462,37 m/p   0   0,00   69  39,66  277  3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9   H 05 12:21:32  1462,29 m/p   0   0,00   70  39,39  279  30,1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0004    T 05 12:21:46  1461,18 m/p   0   0,00   77  37,50  289  2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0003    T 05 12:22:45  1456,51 m/p   0   0,00   83  35,88  318  2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6   H 05 12:24:42  1447,34 m/p   0   0,00   96  32,3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0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                  0.cs. Dt: 425070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749   H 05 11:55:33  1515,13 m/p  18  45,14   46  50,75   56  5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96   H 05 12:02:22  1479,19 m/p   0   0,00  149  34,16  199  3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67   H 05 12:03:38  1472,70 m/p   0   0,00  179  29,32  238  3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9   H 05 12:05:56  1461,06 m/p   0   0,00  213  23,84  290  29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4250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18   H 05 11:55:25  1515,85 m/p  16  46,65   41  51,56   51  5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56   H 05 11:55:28  1515,58 m/p  17  45,90   42  51,39   52  5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7   H 05 11:57:55  1502,46 m/p  26  39,09   73  46,40   95  4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38   H 05 11:57:59  1502,10 m/p  27  38,33   74  46,24   96  4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157   H 05 12:00:54  1486,78 m/p  43  26,23  123  38,34  160  4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0   H 05 12:02:14  1479,88 m/p   0   0,00  145  34,80  194  3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19   H 05 12:07:06  1455,22 m/p   0   0,00    0   0,00  331  24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2.cs. Dt: 4250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159   H 05 11:56:34  1509,66 m/p  19  44,38   54  49,46   67  5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59   H 05 12:02:18  1479,53 m/p   0   0,00  147  34,48  196  3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3   H 05 12:03:36  1472,87 m/p   0   0,00  178  29,48  236  3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52   H 05 12:06:23  1458,80 m/p   0   0,00    0   0,00  302  2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23   H 05 12:06:34  1457,88 m/p   0   0,00    0   0,00  306  27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4263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75   H 05 11:51:11  1543,61 m/p   1  58,00    7  57,03    8  5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98   H 05 12:01:24  1488,54 m/p  40  28,50  114  39,79  150  4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36   H 05 12:03:04  1479,93 m/p   0   0,00  144  34,96  193  3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84   H 05 12:07:11  1459,08 m/p   0   0,00    0   0,00  301  27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424867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11   H 05 11:53:32  1525,29 m/p  12  49,68   31  53,17   36  5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90   H 05 11:57:26  1504,23 m/p  24  40,60   67  47,37   86  4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27   H 05 11:58:10  1500,33 m/p  29  36,82   80  45,27  104  4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9   H 05 11:58:10  1500,33 m/p  30  36,06   81  45,11  105  4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47   H 05 12:04:25  1467,93 m/p   0   0,00  192  27,23  254  3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80   H 05 12:05:25  1462,88 m/p   0   0,00  207  24,81  275  30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4263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49   H 05 11:54:04  1527,73 m/p   7  53,46   24  54,29   27  5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24   H 05 11:55:18  1521,01 m/p  15  47,41   38  52,04   46  5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754   H 05 12:00:30  1493,31 m/p  37  30,77   95  42,86  120  4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59   H 05 12:07:46  1456,24 m/p   0   0,00    0   0,00  319  26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2.cs. Dt: 426339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68   H 05 12:07:07  1459,48 m/p   0   0,00  217  23,20  297  28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4249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10   H 05 12:02:11  1479,59 m/p   0   0,00  146  34,64  195  38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4249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30   H 05 11:52:43  1530,03 m/p   5  54,97   21  54,78   23  5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3   H 05 12:01:14  1484,50 m/p  47  23,20  132  36,89  175  4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40   H 05 12:06:29  1457,76 m/p   0   0,00    0   0,00  307  27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42821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08   H 05 12:04:36  1478,63 m/p   0   0,00  153  33,51  203  3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19   H 05 12:07:37  1463,38 m/p   0   0,00  205  25,13  271  30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4293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13   H 05 12:01:24  1498,95 m/p  31  35,30   82  44,95  107  47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0.cs. Dt: 425166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6   H 05 11:59:00  1496,98 m/p  33  33,79   85  44,47  110  4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50   H 05 12:01:12  1485,48 m/p  45  24,71  128  37,54  169  41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4251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43   H 05 12:00:16  1490,34 m/p  38  30,01  105  41,24  135  4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44   H 05 12:06:43  1457,39 m/p   0   0,00    0   0,00  310  2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52   H 05 12:07:00  1455,97 m/p   0   0,00    0   0,00  323  2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26   H 05 12:07:32  1453,32 m/p   0   0,00    0   0,00  343  2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1   H 05 12:07:34  1453,15 m/p   0   0,00    0   0,00  344  23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4251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649   H 05 11:52:12  1533,71 m/p   2  57,24   17  55,42   19  5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45   H 05 11:53:33  1526,27 m/p  10  51,19   28  53,65   33  5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61   H 05 12:01:54  1481,85 m/p   0   0,00  140  35,61  186  3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41   H 05 12:07:01  1455,89 m/p   0   0,00    0   0,00  326  25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4256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61   H 05 11:52:51  1531,85 m/p   4  55,73   19  55,10   21  5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2   H 05 11:54:08  1524,81 m/p  13  48,92   34  52,68   40  5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01   H 05 11:57:02  1509,13 m/p  20  43,63   55  49,30   68  5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1   H 05 12:01:25  1486,04 m/p  44  25,47  125  38,02  165  4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35   H 05 12:03:26  1475,65 m/p   0   0,00  166  31,42  222  3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14   H 05 12:06:11  1461,71 m/p   0   0,00  211  24,17  284  2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7   H 05 12:06:21  1460,87 m/p   0   0,00  215  23,52  292  28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2.cs. Dt: 425648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4   H 05 11:52:35  1533,32 m/p   3  56,49   18  55,26   20  5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8   H 05 12:04:52  1468,35 m/p   0   0,00  190  27,55  252  32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4254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4053   H 05 11:57:07  1508,22 m/p  21  42,87   56  49,14   70  5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482   H 05 11:57:20  1507,06 m/p  22  42,11   60  48,49   75  5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63   H 05 12:00:35  1489,91 m/p  39  29,25  108  40,76  139  44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425494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13   H 05 12:01:11  1486,79 m/p  42  26,98  122  38,51  159  42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okorai Csaba                   2.cs. Dt: 4251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42   H 05 11:53:21  1527,47 m/p   8  52,70   25  54,13   28  5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15   H 05 11:57:26  1505,39 m/p  23  41,36   65  47,69   82  4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19   H 05 11:57:59  1502,46 m/p  25  39,84   72  46,56   94  4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28   H 05 11:58:47  1498,23 m/p  32  34,55   84  44,63  109  4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177   H 05 12:01:19  1484,97 m/p  46  23,96  131  37,06  173  4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 0506-871   H 05 12:07:14  1454,91 m/p   0   0,00    0   0,00  335  24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4256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24   H 05 11:53:19  1529,27 m/p   6  54,22   22  54,62   24  5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5   H 05 11:54:33  1522,53 m/p  14  48,17   36  52,36   43  5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042   H 05 11:59:36  1495,51 m/p  34  33,03   88  43,98  113  4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585   H 05 12:00:59  1488,28 m/p  41  27,74  117  39,31  154  4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38   H 05 12:03:32  1475,12 m/p   0   0,00  167  31,26  223  35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2.cs. Dt: 4256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00   H 05 11:59:56  1493,76 m/p  36  31,52   94  43,02  119  4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86   H 05 12:04:52  1468,34 m/p   0   0,00  191  27,39  253  3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47   H 05 12:08:00  1452,63 m/p   0   0,00    0   0,00  345  23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4245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73   H 05 11:53:09  1526,20 m/p  11  50,43   29  53,49   34  5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7   H 05 11:57:38  1501,99 m/p  28  37,57   75  46,08   97  4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77   H 05 11:59:01  1494,67 m/p  35  32,28   92  43,34  117  4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52   H 05 12:03:54  1469,41 m/p   0   0,00  188  27,87  249  3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23   H 05 12:06:07  1458,22 m/p   0   0,00    0   0,00  304  27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424512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47   H 05 11:53:08  1526,29 m/p   9  51,95   27  53,81   32  54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nger László                    1.cs. Dt: 425709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64   H 05 12:02:16  1481,85 m/p   0   0,00  139  35,77  185  39,5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742   H 05 12:03:23  1476,11 m/p   0   0,00  165  31,58  218  36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0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öldesi Miklós                  1.cs. Dt: 4421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774   H 05 12:11:57  1488,86 m/p   1  58,00   34  49,10  145  4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72   H 05 12:19:04  1454,01 m/p   2  56,17   86  35,07  338  2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73   H 05 12:28:27  1410,48 m/p  11  39,6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4977   H 05 12:31:25  1397,26 m/p  13  36,0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753   H 05 12:31:55  1395,06 m/p  14  34,1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2.cs. Dt: 442130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55   T 05 12:32:37  1391,98 m/p  17  28,6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1.cs. Dt: 44542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8   T 05 12:25:01  1436,70 m/p   5  50,67  110  28,6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6   T 05 12:27:05  1427,18 m/p   8  45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73   T 05 12:35:13  1390,94 m/p  18  26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2.cs. Dt: 445428 Kg:   7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579   T 05 12:34:34  1393,76 m/p  16  30,5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3   H 05 12:36:11  1386,75 m/p  19  25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István                    1.cs. Dt: 44331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4361    T 05 12:30:21  1405,77 m/p  12  37,8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4357    T 05 12:35:08  1384,77 m/p  20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4437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207   H 05 12:24:23  1434,35 m/p   6  48,84  120  25,9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58   H 05 12:25:25  1429,58 m/p   7  47,0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443778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862   H 05 12:33:08  1394,90 m/p  15  32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440039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41   T 05 12:18:11  1451,35 m/p   3  54,34   91  33,7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26   T 05 12:20:09  1442,00 m/p   4  52,51  103  30,4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60   H 05 12:26:00  1414,87 m/p   9  43,3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4450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11904    H 05 12:29:55  1413,10 m/p  10  41,5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0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nyai Csaba                  1.cs. Dt: 45451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96   H 05 12:13:01  1525,03 m/p   1  58,00    6  56,65   38  5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91   H 05 12:29:49  1443,66 m/p   4  44,95  100  31,2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99   T 05 12:31:48  1434,62 m/p   6  36,25  118  26,4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978   H 05 12:33:36  1426,51 m/p   7  31,9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70   H 05 12:37:19  1410,06 m/p   8  27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2.cs. Dt: 454510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84   H 05 12:43:09  1385,00 m/p   9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1.cs. Dt: 44687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664   H 05 12:26:22  1435,12 m/p   5  40,60  117  26,7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44639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87   H 05 12:23:47  1445,59 m/p   3  49,30   98  31,8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2.cs. Dt: 446397 Kg:   7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63   H 05 12:21:35  1455,96 m/p   2  53,65   85  35,34  324  25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0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1.cs. Dt: 455491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428   H 05 12:29:17  1449,30 m/p   0   0,00   94  32,9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455583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42   H 05 12:18:12  1502,58 m/p   5  44,08   22  52,33   93  48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45870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50   H 05 12:31:26  1449,54 m/p  11  23,20   93  33,1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48   H 05 12:33:14  1441,34 m/p   0   0,00  104  30,2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4522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98   T 05 12:13:49  1513,62 m/p   1  58,00   11  55,30   61  5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96   H 05 12:30:55  1431,69 m/p   0   0,00  125  24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78   H 05 12:31:15  1430,18 m/p   0   0,00  129  23,4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455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28   H 05 12:16:49  1508,37 m/p   2  54,52   14  54,49   69  5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63   H 05 12:16:51  1508,21 m/p   3  51,04   15  54,22   71  5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32   H 05 12:17:38  1504,30 m/p   4  47,56   19  53,14   85  4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6   H 05 12:20:08  1491,98 m/p   6  40,60   26  51,26  127  4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00   H 05 12:21:40  1484,52 m/p   7  37,12   43  46,67  174  4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5   H 05 12:22:25  1480,90 m/p   8  33,64   48  45,32  189  39,1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61   H 05 12:25:02  1468,40 m/p   9  30,16   62  41,54  251  3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8   H 05 12:25:54  1464,30 m/p  10  26,68   65  40,73  266  31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0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1.cs. Dt: 4520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489   H 05 12:18:52  1487,68 m/p  18  40,07  119  38,99  156  4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466   H 05 12:20:40  1478,92 m/p  21  36,91  150  33,99  200  38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2.cs. Dt: 4520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508   H 05 12:21:30  1474,90 m/p  25  32,69  168  31,09  224  3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497   H 05 12:22:15  1471,30 m/p  28  29,53  181  29,00  241  3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519   H 05 12:24:03  1462,73 m/p  32  25,31  208  24,65  276  30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Árpád                    1.cs. Dt: 447793 Kg:  10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603    H 05 12:22:19  1456,87 m/p  34  23,20    0   0,00  315  2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625    H 05 12:22:44  1454,90 m/p   0   0,00    0   0,00  336  24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45262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370   H 05 12:19:45  1485,18 m/p  19  39,02  130  37,22  171  40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45151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762   H 05 12:14:43  1506,42 m/p   9  49,56   62  48,17   78  50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45151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302   H 05 12:25:30  1454,11 m/p   0   0,00    0   0,00  337  24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bestyén László                1.cs. Dt: 446735 Kg:   9 Ók: 13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504    H 05 12:13:27  1488,49 m/p  17  41,13  115  39,63  152  42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44615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08   H 05 12:05:26  1536,11 m/p   1  58,00   13  56,07   15  5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758   H 05 12:07:33  1525,00 m/p   6  52,73   33  52,84   39  5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10   H 05 12:10:58  1507,39 m/p   8  50,62   58  48,82   73  5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74   H 05 12:16:22  1480,39 m/p  20  37,96  143  35,12  191  3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99   H 05 12:17:00  1477,28 m/p  24  33,75  158  32,71  208  3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71   H 05 12:21:15  1456,78 m/p   0   0,00    0   0,00  317  26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2.cs. Dt: 44615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19   H 05 12:05:42  1534,70 m/p   3  55,89   15  55,74   17  5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77   H 05 12:07:22  1525,95 m/p   4  54,84   30  53,33   35  5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79   H 05 12:14:28  1489,78 m/p  15  43,24  110  40,44  141  4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70   H 05 12:14:41  1488,70 m/p  16  42,18  112  40,12  147  43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452384 Kg:   4 Ók:  2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16    H 05 12:17:23  1494,47 m/p  12  46,40   93  43,18  118  46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452384 Kg:  10 Ók:  2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79    H 05 12:11:17  1525,22 m/p   5  53,78   32  53,01   37  5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41    H 05 12:18:15  1490,20 m/p  13  45,35  106  41,08  136  4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15    H 05 12:20:37  1478,67 m/p  22  35,85  152  33,67  202  3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51    H 05 12:22:15  1470,82 m/p  29  28,47  183  28,68  243  33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452384 Kg:  10 Ók:  2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32    H 05 12:09:24  1534,97 m/p   2  56,95   14  55,91   16  5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10    H 05 12:21:52  1472,65 m/p  27  30,58  180  29,16  239  3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64    H 05 12:22:52  1467,88 m/p  30  27,42  193  27,07  255  3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70    H 05 12:24:39  1459,43 m/p  33  24,25    0   0,00  298  28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452520 Kg:   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40   H 05 12:21:17  1477,40 m/p  23  34,80  157  32,87  207  37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4525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24   H 05 12:13:35  1515,49 m/p   7  51,67   44  51,07   54  5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41   H 05 12:26:37  1452,11 m/p   0   0,00    0   0,00  347  23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45236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08   H 05 12:17:11  1496,91 m/p  10  48,51   86  44,31  111  4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09   H 05 12:17:35  1494,94 m/p  11  47,45   91  43,50  116  4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5   H 05 12:18:35  1490,01 m/p  14  44,29  107  40,92  138  4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14   H 05 12:21:59  1473,51 m/p  26  31,64  175  29,97  233  3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07   H 05 12:23:49  1464,76 m/p  31  26,36  201  25,78  265  31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0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uda Sándor                     1.cs. Dt: 444797 Kg:   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77   H 05 12:21:16  1452,32 m/p  14  36,46   89  34,26  346  23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4474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47   H 05 12:22:47  1453,89 m/p  13  38,11   88  34,53  341  2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21   H 05 12:29:20  1423,59 m/p  17  31,4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4474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3   H 05 12:15:13  1490,53 m/p   2  56,34   30  50,18  133  4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5   H 05 12:16:49  1482,63 m/p   6  49,71   46  45,86  182  3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203   H 05 12:18:13  1475,79 m/p   9  44,74   55  43,43  220  3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7   H 05 12:25:00  1443,49 m/p  15  34,80  101  31,0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34   H 05 12:30:58  1416,23 m/p  22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4474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3   H 05 12:17:31  1479,20 m/p   8  46,40   50  44,78  198  3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4   H 05 12:21:26  1460,29 m/p  11  41,43   78  37,23  293  2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825   H 05 12:29:08  1424,50 m/p  16  33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2.cs. Dt: 4508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5   H 05 12:11:19  1521,40 m/p   1  58,00    8  56,11   45  5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76274   H 05 12:17:32  1490,14 m/p   3  54,69   31  49,91  137  4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01   H 05 12:18:22  1486,05 m/p   4  53,03   40  47,48  164  4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32   H 05 12:18:34  1485,07 m/p   5  51,37   42  46,94  172  4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88   H 05 12:19:36  1480,03 m/p   7  48,06   49  45,05  192  3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143   H 05 12:22:58  1463,85 m/p  10  43,09   66  40,47  268  3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91   H 05 12:24:12  1458,01 m/p  12  39,77   81  36,42  305  2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41   H 05 12:31:51  1422,81 m/p  18  29,8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0   H 05 12:32:34  1419,60 m/p  21  24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ékesi Gyula                    1.cs. Dt: 44801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249   H 05 12:29:53  1422,75 m/p  19  28,1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26   H 05 12:29:59  1422,30 m/p  20  26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0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1.cs. Dt: 439284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234   H 05 12:05:07  1514,16 m/p   7  49,65   50  50,11   60  5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36   H 05 12:10:15  1487,84 m/p  16  37,12  118  39,15  155  4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79   H 05 12:15:09  1463,55 m/p  26  23,20  203  25,46  269  3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99   H 05 12:15:13  1463,22 m/p   0   0,00  206  24,97  272  30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2.cs. Dt: 4392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14   H 05 11:58:33  1549,23 m/p   2  56,61    4  57,52    4  5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01   H 05 11:58:57  1547,05 m/p   3  55,22    5  57,36    5  57,6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18   H 05 12:05:46  1510,78 m/p   9  46,86   53  49,62   65  5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72   H 05 12:06:32  1506,81 m/p  10  45,47   61  48,33   76  5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98   H 05 12:16:41  1456,11 m/p   0   0,00    0   0,00  322  2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17   H 05 12:16:53  1455,14 m/p   0   0,00    0   0,00  333  24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433252 Kg:  10 Ók:   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33    H 05 11:59:38  1521,74 m/p   4  53,82   37  52,20   44  5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01    T 05 12:08:03  1478,04 m/p  20  31,55  155  33,19  205  3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788    H 05 12:09:27  1471,02 m/p  24  25,98  182  28,84  242  33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433252 Kg:   8 Ók:   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3394    H 05 12:08:50  1474,10 m/p  22  28,77  171  30,61  229  35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Zsuzsanna                  1.cs. Dt: 433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8895    H 05 12:07:14  1482,56 m/p  18  34,34  137  36,09  183  39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Zsuzsanna                  2.cs. Dt: 433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8830    T 05 12:00:20  1518,41 m/p   5  52,43   40  51,72   48  5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8828    H 05 12:09:09  1472,89 m/p  23  27,38  177  29,64  235  3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8877    T 05 12:12:41  1455,41 m/p   0   0,00    0   0,00  330  25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0.cs. Dt: 433957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07   H 05 12:05:49  1492,20 m/p  14  39,90  101  41,89  126  45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4339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53   H 05 11:55:05  1549,39 m/p   1  58,00    3  57,68    3  5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06   H 05 12:02:14  1510,82 m/p   8  48,26   52  49,78   64  5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64   H 05 12:03:41  1503,23 m/p  12  42,69   69  47,04   90  4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42   H 05 12:05:47  1492,37 m/p  13  41,30  100  42,05  125  4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19   H 05 12:08:59  1476,13 m/p  21  30,16  164  31,74  217  36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435427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10   T 05 12:09:35  1478,04 m/p  19  32,94  154  33,35  204  37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4354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8   H 05 12:02:18  1515,50 m/p   6  51,04   43  51,23   53  5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06   H 05 12:04:28  1504,16 m/p  11  44,08   68  47,21   87  4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6662   H 05 12:07:24  1489,07 m/p  15  38,51  111  40,28  143  4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13   H 05 12:08:36  1482,99 m/p  17  35,73  135  36,41  180  4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4   H 05 12:12:07  1465,43 m/p  25  24,59  200  25,94  264  31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3:34:00Z</dcterms:created>
  <dc:creator>Király István</dc:creator>
  <dc:description/>
  <dc:language>en-US</dc:language>
  <cp:lastModifiedBy>Király István</cp:lastModifiedBy>
  <dcterms:modified xsi:type="dcterms:W3CDTF">2009-07-10T07:31:00Z</dcterms:modified>
  <cp:revision>5</cp:revision>
  <dc:subject/>
  <dc:title>Győr-Rába Tagszövetség, F01 Győr</dc:title>
</cp:coreProperties>
</file>