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74460 Kg:  8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69     13 11:38:34  1255,73 m/p   1  49,00  126  39,93  355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5     13 11:40:18  1245,85 m/p   4  45,33  169  36,80  484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09     13 11:41:21  1239,94 m/p   5  44,10  197  34,77  564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7     13 11:42:12  1235,19 m/p   8  40,43  221  33,03  624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61     13 11:42:50  1231,68 m/p  10  37,98  248  31,07  678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8     13 11:44:41  1221,54 m/p  13  34,30  293  27,80  812  2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2     13 11:44:47  1221,00 m/p  14  33,08  296  27,59  817  2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2     13 11:46:43  1210,59 m/p  15  31,85  366  22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5     13 11:46:45  1210,41 m/p  16  30,63  367  22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04     13 11:46:57  1209,34 m/p  17  29,40  369  22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98     13 11:47:09  1208,28 m/p  19  26,95  376  21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60     13 11:48:27  1201,40 m/p  21  24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45     13 11:49:19  1196,86 m/p  25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74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4     13 11:39:24  1250,96 m/p   2  47,77  143  38,69  413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8     13 11:41:53  1236,96 m/p   6  42,88  208  33,97  599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53     13 11:42:13  1235,10 m/p   9  39,20  224  32,81  628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7     13 11:43:24  1228,56 m/p  11  36,75  256  30,49  708  2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9     13 11:44:02  1225,09 m/p  12  35,52  274  29,18  763  2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99     13 11:48:17  1202,28 m/p  20  25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2     13 11:48:46  1199,74 m/p  22  2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74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6     13 11:39:24  1250,96 m/p   3  46,55  144  38,62  414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97     13 11:42:03  1236,03 m/p   7  41,65  216  33,39  615  28,4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9     13 11:47:07  1208,45 m/p  18  28,18  375  21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3     13 11:48:46  1199,74 m/p  23  22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0     13 11:48:58  1198,69 m/p  24  20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283022 Kg:  20 Ók:  2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07      13 11:47:07  1245,08 m/p  14  45,56  323  29,03  499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15      13 11:50:00  1229,48 m/p  25  42,64  445  21,46  697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19      13 11:50:11  1228,51 m/p  26  42,38  453  20,96  709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41      13 11:50:34  1226,46 m/p  29  41,58  472  19,79  741  2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2.cs. Dt: 283022 Kg:  10 Ók:  2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11      13 11:50:28  1227,00 m/p  28  41,85  467  20,10  730  2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802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07     13 11:47:03  1234,49 m/p  22  43,44  412  23,51  638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05     13 11:49:39  1220,52 m/p  45  37,35    0   0,00  822  2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04     13 11:50:00  1218,66 m/p  47  36,82    0   0,00  852  2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14     13 11:54:25  1195,70 m/p 104  21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42     13 11:54:44  1194,09 m/p 112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815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36      13 11:51:32  1215,98 m/p  52  35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1      13 11:52:24  1211,44 m/p  65  32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37      13 11:53:07  1207,72 m/p  78  28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19      13 11:55:19  1196,43 m/p 102  22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28153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54      13 11:55:34  1195,16 m/p 107  20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52      13 11:55:42  1194,48 m/p 109  20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2802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73     13 11:46:07  1239,40 m/p  20  43,97  372  25,99  573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87     13 11:51:14  1211,97 m/p  62  32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88     13 11:51:25  1211,01 m/p  67  31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2822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00     13 11:48:45  1233,99 m/p  23  43,17  414  23,38  645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61     13 11:53:26  1209,24 m/p  71  30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387     13 11:53:32  1208,72 m/p  72  30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52     13 11:54:37  1203,14 m/p  84  27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67     13 11:54:57  1201,43 m/p  85  26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8018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1     13 11:44:07  1250,13 m/p  11  46,35  279  31,76  426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3     13 11:48:43  1224,99 m/p  32  40,79    0   0,00  766  2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5     13 11:50:43  1214,37 m/p  57  34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6     13 11:51:29  1210,35 m/p  70  3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8018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0     13 11:45:03  1244,94 m/p  15  45,29  324  28,97  501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2     13 11:45:28  1242,64 m/p  18  44,50  341  27,91  525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67     13 11:48:47  1224,63 m/p  36  39,73    0   0,00  775  2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1     13 11:48:50  1224,36 m/p  37  39,46    0   0,00  777  2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64     13 11:48:52  1224,18 m/p  38  39,20    0   0,00  779  2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65     13 11:50:56  1213,23 m/p  58  33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27444     13 11:51:02  1212,70 m/p  61  33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56     13 11:51:17  1211,39 m/p  66  31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28075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08     13 11:50:29  1218,11 m/p  48  36,55    0   0,00  857  2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20     13 11:50:33  1217,75 m/p  50  36,02    0   0,00  864  2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15     13 11:50:50  1216,26 m/p  51  35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33     13 11:53:51  1200,57 m/p  88  2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80907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25     13 11:42:12  1264,21 m/p   5  47,94  181  37,84  278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5     13 11:43:13  1258,45 m/p   8  47,15  209  36,10  325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32     13 11:43:55  1254,52 m/p  10  46,62  235  34,49  362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3     13 11:49:46  1222,58 m/p  42  38,14    0   0,00  800  2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3027     13 11:51:36  1212,90 m/p  59  33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2     13 11:52:59  1205,70 m/p  81  27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4     13 11:53:55  1200,88 m/p  86  26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75     13 11:53:58  1200,63 m/p  87  26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3     13 11:54:13  1199,35 m/p  92  24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1     13 11:54:23  1198,49 m/p  96  23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26     13 11:54:33  1197,64 m/p 100  22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809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68     13 11:42:08  1264,59 m/p   4  48,21  178  38,02  275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0     13 11:43:10  1258,73 m/p   6  47,68  206  36,28  321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57     13 11:46:46  1238,75 m/p  21  43,70  373  25,93  575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22     13 11:48:50  1227,56 m/p  27  42,11  461  20,47  722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87     13 11:51:47  1211,94 m/p  63  32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9     13 11:51:49  1211,76 m/p  64  32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58     13 11:52:01  1210,72 m/p  69  30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4     13 11:54:10  1199,60 m/p  90  25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53     13 11:54:41  1196,96 m/p 101  22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809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56     13 11:38:01  1288,47 m/p   3  48,47   98  42,98  147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18     13 11:43:13  1258,45 m/p   7  47,41  208  36,16  324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8     13 11:49:54  1221,87 m/p  44  37,61    0   0,00  807  2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9     13 11:51:38  1212,72 m/p  60  33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79     13 11:52:56  1205,95 m/p  80  28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61     13 11:53:05  1205,18 m/p  83  27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409     13 11:54:48  1196,37 m/p 103  21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817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3     13 11:43:59  1257,93 m/p   9  46,88  212  35,91  329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3     13 11:49:54  1225,56 m/p  30  41,32    0   0,00  755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79     13 11:49:58  1225,20 m/p  31  41,05    0   0,00  761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1     13 11:50:02  1224,85 m/p  33  40,52    0   0,00  770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0     13 11:51:11  1218,76 m/p  46  37,08    0   0,00  850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6     13 11:53:21  1207,44 m/p  79  28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6     13 11:53:46  1205,29 m/p  82  27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81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07     13 11:50:02  1224,85 m/p  34  40,26    0   0,00  771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40     13 11:54:52  1199,64 m/p  89  25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82442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60     13 11:51:04  1222,34 m/p  43  37,88    0   0,00  801  2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0     13 11:52:19  1215,76 m/p  54  34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6     13 11:53:16  1210,81 m/p  68  31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64     13 11:53:44  1208,39 m/p  76  29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05     13 11:55:43  1198,23 m/p  98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0     13 11:55:46  1197,97 m/p  99  2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824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7     13 11:50:46  1223,93 m/p  39  38,94    0   0,00  787  2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2     13 11:52:26  1215,15 m/p  55  34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4     13 11:53:42  1208,57 m/p  73  29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3     13 11:53:50  1207,88 m/p  77  28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6     13 11:55:32  1199,16 m/p  93  24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824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6     13 11:47:51  1239,60 m/p  19  44,23  370  26,11  570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7     13 11:50:49  1223,66 m/p  40  38,67    0   0,00  792  2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0     13 11:50:51  1223,49 m/p  41  38,41    0   0,00  794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3     13 11:52:29  1214,89 m/p  56  34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2     13 11:53:42  1208,57 m/p  74  29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5     13 11:53:43  1208,48 m/p  75  29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  13 11:55:35  1198,90 m/p  94  24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2     13 11:55:40  1198,48 m/p  97  23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820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53      13 11:46:27  1245,46 m/p  12  46,09  318  29,34  491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7      13 11:46:30  1245,18 m/p  13  45,82  321  29,15  496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5      13 11:46:33  1244,91 m/p  16  45,03  326  28,84  504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72      13 11:51:34  1217,94 m/p  49  36,29    0   0,00  862  2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59      13 11:55:56  1195,40 m/p 106  21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8      13 11:56:00  1195,06 m/p 108  20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28203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81      13 11:55:53  1195,65 m/p 105  21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815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31841      13 11:55:47  1194,12 m/p 111  19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815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27567      13 11:37:27  1294,80 m/p   2  48,74   77  44,29  114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43      13 11:46:13  1244,62 m/p  17  44,76  329  28,66  507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8      13 11:48:48  1230,57 m/p  24  42,91  436  22,02  688  2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6      13 11:54:51  1198,87 m/p  95  24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815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5      13 11:36:34  1300,08 m/p   1  49,00   41  46,52   62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2      13 11:49:54  1224,68 m/p  35  39,99    0   0,00  772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45      13 11:51:35  1215,78 m/p  53  35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47      13 11:54:43  1199,55 m/p  91  25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9      13 11:55:45  1194,29 m/p 110  20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24659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94     13 11:10:25  1294,94 m/p  10  45,92   36  46,46  112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0     13 11:10:26  1294,82 m/p  11  45,58   37  46,39  113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9     13 11:10:28  1294,60 m/p  12  45,24   38  46,31  115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2     13 11:10:34  1293,92 m/p  14  44,56   41  46,10  121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86     13 11:11:00  1290,98 m/p  15  44,21   43  45,95  137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88     13 11:14:07  1270,25 m/p  27  40,11   82  43,12  238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87     13 11:20:21  1230,74 m/p  84  20,63  251  30,85  686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08     13 11:21:01  1226,65 m/p   0   0,00  269  29,55  737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20     13 11:23:55  1209,21 m/p   0   0,00  370  22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2.cs. Dt: 24659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78     13 11:09:09  1303,61 m/p   3  48,32   16  47,91   46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94     13 11:09:13  1303,15 m/p   4  47,97   18  47,77   48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93     13 11:20:40  1228,79 m/p  86  19,94  255  30,56  704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65     13 11:20:58  1226,96 m/p   0   0,00  266  29,76  733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1     13 11:21:05  1226,25 m/p   0   0,00  270  29,47  744  2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74     13 11:25:00  1202,82 m/p   0   0,00  404  19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4719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69      13 11:17:05  1254,15 m/p  42  34,98  130  39,64  371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1      13 11:17:09  1253,72 m/p  43  34,64  133  39,42  379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2      13 11:17:12  1253,41 m/p  44  34,30  134  39,35  380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9      13 11:18:00  1248,34 m/p  51  31,91  157  37,68  455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66      13 11:19:38  1238,13 m/p  68  26,10  205  34,19  585  2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2.cs. Dt: 247191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5      13 11:23:37  1213,91 m/p   0   0,00  340  24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3      13 11:23:39  1213,71 m/p   0   0,00  343  24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46754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7     13 11:16:05  1258,32 m/p  38  36,35  117  40,58  327  3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4675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1     13 11:17:49  1247,29 m/p  52  31,57  164  37,17  473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0     13 11:19:31  1236,66 m/p  71  25,07  210  33,83  602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5     13 11:19:37  1236,04 m/p  72  24,73  215  33,47  614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1     13 11:21:25  1225,00 m/p   0   0,00  276  29,04  765  2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4675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2     13 11:18:08  1245,30 m/p  57  29,86  174  36,44  493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4     13 11:19:53  1234,39 m/p  78  22,68  228  32,52  640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2     13 11:24:14  1208,11 m/p   0   0,00  377  21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47068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1     13 11:09:02  1307,01 m/p   1  49,00   13  48,13   36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7     13 11:10:45  1295,25 m/p   8  46,61   32  46,75  104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8     13 11:13:39  1275,85 m/p  23  41,48   69  44,06  202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5     13 11:15:33  1263,45 m/p  31  38,74  100  41,81  284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73     13 11:16:10  1259,48 m/p  33  38,06  110  41,09  311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5     13 11:16:13  1259,16 m/p  35  37,38  113  40,87  315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7     13 11:18:10  1246,77 m/p  53  31,22  165  37,09  475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1     13 11:18:11  1246,66 m/p  54  30,88  166  37,02  476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2     13 11:20:04  1234,93 m/p  75  23,70  225  32,74  633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5     13 11:21:04  1228,79 m/p  85  20,28  254  30,63  703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0     13 11:24:54  1205,80 m/p   0   0,00  392  20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9     13 11:25:01  1205,11 m/p   0   0,00  395  20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470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2     13 11:09:03  1306,89 m/p   2  48,66   14  48,06   37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4     13 11:13:10  1279,04 m/p  22  41,82   64  44,43  182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0     13 11:13:49  1274,75 m/p  26  40,45   73  43,77  212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0     13 11:16:08  1259,69 m/p  32  38,40  108  41,23  308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7     13 11:16:12  1259,27 m/p  34  37,72  112  40,94  314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6     13 11:20:02  1235,13 m/p  74  24,04  223  32,88  626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00     13 11:20:19  1233,39 m/p  83  20,97  237  31,87  655  2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470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0     13 11:10:51  1294,57 m/p  13  44,90   39  46,24  116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0     13 11:16:43  1255,96 m/p  40  35,67  124  40,07  352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71     13 11:17:40  1249,92 m/p  45  33,96  148  38,33  428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5     13 11:17:42  1249,71 m/p  47  33,27  150  38,18  432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9     13 11:17:42  1249,71 m/p  46  33,62  149  38,26  431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2     13 11:17:47  1249,19 m/p  48  32,93  154  37,89  441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9     13 11:20:09  1234,41 m/p  77  23,02  227  32,59  639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5     13 11:20:11  1234,21 m/p  79  22,33  230  32,38  643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4     13 11:21:10  1228,18 m/p  87  19,60  258  30,34  716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2     13 11:22:21  1220,99 m/p   0   0,00  297  27,51  818  2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3     13 11:23:43  1212,80 m/p   0   0,00  350  23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477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8     13 11:10:39  1299,62 m/p   7  46,95   24  47,33   68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39     13 11:17:17  1255,92 m/p  41  35,33  125  40,00  353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2     13 11:23:31  1217,46 m/p   0   0,00  319  25,92  870  1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247792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7     13 11:10:34  1300,19 m/p   5  47,63   21  47,55   6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5     13 11:10:36  1299,96 m/p   6  47,29   22  47,48   65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8     13 11:17:04  1257,30 m/p  39  36,01  121  40,29  341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55     13 11:19:26  1242,38 m/p  63  27,80  185  35,64  529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7     13 11:24:30  1211,61 m/p   0   0,00  359  23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465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72     13 11:12:25  1281,08 m/p  21  42,16   60  44,72  174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68     13 11:21:17  1224,65 m/p   0   0,00  279  28,82  774  2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7753     13 11:21:58  1220,51 m/p   0   0,00  299  27,37  823  2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75     13 11:23:22  1212,11 m/p   0   0,00  356  23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67     13 11:24:43  1204,11 m/p   0   0,00  400  20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2.cs. Dt: 24650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1     13 11:18:54  1239,33 m/p  66  26,78  202  34,41  574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74     13 11:19:34  1235,19 m/p  73  24,39  222  32,96  625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1     13 11:19:40  1234,57 m/p  76  23,36  226  32,67  636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78     13 11:19:47  1233,85 m/p  81  21,65  233  32,16  648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83     13 11:19:49  1233,64 m/p  82  21,31  235  32,01  651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86     13 11:22:38  1216,49 m/p   0   0,00  324  25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66     13 11:22:58  1214,49 m/p   0   0,00  337  24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61     13 11:23:09  1213,40 m/p   0   0,00  345  24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23     13 11:24:40  1204,41 m/p   0   0,00  397  20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47930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4     13 11:12:24  1288,62 m/p  17  43,53   49  45,52  146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45     13 11:12:38  1287,06 m/p  18  43,19   52  45,30  155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1     13 11:12:42  1286,61 m/p  19  42,85   53  45,23  156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0     13 11:16:57  1258,85 m/p  36  37,03  115  40,72  320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6     13 11:18:30  1249,02 m/p  49  32,59  155  37,82  444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6     13 11:19:03  1245,57 m/p  56  30,20  173  36,51  490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4     13 11:19:06  1245,25 m/p  58  29,51  175  36,37  495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65     13 11:19:40  1241,72 m/p  65  27,12  188  35,43  535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1     13 11:20:27  1236,87 m/p  70  25,41  209  33,90  600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5     13 11:22:15  1225,86 m/p   0   0,00  271  29,40  746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0     13 11:23:28  1218,53 m/p   0   0,00  313  26,35  853  2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3     13 11:23:53  1216,04 m/p   0   0,00  328  25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4     13 11:24:08  1214,55 m/p   0   0,00  335  24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6     13 11:24:43  1211,09 m/p   0   0,00  362  22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9     13 11:24:46  1210,79 m/p   0   0,00  363  22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479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0     13 11:14:28  1274,92 m/p  25  40,80   72  43,85  211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1     13 11:15:30  1268,18 m/p  28  39,77   87  42,76  252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7     13 11:19:01  1245,78 m/p  55  30,54  172  36,59  487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6     13 11:19:09  1244,94 m/p  60  28,83  178  36,15  502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9     13 11:19:25  1243,28 m/p  61  28,49  182  35,86  516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22     13 11:20:54  1234,10 m/p  80  21,99  231  32,30  644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9     13 11:23:39  1217,43 m/p   0   0,00  320  25,84  871  1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479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7     13 11:12:22  1288,84 m/p  16  43,87   48  45,59  145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0     13 11:14:25  1275,25 m/p  24  41,14   70  43,99  207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  13 11:15:32  1267,97 m/p  29  39,43   89  42,61  255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7     13 11:15:43  1266,78 m/p  30  39,09   91  42,47  264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2     13 11:18:36  1248,39 m/p  50  32,25  156  37,75  454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6     13 11:19:08  1245,05 m/p  59  29,17  177  36,22  500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1     13 11:20:22  1237,38 m/p  69  25,75  207  34,05  593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8     13 11:22:04  1226,97 m/p   0   0,00  265  29,84  732  2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8     13 11:24:48  1210,60 m/p   0   0,00  365  22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7     13 11:24:57  1209,71 m/p   0   0,00  368  22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3     13 11:26:03  1203,25 m/p   0   0,00  402  19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471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08     13 11:21:43  1225,31 m/p   0   0,00  273  29,25  759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24716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50     13 11:10:52  1294,97 m/p   9  46,27   34  46,60  110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32     13 11:19:32  1238,72 m/p  67  26,44  203  34,34  576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2     13 11:23:50  1212,59 m/p   0   0,00  352  23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482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8     13 11:13:18  1284,31 m/p  20  42,50   57  44,93  163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24     13 11:17:15  1258,59 m/p  37  36,69  116  40,65  323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7     13 11:19:45  1242,84 m/p  62  28,15  184  35,72  522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79     13 11:19:50  1242,32 m/p  64  27,46  186  35,57  530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87     13 11:23:27  1220,24 m/p   0   0,00  301  27,22  826  21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4     13 11:24:09  1216,05 m/p   0   0,00  327  25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75     13 11:26:10  1204,16 m/p   0   0,00  398  20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96     13 11:26:24  1202,80 m/p   0   0,00  405  19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2609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8     13 11:22:10  1290,56 m/p  16  42,51   44  45,88  140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5     13 11:25:09  1271,79 m/p  23  39,49   77  43,48  229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6     13 11:26:52  1261,24 m/p  35  34,30  105  41,45  297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6     13 11:28:47  1249,66 m/p  47  29,11  151  38,11  434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5     13 11:28:49  1249,46 m/p  48  28,68  152  38,04  437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6     13 11:29:10  1247,37 m/p  54  26,09  163  37,24  470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4     13 11:30:41  1238,39 m/p  68  20,03  204  34,26  582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  13 11:31:32  1233,41 m/p   0   0,00  236  31,94  654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3     13 11:31:33  1233,32 m/p   0   0,00  238  31,80  657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5     13 11:32:28  1227,99 m/p   0   0,00  259  30,27  718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2     13 11:34:01  1219,10 m/p   0   0,00  307  26,79  842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0908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8     13 11:24:06  1278,33 m/p  21  40,35   65  44,35  186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1     13 11:26:57  1260,73 m/p  36  33,87  106  41,38  300  39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2     13 11:30:23  1240,16 m/p  63  22,19  195  34,92  558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7     13 11:30:24  1240,06 m/p  64  21,76  196  34,84  560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2     13 11:36:10  1206,98 m/p   0   0,00  381  21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07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9     13 11:14:30  1340,81 m/p   3  48,14    3  48,85    3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3     13 11:25:56  1266,37 m/p  31  36,03   94  42,25  267  40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3     13 11:25:58  1266,16 m/p  32  35,60   96  42,10  269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2     13 11:28:30  1250,78 m/p  44  30,41  145  38,55  417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6     13 11:31:54  1230,71 m/p   0   0,00  252  30,78  687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42     13 11:33:06  1223,78 m/p   0   0,00  281  28,67  789  2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9     13 11:33:23  1222,15 m/p   0   0,00  288  28,17  803  2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67     13 11:34:07  1217,97 m/p   0   0,00  316  26,13  861  2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2607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62     13 11:27:22  1257,61 m/p  38  33,00  120  40,36  337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8     13 11:28:31  1250,68 m/p  46  29,54  147  38,40  420  35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3     13 11:29:17  1246,10 m/p  56  25,22  168  36,88  482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5     13 11:31:53  1230,80 m/p   0   0,00  250  30,92  685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6     13 11:32:33  1226,94 m/p   0   0,00  267  29,69  734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4     13 11:33:49  1219,68 m/p   0   0,00  305  26,93  834  2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1     13 11:33:58  1218,82 m/p   0   0,00  312  26,42  849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08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8     13 11:17:43  1319,48 m/p   5  47,27    6  48,64   13  4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5     13 11:24:37  1274,99 m/p  22  39,92   71  43,92  210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4     13 11:25:45  1267,97 m/p  28  37,33   88  42,68  254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5     13 11:25:50  1267,45 m/p  29  36,89   90  42,54  259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2     13 11:26:24  1263,97 m/p  33  35,16   99  41,89  280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4     13 11:27:07  1259,60 m/p  37  33,44  109  41,16  310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73     13 11:29:44  1243,88 m/p  58  24,36  181  35,93  511  3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6088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5     13 11:17:59  1317,71 m/p   6  46,84    7  48,56   14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5     13 11:30:07  1241,61 m/p  60  23,49  189  35,35  537  3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3     13 11:30:10  1241,32 m/p  61  23,06  190  35,28  542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01     13 11:32:59  1224,90 m/p   0   0,00  278  28,89  768  2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08     13 11:32:59  1224,90 m/p   0   0,00  277  28,96  767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04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  13 11:19:47  1353,62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4     13 11:23:36  1328,24 m/p   4  47,70    4  48,78    6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  13 11:25:45  1314,36 m/p   9  45,54   11  48,27   22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0     13 11:28:50  1294,96 m/p  14  43,38   35  46,53  111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8     13 11:34:13  1262,41 m/p  34  34,73  103  41,60  295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1     13 11:36:42  1247,95 m/p  50  27,81  159  37,53  461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16     13 11:36:44  1247,75 m/p  52  26,95  161  37,39  464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  13 11:36:45  1247,66 m/p  53  26,52  162  37,31  467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2     13 11:37:04  1245,84 m/p  57  24,79  170  36,73  485  3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7043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09     13 11:25:47  1314,15 m/p  10  45,11   12  48,20   23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66     13 11:38:47  1236,06 m/p  69  19,60  214  33,54  613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89     13 11:38:50  1235,78 m/p   0   0,00  218  33,25  618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5     13 11:42:31  1215,32 m/p   0   0,00  333  24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2     13 11:43:13  1211,51 m/p   0   0,00  360  22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1     13 11:44:12  1206,20 m/p   0   0,00  388  20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692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0     13 11:32:08  1269,23 m/p  26  38,19   85  42,90  247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12     13 11:35:12  1251,14 m/p  43  30,84  141  38,84  411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28     13 11:35:16  1250,75 m/p  45  29,98  146  38,47  418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2     13 11:39:29  1226,72 m/p   0   0,00  268  29,62  736  2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7     13 11:40:52  1219,04 m/p   0   0,00  310  26,57  845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7     13 11:40:53  1218,95 m/p   0   0,00  311  26,50  846  2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8     13 11:41:49  1213,82 m/p   0   0,00  341  24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26924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5     13 11:43:19  1205,66 m/p   0   0,00  393  20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690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4     13 11:27:06  1298,91 m/p  13  43,81   26  47,19   72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7     13 11:28:09  1292,36 m/p  15  42,95   42  46,02  132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  13 11:34:53  1251,86 m/p  42  31,27  139  38,98  400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3     13 11:38:22  1231,89 m/p   0   0,00  245  31,29  673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6     13 11:39:50  1223,67 m/p   0   0,00  282  28,60  791  2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3     13 11:40:33  1219,70 m/p   0   0,00  304  27,00  833  2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8     13 11:42:57  1206,57 m/p   0   0,00  384  21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55     13 11:43:00  1206,30 m/p   0   0,00  387  20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6900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2     13 11:24:25  1315,96 m/p   7  46,41    8  48,49   18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53     13 11:38:17  1232,36 m/p   0   0,00  241  31,58  666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56     13 11:40:28  1220,16 m/p   0   0,00  302  27,15  827  2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2607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55      13 11:23:14  1283,09 m/p  20  40,79   58  44,86  166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56      13 11:25:28  1269,15 m/p  27  37,76   86  42,83  248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58      13 11:30:11  1240,66 m/p  62  22,63  192  35,13  549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68      13 11:33:54  1219,11 m/p   0   0,00  306  26,86  841  2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38      13 11:34:26  1216,07 m/p   0   0,00  326  25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2.cs. Dt: 2607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64      13 11:34:57  1213,15 m/p   0   0,00  347  23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1.cs. Dt: 2682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61      13 11:27:59  1289,90 m/p  17  42,08   45  45,81  142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36      13 11:28:05  1289,28 m/p  18  41,65   46  45,73  143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66      13 11:28:31  1286,60 m/p  19  41,22   54  45,15  157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52      13 11:31:04  1271,05 m/p  24  39,06   78  43,41  233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55      13 11:33:33  1256,27 m/p  39  32,57  123  40,14  348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38      13 11:34:09  1252,75 m/p  40  32,14  136  39,20  391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447      13 11:34:57  1248,09 m/p  49  28,25  158  37,60  458  3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2.cs. Dt: 26827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46      13 11:25:31  1305,38 m/p  11  44,68   15  47,98   40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62      13 11:34:59  1247,90 m/p  51  27,38  160  37,46  463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56      13 11:38:39  1226,97 m/p   0   0,00  264  29,91  731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6980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65      13 11:32:34  1269,28 m/p  25  38,62   84  42,97  246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84      13 11:37:12  1242,20 m/p  59  23,92  187  35,50  531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57      13 11:39:06  1231,43 m/p   0   0,00  249  31,00  680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82      13 11:43:20  1208,09 m/p   0   0,00  378  21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063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3      13 11:21:36  1342,45 m/p   2  48,57    2  48,93    2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5      13 11:38:18  1239,75 m/p  65  21,33  199  34,63  568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81      13 11:42:35  1215,89 m/p   0   0,00  330  25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2      13 11:44:16  1206,76 m/p   0   0,00  382  21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09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5     13 11:18:33  1314,40 m/p   8  45,97   10  48,35   21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0     13 11:26:03  1266,56 m/p  30  36,46   93  42,32  266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35     13 11:29:24  1246,30 m/p  55  25,65  167  36,95  480  3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26097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38     13 11:28:22  1252,48 m/p  41  31,71  137  39,13  395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28     13 11:36:44  1204,13 m/p   0   0,00  399  20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6782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09      13 11:25:39  1302,34 m/p  12  44,24   20  47,62   51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13      13 11:36:02  1239,75 m/p  66  20,90  200  34,55  569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445      13 11:36:04  1239,56 m/p  67  20,46  201  34,48  571  29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33      13 11:37:13  1232,99 m/p   0   0,00  239  31,72  660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21      13 11:37:18  1232,52 m/p   0   0,00  240  31,65  664  26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6693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56     13 11:35:10  1240,52 m/p  37  36,55  193  35,06  551  3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266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29     13 11:39:56  1213,64 m/p  69  25,48  344  24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rdős József                    1.cs. Dt: 2637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4350      13 11:37:37  1211,90 m/p  73  24,10  357  23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8249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5     13 11:36:42  1237,80 m/p  40  35,51  206  34,12  589  2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82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3     13 11:31:51  1266,13 m/p  21  42,08   97  42,03  270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27     13 11:39:16  1223,31 m/p  53  31,01  283  28,53  795  2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6     13 11:40:57  1213,99 m/p  67  26,17  339  24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62100 Kg:  1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64     13 11:27:29  1263,23 m/p  23  41,39  101  41,74  285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85     13 11:35:07  1218,41 m/p  61  28,25  314  26,28  855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67005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3     13 11:26:10  1295,09 m/p   8  46,58   33  46,68  108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80     13 11:29:31  1274,39 m/p  15  44,16   74  43,70  215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8     13 11:31:26  1262,83 m/p  24  41,04  102  41,67  291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2     13 11:34:19  1245,84 m/p  34  37,59  171  36,66  486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98     13 11:38:16  1223,30 m/p  54  30,67  284  28,46  796  2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26700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92     13 11:35:55  1236,61 m/p  41  35,16  211  33,76  605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60     13 11:40:08  1212,92 m/p  71  24,79  348  23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kker Martina                  1.cs. Dt: 263616 Kg:  2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42      13 11:30:04  1254,22 m/p  30  38,97  129  39,71  369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45      13 11:35:52  1220,53 m/p  59  28,94  298  27,44  821  2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613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  13 11:25:43  1270,43 m/p  18  43,12   81  43,19  237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  13 11:33:45  1222,69 m/p  55  30,32  286  28,31  799  2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04     13 11:33:55  1221,73 m/p  56  29,98  291  27,95  809  2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08     13 11:33:58  1221,45 m/p  58  29,28  295  27,66  814  2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02     13 11:35:24  1213,32 m/p  70  25,13  346  23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8     13 11:35:33  1212,48 m/p  72  24,44  353  23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0     13 11:36:10  1209,02 m/p  78  22,37  372  22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3     13 11:36:15  1208,55 m/p  79  22,02  374  21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1     13 11:36:21  1207,99 m/p  80  21,68  379  21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641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99     13 11:33:43  1235,98 m/p  43  34,47  217  33,32  617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44     13 11:35:07  1227,94 m/p  49  32,40  260  30,20  719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90     13 11:36:14  1221,60 m/p  57  29,63  292  27,88  811  2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6     13 11:37:38  1213,74 m/p  68  25,83  342  24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641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8     13 11:28:37  1266,20 m/p  20  42,43   95  42,18  268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12     13 11:36:51  1218,12 m/p  62  27,90  315  26,21  856  2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0     13 11:36:56  1217,66 m/p  64  27,21  318  25,99  869  2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8     13 11:39:43  1202,23 m/p  86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0.cs. Dt: 25959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96     13 11:23:11  1277,63 m/p  14  44,50   68  44,14  191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9     13 11:27:02  1253,87 m/p  31  38,62  132  39,49  377  3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ikler Enikő                   1.cs. Dt: 2595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5     13 11:19:12  1303,18 m/p   2  48,65   17  47,84   47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  13 11:27:29  1251,15 m/p  33  37,93  140  38,91  410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61     13 11:31:54  1225,07 m/p  51  31,71  275  29,11  764  2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2595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8     13 11:19:19  1302,41 m/p   3  48,31   19  47,69   50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1     13 11:22:37  1281,20 m/p  11  45,54   59  44,79  173  43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4     13 11:26:56  1254,48 m/p  29  39,32  128  39,78  364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2     13 11:31:48  1225,65 m/p  50  32,05  272  29,33  752  2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3     13 11:34:42  1209,10 m/p  77  22,71  371  22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7348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9      13 11:34:59  1272,13 m/p  16  43,81   75  43,63  226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90      13 11:42:02  1231,74 m/p  47  33,09  246  31,21  675  2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734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9      13 11:27:52  1315,68 m/p   1  49,00    9  48,42   19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4-35600      13 11:30:31  1299,12 m/p   5  47,62   25  47,26   70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86      13 11:30:43  1297,89 m/p   6  47,27   28  47,04   84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9      13 11:30:46  1297,58 m/p   7  46,92   29  46,97   89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9      13 11:31:20  1294,10 m/p   9  46,23   40  46,17  118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4      13 11:34:02  1277,78 m/p  13  44,85   67  44,21  190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8      13 11:37:06  1259,73 m/p  25  40,70  107  41,31  306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212      13 11:37:55  1255,01 m/p  28  39,66  127  39,85  360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2      13 11:44:53  1216,13 m/p  65  26,86  325  25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8      13 11:46:38  1206,74 m/p  82  20,98  383  21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7      13 11:46:46  1206,03 m/p  84  20,29  390  20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734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7      13 11:30:26  1299,64 m/p   4  47,96   23  47,40   67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2      13 11:32:27  1287,30 m/p  10  45,89   51  45,37  154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5      13 11:35:27  1269,38 m/p  19  42,77   83  43,05  243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8      13 11:36:22  1264,00 m/p  22  41,74   98  41,96  279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3      13 11:37:15  1258,86 m/p  27  40,01  114  40,80  319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2      13 11:42:00  1231,92 m/p  46  33,44  244  31,36  672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1      13 11:46:51  1205,59 m/p  85  19,95  394  2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671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5     13 11:30:00  1271,98 m/p  17  43,47   76  43,56  228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80     13 11:39:56  1214,53 m/p  66  26,52  336  24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68     13 11:41:18  1207,03 m/p  81  21,33  380  21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2     13 11:41:24  1206,48 m/p  83  20,64  386  21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673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86     13 11:33:29  1252,21 m/p  32  38,28  138  39,05  397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8     13 11:36:12  1236,47 m/p  42  34,82  213  33,61  607  28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2     13 11:38:24  1224,02 m/p  52  31,36  280  28,75  784  2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81     13 11:39:17  1219,08 m/p  60  28,59  308  26,71  843  2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30     13 11:40:37  1211,72 m/p  74  23,75  358  23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6     13 11:40:48  1210,71 m/p  76  23,06  364  22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673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8     13 11:34:42  1245,11 m/p  35  37,24  176  36,30  498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94     13 11:35:05  1242,89 m/p  36  36,89  183  35,79  520  31,6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16471     13 11:37:26  1229,46 m/p  48  32,74  253  30,71  698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43     13 11:40:40  1211,44 m/p  75  23,40  361  22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671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6     13 11:29:04  1277,99 m/p  12  45,20   66  44,28  188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5     13 11:32:10  1259,32 m/p  26  40,35  111  41,01  313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8     13 11:35:26  1240,22 m/p  38  36,20  194  34,99  556  3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93     13 11:35:30  1239,84 m/p  39  35,86  198  34,70  566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6     13 11:36:17  1235,35 m/p  44  34,13  220  33,10  620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78     13 11:36:32  1233,92 m/p  45  33,78  232  32,23  646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8     13 11:39:25  1217,71 m/p  63  27,56  317  26,06  866  2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27620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0     13 11:33:26  1294,02 m/p  10  33,44   80  44,10  120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38     13 11:37:26  1270,22 m/p  13  28,25  157  39,32  239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2     13 11:43:00  1238,51 m/p   0   0,00  375  25,80  578  2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7620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5     13 11:30:58  1309,15 m/p   1  49,00   19  47,88   3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5     13 11:33:23  1294,33 m/p   9  35,16   78  44,22  117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  13 11:36:05  1278,16 m/p  12  29,98  122  41,49  187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5     13 11:37:29  1269,93 m/p  14  26,52  158  39,26  240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1     13 11:45:13  1226,32 m/p   0   0,00  473  19,72  742  2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7     13 11:45:19  1225,78 m/p   0   0,00    0   0,00  750  2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7620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4     13 11:42:58  1238,70 m/p   0   0,00  374  25,86  577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27     13 11:45:02  1227,32 m/p   0   0,00  464  20,28  726  2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27425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6     13 11:44:18  1222,73 m/p   0   0,00    0   0,00  798  2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742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1     13 11:31:14  1298,37 m/p   3  45,54   52  45,84   78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4     13 11:31:15  1298,27 m/p   4  43,81   54  45,71   80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  13 11:31:18  1297,96 m/p   5  42,08   56  45,59   83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3     13 11:31:20  1297,76 m/p   7  38,62   58  45,46   86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1     13 11:31:26  1297,14 m/p   8  36,89   61  45,28   90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6     13 11:32:05  1293,17 m/p  11  31,71   85  43,79  126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4     13 11:36:23  1267,47 m/p  15  24,79  169  38,58  258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3     13 11:37:08  1263,09 m/p  16  23,06  185  37,59  286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  13 11:37:42  1259,80 m/p  18  19,60  199  36,72  305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9     13 11:37:44  1259,61 m/p   0   0,00  201  36,59  309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0     13 11:38:06  1257,49 m/p   0   0,00  219  35,48  339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2     13 11:38:22  1255,96 m/p   0   0,00  228  34,92  351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0     13 11:39:37  1248,81 m/p   0   0,00  292  30,95  447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3     13 11:39:40  1248,52 m/p   0   0,00  297  30,64  452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3     13 11:42:20  1233,55 m/p   0   0,00  418  23,14  653  2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3     13 11:42:23  1233,27 m/p   0   0,00  421  22,95  659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5     13 11:43:15  1228,48 m/p   0   0,00  455  20,84  711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5     13 11:44:03  1224,10 m/p   0   0,00    0   0,00  781  2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2742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0     13 11:29:45  1307,55 m/p   2  47,27   21  47,76   33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2     13 11:31:19  1297,86 m/p   6  40,35   57  45,53   85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2     13 11:37:10  1262,90 m/p  17  21,33  188  37,40  289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4     13 11:38:20  1256,15 m/p   0   0,00  227  34,98  350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9     13 11:39:42  1248,33 m/p   0   0,00  299  30,52  456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5     13 11:40:40  1242,87 m/p   0   0,00  338  28,10  521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8     13 11:41:03  1240,71 m/p   0   0,00  357  26,92  548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8     13 11:41:06  1240,43 m/p   0   0,00  360  26,73  553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7     13 11:41:47  1236,61 m/p   0   0,00  394  24,62  604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4     13 11:42:04  1235,03 m/p   0   0,00  405  23,94  629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6     13 11:43:01  1229,77 m/p   0   0,00  443  21,58  695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5     13 11:44:01  1224,28 m/p   0   0,00    0   0,00  778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2     13 11:44:48  1220,01 m/p   0   0,00    0   0,00  830  21,3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os István                    1.cs. Dt: 2721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1     13 11:26:35  1317,34 m/p   5  47,87    8  48,57   15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2     13 11:33:37  1273,96 m/p  64  31,19  148  39,88  222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5     13 11:35:08  1264,98 m/p  79  26,95  177  38,08  274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25     13 11:35:08  1264,98 m/p  78  27,23  176  38,15  273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32     13 11:39:33  1239,54 m/p   0   0,00  371  26,05  572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6-06181     13 11:42:54  1220,91 m/p   0   0,00    0   0,00  820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735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5     13 11:32:26  1287,52 m/p  46  36,28  103  42,67  152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85     13 11:38:04  1254,26 m/p  99  21,30  240  34,18  368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0     13 11:42:21  1230,10 m/p   0   0,00  439  21,83  691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5     13 11:43:18  1224,87 m/p   0   0,00    0   0,00  769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1     13 11:44:20  1219,23 m/p   0   0,00    0   0,00  839  2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4     13 11:44:21  1219,14 m/p   0   0,00    0   0,00  840  2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27351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2     13 11:29:33  1305,24 m/p  15  45,04   26  47,45   41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89     13 11:42:11  1231,02 m/p   0   0,00  434  22,14  683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7295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86     13 11:35:53  1264,35 m/p  80  26,67  179  37,96  276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8     13 11:38:05  1251,60 m/p   0   0,00  267  32,50  406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2     13 11:42:40  1225,84 m/p   0   0,00    0   0,00  747  2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69     13 11:44:13  1217,36 m/p   0   0,00    0   0,00  872  1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729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3     13 11:29:22  1303,71 m/p  17  44,48   29  47,26   44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7     13 11:30:17  1298,02 m/p  31  40,52   55  45,65   82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2     13 11:32:46  1282,87 m/p  48  35,71  111  42,18  169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6     13 11:38:49  1247,40 m/p   0   0,00  307  30,02  469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5     13 11:38:59  1246,46 m/p   0   0,00  312  29,71  478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729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1     13 11:33:28  1278,67 m/p  53  34,30  121  41,56  185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4     13 11:35:11  1268,47 m/p  72  28,93  165  38,83  251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6     13 11:36:09  1262,79 m/p  84  25,54  190  37,28  292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7     13 11:42:05  1229,06 m/p   0   0,00  448  21,27  701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80     13 11:43:30  1221,27 m/p   0   0,00    0   0,00  815  2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62     13 11:43:32  1221,08 m/p   0   0,00    0   0,00  816  2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76044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6     13 11:32:21  1299,95 m/p  26  41,93   44  46,33   66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0     13 11:36:12  1276,80 m/p  54  34,02  124  41,37  192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4     13 11:36:18  1276,21 m/p  56  33,45  129  41,06  197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92     13 11:36:19  1276,11 m/p  58  32,89  131  40,94  199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90     13 11:36:24  1275,62 m/p  60  32,32  134  40,75  203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78     13 11:37:41  1268,10 m/p  73  28,65  166  38,77  253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1     13 11:39:44  1256,27 m/p  95  22,43  225  35,11  347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6     13 11:40:03  1254,46 m/p  97  21,86  237  34,36  365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9     13 11:40:08  1253,99 m/p 102  20,45  244  33,93  374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2     13 11:40:10  1253,80 m/p 103  20,17  246  33,80  378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10     13 11:40:19  1252,94 m/p   0   0,00  252  33,43  387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9     13 11:40:20  1252,85 m/p   0   0,00  254  33,31  389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7797     13 11:40:20  1252,85 m/p   0   0,00  255  33,25  390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93     13 11:43:08  1237,13 m/p   0   0,00  391  24,81  598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1     13 11:44:03  1232,06 m/p   0   0,00  427  22,58  669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2     13 11:44:14  1231,06 m/p   0   0,00  433  22,21  682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0     13 11:44:24  1230,14 m/p   0   0,00  438  21,89  690  2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60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  13 11:27:52  1327,99 m/p   2  48,72    3  48,88    7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1     13 11:28:21  1324,91 m/p   3  48,43    4  48,81    8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  13 11:32:05  1301,58 m/p  21  43,35   36  46,83   56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3     13 11:33:27  1293,25 m/p  36  39,11   84  43,85  125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  13 11:33:31  1292,85 m/p  39  38,26   88  43,60  129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7     13 11:33:43  1291,64 m/p  42  37,41   92  43,36  134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6     13 11:36:19  1276,11 m/p  57  33,17  130  41,00  198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6     13 11:37:54  1266,84 m/p  76  27,80  173  38,33  263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  13 11:37:54  1266,84 m/p  75  28,08  172  38,39  262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  13 11:38:28  1263,55 m/p  82  26,10  183  37,71  282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5     13 11:40:15  1253,32 m/p 104  19,88  247  33,74  382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2     13 11:44:07  1231,70 m/p   0   0,00  430  22,39  676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  13 11:45:34  1223,78 m/p   0   0,00    0   0,00  788  2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60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  13 11:28:29  1324,06 m/p   4  48,15    6  48,69   10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96     13 11:32:02  1301,89 m/p  20  43,63   34  46,95   54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7794     13 11:32:54  1296,59 m/p  33  39,95   66  44,97   96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1     13 11:33:29  1293,05 m/p  38  38,54   87  43,67  128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1     13 11:35:27  1281,24 m/p  50  35,15  114  41,99  172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9     13 11:38:34  1262,97 m/p  83  25,82  186  37,53  287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5     13 11:40:07  1254,08 m/p 101  20,73  242  34,05  372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9     13 11:40:18  1253,04 m/p   0   0,00  250  33,56  385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8     13 11:42:56  1238,24 m/p   0   0,00  379  25,55  583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1     13 11:42:59  1237,96 m/p   0   0,00  382  25,37  587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5     13 11:43:55  1232,80 m/p   0   0,00  422  22,89  661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86     13 11:44:10  1231,42 m/p   0   0,00  432  22,27  681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7352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76     13 11:37:33  1257,29 m/p  93  22,99  221  35,35  342  3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735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8     13 11:30:39  1298,48 m/p  28  41,37   50  45,96   76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1     13 11:35:28  1269,45 m/p  68  30,06  160  39,14  242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8     13 11:37:35  1257,10 m/p  94  22,71  223  35,23  344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1     13 11:38:28  1252,02 m/p   0   0,00  260  32,94  398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6     13 11:40:00  1243,29 m/p   0   0,00  333  28,41  514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0     13 11:40:00  1243,29 m/p   0   0,00  334  28,35  515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75     13 11:41:29  1234,96 m/p   0   0,00  407  23,82  631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7     13 11:44:34  1218,01 m/p   0   0,00    0   0,00  860  2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735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1     13 11:29:12  1307,48 m/p  13  45,61   23  47,64   35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3     13 11:30:39  1298,48 m/p  29  41,08   51  45,90   77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7     13 11:30:40  1298,37 m/p  30  40,80   53  45,77   79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4     13 11:33:47  1279,44 m/p  51  34,87  118  41,74  181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6     13 11:35:29  1269,35 m/p  70  29,49  162  39,01  245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9     13 11:35:32  1269,06 m/p  71  29,21  163  38,95  249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27     13 11:38:47  1250,20 m/p   0   0,00  277  31,88  424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6     13 11:39:58  1243,48 m/p   0   0,00  331  28,53  512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83     13 11:41:29  1234,96 m/p   0   0,00  408  23,76  632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77     13 11:41:43  1233,66 m/p   0   0,00  416  23,26  650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5     13 11:43:22  1224,55 m/p   0   0,00    0   0,00  776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8     13 11:44:17  1219,55 m/p   0   0,00    0   0,00  836  2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67686 Kg:  5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3     13 11:23:14  1317,14 m/p   6  47,59    9  48,50   16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39     13 11:23:19  1316,60 m/p   7  47,30   10  48,44   17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3     13 11:24:25  1309,51 m/p  10  46,46   17  48,01   29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7     13 11:24:26  1309,40 m/p  11  46,17   18  47,95   30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33     13 11:25:33  1302,29 m/p  19  43,91   32  47,08   52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4     13 11:25:48  1300,71 m/p  23  42,78   39  46,64   59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21     13 11:25:54  1300,08 m/p  25  42,22   43  46,39   64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4     13 11:25:54  1300,08 m/p  24  42,50   42  46,46   63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2     13 11:30:51  1269,56 m/p  67  30,34  159  39,20  241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22     13 11:30:53  1269,36 m/p  69  29,78  161  39,08  244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34     13 11:32:41  1258,61 m/p  88  24,41  207  36,22  322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28     13 11:32:44  1258,32 m/p  89  24,12  210  36,04  326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6     13 11:32:48  1257,92 m/p  91  23,56  214  35,79  331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2     13 11:32:48  1257,92 m/p  90  23,84  213  35,85  330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0     13 11:32:51  1257,63 m/p  92  23,28  217  35,60  335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67     13 11:33:50  1251,84 m/p   0   0,00  262  32,81  401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55     13 11:33:51  1251,75 m/p   0   0,00  263  32,75  402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60     13 11:33:54  1251,45 m/p   0   0,00  268  32,44  407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2     13 11:33:56  1251,26 m/p   0   0,00  270  32,32  409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6     13 11:34:04  1250,48 m/p   0   0,00  274  32,07  421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53     13 11:34:07  1250,19 m/p   0   0,00  278  31,82  425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92     13 11:34:12  1249,70 m/p   0   0,00  283  31,51  433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52     13 11:34:20  1248,92 m/p   0   0,00  291  31,01  446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9     13 11:34:47  1246,31 m/p   0   0,00  313  29,65  479  3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4     13 11:35:26  1242,55 m/p   0   0,00  343  27,79  527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7     13 11:35:31  1242,07 m/p   0   0,00  345  27,66  532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5     13 11:36:27  1236,71 m/p   0   0,00  392  24,75  601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8     13 11:36:49  1234,62 m/p   0   0,00  410  23,63  635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8     13 11:37:57  1228,20 m/p   0   0,00  457  20,72  714  2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00     13 11:38:04  1227,54 m/p   0   0,00  463  20,34  724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17     13 11:38:09  1227,07 m/p   0   0,00  466  20,16  729  2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61     13 11:39:50  1217,68 m/p   0   0,00    0   0,00  868  2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2732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7     13 11:39:20  1245,95 m/p   0   0,00  315  29,52  483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95     13 11:39:22  1245,76 m/p   0   0,00  316  29,46  488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824     13 11:39:37  1244,35 m/p   0   0,00  330  28,59  509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97     13 11:42:51  1226,29 m/p   0   0,00  474  19,66  743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80     13 11:44:14  1218,73 m/p   0   0,00    0   0,00  851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740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65     13 11:38:42  1253,03 m/p   0   0,00  251  33,49  386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8     13 11:39:33  1248,18 m/p   0   0,00  300  30,45  457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97     13 11:39:41  1247,42 m/p   0   0,00  306  30,08  468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3     13 11:40:28  1242,99 m/p   0   0,00  337  28,16  519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48     13 11:41:41  1236,17 m/p   0   0,00  398  24,38  611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90     13 11:42:50  1229,79 m/p   0   0,00  442  21,65  694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5     13 11:42:53  1229,51 m/p   0   0,00  444  21,52  696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7     13 11:45:03  1217,68 m/p   0   0,00    0   0,00  867  2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34     13 11:45:14  1216,68 m/p   0   0,00    0   0,00  881  1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740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  13 11:29:35  1307,54 m/p  12  45,89   22  47,70   34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8     13 11:29:47  1306,29 m/p  14  45,33   25  47,51   39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2     13 11:36:14  1267,33 m/p  74  28,36  170  38,52  260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5     13 11:40:23  1243,46 m/p   0   0,00  332  28,47  513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3     13 11:42:54  1229,42 m/p   0   0,00  446  21,40  699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5     13 11:42:57  1229,15 m/p   0   0,00  447  21,34  700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4     13 11:44:36  1220,12 m/p   0   0,00    0   0,00  828  2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  13 11:45:12  1216,87 m/p   0   0,00    0   0,00  880  1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72401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42     13 11:35:59  1261,12 m/p  85  25,25  193  37,09  298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4     13 11:40:05  1237,63 m/p   0   0,00  385  25,18  591  2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24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41     13 11:29:05  1302,74 m/p  18  44,19   31  47,14   49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  13 11:30:36  1293,36 m/p  35  39,39   83  43,91  124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33     13 11:33:41  1274,70 m/p  62  31,76  140  40,38  213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6     13 11:33:43  1274,50 m/p  63  31,47  141  40,32  214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3     13 11:34:19  1270,93 m/p  66  30,62  156  39,39  234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5     13 11:37:50  1250,41 m/p   0   0,00  275  32,01  422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5     13 11:37:52  1250,22 m/p   0   0,00  276  31,94  423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6652     13 11:38:03  1249,17 m/p   0   0,00  288  31,20  442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0     13 11:41:09  1231,66 m/p   0   0,00  431  22,33  679  2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724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3     13 11:23:54  1335,85 m/p   1  49,00    1  49,00    4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4     13 11:33:20  1276,79 m/p  55  33,73  125  41,31  193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5     13 11:33:28  1275,99 m/p  59  32,60  132  40,87  200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84     13 11:33:37  1275,09 m/p  61  32,04  139  40,44  209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2     13 11:35:17  1265,22 m/p  77  27,52  175  38,21  272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0     13 11:35:33  1263,66 m/p  81  26,38  182  37,77  281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83     13 11:37:22  1253,10 m/p 105  19,60  249  33,62  384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8     13 11:37:37  1251,66 m/p   0   0,00  265  32,63  404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2     13 11:37:46  1250,80 m/p   0   0,00  272  32,19  416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9027     13 11:37:59  1249,55 m/p   0   0,00  285  31,38  436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9     13 11:40:00  1238,10 m/p   0   0,00  381  25,43  586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7     13 11:40:03  1237,82 m/p   0   0,00  383  25,31  588  2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7483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5     13 11:38:08  1259,96 m/p  87  24,69  198  36,78  304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7     13 11:41:58  1238,20 m/p   0   0,00  380  25,49  584  2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74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7     13 11:28:56  1315,44 m/p   8  47,02   11  48,38   20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4     13 11:29:22  1312,72 m/p   9  46,74   13  48,26   25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2     13 11:31:17  1300,81 m/p  22  43,06   38  46,71   58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2     13 11:32:33  1293,06 m/p  37  38,82   86  43,73  127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6     13 11:32:35  1292,85 m/p  40  37,98   89  43,54  130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1     13 11:32:38  1292,55 m/p  41  37,69   90  43,48  131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5     13 11:38:00  1260,73 m/p  86  24,97  194  37,03  299  3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74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1     13 11:30:39  1304,72 m/p  16  44,76   27  47,39   42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9     13 11:31:32  1299,27 m/p  27  41,65   45  46,27   69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7     13 11:31:55  1296,92 m/p  32  40,24   62  45,22   91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1     13 11:32:30  1293,36 m/p  34  39,67   82  43,98  123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5     13 11:34:56  1278,72 m/p  52  34,58  120  41,62  184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5     13 11:40:08  1248,51 m/p   0   0,00  298  30,58  453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6     13 11:40:41  1245,40 m/p   0   0,00  319  29,28  492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3     13 11:41:26  1241,18 m/p   0   0,00  354  27,11  544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5     13 11:42:45  1233,85 m/p   0   0,00  415  23,32  647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5     13 11:44:18  1225,32 m/p   0   0,00    0   0,00  758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63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9     13 11:34:00  1291,47 m/p  43  37,13   93  43,29  135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951     13 11:34:36  1287,86 m/p  45  36,56  101  42,80  150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8     13 11:35:29  1282,58 m/p  49  35,43  112  42,12  170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6     13 11:37:16  1272,05 m/p  65  30,91  152  39,63  227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7     13 11:40:18  1254,53 m/p  96  22,14  234  34,55  361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5     13 11:42:00  1244,93 m/p   0   0,00  325  28,90  503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9     13 11:44:39  1230,24 m/p   0   0,00  437  21,96  689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3     13 11:44:43  1229,88 m/p   0   0,00  441  21,71  693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9     13 11:44:58  1228,51 m/p   0   0,00  454  20,90  710  2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763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4     13 11:34:01  1291,37 m/p  44  36,84   94  43,23  136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1     13 11:35:26  1282,87 m/p  47  36,00  110  42,24  168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5     13 11:40:19  1254,44 m/p  98  21,58  238  34,30  366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2     13 11:40:22  1254,16 m/p 100  21,01  241  34,11  370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9     13 11:41:53  1245,58 m/p   0   0,00  317  29,40  489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0     13 11:41:58  1245,11 m/p   0   0,00  322  29,09  497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  13 11:42:53  1239,99 m/p   0   0,00  366  26,36  562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1     13 11:44:41  1230,06 m/p   0   0,00  440  21,77  692  2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2549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0     13 11:35:23  1183,71 m/p  69  32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2     13 11:37:32  1172,01 m/p  87  28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2549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4     13 11:28:27  1223,08 m/p  25  43,31  285  28,38  797  2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79     13 11:29:26  1217,34 m/p  33  41,41  321  25,77  874  1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8992     13 11:35:17  1184,26 m/p  68  33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2549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38     13 11:30:17  1212,42 m/p  43  39,04  355  23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47     13 11:38:24  1167,36 m/p  99  25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17     13 11:41:11  1152,67 m/p 122  20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3     13 11:41:16  1152,23 m/p 124  19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5555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87     13 11:34:27  1191,59 m/p  57  35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555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86     13 11:35:54  1183,59 m/p  70  3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5557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6     13 11:32:09  1204,62 m/p  48  37,86  396  20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3     13 11:32:33  1202,35 m/p  51  37,15  406  19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23     13 11:35:26  1186,26 m/p  62  34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6     13 11:39:43  1163,13 m/p 103  24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255577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1     13 11:28:08  1227,86 m/p  22  44,02  261  30,13  720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27     13 11:29:07  1222,09 m/p  27  42,84  289  28,09  804  2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94164     13 11:33:53  1194,85 m/p  54  36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36     13 11:35:20  1186,81 m/p  60  35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7     13 11:35:24  1186,44 m/p  61  3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547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27     13 11:16:15  1298,12 m/p   1  49,00   27  47,11   81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73     13 11:17:39  1288,93 m/p   4  48,29   47  45,66  144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7     13 11:35:22  1182,90 m/p  73  31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9     13 11:37:58  1168,79 m/p  93  27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88     13 11:38:01  1168,52 m/p  94  2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6     13 11:38:04  1168,26 m/p  95  26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44     13 11:40:28  1155,54 m/p 115  21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5477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26     13 11:26:02  1236,48 m/p  17  45,21  212  33,68  606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61     13 11:35:15  1183,54 m/p  71  3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65235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20     13 11:39:49  1206,54 m/p  45  38,57  385  21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19     13 11:43:40  1185,77 m/p  64  34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4     13 11:45:33  1175,87 m/p  84  29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8     13 11:46:44  1169,73 m/p  91  27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61     13 11:49:08  1157,48 m/p 111  22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36     13 11:49:12  1157,15 m/p 112  22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8     13 11:49:48  1154,12 m/p 117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2652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16     13 11:30:53  1257,65 m/p  10  46,87  118  40,51  334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69     13 11:37:20  1220,32 m/p  30  42,12  300  27,29  825  2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7     13 11:40:22  1203,53 m/p  49  37,62  401  19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71     13 11:49:44  1154,46 m/p 116  21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555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7     13 11:30:10  1216,00 m/p  36  40,70  329  25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29     13 11:35:46  1184,44 m/p  67  33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2     13 11:39:19  1165,26 m/p 100  25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546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7     13 11:28:21  1222,30 m/p  26  43,07  287  28,24  802  2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6     13 11:33:39  1191,98 m/p  55  36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  13 11:39:52  1158,27 m/p 107  23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8     13 11:40:00  1157,57 m/p 110  23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546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54     13 11:28:54  1219,08 m/p  32  41,65  309  26,64  844  2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5     13 11:31:11  1205,90 m/p  47  38,09  391  20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7     13 11:35:31  1181,65 m/p  74  31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2     13 11:38:09  1167,39 m/p  98  2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79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3     13 11:31:28  1219,88 m/p  31  41,89  303  27,08  832  2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4     13 11:31:55  1217,29 m/p  34  41,18  322  25,70  876  1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3     13 11:43:04  1156,44 m/p 113  22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09     13 11:43:13  1155,66 m/p 114  22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53411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92     13 11:22:32  1251,12 m/p  13  46,15  142  38,76  412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7     13 11:40:12  1150,74 m/p 125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5536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1     13 11:27:52  1228,43 m/p  21  44,26  257  30,42  712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8     13 11:41:19  1153,78 m/p 118  2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5536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3     13 11:30:06  1215,37 m/p  38  40,23  332  24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0     13 11:36:17  1180,63 m/p  75  31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9     13 11:39:24  1163,86 m/p 101  25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577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35     13 11:26:19  1249,24 m/p  14  45,92  153  37,97  440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56     13 11:30:00  1227,33 m/p  23  43,78  262  30,05  725  2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21     13 11:32:35  1212,42 m/p  42  39,28  354  23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54     13 11:34:14  1203,08 m/p  50  37,38  403  19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53     13 11:37:17  1186,20 m/p  63  34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49     13 11:40:21  1169,69 m/p  92  27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43     13 11:41:44  1162,39 m/p 104  24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52     13 11:42:36  1157,87 m/p 108  23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2577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65     13 11:28:54  1233,80 m/p  19  44,73  234  32,09  649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48     13 11:31:00  1221,52 m/p  29  42,36  294  27,73  813  2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23     13 11:43:32  1153,03 m/p 120  20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5462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72     13 11:26:43  1231,69 m/p  20  44,50  247  31,14  677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  13 11:28:21  1222,03 m/p  28  42,60  290  28,02  805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2     13 11:34:04  1189,40 m/p  59  35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1     13 11:37:10  1172,42 m/p  86  28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61     13 11:37:15  1171,97 m/p  88  28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9     13 11:38:04  1167,58 m/p  97  26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2     13 11:39:37  1159,34 m/p 106  24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547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12     13 11:23:14  1253,37 m/p  12  46,39  135  39,27  381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49     13 11:26:23  1234,24 m/p  18  44,97  229  32,45  642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1     13 11:30:01  1212,89 m/p  40  39,75  349  23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0357-9894     13 11:34:55  1185,24 m/p  66  33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0357-9895     13 11:39:21  1161,28 m/p 105  24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546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98     13 11:29:33  1215,03 m/p  39  39,99  334  24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15     13 11:39:56  1157,66 m/p 109  23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25460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96     13 11:29:28  1215,51 m/p  37  40,46  331  25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04     13 11:31:06  1206,11 m/p  46  38,33  389  20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02     13 11:35:42  1180,38 m/p  76  31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23     13 11:35:55  1179,20 m/p  77  3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08     13 11:36:10  1177,84 m/p  80  30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5455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6     13 11:27:24  1227,28 m/p  24  43,55  263  29,98  727  2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0     13 11:33:46  1190,73 m/p  58  35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53     13 11:40:45  1153,06 m/p 119  21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6     13 11:40:49  1152,71 m/p 121  20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54555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50     13 11:33:34  1191,84 m/p  56  35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54     13 11:36:09  1177,60 m/p  83  29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4     13 11:40:54  1152,28 m/p 123  20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5444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5     13 11:16:13  1296,76 m/p   2  48,76   30  46,89   93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4     13 11:18:39  1280,87 m/p   7  47,58   61  44,64  177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8     13 11:30:28  1208,96 m/p  44  38,80  373  22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72     13 11:35:52  1178,71 m/p  79  30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544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  13 11:16:18  1296,20 m/p   3  48,53   31  46,82   97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0     13 11:24:28  1244,43 m/p  15  45,68  179  36,08  508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3     13 11:35:49  1178,99 m/p  78  30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09     13 11:36:52  1173,28 m/p  85  29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9     13 11:38:41  1163,53 m/p 102  25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544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5     13 11:17:38  1287,46 m/p   5  48,05   50  45,44  153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  13 11:17:48  1286,38 m/p   6  47,81   55  45,08  159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3     13 11:18:44  1280,33 m/p   8  47,34   63  44,50  179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5     13 11:20:53  1266,63 m/p   9  47,10   92  42,39  265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2     13 11:25:04  1240,79 m/p  16  45,44  191  35,21  547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75     13 11:36:02  1177,80 m/p  81  30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25824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7     13 11:36:01  1195,39 m/p  53  36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8     13 11:37:51  1185,33 m/p  65  33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3     13 11:40:39  1170,29 m/p  89  28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9     13 11:40:40  1170,20 m/p  90  27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9     13 11:41:08  1167,73 m/p  96  26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254684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9004     13 11:29:13  1217,24 m/p  35  40,94  323  25,63  877  1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2546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37     13 11:23:06  1253,89 m/p  11  46,63  131  39,56  376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68     13 11:29:59  1212,79 m/p  41  39,52  351  23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64     13 11:32:47  1196,83 m/p  52  36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71     13 11:35:15  1183,12 m/p  72  32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22     13 11:36:15  1177,65 m/p  82  29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2733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4     13 11:34:14  1275,92 m/p  18  39,20  133  40,81  201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8     13 11:34:17  1275,62 m/p  19  38,62  135  40,69  204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  13 11:38:12  1252,72 m/p  31  31,71  257  33,12  393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2     13 11:41:06  1236,29 m/p  47  22,48  396  24,50  609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4     13 11:44:34  1217,21 m/p   0   0,00    0   0,00  878  1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733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6     13 11:35:36  1267,83 m/p  25  35,16  167  38,70  256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71     13 11:38:53  1248,81 m/p  34  29,98  293  30,89  448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84     13 11:40:43  1238,44 m/p  46  23,06  378  25,62  581  2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2783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7     13 11:48:31  1218,09 m/p   0   0,00    0   0,00  858  2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1     13 11:48:32  1218,01 m/p   0   0,00    0   0,00  859  2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2783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7     13 11:34:19  1298,80 m/p   5  46,69   48  46,08   74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  13 11:34:19  1298,80 m/p   6  46,12   49  46,02   75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8     13 11:35:25  1292,17 m/p   9  44,39   91  43,42  133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  13 11:36:41  1284,61 m/p  13  42,08  106  42,49  161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9     13 11:37:18  1280,97 m/p  14  41,51  115  41,93  175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6     13 11:38:04  1276,47 m/p  16  40,35  127  41,18  195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3     13 11:43:18  1246,55 m/p  38  27,67  311  29,77  477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6     13 11:43:56  1243,03 m/p  42  25,36  336  28,22  518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4     13 11:45:21  1235,21 m/p  50  20,75  403  24,07  623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2     13 11:45:54  1232,20 m/p   0   0,00  426  22,64  667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6     13 11:48:14  1219,61 m/p   0   0,00    0   0,00  835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2783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88     13 11:33:49  1301,84 m/p   3  47,85   35  46,89   55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53     13 11:34:18  1298,90 m/p   4  47,27   47  46,15   73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  13 11:38:05  1276,37 m/p  17  39,78  128  41,12  196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8     13 11:38:14  1275,49 m/p  20  38,05  137  40,56  206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5     13 11:43:59  1242,75 m/p  43  24,79  339  28,04  523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  13 11:45:22  1235,12 m/p  51  20,18  404  24,00  627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5     13 11:48:22  1218,89 m/p   0   0,00    0   0,00  847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7588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  13 11:32:45  1296,70 m/p   8  44,96   65  45,03   95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5     13 11:40:45  1249,71 m/p  32  31,13  282  31,57  430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56     13 11:41:38  1244,73 m/p  40  26,52  327  28,78  505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758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1     13 11:36:34  1273,85 m/p  21  37,47  149  39,82  223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8     13 11:36:40  1273,26 m/p  22  36,89  150  39,76  224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66     13 11:39:20  1257,78 m/p  28  33,44  216  35,66  333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0     13 11:41:04  1247,92 m/p  36  28,82  303  30,27  462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70     13 11:41:06  1247,73 m/p  37  28,25  304  30,21  465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58     13 11:41:54  1243,23 m/p  41  25,94  335  28,28  517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758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74     13 11:43:19  1235,34 m/p  49  21,33  401  24,19  621  2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7266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1     13 11:27:54  1311,45 m/p   1  49,00   16  48,07   28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90     13 11:35:53  1262,96 m/p  27  34,01  187  37,46  288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5     13 11:38:14  1249,36 m/p  33  30,55  287  31,26  439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0     13 11:39:24  1242,72 m/p  44  24,21  340  27,97  524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4     13 11:42:38  1224,67 m/p   0   0,00    0   0,00  773  2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726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3     13 11:40:09  1238,48 m/p  45  23,64  376  25,74  579  2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819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30      13 11:35:49  1306,29 m/p   2  48,42   24  47,57   38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41      13 11:37:15  1297,68 m/p   7  45,54   59  45,40   87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802      13 11:38:25  1290,74 m/p  10  43,81   96  43,11  139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13      13 11:38:51  1288,19 m/p  11  43,24   99  42,92  148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01      13 11:40:51  1276,52 m/p  15  40,93  126  41,25  194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43      13 11:44:36  1255,21 m/p  30  32,28  232  34,67  358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35      13 11:45:47  1248,63 m/p  35  29,40  295  30,76  450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28      13 11:48:04  1236,13 m/p  48  21,91  399  24,31  612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819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22      13 11:39:14  1285,94 m/p  12  42,66  105  42,55  160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19      13 11:41:33  1272,49 m/p  23  36,32  151  39,70  225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42      13 11:41:41  1271,72 m/p  24  35,74  153  39,57  230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08      13 11:43:08  1263,46 m/p  26  34,59  184  37,65  283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37      13 11:44:14  1257,26 m/p  29  32,86  222  35,29  343  37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20      13 11:46:14  1246,15 m/p  39  27,09  314  29,59  481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104      13 11:48:20  1234,69 m/p  52  19,60  409  23,69  634  2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9123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10     13 11:52:58  1250,02 m/p   2  48,05  280  31,69  427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15     13 11:56:07  1233,34 m/p   3  47,10  419  23,07  656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07     13 11:56:16  1232,56 m/p   4  46,15  424  22,76  663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04     13 11:57:00  1228,75 m/p   5  45,21  450  21,15  705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20     13 12:00:35  1210,45 m/p  18  32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2912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12     13 12:04:34  1190,73 m/p  29  2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8686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32     13 11:53:28  1228,72 m/p   6  44,26  451  21,09  706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21     13 11:53:35  1228,11 m/p   7  43,31  459  20,59  717  2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866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15     13 11:56:08  1213,73 m/p  14  36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13     13 11:56:20  1212,70 m/p  15  35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40830     13 11:59:28  1196,84 m/p  25  26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01     13 12:00:35  1191,28 m/p  27  24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04     13 12:00:39  1190,95 m/p  28  23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910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  13 11:59:31  1214,87 m/p  13  37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0     13 12:02:11  1201,50 m/p  22  29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4     13 12:02:11  1201,50 m/p  21  30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5     13 12:02:13  1201,33 m/p  23  28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  13 12:04:57  1187,93 m/p  31  20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29100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29     13 12:04:54  1188,24 m/p  30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87585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88     13 11:54:38  1225,60 m/p   8  42,36    0   0,00  753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80     13 11:59:02  1203,04 m/p  19  31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84     13 11:59:05  1202,79 m/p  20  30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878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2     13 11:49:59  1251,69 m/p   1  49,00  264  32,69  403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  13 11:55:11  1224,01 m/p  10  40,46    0   0,00  785  2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7     13 11:55:14  1223,75 m/p  11  39,52    0   0,00  790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4     13 11:57:36  1211,56 m/p  16  34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7     13 11:57:40  1211,22 m/p  17  33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6     13 12:00:25  1197,37 m/p  24  27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  13 12:01:36  1191,51 m/p  26  25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8788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0     13 11:55:10  1224,10 m/p   9  41,41    0   0,00  780  2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4     13 11:56:57  1214,89 m/p  12  38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8     13 12:02:22  1187,74 m/p  32  19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847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28     13 11:42:48  1277,85 m/p  17  40,29  123  41,43  189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4     13 11:46:16  1258,27 m/p  30  33,21  211  35,97  328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44     13 11:47:14  1252,92 m/p  38  28,86  253  33,37  388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1     13 11:47:16  1252,74 m/p  39  28,31  256  33,18  392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14     13 11:52:14  1225,94 m/p   0   0,00  475  19,60  745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29     13 11:52:18  1225,59 m/p   0   0,00    0   0,00  754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8470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8     13 11:39:41  1295,98 m/p  11  43,56   67  44,91   98  4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2829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2     13 11:39:42  1287,65 m/p  14  41,92  102  42,74  151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67     13 11:48:06  1240,23 m/p   0   0,00  362  26,61  555  3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282915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52     13 11:46:20  1249,91 m/p  41  27,22  281  31,63  429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84     13 11:49:23  1233,29 m/p   0   0,00  420  23,01  658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72     13 11:50:39  1226,52 m/p   0   0,00  471  19,85  740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8507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1     13 11:39:41  1297,65 m/p   9  44,64   60  45,34   88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3     13 11:40:18  1294,02 m/p  12  43,01   79  44,16  119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5     13 11:43:29  1275,59 m/p  18  39,74  136  40,63  205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7     13 11:47:20  1253,98 m/p  37  29,40  245  33,87  375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67     13 11:48:15  1248,95 m/p  44  25,59  290  31,07  445  3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850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8     13 11:35:17  1324,17 m/p   2  48,46    5  48,75    9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5     13 11:38:40  1303,68 m/p   5  46,82   30  47,20   45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2     13 11:46:25  1259,06 m/p  28  34,30  204  36,41  317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4     13 11:46:27  1258,87 m/p  29  33,76  205  36,35  318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3     13 11:47:19  1254,07 m/p  36  29,94  243  33,99  373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  13 11:48:19  1248,58 m/p  45  25,04  296  30,70  451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1     13 11:49:25  1242,59 m/p  50  22,32  342  27,85  526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5     13 11:50:20  1237,65 m/p   0   0,00  384  25,24  590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6     13 11:53:21  1221,65 m/p   0   0,00    0   0,00  810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850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9     13 11:38:30  1304,68 m/p   4  47,37   28  47,33   43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4     13 11:42:06  1283,53 m/p  15  41,38  107  42,43  164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6     13 11:43:42  1274,35 m/p  19  39,20  142  40,25  216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47     13 11:45:00  1266,99 m/p  24  36,48  171  38,46  261  4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2882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7     13 11:41:51  1299,08 m/p   8  45,19   46  46,21   71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04     13 11:44:34  1283,36 m/p  16  40,83  108  42,36  165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6     13 11:46:12  1274,09 m/p  21  38,11  144  40,13  218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79     13 11:47:46  1265,33 m/p  25  35,93  174  38,27  271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90     13 11:49:37  1255,14 m/p  33  31,58  233  34,61  359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88     13 11:49:44  1254,50 m/p  34  31,03  236  34,42  363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7     13 11:50:59  1247,71 m/p  47  23,96  305  30,14  466  3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28820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5     13 11:41:27  1301,42 m/p   7  45,73   37  46,77   57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89     13 11:49:33  1255,50 m/p  32  32,12  230  34,80  356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72     13 11:49:45  1254,41 m/p  35  30,49  239  34,24  367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23     13 11:50:56  1247,98 m/p  46  24,50  301  30,39  459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27     13 11:51:03  1247,35 m/p  48  23,41  308  29,96  471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22     13 11:52:56  1237,26 m/p   0   0,00  389  24,93  596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1     13 11:54:50  1227,25 m/p   0   0,00  465  20,22  728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1     13 11:56:03  1220,93 m/p   0   0,00    0   0,00  819  2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610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1     13 11:41:41  1290,51 m/p  13  42,47   97  43,05  141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5     13 11:48:43  1250,82 m/p  40  27,77  271  32,25  415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562     13 11:50:25  1241,60 m/p  55  19,60  349  27,42  538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12     13 11:53:27  1225,46 m/p   0   0,00    0   0,00  757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16     13 11:53:43  1224,07 m/p   0   0,00    0   0,00  782  2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286103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751     13 11:45:27  1268,95 m/p  23  37,02  164  38,89  250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5     13 11:51:47  1234,28 m/p   0   0,00  413  23,45  641  27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803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961     13 11:46:33  1237,27 m/p   0   0,00  388  25,00  595  2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803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0     13 11:35:15  1302,28 m/p   6  46,28   33  47,02   53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398     13 11:39:59  1274,26 m/p  20  38,66  143  40,19  217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0     13 11:41:59  1262,77 m/p  26  35,39  191  37,22  293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  13 11:43:09  1256,17 m/p  31  32,67  226  35,04  349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68     13 11:44:19  1249,64 m/p  42  26,68  284  31,45  435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2     13 11:45:42  1241,98 m/p  52  21,23  346  27,60  533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5     13 11:45:43  1241,89 m/p  53  20,69  347  27,54  534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3     13 11:45:47  1241,52 m/p   0   0,00  350  27,35  539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9     13 11:45:54  1240,88 m/p   0   0,00  356  26,98  546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9     13 11:47:25  1232,61 m/p   0   0,00  423  22,83  662  2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8031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397     13 11:40:02  1273,97 m/p  22  37,57  147  39,94  221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2     13 11:44:22  1249,36 m/p  43  26,13  286  31,32  438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4     13 11:45:36  1242,53 m/p  51  21,78  344  27,73  528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8     13 11:47:27  1232,42 m/p   0   0,00  425  22,70  665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337     13 11:47:33  1231,88 m/p   0   0,00  429  22,45  674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7     13 11:49:25  1221,86 m/p   0   0,00    0   0,00  808  2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9     13 11:50:16  1217,35 m/p   0   0,00    0   0,00  873  1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824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34     13 11:47:31  1241,63 m/p  54  20,14  348  27,48  536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2     13 11:47:34  1241,35 m/p   0   0,00  351  27,29  540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4     13 11:47:35  1241,26 m/p   0   0,00  353  27,17  543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6     13 11:47:36  1241,17 m/p   0   0,00  355  27,04  545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1     13 11:48:31  1236,19 m/p   0   0,00  397  24,44  610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1     13 11:48:33  1236,01 m/p   0   0,00  400  24,25  616  2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824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6     13 11:32:30  1329,37 m/p   1  49,00    2  48,94    5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4     13 11:33:24  1323,76 m/p   3  47,91    7  48,63   11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5     13 11:37:51  1296,72 m/p  10  44,10   64  45,09   94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9     13 11:44:19  1259,34 m/p  27  34,84  202  36,53  312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9     13 11:46:29  1247,29 m/p  49  22,87  309  29,90  472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  13 11:48:17  1237,46 m/p   0   0,00  386  25,12  592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0     13 11:48:19  1237,28 m/p   0   0,00  387  25,06  594  2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2780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4     13 11:40:39  1260,17 m/p  34  39,39  195  36,97  301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30     13 11:40:40  1260,08 m/p  35  39,10  196  36,91  302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2     13 11:41:53  1253,17 m/p  45  36,19  248  33,68  383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3     13 11:45:09  1234,99 m/p  73  28,04  406  23,88  630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9     13 11:45:14  1234,53 m/p  74  27,75  411  23,57  637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1     13 11:46:53  1225,55 m/p  90  23,09    0   0,00  756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46     13 11:46:56  1225,28 m/p  91  22,80    0   0,00  760  2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5     13 11:47:10  1224,02 m/p  93  22,22    0   0,00  783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780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5     13 11:40:44  1259,70 m/p  37  38,52  200  36,66  307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34     13 11:46:50  1225,82 m/p  87  23,97    0   0,00  748  2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2773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0     13 11:40:32  1257,44 m/p  41  37,36  220  35,42  340  37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771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8     13 11:43:49  1238,47 m/p  68  29,50  377  25,68  580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4     13 11:45:32  1229,04 m/p  78  26,59  449  21,21  702  2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771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4     13 11:40:47  1255,48 m/p  44  36,48  231  34,73  357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8     13 11:44:42  1233,60 m/p  75  27,46  417  23,20  652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  13 11:45:39  1228,41 m/p  80  26,00  456  20,78  713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9     13 11:47:07  1220,47 m/p  97  21,06    0   0,00  824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7625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4     13 11:42:48  1239,94 m/p  65  30,37  367  26,30  563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40     13 11:45:00  1227,81 m/p  82  25,42  460  20,53  721  2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762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4     13 11:33:01  1296,88 m/p   6  47,54   63  45,15   92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6     13 11:35:36  1281,35 m/p  21  43,18  113  42,05  171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0     13 11:36:38  1275,23 m/p  25  42,01  138  40,50  208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9     13 11:37:19  1271,22 m/p  29  40,85  155  39,45  232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4     13 11:41:51  1245,25 m/p  56  32,99  320  29,21  494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8     13 11:41:57  1244,69 m/p  57  32,70  328  28,72  506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5     13 11:44:50  1228,72 m/p  79  26,30  452  21,03  707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8     13 11:45:14  1226,54 m/p  86  24,26  470  19,91  739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1     13 11:46:44  1218,43 m/p   0   0,00    0   0,00  854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1     13 11:46:58  1217,17 m/p   0   0,00    0   0,00  879  1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762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7     13 11:31:05  1308,76 m/p   4  48,13   20  47,82   32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7     13 11:44:56  1228,18 m/p  81  25,71  458  20,65  715  25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8263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1     13 11:35:19  1312,63 m/p   2  48,71   14  48,19   26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0     13 11:38:12  1295,29 m/p  11  46,09   72  44,60  103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0     13 11:38:15  1294,99 m/p  15  44,92   76  44,35  109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1     13 11:39:41  1286,54 m/p  19  43,76  104  42,61  158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0     13 11:44:18  1260,06 m/p  36  38,81  197  36,84  303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8     13 11:45:42  1252,25 m/p  47  35,61  259  33,00  396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2     13 11:45:49  1251,60 m/p  49  35,03  266  32,56  405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1     13 11:45:59  1250,68 m/p  51  34,45  273  32,13  419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1     13 11:47:58  1239,80 m/p  67  29,79  369  26,17  567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3     13 11:50:23  1226,79 m/p  84  24,84  468  20,03  735  24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6     13 11:50:25  1226,61 m/p  85  24,55  469  19,97  738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5     13 11:51:18  1221,93 m/p  96  21,35    0   0,00  806  2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2     13 11:52:06  1217,72 m/p   0   0,00    0   0,00  865  2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826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0     13 11:38:09  1295,59 m/p   8  46,96   69  44,78  100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0     13 11:38:14  1295,09 m/p  14  45,22   75  44,41  107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  13 11:38:56  1290,95 m/p  17  44,34   95  43,17  138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5     13 11:41:51  1273,98 m/p  26  41,72  145  40,07  219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  13 11:45:45  1251,97 m/p  48  35,32  261  32,87  399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6     13 11:46:38  1247,09 m/p  55  33,28  310  29,83  474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7     13 11:47:50  1240,52 m/p  59  32,12  358  26,86  550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8     13 11:47:54  1240,16 m/p  62  31,24  363  26,55  557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  13 11:47:57  1239,89 m/p  66  30,08  368  26,24  565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1     13 11:48:35  1236,45 m/p  71  28,62  395  24,56  608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  13 11:48:48  1235,28 m/p  72  28,33  402  24,13  622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5     13 11:50:34  1225,81 m/p  88  23,68    0   0,00  749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7     13 11:51:41  1219,91 m/p  99  20,47    0   0,00  831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9     13 11:51:47  1219,38 m/p 100  20,18    0   0,00  837  2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9     13 11:51:48  1219,29 m/p 101  19,89    0   0,00  838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8     13 11:52:04  1217,89 m/p   0   0,00    0   0,00  863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2826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6     13 11:35:27  1311,82 m/p   3  48,42   15  48,13   27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5     13 11:37:19  1300,55 m/p   5  47,84   40  46,58   60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4     13 11:38:10  1295,49 m/p   9  46,67   70  44,72  101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2     13 11:38:13  1295,19 m/p  12  45,80   73  44,53  105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4     13 11:40:39  1280,91 m/p  22  42,89  116  41,87  176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5     13 11:42:16  1271,59 m/p  28  41,14  154  39,51  231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4     13 11:47:41  1241,34 m/p  58  32,41  352  27,23  541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0     13 11:48:33  1236,63 m/p  70  28,91  393  24,69  603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3     13 11:50:55  1223,96 m/p  94  21,93    0   0,00  786  2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7     13 11:50:59  1223,60 m/p  95  21,64    0   0,00  793  2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27597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3     13 11:41:08  1247,98 m/p  54  33,57  302  30,33  460  3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769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60     13 11:34:06  1293,73 m/p  16  44,63   81  44,04  122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5     13 11:39:20  1262,86 m/p  32  39,98  189  37,34  290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98     13 11:39:24  1262,47 m/p  33  39,69  192  37,15  294  3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277281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7     13 11:34:06  1295,10 m/p  13  45,51   74  44,47  106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59     13 11:37:39  1273,98 m/p  27  41,43  146  40,01  220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9     13 11:38:46  1267,47 m/p  30  40,56  168  38,64  257  4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772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62     13 11:36:40  1279,76 m/p  23  42,60  117  41,81  180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5     13 11:39:19  1264,30 m/p  31  40,27  180  37,90  277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2     13 11:41:22  1252,59 m/p  46  35,90  258  33,06  394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29     13 11:46:19  1225,19 m/p  92  22,51    0   0,00  762  2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2772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8     13 11:31:00  1314,13 m/p   1  49,00   12  48,32   24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9     13 11:40:30  1257,51 m/p  40  37,65  218  35,54  338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1     13 11:41:36  1251,27 m/p  50  34,74  269  32,38  408  35,4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88     13 11:45:53  1227,54 m/p  83  25,13  462  20,41  723  2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0     13 11:47:47  1217,30 m/p   0   0,00    0   0,00  875  1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77511 Kg:  1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37     13 11:34:13  1295,47 m/p  10  46,38   71  44,66  102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0     13 11:43:48  1240,00 m/p  64  30,66  365  26,42  561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5     13 11:44:19  1237,14 m/p  69  29,21  390  24,87  597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83     13 11:47:41  1218,85 m/p 102  19,60    0   0,00  848  2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775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4     13 11:35:27  1288,05 m/p  18  44,05  100  42,86  149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3     13 11:37:01  1278,75 m/p  24  42,30  119  41,68  183  42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4     13 11:40:24  1259,12 m/p  38  38,23  203  36,47  316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7     13 11:40:58  1255,90 m/p  43  36,77  229  34,86  354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0     13 11:42:11  1249,02 m/p  52  34,15  289  31,14  443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33     13 11:43:43  1240,46 m/p  60  31,83  359  26,79  552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1     13 11:43:47  1240,09 m/p  63  30,95  364  26,48  559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  13 11:45:15  1232,01 m/p  76  27,17  428  22,52  670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775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04     13 11:34:11  1295,67 m/p   7  47,25   68  44,84   99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4     13 11:36:19  1282,89 m/p  20  43,47  109  42,30  167  43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1     13 11:42:15  1248,64 m/p  53  33,86  294  30,83  449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5     13 11:43:45  1240,27 m/p  61  31,53  361  26,67  554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6     13 11:46:24  1225,76 m/p  89  23,38    0   0,00  751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854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9     13 11:46:55  1257,90 m/p  39  37,94  215  35,73  332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46     13 11:51:53  1230,96 m/p  77  26,88  435  22,08  684  2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2854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0     13 11:47:04  1257,07 m/p  42  37,07  224  35,17  345  3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2798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80     13 11:49:21  1220,07 m/p  98  20,76    0   0,00  829  2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Géza                       1.cs. Dt: 2545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68      13 11:18:12  1284,39 m/p   2  46,55   56  45,01  162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147      13 11:18:49  1280,41 m/p   3  44,10   62  44,57  178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63      13 11:20:22  1270,50 m/p   5  39,20   80  43,27  236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58      13 11:22:25  1257,63 m/p   7  34,30  119  40,43  336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67      13 11:22:37  1256,39 m/p   8  31,85  122  40,22  346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769      13 11:24:35  1244,31 m/p   9  29,40  180  36,01  510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124      13 11:26:00  1235,76 m/p  10  26,95  219  33,17  619  28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559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0     13 11:21:23  1270,93 m/p   4  41,65   79  43,34  235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11     13 11:27:44  1232,08 m/p  11  24,50  242  31,51  668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2     13 11:27:45  1231,98 m/p  12  22,05  243  31,43  671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5     13 11:30:45  1214,44 m/p  13  19,60  338  24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25594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1     13 11:13:48  1320,66 m/p   1  49,00    5  48,71   12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14     13 11:22:54  1261,43 m/p   6  36,75  104  41,52  296  3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5:00Z</dcterms:created>
  <dc:creator>Király István</dc:creator>
  <dc:description/>
  <dc:language>en-US</dc:language>
  <cp:lastModifiedBy>Király István</cp:lastModifiedBy>
  <dcterms:modified xsi:type="dcterms:W3CDTF">2009-09-17T15:26:00Z</dcterms:modified>
  <cp:revision>4</cp:revision>
  <dc:subject/>
  <dc:title>Győr-Rába Tagszövetség, F01 Győr</dc:title>
</cp:coreProperties>
</file>