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0.cs. Dt: 443423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80   T 07 11:51:45  1161,52 m/p  72  26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1.cs. Dt: 4434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2   T 07 11:36:12  1210,84 m/p  17  51,64  215  40,75  344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2706   H 07 11:43:43  1186,48 m/p  34  43,83  357  28,63  591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1   T 07 11:49:53  1167,22 m/p  61  31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3   H 07 11:49:56  1167,07 m/p  63  30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2.cs. Dt: 4434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890   H 07 11:33:19  1220,45 m/p  11  54,40  165  45,01  259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98   H 07 11:39:58  1198,51 m/p  27  47,05  283  34,95  468  37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26   T 07 11:47:04  1166,02 m/p  66  29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53   T 07 11:35:18  1203,58 m/p  22  49,35  258  37,08  415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91   T 07 11:42:03  1181,74 m/p  40  41,07  384  26,33  632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287   H 07 11:46:41  1167,20 m/p  62  30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48   H 07 11:46:49  1166,79 m/p  64  30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39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1   H 07 11:31:54  1214,98 m/p  14  53,02  190  42,88  305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8- 11-10170   H 07 11:37:01  1198,04 m/p  28  46,59  287  34,60  474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07 11:44:18  1174,73 m/p  47  37,85    0   0,00  726  2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4-92318   H 07 11:47:33  1164,62 m/p  69  27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439359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8   T 07 11:25:42  1235,20 m/p   4  57,62  112  49,53  171  5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7   T 07 11:29:43  1221,40 m/p   9  55,32  159  45,52  251  4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4   H 07 11:40:27  1186,01 m/p  36  42,91  365  27,95  600  3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5   H 07 11:41:46  1181,81 m/p  39  41,53  383  26,41  631  2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30   H 07 11:41:53  1181,44 m/p  41  40,61  386  26,16  636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2   H 07 11:42:04  1180,86 m/p  43  39,69  392  25,65  647  28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1   H 07 11:39:49  1188,05 m/p  31  45,21  348  29,40  572  3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7   T 07 11:46:37  1166,59 m/p  65  29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2   H 07 11:27:35  1230,36 m/p   5  57,16  118  49,02  190  5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07 11:30:07  1221,71 m/p   7  56,24  157  45,69  248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64   T 07 11:30:10  1221,54 m/p   8  55,78  158  45,61  250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70   H 07 11:30:15  1221,25 m/p  10  54,86  160  45,44  252  47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3   H 07 11:35:27  1203,88 m/p  21  49,81  254  37,42  411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07 11:47:41  1164,88 m/p  68  28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43962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1   H 07 11:47:11  1165,54 m/p  67  28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1.cs. Dt: 440104 Kg:  10 Ók:  2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85    T 07 11:31:47  1215,63 m/p  13  53,48  189  42,96  302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441    T 07 11:35:30  1203,27 m/p  23  48,89  260  36,91  422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77    T 07 11:36:22  1200,43 m/p  25  47,97  273  35,80  448  3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2.cs. Dt: 440104 Kg:  10 Ók:  2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95    H 07 11:41:42  1183,21 m/p  38  41,99  376  27,01  619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11    T 07 11:42:57  1179,24 m/p  45  38,77  402  24,79  668  2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9   H 07 11:39:39  1190,13 m/p  30  45,67  336  30,42  550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5   H 07 11:46:22  1168,89 m/p  59  32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77   H 07 11:42:37  1180,66 m/p  44  39,23  394  25,48  649  2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1   H 07 11:45:28  1171,69 m/p  52  35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2   H 07 11:46:18  1169,10 m/p  58  32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0   H 07 11:30:47  1215,70 m/p  12  53,94  187  43,13  300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07 11:31:13  1214,24 m/p  15  52,56  193  42,62  310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50-M5315   H 07 11:43:45  1173,52 m/p  49  36,93    0   0,00  747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3   H 07 11:44:33  1171,02 m/p  53  35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1   H 07 11:47:53  1160,69 m/p  74  25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78   H 07 11:39:29  1187,07 m/p  33  44,29  355  28,80  586  3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00   H 07 11:41:24  1180,95 m/p  42  40,15  391  25,73  646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8   T 07 11:45:07  1169,25 m/p  57  33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3   T 07 11:45:23  1168,42 m/p  60  31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2.cs. Dt: 4399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55    T 07 11:45:12  1172,46 m/p  51  36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4408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299   T 07 11:46:41  1170,29 m/p  56  33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9   H 07 11:48:34  1164,46 m/p  70  27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242   T 07 11:49:56  1160,28 m/p  76  24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44040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8   T 07 11:41:12  1186,44 m/p  35  43,37  361  28,29  595  3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39688 Kg:  10 Ók:  1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86    H 07 11:12:41  1282,58 m/p   2  58,54    8  58,40   16  5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29    H 07 11:29:28  1222,71 m/p   6  56,70  153  46,03  239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8    H 07 11:40:46  1185,46 m/p  37  42,45  366  27,87  602  3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4399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57   H 07 11:44:56  1173,42 m/p  50  36,47    0   0,00  749  2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3   H 07 11:45:52  1170,50 m/p  54  34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07 11:35:01  1205,30 m/p  19  50,72  243  38,36  397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6   H 07 11:36:09  1201,56 m/p  24  48,43  269  36,14  441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07 11:45:53  1170,45 m/p  55  34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4   H 07 11:48:22  1162,77 m/p  71  26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01-86125   H 07 11:49:08  1160,42 m/p  75  24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07 11:36:35  1200,14 m/p  26  47,51  278  35,37  454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6   T 07 11:39:33  1190,51 m/p  29  46,13  333  30,68  547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4   T 07 11:43:10  1178,97 m/p  46  38,31  405  24,54  671  27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4396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4   T 07 11:40:09  1187,63 m/p  32  44,75  350  29,23  576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24   T 07 11:48:53  1160,26 m/p  77  24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4396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99   T 07 11:23:09  1244,80 m/p   3  58,08   70  53,11  110  5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1   T 07 11:32:58  1211,14 m/p  16  52,10  212  41,00  341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0   H 07 11:34:49  1204,99 m/p  20  50,26  245  38,19  400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88   T 07 11:44:18  1174,46 m/p  48  37,39    0   0,00  736  24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4396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8   T 07 11:07:21  1303,10 m/p   1  59,00    2  58,91    2  5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26   H 07 11:34:29  1206,10 m/p  18  51,18  241  38,53  393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0   H 07 11:48:36  1161,13 m/p  73  25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0.cs. Dt: 44381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3   T 07 11:41:05  1195,96 m/p  37  44,84  198  38,61  500  3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3   H 07 11:49:39  1168,98 m/p  65  33,83  333  24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4438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63   H 07 11:27:05  1242,85 m/p   5  57,43   45  54,45  125  5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98   H 07 11:48:13  1173,41 m/p  60  35,79  308  27,22  750  2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23   H 07 11:54:11  1155,18 m/p  86  25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4438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411   H 07 11:50:50  1165,34 m/p  67  33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07 11:42:02  1198,46 m/p  31  47,20  186  39,85  469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00    H 07 11:42:44  1196,21 m/p  36  45,23  194  39,02  495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36    H 07 11:54:14  1160,40 m/p  73  3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0   H 07 11:38:59  1202,52 m/p  24  49,95  166  41,92  428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07 11:52:25  1160,28 m/p  74  30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71   H 07 11:52:31  1159,97 m/p  75  29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445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83   H 07 11:28:05  1242,84 m/p   6  57,03   46  54,34  126  5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7   H 07 11:43:24  1191,86 m/p  42  42,87  210  37,37  535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20   H 07 11:49:44  1171,99 m/p  61  35,40  317  26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07   H 07 11:54:42  1156,85 m/p  82  27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4451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21    H 07 11:43:11  1192,98 m/p  41  43,27  207  37,68  524  34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41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1   H 07 11:26:58  1244,25 m/p   4  57,82   41  54,86  113  5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6   H 07 11:36:29  1211,95 m/p  21  51,13  127  45,96  334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57   H 07 11:49:12  1171,30 m/p  62  35,01  321  25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20   H 07 11:49:40  1169,86 m/p  63  34,61  324  25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29   H 07 11:49:44  1169,66 m/p  64  34,22  325  25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4441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40   H 07 11:41:09  1196,71 m/p  35  45,63  192  39,23  488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07 11:47:38  1176,16 m/p  57  36,97  283  29,81  700  2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5   H 07 11:51:55  1162,97 m/p  70  31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6   H 07 11:53:34  1157,97 m/p  80  27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51   H 07 11:43:07  1194,98 m/p  38  44,45  201  38,30  507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54   H 07 11:47:28  1181,21 m/p  49  40,12  252  33,02  639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4   H 07 11:47:32  1181,00 m/p  51  39,33  254  32,81  643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082   H 07 11:47:54  1179,85 m/p  54  38,15  260  32,19  660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55   H 07 11:54:43  1158,95 m/p  77  29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9   H 07 11:55:56  1155,29 m/p  85  25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14   H 07 11:43:20  1194,28 m/p  39  44,05  203  38,09  512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64   H 07 11:47:32  1181,00 m/p  52  38,94  255  32,71  644  2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4458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33    H 07 11:53:28  1162,64 m/p  71  31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4    H 07 11:56:23  1153,86 m/p  90  23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458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2    H 07 11:36:02  1218,01 m/p  18  52,31  104  48,34  284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32    H 07 11:38:40  1209,31 m/p  23  50,35  137  44,92  360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6    H 07 11:47:28  1181,12 m/p  50  39,73  253  32,92  641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7    H 07 11:48:54  1176,65 m/p  55  37,76  274  30,74  690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53    H 07 11:52:51  1164,51 m/p  69  32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62    H 07 11:55:37  1156,16 m/p  83  26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4458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5    H 07 11:30:42  1236,02 m/p   9  55,85   58  53,10  164  5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35    H 07 11:34:52  1221,91 m/p  14  53,89   89  49,89  245  4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4445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67   H 07 11:44:31  1186,92 m/p  45  41,69  232  35,09  587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53   T 07 11:46:40  1180,15 m/p  53  38,55  258  32,40  656  28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7   H 07 11:22:46  1258,48 m/p   2  58,61   24  56,62   59  5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07 11:27:29  1241,88 m/p   7  56,64   48  54,14  133  5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07 11:32:16  1225,48 m/p  12  54,67   81  50,72  222  48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1   H 07 11:42:38  1191,39 m/p  43  42,48  211  37,26  538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07 11:52:05  1161,92 m/p  72  31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07 11:53:21  1158,08 m/p  79  28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45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64   H 07 11:34:25  1221,88 m/p  15  53,49   90  49,79  246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80   H 07 11:34:56  1220,15 m/p  17  52,71   98  48,96  265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46   H 07 11:41:10  1199,66 m/p  28  48,38  182  40,26  461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32   H 07 11:44:58  1187,50 m/p  44  42,09  228  35,50  578  3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445432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07 11:41:35  1198,74 m/p  30  47,59  185  39,95  466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9   T 07 11:46:50  1182,04 m/p  46  41,30  247  33,54  629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7   T 07 11:54:21  1158,92 m/p  78  28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7   H 07 11:55:41  1154,92 m/p  88  24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20   H 07 11:34:31  1221,98 m/p  13  54,28   88  49,99  243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28   T 07 11:37:53  1210,80 m/p  22  50,74  130  45,65  345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30   H 07 11:41:33  1198,85 m/p  29  47,99  184  40,06  465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8   H 07 11:51:32  1167,48 m/p  66  33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47   T 07 11:52:23  1164,88 m/p  68  32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4   H 07 11:32:16  1229,57 m/p  10  55,46   73  51,55  194  4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1   H 07 11:41:12  1199,98 m/p  27  48,77  178  40,68  456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89   H 07 11:55:39  1155,02 m/p  87  25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4460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07 11:29:32  1240,51 m/p   8  56,25   49  54,03  138  5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56    H 07 11:42:23  1197,70 m/p  32  46,81  188  39,64  475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02-60064    H 07 11:43:40  1193,59 m/p  40  43,66  206  37,78  520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5    H 07 11:54:31  1159,91 m/p  76  29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5    H 07 11:56:12  1154,85 m/p  89  24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4460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87    H 07 11:33:55  1225,56 m/p  11  55,07   80  50,82  220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29    H 07 11:41:08  1201,73 m/p  25  49,56  172  41,30  439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1    H 07 11:49:42  1174,62 m/p  58  36,58  302  27,84  733  2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94    H 07 11:49:45  1174,46 m/p  59  36,19  304  27,64  735  2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444547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79   H 07 11:46:06  1181,95 m/p  47  40,91  248  33,43  630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2   H 07 11:54:43  1155,48 m/p  84  26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445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7   T 07 11:35:11  1217,28 m/p  19  51,92  106  48,13  291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07 11:40:23  1200,19 m/p  26  49,17  176  40,89  451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H 07 11:41:12  1197,55 m/p  33  46,41  190  39,44  477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43   H 07 11:41:23  1196,96 m/p  34  46,02  191  39,33  484  36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45129 Kg:  10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42    H 07 11:22:57  1260,79 m/p   1  59,00   22  56,83   55  5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59    H 07 11:27:22  1245,21 m/p   3  58,21   39  55,07  108  5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1    H 07 11:34:38  1220,40 m/p  16  53,10   95  49,27  261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4    H 07 11:35:38  1217,06 m/p  20  51,53  108  47,92  293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10    H 07 11:46:39  1181,47 m/p  48  40,51  250  33,23  634  2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2.cs. Dt: 445129 Kg:  10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34    H 07 11:48:21  1176,16 m/p  56  37,37  282  29,91  699  2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6    H 07 11:54:31  1157,30 m/p  81  27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iás István                    1.cs. Dt: 430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13   H 07 11:25:50  1209,87 m/p  42  33,08  221  40,23  355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4   H 07 11:36:30  1174,66 m/p   0   0,00    0   0,00  730  2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42966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07 11:10:04  1263,36 m/p   3  57,74   31  56,44   52  5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7    H 07 11:19:41  1228,62 m/p  26  43,20  124  48,51  200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0    H 07 11:24:58  1210,33 m/p  41  33,71  219  40,40  351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4    T 07 11:34:06  1179,97 m/p   0   0,00  400  24,96  658  28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4294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H 07 11:16:09  1240,47 m/p  19  47,62   90  51,41  139  5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12   H 07 11:29:37  1194,02 m/p   0   0,00  311  32,56  514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5   H 07 11:35:15  1175,60 m/p   0   0,00    0   0,00  710  25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4294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07 11:11:40  1256,74 m/p   5  56,47   37  55,93   61  5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4   H 07 11:14:58  1244,72 m/p   9  53,94   72  52,94  112  5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8   H 07 11:15:28  1242,92 m/p  13  51,41   79  52,35  123  5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9   H 07 11:20:09  1226,30 m/p  30  40,67  138  47,31  215  4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07 11:20:27  1225,25 m/p  33  38,77  143  46,89  225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07 11:25:00  1209,54 m/p  43  32,45  223  40,06  358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07 11:27:32  1200,97 m/p  53  26,13  271  35,97  445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0   H 07 11:35:28  1174,91 m/p   0   0,00    0   0,00  722  2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4294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07 11:18:54  1230,69 m/p  22  45,73  116  49,19  187  5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7   H 07 11:19:20  1229,16 m/p  25  43,83  122  48,68  197  4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429285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4   H 07 11:14:05  1247,62 m/p   8  54,58   63  53,71   97  5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94   H 07 11:15:41  1241,84 m/p  17  48,89   86  51,75  134  5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87   H 07 11:17:51  1234,11 m/p  21  46,36  113  49,45  176  5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7   T 07 11:19:58  1226,65 m/p  29  41,30  134  47,65  211  4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0   H 07 11:20:10  1225,94 m/p  31  40,04  139  47,23  217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19   H 07 11:23:21  1214,90 m/p  38  35,61  191  42,79  307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78   H 07 11:23:24  1214,73 m/p  39  34,98  192  42,71  308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1   H 07 11:23:46  1213,47 m/p  40  34,35  198  42,20  317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89   H 07 11:29:50  1193,01 m/p   0   0,00  316  32,13  522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15   T 07 11:30:30  1190,80 m/p   0   0,00  332  30,77  543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17   T 07 11:31:52  1186,31 m/p   0   0,00  363  28,12  598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81   T 07 11:35:43  1173,82 m/p   0   0,00    0   0,00  743  2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29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07 11:10:44  1259,89 m/p   4  57,10   35  56,10   58  5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24   H 07 11:12:11  1254,55 m/p   6  55,84   41  55,59   65  5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88   H 07 11:12:22  1253,87 m/p   7  55,21   43  55,42   69  5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3   H 07 11:15:38  1242,02 m/p  14  50,78   83  52,01  130  5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2   H 07 11:21:43  1220,54 m/p  35  37,51  164  45,10  258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51   H 07 11:21:53  1219,96 m/p  36  36,88  170  44,58  268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07 11:26:31  1204,11 m/p  48  29,29  251  37,67  407  4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429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7   H 07 11:15:40  1241,90 m/p  16  49,52   85  51,83  132  5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8   H 07 11:15:44  1241,67 m/p  18  48,25   88  51,58  136  5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07 11:19:02  1229,93 m/p  24  44,46  120  48,85  192  5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6   H 07 11:20:16  1225,59 m/p  32  39,40  140  47,14  219  4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8   H 07 11:26:35  1203,88 m/p  50  28,03  255  37,33  412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68   H 07 11:35:48  1173,55 m/p   0   0,00    0   0,00  746  2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4302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0   H 07 11:06:55  1277,03 m/p   1  59,00   14  57,89   22  5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5   H 07 11:10:04  1265,20 m/p   2  58,37   29  56,61   47  5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4   H 07 11:15:59  1243,57 m/p  10  53,31   74  52,77  117  5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1   H 07 11:16:02  1243,39 m/p  11  52,68   76  52,60  120  5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31   H 07 11:16:05  1243,21 m/p  12  52,05   78  52,43  122  5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67   H 07 11:18:12  1235,65 m/p  20  46,99  109  49,79  168  5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8   H 07 11:23:06  1218,50 m/p  37  36,24  177  43,99  280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83   H 07 11:28:16  1200,93 m/p  54  25,50  272  35,88  446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1   H 07 11:30:55  1192,11 m/p   0   0,00  325  31,36  534  3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43025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34   H 07 11:20:13  1228,54 m/p  27  42,56  125  48,42  201  4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429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07 11:20:10  1227,13 m/p  28  41,93  132  47,83  209  4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429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91   H 07 11:26:00  1207,02 m/p  46  30,55  236  38,95  385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8   H 07 11:33:51  1180,98 m/p   0   0,00  390  25,82  645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85   H 07 11:34:55  1177,53 m/p   0   0,00  413  23,86  680  2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301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6   H 07 11:30:35  1192,85 m/p   0   0,00  319  31,87  526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01   H 07 11:30:46  1192,24 m/p   0   0,00  324  31,45  533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07 11:34:54  1178,74 m/p   0   0,00  408  24,28  674  2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3   H 07 11:36:24  1173,91 m/p   0   0,00    0   0,00  742  2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29   H 07 11:36:33  1173,43 m/p   0   0,00    0   0,00  748  2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4301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7   H 07 11:31:59  1188,24 m/p   0   0,00  347  29,49  570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4   H 07 11:33:33  1183,12 m/p   0   0,00  378  26,84  621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9   H 07 11:36:40  1173,06 m/p   0   0,00    0   0,00  757  2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4292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09   H 07 11:33:52  1179,75 m/p   0   0,00  401  24,88  661  28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2.cs. Dt: 4292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2   H 07 11:33:42  1180,29 m/p   0   0,00  397  25,22  654  2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682   H 07 11:35:27  1174,63 m/p   0   0,00    0   0,00  732  2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430706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2   H 07 11:16:48  1241,94 m/p  15  50,15   84  51,92  131  5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87   H 07 11:28:08  1202,64 m/p  52  26,76  262  36,74  427  39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86   H 07 11:20:03  1230,41 m/p  23  45,09  117  49,11  189  5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0   H 07 11:22:45  1221,00 m/p  34  38,14  162  45,27  255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0   H 07 11:26:32  1208,04 m/p  44  31,82  230  39,47  374  4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4298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6   H 07 11:29:59  1194,02 m/p  56  24,23  310  32,64  513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07 11:35:55  1174,66 m/p   0   0,00    0   0,00  731  2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42982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28   H 07 11:25:56  1207,60 m/p  45  31,19  232  39,30  377  4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42956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612    H 07 11:26:49  1203,87 m/p  51  27,39  256  37,25  413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32    H 07 11:35:05  1176,61 m/p   0   0,00    0   0,00  692  26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429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5    H 07 11:26:44  1204,15 m/p  47  29,92  250  37,76  406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3    H 07 11:28:04  1199,67 m/p  55  24,86  279  35,29  460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65    H 07 11:30:50  1190,47 m/p   0   0,00  334  30,59  548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00    H 07 11:30:53  1190,30 m/p   0   0,00  335  30,51  549  3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429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2    H 07 11:26:47  1203,98 m/p  49  28,66  252  37,59  409  39,9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6    H 07 11:34:17  1179,19 m/p   0   0,00  404  24,62  670  27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4403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727   H 07 11:33:48  1210,46 m/p   6  53,29  218  40,49  350  42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77   H 07 11:46:06  1170,88 m/p  30  25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4403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07   H 07 11:37:08  1199,47 m/p  12  46,44  281  35,12  464  37,3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07 11:42:12  1183,15 m/p  25  31,59  377  26,93  620  3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440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24   H 07 11:37:37  1197,33 m/p  13  45,30  291  34,26  481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17   H 07 11:43:46  1177,63 m/p  27  29,31  412  23,94  679  27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2.cs. Dt: 440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14   H 07 11:34:08  1208,78 m/p   7  52,15  227  39,72  368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3934   H 07 11:36:05  1202,34 m/p  10  48,72  264  36,57  431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99   H 07 11:40:59  1186,46 m/p  21  36,16  358  28,55  592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H 07 11:45:17  1172,87 m/p  28  28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25   H 07 11:45:56  1170,84 m/p  31  24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4400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69   H 07 11:40:40  1187,26 m/p  19  38,45  352  29,06  581  3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07 11:40:55  1186,46 m/p  22  35,02  359  28,46  593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6   H 07 11:42:35  1181,15 m/p  26  30,45  388  25,99  640  29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507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07 11:30:36  1249,96 m/p   1  59,00   56  54,31   87  5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07 11:38:24  1223,49 m/p   2  57,86  150  46,29  234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29   H 07 11:43:27  1206,95 m/p   8  51,01  238  38,78  388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0   H 07 11:49:12  1188,64 m/p  18  39,59  343  29,83  563  32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45073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54   H 07 11:47:07  1195,21 m/p  15  43,01  305  33,07  504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6   H 07 11:50:30  1184,58 m/p  24  32,74  371  27,44  610  3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49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56   H 07 11:43:37  1203,27 m/p   9  49,86  259  36,99  421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1   H 07 11:47:56  1189,52 m/p  16  41,87  338  30,25  555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07   H 07 11:47:59  1189,36 m/p  17  40,73  339  30,17  556  33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4395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010    H 07 11:30:42  1218,57 m/p   4  55,57  176  44,07  279  46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451205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7    H 07 11:50:13  1186,55 m/p  20  37,30  356  28,72  588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63    H 07 11:50:48  1184,73 m/p  23  33,88  369  27,61  608  3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450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49   H 07 11:54:34  1171,27 m/p  29  27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4402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3   T 07 11:30:34  1221,03 m/p   3  56,72  161  45,35  254  47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55   T 07 11:33:11  1212,23 m/p   5  54,43  203  41,77  328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06   H 07 11:36:23  1201,64 m/p  11  47,58  268  36,22  440  3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9   H 07 11:38:05  1196,09 m/p  14  44,15  302  33,32  498  35,76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4359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2   H 07 11:18:46  1249,89 m/p   7  56,21   57  54,22   88  5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08   H 07 11:32:36  1202,20 m/p  41  40,37  265  36,48  432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9   H 07 11:39:14  1180,61 m/p  61  31,05  395  25,39  650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38   H 07 11:40:39  1176,10 m/p  64  29,66    0   0,00  703  2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4359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62   H 07 11:34:22  1196,38 m/p  47  37,57  300  33,49  493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7   H 07 11:41:40  1172,88 m/p  70  26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16   H 07 11:42:17  1170,94 m/p  73  25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4355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30   H 07 11:29:22  1212,05 m/p  31  45,03  206  41,51  331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03   H 07 11:42:09  1170,42 m/p  75  24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4355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52   H 07 11:13:36  1267,67 m/p   4  57,60   24  57,04   39  5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4373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50   H 07 11:23:47  1236,23 m/p  13  53,41  106  50,04  162  5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71   H 07 11:33:54  1201,86 m/p  42  39,90  266  36,40  435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67   H 07 11:38:24  1187,18 m/p  57  32,92  354  28,89  584  3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4373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6   H 07 11:33:55  1201,80 m/p  43  39,44  267  36,31  437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83   H 07 11:39:22  1184,07 m/p  60  31,52  373  27,27  613  3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0.cs. Dt: 43634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18   H 07 11:40:46  1176,87 m/p  63  30,12  415  23,69  687  2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45   H 07 11:42:49  1170,40 m/p  76  24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3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35   H 07 11:35:31  1193,77 m/p  49  36,64  313  32,39  516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9   H 07 11:38:09  1185,23 m/p  58  32,45  367  27,78  604  30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07 11:39:47  1180,00 m/p  62  30,59  399  25,05  657  28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43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07 11:04:44  1303,56 m/p   1  59,00    1  59,00    1  59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0   H 07 11:11:14  1278,73 m/p   3  58,07   10  58,23   18  5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06   H 07 11:15:20  1263,54 m/p   5  57,14   30  56,53   51  5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3   H 07 11:18:54  1250,63 m/p   6  56,67   53  54,56   84  5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07 11:22:43  1237,09 m/p  12  53,88  104  50,21  160  5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74   H 07 11:26:35  1223,68 m/p  19  50,62  149  46,38  233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082   H 07 11:27:48  1219,52 m/p  20  50,15  174  44,24  274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07 11:35:55  1192,47 m/p  51  35,71  321  31,70  530  3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435766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56   T 07 11:27:46  1217,97 m/p  25  47,82  182  43,56  286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59   H 07 11:31:56  1203,95 m/p  40  40,83  253  37,50  410  3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357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29   H 07 11:18:44  1249,52 m/p   8  55,74   58  54,14   90  5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7   H 07 11:29:42  1211,42 m/p  33  44,09  210  41,17  338  4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300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59   H 07 11:20:26  1227,18 m/p  14  52,94  131  47,91  208  4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07 11:29:07  1197,51 m/p  45  38,51  288  34,52  478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8   H 07 11:30:27  1193,08 m/p  50  36,18  315  32,22  521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8   H 07 11:36:38  1172,96 m/p  68  27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3   H 07 11:37:19  1170,78 m/p  74  25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3004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7   H 07 11:30:42  1192,25 m/p  52  35,24  323  31,53  532  3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7   H 07 11:21:30  1226,54 m/p  16  52,01  135  47,57  212  4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07 11:23:44  1218,80 m/p  21  49,68  175  44,16  278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1   H 07 11:32:35  1189,05 m/p  55  33,85  341  30,00  558  3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H 07 11:24:05  1217,59 m/p  26  47,36  184  43,39  288  45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1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1   H 07 11:23:47  1218,29 m/p  22  49,22  178  43,90  281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4   H 07 11:23:52  1218,00 m/p  24  48,29  181  43,65  285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60   H 07 11:31:45  1191,46 m/p  53  34,78  327  31,19  537  3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431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87   H 07 11:32:58  1187,47 m/p  56  33,38  351  29,14  579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52   H 07 11:36:49  1175,00 m/p  66  28,72    0   0,00  720  2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331   H 07 11:36:51  1174,90 m/p  67  28,26    0   0,00  723  2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442000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1    T 07 11:24:08  1248,12 m/p   9  55,27   60  53,97   93  5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45    H 07 11:24:49  1245,71 m/p  10  54,81   69  53,20  106  5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4    T 07 11:41:02  1191,27 m/p  54  34,31  328  31,11  539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90    H 07 11:46:50  1172,93 m/p  69  27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07 11:13:30  1286,75 m/p   2  58,53    5  58,66   12  5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07 11:34:08  1213,84 m/p  28  46,42  195  42,45  313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26    H 07 11:34:10  1213,73 m/p  29  45,96  196  42,37  315  4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5    H 07 11:32:52  1218,08 m/p  23  48,75  180  43,73  283  4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imon Károly                    1.cs. Dt: 4366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9106    H 07 11:42:47  1171,43 m/p  72  25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431240 Kg:  10 Ók:  6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402    H 07 11:20:32  1226,95 m/p  15  52,48  133  47,74  210  4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43631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07 11:21:06  1242,70 m/p  11  54,34   81  52,18  128  5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6   H 07 11:34:05  1198,39 m/p  44  38,97  284  34,86  470  37,0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1   H 07 11:38:12  1184,99 m/p  59  31,98  368  27,69  606  3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36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5   H 07 11:30:20  1210,86 m/p  35  43,16  214  40,83  343  43,0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3-35485   H 07 11:32:06  1204,95 m/p  39  41,30  246  38,10  401  4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436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07 11:26:06  1225,25 m/p  17  51,55  142  46,97  224  48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7   H 07 11:28:54  1215,70 m/p  27  46,89  188  43,05  301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03   H 07 11:29:51  1212,49 m/p  30  45,49  201  41,94  325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68   H 07 11:30:15  1211,14 m/p  34  43,63  213  40,92  342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06   H 07 11:30:23  1210,69 m/p  36  42,70  216  40,66  346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391   H 07 11:30:36  1209,96 m/p  37  42,23  220  40,32  354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02   H 07 11:35:29  1193,80 m/p  48  37,11  312  32,47  515  3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4299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2    H 07 11:21:22  1223,71 m/p  18  51,08  148  46,46  231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12    T 07 11:24:52  1211,64 m/p  32  44,56  208  41,34  335  4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4299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936    T 07 11:26:14  1206,99 m/p  38  41,77  237  38,87  387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944    H 07 11:29:05  1197,41 m/p  46  38,04  289  34,43  479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34    H 07 11:35:37  1176,02 m/p  65  29,19    0   0,00  705  26,0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89    H 07 11:36:45  1172,38 m/p  71  26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4480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6   T 07 11:27:37  1252,79 m/p   1  59,00   29  56,10   77  5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35   T 07 11:42:17  1203,44 m/p   6  53,79  159  42,65  417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3   T 07 11:51:49  1173,39 m/p  19  40,26  309  27,12  751  2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1   H 07 11:59:51  1149,21 m/p  34  24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4480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07 11:41:23  1206,35 m/p   5  54,84  152  43,37  391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FR-08-   483503   T 07 11:46:57  1188,54 m/p  12  47,55  222  36,12  565  32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4480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08   H 07 11:43:28  1199,63 m/p   9  50,67  183  40,16  463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7   T 07 11:46:54  1188,70 m/p  11  48,59  220  36,33  562  3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1.cs. Dt: 44894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6-700   T 07 11:54:15  1168,36 m/p  23  36,09  339  24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446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418   H 07 11:55:13  1160,16 m/p  28  30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2.cs. Dt: 4469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57   H 07 11:58:38  1149,94 m/p  33  25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44596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87   H 07 11:49:39  1174,67 m/p  17  42,34  300  28,05  728  2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02   T 07 11:49:48  1174,20 m/p  18  41,30  306  27,43  739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76   T 07 11:50:24  1172,35 m/p  21  38,18  315  26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30   T 07 11:52:07  1167,08 m/p  24  35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50   T 07 11:57:41  1150,33 m/p  32  26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445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8   T 07 11:35:22  1220,59 m/p   3  56,92   94  49,37  257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1   T 07 11:37:04  1214,93 m/p   4  55,88  116  47,10  306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7   H 07 11:57:19  1151,41 m/p  31  27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445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09   T 07 11:33:16  1227,64 m/p   2  57,96   77  51,13  207  4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06   H 07 11:40:42  1203,03 m/p   7  52,75  164  42,13  425  39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4455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7   H 07 11:47:40  1179,69 m/p  14  45,46  262  31,98  663  28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447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51   H 07 11:52:36  1168,77 m/p  22  37,14  334  24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31   H 07 11:58:03  1152,35 m/p  30  28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44747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4   T 07 11:46:56  1187,11 m/p  13  46,51  231  35,19  585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1   H 07 11:51:23  1173,26 m/p  20  39,22  311  26,91  753  2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4474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7   H 07 11:45:47  1190,74 m/p  10  49,63  212  37,16  544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1   H 07 11:50:23  1176,34 m/p  15  44,42  276  30,54  693  26,6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73   H 07 11:50:38  1175,57 m/p  16  43,38  289  29,19  711  2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3   H 07 11:54:21  1164,20 m/p  26  32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07 11:54:27  1163,90 m/p  27  31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4474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3   H 07 11:42:09  1202,37 m/p   8  51,71  167  41,82  430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3   H 07 11:54:12  1164,66 m/p  25  34,01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6   H 07 11:56:42  1157,13 m/p  29  29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446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07 11:31:38  1233,62 m/p  34  39,20   64  52,48  178  5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4459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9   H 07 11:14:40  1293,75 m/p   4  57,20    6  58,48   10  5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6   H 07 11:23:52  1260,11 m/p  18  48,80   23  56,72   57  5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6   H 07 11:34:22  1223,80 m/p  41  35,00   83  50,51  229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85   H 07 11:47:01  1182,74 m/p   0   0,00  245  33,74  626  2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44591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8   H 07 11:33:50  1225,59 m/p  39  36,20   79  50,93  218  4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2   H 07 11:47:21  1181,69 m/p   0   0,00  249  33,33  633  29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07 11:13:45  1294,25 m/p   3  57,80    5  58,59    9  5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58   H 07 11:31:11  1231,78 m/p  35  38,60   68  52,06  183  5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1   H 07 11:36:33  1213,75 m/p  52  28,40  119  46,79  314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07 11:36:44  1213,14 m/p  53  27,80  120  46,68  319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07 11:37:56  1209,18 m/p  59  24,20  140  44,61  363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3   H 07 11:40:50  1199,73 m/p   0   0,00  181  40,37  459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88   H 07 11:42:43  1193,67 m/p   0   0,00  205  37,88  519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8   H 07 11:44:21  1188,46 m/p   0   0,00  223  36,02  567  3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6   H 07 11:34:37  1220,18 m/p  45  32,60   97  49,06  263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137   H 07 11:44:31  1187,93 m/p   0   0,00  225  35,81  573  3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4478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1   T 07 11:29:11  1246,99 m/p  23  45,80   35  55,48  102  5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90   H 07 11:34:18  1229,47 m/p  36  38,00   74  51,44  195  4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8   T 07 11:37:27  1218,93 m/p  47  31,40  103  48,44  277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354   H 07 11:39:41  1211,57 m/p  55  26,60  128  45,85  337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1   T 07 11:48:14  1184,18 m/p   0   0,00  240  34,26  612  3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07 11:23:43  1266,26 m/p  15  50,60   17  57,34   43  5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0   T 07 11:40:18  1209,55 m/p  58  24,80  135  45,13  357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07 11:41:23  1206,02 m/p   0   0,00  153  43,27  394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T 07 11:42:36  1202,09 m/p   0   0,00  168  41,71  433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07 11:43:16  1199,94 m/p   0   0,00  180  40,47  458  3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4   H 07 11:49:46  1179,40 m/p   0   0,00  264  31,78  665  27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07 11:22:14  1271,59 m/p   7  55,40    9  58,17   25  5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07 11:22:51  1269,37 m/p  10  53,60   12  57,86   32  5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07 11:22:54  1269,19 m/p  11  53,00   13  57,76   33  5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07 11:32:38  1235,12 m/p  30  41,60   60  52,89  172  5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07 11:42:41  1201,82 m/p   0   0,00  170  41,51  436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T 07 11:51:18  1174,66 m/p   0   0,00  301  27,95  729  2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44587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69   H 07 11:40:19  1204,03 m/p   0   0,00  157  42,85  408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7   H 07 11:40:31  1203,38 m/p   0   0,00  161  42,44  419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40   H 07 11:46:35  1184,00 m/p   0   0,00  241  34,16  615  3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60   H 07 11:49:12  1175,83 m/p   0   0,00  288  29,29  708  2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68   H 07 11:25:34  1253,98 m/p  19  48,20   25  56,52   67  5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38   H 07 11:39:15  1207,51 m/p   0   0,00  146  43,99  378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07 11:46:06  1185,52 m/p   0   0,00  236  34,68  601  3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56   H 07 11:31:09  1234,59 m/p  31  41,00   61  52,79  173  5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1   H 07 11:40:31  1203,38 m/p   0   0,00  160  42,54  418  3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33   H 07 11:40:32  1203,33 m/p   0   0,00  162  42,34  420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11   H 07 11:40:34  1203,22 m/p   0   0,00  163  42,23  423  3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37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07 11:28:36  1219,39 m/p  46  32,00  101  48,65  275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2   H 07 11:31:47  1208,66 m/p   0   0,00  143  44,30  370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3   H 07 11:32:14  1207,16 m/p   0   0,00  149  43,68  382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07 11:38:07  1187,87 m/p   0   0,00  226  35,71  575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90   H 07 11:42:13  1174,78 m/p   0   0,00  299  28,15  725  25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44321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2-75355   H 07 11:15:04  1284,42 m/p   6  56,00    8  58,28   14  5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9   H 07 11:19:30  1268,13 m/p  12  52,40   14  57,65   34  5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19   H 07 11:26:14  1244,16 m/p  25  44,60   42  54,76  114  5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091   H 07 11:32:58  1221,08 m/p  44  33,20   93  49,48  253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36   H 07 11:39:53  1198,25 m/p   0   0,00  187  39,75  473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79   H 07 11:43:32  1186,54 m/p   0   0,00  233  34,99  589  3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443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44   H 07 11:12:04  1295,69 m/p   1  59,00    2  58,90    6  5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1   H 07 11:40:04  1197,65 m/p   0   0,00  189  39,54  476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28   H 07 11:45:09  1181,43 m/p   0   0,00  251  33,12  637  2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443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07 11:14:13  1287,60 m/p   5  56,60    7  58,38   11  5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66   H 07 11:19:33  1267,95 m/p  13  51,80   15  57,55   38  5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5   H 07 11:19:39  1267,59 m/p  14  51,20   16  57,45   41  5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9   H 07 11:28:34  1236,07 m/p  29  42,20   57  53,20  163  5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7   H 07 11:34:56  1214,50 m/p  51  29,00  117  46,99  309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52   H 07 11:49:15  1168,65 m/p   0   0,00  336  24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4453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09   H 07 11:20:33  1270,48 m/p   8  54,80   10  58,07   29  5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4   H 07 11:25:24  1253,14 m/p  20  47,60   27  56,31   74  5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6   H 07 11:26:32  1249,16 m/p  21  47,00   33  55,69   91  5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54   H 07 11:26:53  1247,93 m/p  22  46,40   34  55,58   95  5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43   H 07 11:27:46  1244,85 m/p  24  45,20   40  54,96  109  5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8   H 07 11:30:00  1237,13 m/p  28  42,80   56  53,31  159  5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5   H 07 11:30:52  1234,16 m/p  33  39,80   63  52,58  175  5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8   H 07 11:33:28  1225,33 m/p  40  35,60   82  50,62  223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8   H 07 11:35:56  1217,07 m/p  48  30,80  107  48,03  292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79   H 07 11:38:03  1210,07 m/p  57  25,40  134  45,23  353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95   H 07 11:41:09  1199,96 m/p   0   0,00  179  40,58  457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94   H 07 11:48:40  1176,14 m/p   0   0,00  284  29,71  702  2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2   H 07 11:48:41  1176,09 m/p   0   0,00  285  29,60  704  2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12   H 07 11:49:01  1175,06 m/p   0   0,00  295  28,57  718  25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45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H 07 11:34:35  1221,58 m/p  43  33,80   92  49,58  249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67   H 07 11:37:14  1212,76 m/p  54  27,20  122  46,48  321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07 11:37:54  1210,56 m/p  56  26,00  132  45,44  348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53   H 07 11:39:48  1204,34 m/p   0   0,00  156  42,96  405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8   H 07 11:47:19  1180,35 m/p   0   0,00  257  32,50  653  2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07 11:48:38  1176,25 m/p   0   0,00  279  30,22  696  26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45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07 11:22:23  1263,87 m/p  17  49,40   20  57,03   49  5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07 11:29:53  1237,53 m/p  27  43,40   55  53,41  157  5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1   H 07 11:30:47  1234,44 m/p  32  40,40   62  52,69  174  5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07 11:47:17  1180,46 m/p   0   0,00  256  32,61  651  2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1   H 07 11:47:33  1179,62 m/p   0   0,00  263  31,88  664  2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1   H 07 11:49:39  1173,10 m/p   0   0,00  312  26,81  754  2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47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82   H 07 11:15:27  1295,23 m/p   2  58,40    3  58,79    7  5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21   H 07 11:31:01  1239,38 m/p  26  44,00   51  53,82  147  5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80   H 07 11:33:58  1229,33 m/p  37  37,40   75  51,34  196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97   H 07 11:34:03  1229,05 m/p  38  36,80   76  51,24  198  4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1   H 07 11:37:42  1216,85 m/p  49  30,20  109  47,82  294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07 11:47:38  1184,85 m/p   0   0,00  239  34,36  607  3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447453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0   H 07 11:40:37  1207,28 m/p   0   0,00  148  43,78  381  4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3   H 07 11:34:53  1223,44 m/p  42  34,40   85  50,31  235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17   H 07 11:41:34  1201,44 m/p   0   0,00  173  41,20  442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98   H 07 11:50:10  1174,26 m/p   0   0,00  305  27,53  738  24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5   H 07 11:41:28  1201,76 m/p   0   0,00  171  41,40  438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87   H 07 11:45:32  1188,75 m/p   0   0,00  219  36,44  560  3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3   H 07 11:45:57  1187,43 m/p   0   0,00  229  35,40  580  3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44824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004    T 07 11:24:30  1264,43 m/p  16  50,00   19  57,14   48  5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003    T 07 11:50:51  1176,95 m/p   0   0,00  272  30,95  686  2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448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12   T 07 11:38:55  1215,02 m/p  50  29,60  115  47,20  304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21   H 07 11:50:50  1177,00 m/p   0   0,00  269  31,26  683  2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448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07 11:22:53  1270,22 m/p   9  54,20   11  57,96   30  5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5   H 07 11:46:29  1190,60 m/p   0   0,00  214  36,95  546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1   H 07 11:48:58  1182,80 m/p   0   0,00  244  33,85  624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2   T 07 11:50:46  1177,20 m/p   0   0,00  268  31,36  682  2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1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03   H 07 11:01:07  1283,75 m/p   4  57,50    7  58,49   15  5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07 11:05:14  1267,98 m/p  12  53,52   22  57,21   36  5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8   H 07 11:05:22  1267,48 m/p  14  52,52   26  56,87   42  5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07 11:09:27  1252,23 m/p  27  46,04   49  54,91   78  5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07 11:11:53  1243,32 m/p  38  40,55   77  52,52  121  5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07 11:12:55  1239,57 m/p  44  37,56   96  50,90  145  5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3010   H 07 11:18:18  1220,41 m/p  69  25,10  166  44,93  260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07 11:32:09  1173,74 m/p   0   0,00    0   0,00  744  2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4263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11   H 07 10:58:10  1299,04 m/p   2  58,50    4  58,74    4  5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14   H 07 11:03:46  1277,24 m/p   6  56,51   13  57,98   21  5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8   H 07 11:08:50  1258,14 m/p  18  50,52   36  56,01   60  5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263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57   H 07 11:23:52  1204,90 m/p   0   0,00  247  38,02  402  4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263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8   H 07 11:27:26  1192,88 m/p   0   0,00  318  31,96  525  34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07 11:04:19  1270,80 m/p  10  54,51   19  57,46   28  5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07 11:08:40  1254,48 m/p  21  49,03   42  55,50   66  5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07 11:09:29  1251,46 m/p  29  45,04   51  54,73   81  5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3   H 07 11:10:38  1247,23 m/p  34  42,55   65  53,54   99  5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07 11:12:36  1240,07 m/p  41  39,06   92  51,24  141  5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4   H 07 11:13:09  1238,09 m/p  47  36,06  100  50,56  152  5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07 11:22:58  1203,65 m/p   0   0,00  257  37,16  414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1   H 07 11:23:56  1200,37 m/p   0   0,00  275  35,63  450  3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424867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07 11:03:15  1274,86 m/p   7  56,01   15  57,81   23  5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27   H 07 11:27:32  1188,28 m/p   0   0,00  346  29,57  569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49   H 07 11:28:09  1186,23 m/p   0   0,00  364  28,04  599  3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754   H 07 11:10:31  1252,04 m/p  28  45,54   50  54,82   79  5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98   H 07 11:14:31  1237,50 m/p  48  35,57  103  50,30  158  5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07 11:16:44  1229,59 m/p  54  32,57  121  48,76  193  5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4   H 07 11:20:09  1217,59 m/p   0   0,00  185  43,30  289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85   H 07 11:23:11  1207,13 m/p   0   0,00  235  39,04  384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07 11:26:15  1196,74 m/p   0   0,00  295  33,92  486  3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99137   H 07 11:26:19  1196,52 m/p   0   0,00  299  33,58  492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07 11:31:10  1180,45 m/p   0   0,00  396  25,31  652  28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24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07 11:15:25  1230,15 m/p  53  33,07  119  48,93  191  5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1   H 07 11:20:34  1212,08 m/p   0   0,00  205  41,60  330  43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82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07 11:17:29  1232,27 m/p  52  33,57  115  49,28  181  5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27   H 07 11:19:09  1226,38 m/p  62  28,59  137  47,40  214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53   H 07 11:20:25  1221,95 m/p  68  25,59  156  45,78  244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07 11:20:56  1220,15 m/p  70  24,60  168  44,75  266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634   H 07 11:22:55  1213,30 m/p   0   0,00  199  42,11  318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92   H 07 11:31:38  1184,05 m/p   0   0,00  374  27,18  614  3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4282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32   H 07 11:20:16  1222,47 m/p  67  26,09  154  45,95  240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617   H 07 11:22:42  1214,04 m/p   0   0,00  194  42,54  312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85   H 07 11:23:17  1212,04 m/p   0   0,00  207  41,43  333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50   H 07 11:33:07  1179,22 m/p   0   0,00  403  24,71  669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18   H 07 11:33:20  1178,51 m/p   0   0,00  410  24,11  677  27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293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13   H 07 11:10:05  1262,35 m/p  16  51,52   32  56,36   53  56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4   H 07 11:09:12  1253,38 m/p  24  47,53   46  55,16   72  5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6   H 07 11:29:58  1181,08 m/p   0   0,00  389  25,90  642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7   H 07 11:31:55  1174,71 m/p   0   0,00    0   0,00  727  2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9   H 07 11:04:25  1271,31 m/p   9  55,01   17  57,64   26  5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07 11:10:53  1247,20 m/p  35  42,05   66  53,46  100  5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07 11:16:14  1227,92 m/p  60  29,58  130  48,00  206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8   H 07 11:16:39  1226,45 m/p  61  29,08  136  47,48  213  4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07 11:26:54  1191,23 m/p   0   0,00  330  30,94  541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07 11:26:54  1191,23 m/p   0   0,00  331  30,85  542  3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4251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3   H 07 11:09:10  1253,51 m/p  23  48,03   45  55,25   71  5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2   H 07 11:14:02  1235,78 m/p  50  34,57  108  49,87  166  5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6   H 07 11:16:08  1228,28 m/p  57  31,08  127  48,25  203  4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H 07 11:20:19  1213,61 m/p   0   0,00  197  42,28  316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07 11:25:30  1195,92 m/p   0   0,00  303  33,24  501  3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9   H 07 11:30:02  1180,86 m/p   0   0,00  393  25,56  648  2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07 11:13:18  1239,82 m/p  43  38,06   94  51,07  143  5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425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07 11:07:33  1260,94 m/p  17  51,02   33  56,27   54  5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6   H 07 11:23:47  1203,08 m/p   0   0,00  261  36,82  424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0   H 07 11:26:58  1192,35 m/p   0   0,00  322  31,62  531  3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56   H 07 11:24:10  1201,39 m/p   0   0,00  270  36,05  443  3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2   H 07 11:10:14  1250,59 m/p  31  44,04   54  54,48   85  5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41   H 07 11:11:27  1246,14 m/p  37  41,05   68  53,28  104  5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71   H 07 11:12:20  1242,92 m/p  39  40,05   80  52,26  124  5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413   H 07 11:18:45  1220,05 m/p  71  24,10  169  44,67  267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49   H 07 11:21:30  1210,51 m/p   0   0,00  217  40,57  349  4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5   H 07 11:31:46  1176,16 m/p   0   0,00    0   0,00  701  2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4251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6   H 07 11:31:10  1177,22 m/p   0   0,00  414  23,77  681  2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4251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41   H 07 11:05:19  1267,97 m/p  13  53,02   23  57,12   37  5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5   H 07 11:08:33  1255,86 m/p  19  50,03   38  55,84   62  5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2   H 07 11:09:18  1253,09 m/p  26  46,54   48  54,99   75  5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0   H 07 11:09:53  1250,94 m/p  30  44,54   52  54,65   83  5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3   H 07 11:10:57  1247,02 m/p  36  41,55   67  53,37  101  5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28   H 07 11:16:12  1228,11 m/p  59  30,08  129  48,08  205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7554   H 07 11:21:49  1208,50 m/p   0   0,00  229  39,55  372  4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4251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07 11:02:12  1279,87 m/p   5  57,01    9  58,32   17  5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7   H 07 11:05:18  1268,03 m/p  11  54,01   21  57,29   35  5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17   H 07 11:08:43  1255,24 m/p  20  49,53   40  55,67   64  5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2   H 07 11:13:05  1239,27 m/p  45  37,06   97  50,81  148  5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07 11:15:59  1228,88 m/p  55  32,08  123  48,59  199  4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07 11:16:05  1228,52 m/p  56  31,58  126  48,34  202  4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9   H 07 11:32:26  1173,10 m/p   0   0,00    0   0,00  755  2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07 10:57:36  1299,21 m/p   1  59,00    3  58,83    3  5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24   H 07 11:09:30  1253,67 m/p  22  48,53   44  55,33   70  5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07 11:09:35  1253,37 m/p  25  47,03   47  55,08   73  5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07 11:17:57  1223,23 m/p  65  27,09  151  46,20  236  4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4   H 07 11:22:35  1207,15 m/p   0   0,00  234  39,12  383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07 11:29:20  1184,48 m/p   0   0,00  372  27,35  611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07 11:29:41  1183,32 m/p   0   0,00  375  27,10  618  3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1   H 07 11:06:16  1265,73 m/p  15  52,02   28  56,70   45  5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4   H 07 11:18:05  1222,76 m/p  66  26,59  152  46,12  238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01   H 07 11:19:00  1219,55 m/p   0   0,00  173  44,33  273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4   H 07 11:31:04  1178,79 m/p   0   0,00  407  24,37  673  2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24512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96   H 07 11:12:14  1240,42 m/p  40  39,55   91  51,32  140  5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88   H 07 11:20:05  1212,60 m/p   0   0,00  200  42,03  324  4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07 11:00:10  1285,75 m/p   3  58,00    6  58,57   13  5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07 11:10:05  1248,26 m/p  32  43,54   59  54,05   92  5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6   H 07 11:10:11  1247,89 m/p  33  43,05   62  53,80   96  5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07 11:13:29  1235,90 m/p  49  35,07  107  49,96  165  5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07 11:21:08  1208,98 m/p   0   0,00  225  39,89  365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07 11:27:07  1188,72 m/p   0   0,00  342  29,91  561  3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24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9   H 07 11:03:15  1273,85 m/p   8  55,51   16  57,72   24  5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99   H 07 11:12:23  1239,87 m/p  42  38,56   93  51,15  142  5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5   H 07 11:16:52  1223,85 m/p  64  27,59  146  46,63  228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07 11:21:10  1208,86 m/p   0   0,00  226  39,81  366  4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4285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4   H 07 11:24:33  1208,59 m/p   0   0,00  228  39,64  371  4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428524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71   H 07 11:15:58  1238,58 m/p  46  36,56   99  50,64  151  5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4257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9   H 07 11:14:34  1235,44 m/p  51  34,07  111  49,62  170  5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75   H 07 11:16:37  1228,13 m/p  58  30,58  128  48,17  204  4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41   H 07 11:22:05  1209,06 m/p   0   0,00  224  39,98  364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67   H 07 11:23:07  1205,53 m/p   0   0,00  242  38,44  395  4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2.cs. Dt: 4257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72   H 07 11:17:42  1224,31 m/p  63  28,09  144  46,80  226  48,48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441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M-110422    H 07 11:58:23  1137,89 m/p  35  25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4421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6   T 07 11:34:36  1212,62 m/p   3  57,03  124  46,27  323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74   H 07 11:46:09  1175,39 m/p  16  44,25  290  29,09  713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07 11:48:17  1168,76 m/p  22  38,35  335  24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4421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53   H 07 11:46:10  1175,33 m/p  17  43,27  291  28,98  714  2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493   H 07 11:56:16  1144,60 m/p  32  28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4454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07 11:47:54  1178,67 m/p  13  47,20  267  31,47  675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5   H 07 11:50:56  1169,29 m/p  20  40,32  329  25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07 11:57:59  1148,04 m/p  31  29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44377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9   H 07 11:36:59  1209,24 m/p   7  53,10  139  44,72  362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5   T 07 11:42:57  1189,89 m/p   9  51,13  216  36,75  553  3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5   H 07 11:49:01  1170,85 m/p  19  41,30  322  25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5   H 07 11:50:45  1165,52 m/p  24  36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07 11:54:43  1153,50 m/p  29  31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3   T 07 11:58:10  1143,25 m/p  34  26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43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42   H 07 11:36:08  1212,04 m/p   5  55,07  126  46,06  332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07 11:44:27  1185,12 m/p  10  50,15  238  34,47  605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0   H 07 11:54:19  1154,70 m/p  28  32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43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1   H 07 11:49:52  1168,23 m/p  23  37,37  340  23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0   H 07 11:52:51  1159,12 m/p  26  34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T 07 12:01:40  1133,03 m/p  36  24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44351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08   H 07 11:44:43  1183,56 m/p  12  48,18  243  33,95  617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54   H 07 11:49:23  1169,00 m/p  21  39,33  332  24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4401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5   H 07 11:37:48  1196,62 m/p   8  52,12  193  39,13  491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608   H 07 11:54:42  1144,05 m/p  33  27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400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5   H 07 11:32:58  1212,32 m/p   4  56,05  125  46,16  327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35   H 07 11:33:17  1211,26 m/p   6  54,08  129  45,75  340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7   H 07 11:41:46  1183,62 m/p  11  49,17  242  34,05  616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45   H 07 11:44:05  1176,29 m/p  15  45,23  278  30,33  695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08   H 07 11:50:45  1155,70 m/p  27  33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4400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0   H 07 11:21:45  1250,97 m/p   1  59,00   31  55,89   82  5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45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727    H 07 11:34:39  1220,37 m/p   2  58,02   96  49,17  262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47    H 07 11:48:18  1176,34 m/p  14  46,22  277  30,43  694  2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53    H 07 11:49:17  1173,29 m/p  18  42,28  310  27,02  752  2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693    H 07 11:52:03  1164,79 m/p  25  35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45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37    H 07 11:57:35  1148,16 m/p  30  30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454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70   H 07 11:38:59  1231,79 m/p   2  57,52   67  52,17  182  5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07 11:41:54  1222,13 m/p   4  54,58   87  50,10  242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9   T 07 11:59:14  1167,71 m/p  18  33,93  342  23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07 12:03:12  1155,93 m/p  20  30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83   H 07 12:03:13  1155,88 m/p  21  29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45451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978   H 07 11:54:25  1182,34 m/p  14  39,83  246  33,64  628  2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4463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168   H 07 11:34:02  1226,25 m/p   3  56,05   78  51,03  216  4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ola Gyula                    1.cs. Dt: 4578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12   H 07 11:48:45  1208,73 m/p   8  48,68  142  44,41  369  4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577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07 11:36:19  1249,61 m/p   1  59,00   32  55,79   89  5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46956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70   H 07 11:38:08  1214,11 m/p   7  50,15  118  46,89  311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90   H 07 11:46:42  1186,50 m/p  12  42,77  234  34,88  590  3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37   H 07 11:46:45  1186,35 m/p  13  41,30  235  34,78  597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0   H 07 11:50:23  1175,01 m/p  17  35,40  296  28,46  719  2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8   H 07 11:59:53  1146,38 m/p  23  26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46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07 11:44:42  1192,84 m/p  11  44,25  208  37,57  527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89   H 07 11:50:00  1176,20 m/p  16  36,88  281  30,02  698  2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87   H 07 11:57:04  1154,73 m/p  22  28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7   H 07 11:59:57  1146,19 m/p  24  25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46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2   H 07 11:36:24  1219,86 m/p   5  53,10  100  48,75  270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77   H 07 11:37:26  1216,43 m/p   6  51,62  111  47,61  296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7   H 07 11:40:18  1207,01 m/p   9  47,20  150  43,58  386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6   H 07 11:44:00  1195,07 m/p  10  45,73  200  38,40  506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85   H 07 11:49:50  1176,72 m/p  15  38,35  273  30,85  689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9   H 07 11:55:52  1158,32 m/p  19  32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455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5   H 07 11:37:31  1239,38 m/p   5  53,76   50  53,93  146  5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01   T 07 11:58:17  1173,09 m/p  23  30,16  313  26,71  756  2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455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05   H 07 11:59:46  1168,62 m/p   0   0,00  337  24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450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67   H 07 11:17:56  1294,60 m/p   1  59,00    4  58,69    8  5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76   H 07 11:49:06  1188,17 m/p  19  35,40  224  35,92  571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60   H 07 11:52:49  1176,64 m/p  20  34,09  275  30,64  691  2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32   H 07 11:55:09  1169,51 m/p  26  26,22  327  25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45558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50   H 07 11:52:56  1189,72 m/p  17  38,02  217  36,64  554  3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02   H 07 11:33:39  1252,81 m/p   3  56,38   28  56,21   76  5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1   H 07 11:35:21  1246,98 m/p   4  55,07   36  55,38  103  5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50   H 07 11:42:18  1223,70 m/p   8  49,82   84  50,41  232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24   H 07 11:44:37  1216,13 m/p  11  45,89  112  47,51  297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07 11:46:43  1209,35 m/p  12  44,58  136  45,03  359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23   H 07 11:51:39  1193,72 m/p  16  39,33  204  37,99  517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4   H 07 11:57:20  1176,20 m/p  21  32,78  280  30,12  697  26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2   H 07 11:30:31  1263,69 m/p   2  57,69   21  56,93   50  5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76   H 07 11:47:06  1208,12 m/p  13  43,27  144  44,20  373  41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4587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50   H 07 11:42:45  1230,54 m/p   7  51,13   72  51,65  188  5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4587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78   T 07 12:02:13  1169,47 m/p  27  24,91  328  25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21   T 07 11:56:49  1169,27 m/p   0   0,00  330  24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455252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1   H 07 11:47:41  1205,38 m/p  14  41,96  154  43,16  396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8-   023473   H 07 11:59:14  1169,61 m/p  25  27,53  326  25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07 11:42:14  1223,03 m/p   9  48,51   86  50,20  237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07 11:42:38  1221,72 m/p  10  47,20   91  49,68  247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H 07 11:52:55  1188,91 m/p  18  36,71  218  36,54  559  3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07 11:57:10  1175,86 m/p  22  31,47  286  29,50  706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07 11:58:30  1171,82 m/p  24  28,84  319  26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07 11:59:51  1167,76 m/p   0   0,00  341  23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9   H 07 11:39:54  1230,74 m/p   6  52,44   71  51,75  186  5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07 11:50:53  1195,25 m/p  15  40,64  199  38,51  503  35,52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4520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45   H 07 11:35:53  1235,53 m/p   7  55,27  110  49,70  169  5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66   H 07 11:49:29  1191,25 m/p  31  40,37  329  31,02  540  3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45207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87   H 07 11:55:30  1172,66 m/p  46  31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5   H 07 11:59:07  1161,76 m/p  53  26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466295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09   H 07 11:46:27  1238,62 m/p   5  56,52   98  50,73  150  5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17   H 07 12:00:51  1192,99 m/p  29  41,61  317  32,04  523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83   H 07 12:02:04  1189,29 m/p  32  39,75  340  30,08  557  3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07 11:42:54  1250,42 m/p   1  59,00   55  54,39   86  5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07 11:55:27  1209,70 m/p  14  50,93  222  40,15  356  4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90   H 07 11:54:34  1212,48 m/p  13  51,55  202  41,85  326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6   H 07 11:57:46  1202,48 m/p  19  47,82  263  36,65  429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38   H 07 12:03:01  1186,41 m/p  34  38,51  362  28,21  596  3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526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01   H 07 11:39:20  1225,52 m/p   8  54,65  141  47,06  221  4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39   H 07 11:55:30  1174,13 m/p  44  32,29    0   0,00  741  2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4515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62   H 07 11:47:18  1196,71 m/p  24  44,72  296  33,84  487  3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18   H 07 11:47:54  1194,81 m/p  27  42,85  308  32,81  509  3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56   H 07 11:42:08  1247,60 m/p   2  58,38   64  53,63   98  5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07 11:55:15  1205,12 m/p  17  49,06  244  38,27  398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07 11:57:22  1198,54 m/p  22  45,96  282  35,03  467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0   H 07 12:04:55  1175,62 m/p  40  34,78    0   0,00  709  2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07 12:09:01  1163,54 m/p  50  28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9   H 07 11:49:19  1223,97 m/p   9  54,03  145  46,72  227  4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4   H 07 11:49:49  1222,36 m/p  10  53,41  155  45,86  241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1   H 07 11:54:52  1206,32 m/p  16  49,68  240  38,61  392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55   H 07 12:07:18  1168,57 m/p  48  29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1   H 07 12:09:33  1161,99 m/p  52  27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0   H 07 11:49:32  1175,54 m/p  41  34,16    0   0,00  712  25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07 11:28:49  1243,41 m/p   4  57,14   75  52,69  119  5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2   H 07 11:42:19  1198,33 m/p  23  45,34  286  34,69  472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588   H 07 11:42:57  1196,29 m/p  25  44,09  301  33,41  494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5   H 07 11:48:33  1178,59 m/p  38  36,02  409  24,20  676  2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07 11:52:50  1165,41 m/p  49  29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07   H 07 11:40:22  1204,64 m/p  18  48,44  248  37,93  403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1   H 07 11:44:02  1192,83 m/p  30  40,99  320  31,79  528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07 11:45:27  1188,33 m/p  33  39,13  345  29,66  568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11   H 07 11:48:29  1178,80 m/p  37  36,64  406  24,45  672  2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6   H 07 11:56:48  1153,46 m/p  57  2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452384 Kg:  10 Ók:  2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58    H 07 11:46:36  1200,14 m/p  21  46,58  277  35,46  453  37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52384 Kg:  10 Ók:  2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3-95950    H 07 11:33:26  1243,59 m/p   3  57,76   73  52,86  116  5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35    H 07 11:44:37  1206,49 m/p  15  50,31  239  38,70  390  4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50   H 07 11:35:34  1237,86 m/p   6  55,89  102  50,38  154  5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2   H 07 11:48:49  1194,56 m/p  28  42,23  309  32,73  511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1   H 07 11:55:49  1172,89 m/p  45  31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4   H 07 12:01:24  1156,16 m/p  55  25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1   H 07 12:01:24  1156,16 m/p  56  24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445992 Kg:  10 Ók:  9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99    H 07 11:42:07  1194,86 m/p  26  43,47  307  32,90  508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78    H 07 11:48:37  1174,39 m/p  42  33,54    0   0,00  737  24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45236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55   H 07 11:52:23  1183,00 m/p  35  37,88  379  26,76  622  2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68   H 07 11:52:28  1182,75 m/p  36  37,26  381  26,59  625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5   H 07 11:58:53  1163,23 m/p  51  27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48   H 07 11:59:48  1160,50 m/p  54  26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6   H 07 11:40:50  1219,85 m/p  11  52,79  171  44,50  271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07 11:42:02  1215,92 m/p  12  52,17  186  43,22  299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6   H 07 11:46:55  1200,16 m/p  20  47,20  276  35,54  452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4   H 07 11:54:00  1178,02 m/p  39  35,40  411  24,03  678  2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4   H 07 11:55:16  1174,15 m/p  43  32,92    0   0,00  740  24,4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951   H 07 11:57:01  1168,84 m/p  47  30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0.cs. Dt: 44458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6   H 07 11:40:05  1201,31 m/p  37  41,30  174  41,09  444  38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4445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1   H 07 11:27:45  1242,73 m/p   9  55,07   47  54,24  127  5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56   H 07 11:43:36  1190,01 m/p  46  36,88  215  36,85  551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7   H 07 11:44:23  1187,52 m/p  48  35,89  227  35,61  577  32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4447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4   H 07 11:50:10  1170,01 m/p  69  25,57  323  25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19   H 07 11:51:04  1167,24 m/p  72  24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2.cs. Dt: 444797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38   H 07 11:40:27  1200,69 m/p  38  40,81  175  40,99  447  38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44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2   H 07 11:36:29  1212,93 m/p  24  47,69  121  46,58  320  4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444711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79   H 07 11:27:32  1243,83 m/p   7  56,05   43  54,65  115  5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1   H 07 11:37:20  1210,65 m/p  26  46,71  131  45,54  347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28   T 07 11:39:40  1203,01 m/p  35  42,28  165  42,02  426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2   H 07 11:41:46  1196,21 m/p  40  39,83  195  38,92  496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8   T 07 11:41:48  1196,10 m/p  41  39,33  196  38,82  497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7   H 07 11:48:12  1175,86 m/p  57  31,47  287  29,40  707  25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07 11:29:54  1235,65 m/p  13  53,10   59  53,00  167  5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5   T 07 11:41:50  1196,00 m/p  42  38,84  197  38,71  499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60   T 07 11:48:24  1175,24 m/p  60  29,99  294  28,67  717  2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5   H 07 11:27:37  1243,54 m/p   8  55,56   44  54,55  118  5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6   H 07 11:31:13  1231,15 m/p  16  51,62   69  51,96  184  5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54   T 07 11:38:12  1207,80 m/p  30  44,74  145  44,09  375  4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434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99   H 07 11:27:41  1215,54 m/p  23  48,18  114  47,30  303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5   H 07 11:33:55  1194,72 m/p  43  38,35  202  38,19  510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6   H 07 11:36:13  1187,21 m/p  49  35,40  230  35,30  583  3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42   H 07 11:38:41  1179,27 m/p  54  32,94  266  31,57  667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7   H 07 11:39:24  1176,98 m/p  55  32,45  270  31,16  684  27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47483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34   H 07 11:39:48  1210,07 m/p  27  46,22  133  45,34  352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810   H 07 11:46:28  1188,64 m/p  47  36,38  221  36,23  564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81   H 07 11:49:25  1179,40 m/p  53  33,43  265  31,67  666  2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0   H 07 11:52:47  1169,02 m/p  70  25,08  331  24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28   H 07 11:52:57  1168,52 m/p  71  24,58  338  24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07 11:33:02  1232,62 m/p  15  52,12   66  52,27  180  5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07 11:39:00  1212,69 m/p  25  47,20  123  46,37  322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08   H 07 11:42:17  1202,00 m/p  36  41,79  169  41,61  434  38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47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07 11:27:29  1251,76 m/p   4  57,52   30  56,00   80  5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1   H 07 11:37:49  1216,59 m/p  21  49,17  110  47,72  295  4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7   H 07 11:50:12  1176,97 m/p  56  31,96  271  31,05  685  27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4508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H 07 11:35:30  1233,43 m/p  14  52,61   65  52,38  179  5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04-05731   H 07 11:43:22  1207,44 m/p  31  44,25  147  43,89  380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07 11:44:06  1205,07 m/p  33  43,27  155  43,06  399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0-16835   H 07 11:54:31  1172,43 m/p  65  27,53  314  26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3   H 07 11:54:40  1171,97 m/p  67  26,55  318  26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3   H 07 11:52:05  1179,89 m/p  51  34,42  259  32,29  659  2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H 07 11:54:08  1173,60 m/p  64  28,03  307  27,33  745  2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07 11:54:52  1171,36 m/p  68  26,06  320  25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07 11:17:44  1296,44 m/p   1  59,00    1  59,00    5  5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7   H 07 11:36:12  1231,07 m/p  17  51,13   70  51,86  185  5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2   H 07 11:40:19  1217,38 m/p  20  49,66  105  48,24  290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07 11:43:35  1206,74 m/p  32  43,76  151  43,47  389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07 11:50:21  1185,27 m/p  50  34,91  237  34,57  603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3   H 07 11:54:37  1172,12 m/p  66  27,04  316  26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444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97   H 07 11:21:22  1265,68 m/p   2  58,51   18  57,24   46  5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86   H 07 11:29:16  1237,85 m/p  11  54,08   53  53,62  155  5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348   H 07 11:43:31  1190,62 m/p  45  37,37  213  37,06  545  3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444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24   H 07 11:29:17  1237,79 m/p  12  53,59   54  53,51  156  5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37   H 07 11:40:34  1200,10 m/p  39  40,32  177  40,78  455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66   H 07 11:46:58  1179,72 m/p  52  33,93  261  32,09  662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42   H 07 11:48:32  1174,84 m/p  62  29,01  298  28,26  724  2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446247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455   H 07 11:28:12  1245,80 m/p   5  57,03   37  55,27  105  5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26   H 07 11:28:19  1245,40 m/p   6  56,54   38  55,17  107  54,0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2   H 07 11:35:48  1219,92 m/p  18  50,64   99  48,86  269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7   H 07 11:39:01  1209,29 m/p  28  45,73  138  44,82  361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4   H 07 11:49:41  1175,31 m/p  59  30,48  293  28,78  716  2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6   H 07 11:49:48  1174,95 m/p  61  29,50  297  28,36  721  25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446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07 11:25:52  1253,97 m/p   3  58,02   26  56,41   68  5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1-70659   H 07 11:36:57  1216,10 m/p  22  48,67  113  47,41  298  45,1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06   H 07 11:44:12  1192,54 m/p  44  37,86  209  37,47  529  3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446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22   H 07 11:30:10  1239,00 m/p  10  54,58   52  53,72  149  52,0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07 11:36:01  1219,20 m/p  19  50,15  102  48,55  276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62   H 07 11:39:10  1208,80 m/p  29  45,23  141  44,51  367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54   H 07 11:40:47  1203,52 m/p  34  42,77  158  42,75  416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94   H 07 11:49:41  1175,31 m/p  58  30,98  292  28,88  715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58   H 07 11:49:55  1174,59 m/p  63  28,52  303  27,74  734  24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0.cs. Dt: 4392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6   H 07 11:18:31  1260,44 m/p   7  54,48   34  56,19   56  5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4   H 07 11:36:52  1197,39 m/p  33  34,90  290  34,35  480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1   H 07 11:37:06  1196,63 m/p  38  31,13  298  33,67  490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399   H 07 11:38:00  1193,71 m/p  41  28,87  314  32,30  518  3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439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1   H 07 11:15:56  1269,85 m/p   4  56,74   20  57,38   31  5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34   H 07 11:23:35  1242,38 m/p  11  51,47   82  52,09  129  53,0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07 11:25:06  1237,07 m/p  16  47,70  105  50,13  161  5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07 11:34:40  1204,62 m/p  29  37,91  249  37,85  404  4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43928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3   H 07 11:13:55  1277,30 m/p   2  58,25   12  58,06   20  5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4   H 07 11:22:54  1244,78 m/p  10  52,22   71  53,03  111  5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5   H 07 11:37:03  1196,80 m/p  36  32,64  294  34,01  485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2   H 07 11:40:15  1186,45 m/p  47  24,35  360  28,38  594  3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43325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2    H 07 11:27:39  1211,39 m/p  26  40,17  211  41,09  339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87    H 07 11:28:44  1207,73 m/p  27  39,42  231  39,38  376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1    H 07 11:34:55  1187,26 m/p  46  25,11  353  28,97  582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07    H 07 11:38:10  1176,78 m/p   0   0,00    0   0,00  688  26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3    H 07 11:25:45  1217,86 m/p  23  42,43  183  43,48  287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4    H 07 11:31:57  1196,99 m/p  35  33,39  293  34,09  483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1    H 07 11:36:23  1182,51 m/p   0   0,00  382  26,50  627  2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1    T 07 11:37:05  1180,26 m/p   0   0,00  398  25,14  655  2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0    H 07 11:31:09  1199,65 m/p  31  36,40  280  35,20  462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3    T 07 11:32:03  1196,66 m/p  37  31,89  297  33,75  489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7    T 07 11:32:30  1195,18 m/p  40  29,63  306  32,98  505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393    H 07 11:33:33  1191,73 m/p  42  28,12  326  31,28  536  3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43325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50    T 07 11:24:54  1220,67 m/p  19  45,44  163  45,18  256  47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2.cs. Dt: 43325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46    T 07 11:31:30  1198,39 m/p  32  35,65  285  34,77  471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74    H 07 11:34:04  1189,94 m/p  43  27,37  337  30,34  552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93    H 07 11:36:41  1181,45 m/p   0   0,00  385  26,24  635  2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77    T 07 11:36:45  1181,23 m/p   0   0,00  387  26,07  638  29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43395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21   H 07 11:31:31  1200,38 m/p  30  37,16  274  35,71  449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1   H 07 11:33:03  1195,31 m/p  39  30,38  304  33,15  502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3   H 07 11:36:51  1182,93 m/p   0   0,00  380  26,67  623  29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776   H 07 11:12:45  1266,10 m/p   6  55,23   27  56,78   44  5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9   H 07 11:20:33  1237,93 m/p  15  48,46  101  50,47  153  5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07 11:21:46  1233,65 m/p  17  46,95  114  49,36  177  5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07 11:25:39  1220,18 m/p  20  44,69  167  44,84  264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9   H 07 11:26:13  1218,24 m/p  22  43,18  179  43,82  282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8   H 07 11:32:32  1197,01 m/p  34  34,14  292  34,18  482  3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53   H 07 11:12:20  1267,64 m/p   5  55,99   25  56,95   40  5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06   H 07 11:15:38  1255,54 m/p   8  53,73   39  55,76   63  5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81   H 07 11:35:08  1188,49 m/p  44  26,61  344  29,74  566  3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35427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3   T 07 11:20:40  1241,71 m/p  12  50,71   87  51,66  135  5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7   H 07 11:20:42  1241,59 m/p  13  49,96   89  51,49  137  5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6   T 07 11:27:00  1219,68 m/p  21  43,94  172  44,41  272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1   T 07 11:29:13  1212,16 m/p  24  41,68  204  41,68  329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01   T 07 11:30:36  1207,51 m/p  28  38,66  233  39,21  379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8   T 07 11:36:33  1187,91 m/p  45  25,86  349  29,32  574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7   T 07 11:37:32  1184,73 m/p   0   0,00  370  27,52  609  3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35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07 11:10:40  1278,11 m/p   1  59,00   11  58,15   19  5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5   H 07 11:12:31  1271,20 m/p   3  57,49   18  57,55   27  5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3   H 07 11:18:53  1248,01 m/p   9  52,97   61  53,88   94  5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3   H 07 11:25:48  1223,75 m/p  18  46,20  147  46,55  230  4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07 11:29:22  1211,60 m/p  25  40,92  209  41,26  336  43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35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4   H 07 11:21:13  1239,77 m/p  14  49,21   95  50,98  144  5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0:02:00Z</dcterms:created>
  <dc:creator>Király István</dc:creator>
  <dc:description/>
  <dc:language>en-US</dc:language>
  <cp:lastModifiedBy>Király István</cp:lastModifiedBy>
  <dcterms:modified xsi:type="dcterms:W3CDTF">2009-06-10T20:33:00Z</dcterms:modified>
  <cp:revision>4</cp:revision>
  <dc:subject/>
  <dc:title>Győr-Rába Tagszövetség, F01 Győr</dc:title>
</cp:coreProperties>
</file>