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ls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06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rkosi Zoltán                   0.cs. Dt: 274460 Kg:  9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85     06 09:34:45  1616,85 m/p   1  47,00  156  36,44  295  3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72     06 09:35:51  1606,44 m/p   2  45,87  186  34,40  414  3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07     06 09:39:44  1570,74 m/p   5  42,49  323  25,07  801  22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77     06 09:40:52  1560,61 m/p   6  41,36  372  21,7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57     06 09:40:57  1559,87 m/p   7  40,23  375  21,5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84     06 09:41:42  1553,25 m/p  10  36,85  400  19,8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39     06 09:41:47  1552,52 m/p  11  35,72  403  19,6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44     06 09:42:24  1547,13 m/p  13  33,4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45     06 09:42:30  1546,25 m/p  14  32,3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23     06 09:43:18  1539,32 m/p  16  30,0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190561     06 09:43:34  1537,02 m/p  19  26,7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59     06 09:44:40  1527,61 m/p  21  24,4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58     06 09:44:43  1527,18 m/p  22  23,3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993     06 09:44:45  1526,90 m/p  23  22,1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19     06 09:44:49  1526,33 m/p  24  21,0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59     06 09:44:54  1525,63 m/p  26  18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27446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700     06 09:38:30  1581,90 m/p   3  44,74  275  28,34  671  2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58     06 09:38:41  1580,23 m/p   4  43,62  286  27,59  691  25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36     06 09:41:00  1559,43 m/p   8  39,10  377  21,3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89     06 09:42:24  1547,13 m/p  12  34,5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91     06 09:44:38  1527,89 m/p  20  25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27446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11     06 09:41:26  1555,60 m/p   9  37,98  388  20,6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18     06 09:42:38  1545,09 m/p  15  31,2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92     06 09:43:30  1537,59 m/p  17  28,9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50     06 09:43:31  1537,45 m/p  18  27,8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87     06 09:44:53  1525,77 m/p  25  19,9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ls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06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ázs László                   1.cs. Dt: 283022 Kg:  20 Ók:  9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419      06 09:44:02  1575,78 m/p  15  43,79  439  21,95  744  23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413      06 09:44:54  1568,21 m/p  27  41,04    0   0,00  833  21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ázs László                   2.cs. Dt: 283022 Kg:  10 Ók:  9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441      06 09:43:41  1578,86 m/p   9  45,17  413  23,43  706  2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D-226918      06 09:44:15  1573,88 m/p  20  42,64  455  21,03  770  2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443      06 09:47:55  1542,41 m/p  86  27,5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1.cs. Dt: 28153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119      06 09:44:40  1567,01 m/p  29  40,58    0   0,00  860  2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109      06 09:44:48  1565,85 m/p  33  39,66    0   0,00  883  19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113      06 09:44:57  1564,54 m/p  39  38,29    0   0,00  906  1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121      06 09:47:02  1546,63 m/p  78  29,3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145      06 09:49:05  1529,41 m/p 102  23,8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abai Mihály                   1.cs. Dt: 28024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660     06 09:48:17  1529,04 m/p 103  23,6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0.cs. Dt: 281544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512     06 09:45:27  1560,23 m/p  44  37,1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5389     06 09:46:03  1555,06 m/p  55  34,6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1.cs. Dt: 28154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930     06 09:40:40  1602,72 m/p   2  46,77  249  32,81  444  3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546     06 09:42:26  1586,76 m/p   4  46,31  354  26,81  610  2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530     06 09:46:55  1547,65 m/p  75  30,0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537     06 09:46:56  1547,51 m/p  76  29,8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533     06 09:46:59  1547,09 m/p  77  29,5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3883     06 09:49:23  1526,95 m/p 106  22,9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2.cs. Dt: 28154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5383     06 09:42:29  1586,31 m/p   5  46,08  358  26,58  616  2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6113     06 09:45:45  1557,64 m/p  48  36,2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6114     06 09:46:11  1553,92 m/p  62  33,0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526     06 09:47:57  1538,91 m/p  93  25,9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547     06 09:48:48  1531,80 m/p  99  24,5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538     06 09:49:22  1527,09 m/p 105  23,1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ede Renátó                     1.cs. Dt: 28228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387     06 09:45:49  1561,11 m/p  42  37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377     06 09:47:07  1549,96 m/p  69  31,4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552     06 09:47:41  1545,16 m/p  81  28,6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00     06 09:47:42  1545,02 m/p  82  28,4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588     06 09:47:43  1544,87 m/p  83  28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ede Renátó                     2.cs. Dt: 282284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573     06 09:47:03  1550,53 m/p  68  31,6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385     06 09:47:48  1544,17 m/p  84  27,9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mlyó-dúc Gulyás Gábor         0.cs. Dt: 27987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56     06 09:43:41  1566,28 m/p  31  40,12    0   0,00  872  1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63     06 09:45:06  1553,96 m/p  61  33,2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47     06 09:46:41  1540,42 m/p  92  26,1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65     06 09:48:44  1523,23 m/p 114  21,0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mlyó-dúc Gulyás Gábor         1.cs. Dt: 27987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61     06 09:42:26  1577,31 m/p  11  44,71  426  22,69  725  2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15     06 09:43:54  1564,38 m/p  40  38,0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39     06 09:45:02  1554,54 m/p  60  33,4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20     06 09:46:15  1544,10 m/p  85  27,7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mlyó-dúc Gulyás Gábor         2.cs. Dt: 27987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46     06 09:42:46  1574,36 m/p  19  42,87  451  21,26  763  2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190568     06 09:48:23  1526,14 m/p 108  22,4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59     06 09:48:39  1523,92 m/p 110  22,0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26     06 09:48:43  1523,37 m/p 113  21,3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44     06 09:48:47  1522,82 m/p 116  20,6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66     06 09:49:02  1520,75 m/p 124  18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28018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88     06 09:43:17  1571,51 m/p  22  42,19  473  20,00  794  2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89     06 09:45:58  1548,20 m/p  74  30,2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28018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27444     06 09:43:28  1569,89 m/p  25  41,50  486  19,26  812  21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65     06 09:44:45  1558,68 m/p  46  36,6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62     06 09:45:03  1556,09 m/p  51  35,5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281539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810     06 09:46:41  1549,61 m/p  70  31,1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Gyula                  1.cs. Dt: 280753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349     06 09:48:54  1526,66 m/p 107  22,7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0.cs. Dt: 280907 Kg:  3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22     06 09:45:17  1558,14 m/p  47  36,4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93     06 09:45:31  1556,13 m/p  50  35,7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86     06 09:47:21  1540,48 m/p  91  26,3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42     06 09:47:37  1538,23 m/p  94  25,6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97     06 09:47:53  1535,99 m/p  96  25,2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78     06 09:48:09  1533,75 m/p  97  24,9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33     06 09:49:12  1525,01 m/p 109  22,2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28090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81     06 09:43:19  1575,33 m/p  16  43,56  442  21,77  747  2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58     06 09:46:38  1546,56 m/p  79  29,1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190     06 09:47:13  1541,61 m/p  88  27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2.cs. Dt: 28090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53     06 09:43:15  1575,92 m/p  14  44,02  438  22,00  743  23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408     06 09:45:22  1557,42 m/p  49  36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68     06 09:47:15  1541,33 m/p  90  26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75     06 09:47:15  1541,33 m/p  89  26,8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57     06 09:48:34  1530,27 m/p 101  24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28175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29     06 09:43:05  1582,16 m/p   7  45,62  394  24,52  668  26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23     06 09:43:08  1581,71 m/p   8  45,40  398  24,29  675  2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04     06 09:44:04  1573,47 m/p  21  42,41  458  20,86  775  2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453     06 09:44:26  1570,25 m/p  23  41,96  482  19,49  807  21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79     06 09:44:41  1568,07 m/p  28  40,81    0   0,00  836  2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08     06 09:44:54  1566,18 m/p  32  39,89    0   0,00  875  1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90     06 09:45:00  1565,31 m/p  34  39,43    0   0,00  889  19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30     06 09:45:03  1564,88 m/p  36  38,98    0   0,00  897  19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17     06 09:45:05  1564,59 m/p  38  38,52    0   0,00  905  1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32     06 09:46:40  1550,95 m/p  67  31,8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24     06 09:46:40  1550,95 m/p  66  32,1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16     06 09:48:46  1533,23 m/p  98  24,7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33     06 09:50:11  1521,50 m/p 120  19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2.cs. Dt: 2817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20     06 09:44:51  1566,62 m/p  30  40,35    0   0,00  868  20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02     06 09:46:51  1549,39 m/p  72  30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282442 Kg:  3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56     06 09:44:19  1575,10 m/p  18  43,10  444  21,66  751  23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23     06 09:46:36  1555,30 m/p  52  35,3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24     06 09:46:39  1554,87 m/p  58  33,9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14     06 09:46:46  1553,87 m/p  64  32,5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86     06 09:48:40  1537,80 m/p  95  25,4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28244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13     06 09:44:03  1577,45 m/p  10  44,94  423  22,86  721  24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53     06 09:44:04  1577,30 m/p  12  44,48  428  22,58  727  2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73     06 09:44:10  1576,42 m/p  13  44,25  434  22,23  737  2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10     06 09:44:19  1575,10 m/p  17  43,33  443  21,72  750  2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83     06 09:46:37  1555,15 m/p  54  34,8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49     06 09:46:37  1555,15 m/p  53  35,0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21     06 09:46:39  1554,87 m/p  57  34,1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26     06 09:46:58  1552,16 m/p  65  32,3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1.cs. Dt: 28203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68      06 09:50:05  1523,82 m/p 111  21,7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55      06 09:50:07  1523,55 m/p 112  21,5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67      06 09:50:10  1523,14 m/p 115  20,8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65      06 09:50:13  1522,72 m/p 117  2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28091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13     06 09:41:49  1588,74 m/p   3  46,54  338  27,72  586  28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39     06 09:42:12  1585,30 m/p   6  45,85  366  26,12  630  2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02     06 09:44:05  1568,63 m/p  26  41,27    0   0,00  825  21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04     06 09:44:29  1565,13 m/p  35  39,20    0   0,00  892  19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08     06 09:45:04  1560,06 m/p  45  36,9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500     06 09:48:32  1530,59 m/p 100  24,3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06     06 09:48:45  1528,79 m/p 104  23,3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62     06 09:49:34  1522,02 m/p 118  20,1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538     06 09:49:37  1521,61 m/p 119  19,9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547     06 09:49:39  1521,34 m/p 121  19,4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280915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36     06 09:44:52  1561,80 m/p  41  37,8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17622     06 09:45:00  1560,64 m/p  43  37,3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61     06 09:45:40  1554,88 m/p  56  34,3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542     06 09:45:41  1554,74 m/p  59  33,7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543     06 09:45:47  1553,88 m/p  63  32,7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65     06 09:47:10  1542,08 m/p  87  27,2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536     06 09:49:42  1520,93 m/p 122  19,2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540     06 09:49:43  1520,79 m/p 123  19,0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28155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923      06 09:44:19  1570,15 m/p  24  41,73  484  19,37  810  2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28075      06 09:44:56  1564,77 m/p  37  38,75    0   0,00  899  1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928      06 09:47:09  1545,73 m/p  80  28,8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28155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919      06 09:38:58  1618,44 m/p   1  47,00  133  39,45  282  38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943      06 09:46:43  1549,41 m/p  71  30,95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16900      06 09:46:45  1549,13 m/p  73  30,4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ls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06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Ferenc                    1.cs. Dt: 24659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04-18075     06 09:11:38  1681,73 m/p   4  46,03    4  46,80    4  4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107     06 09:11:53  1678,86 m/p   5  45,70    5  46,73    5  4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110     06 09:11:54  1678,67 m/p   6  45,38    6  46,66    6  4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118     06 09:11:57  1678,10 m/p   7  45,06    7  46,59    7  4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119     06 09:11:59  1677,72 m/p   8  44,73    8  46,52    8  4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120     06 09:12:17  1674,30 m/p  10  44,08   11  46,32   11  4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104     06 09:12:31  1671,66 m/p  12  43,43   14  46,11   14  4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108     06 09:16:44  1625,20 m/p  84  20,10  127  38,42  217  40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04-18094     06 09:17:29  1617,21 m/p   0   0,00  154  36,58  292  3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113     06 09:18:19  1608,42 m/p   0   0,00  181  34,74  394  34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04-18055     06 09:20:41  1583,97 m/p   0   0,00  267  28,88  644  27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Ferenc                    2.cs. Dt: 24659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04-18092     06 09:11:25  1684,21 m/p   2  46,68    2  46,93    2  4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090     06 09:12:27  1672,41 m/p  11  43,76   12  46,25   12  4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087     06 09:16:36  1626,63 m/p  77  22,37  116  39,17  198  4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117     06 09:16:49  1624,31 m/p   0   0,00  134  37,94  227  3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112     06 09:16:54  1623,42 m/p   0   0,00  138  37,67  236  3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04-18054     06 09:17:05  1621,46 m/p   0   0,00  141  37,46  250  39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099     06 09:18:24  1607,54 m/p   0   0,00  183  34,60  403  3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097     06 09:20:16  1588,22 m/p   0   0,00  255  29,70  594  28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04-18078     06 09:22:49  1562,55 m/p   0   0,00  353  23,0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1.cs. Dt: 247191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891      06 09:16:25  1632,23 m/p  59  28,20   92  40,80  142  4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862      06 09:16:32  1630,98 m/p  63  26,90   97  40,46  151  4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886      06 09:16:36  1630,26 m/p  66  25,93  100  40,26  156  42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866      06 09:16:39  1629,72 m/p  68  25,28  102  40,12  160  42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889      06 09:16:42  1629,19 m/p  70  24,63  104  39,98  164  4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869      06 09:18:04  1614,64 m/p   0   0,00  159  36,24  305  37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880      06 09:19:19  1601,56 m/p   0   0,00  201  33,38  455  32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893      06 09:20:29  1589,55 m/p   0   0,00  244  30,45  574  2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861      06 09:21:02  1583,95 m/p   0   0,00  268  28,81  646  2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874      06 09:21:11  1582,43 m/p   0   0,00  274  28,40  667  2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900      06 09:21:20  1580,91 m/p   0   0,00  282  27,86  685  25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0.cs. Dt: 246754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46     06 09:14:16  1653,11 m/p  24  39,54   36  44,62   46  4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37     06 09:14:24  1651,63 m/p  27  38,57   40  44,34   51  4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14     06 09:15:36  1638,47 m/p  48  31,77   77  41,82  117  43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48     06 09:23:31  1556,64 m/p   0   0,00  383  20,9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24675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52     06 09:11:04  1689,32 m/p   1  47,00    1  47,00    1  4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39     06 09:14:48  1647,22 m/p  31  37,28   51  43,59   72  4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45     06 09:14:58  1645,39 m/p  32  36,95   55  43,32   79  4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43     06 09:15:16  1642,11 m/p  36  35,66   64  42,71   99  4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30     06 09:15:30  1639,56 m/p  45  32,74   73  42,10  112  4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22     06 09:15:33  1639,02 m/p  46  32,41   74  42,03  113  4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16     06 09:15:37  1638,29 m/p  49  31,44   78  41,76  119  43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35     06 09:16:09  1632,51 m/p  58  28,52   91  40,87  141  4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47     06 09:17:53  1614,00 m/p   0   0,00  161  36,10  316  3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31     06 09:18:03  1612,24 m/p   0   0,00  166  35,76  342  3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24     06 09:18:39  1605,95 m/p   0   0,00  187  34,33  416  34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20     06 09:18:57  1602,82 m/p   0   0,00  195  33,79  442  33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2.cs. Dt: 24675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84     06 09:12:12  1676,32 m/p   9  44,41    9  46,46    9  4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42     06 09:14:18  1652,74 m/p  25  39,22   37  44,55   47  4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27     06 09:14:45  1647,77 m/p  29  37,92   49  43,73   67  4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25     06 09:15:29  1639,74 m/p  44  33,06   72  42,16  110  43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13     06 09:15:42  1637,39 m/p  50  31,12   80  41,62  124  43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51     06 09:17:13  1621,07 m/p   0   0,00  143  37,33  254  39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50     06 09:18:05  1611,89 m/p   0   0,00  169  35,56  346  3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41     06 09:19:00  1602,30 m/p   0   0,00  197  33,65  449  3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47     06 09:19:03  1601,78 m/p   0   0,00  198  33,58  451  3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36     06 09:23:34  1556,15 m/p   0   0,00  385  20,8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0.cs. Dt: 247068 Kg:  4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87     06 09:11:45  1683,60 m/p   3  46,35    3  46,86    3  4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68     06 09:15:18  1643,83 m/p  35  35,98   60  42,98   90  4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66     06 09:15:37  1640,38 m/p  42  33,71   70  42,30  108  43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84     06 09:16:26  1631,53 m/p  61  27,55   95  40,60  146  4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75     06 09:16:40  1629,02 m/p  71  24,31  106  39,85  167  41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80     06 09:16:53  1626,70 m/p  75  23,01  114  39,30  195  4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60     06 09:16:55  1626,34 m/p  79  21,72  120  38,89  205  4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50     06 09:16:56  1626,16 m/p  81  21,07  122  38,76  207  4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500     06 09:17:02  1625,09 m/p  86  19,45  129  38,28  219  4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99     06 09:17:06  1624,38 m/p  88  18,80  133  38,01  226  4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95     06 09:17:15  1622,78 m/p   0   0,00  140  37,53  242  39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88     06 09:17:24  1621,18 m/p   0   0,00  142  37,40  252  3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71     06 09:20:05  1593,13 m/p   0   0,00  227  31,61  535  30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59     06 09:21:05  1582,92 m/p   0   0,00  270  28,68  657  2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68     06 09:21:28  1579,05 m/p   0   0,00  293  27,11  705  2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96     06 09:22:20  1570,35 m/p   0   0,00  324  25,00  805  22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85     06 09:22:48  1565,70 m/p   0   0,00  341  23,84  885  19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24706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57     06 09:13:51  1659,85 m/p  17  41,81   28  45,16   33  4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83     06 09:15:35  1640,74 m/p  40  34,36   68  42,44  106  4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60     06 09:15:36  1640,56 m/p  41  34,03   69  42,37  107  4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80     06 09:16:39  1629,20 m/p  69  24,96  103  40,05  163  4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81     06 09:16:42  1628,66 m/p  73  23,66  109  39,64  175  4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92     06 09:16:56  1626,16 m/p  80  21,39  121  38,83  206  4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63     06 09:17:09  1623,84 m/p   0   0,00  135  37,87  232  39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99     06 09:20:09  1592,45 m/p   0   0,00  231  31,33  541  30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94     06 09:21:07  1582,59 m/p   0   0,00  273  28,47  665  2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234     06 09:21:51  1575,19 m/p   0   0,00  307  26,16  749  2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85     06 09:23:17  1560,92 m/p   0   0,00  368  22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90     06 09:24:26  1549,66 m/p   0   0,00  413  18,9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2.cs. Dt: 24706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87     06 09:15:38  1640,19 m/p  43  33,39   71  42,23  109  4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63     06 09:15:56  1636,93 m/p  51  30,79   81  41,55  125  43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51     06 09:15:58  1636,57 m/p  52  30,47   82  41,48  128  4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82     06 09:16:01  1636,03 m/p  53  30,14   84  41,35  130  4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61     06 09:17:00  1625,45 m/p  83  20,42  125  38,55  213  4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54     06 09:17:02  1625,09 m/p  85  19,77  128  38,35  218  40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72     06 09:17:11  1623,49 m/p   0   0,00  137  37,74  235  39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63     06 09:18:16  1612,01 m/p   0   0,00  168  35,62  345  36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53     06 09:18:19  1611,49 m/p   0   0,00  172  35,35  355  3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58     06 09:20:09  1592,45 m/p   0   0,00  232  31,27  542  30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62     06 09:20:13  1591,76 m/p   0   0,00  233  31,20  548  29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24779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71     06 09:13:57  1663,44 m/p  13  43,11   20  45,71   23  4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11     06 09:13:59  1663,07 m/p  14  42,79   21  45,64   24  4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08     06 09:14:23  1658,62 m/p  18  41,49   29  45,09   34  4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46     06 09:14:31  1657,14 m/p  19  41,17   30  45,02   35  4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60     06 09:17:19  1626,68 m/p  76  22,69  115  39,23  197  4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53     06 09:17:52  1620,83 m/p   0   0,00  144  37,26  256  39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40     06 09:23:30  1563,22 m/p   0   0,00  351  23,1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15     06 09:23:37  1562,07 m/p   0   0,00  357  22,7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2.cs. Dt: 247792 Kg:  1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07     06 09:14:02  1662,51 m/p  16  42,14   25  45,37   28  4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18     06 09:14:51  1653,45 m/p  23  39,87   35  44,68   44  4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22     06 09:15:25  1647,22 m/p  30  37,60   50  43,66   71  4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39     06 09:15:40  1644,49 m/p  34  36,30   58  43,12   85  4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52     06 09:17:22  1626,14 m/p  82  20,74  123  38,69  208  40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23     06 09:19:19  1605,60 m/p   0   0,00  188  34,26  417  3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12     06 09:19:50  1600,24 m/p   0   0,00  208  32,90  479  3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33     06 09:19:56  1599,21 m/p   0   0,00  209  32,83  485  31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Tibor                    1.cs. Dt: 24650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554     06 09:13:59  1654,56 m/p  20  40,84   32  44,89   38  4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555     06 09:15:53  1633,73 m/p  55  29,50   88  41,07  137  4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592     06 09:16:09  1630,84 m/p  65  26,26   99  40,32  153  42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560     06 09:20:21  1586,75 m/p   0   0,00  257  29,56  611  2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7753     06 09:20:26  1585,90 m/p   0   0,00  263  29,15  625  2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007     06 09:21:21  1576,60 m/p   0   0,00  302  26,50  734  2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576     06 09:21:44  1572,75 m/p   0   0,00  318  25,41  780  2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593     06 09:22:12  1568,08 m/p   0   0,00  330  24,59  835  2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577     06 09:22:20  1566,75 m/p   0   0,00  338  24,04  866  20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567     06 09:23:09  1558,66 m/p   0   0,00  381  21,1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559     06 09:23:28  1555,54 m/p   0   0,00  389  20,5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572     06 09:23:38  1553,91 m/p   0   0,00  397  20,0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570     06 09:23:58  1550,65 m/p   0   0,00  412  19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Tibor                    2.cs. Dt: 246502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563     06 09:16:06  1631,38 m/p  62  27,23   96  40,53  147  42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583     06 09:21:15  1577,61 m/p   0   0,00  298  26,77  717  2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31     06 09:22:04  1569,41 m/p   0   0,00  327  24,79  817  2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581     06 09:23:04  1559,48 m/p   0   0,00  376  21,4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586     06 09:23:48  1552,28 m/p   0   0,00  407  19,3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568     06 09:24:08  1549,03 m/p   0   0,00  415  18,8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247930 Kg:  3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26     06 09:14:06  1662,84 m/p  15  42,46   23  45,50   26  4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24     06 09:14:56  1653,60 m/p  22  40,19   34  44,75   43  4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24     06 09:15:06  1651,77 m/p  26  38,90   39  44,41   50  4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251     06 09:15:20  1649,20 m/p  28  38,25   48  43,80   63  4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12     06 09:16:00  1641,92 m/p  37  35,33   65  42,64  100  4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09     06 09:16:02  1641,56 m/p  38  35,01   66  42,57  103  43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252     06 09:16:17  1638,85 m/p  47  32,09   75  41,96  114  4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21     06 09:17:01  1630,94 m/p  64  26,58   98  40,39  152  42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08     06 09:17:34  1625,06 m/p  87  19,12  130  38,21  220  40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40     06 09:18:40  1613,43 m/p   0   0,00  163  35,97  327  3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25     06 09:18:57  1610,46 m/p   0   0,00  174  35,22  362  3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88     06 09:19:25  1605,59 m/p   0   0,00  190  34,13  419  3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33     06 09:20:10  1597,83 m/p   0   0,00  213  32,56  497  3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27     06 09:20:21  1595,94 m/p   0   0,00  218  32,22  513  3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93     06 09:20:22  1595,77 m/p   0   0,00  220  32,08  517  3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30     06 09:20:25  1595,26 m/p   0   0,00  221  32,01  518  3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16     06 09:21:18  1586,24 m/p   0   0,00  260  29,36  620  2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39     06 09:21:25  1585,06 m/p   0   0,00  265  29,02  632  2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92     06 09:21:37  1583,04 m/p   0   0,00  269  28,74  656  2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22     06 09:21:47  1581,35 m/p   0   0,00  281  27,93  681  2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07     06 09:21:51  1580,68 m/p   0   0,00  284  27,72  689  2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16     06 09:22:05  1578,33 m/p   0   0,00  294  27,04  709  24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41     06 09:23:46  1561,60 m/p   0   0,00  359  22,6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83     06 09:24:01  1559,14 m/p   0   0,00  378  21,3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96     06 09:24:39  1552,96 m/p   0   0,00  401  19,7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24793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81     06 09:16:03  1641,38 m/p  39  34,68   67  42,50  105  4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18     06 09:16:38  1635,06 m/p  54  29,82   87  41,14  135  42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13     06 09:16:46  1633,63 m/p  56  29,17   89  41,01  139  4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13     06 09:16:47  1633,45 m/p  57  28,85   90  40,94  140  4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28     06 09:17:07  1629,87 m/p  67  25,61  101  40,19  159  42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08     06 09:20:14  1597,14 m/p   0   0,00  215  32,42  505  3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23     06 09:20:51  1590,82 m/p   0   0,00  239  30,79  558  29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14     06 09:21:16  1586,58 m/p   0   0,00  258  29,49  614  2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03     06 09:21:45  1581,69 m/p   0   0,00  278  28,13  676  2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11     06 09:21:56  1579,84 m/p   0   0,00  290  27,31  696  2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18     06 09:23:43  1562,09 m/p   0   0,00  356  22,8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07     06 09:23:50  1560,94 m/p   0   0,00  366  22,1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29     06 09:23:51  1560,78 m/p   0   0,00  370  21,8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24793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37     06 09:16:55  1632,01 m/p  60  27,88   93  40,73  143  4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47     06 09:18:42  1613,08 m/p   0   0,00  164  35,90  330  3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04     06 09:18:47  1612,20 m/p   0   0,00  167  35,69  343  3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95     06 09:18:50  1611,68 m/p   0   0,00  171  35,42  351  3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19     06 09:18:58  1610,28 m/p   0   0,00  175  35,15  364  3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02     06 09:19:39  1603,17 m/p   0   0,00  194  33,85  438  3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31     06 09:19:48  1601,61 m/p   0   0,00  200  33,44  454  3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17     06 09:19:51  1601,10 m/p   0   0,00  202  33,31  464  3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09     06 09:21:06  1588,28 m/p   0   0,00  254  29,77  593  28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17     06 09:23:48  1561,27 m/p   0   0,00  362  22,4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82     06 09:23:48  1561,27 m/p   0   0,00  363  22,3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1.cs. Dt: 247166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49     06 09:14:28  1653,65 m/p  21  40,52   33  44,82   41  4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20     06 09:20:33  1588,98 m/p   0   0,00  247  30,24  582  2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21     06 09:22:44  1566,99 m/p   0   0,00  337  24,11  861  2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50     06 09:23:57  1554,99 m/p   0   0,00  393  20,3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2.cs. Dt: 247166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43     06 09:15:17  1644,67 m/p  33  36,63   57  43,19   84  4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33     06 09:16:44  1628,95 m/p  72  23,99  107  39,78  169  41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05     06 09:16:58  1626,45 m/p  78  22,04  118  39,03  201  4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32     06 09:19:19  1601,68 m/p   0   0,00  199  33,51  452  32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12     06 09:20:35  1588,64 m/p   0   0,00  250  30,04  588  2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13     06 09:24:17  1551,74 m/p   0   0,00  410  19,1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1.cs. Dt: 24825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589     06 09:17:34  1627,20 m/p  74  23,34  113  39,37  189  41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24     06 09:19:11  1610,14 m/p   0   0,00  177  35,01  366  3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14     06 09:22:05  1580,42 m/p   0   0,00  285  27,66  690  2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15     06 09:23:47  1563,50 m/p   0   0,00  349  23,3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579     06 09:24:04  1560,71 m/p   0   0,00  371  21,8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597     06 09:24:38  1555,17 m/p   0   0,00  391  20,4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2.cs. Dt: 248257 Kg:   5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575     06 09:23:39  1564,81 m/p   0   0,00  344  23,64  898  19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ls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06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260908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852     06 09:23:06  1650,27 m/p  12  42,50   42  44,21   55  45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49     06 09:25:18  1627,62 m/p  28  35,97  112  39,44  180  41,4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16     06 09:28:25  1596,58 m/p  57  24,11  217  32,29  509  31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50     06 09:30:22  1577,75 m/p   0   0,00  297  26,84  716  24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2.cs. Dt: 260908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47     06 09:21:54  1662,89 m/p   6  44,96   22  45,57   25  4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13     06 09:27:30  1605,59 m/p  44  29,43  189  34,19  418  34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856     06 09:27:33  1605,09 m/p  46  28,61  192  33,99  423  3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70     06 09:28:15  1598,21 m/p  54  25,34  212  32,63  494  31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46     06 09:28:37  1594,63 m/p  59  23,30  222  31,95  523  30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14     06 09:29:29  1586,23 m/p   0   0,00  261  29,29  621  27,7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64     06 09:29:31  1585,91 m/p   0   0,00  262  29,22  624  2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48     06 09:32:07  1561,23 m/p   0   0,00  364  22,2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45     06 09:32:09  1560,92 m/p   0   0,00  367  22,0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1.cs. Dt: 26078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859     06 09:21:50  1662,83 m/p   7  44,55   24  45,43   27  4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40     06 09:22:33  1655,26 m/p   9  43,73   31  44,96   37  45,8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19     06 09:23:37  1644,13 m/p  21  38,83   59  43,05   88  44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33     06 09:27:27  1605,34 m/p  45  29,02  191  34,06  421  3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34     06 09:29:00  1590,16 m/p   0   0,00  242  30,58  567  2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24     06 09:29:13  1588,07 m/p   0   0,00  256  29,63  595  2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01     06 09:30:33  1575,28 m/p   0   0,00  306  26,22  748  2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30     06 09:32:46  1554,46 m/p   0   0,00  395  20,1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09     06 09:33:19  1549,38 m/p   0   0,00  414  18,8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2.cs. Dt: 26078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26     06 09:20:36  1676,01 m/p   1  47,00   10  46,39   10  4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868     06 09:24:15  1637,59 m/p  25  37,19   79  41,69  123  43,2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42     06 09:26:48  1611,79 m/p  39  31,47  170  35,49  349  3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23     06 09:29:09  1588,71 m/p   0   0,00  249  30,11  587  2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865     06 09:30:28  1576,07 m/p   0   0,00  305  26,29  742  23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863     06 09:32:42  1555,08 m/p   0   0,00  392  20,3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870     06 09:32:44  1554,77 m/p   0   0,00  394  20,2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44     06 09:32:47  1554,31 m/p   0   0,00  396  20,0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26088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15     06 09:21:27  1667,52 m/p   3  46,18   15  46,05   17  4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10     06 09:28:13  1598,39 m/p  53  25,75  210  32,76  492  3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23     06 09:30:08  1579,84 m/p   0   0,00  289  27,38  695  2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25     06 09:31:35  1566,09 m/p   0   0,00  339  23,98  877  1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75     06 09:31:58  1562,49 m/p   0   0,00  354  22,9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24     06 09:32:00  1562,18 m/p   0   0,00  355  22,8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18     06 09:32:05  1561,40 m/p   0   0,00  361  22,4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23     06 09:32:20  1559,07 m/p   0   0,00  379  21,2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84     06 09:32:56  1553,50 m/p   0   0,00  398  19,9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2.cs. Dt: 260884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22     06 09:22:03  1661,15 m/p   8  44,14   27  45,23   32  4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03     06 09:27:58  1600,84 m/p  50  26,97  205  33,10  469  3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378     06 09:28:29  1595,78 m/p  58  23,70  219  32,15  516  30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02     06 09:29:56  1581,75 m/p   0   0,00  277  28,20  674  2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03     06 09:29:58  1581,43 m/p   0   0,00  280  28,00  680  25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27043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33     06 09:28:45  1651,48 m/p  11  42,91   41  44,28   53  4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10     06 09:28:54  1649,97 m/p  14  41,69   44  44,07   58  4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84     06 09:29:33  1643,45 m/p  22  38,42   61  42,91   93  4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20     06 09:29:37  1642,79 m/p  23  38,01   62  42,84   95  44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06     06 09:29:40  1642,29 m/p  24  37,60   63  42,78   97  4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28     06 09:32:40  1612,90 m/p  38  31,88  165  35,83  332  3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04     06 09:34:40  1593,89 m/p  61  22,48  225  31,74  529  3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23     06 09:34:45  1593,11 m/p  63  21,66  228  31,54  537  30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21     06 09:34:47  1592,79 m/p  64  21,25  229  31,47  538  30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22     06 09:37:55  1563,93 m/p   0   0,00  347  23,4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19     06 09:38:00  1563,18 m/p   0   0,00  352  23,0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23     06 09:39:12  1552,41 m/p   0   0,00  405  19,4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17     06 09:39:16  1551,82 m/p   0   0,00  409  19,2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2.cs. Dt: 2704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02     06 09:28:40  1652,32 m/p  10  43,32   38  44,48   48  4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65     06 09:32:32  1614,19 m/p  36  32,70  160  36,17  310  3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67     06 09:32:34  1613,87 m/p  37  32,29  162  36,03  318  37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25     06 09:37:58  1563,48 m/p   0   0,00  350  23,2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1.cs. Dt: 26924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12     06 09:26:31  1666,98 m/p   4  45,77   16  45,98   18  4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36     06 09:30:38  1625,55 m/p  29  35,56  124  38,62  210  40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02     06 09:30:43  1624,73 m/p  30  35,15  132  38,08  223  40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2.cs. Dt: 269245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35     06 09:33:11  1600,90 m/p  49  27,38  204  33,17  468  32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312     06 09:33:14  1600,43 m/p  52  26,16  207  32,97  476  32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26900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81     06 09:25:53  1672,04 m/p   2  46,59   13  46,18   13  4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59     06 09:28:05  1649,49 m/p  16  40,87   46  43,93   60  4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77     06 09:28:21  1646,80 m/p  18  40,05   52  43,53   74  4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66     06 09:31:25  1616,45 m/p  35  33,10  157  36,37  296  3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78     06 09:32:45  1603,60 m/p  47  28,20  193  33,92  437  3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93     06 09:35:06  1581,45 m/p   0   0,00  279  28,06  679  25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92     06 09:37:27  1559,90 m/p   0   0,00  374  21,5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2.cs. Dt: 269004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67     06 09:28:32  1644,95 m/p  20  39,23   56  43,25   82  44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83     06 09:34:57  1582,84 m/p   0   0,00  271  28,61  659  2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75     06 09:37:26  1560,05 m/p   0   0,00  373  21,6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bik József                    1.cs. Dt: 26076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2660      06 09:26:57  1610,17 m/p  40  31,06  176  35,08  365  3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50-21543      06 09:32:55  1552,95 m/p   0   0,00  402  19,6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2663      06 09:32:58  1552,49 m/p   0   0,00  404  19,5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2666      06 09:33:00  1552,18 m/p   0   0,00  408  19,2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bik József                    2.cs. Dt: 2607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2659      06 09:30:27  1576,11 m/p   0   0,00  304  26,36  741  2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2696      06 09:30:39  1574,20 m/p   0   0,00  314  25,68  765  2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2685      06 09:31:41  1564,45 m/p   0   0,00  345  23,57  907  18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ung Ottó                       1.cs. Dt: 268277 Kg:  20 Ók:   9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031      06 09:29:36  1628,66 m/p  27  36,37  108  39,71  174  4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050      06 09:31:40  1608,47 m/p  41  30,65  180  34,81  393  3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060      06 09:31:44  1607,83 m/p  42  30,24  182  34,67  398  3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038      06 09:31:49  1607,03 m/p  43  29,83  185  34,47  410  3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51447      06 09:32:16  1602,71 m/p  48  27,79  196  33,72  446  3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061      06 09:33:26  1591,61 m/p  67  20,03  235  31,06  552  29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051      06 09:34:00  1586,28 m/p   0   0,00  259  29,43  619  2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036      06 09:36:02  1567,43 m/p   0   0,00  335  24,25  852  20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ung Ottó                       2.cs. Dt: 268277 Kg:  17 Ók:   9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042      06 09:35:21  1573,71 m/p   0   0,00  317  25,48  773  23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066      06 09:35:31  1572,18 m/p   0   0,00  321  25,20  786  22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1.cs. Dt: 269806 Kg:  18 Ók:  1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50-20346      06 09:31:34  1618,21 m/p  31  34,74  150  36,85  284  38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2857      06 09:33:49  1596,66 m/p  56  24,52  216  32,36  508  31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50-20348      06 09:38:48  1550,92 m/p   0   0,00  411  19,0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270637 Kg:  19 Ók:  4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186      06 09:27:02  1663,82 m/p   5  45,37   19  45,77   22  4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193      06 09:28:48  1645,93 m/p  19  39,64   54  43,39   78  44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170      06 09:31:37  1618,19 m/p  32  34,33  151  36,78  285  38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171      06 09:34:07  1594,34 m/p  60  22,89  223  31,88  525  3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172      06 09:34:12  1593,56 m/p  62  22,07  226  31,67  533  30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185      06 09:34:17  1592,78 m/p  65  20,84  230  31,40  539  30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192      06 09:35:21  1582,83 m/p   0   0,00  272  28,54  660  26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1.cs. Dt: 26097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821     06 09:23:09  1650,17 m/p  13  42,10   43  44,14   57  4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838     06 09:23:12  1649,65 m/p  15  41,28   45  44,00   59  4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7753     06 09:24:30  1636,21 m/p  26  36,78   83  41,41  129  43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845     06 09:26:19  1617,78 m/p  33  33,92  153  36,65  288  38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7761     06 09:26:23  1617,11 m/p  34  33,51  155  36,51  293  3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848     06 09:28:58  1591,63 m/p  66  20,43  234  31,13  551  29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4183     06 09:29:01  1591,15 m/p  69  19,21  237  30,92  555  2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837     06 09:29:01  1591,15 m/p  68  19,62  236  30,99  554  29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840     06 09:29:02  1590,99 m/p  70  18,80  238  30,86  556  2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835     06 09:29:05  1590,50 m/p   0   0,00  241  30,65  565  2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839     06 09:30:23  1578,00 m/p   0   0,00  296  26,91  713  2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829     06 09:30:58  1572,45 m/p   0   0,00  320  25,27  783  22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2.cs. Dt: 260975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7758     06 09:23:13  1649,48 m/p  17  40,46   47  43,87   61  45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35     06 09:28:03  1600,58 m/p  51  26,57  206  33,04  474  3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183     06 09:28:23  1597,32 m/p  55  24,93  214  32,49  503  31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7754     06 09:33:07  1552,34 m/p   0   0,00  406  19,4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ándor Gábor                    1.cs. Dt: 267827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213      06 09:33:27  1589,95 m/p   0   0,00  243  30,52  570  29,3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221      06 09:33:34  1588,85 m/p   0   0,00  248  30,18  585  2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209      06 09:33:37  1588,38 m/p   0   0,00  253  29,83  592  28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ls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9.09.06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1.cs. Dt: 266937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8989     06 09:39:32  1529,30 m/p  52  31,3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325     06 09:39:38  1528,42 m/p  56  30,1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360     06 09:41:37  1511,26 m/p  73  24,93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33     06 09:42:52  1500,64 m/p  83  21,8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2.cs. Dt: 26693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345     06 09:41:14  1514,55 m/p  71  25,5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rdős József                    1.cs. Dt: 26373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4309      06 09:38:12  1522,69 m/p  61  28,6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330      06 09:38:26  1520,64 m/p  63  28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0.cs. Dt: 268249 Kg:  13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58     06 09:41:58  1515,68 m/p  69  26,1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26824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60     06 09:40:22  1529,51 m/p  51  31,6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23     06 09:41:55  1516,11 m/p  68  26,4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39     06 09:43:44  1500,70 m/p  82  22,1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41     06 09:43:47  1500,28 m/p  86  20,9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26824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21     06 09:40:27  1528,79 m/p  53  31,0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48     06 09:41:50  1516,83 m/p  66  27,0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59     06 09:41:51  1516,68 m/p  67  26,7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27     06 09:43:43  1500,84 m/p  81  22,4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45     06 09:43:47  1500,28 m/p  87  20,6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üredi Péter                    1.cs. Dt: 262100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471     06 09:30:55  1579,71 m/p  15  42,71  291  27,25  697  25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26700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558     06 09:37:38  1546,66 m/p  36  36,2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552     06 09:38:06  1542,49 m/p  42  34,4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553     06 09:38:12  1541,60 m/p  44  33,8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580     06 09:40:30  1521,40 m/p  62  28,3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dossy Ernő                    2.cs. Dt: 267005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598     06 09:38:08  1542,19 m/p  43  34,1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593     06 09:42:41  1502,70 m/p  78  23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kker Martina                  1.cs. Dt: 263616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938      06 09:32:25  1574,61 m/p  22  40,56  312  25,82  761  23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947      06 09:39:15  1512,86 m/p  72  25,2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924      06 09:39:56  1506,95 m/p  75  24,3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941      06 09:40:35  1501,37 m/p  80  22,7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26134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21     06 09:26:28  1618,59 m/p   4  46,08  149  36,92  280  38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33     06 09:30:58  1574,71 m/p  21  40,87  311  25,88  758  23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26415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92     06 09:37:41  1529,68 m/p  49  32,2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09     06 09:41:19  1498,16 m/p  93  18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2.cs. Dt: 26415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14     06 09:32:28  1577,33 m/p  17  42,10  299  26,70  724  2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04     06 09:33:44  1565,49 m/p  28  38,72  342  23,77  887  1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88     06 09:36:09  1543,38 m/p  39  35,3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08     06 09:38:44  1520,43 m/p  64  27,6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12     06 09:38:55  1518,83 m/p  65  27,3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ikler Enikő                   1.cs. Dt: 25959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35     06 09:25:13  1620,26 m/p   2  46,69  147  37,06  262  3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44     06 09:27:25  1598,32 m/p   8  44,85  211  32,70  493  31,7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78     06 09:28:44  1585,46 m/p  12  43,63  264  29,09  629  2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45     06 09:30:19  1570,28 m/p  25  39,64  325  24,93  806  21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05     06 09:31:50  1556,00 m/p  32  37,50  387  20,7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42     06 09:31:50  1556,00 m/p  31  37,80  386  20,7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58     06 09:33:50  1537,57 m/p  46  33,2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53     06 09:35:16  1524,63 m/p  60  28,9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ikler Enikő                   2.cs. Dt: 25959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08     06 09:23:24  1638,84 m/p   1  47,00   76  41,89  115  4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58     06 09:25:16  1619,76 m/p   3  46,39  148  36,99  271  38,6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54     06 09:30:27  1569,01 m/p  26  39,34  328  24,73  818  2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61     06 09:31:54  1555,38 m/p  33  37,19  390  20,5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41     06 09:33:48  1537,87 m/p  45  33,5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38     06 09:38:01  1500,39 m/p  84  21,5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89     06 09:38:03  1500,10 m/p  88  20,3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0.cs. Dt: 273487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M-119211      06 09:39:26  1567,86 m/p  27  39,03  333  24,39  842  2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01-21747      06 09:42:15  1542,94 m/p  41  34,7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68      06 09:47:32  1498,29 m/p  92  19,1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27348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59      06 09:34:03  1617,79 m/p   5  45,77  152  36,71  287  38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50      06 09:37:05  1589,27 m/p  10  44,24  245  30,38  578  29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28      06 09:38:05  1580,09 m/p  14  43,02  288  27,45  693  2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71      06 09:38:28  1576,60 m/p  18  41,79  301  26,57  733  24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74      06 09:38:38  1575,08 m/p  19  41,48  308  26,09  752  2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86      06 09:38:39  1574,93 m/p  20  41,18  309  26,02  753  2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69      06 09:38:46  1573,87 m/p  24  39,95  316  25,54  771  23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M-119226      06 09:40:09  1561,44 m/p  29  38,42  360  22,5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44      06 09:41:04  1553,32 m/p  34  36,88  399  19,8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4-35600      06 09:41:47  1547,02 m/p  35  36,5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62      06 09:43:42  1530,43 m/p  48  32,5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49      06 09:43:59  1528,00 m/p  57  29,8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43      06 09:47:30  1498,56 m/p  91  19,4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2.cs. Dt: 27348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30      06 09:36:33  1594,21 m/p   9  44,55  224  31,81  527  30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32      06 09:38:01  1580,70 m/p  13  43,32  283  27,79  688  2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78      06 09:38:09  1579,48 m/p  16  42,40  292  27,18  700  2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67      06 09:40:11  1561,15 m/p  30  38,11  365  22,2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M-119212      06 09:41:51  1546,43 m/p  37  35,9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46      06 09:43:48  1529,57 m/p  50  31,9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58      06 09:43:55  1528,57 m/p  54  30,7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63      06 09:44:03  1527,43 m/p  58  29,5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42      06 09:46:09  1509,73 m/p  74  24,6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37      06 09:46:42  1505,16 m/p  76  24,0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33      06 09:47:25  1499,24 m/p  89  20,0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66      06 09:47:26  1499,11 m/p  90  19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1.cs. Dt: 267115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52     06 09:38:07  1542,98 m/p  40  35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0.cs. Dt: 267325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81     06 09:38:02  1544,93 m/p  38  35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űcs Gyula                     1.cs. Dt: 26732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86     06 09:31:07  1609,26 m/p   6  45,47  178  34,94  381  3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15     06 09:31:58  1601,07 m/p   7  45,16  203  33,24  465  3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27     06 09:39:06  1535,47 m/p  47  32,9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99     06 09:41:29  1514,73 m/p  70  25,8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26732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96     06 09:40:03  1527,14 m/p  59  29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Tibor                     1.cs. Dt: 267185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251     06 09:33:12  1588,50 m/p  11  43,93  251  29,97  590  2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578     06 09:34:43  1574,30 m/p  23  40,26  313  25,75  764  2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266     06 09:39:48  1528,52 m/p  55  30,4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265     06 09:42:47  1502,87 m/p  77  23,7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260     06 09:42:52  1502,16 m/p  79  23,0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258     06 09:43:05  1500,34 m/p  85  21,2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ls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06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0.cs. Dt: 276208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 05194-59     06 09:35:34  1619,20 m/p   4  42,02  128  39,74  276  38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27620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05     06 09:33:11  1642,15 m/p   2  45,34   35  45,06   98  4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 05194-65     06 09:35:30  1619,84 m/p   3  43,68  122  40,08  269  3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45     06 09:35:45  1617,47 m/p   7  37,05  136  39,28  289  38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08     06 09:35:48  1616,99 m/p   8  35,39  139  39,11  294  3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39     06 09:37:57  1596,89 m/p  17  20,46  292  30,35  507  31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 05194-51     06 09:38:02  1596,12 m/p  18  18,80  294  30,24  511  3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66     06 09:39:03  1586,80 m/p   0   0,00  353  26,87  609  28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06     06 09:40:56  1569,82 m/p   0   0,00  487  19,20  813  21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2.cs. Dt: 27620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03     06 09:35:52  1616,36 m/p   9  33,73  141  38,99  298  3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38     06 09:38:03  1595,97 m/p   0   0,00  295  30,18  512  31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0.cs. Dt: 274259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67     06 09:35:56  1604,48 m/p  13  27,09  237  33,50  429  3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553     06 09:36:01  1603,70 m/p  15  23,78  244  33,10  436  33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1.cs. Dt: 27425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63     06 09:29:18  1669,26 m/p   1  47,00    2  46,94   16  4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73     06 09:34:25  1618,84 m/p   6  38,71  130  39,62  278  38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51     06 09:34:43  1615,98 m/p  10  32,07  142  38,93  299  3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93     06 09:35:20  1610,13 m/p  11  30,41  190  36,19  367  3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551     06 09:36:15  1601,51 m/p  16  22,12  255  32,47  456  32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62     06 09:36:56  1595,15 m/p   0   0,00  298  30,01  519  3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55     06 09:37:46  1587,45 m/p   0   0,00  346  27,27  602  2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81     06 09:38:08  1584,09 m/p   0   0,00  374  25,66  640  27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61     06 09:38:09  1583,94 m/p   0   0,00  379  25,38  647  26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2.cs. Dt: 27425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90     06 09:34:23  1619,16 m/p   5  40,36  129  39,68  277  38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97     06 09:35:30  1608,56 m/p  12  28,75  211  34,99  390  3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95     06 09:35:58  1604,17 m/p  14  25,44  240  33,33  432  3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53     06 09:37:00  1594,53 m/p   0   0,00  302  29,78  524  3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56     06 09:37:49  1586,99 m/p   0   0,00  352  26,92  608  2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54     06 09:39:51  1568,54 m/p   0   0,00    0   0,00  830  21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98     06 09:39:57  1567,64 m/p   0   0,00    0   0,00  846  2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60     06 09:40:08  1566,00 m/p   0   0,00    0   0,00  878  19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ls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06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os István                    1.cs. Dt: 27214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48     06 09:34:32  1605,23 m/p  77  26,78  231  33,84  422  3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05     06 09:34:36  1604,60 m/p  80  25,98  235  33,62  427  33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10     06 09:37:18  1579,45 m/p   0   0,00  409  23,66  701  2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25     06 09:37:26  1578,23 m/p   0   0,00  416  23,26  710  24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41     06 09:38:55  1564,77 m/p   0   0,00    0   0,00  900  19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27351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13     06 09:34:23  1614,76 m/p  48  34,50  146  38,71  304  3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30     06 09:34:31  1613,49 m/p  50  33,96  163  37,73  325  3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01     06 09:38:11  1579,33 m/p   0   0,00  411  23,55  703  2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24     06 09:39:10  1570,41 m/p   0   0,00  481  19,54  804  22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0.cs. Dt: 272953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20     06 09:32:31  1629,41 m/p  20  41,95   59  43,68  161  42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63     06 09:34:33  1609,87 m/p  57  32,10  193  36,02  370  3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25     06 09:35:08  1604,35 m/p  81  25,72  239  33,39  431  3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15     06 09:37:27  1582,80 m/p   0   0,00  389  24,81  661  26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88     06 09:37:35  1581,57 m/p   0   0,00  399  24,23  677  25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27295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06     06 09:29:12  1662,32 m/p   3  46,47    4  46,83   30  4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48     06 09:30:16  1651,59 m/p   5  45,94   12  46,37   52  45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34     06 09:32:21  1631,03 m/p  19  42,21   54  43,97  150  42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08     06 09:32:43  1627,46 m/p  23  41,15   71  43,00  183  4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23     06 09:34:49  1607,34 m/p  71  28,38  221  34,42  404  34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64     06 09:36:15  1593,89 m/p 101  20,40  304  29,67  528  3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05     06 09:37:39  1580,96 m/p   0   0,00  402  24,06  683  2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12     06 09:38:00  1577,76 m/p   0   0,00  419  23,09  715  2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22     06 09:38:03  1577,31 m/p   0   0,00  427  22,63  726  2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13     06 09:38:30  1573,22 m/p   0   0,00  460  20,74  777  22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27295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03     06 09:28:21  1670,97 m/p   1  47,00    1  47,00   15  4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47     06 09:34:46  1607,81 m/p  69  28,91  218  34,59  400  3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17     06 09:34:46  1607,81 m/p  68  29,18  217  34,64  399  3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81     06 09:36:16  1593,73 m/p 103  19,86  307  29,50  532  30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26     06 09:39:00  1568,70 m/p   0   0,00    0   0,00  824  21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0.cs. Dt: 276044 Kg:  3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61     06 09:33:01  1642,96 m/p  14  43,54   33  45,17   94  4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86     06 09:34:37  1627,46 m/p  22  41,41   70  43,05  182  41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806     06 09:35:40  1617,45 m/p  45  35,29  137  39,22  290  3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5     06 09:36:35  1608,80 m/p  61  31,04  208  35,16  387  3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83     06 09:36:37  1608,49 m/p  64  30,24  212  34,93  391  3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05     06 09:36:46  1607,09 m/p  74  27,58  225  34,19  409  3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01     06 09:36:48  1606,78 m/p  75  27,31  228  34,02  413  3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17794     06 09:38:43  1589,05 m/p   0   0,00  335  27,89  581  2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82     06 09:38:54  1587,37 m/p   0   0,00  349  27,09  605  28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66     06 09:39:02  1586,16 m/p   0   0,00  361  26,41  622  27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82     06 09:39:47  1579,35 m/p   0   0,00  410  23,60  702  2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96     06 09:40:59  1568,58 m/p   0   0,00    0   0,00  828  21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86     06 09:41:09  1567,10 m/p   0   0,00    0   0,00  858  20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71     06 09:41:11  1566,80 m/p   0   0,00    0   0,00  864  20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27604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6     06 09:34:39  1627,14 m/p  26  40,35   77  42,65  190  41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07     06 09:34:41  1626,82 m/p  27  40,08   81  42,42  194  4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89     06 09:34:44  1626,34 m/p  30  39,28   85  42,20  204  4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76     06 09:34:49  1625,54 m/p  31  39,02   87  42,08  211  4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56     06 09:36:00  1614,29 m/p  49  34,23  148  38,59  307  3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84     06 09:36:34  1608,96 m/p  59  31,57  206  35,27  385  3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12     06 09:36:39  1608,18 m/p  66  29,71  215  34,76  396  3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1     06 09:38:32  1590,73 m/p 104  19,60  321  28,70  560  29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77     06 09:38:37  1589,96 m/p   0   0,00  327  28,35  569  2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84     06 09:38:44  1588,89 m/p   0   0,00  336  27,84  583  2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58     06 09:38:59  1586,61 m/p   0   0,00  356  26,69  613  27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83     06 09:39:05  1585,70 m/p   0   0,00  364  26,24  627  27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27604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67     06 09:34:38  1627,30 m/p  24  40,88   75  42,77  187  4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03     06 09:34:51  1625,22 m/p  33  38,49   90  41,91  216  40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2     06 09:36:31  1609,43 m/p  58  31,84  201  35,56  378  3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7     06 09:36:36  1608,65 m/p  63  30,51  210  35,05  389  3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95     06 09:36:40  1608,02 m/p  67  29,44  216  34,70  397  3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60     06 09:38:39  1589,66 m/p   0   0,00  330  28,18  573  2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55     06 09:38:41  1589,35 m/p   0   0,00  333  28,01  577  29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62     06 09:38:44  1588,89 m/p   0   0,00  337  27,78  584  28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73     06 09:38:54  1587,37 m/p   0   0,00  348  27,15  604  2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9     06 09:39:10  1584,94 m/p   0   0,00  368  26,01  633  27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89     06 09:39:12  1584,64 m/p   0   0,00  370  25,89  636  27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0.cs. Dt: 273524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79     06 09:39:26  1568,07 m/p   0   0,00    0   0,00  837  21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27352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79     06 09:31:58  1638,20 m/p  16  43,01   43  44,60  121  4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85     06 09:34:45  1611,33 m/p  54  32,90  184  36,53  356  3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27     06 09:35:38  1602,99 m/p  84  24,92  245  33,04  439  3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91     06 09:37:44  1583,50 m/p   0   0,00  384  25,09  652  2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36     06 09:37:45  1583,35 m/p   0   0,00  385  25,03  653  2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83     06 09:39:24  1568,37 m/p   0   0,00    0   0,00  831  21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2.cs. Dt: 27352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33     06 09:34:49  1610,70 m/p  55  32,63  185  36,48  358  3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97     06 09:37:25  1586,41 m/p   0   0,00  357  26,64  615  2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89     06 09:37:41  1583,96 m/p   0   0,00  378  25,44  645  2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77     06 09:39:21  1568,82 m/p   0   0,00  494  18,80  822  21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80     06 09:39:29  1567,62 m/p   0   0,00    0   0,00  847  20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0.cs. Dt: 267686 Kg:  5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43     06 09:27:27  1647,81 m/p   9  44,87   18  46,03   66  4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04     06 09:27:59  1642,41 m/p  15  43,28   34  45,11   96  4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09     06 09:28:32  1636,89 m/p  17  42,74   45  44,48  126  4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92     06 09:29:42  1625,29 m/p  32  38,75   89  41,97  215  40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84     06 09:31:01  1612,40 m/p  51  33,70  174  37,10  339  3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28     06 09:31:44  1605,47 m/p  76  27,05  230  33,90  420  3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90     06 09:31:47  1604,99 m/p  78  26,52  232  33,79  424  33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80     06 09:31:48  1604,83 m/p  79  26,25  234  33,67  426  3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97     06 09:32:15  1600,51 m/p  93  22,52  269  31,67  475  32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03     06 09:35:38  1568,78 m/p   0   0,00    0   0,00  823  21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38     06 09:35:39  1568,63 m/p   0   0,00    0   0,00  826  2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33     06 09:35:41  1568,32 m/p   0   0,00    0   0,00  832  21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58     06 09:35:43  1568,01 m/p   0   0,00    0   0,00  839  20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42     06 09:35:46  1567,55 m/p   0   0,00    0   0,00  848  20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08     06 09:35:49  1567,10 m/p   0   0,00    0   0,00  859  20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govics László                 1.cs. Dt: 27327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77     06 09:34:45  1609,89 m/p  56  32,37  192  36,07  369  3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99     06 09:34:59  1607,68 m/p  70  28,64  220  34,47  402  3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96     06 09:37:39  1582,85 m/p   0   0,00  388  24,86  658  26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99     06 09:38:33  1574,64 m/p   0   0,00  449  21,37  760  23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govics László                 2.cs. Dt: 273279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53     06 09:32:17  1633,63 m/p  18  42,48   50  44,20  138  4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81     06 09:35:02  1607,21 m/p  72  28,11  223  34,30  406  3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89     06 09:38:39  1573,73 m/p   0   0,00  456  20,97  772  23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0.cs. Dt: 274038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88     06 09:37:26  1589,24 m/p   0   0,00  334  27,95  579  2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503     06 09:39:22  1571,62 m/p   0   0,00  471  20,12  792  22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27403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08     06 09:38:21  1580,84 m/p   0   0,00  404  23,95  686  2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404     06 09:39:13  1572,97 m/p   0   0,00  462  20,63  779  22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15     06 09:39:40  1568,92 m/p   0   0,00  492  18,91  820  21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511     06 09:39:53  1566,98 m/p   0   0,00    0   0,00  862  20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27403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96     06 09:33:43  1624,25 m/p  34  38,22   94  41,68  228  39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77     06 09:34:08  1620,25 m/p  39  36,89  116  40,42  263  3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28     06 09:34:27  1617,22 m/p  46  35,03  138  39,16  291  3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506     06 09:35:31  1607,10 m/p  73  27,85  224  34,24  408  3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58     06 09:36:02  1602,25 m/p  86  24,39  253  32,59  450  3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26     06 09:36:49  1594,94 m/p  99  20,93  300  29,90  521  30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85     06 09:39:35  1569,67 m/p   0   0,00  489  19,09  815  2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42     06 09:39:48  1567,72 m/p   0   0,00    0   0,00  844  20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33     06 09:39:52  1567,13 m/p   0   0,00    0   0,00  857  20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19     06 09:40:06  1565,04 m/p   0   0,00    0   0,00  893  19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0.cs. Dt: 27240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34     06 09:29:52  1652,09 m/p   4  46,20   11  46,43   49  45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27240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41     06 09:30:03  1650,26 m/p   7  45,40   14  46,26   56  4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10     06 09:30:12  1648,76 m/p   8  45,14   16  46,14   64  45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25     06 09:30:18  1647,76 m/p  10  44,61   19  45,97   68  4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07     06 09:30:28  1646,10 m/p  12  44,07   24  45,68   77  44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4-50877     06 09:32:13  1628,88 m/p  21  41,68   63  43,45  170  41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4-46652     06 09:32:28  1626,44 m/p  29  39,55   84  42,25  202  40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33     06 09:34:48  1604,10 m/p  82  25,45  241  33,27  433  3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20     06 09:35:08  1600,95 m/p  91  23,06  263  32,01  466  3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31     06 09:37:59  1574,58 m/p   0   0,00  450  21,32  762  2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27     06 09:38:02  1574,12 m/p   0   0,00  452  21,20  766  23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27240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13     06 09:30:01  1650,59 m/p   6  45,67   13  46,31   54  4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91     06 09:34:49  1603,94 m/p  83  25,18  242  33,21  434  33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60     06 09:35:05  1601,42 m/p  87  24,12  256  32,41  457  32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29     06 09:35:51  1594,24 m/p 100  20,66  303  29,73  526  30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5511     06 09:35:54  1593,77 m/p 102  20,13  305  29,61  530  30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71     06 09:38:14  1572,31 m/p   0   0,00  465  20,46  785  22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0.cs. Dt: 274839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01     06 09:34:26  1622,11 m/p  35  37,95  104  41,11  244  39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595     06 09:36:38  1601,31 m/p  89  23,59  260  32,18  461  32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28     06 09:36:39  1601,16 m/p  90  23,32  261  32,13  462  32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27483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592     06 09:32:08  1644,43 m/p  13  43,81   28  45,46   86  4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02     06 09:34:28  1621,79 m/p  36  37,69  107  40,94  247  39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24     06 09:34:30  1621,47 m/p  37  37,42  109  40,82  249  3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599     06 09:34:32  1621,15 m/p  38  37,16  111  40,71  253  39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03     06 09:34:40  1619,88 m/p  40  36,62  121  40,14  268  3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57     06 09:34:43  1619,40 m/p  42  36,09  126  39,85  274  3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17     06 09:34:43  1619,40 m/p  41  36,36  125  39,91  273  3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23     06 09:35:02  1616,38 m/p  47  34,76  140  39,05  297  37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18     06 09:35:33  1611,49 m/p  53  33,17  183  36,59  354  3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06     06 09:35:54  1608,19 m/p  65  29,97  214  34,82  395  34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14     06 09:36:38  1601,31 m/p  88  23,85  259  32,24  460  32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40     06 09:36:42  1600,69 m/p  92  22,79  268  31,73  473  32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22     06 09:37:47  1590,66 m/p 106  19,07  324  28,52  564  29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19     06 09:37:47  1590,66 m/p 105  19,33  323  28,58  563  2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593     06 09:37:50  1590,20 m/p 107  18,80  325  28,47  566  29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587     06 09:40:27  1566,48 m/p   0   0,00    0   0,00  869  20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2.cs. Dt: 27483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29     06 09:29:53  1666,87 m/p   2  46,73    3  46,89   19  4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21     06 09:33:54  1627,23 m/p  25  40,62   76  42,71  188  4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05     06 09:34:49  1618,45 m/p  44  35,56  132  39,51  281  3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09     06 09:35:32  1611,64 m/p  52  33,43  181  36,70  352  3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16     06 09:35:50  1608,81 m/p  60  31,30  207  35,22  386  3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20     06 09:35:51  1608,66 m/p  62  30,77  209  35,10  388  34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31     06 09:36:44  1600,38 m/p  94  22,26  271  31,56  478  3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15     06 09:36:45  1600,23 m/p  95  21,99  272  31,50  480  3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27     06 09:40:00  1570,51 m/p   0   0,00  480  19,60  803  22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21     06 09:40:20  1567,52 m/p   0   0,00    0   0,00  849  2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25     06 09:40:25  1566,78 m/p   0   0,00    0   0,00  865  20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27637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39     06 09:38:01  1597,38 m/p  97  21,46  288  30,58  501  3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951     06 09:38:03  1597,08 m/p  98  21,19  291  30,41  506  31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2.cs. Dt: 27637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43     06 09:32:52  1646,39 m/p  11  44,34   23  45,74   75  4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08     06 09:34:54  1626,69 m/p  28  39,82   82  42,37  196  4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621     06 09:35:41  1619,22 m/p  43  35,83  127  39,79  275  3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25     06 09:37:25  1602,94 m/p  85  24,65  246  32,99  440  33,3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14     06 09:37:59  1597,69 m/p  96  21,73  285  30,75  498  31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ls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06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1.cs. Dt: 25495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75     06 09:21:33  1628,56 m/p   6  45,86  110  39,58  176  4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04     06 09:26:54  1574,74 m/p  21  42,45  310  25,95  756  2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79     06 09:29:53  1546,25 m/p  36  39,0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85     06 09:36:53  1483,28 m/p 119  20,1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2.cs. Dt: 25495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27     06 09:22:01  1623,72 m/p  10  44,95  136  37,80  234  3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13     06 09:27:39  1567,48 m/p  26  41,31  334  24,32  850  2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73     06 09:32:55  1518,32 m/p  64  32,6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8992     06 09:33:12  1515,76 m/p  65  32,4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8994     06 09:33:36  1512,16 m/p  67  31,9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38     06 09:33:44  1510,97 m/p  71  31,0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0818     06 09:36:20  1488,04 m/p 113  21,5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0820     06 09:37:08  1481,13 m/p 122  19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2.cs. Dt: 255554 Kg:  1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991     06 09:30:46  1541,50 m/p  42  37,6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953     06 09:33:12  1519,20 m/p  63  32,9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255577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999     06 09:21:56  1628,40 m/p   7  45,64  111  39,51  177  4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54     06 09:28:55  1559,03 m/p  32  39,95  380  21,1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27     06 09:30:16  1546,30 m/p  35  39,2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02     06 09:30:32  1543,81 m/p  38  38,5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09     06 09:30:55  1540,24 m/p  45  36,9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16     06 09:32:26  1526,29 m/p  57  34,2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10     06 09:33:59  1512,29 m/p  66  32,2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06     06 09:36:12  1492,71 m/p 102  24,0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25477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73     06 09:21:44  1625,37 m/p   8  45,41  126  38,49  214  4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96     06 09:25:09  1590,69 m/p  13  44,27  240  30,72  561  2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97     06 09:30:12  1542,07 m/p  41  37,9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92     06 09:30:16  1541,45 m/p  43  37,4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95     06 09:34:41  1501,33 m/p  84  28,1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63     06 09:36:20  1486,87 m/p 117  20,6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1.cs. Dt: 265235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54     06 09:42:00  1498,50 m/p  91  26,5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17     06 09:43:18  1487,58 m/p 114  21,3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2.cs. Dt: 26523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16     06 09:41:08  1505,88 m/p  77  29,7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37     06 09:41:11  1505,45 m/p  78  29,4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03     06 09:41:34  1502,18 m/p  83  28,3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43     06 09:41:58  1498,79 m/p  90  26,7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14     06 09:43:21  1487,16 m/p 115  21,0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46     06 09:43:22  1487,02 m/p 116  20,8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25556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13     06 09:26:15  1584,88 m/p  16  43,59  266  28,95  634  2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32     06 09:28:44  1560,84 m/p  31  40,18  369  21,9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05     06 09:30:30  1544,18 m/p  37  38,8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42     06 09:30:49  1541,23 m/p  44  37,2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15     06 09:32:22  1526,96 m/p  56  34,4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38     06 09:32:30  1525,74 m/p  58  34,0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30     06 09:36:21  1491,46 m/p 105  23,3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12     06 09:36:23  1491,17 m/p 106  23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0.cs. Dt: 254666 Kg:   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42     06 09:33:37  1510,33 m/p  72  30,8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25466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29     06 09:32:27  1520,85 m/p  60  33,5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37     06 09:32:30  1520,39 m/p  62  33,1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45     06 09:34:24  1503,34 m/p  80  29,0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54     06 09:35:19  1495,25 m/p  98  24,9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25796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10     06 09:30:38  1557,43 m/p  33  39,72  382  21,0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25     06 09:36:05  1507,82 m/p  74  30,4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29     06 09:36:12  1506,79 m/p  75  30,1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11     06 09:37:50  1492,55 m/p 103  23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2579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31     06 09:36:01  1508,41 m/p  73  30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1.cs. Dt: 253411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92     06 09:17:04  1666,27 m/p   2  46,77   18  45,84   21  4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574     06 09:17:25  1662,45 m/p   3  46,55   26  45,30   29  46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573     06 09:26:41  1567,17 m/p  27  41,09  336  24,18  856  20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85     06 09:29:16  1542,53 m/p  40  38,1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64     06 09:29:44  1538,16 m/p  47  36,5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99     06 09:30:51  1527,80 m/p  55  34,7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79     06 09:31:16  1523,98 m/p  59  33,8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0.cs. Dt: 25536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61     06 09:34:28  1506,75 m/p  76  29,9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25536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41     06 09:25:41  1589,10 m/p  14  44,04  246  30,31  580  2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11     06 09:25:45  1588,44 m/p  15  43,82  252  29,90  591  2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62     06 09:31:47  1530,99 m/p  52  35,4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08     06 09:31:53  1530,07 m/p  53  35,1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25536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44     06 09:27:37  1570,21 m/p  23  42,00  326  24,86  809  2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38     06 09:31:26  1534,21 m/p  50  35,8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63     06 09:36:18  1490,62 m/p 108  22,6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51     06 09:36:26  1489,46 m/p 110  22,2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22     06 09:36:28  1489,17 m/p 111  21,9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.Szabó László                  1.cs. Dt: 25775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556     06 09:21:34  1646,15 m/p   4  46,32   53  43,46   76  4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552     06 09:23:37  1624,87 m/p   9  45,18  131  38,14  222  40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517     06 09:32:49  1535,80 m/p  49  36,0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539     06 09:33:10  1532,61 m/p  51  35,6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509     06 09:36:17  1504,72 m/p  79  29,2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553     06 09:37:00  1498,45 m/p  92  26,3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.Szabó László                  2.cs. Dt: 25775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548     06 09:32:05  1542,54 m/p  39  38,3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511     06 09:36:46  1500,49 m/p  88  27,2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505     06 09:38:09  1488,50 m/p 112  21,7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25462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4     06 09:21:02  1631,71 m/p   5  46,09   94  40,67  145  42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94     06 09:27:47  1564,06 m/p  28  40,86  346  23,5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00     06 09:30:26  1539,01 m/p  46  36,7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95     06 09:30:34  1537,77 m/p  48  36,3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2.cs. Dt: 254628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72     06 09:34:56  1498,26 m/p  93  26,0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25472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150     06 09:26:24  1578,23 m/p  19  42,91  295  26,97  711  2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09-0357-9894     06 09:26:50  1574,01 m/p  22  42,22  315  25,61  768  23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2547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137     06 09:35:14  1496,34 m/p  96  25,4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149     06 09:35:38  1492,83 m/p 101  24,2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25460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98     06 09:34:43  1500,20 m/p  89  26,9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2.cs. Dt: 25460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09     06 09:26:08  1580,11 m/p  18  43,13  287  27,52  692  2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02     06 09:32:26  1520,66 m/p  61  33,3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47     06 09:35:49  1490,54 m/p 109  22,4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25455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106     06 09:27:47  1563,61 m/p  29  40,63  348  23,3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101     06 09:34:21  1502,99 m/p  81  28,8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126     06 09:34:24  1502,54 m/p  82  28,5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118     06 09:35:39  1491,54 m/p 104  23,5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25444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15     06 09:17:41  1666,49 m/p   1  47,00   17  45,91   20  46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984     06 09:22:28  1615,87 m/p  12  44,50  158  36,31  300  3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18     06 09:25:51  1581,88 m/p  17  43,36  276  28,27  672  2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74     06 09:26:21  1576,98 m/p  20  42,68  300  26,63  732  24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25     06 09:27:13  1568,55 m/p  24  41,77  329  24,66  829  2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11     06 09:35:00  1496,74 m/p  95  25,6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43     06 09:35:09  1495,42 m/p  97  25,1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17     06 09:36:11  1486,39 m/p 118  20,3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25444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71     06 09:22:02  1620,32 m/p  11  44,73  146  37,12  261  3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6     06 09:27:16  1568,07 m/p  25  41,54  331  24,52  838  20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36     06 09:34:31  1501,00 m/p  86  27,6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19     06 09:34:34  1500,56 m/p  87  27,4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13     06 09:34:50  1498,20 m/p  94  25,8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52     06 09:35:12  1494,98 m/p  99  24,7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1.cs. Dt: 25824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09     06 09:35:48  1511,81 m/p  68  31,7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03     06 09:35:51  1511,37 m/p  69  31,5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08     06 09:37:51  1493,88 m/p 100  24,4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29     06 09:38:10  1491,15 m/p 107  22,8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39     06 09:39:16  1481,74 m/p 121  19,7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37     06 09:39:23  1480,75 m/p 124  19,0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34     06 09:39:25  1480,47 m/p 125  18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2.cs. Dt: 258242 Kg:  1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25     06 09:30:20  1561,79 m/p  30  40,40  358  22,6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33     06 09:30:53  1556,62 m/p  34  39,50  384  20,9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28     06 09:35:52  1511,22 m/p  70  31,3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33     06 09:39:22  1480,89 m/p 123  19,2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nger László                    2.cs. Dt: 254684 Kg:  1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922     06 09:31:39  1528,11 m/p  54  34,9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908     06 09:34:38  1501,24 m/p  85  27,9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962     06 09:36:45  1482,74 m/p 120  19,94    0   0,00    0   0,00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ls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06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öldesi Miklós                  1.cs. Dt: 27335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697     06 09:33:44  1619,97 m/p   8  43,13  120  40,19  267  38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708     06 09:33:54  1618,37 m/p   9  42,58  134  39,39  283  38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692     06 09:37:19  1586,28 m/p  26  33,18  360  26,46  618  2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709     06 09:37:50  1581,54 m/p  29  31,52  400  24,18  678  2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756     06 09:41:02  1552,79 m/p  48  21,0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713     06 09:41:36  1547,81 m/p  51  19,3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701     06 09:41:46  1546,35 m/p  52  18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2.cs. Dt: 27335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77     06 09:37:08  1587,97 m/p  23  34,84  341  27,55  597  28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702     06 09:39:31  1566,28 m/p  38  26,54    0   0,00  873  19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714     06 09:39:33  1565,98 m/p  39  25,99    0   0,00  879  19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0.cs. Dt: 27836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43     06 09:36:02  1627,48 m/p   1  47,00   69  43,11  181  41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47     06 09:36:28  1623,37 m/p   6  44,24   99  41,39  237  39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46     06 09:37:27  1614,11 m/p  13  40,36  153  38,31  313  3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96     06 09:37:27  1614,11 m/p  12  40,92  152  38,36  312  3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18     06 09:40:05  1589,83 m/p  22  35,39  329  28,24  572  2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10     06 09:40:20  1587,57 m/p  25  33,73  344  27,38  600  2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3     06 09:42:14  1570,55 m/p  34  28,75  479  19,66  802  2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68     06 09:42:49  1565,40 m/p  40  25,44    0   0,00  888  19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1.cs. Dt: 27836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0     06 09:36:03  1627,32 m/p   2  46,45   72  42,94  184  41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52     06 09:36:05  1627,00 m/p   4  45,34   78  42,60  191  41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15     06 09:36:06  1626,84 m/p   5  44,79   80  42,48  193  41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37     06 09:36:29  1623,21 m/p   7  43,68  100  41,34  238  3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66     06 09:37:26  1614,27 m/p  10  42,02  149  38,53  308  37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38     06 09:37:27  1614,11 m/p  11  41,47  151  38,42  311  3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41     06 09:37:49  1610,68 m/p  15  39,26  186  36,42  359  3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64     06 09:37:49  1610,68 m/p  16  38,71  187  36,36  360  3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1     06 09:39:10  1598,20 m/p  18  37,60  283  30,87  495  31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40     06 09:39:42  1593,32 m/p  20  36,49  308  29,44  534  30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62     06 09:42:50  1565,25 m/p  41  24,88    0   0,00  890  19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17     06 09:43:34  1558,82 m/p  43  23,7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5     06 09:44:01  1554,90 m/p  45  22,6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2.cs. Dt: 27836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2     06 09:36:03  1627,32 m/p   3  45,89   73  42,88  185  41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6     06 09:37:31  1613,49 m/p  14  39,81  162  37,79  324  3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9     06 09:38:51  1601,11 m/p  17  38,15  262  32,07  463  3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2     06 09:39:11  1598,05 m/p  19  37,05  284  30,81  496  31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26     06 09:40:05  1589,83 m/p  21  35,94  328  28,30  571  29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630     06 09:40:18  1587,87 m/p  24  34,28  342  27,49  598  28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5     06 09:43:35  1558,68 m/p  44  23,2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88     06 09:44:01  1554,90 m/p  46  22,1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67     06 09:44:16  1552,73 m/p  49  20,4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45     06 09:44:17  1552,59 m/p  50  19,9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275881 Kg:   8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48     06 09:39:46  1578,46 m/p  31  30,41  415  23,32  708  25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275881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46     06 09:39:38  1579,66 m/p  30  30,96  407  23,78  698  2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29     06 09:40:31  1571,71 m/p  33  29,31  470  20,17  791  2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68     06 09:40:46  1569,48 m/p  35  28,20  490  19,03  816  2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58     06 09:41:37  1561,92 m/p  42  24,3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275881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62     06 09:41:00  1567,40 m/p  37  27,09    0   0,00  854  2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66     06 09:41:00  1567,40 m/p  36  27,65    0   0,00  853  20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27266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80     06 09:37:21  1581,96 m/p  28  32,07  396  24,41  670  26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28192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533      06 09:43:01  1583,67 m/p  27  32,62  381  25,26  649  2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518      06 09:43:52  1576,15 m/p  32  29,86  437  22,06  740  2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513      06 09:46:26  1553,85 m/p  47  21,5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ls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06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nyai Csaba                  1.cs. Dt: 29123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04     06 09:46:31  1604,44 m/p   1  47,00  238  33,44  430  3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29     06 09:56:30  1520,79 m/p  22  27,2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286865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949     06 09:46:28  1580,81 m/p   3  45,12  405  23,89  687  2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910     06 09:46:48  1577,92 m/p   4  44,18  418  23,15  714  2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945     06 09:46:59  1576,33 m/p   5  43,24  435  22,17  738  2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924     06 09:53:16  1523,72 m/p  21  28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1.cs. Dt: 29100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1     06 09:48:31  1585,56 m/p   2  46,06  365  26,18  628  2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2     06 09:51:53  1557,00 m/p   8  40,4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60     06 09:52:44  1549,95 m/p  11  37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38     06 09:55:01  1531,32 m/p  17  31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2.cs. Dt: 291001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66     06 09:58:05  1507,13 m/p  31  18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Abonyi József              1.cs. Dt: 287585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289     06 09:52:10  1536,52 m/p  12  36,6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288     06 09:52:14  1535,97 m/p  13  35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28788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77     06 09:48:29  1569,00 m/p   6  42,30  491  18,97  819  21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84     06 09:48:32  1568,58 m/p   7  41,36    0   0,00  827  2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62     06 09:50:12  1554,46 m/p  10  38,5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89     06 09:52:36  1534,57 m/p  14  34,7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94     06 09:52:43  1533,62 m/p  15  33,8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57     06 09:52:46  1533,21 m/p  16  32,9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67     06 09:53:41  1525,76 m/p  20  29,1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58     06 09:54:42  1517,59 m/p  23  26,3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95     06 09:55:21  1512,40 m/p  25  24,4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96     06 09:55:26  1511,74 m/p  26  23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85     06 09:55:40  1509,89 m/p  29  20,6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75     06 09:55:40  1509,89 m/p  28  21,6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59     06 09:55:51  1508,44 m/p  30  19,7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287886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81     06 09:50:05  1555,44 m/p   9  39,4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75     06 09:53:28  1527,52 m/p  18  31,0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63     06 09:53:39  1526,03 m/p  19  30,0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60     06 09:55:19  1512,67 m/p  24  25,3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73     06 09:55:27  1511,61 m/p  27  22,5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ls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06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1.cs. Dt: 28470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28     06 09:39:53  1627,97 m/p  14  39,95   67  43,22  178  4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15     06 09:42:51  1600,82 m/p   0   0,00  265  31,90  470  3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04     06 09:43:04  1598,87 m/p   0   0,00  281  30,98  490  3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24     06 09:43:52  1591,72 m/p   0   0,00  316  28,98  549  2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25     06 09:44:21  1587,43 m/p   0   0,00  347  27,21  603  28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05     06 09:45:12  1579,94 m/p   0   0,00  406  23,83  694  2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43     06 09:45:32  1577,02 m/p   0   0,00  431  22,40  730  24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38     06 09:45:41  1575,71 m/p   0   0,00  440  21,89  745  23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06     06 09:46:06  1572,09 m/p   0   0,00  468  20,29  789  22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284705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31     06 09:38:47  1638,28 m/p   8  43,20   42  44,65  120  4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08     06 09:43:29  1595,13 m/p   0   0,00  299  29,95  520  3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16     06 09:45:28  1577,60 m/p   0   0,00  420  23,03  718  2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32     06 09:45:32  1577,02 m/p   0   0,00  432  22,35  731  24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49     06 09:45:48  1574,70 m/p   0   0,00  448  21,43  759  23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11     06 09:45:53  1573,97 m/p   0   0,00  454  21,09  769  23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0.cs. Dt: 28507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81     06 09:38:17  1645,12 m/p   1  47,00   25  45,63   80  4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46     06 09:38:23  1644,17 m/p   4  45,37   29  45,40   87  44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80     06 09:38:38  1641,80 m/p   7  43,75   36  45,00  101  4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79     06 09:39:45  1631,31 m/p  10  42,12   52  44,08  148  42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72     06 09:39:46  1631,16 m/p  11  41,58   53  44,03  149  42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39     06 09:39:49  1630,69 m/p  12  41,03   56  43,85  155  42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77     06 09:41:39  1613,77 m/p  31  30,73  158  38,02  320  3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42     06 09:43:29  1597,19 m/p   0   0,00  290  30,47  504  3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30     06 09:44:53  1584,76 m/p   0   0,00  369  25,95  635  27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76     06 09:44:54  1584,61 m/p   0   0,00  371  25,84  637  27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06     06 09:47:05  1565,61 m/p   0   0,00    0   0,00  886  19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23     06 09:47:10  1564,90 m/p   0   0,00    0   0,00  896  19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28507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55     06 09:38:26  1643,70 m/p   6  44,29   31  45,28   91  44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69     06 09:39:10  1636,78 m/p   9  42,66   46  44,43  127  43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59     06 09:40:13  1626,97 m/p  15  39,41   79  42,54  192  41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84     06 09:41:37  1614,07 m/p  28  32,36  155  38,19  315  3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51     06 09:41:40  1613,62 m/p  32  30,19  159  37,96  321  37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05     06 09:41:42  1613,31 m/p  35  28,56  165  37,62  328  3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72     06 09:42:51  1602,88 m/p  51  19,88  247  32,93  441  3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52     06 09:43:38  1595,85 m/p   0   0,00  297  30,07  515  3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15     06 09:46:20  1572,09 m/p   0   0,00  467  20,34  788  2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64     06 09:47:03  1565,90 m/p   0   0,00    0   0,00  881  19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2.cs. Dt: 28507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29     06 09:39:52  1630,22 m/p  13  40,49   57  43,80  157  4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36     06 09:40:31  1624,19 m/p  18  37,78   95  41,62  229  39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21     06 09:40:32  1624,03 m/p  19  37,24   97  41,51  231  3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26     06 09:41:00  1619,73 m/p  23  35,07  124  39,96  272  38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61     06 09:41:39  1613,77 m/p  30  31,27  157  38,08  319  37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47     06 09:41:40  1613,62 m/p  33  29,65  160  37,91  322  3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40     06 09:41:52  1611,79 m/p  46  22,60  179  36,82  348  3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03     06 09:42:52  1602,73 m/p  52  19,34  248  32,87  443  3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64     06 09:46:17  1572,52 m/p   0   0,00  463  20,57  782  22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60     06 09:46:18  1572,38 m/p   0   0,00  464  20,52  784  22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17     06 09:47:08  1565,18 m/p   0   0,00    0   0,00  891  19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óczi Béla                    1.cs. Dt: 28820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62     06 09:43:32  1614,26 m/p  27  32,90  150  38,48  309  37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57     06 09:43:34  1613,96 m/p  29  31,82  156  38,13  317  3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802     06 09:43:37  1613,51 m/p  34  29,10  161  37,85  323  3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66     06 09:43:45  1612,31 m/p  43  24,22  175  37,05  340  3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67     06 09:44:27  1606,02 m/p  49  20,97  229  33,96  415  3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53     06 09:46:36  1587,00 m/p   0   0,00  351  26,98  607  28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58     06 09:46:38  1586,71 m/p   0   0,00  355  26,75  612  2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825     06 09:46:44  1585,84 m/p   0   0,00  363  26,29  626  2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804     06 09:46:55  1584,24 m/p   0   0,00  373  25,72  639  2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88     06 09:47:10  1582,07 m/p   0   0,00  395  24,46  669  2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816     06 09:47:12  1581,78 m/p   0   0,00  397  24,35  673  26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73     06 09:47:18  1580,91 m/p   0   0,00  403  24,01  684  2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811     06 09:48:01  1574,72 m/p   0   0,00  447  21,49  757  2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56     06 09:48:10  1573,43 m/p   0   0,00  459  20,80  776  2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79     06 09:48:23  1571,57 m/p   0   0,00  472  20,06  793  2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70     06 09:48:33  1570,14 m/p   0   0,00  485  19,31  811  21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óczi Béla                    2.cs. Dt: 288200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810     06 09:43:28  1614,87 m/p  25  33,98  145  38,76  303  3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65     06 09:43:30  1614,57 m/p  26  33,44  147  38,65  306  37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72     06 09:43:39  1613,21 m/p  36  28,02  166  37,56  329  3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91     06 09:43:41  1612,91 m/p  37  27,48  167  37,50  331  3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60     06 09:43:42  1612,76 m/p  39  26,39  169  37,39  334  3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61     06 09:43:48  1611,86 m/p  45  23,14  178  36,88  347  3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81     06 09:43:50  1611,56 m/p  48  21,51  182  36,65  353  36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52     06 09:46:41  1586,28 m/p   0   0,00  359  26,52  617  2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89     06 09:47:56  1575,44 m/p   0   0,00  441  21,83  746  2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827     06 09:48:00  1574,86 m/p   0   0,00  446  21,55  755  2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822     06 09:48:36  1569,72 m/p   0   0,00  488  19,14  814  21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90     06 09:48:49  1567,87 m/p   0   0,00    0   0,00  841  20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1.cs. Dt: 286103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30     06 09:43:18  1604,51 m/p  50  20,43  236  33,56  428  3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46     06 09:45:46  1582,61 m/p   0   0,00  392  24,63  664  2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19     06 09:46:39  1574,92 m/p   0   0,00  445  21,60  754  23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2.cs. Dt: 286103 Kg:  12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2-00563     06 09:43:55  1598,98 m/p   0   0,00  279  31,10  488  31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2-00752     06 09:45:42  1583,20 m/p   0   0,00  386  24,98  654  2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04     06 09:46:45  1574,05 m/p   0   0,00  453  21,15  767  23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05     06 09:46:49  1573,47 m/p   0   0,00  457  20,92  774  22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28031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52     06 09:37:23  1626,11 m/p  16  38,87   86  42,14  209  4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04     06 09:37:44  1622,82 m/p  20  36,70  102  41,22  241  39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75     06 09:38:01  1620,16 m/p  22  35,61  117  40,36  264  3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11     06 09:38:10  1618,76 m/p  24  34,53  131  39,56  279  3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15     06 09:40:19  1598,91 m/p   0   0,00  280  31,04  489  3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05     06 09:40:28  1597,54 m/p   0   0,00  286  30,70  499  31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51     06 09:40:35  1596,48 m/p   0   0,00  293  30,30  510  31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50     06 09:40:39  1595,87 m/p   0   0,00  296  30,13  514  31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20     06 09:40:53  1593,76 m/p   0   0,00  306  29,55  531  30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49     06 09:41:13  1590,74 m/p   0   0,00  320  28,75  559  2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398     06 09:41:55  1584,45 m/p   0   0,00  372  25,78  638  2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68     06 09:43:27  1570,83 m/p   0   0,00  477  19,77  799  2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00     06 09:43:31  1570,25 m/p   0   0,00  483  19,43  808  21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71     06 09:44:02  1565,71 m/p   0   0,00    0   0,00  884  19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2.cs. Dt: 280315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397     06 09:37:27  1625,49 m/p  17  38,32   88  42,02  212  4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24     06 09:37:51  1621,72 m/p  21  36,15  108  40,88  248  3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19     06 09:40:11  1600,12 m/p   0   0,00  273  31,44  481  3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07     06 09:42:07  1582,66 m/p   0   0,00  391  24,69  663  2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42     06 09:43:50  1567,47 m/p   0   0,00    0   0,00  851  20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02     06 09:43:58  1566,30 m/p   0   0,00    0   0,00  871  1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337     06 09:44:07  1564,99 m/p   0   0,00    0   0,00  894  19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1.cs. Dt: 28249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25     06 09:40:10  1612,70 m/p  40  25,85  170  37,33  335  3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19     06 09:40:11  1612,54 m/p  42  24,77  173  37,16  338  3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604     06 09:41:39  1599,16 m/p   0   0,00  277  31,21  486  31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02333-206     06 09:41:51  1597,35 m/p   0   0,00  289  30,53  502  3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605     06 09:42:24  1592,40 m/p   0   0,00  313  29,15  545  30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2.cs. Dt: 28249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26     06 09:36:43  1645,10 m/p   2  46,46   26  45,57   81  4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05     06 09:36:45  1644,78 m/p   3  45,92   27  45,51   83  4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06     06 09:36:50  1643,98 m/p   5  44,83   30  45,34   89  4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54     06 09:40:09  1612,85 m/p  38  26,93  168  37,45  333  3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20     06 09:40:10  1612,70 m/p  41  25,31  171  37,28  336  3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18     06 09:40:13  1612,24 m/p  44  23,68  176  36,99  341  36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609     06 09:40:16  1611,78 m/p  47  22,05  180  36,76  350  3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B -09-  8004483     06 09:41:18  1602,33 m/p  53  18,80  252  32,64  448  33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01     06 09:41:37  1599,46 m/p   0   0,00  275  31,33  483  32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611     06 09:41:40  1599,01 m/p   0   0,00  278  31,16  487  3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81     06 09:42:26  1592,10 m/p   0   0,00  314  29,10  546  30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09     06 09:42:28  1591,80 m/p   0   0,00  315  29,04  547  30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16     06 09:43:26  1583,17 m/p   0   0,00  387  24,92  655  26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ls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06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0.cs. Dt: 278057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33     06 09:40:42  1582,57 m/p   0   0,00  393  24,58  666  26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27805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02     06 09:34:11  1643,52 m/p  12  44,13   32  45,23   92  44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18     06 09:36:50  1618,18 m/p  51  33,94  135  39,34  286  38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11     06 09:37:07  1615,51 m/p  52  33,68  143  38,88  301  3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21     06 09:38:41  1600,94 m/p  84  25,33  264  31,96  467  32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29     06 09:39:22  1594,67 m/p  92  23,24  301  29,84  522  3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01     06 09:40:33  1583,92 m/p   0   0,00  380  25,32  648  2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55     06 09:41:54  1571,83 m/p   0   0,00  469  20,23  790  22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20     06 09:42:21  1567,84 m/p   0   0,00    0   0,00  843  20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27805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28     06 09:37:16  1614,11 m/p  54  33,16  154  38,25  314  3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46     06 09:37:20  1613,48 m/p  55  32,90  164  37,68  326  3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36     06 09:40:41  1582,72 m/p   0   0,00  390  24,75  662  2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22     06 09:41:02  1579,57 m/p   0   0,00  408  23,72  699  2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50     06 09:41:05  1579,12 m/p   0   0,00  412  23,49  704  2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54     06 09:41:46  1573,02 m/p   0   0,00  461  20,69  778  2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07     06 09:41:58  1571,24 m/p   0   0,00  475  19,89  796  22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Sándor                     1.cs. Dt: 27730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50     06 09:37:16  1609,75 m/p  64  30,55  197  35,79  374  3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07     06 09:37:55  1603,70 m/p  78  26,89  243  33,16  435  33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12     06 09:39:20  1590,67 m/p 100  21,15  322  28,64  562  2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03     06 09:40:54  1576,50 m/p   0   0,00  433  22,29  735  24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0.cs. Dt: 277190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77     06 09:36:53  1612,66 m/p  56  32,64  172  37,22  337  3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56     06 09:38:10  1600,71 m/p  86  24,81  267  31,78  472  32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27719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52     06 09:39:20  1590,00 m/p 101  20,89  326  28,41  568  29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2.cs. Dt: 27719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94     06 09:35:46  1623,21 m/p  39  37,08  101  41,28  239  39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59     06 09:36:37  1615,17 m/p  53  33,42  144  38,82  302  3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51     06 09:37:57  1602,72 m/p  79  26,63  250  32,76  445  3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95     06 09:40:35  1578,68 m/p   0   0,00  414  23,38  707  25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64     06 09:40:51  1576,29 m/p   0   0,00  436  22,12  739  2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558     06 09:41:19  1572,11 m/p   0   0,00  466  20,40  787  22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276258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97     06 09:37:08  1604,91 m/p  77  27,16  233  33,73  425  3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63     06 09:38:54  1588,60 m/p 104  20,11  339  27,67  589  28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27625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465     06 09:34:18  1631,77 m/p  22  41,52   51  44,14  144  42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66     06 09:34:24  1630,80 m/p  23  41,26   55  43,91  154  42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88     06 09:35:01  1624,89 m/p  34  38,38   91  41,85  221  40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90     06 09:35:15  1622,66 m/p  40  36,82  103  41,17  243  39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06     06 09:38:49  1589,36 m/p 102  20,63  331  28,12  575  29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60     06 09:38:58  1587,99 m/p 105  19,84  340  27,61  596  28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27625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68     06 09:37:29  1601,65 m/p  81  26,11  254  32,53  453  32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98     06 09:37:31  1601,34 m/p  83  25,59  258  32,30  459  32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79     06 09:37:31  1601,34 m/p  82  25,85  257  32,36  458  3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67     06 09:37:39  1600,10 m/p  88  24,28  274  31,38  482  32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73     06 09:38:49  1589,36 m/p 103  20,37  332  28,07  576  2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58     06 09:38:59  1587,84 m/p 106  19,58  343  27,44  599  2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468     06 09:39:01  1587,54 m/p 107  19,32  345  27,32  601  28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02     06 09:41:05  1568,90 m/p   0   0,00  493  18,86  821  21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0.cs. Dt: 282632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11     06 09:35:52  1654,11 m/p   4  46,22    8  46,60   40  4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32     06 09:37:10  1641,62 m/p  13  43,87   37  44,94  102  4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69     06 09:37:28  1638,76 m/p  16  43,08   40  44,77  116  4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53     06 09:39:20  1621,22 m/p  43  36,03  110  40,77  251  39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31     06 09:40:34  1609,83 m/p  63  30,81  196  35,85  373  3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60     06 09:40:48  1607,69 m/p  73  28,20  219  34,53  401  3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33     06 09:43:45  1581,16 m/p   0   0,00  401  24,12  682  2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25     06 09:45:20  1567,28 m/p   0   0,00    0   0,00  855  2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00     06 09:45:29  1565,97 m/p   0   0,00    0   0,00  880  19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1.cs. Dt: 28263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19     06 09:35:50  1654,43 m/p   3  46,48    7  46,66   39  45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06     06 09:37:51  1635,13 m/p  20  42,04   48  44,31  133  4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99     06 09:38:30  1629,00 m/p  27  40,21   62  43,51  168  41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40     06 09:38:31  1628,85 m/p  28  39,95   64  43,40  171  41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21     06 09:38:32  1628,69 m/p  29  39,69   65  43,34  172  4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78     06 09:38:32  1628,69 m/p  30  39,43   66  43,28  173  41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13     06 09:39:21  1621,06 m/p  44  35,77  112  40,65  255  39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23     06 09:39:25  1620,44 m/p  46  35,25  114  40,54  259  38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47     06 09:39:28  1619,98 m/p  48  34,73  118  40,31  265  38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46     06 09:40:29  1610,59 m/p  58  32,12  188  36,30  361  3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90     06 09:40:31  1610,29 m/p  59  31,86  189  36,25  363  3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02     06 09:40:34  1609,83 m/p  62  31,07  195  35,90  372  3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41     06 09:40:36  1609,52 m/p  67  29,77  200  35,62  377  35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36     06 09:42:28  1592,59 m/p  94  22,72  310  29,32  540  3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03     06 09:42:29  1592,44 m/p  95  22,46  311  29,27  543  3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01     06 09:45:28  1566,12 m/p   0   0,00    0   0,00  876  1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77     06 09:45:40  1564,38 m/p   0   0,00    0   0,00  908  18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2.cs. Dt: 28263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15     06 09:35:07  1661,40 m/p   1  47,00    5  46,77   31  4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14     06 09:35:55  1653,62 m/p   5  45,96    9  46,54   42  4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44     06 09:35:57  1653,30 m/p   6  45,69   10  46,49   45  4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24     06 09:36:22  1649,28 m/p   7  45,43   15  46,20   62  4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30     06 09:36:36  1647,04 m/p  11  44,39   22  45,80   73  4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51     06 09:37:11  1641,46 m/p  14  43,61   38  44,88  104  4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04     06 09:37:30  1638,45 m/p  17  42,82   41  44,71  118  43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64     06 09:37:32  1638,13 m/p  18  42,56   44  44,54  122  43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91     06 09:37:49  1635,44 m/p  19  42,30   47  44,37  132  4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37     06 09:39:15  1621,99 m/p  41  36,56  105  41,05  245  3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76     06 09:39:16  1621,84 m/p  42  36,29  106  40,99  246  39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98     06 09:39:24  1620,60 m/p  45  35,51  113  40,59  257  3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27     06 09:39:25  1620,44 m/p  47  34,99  115  40,48  260  38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63     06 09:39:28  1619,98 m/p  49  34,47  119  40,25  266  38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05     06 09:39:29  1619,82 m/p  50  34,21  123  40,02  270  3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79     06 09:40:37  1609,37 m/p  69  29,24  203  35,45  380  35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66     06 09:40:38  1609,22 m/p  70  28,98  204  35,39  382  3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12     06 09:42:29  1592,44 m/p  96  22,19  312  29,21  544  30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1.cs. Dt: 27597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17     06 09:41:02  1567,71 m/p   0   0,00    0   0,00  845  20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37     06 09:41:08  1566,82 m/p   0   0,00    0   0,00  863  2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30     06 09:41:22  1564,75 m/p   0   0,00    0   0,00  902  18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uszti Zoltán                   2.cs. Dt: 275970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23     06 09:40:59  1568,16 m/p   0   0,00    0   0,00  834  2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44     06 09:41:11  1566,38 m/p   0   0,00    0   0,00  870  19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lemen Gyula                   1.cs. Dt: 27698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295     06 09:38:16  1598,62 m/p  90  23,76  282  30,93  491  31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98     06 09:39:06  1590,96 m/p  99  21,41  319  28,81  557  29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294     06 09:40:35  1577,52 m/p   0   0,00  421  22,98  719  2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290     06 09:40:38  1577,08 m/p   0   0,00  430  22,46  729  2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254     06 09:40:38  1577,08 m/p   0   0,00  429  22,52  728  24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lemen Gyula                   2.cs. Dt: 276987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94     06 09:41:51  1566,23 m/p   0   0,00    0   0,00  874  19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0.cs. Dt: 277281 Kg:  2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92     06 09:35:40  1624,69 m/p  35  38,12   92  41,79  224  4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72     06 09:35:46  1623,74 m/p  38  37,34   98  41,45  233  3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31     06 09:37:20  1608,98 m/p  71  28,72  205  35,33  383  3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75     06 09:39:43  1587,03 m/p 108  19,06  350  27,04  606  2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58     06 09:40:03  1584,01 m/p   0   0,00  376  25,55  642  2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85     06 09:40:42  1578,15 m/p   0   0,00  417  23,20  712  24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1.cs. Dt: 27728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62     06 09:35:06  1630,11 m/p  24  40,99   58  43,74  158  42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57     06 09:37:31  1607,27 m/p  74  27,94  222  34,36  405  34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28     06 09:37:33  1606,96 m/p  75  27,68  226  34,13  411  3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65     06 09:39:03  1593,11 m/p  93  22,98  309  29,38  536  3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47     06 09:40:47  1577,40 m/p   0   0,00  424  22,80  722  2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84     06 09:42:13  1564,64 m/p   0   0,00    0   0,00  903  18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2.cs. Dt: 27728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48     06 09:35:42  1624,38 m/p  36  37,86   93  41,74  225  40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94     06 09:35:44  1624,06 m/p  37  37,60   96  41,57  230  3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96     06 09:37:33  1606,96 m/p  76  27,42  227  34,07  412  3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27     06 09:40:03  1584,01 m/p   0   0,00  375  25,61  641  2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550     06 09:40:06  1583,56 m/p   0   0,00  382  25,21  650  26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0.cs. Dt: 27751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50     06 09:35:28  1627,95 m/p  31  39,17   68  43,17  179  41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55     06 09:35:32  1627,31 m/p  32  38,91   74  42,82  186  41,2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71     06 09:35:37  1626,52 m/p  33  38,64   83  42,31  200  40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31     06 09:37:23  1609,85 m/p  61  31,33  194  35,96  371  3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32     06 09:37:24  1609,69 m/p  66  30,03  199  35,67  376  3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23     06 09:37:26  1609,38 m/p  68  29,51  202  35,50  379  35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54     06 09:39:58  1586,08 m/p 109  18,80  362  26,35  623  27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52     06 09:40:04  1585,17 m/p   0   0,00  367  26,06  631  27,4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25     06 09:42:08  1566,68 m/p   0   0,00    0   0,00  867  2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11     06 09:42:21  1564,76 m/p   0   0,00    0   0,00  901  19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277511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19     06 09:32:34  1656,12 m/p   2  46,74    6  46,71   36  4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53     06 09:33:23  1648,09 m/p   8  45,17   17  46,08   65  4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04     06 09:33:26  1647,60 m/p   9  44,91   20  45,91   69  4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22     06 09:33:27  1647,44 m/p  10  44,65   21  45,86   70  4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01     06 09:35:19  1629,38 m/p  25  40,73   60  43,63  162  4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93     06 09:37:22  1610,00 m/p  60  31,59  191  36,13  368  3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05     06 09:38:31  1599,33 m/p  89  24,02  276  31,27  484  3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20     06 09:41:38  1571,11 m/p   0   0,00  476  19,83  797  2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14     06 09:41:40  1570,82 m/p   0   0,00  478  19,72  800  22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27     06 09:42:22  1564,62 m/p   0   0,00    0   0,00  904  18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27751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26     06 09:34:15  1639,65 m/p  15  43,34   39  44,83  111  4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77     06 09:34:46  1634,66 m/p  21  41,78   49  44,25  136  42,8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15     06 09:35:21  1629,06 m/p  26  40,47   61  43,57  166  41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33     06 09:38:11  1602,41 m/p  80  26,37  251  32,70  447  33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62     06 09:38:22  1600,72 m/p  85  25,07  266  31,84  471  3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05     06 09:38:24  1600,41 m/p  87  24,54  270  31,61  477  32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47     06 09:38:43  1597,49 m/p  91  23,50  287  30,64  500  3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470     06 09:40:12  1583,97 m/p   0   0,00  377  25,49  643  2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99     06 09:40:15  1583,51 m/p   0   0,00  383  25,15  651  26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István                   1.cs. Dt: 27982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695     06 09:38:34  1612,19 m/p  57  32,38  177  36,93  344  3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752     06 09:38:50  1609,71 m/p  65  30,29  198  35,73  375  3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763     06 09:38:58  1608,48 m/p  72  28,46  213  34,87  392  34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794     06 09:42:23  1577,50 m/p   0   0,00  422  22,92  720  2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798     06 09:42:24  1577,35 m/p   0   0,00  425  22,75  723  24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ollár-Knauz                   1.cs. Dt: 27671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22     06 09:38:54  1591,22 m/p  98  21,67  318  28,87  553  29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514     06 09:41:05  1571,49 m/p   0   0,00  474  19,94  795  22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ollár-Knauz                   2.cs. Dt: 276714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45     06 09:38:51  1591,68 m/p  97  21,93  317  28,92  550  29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ls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06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Papp Géza                       1.cs. Dt: 25456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51137      06 09:21:51  1622,99 m/p   6  36,15  139  37,60  240  39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D-226352      06 09:22:05  1620,58 m/p   7  33,98  145  37,19  258  39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51148      06 09:23:02  1610,84 m/p   8  31,82  173  35,28  357  3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D-226358      06 09:23:13  1608,97 m/p   9  29,65  179  34,88  384  3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50-21769      06 09:27:03  1570,91 m/p  13  20,97  322  25,13  798  22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D-226367      06 09:27:21  1568,01 m/p  14  18,80  332  24,45  840  20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2545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D-226368      06 09:23:24  1607,11 m/p  10  27,48  184  34,53  407  3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51124      06 09:26:52  1572,69 m/p  12  23,14  319  25,34  781  22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25594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67     06 09:21:32  1635,08 m/p   2  44,83   86  41,21  134  42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72     06 09:28:27  1565,89 m/p   0   0,00  340  23,91  882  19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09     06 09:28:33  1564,93 m/p   0   0,00  343  23,70  895  19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2.cs. Dt: 25594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61     06 09:21:28  1635,77 m/p   1  47,00   85  41,28  131  4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20     06 09:22:06  1629,18 m/p   3  42,66  105  39,92  165  4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26     06 09:22:21  1626,59 m/p   4  40,49  117  39,10  199  4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128     06 09:22:22  1626,42 m/p   5  38,32  119  38,96  203  4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00     06 09:27:21  1576,50 m/p  11  25,31  303  26,43  736  24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6:00:00Z</dcterms:created>
  <dc:creator>Király István</dc:creator>
  <dc:description/>
  <dc:language>en-US</dc:language>
  <cp:lastModifiedBy>Király István</cp:lastModifiedBy>
  <dcterms:modified xsi:type="dcterms:W3CDTF">2009-09-10T16:38:00Z</dcterms:modified>
  <cp:revision>4</cp:revision>
  <dc:subject/>
  <dc:title>Győr-Rába Tagszövetség, F01 Győr</dc:title>
</cp:coreProperties>
</file>