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17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brahám József                  0.cs. Dt: 33487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126   T 17 11:01:02  1170,74 m/p  45  37,2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133   T 17 11:02:33  1164,56 m/p  57  34,0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1.cs. Dt: 3348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166   T 17 10:39:45  1264,85 m/p   1  49,00   13  48,35   17  48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148   H 17 10:42:06  1253,73 m/p   2  48,73   30  47,42   42  47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98   H 17 10:57:38  1184,82 m/p  20  43,92  489  22,43  706  27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16   H 17 11:02:58  1162,88 m/p  59  33,5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988   H 17 11:06:26  1149,04 m/p  80  27,8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053   T 17 11:07:41  1144,14 m/p  91  24,9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2.cs. Dt: 3348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287   H 17 10:51:37  1210,59 m/p   5  47,93  234  36,31  313  39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544   H 17 10:55:49  1192,49 m/p  10  46,59  404  27,06  577  31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01   H 17 11:04:34  1156,45 m/p  68  31,0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Tibor                   1.cs. Dt: 33492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4-92318   H 17 10:54:11  1199,59 m/p   8  47,13  333  30,92  463  35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D-138890   T 17 11:03:11  1162,13 m/p  60  33,2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180   T 17 11:10:37  1132,91 m/p 110  19,8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Tibor                   2.cs. Dt: 33492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4-26014   T 17 11:04:06  1158,45 m/p  65  31,8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0.cs. Dt: 335155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41   T 17 11:01:35  1169,49 m/p  48  36,4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04   T 17 11:04:49  1156,44 m/p  69  30,8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637   T 17 11:07:56  1144,13 m/p  92  24,6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33515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822   T 17 10:56:44  1189,62 m/p  14  45,53  434  25,43  621  30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49763   H 17 10:59:18  1178,88 m/p  28  41,78    0   0,00  824  24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642   H 17 11:00:32  1173,79 m/p  39  38,84    0   0,00  936  20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951   H 17 11:02:21  1166,37 m/p  56  34,3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2.cs. Dt: 33515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0559   H 17 10:56:16  1191,59 m/p  11  46,33  413  26,57  590  31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0570   H 17 10:59:15  1179,09 m/p  27  42,05    0   0,00  816  24,5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34   H 17 10:59:25  1178,39 m/p  31  40,98    0   0,00  843  23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964   T 17 11:08:16  1142,83 m/p  94  24,1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cker Jenő                     1.cs. Dt: 334910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63   H 17 10:57:09  1186,99 m/p  18  44,46  466  23,68  668  28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8483   H 17 11:04:02  1158,72 m/p  64  32,1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362   H 17 11:08:06  1142,65 m/p  95  23,8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cker Jenő                     2.cs. Dt: 3349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042   H 17 11:05:03  1154,66 m/p  72  30,0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66   H 17 11:07:59  1143,10 m/p  93  24,4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ukta Ferenc                    1.cs. Dt: 335198 Kg:  10 Ók:  47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201    H 17 11:06:52  1146,27 m/p  84  26,8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211    H 17 11:06:59  1145,81 m/p  87  26,0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angozó István                1.cs. Dt: 335324 Kg:  10 Ók:  2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27213    H 17 11:01:27  1169,51 m/p  47  36,7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27327    H 17 11:06:45  1148,28 m/p  82  27,3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angozó István                2.cs. Dt: 335324 Kg:  10 Ók:  2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441    T 17 11:00:29  1173,47 m/p  40  38,58    0   0,00  941  20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442    T 17 11:03:36  1160,80 m/p  62  32,7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401    H 17 11:05:10  1154,54 m/p  73  29,7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403    T 17 11:10:16  1134,61 m/p 107  20,6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0.cs. Dt: 335202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265   H 17 11:10:29  1134,42 m/p 108  20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1.cs. Dt: 33520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241   H 17 10:57:36  1186,14 m/p  19  44,19  475  23,19  681  28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277   H 17 11:00:09  1175,53 m/p  35  39,91    0   0,00  900  21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138   H 17 11:10:08  1135,76 m/p 104  21,4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2.cs. Dt: 33520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260   H 17 11:07:30  1145,99 m/p  86  26,2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27   H 17 11:09:04  1139,88 m/p  98  23,0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0.cs. Dt: 3337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703   H 17 10:55:32  1189,87 m/p  13  45,79  432  25,53  617  30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700   H 17 10:55:38  1189,45 m/p  16  44,99  438  25,21  625  30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95   T 17 10:58:13  1178,60 m/p  29  41,52    0   0,00  832  24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57   H 17 11:04:47  1151,89 m/p  76  28,9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3337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88   T 17 10:41:59  1250,26 m/p   3  48,47   40  46,88   54  47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60   H 17 10:47:55  1223,08 m/p   4  48,20  151  40,83  200  43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711   H 17 10:51:22  1207,81 m/p   6  47,66  259  34,95  355  38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99   H 17 10:56:03  1187,69 m/p  17  44,72  456  24,23  653  29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98   T 17 10:57:42  1180,75 m/p  23  43,12  533  20,04  779  25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500   H 17 10:57:46  1180,48 m/p  24  42,85  536  19,87  783  25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7261   H 17 10:58:05  1179,15 m/p  26  42,32    0   0,00  811  24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707   H 17 11:00:49  1167,88 m/p  52  35,3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2.cs. Dt: 3337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99   T 17 10:57:32  1181,45 m/p  21  43,65  523  20,58  767  25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0572   T 17 10:57:39  1180,96 m/p  22  43,39  531  20,14  776  25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7265   H 17 11:00:47  1168,01 m/p  50  35,9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csár János                   0.cs. Dt: 3351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765    T 17 11:01:18  1170,46 m/p  46  36,9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és Tamás            0.cs. Dt: 336051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299   T 17 11:10:32  1137,05 m/p 102  22,0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és Tamás            1.cs. Dt: 33605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34   T 17 11:02:51  1167,40 m/p  53  35,1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782   H 17 11:06:27  1152,98 m/p  75  29,2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usztáv                    1.cs. Dt: 33562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50   T 17 11:02:44  1166,44 m/p  55  34,5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23   H 17 11:08:11  1144,76 m/p  89  25,4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usztáv                    2.cs. Dt: 33562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808   T 17 11:03:24  1163,74 m/p  58  33,7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 Gábor                     1.cs. Dt: 335104 Kg:  10 Ók: 267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99-11-22150    T 17 10:58:05  1170,75 m/p  44  37,5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225    T 17 11:01:43  1156,03 m/p  70  30,5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552    T 17 11:02:56  1151,19 m/p  77  28,6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 Gábor                     2.cs. Dt: 335104 Kg:  10 Ók: 267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D-169526    T 17 10:56:35  1176,94 m/p  32  40,71    0   0,00  868  22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D-169532    H 17 11:07:34  1133,10 m/p 109  20,1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vasz Jenö                     2.cs. Dt: 335152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3-72707    T 17 11:07:27  1146,01 m/p  85  26,5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237    T 17 11:08:49  1140,68 m/p  96  23,6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3-72701    T 17 11:08:52  1140,49 m/p  97  23,3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1.cs. Dt: 3348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942    T 17 10:56:32  1189,53 m/p  15  45,26  437  25,26  624  30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M-115329    H 17 11:01:38  1168,36 m/p  49  36,1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2.cs. Dt: 3348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2-11-58651    H 17 10:58:55  1179,54 m/p  25  42,59    0   0,00  804  24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3-11-71796    H 17 11:00:37  1172,52 m/p  42  38,04    0   0,00  968  19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3976    H 17 11:04:45  1155,79 m/p  71  30,2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266    H 17 11:06:42  1148,07 m/p  83  27,0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0.cs. Dt: 335152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901   T 17 10:59:57  1176,18 m/p  34  40,18    0   0,00  881  22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170   H 17 11:00:09  1175,35 m/p  37  39,38    0   0,00  905  21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906   H 17 11:05:29  1153,77 m/p  74  29,4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3688   H 17 11:07:31  1145,75 m/p  88  25,7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1.cs. Dt: 3351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509   T 17 10:59:22  1178,59 m/p  30  41,25    0   0,00  834  23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484   H 17 10:59:50  1176,66 m/p  33  40,45    0   0,00  871  22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01-86125   H 17 11:03:31  1161,64 m/p  61  32,9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29   H 17 11:06:13  1150,87 m/p  79  28,1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44   H 17 11:09:32  1137,91 m/p 101  22,2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505   T 17 11:10:08  1135,60 m/p 105  21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2.cs. Dt: 3351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144   H 17 10:53:37  1202,91 m/p   7  47,40  303  32,56  415  36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1668   H 17 10:55:26  1195,12 m/p   9  46,86  376  28,58  527  33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506   H 17 11:00:08  1175,42 m/p  36  39,65    0   0,00  903  21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166   H 17 11:02:13  1166,90 m/p  54  34,8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164   T 17 11:10:08  1135,60 m/p 106  20,9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0.cs. Dt: 334798 Kg:  4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42   H 17 10:56:20  1190,04 m/p  12  46,06  430  25,64  615  30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9177   T 17 11:00:19  1173,43 m/p  41  38,31    0   0,00  944  20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013   T 17 11:03:34  1160,21 m/p  63  32,4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548   T 17 11:04:09  1157,87 m/p  66  31,6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026   H 17 11:05:54  1150,90 m/p  78  28,4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99642   T 17 11:07:35  1144,28 m/p  90  25,2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02   H 17 11:08:55  1139,09 m/p 100  22,5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32   H 17 11:09:36  1136,45 m/p 103  21,7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1.cs. Dt: 3347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00   H 17 11:01:39  1167,97 m/p  51  35,6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988   T 17 11:04:20  1157,14 m/p  67  31,3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921   T 17 11:06:23  1149,00 m/p  81  27,6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99   T 17 11:08:50  1139,41 m/p  99  22,8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Varró Nándor                    2.cs. Dt: 3347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33   H 17 11:00:09  1174,11 m/p  38  39,11    0   0,00  926  21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044   T 17 11:00:55  1170,96 m/p  43  37,77    0   0,00    0   0,00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17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ázs László                   1.cs. Dt: 3419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1-11-42241    H 17 11:13:10  1146,99 m/p 104  23,5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0.cs. Dt: 339190 Kg:  3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909   T 17 11:07:52  1158,12 m/p  69  32,2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633   T 17 11:08:04  1157,32 m/p  72  31,4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903   H 17 11:08:54  1154,04 m/p  85  28,2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1.cs. Dt: 33919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941   T 17 11:07:23  1160,03 m/p  59  34,67  420  20,8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913   T 17 11:11:40  1143,28 m/p 117  20,3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2.cs. Dt: 33919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930   H 17 11:07:20  1160,23 m/p  58  34,92  416  21,1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902   H 17 11:07:43  1158,71 m/p  66  32,94  438  19,6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949   H 17 11:08:07  1157,13 m/p  74  30,9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zselics Mihály                1.cs. Dt: 33940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528   H 17 11:05:56  1166,54 m/p  51  36,65  363  24,7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531   H 17 11:07:46  1159,23 m/p  64  33,44  432  20,0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zselics Mihály                2.cs. Dt: 33940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508   H 17 11:02:51  1179,03 m/p  40  39,36  258  31,75  818  24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ódi Ferenc                     1.cs. Dt: 3412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327    H 17 10:51:54  1232,30 m/p   5  48,01   33  46,85  142  44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305    H 17 11:03:01  1184,74 m/p  37  40,11  218  34,43  707  27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2-11-59065    H 17 11:09:50  1157,35 m/p  70  31,9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1-83081    H 17 11:10:06  1156,30 m/p  78  29,9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7271    H 17 11:11:40  1150,20 m/p  92  26,5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abai Mihály                   0.cs. Dt: 3393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212   T 17 11:07:36  1159,81 m/p  61  34,18  425  20,5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742   T 17 11:11:18  1145,32 m/p 113  21,3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abai Mihály                   2.cs. Dt: 3393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924   H 17 11:04:57  1170,41 m/p  50  36,89  341  26,1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1.cs. Dt: 33908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293   T 17 11:03:34  1175,05 m/p  46  37,88  295  29,27  910  21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615   T 17 11:07:03  1161,04 m/p  57  35,16  409  21,6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34   H 17 11:07:59  1157,34 m/p  71  31,7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35   H 17 11:08:49  1154,06 m/p  84  28,4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8943   H 17 11:11:18  1144,38 m/p 115  20,8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2.cs. Dt: 33908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350   H 17 11:06:44  1162,30 m/p  56  35,41  400  22,2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71   H 17 11:08:00  1157,27 m/p  73  31,2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610   H 17 11:10:57  1145,74 m/p 111  21,8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rtetics Gyula                 1.cs. Dt: 3404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921   H 17 11:11:57  1146,41 m/p 106  23,0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rtetics Gyula                 2.cs. Dt: 3404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902   H 17 10:50:28  1235,81 m/p   1  49,00   24  47,46  120  45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6618   H 17 10:59:57  1194,68 m/p  24  43,32  156  38,60  538  32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916   H 17 11:08:38  1159,35 m/p  63  33,68  431  20,1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77   H 17 11:11:44  1147,24 m/p 101  24,2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ede Renátó                     1.cs. Dt: 34066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363   H 17 11:00:14  1194,26 m/p  26  42,82  160  38,33  546  32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0.cs. Dt: 34059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4468    T 17 11:11:16  1149,61 m/p  96  25,5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385    T 17 11:11:45  1147,73 m/p 100  24,5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1.cs. Dt: 34059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D-166021    T 17 11:04:51  1175,06 m/p  45  38,13  294  29,33  909  21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604    T 17 11:11:11  1149,93 m/p  94  26,0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33953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237   H 17 11:09:54  1151,29 m/p  89  27,2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2.cs. Dt: 33953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39   H 17 11:09:29  1152,92 m/p  86  28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37   H 17 11:09:58  1151,03 m/p  91  26,7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0.cs. Dt: 341225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363   H 17 11:10:30  1154,74 m/p  82  28,9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1.cs. Dt: 3412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654   H 17 10:51:24  1234,53 m/p   3  48,51   31  46,99  132  45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364   H 17 10:55:09  1218,01 m/p  10  46,78   57  45,24  240  41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4082   H 17 11:01:12  1192,26 m/p  30  41,84  174  37,39  580  31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539   H 17 11:01:29  1191,08 m/p  31  41,59  180  36,98  597  31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351   H 17 11:02:42  1186,04 m/p  33  41,09  209  35,04  684  28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369   H 17 11:02:45  1185,84 m/p  35  40,60  214  34,70  691  28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663   H 17 11:04:25  1179,01 m/p  41  39,12  259  31,68  820  24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387   H 17 11:04:37  1178,20 m/p  44  38,38  274  30,68  848  23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355   H 17 11:05:41  1173,87 m/p  48  37,39  306  28,53  935  20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2.cs. Dt: 3412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603   H 17 10:59:25  1199,74 m/p  20  44,31  130  40,34  461  35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605   H 17 11:03:40  1182,07 m/p  39  39,61  241  32,89  753  26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625   T 17 11:10:04  1156,43 m/p  76  30,4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1.cs. Dt: 3412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712    H 17 10:55:51  1214,94 m/p  11  46,53   63  44,84  263  41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732    H 17 10:57:21  1208,49 m/p  14  45,79   92  42,89  345  38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4862    H 17 11:11:05  1152,44 m/p  87  27,7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407    H 17 11:12:26  1147,20 m/p 102  24,0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2.cs. Dt: 3412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4743    H 17 11:05:33  1174,38 m/p  47  37,64  301  28,86  921  21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728    H 17 11:09:36  1158,24 m/p  68  32,4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742    H 17 11:12:29  1147,01 m/p 103  23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Gyula                  1.cs. Dt: 33990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74   T 17 11:11:31  1146,33 m/p 107  22,8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653   T 17 11:11:45  1145,43 m/p 112  21,5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0.cs. Dt: 33934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91   H 17 10:54:40  1213,37 m/p  13  46,04   71  44,30  286  40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873   H 17 10:55:54  1208,05 m/p  17  45,05   96  42,62  352  38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54   H 17 11:05:57  1166,32 m/p  52  36,40  366  24,5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69   H 17 11:05:59  1166,18 m/p  53  36,15  369  24,3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73   H 17 11:07:32  1160,00 m/p  60  34,42  423  20,6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39   H 17 11:10:19  1149,07 m/p  98  25,0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86   H 17 11:10:24  1148,75 m/p  99  24,7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1.cs. Dt: 3393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07   H 17 10:49:36  1235,76 m/p   2  48,75   25  47,39  121  45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51   H 17 10:51:31  1227,20 m/p   9  47,02   45  46,05  174  43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98   H 17 10:54:39  1213,45 m/p  12  46,28   70  44,37  282  40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96   H 17 10:55:49  1208,40 m/p  15  45,54   93  42,82  346  38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13   H 17 10:59:03  1194,65 m/p  25  43,07  157  38,53  539  32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81   H 17 10:59:20  1193,46 m/p  28  42,33  166  37,92  563  32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866   H 17 11:08:24  1156,58 m/p  75  30,7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2.cs. Dt: 3393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57   H 17 10:50:22  1232,32 m/p   4  48,26   32  46,92  141  44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64   H 17 10:50:36  1231,28 m/p   6  47,76   37  46,58  151  44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856   H 17 10:51:22  1227,86 m/p   8  47,27   43  46,18  171  43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65   H 17 10:57:44  1200,21 m/p  19  44,55  122  40,88  448  35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84   H 17 10:59:00  1194,86 m/p  23  43,56  154  38,73  535  32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72   H 17 10:59:19  1193,53 m/p  27  42,58  165  37,99  562  32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65   H 17 11:01:53  1182,85 m/p  38  39,86  231  33,56  737  26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869   H 17 11:08:28  1156,32 m/p  77  30,2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07   H 17 11:08:42  1155,40 m/p  80  29,4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0.cs. Dt: 340657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030   H 17 11:12:11  1146,29 m/p 109  22,3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1.cs. Dt: 3406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768   H 17 10:56:58  1208,15 m/p  16  45,29   95  42,69  350  38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546   H 17 11:00:04  1195,01 m/p  22  43,81  152  38,86  531  33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752   H 17 11:02:23  1185,37 m/p  36  40,35  215  34,64  698  28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765   H 17 11:05:52  1171,18 m/p  49  37,14  333  26,7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0662   H 17 11:09:41  1156,01 m/p  79  29,7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495   H 17 11:10:05  1154,44 m/p  83  28,7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2.cs. Dt: 3406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064   H 17 11:04:03  1178,54 m/p  42  38,87  267  31,15  837  23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432   H 17 11:04:04  1178,47 m/p  43  38,62  270  30,94  841  23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0.cs. Dt: 340837 Kg:  4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93   H 17 10:58:09  1203,73 m/p  18  44,80  106  41,95  404  36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22   T 17 11:02:24  1185,93 m/p  34  40,85  211  34,90  688  28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915   H 17 11:11:05  1151,15 m/p  90  27,0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034   T 17 11:12:16  1146,57 m/p 105  23,3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1.cs. Dt: 3408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912   T 17 10:52:01  1230,38 m/p   7  47,52   38  46,52  154  44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935   H 17 11:12:20  1146,31 m/p 108  22,5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928   T 17 11:12:41  1144,97 m/p 114  21,0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2.cs. Dt: 3408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901   T 17 11:08:53  1159,77 m/p  62  33,93  426  20,4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983   T 17 11:11:23  1149,99 m/p  93  26,2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27   H 17 11:11:29  1149,60 m/p  97  25,2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Imre                     1.cs. Dt: 3413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556    H 17 11:01:13  1192,72 m/p  29  42,08  173  37,45  575  31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968    H 17 11:02:49  1186,09 m/p  32  41,34  208  35,11  683  28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964    T 17 11:09:35  1158,84 m/p  65  33,19  436  19,8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575    H 17 11:13:36  1143,26 m/p 118  20,0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Imre                     2.cs. Dt: 3413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579    H 17 11:10:34  1154,99 m/p  81  29,2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7039    H 17 11:12:55  1145,88 m/p 110  22,0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Pál                      1.cs. Dt: 33955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382   H 17 10:58:58  1195,69 m/p  21  44,06  150  39,00  522  33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Pál                      2.cs. Dt: 33955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696   H 17 11:08:04  1158,56 m/p  67  32,6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0.cs. Dt: 339921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986   H 17 11:07:22  1162,65 m/p  55  35,66  396  22,4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012   H 17 11:10:40  1149,68 m/p  95  25,7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620   H 17 11:12:30  1142,59 m/p 119  19,8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3399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015   H 17 11:06:48  1164,91 m/p  54  35,91  382  23,43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003   H 17 11:12:11  1143,81 m/p 116  20,5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2.cs. Dt: 3399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637   H 17 11:10:00  1152,27 m/p  88  27,51    0   0,00    0   0,00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17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iás István                    1.cs. Dt: 32551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67974   H 17 10:45:36  1202,93 m/p  53  28,34  302  32,61  414  36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93   H 17 10:49:33  1185,62 m/p   0   0,00  481  22,87  695  28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944   H 17 10:49:59  1183,76 m/p   0   0,00  500  21,83  721  27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88   H 17 10:50:54  1179,82 m/p   0   0,00    0   0,00  798  25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Imre                     0.cs. Dt: 324666 Kg:  1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055    T 17 10:42:33  1213,41 m/p  41  33,11  214  37,40  284  40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Imre                     1.cs. Dt: 32466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066    H 17 10:36:39  1240,77 m/p  17  42,64   75  44,97   94  46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057    H 17 10:41:12  1219,56 m/p  37  34,70  172  39,69  225  42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8854    T 17 10:48:25  1187,38 m/p   0   0,00  460  24,01  660  29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0.cs. Dt: 324409 Kg:  1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565   H 17 10:44:05  1205,54 m/p  49  29,93  280  33,81  384  37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51   H 17 10:48:40  1185,35 m/p   0   0,00  484  22,70  699  28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1.cs. Dt: 32440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390   H 17 10:36:34  1240,18 m/p  18  42,25   79  44,75   99  46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68   H 17 10:38:25  1231,47 m/p  20  41,45  113  42,90  149  44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36   H 17 10:40:35  1221,43 m/p  32  36,68  157  40,51  207  42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39   H 17 10:40:51  1220,20 m/p  34  35,89  165  40,07  216  42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27   H 17 10:42:43  1211,69 m/p  46  31,12  228  36,64  306  39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842   H 17 10:44:53  1201,97 m/p  60  25,56  318  31,74  432  36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313   H 17 10:45:59  1197,09 m/p  66  23,18  359  29,51  498  34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68239   H 17 10:48:05  1187,88 m/p   0   0,00  453  24,39  650  29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50   H 17 10:50:03  1179,39 m/p   0   0,00    0   0,00  809  24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82   H 17 10:51:49  1171,86 m/p   0   0,00    0   0,00  978  19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2.cs. Dt: 32440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303   H 17 10:34:01  1252,39 m/p   7  46,62   31  47,37   45  47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4414   H 17 10:38:33  1230,85 m/p  21  41,05  116  42,74  153  44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52   H 17 10:39:44  1225,35 m/p  28  38,27  137  41,60  184  43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844   H 17 10:45:34  1198,93 m/p  64  23,97  339  30,60  470  34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0478   H 17 10:48:29  1186,15 m/p   0   0,00  474  23,25  680  28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0.cs. Dt: 324286 Kg:  4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202   H 17 10:34:49  1248,06 m/p  10  45,42   46  46,55   60  47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606   H 17 10:36:09  1241,69 m/p  16  43,04   71  45,19   88  46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657   H 17 10:42:23  1212,75 m/p  43  32,31  219  37,13  291  40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686   H 17 10:42:25  1212,59 m/p  44  31,92  220  37,08  292  40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099   H 17 10:42:26  1212,52 m/p  45  31,52  221  37,02  293  40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085   H 17 10:43:45  1206,58 m/p  47  30,72  268  34,46  370  37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189   H 17 10:43:49  1206,28 m/p  48  30,33  270  34,35  372  37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622   H 17 10:44:41  1202,40 m/p  56  27,15  312  32,07  425  36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657   T 17 10:45:03  1200,77 m/p  61  25,16  324  31,41  445  35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148   T 17 10:47:13  1191,21 m/p  74  20,00  416  26,41  595  31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715   T 17 10:47:42  1189,10 m/p   0   0,00  440  25,10  627  30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099   T 17 10:48:19  1186,42 m/p   0   0,00  472  23,36  677  28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023   H 17 10:49:43  1180,37 m/p   0   0,00  537  19,82  784  25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100   T 17 10:49:54  1179,59 m/p   0   0,00    0   0,00  803  24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097   T 17 10:50:08  1178,59 m/p   0   0,00    0   0,00  835  23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087   H 17 10:50:20  1177,73 m/p   0   0,00    0   0,00  857  23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627   H 17 10:50:48  1175,74 m/p   0   0,00    0   0,00  892  22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1.cs. Dt: 32428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3350   H 17 10:32:54  1257,41 m/p   6  47,01   25  47,69   35  47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358   H 17 10:35:36  1244,38 m/p  11  45,03   59  45,84   75  46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755   H 17 10:35:47  1243,51 m/p  14  43,84   66  45,46   82  46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3251   H 17 10:36:07  1241,92 m/p  15  43,44   70  45,24   87  46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613   H 17 10:39:30  1226,03 m/p  26  39,07  134  41,76  180  43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378   H 17 10:40:10  1222,95 m/p  31  37,08  152  40,78  201  42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689   H 17 10:40:53  1219,66 m/p  36  35,09  171  39,74  224  42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2.cs. Dt: 32428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868   H 17 10:34:05  1251,60 m/p   8  46,22   35  47,15   49  47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648   H 17 10:38:36  1230,15 m/p  22  40,66  117  42,68  156  44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139   H 17 10:40:51  1219,74 m/p  35  35,49  170  39,80  223  42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857   T 17 10:41:01  1218,98 m/p  38  34,30  176  39,47  229  42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194   H 17 10:42:15  1213,35 m/p  42  32,71  216  37,29  287  40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75   H 17 10:45:22  1199,36 m/p  63  24,37  335  30,82  466  35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787   H 17 10:50:25  1177,37 m/p   0   0,00    0   0,00  862  23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Imre                     0.cs. Dt: 325254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3410   H 17 10:40:24  1225,52 m/p  27  38,67  136  41,65  182  43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7054   H 17 10:45:11  1203,83 m/p  52  28,74  297  32,88  402  36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68949   H 17 10:50:35  1180,24 m/p   0   0,00  539  19,71  786  25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Imre                     1.cs. Dt: 32525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25   H 17 10:32:45  1261,90 m/p   1  49,00   18  48,07   25  48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7058   H 17 10:32:47  1261,73 m/p   2  48,60   19  48,02   27  48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01   H 17 10:32:47  1261,73 m/p   3  48,21   20  47,97   28  48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60   H 17 10:32:48  1261,65 m/p   4  47,81   21  47,91   29  48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61   H 17 10:36:24  1244,28 m/p  12  44,63   60  45,79   76  46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74   H 17 10:45:10  1203,90 m/p  50  29,53  295  32,99  400  37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7031   H 17 10:45:10  1203,90 m/p  51  29,14  296  32,94  401  36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83   H 17 10:47:10  1195,05 m/p  68  22,38  378  28,47  529  33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11   H 17 10:51:38  1175,76 m/p   0   0,00    0   0,00  891  22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Imre                     2.cs. Dt: 32525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26   H 17 10:33:06  1260,19 m/p   5  47,41   22  47,86   30  48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967   H 17 10:39:28  1229,85 m/p  23  40,26  118  42,63  157  44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09   H 17 10:40:07  1226,83 m/p  25  39,46  130  41,98  176  43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64   H 17 10:41:20  1221,23 m/p  33  36,29  159  40,40  209  42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80   H 17 10:41:52  1218,79 m/p  39  33,90  178  39,36  232  42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34   H 17 10:46:00  1200,20 m/p  62  24,76  327  31,25  450  35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1642   H 17 10:48:41  1188,43 m/p   0   0,00  448  24,66  643  29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23   H 17 10:49:22  1185,47 m/p   0   0,00  483  22,76  697  28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1.cs. Dt: 3247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303   H 17 10:46:23  1196,47 m/p  67  22,78  365  29,18  509  33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308   H 17 10:49:26  1183,17 m/p   0   0,00  504  21,61  732  27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900   H 17 10:50:16  1179,59 m/p   0   0,00    0   0,00  802  24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922   H 17 10:51:02  1176,31 m/p   0   0,00    0   0,00  877  22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2.cs. Dt: 3247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179   H 17 10:46:03  1197,94 m/p  65  23,57  344  30,33  478  34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306   H 17 10:51:51  1172,84 m/p   0   0,00    0   0,00  961  20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0.cs. Dt: 32514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19   H 17 10:45:28  1202,08 m/p  59  25,96  317  31,80  431  36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52   H 17 10:48:11  1190,13 m/p   0   0,00  429  25,70  614  30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1.cs. Dt: 32514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601   H 17 10:35:04  1250,15 m/p   9  45,82   41  46,82   55  47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652   H 17 10:37:21  1239,27 m/p  19  41,85   81  44,64  101  45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86   H 17 10:39:30  1229,20 m/p  24  39,86  122  42,41  162  44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06   H 17 10:42:31  1215,34 m/p  40  33,51  198  38,27  260  41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1- 15-38855   H 17 10:45:27  1202,16 m/p  58  26,35  316  31,85  429  36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2.cs. Dt: 32514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13   H 17 10:47:20  1193,84 m/p  70  21,59  393  27,66  554  32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tyondi István                 1.cs. Dt: 3242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538   H 17 10:47:09  1191,57 m/p  73  20,39  414  26,51  592  31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0.cs. Dt: 325708 Kg:  2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86   H 17 10:45:56  1202,17 m/p  57  26,75  315  31,90  428  36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25   H 17 10:47:37  1194,75 m/p  69  21,98  382  28,26  537  32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71   H 17 10:51:26  1178,25 m/p   0   0,00    0   0,00  846  23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061   H 17 10:51:27  1178,18 m/p   0   0,00    0   0,00  849  23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90   H 17 10:51:41  1177,19 m/p   0   0,00    0   0,00  864  23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469   H 17 10:52:24  1174,15 m/p   0   0,00    0   0,00  924  21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1.cs. Dt: 32570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11   H 17 10:50:31  1182,17 m/p   0   0,00  510  21,29  748  26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070   H 17 10:51:02  1179,96 m/p   0   0,00    0   0,00  795  25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2.cs. Dt: 32570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034   H 17 10:36:46  1244,27 m/p  13  44,23   61  45,73   77  46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155   H 17 10:40:51  1225,16 m/p  29  37,88  139  41,49  186  43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52   H 17 10:48:03  1192,85 m/p  72  20,79  401  27,22  570  31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10   H 17 10:51:22  1178,54 m/p   0   0,00    0   0,00  838  23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ecsi Tibor                   1.cs. Dt: 32482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547   H 17 10:49:53  1181,70 m/p   0   0,00  521  20,69  765  26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561   H 17 10:51:09  1176,28 m/p   0   0,00    0   0,00  878  22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ecsi Tibor                   2.cs. Dt: 32482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458   H 17 10:51:14  1175,92 m/p   0   0,00    0   0,00  887  22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elyem Tamás                    0.cs. Dt: 324568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378    H 17 10:44:54  1202,55 m/p  54  27,94  306  32,39  418  36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elyem Tamás                    1.cs. Dt: 3245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35574    H 17 10:44:56  1202,40 m/p  55  27,55  311  32,12  424  36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35543    H 17 10:49:37  1181,89 m/p   0   0,00  517  20,91  760  26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375    H 17 10:51:38  1173,28 m/p   0   0,00    0   0,00  950  20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35565    H 17 10:51:42  1173,00 m/p   0   0,00    0   0,00  956  20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elyem Tamás                    2.cs. Dt: 3245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399    H 17 10:40:01  1224,71 m/p  30  37,48  140  41,43  187  43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35566    H 17 10:47:05  1192,90 m/p  71  21,19  400  27,28  569  31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401    H 17 10:49:38  1181,82 m/p   0   0,00  520  20,74  764  26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17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1.cs. Dt: 3353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297   H 17 10:47:17  1231,73 m/p   2  48,28  112  42,96  147  44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878   H 17 10:52:55  1206,76 m/p   7  44,70  267  34,52  368  37,9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12727   H 17 10:56:26  1191,69 m/p  26  31,07  411  26,68  588  31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090   H 17 10:59:10  1180,22 m/p  38  22,47  540  19,65  787  25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2.cs. Dt: 335380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61   H 17 10:55:53  1194,02 m/p  22  33,94  392  27,71  553  32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29   H 17 10:56:38  1190,84 m/p  27  30,36  420  26,19  600  30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49434   H 17 11:00:42  1173,89 m/p   0   0,00    0   0,00  934  20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1.cs. Dt: 3351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25-73934   H 17 10:53:03  1205,43 m/p   8  43,98  281  33,76  385  37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04   H 17 10:54:25  1199,53 m/p  14  39,68  334  30,87  464  35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5525   H 17 10:55:21  1195,54 m/p  19  36,09  373  28,75  523  33,3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814   H 17 10:57:39  1185,81 m/p  34  25,34  478  23,03  692  28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02   H 17 10:59:11  1179,41 m/p  40  21,03    0   0,00  808  24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90   H 17 10:59:18  1178,93 m/p  41  20,32    0   0,00  822  24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2.cs. Dt: 3351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80   H 17 10:45:50  1237,55 m/p   1  49,00   88  44,26  109  45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5507   H 17 10:55:49  1193,55 m/p  23  33,22  397  27,44  561  32,1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89   H 17 10:56:08  1192,21 m/p  24  32,51  407  26,90  581  31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244   H 17 11:00:41  1173,22 m/p   0   0,00    0   0,00  951  20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1.cs. Dt: 3350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35   H 17 10:49:40  1219,99 m/p   4  46,85  167  39,96  219  42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756   H 17 10:52:07  1209,21 m/p   6  45,41  245  35,72  328  39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40   H 17 10:59:29  1177,89 m/p   0   0,00    0   0,00  855  23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34575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130   H 17 10:59:36  1214,89 m/p   5  46,13  201  38,11  264  41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329   H 17 11:02:56  1200,83 m/p  13  40,40  323  31,47  444  35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139   H 17 11:04:32  1194,19 m/p  21  34,66  387  27,98  548  32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149   H 17 11:05:05  1191,93 m/p  25  31,79  409  26,79  585  31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26   H 17 11:05:24  1190,63 m/p  28  29,64  424  25,97  604  30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157   H 17 11:06:18  1186,95 m/p  31  27,49  468  23,57  670  28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2.cs. Dt: 345758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336   H 17 11:02:27  1202,85 m/p  10  42,55  304  32,50  416  36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32   H 17 11:07:32  1181,94 m/p  35  24,62  515  21,02  757  26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53   H 17 11:08:08  1179,52 m/p  39  21,75    0   0,00  805  24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331   H 17 11:09:36  1173,65 m/p   0   0,00    0   0,00  938  20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Balázs                   1.cs. Dt: 3453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806   H 17 11:05:05  1190,41 m/p  29  28,92  427  25,81  609  30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34457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763   H 17 10:56:26  1224,37 m/p   3  47,57  144  41,21  192  43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129   H 17 11:02:42  1197,70 m/p  15  38,96  349  30,05  484  34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107   H 17 11:03:03  1196,25 m/p  18  36,81  368  29,02  514  33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123   H 17 11:08:08  1175,50 m/p   0   0,00    0   0,00  901  21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2.cs. Dt: 34457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355   H 17 11:05:11  1187,45 m/p  30  28,20  459  24,06  659  29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740   H 17 11:05:20  1186,84 m/p  32  26,77  469  23,52  671  28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yörgy                     1.cs. Dt: 346228 Kg:  10 Ók:  48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9958    H 17 11:07:21  1181,85 m/p  37  23,19  518  20,85  761  26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yörgy                     2.cs. Dt: 346228 Kg:   3 Ók:  48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8181    H 17 11:08:47  1176,10 m/p   0   0,00    0   0,00  883  22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ngrácz Sándor                 1.cs. Dt: 34545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099   H 17 11:02:29  1201,64 m/p  12  41,11  320  31,63  436  35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853   H 17 11:03:33  1197,20 m/p  16  38,24  357  29,62  496  34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349   H 17 11:03:36  1196,99 m/p  17  37,53  360  29,45  499  34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nczés Ottó                    1.cs. Dt: 33527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613   T 17 10:53:22  1204,44 m/p   9  43,26  290  33,27  395  37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139   H 17 10:53:50  1202,42 m/p  11  41,83  310  32,18  423  36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610   T 17 10:55:40  1194,57 m/p  20  35,38  384  28,15  541  32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955   T 17 10:57:37  1186,32 m/p  33  26,05  473  23,30  678  28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623   H 17 10:58:40  1181,93 m/p  36  23,90  516  20,96  759  26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939   H 17 11:00:43  1173,45 m/p   0   0,00    0   0,00  943  20,68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17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nyár Károly                   1.cs. Dt: 33109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438   H 17 10:55:08  1181,85 m/p  43  33,37  519  20,80  763  26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124   H 17 10:55:37  1179,82 m/p  47  31,88    0   0,00  797  25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439   H 17 10:58:54  1166,17 m/p  72  22,5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Ferenc                   1.cs. Dt: 33073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93   H 17 10:57:31  1170,67 m/p  62  26,3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0.cs. Dt: 332536 Kg:   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75   H 17 10:57:00  1179,15 m/p  48  31,51    0   0,00  812  24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568   H 17 11:00:12  1165,92 m/p  74  21,8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1.cs. Dt: 33253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513   H 17 10:55:11  1186,79 m/p  34  36,72  470  23,47  672  28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D-138628   H 17 11:00:09  1166,12 m/p  73  22,2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2.cs. Dt: 33253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450   H 17 10:50:40  1206,24 m/p  21  41,56  271  34,30  373  37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92   H 17 10:57:51  1175,60 m/p  57  28,16    0   0,00  897  22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1.cs. Dt: 3217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087   H 17 10:43:20  1199,21 m/p  25  40,07  337  30,71  468  34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0.cs. Dt: 331495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328   H 17 10:42:35  1238,85 m/p   3  48,26   84  44,48  104  45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329   H 17 10:55:35  1181,45 m/p  44  33,00  524  20,53  768  25,9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318   H 17 10:58:56  1167,51 m/p  67  24,4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1.cs. Dt: 3314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435   H 17 10:49:34  1207,34 m/p  20  41,93  263  34,74  363  38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odossy Ernő                    2.cs. Dt: 3314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347   H 17 10:34:32  1277,27 m/p   1  49,00    5  48,78    5  48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506   H 17 10:40:57  1246,46 m/p   2  48,63   51  46,28   65  47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6082   H 17 10:54:54  1184,33 m/p  36  35,97  496  22,05  715  27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304   H 17 10:55:05  1183,56 m/p  38  35,23  501  21,78  725  27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186   H 17 10:55:26  1182,08 m/p  41  34,11  512  21,18  752  26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5709   H 17 10:56:29  1177,67 m/p  51  30,39    0   0,00  858  23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0.cs. Dt: 330923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M-110411   H 17 10:56:13  1176,70 m/p  53  29,65    0   0,00  870  22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727   H 17 10:56:16  1176,49 m/p  54  29,28    0   0,00  872  22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356   T 17 10:57:45  1170,32 m/p  64  25,5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1.cs. Dt: 33092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758   H 17 10:47:56  1212,41 m/p  17  43,05  222  36,97  294  40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407   H 17 10:52:58  1190,45 m/p  29  38,58  426  25,86  608  30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331   H 17 10:53:33  1187,96 m/p  32  37,46  451  24,50  647  29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Martina                  1.cs. Dt: 32933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D-186265    H 17 10:53:27  1182,74 m/p  40  34,49  508  21,40  741  26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D-186332    H 17 10:56:18  1170,75 m/p  61  26,6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0.cs. Dt: 325178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1042   H 17 10:50:17  1181,25 m/p  45  32,63  527  20,36  772  25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3251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55   H 17 10:43:59  1208,92 m/p  18  42,67  248  35,55  331  39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1048   H 17 10:48:45  1187,86 m/p  33  37,09  454  24,34  651  29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606   H 17 10:49:38  1184,04 m/p  37  35,60  498  21,94  718  27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2.cs. Dt: 3251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260   H 17 10:46:36  1197,27 m/p  26  39,70  355  29,73  493  34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0.cs. Dt: 326309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612   H 17 10:46:32  1201,73 m/p  24  40,44  319  31,69  435  35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1.cs. Dt: 3263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37   H 17 10:43:40  1214,55 m/p  13  44,53  203  38,00  268  40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11   H 17 10:45:13  1207,58 m/p  19  42,30  260  34,90  358  38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57   H 17 10:49:22  1189,32 m/p  31  37,84  439  25,15  626  30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619   H 17 10:51:45  1179,07 m/p  49  31,14    0   0,00  817  24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46   H 17 10:54:47  1166,29 m/p  71  22,9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26   H 17 10:55:03  1165,18 m/p  76  21,0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2.cs. Dt: 3263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077   H 17 10:52:12  1177,16 m/p  52  30,02    0   0,00  865  23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32615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374   H 17 10:50:38  1183,22 m/p  39  34,86  503  21,67  731  27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196   H 17 10:52:34  1174,98 m/p  58  27,79    0   0,00  912  21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371   H 17 10:54:19  1167,62 m/p  66  24,8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5828   H 17 10:55:00  1164,77 m/p  77  20,7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388   H 17 10:55:05  1164,42 m/p  78  20,3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2.cs. Dt: 32615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25-84183   H 17 10:54:45  1165,81 m/p  75  21,4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0.cs. Dt: 337203 Kg:  2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37    H 17 10:54:38  1205,88 m/p  22  41,18  276  34,03  380  37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815    H 17 10:58:14  1190,55 m/p  28  38,95  425  25,92  606  30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D-139970    H 17 11:02:23  1173,36 m/p  60  27,04    0   0,00  948  20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75    T 17 11:03:03  1170,64 m/p  63  25,9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53    H 17 11:04:36  1164,38 m/p  79  19,9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1.cs. Dt: 3372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31    T 17 10:47:15  1238,58 m/p   4  47,88   85  44,43  105  45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726    H 17 10:47:21  1238,12 m/p   5  47,51   87  44,32  108  45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4932    T 17 10:47:29  1237,52 m/p   6  47,14   89  44,21  110  45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817    H 17 10:47:38  1236,84 m/p   7  46,77   94  43,94  117  45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660    T 17 10:51:09  1221,09 m/p  11  45,28  160  40,34  210  42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680    T 17 10:52:00  1217,34 m/p  12  44,91  186  38,93  244  41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4-33735    H 17 10:52:53  1213,47 m/p  15  43,79  212  37,51  281  40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36    H 17 10:55:28  1202,29 m/p  23  40,81  313  32,01  426  36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2.cs. Dt: 3372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4922    T 17 10:48:55  1231,04 m/p   8  46,39  115  42,79  152  44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662    H 17 10:49:56  1226,49 m/p  10  45,65  132  41,87  178  43,6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661    H 17 11:01:04  1178,76 m/p  50  30,76    0   0,00  828  24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738    H 17 11:04:02  1166,66 m/p  70  23,3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0.cs. Dt: 331472 Kg:  14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15   H 17 10:53:10  1191,63 m/p  27  39,32  412  26,62  589  31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1.cs. Dt: 3314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424   H 17 10:44:42  1229,04 m/p   9  46,02  124  42,30  165  44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850   H 17 10:48:04  1213,89 m/p  14  44,16  210  37,62  275  40,7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17   H 17 10:48:10  1213,44 m/p  16  43,42  213  37,46  283  40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030   H 17 10:53:39  1189,56 m/p  30  38,21  435  25,37  622  30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2.cs. Dt: 331472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24   H 17 10:54:44  1184,96 m/p  35  36,35  488  22,49  704  27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391   H 17 10:55:40  1181,02 m/p  46  32,25  529  20,25  774  25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866   H 17 10:56:53  1175,92 m/p  56  28,53    0   0,00  886  22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750   H 17 10:58:19  1169,97 m/p  65  25,1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8368   H 17 10:59:05  1166,81 m/p  69  23,6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ücs Tibor                     1.cs. Dt: 3314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494   H 17 10:56:44  1176,44 m/p  55  28,90    0   0,00  874  22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426   H 17 10:57:13  1174,42 m/p  59  27,42    0   0,00  919  21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da István                     1.cs. Dt: 3251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0210    T 17 10:50:03  1181,98 m/p  42  33,74  514  21,07  756  26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2389    T 17 10:53:36  1166,92 m/p  68  24,07    0   0,00    0   0,00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1 Győrújbará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17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cs György                      0.cs. Dt: 343174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47   H 17 10:56:13  1220,32 m/p   8  44,21   51  45,64  215  42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61   T 17 10:57:12  1216,07 m/p  12  41,48   60  45,04  251  41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6539   H 17 11:01:43  1196,91 m/p  27  31,22  140  39,67  501  33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66   H 17 11:01:46  1196,70 m/p  29  29,86  144  39,40  507  33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40   H 17 11:08:47  1168,12 m/p   0   0,00  352  25,4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625   H 17 11:10:03  1163,10 m/p   0   0,00  391  22,8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1.cs. Dt: 3431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64   H 17 10:55:47  1222,20 m/p   7  44,90   50  45,71  204  42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62   H 17 10:57:33  1214,56 m/p  15  39,43   65  44,70  267  41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33   T 17 11:02:43  1192,75 m/p  31  28,49  171  37,59  573  31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63   H 17 11:05:52  1179,83 m/p   0   0,00  253  32,08  796  25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2.cs. Dt: 3431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6519   T 17 11:01:51  1196,35 m/p  30  29,17  145  39,33  512  33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2508   H 17 11:03:41  1188,76 m/p  32  27,80  194  36,05  639  29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630   H 17 11:05:48  1180,10 m/p   0   0,00  251  32,22  791  25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036   H 17 11:07:34  1172,98 m/p   0   0,00  313  28,06  957  20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Lajos                    0.cs. Dt: 342085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442   H 17 10:58:52  1205,09 m/p  19  36,69  105  42,02  388  37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Lajos                    1.cs. Dt: 3420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390   T 17 11:09:25  1161,91 m/p   0   0,00  401  22,1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Lajos                    2.cs. Dt: 3420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39769   H 17 11:09:51  1160,20 m/p   0   0,00  417  21,0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0.cs. Dt: 341108 Kg:  2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87   H 17 10:58:25  1203,56 m/p  20  36,01  108  41,82  406  36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97   H 17 11:02:14  1187,56 m/p  34  26,44  198  35,78  655  29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214   H 17 11:05:58  1172,33 m/p   0   0,00  320  27,59  971  19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262   T 17 11:07:44  1165,25 m/p   0   0,00  379  23,6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99   H 17 11:09:11  1159,51 m/p   0   0,00  429  20,2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1.cs. Dt: 34110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217   T 17 10:44:04  1267,75 m/p   1  49,00    3  48,87   14  48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321   T 17 10:54:35  1220,06 m/p   9  43,53   52  45,58  218  42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45   T 17 10:54:39  1219,77 m/p  10  42,85   53  45,51  222  42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218   H 17 11:00:00  1196,87 m/p  28  30,54  141  39,60  502  33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216   H 17 11:05:08  1175,69 m/p   0   0,00  288  29,74  893  22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98   T 17 11:05:10  1175,56 m/p   0   0,00  290  29,60  898  22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2.cs. Dt: 34110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95   H 17 10:55:10  1217,52 m/p  11  42,16   58  45,17  243  41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86   T 17 10:59:48  1197,71 m/p  25  32,59  135  40,01  483  34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4066   H 17 10:59:55  1197,22 m/p  26  31,91  139  39,74  494  34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74   T 17 11:02:09  1187,91 m/p  33  27,12  197  35,84  649  29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84   T 17 11:02:57  1184,61 m/p  36  25,07  219  34,37  710  27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36   T 17 11:03:04  1184,13 m/p  37  24,39  220  34,30  717  27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08   T 17 11:03:21  1182,97 m/p  40  22,33  230  33,63  735  26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91   T 17 11:06:01  1172,13 m/p   0   0,00  322  27,45  975  19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angl János                     1.cs. Dt: 3406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518   T 17 10:55:14  1215,75 m/p  14  40,11   62  44,91  255  41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521   H 17 10:59:18  1198,36 m/p  23  33,96  132  40,21  474  34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485   T 17 11:07:44  1163,84 m/p   0   0,00  385  23,2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285   H 17 11:08:42  1160,01 m/p   0   0,00  421  20,8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angl János                     2.cs. Dt: 3406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055   T 17 10:57:09  1207,50 m/p  18  37,38   99  42,42  360  38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508   H 17 10:59:21  1198,15 m/p  24  33,27  133  40,14  476  34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37   H 17 11:05:04  1174,54 m/p   0   0,00  299  29,00  918  21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503   H 17 11:05:54  1171,18 m/p   0   0,00  332  26,7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3464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820   T 17 10:48:27  1267,04 m/p   2  48,32    4  48,80   15  48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84   H 17 10:57:24  1226,88 m/p   5  46,27   46  45,98  175  43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713   H 17 10:57:43  1225,51 m/p   6  45,58   47  45,91  183  43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805   T 17 10:59:56  1215,98 m/p  13  40,80   61  44,97  252  41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800   T 17 11:07:45  1183,51 m/p  38  23,70  226  33,90  727  27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725   H 17 11:08:53  1178,94 m/p   0   0,00  260  31,62  821  24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2.cs. Dt: 3464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723   H 17 10:51:29  1253,14 m/p   3  47,63   13  48,19   43  47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802   H 17 11:03:24  1201,36 m/p  22  34,64  117  41,21  437  35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704   H 17 11:08:54  1178,88 m/p   0   0,00  261  31,55  823  24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85   T 17 11:12:11  1165,85 m/p   0   0,00  372  24,1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László                     1.cs. Dt: 3423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381   H 17 11:04:17  1183,36 m/p  39  23,02  228  33,76  730  27,0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402   H 17 11:04:35  1182,13 m/p  42  20,97  240  32,96  751  26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548   H 17 11:05:28  1178,53 m/p   0   0,00  268  31,08  839  23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0.cs. Dt: 342610 Kg:  3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97   H 17 10:49:54  1246,25 m/p   4  46,95   15  48,06   67  47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042   H 17 11:04:42  1182,59 m/p  41  21,65  235  33,29  743  26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67   T 17 11:05:17  1180,21 m/p  43  20,28  248  32,42  788  25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33   H 17 11:07:05  1172,94 m/p   0   0,00  314  27,99  958  20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1.cs. Dt: 3426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43   H 17 10:58:30  1208,50 m/p  17  38,06   91  42,96  344  38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0295   H 17 11:05:44  1178,43 m/p   0   0,00  271  30,88  842  23,7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23   H 17 11:05:47  1178,23 m/p   0   0,00  273  30,74  847  23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2.cs. Dt: 3426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45   H 17 10:58:25  1208,86 m/p  16  38,74   84  43,43  332  39,0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58   H 17 10:59:43  1203,34 m/p  21  35,33  109  41,75  409  36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46   H 17 11:03:31  1187,49 m/p  35  25,75  200  35,64  658  29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062   H 17 11:10:40  1158,77 m/p   0   0,00  437  19,73    0   0,00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17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anich Mihály                   1.cs. Dt: 341254 Kg:  10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46    H 17 10:50:47  1237,21 m/p  11  45,03   23  47,52  114  45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71    H 17 11:05:58  1172,66 m/p   0   0,00  316  27,86  965  20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2.cs. Dt: 341254 Kg:  10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05-21996    H 17 11:05:48  1173,33 m/p   0   0,00  311  28,19  949  20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1.cs. Dt: 341042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411   H 17 11:00:56  1192,73 m/p  53  28,34  172  37,52  574  31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418   H 17 11:04:39  1177,43 m/p   0   0,00  279  30,34  860  23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419   H 17 11:07:41  1165,23 m/p   0   0,00  380  23,5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2.cs. Dt: 3410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377   H 17 10:46:12  1257,53 m/p   5  47,41   10  48,40   34  48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420   H 17 10:59:20  1199,44 m/p  40  33,51  131  40,27  465  35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385   H 17 11:00:47  1193,36 m/p  49  29,93  167  37,86  564  32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406   H 17 11:06:45  1168,95 m/p   0   0,00  348  25,7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rtai László                   1.cs. Dt: 335023 Kg:  10 Ók:  17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50-11982    T 17 11:00:02  1174,39 m/p   0   0,00  300  28,93  920  21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0.cs. Dt: 340034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22   H 17 11:07:28  1162,64 m/p   0   0,00  397  22,4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3400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026   H 17 10:54:24  1217,02 m/p  18  42,25   59  45,11  246  41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680   H 17 10:56:11  1209,30 m/p  24  39,86   83  43,50  327  39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0.cs. Dt: 343049 Kg:  3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81   T 17 10:57:37  1213,83 m/p  19  41,85   66  44,64  276  40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84   H 17 11:00:25  1201,92 m/p  34  35,89  115  41,35  433  36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90   H 17 11:05:48  1179,67 m/p  74  20,00  255  31,95  800  24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08   T 17 11:07:45  1171,82 m/p   0   0,00  324  27,3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14   T 17 11:07:57  1171,02 m/p   0   0,00  335  26,5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423   H 17 11:08:35  1168,49 m/p   0   0,00  349  25,6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91   T 17 11:09:23  1165,31 m/p   0   0,00  376  23,8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03   T 17 11:10:21  1161,50 m/p   0   0,00  406  21,8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1.cs. Dt: 3430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31   T 17 10:48:52  1252,61 m/p   7  46,62   14  48,13   44  47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24   T 17 10:53:25  1232,14 m/p  13  44,23   34  46,78  144  44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795   H 17 10:57:41  1213,55 m/p  21  41,05   69  44,44  280  40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83   T 17 11:06:04  1178,59 m/p   0   0,00  266  31,21  833  23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26   T 17 11:07:42  1172,02 m/p   0   0,00  323  27,39  976  19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25   H 17 11:08:20  1169,49 m/p   0   0,00  344  25,9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844   T 17 11:08:44  1167,89 m/p   0   0,00  353  25,3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2.cs. Dt: 3430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13   T 17 10:54:07  1229,05 m/p  15  43,44   41  46,32  164  44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25   T 17 10:56:27  1218,86 m/p  17  42,64   54  45,44  230  42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08   T 17 11:04:30  1184,97 m/p  66  23,18  216  34,57  703  27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19   H 17 11:10:33  1160,71 m/p   0   0,00  413  21,3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0.cs. Dt: 3410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60   H 17 11:07:11  1167,09 m/p   0   0,00  358  25,0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45   H 17 11:08:09  1163,24 m/p   0   0,00  389  22,9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11   H 17 11:08:52  1160,40 m/p   0   0,00  415  21,2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1.cs. Dt: 3410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565   H 17 11:01:03  1192,11 m/p  55  27,55  176  37,25  584  31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491   H 17 11:02:48  1184,86 m/p  67  22,78  217  34,50  705  27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21   H 17 11:03:30  1181,99 m/p  72  20,79  242  32,82  755  26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8311   H 17 11:08:15  1162,84 m/p   0   0,00  394  22,6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2.cs. Dt: 3410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13   H 17 11:00:50  1193,02 m/p  51  29,14  169  37,72  567  31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1.cs. Dt: 3323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454   H 17 10:38:22  1261,86 m/p   3  48,21    8  48,53   26  48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590   H 17 10:49:55  1208,85 m/p  25  39,46   85  43,36  333  39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559   H 17 10:50:11  1207,67 m/p  27  38,67   98  42,49  357  38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494   H 17 10:51:32  1201,78 m/p  35  35,49  116  41,28  434  35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52181   H 17 10:57:38  1175,84 m/p   0   0,00  286  29,87  888  22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2.cs. Dt: 3323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94   H 17 10:37:54  1264,10 m/p   2  48,60    6  48,66   21  48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627   H 17 10:42:52  1240,66 m/p  10  45,42   20  47,72   96  46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000   H 17 10:53:25  1193,65 m/p  48  30,33  164  38,06  559  32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0.cs. Dt: 33827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084   H 17 10:59:19  1189,78 m/p  59  25,96  186  36,58  618  30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1.cs. Dt: 33827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062   H 17 10:47:33  1241,15 m/p   9  45,82   19  47,79   91  46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144   H 17 10:58:08  1194,76 m/p  46  31,12  155  38,66  536  32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147   H 17 10:59:07  1190,62 m/p  56  27,15  181  36,92  605  30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085   H 17 11:02:26  1176,88 m/p   0   0,00  281  30,21  869  22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035   H 17 11:04:11  1169,76 m/p   0   0,00  343  26,0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2.cs. Dt: 33827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173   H 17 10:59:31  1188,95 m/p  60  25,56  190  36,31  632  30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697   H 17 11:01:04  1182,50 m/p  70  21,59  236  33,23  744  26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166   H 17 11:04:57  1166,67 m/p   0   0,00  362  24,7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0.cs. Dt: 340534 Kg:  2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13   H 17 10:45:29  1258,92 m/p   4  47,81    9  48,46   32  48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08   H 17 10:57:19  1206,15 m/p  29  37,88  104  42,09  377  37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816   H 17 10:58:16  1202,11 m/p  33  36,29  114  41,42  430  36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42   H 17 10:58:43  1200,20 m/p  37  34,70  123  40,81  449  35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95   H 17 10:59:14  1198,02 m/p  41  33,11  134  40,07  477  34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43   H 17 11:01:35  1188,20 m/p  61  25,16  196  35,91  645  29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712   H 17 11:01:48  1187,30 m/p  64  23,97  202  35,51  664  29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20   H 17 11:04:42  1175,41 m/p   0   0,00  291  29,53  904  21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06   H 17 11:04:44  1175,28 m/p   0   0,00  292  29,47  906  21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34   H 17 11:05:23  1172,65 m/p   0   0,00  317  27,79  966  19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09   H 17 11:05:26  1172,45 m/p   0   0,00  319  27,65  969  19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94   H 17 11:05:30  1172,18 m/p   0   0,00  321  27,52  973  19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18   H 17 11:05:44  1171,24 m/p   0   0,00  331  26,8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18   H 17 11:05:45  1171,17 m/p   0   0,00  334  26,6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73   H 17 11:06:51  1166,75 m/p   0   0,00  361  24,8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32   H 17 11:07:15  1165,16 m/p   0   0,00  381  23,4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14   H 17 11:08:33  1160,00 m/p   0   0,00  422  20,7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34053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684   H 17 10:46:34  1253,90 m/p   6  47,01   12  48,26   41  47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35   H 17 10:56:30  1209,65 m/p  23  40,26   81  43,63  321  39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53   H 17 10:57:12  1206,65 m/p  28  38,27  102  42,22  369  37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811   H 17 10:58:04  1202,96 m/p  31  37,08  112  41,55  413  36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05   H 17 10:59:21  1197,53 m/p  42  32,71  136  39,94  488  34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14   H 17 10:59:40  1196,20 m/p  45  31,52  147  39,20  516  33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01   H 17 11:00:38  1192,15 m/p  54  27,94  175  37,32  583  31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49   H 17 11:06:37  1167,69 m/p   0   0,00  355  25,2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2.cs. Dt: 34053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81   H 17 10:44:16  1264,61 m/p   1  49,00    5  48,73   19  48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700   H 17 10:49:02  1242,61 m/p   8  46,22   17  47,93   85  46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681   H 17 10:53:09  1224,22 m/p  16  43,04   49  45,78  193  43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836   H 17 10:55:55  1212,16 m/p  22  40,66   74  44,10  297  40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67   H 17 10:58:03  1203,03 m/p  30  37,48  111  41,62  412  36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657   H 17 10:58:10  1202,53 m/p  32  36,68  113  41,48  419  36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29   H 17 10:58:46  1199,99 m/p  38  34,30  127  40,54  457  35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61   H 17 11:01:45  1187,51 m/p  62  24,76  199  35,71  656  29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65   H 17 11:04:38  1175,68 m/p   0   0,00  289  29,67  894  22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34253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8661   H 17 10:52:16  1235,35 m/p  12  44,63   29  47,12  126  45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680   H 17 10:53:24  1230,32 m/p  14  43,84   39  46,45  155  44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18   H 17 11:01:56  1193,73 m/p  47  30,72  162  38,19  556  32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671   H 17 11:02:03  1193,25 m/p  50  29,53  168  37,79  566  32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21   H 17 11:10:33  1158,93 m/p   0   0,00  435  19,8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2.cs. Dt: 34253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01   H 17 11:04:22  1183,69 m/p  68  22,38  224  34,03  724  27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670   H 17 11:04:25  1183,49 m/p  69  21,98  227  33,83  728  27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0.cs. Dt: 34156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03   H 17 11:08:34  1163,50 m/p   0   0,00  387  23,0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1.cs. Dt: 34156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002   H 17 10:59:23  1201,07 m/p  36  35,09  119  41,08  440  35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17   H 17 10:59:41  1199,81 m/p  39  33,90  129  40,41  460  35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05   H 17 11:02:40  1187,36 m/p  63  24,37  201  35,58  662  29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0.cs. Dt: 343393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402   H 17 11:01:56  1196,77 m/p  43  32,31  143  39,47  506  33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35   T 17 11:03:28  1190,41 m/p  57  26,75  183  36,78  610  30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50-20004    T 17 11:06:18  1178,83 m/p   0   0,00  262  31,48  826  24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1.cs. Dt: 3433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06   H 17 10:57:57  1213,62 m/p  20  41,45   68  44,50  279  40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13   T 17 11:02:03  1196,28 m/p  44  31,92  146  39,27  513  33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04   T 17 11:03:31  1190,20 m/p  58  26,35  184  36,72  612  30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01   T 17 11:06:04  1179,77 m/p  73  20,39  254  32,02  799  25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14   H 17 11:06:06  1179,64 m/p   0   0,00  256  31,88  801  24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20   H 17 11:06:09  1179,44 m/p   0   0,00  257  31,82  807  24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2.cs. Dt: 3433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8- 0108-727   H 17 10:59:05  1208,78 m/p  26  39,07   87  43,23  335  38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09   T 17 11:02:54  1192,75 m/p  52  28,74  170  37,66  572  31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8- 0108-724   H 17 11:04:22  1186,71 m/p  65  23,57  203  35,44  674  28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405   T 17 11:05:29  1182,14 m/p  71  21,19  239  33,02  750  26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03   H 17 11:06:59  1176,07 m/p   0   0,00  284  30,00  884  22,4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18   H 17 11:11:11  1159,39 m/p   0   0,00  430  20,2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05   H 17 11:11:16  1159,07 m/p   0   0,00  434  19,94    0   0,00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17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0.cs. Dt: 320152 Kg:  3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5157   H 17 10:29:03  1260,19 m/p  14  45,53   23  47,80   31  48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5159   H 17 10:29:40  1257,14 m/p  16  44,99   26  47,64   36  47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08   H 17 10:35:37  1228,44 m/p  69  30,83  128  42,09  170  43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76   H 17 10:37:35  1219,24 m/p  85  26,55  174  39,58  227  42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73   H 17 10:37:51  1218,00 m/p  88  25,75  184  39,04  241  41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67   H 17 10:40:51  1204,26 m/p   0   0,00  293  33,10  398  37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608   H 17 10:42:20  1197,58 m/p   0   0,00  352  29,89  487  34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510   H 17 10:43:51  1190,82 m/p   0   0,00  421  26,13  601  30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128   H 17 10:43:52  1190,75 m/p   0   0,00  422  26,08  602  30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92   H 17 10:45:51  1182,03 m/p   0   0,00  513  21,12  754  26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1.cs. Dt: 3201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71   H 17 10:33:04  1240,58 m/p  43  37,77   78  44,81   98  46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55   H 17 10:34:17  1234,76 m/p  51  35,64  101  43,56  131  45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73010   H 17 10:34:55  1231,75 m/p  61  32,96  111  43,01  146  44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23   H 17 10:37:41  1218,78 m/p  86  26,28  179  39,31  233  42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38   H 17 10:37:50  1218,08 m/p  87  26,01  183  39,09  239  41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40   H 17 10:37:57  1217,54 m/p  89  25,48  185  38,98  242  41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07   H 17 10:40:02  1207,97 m/p   0   0,00  258  35,01  354  38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68316   H 17 10:40:14  1207,06 m/p   0   0,00  264  34,68  364  38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123   H 17 10:45:49  1182,17 m/p   0   0,00  511  21,23  749  26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18   H 17 10:48:05  1172,36 m/p   0   0,00    0   0,00  970  19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2.cs. Dt: 3201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70   H 17 10:25:16  1279,24 m/p   1  49,00    1  49,00    1  49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56   H 17 10:34:16  1234,84 m/p  50  35,90  100  43,61  130  45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765   H 17 10:40:14  1207,06 m/p   0   0,00  265  34,63  365  38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103   H 17 10:42:30  1196,83 m/p   0   0,00  362  29,35  504  33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749   H 17 10:43:53  1190,67 m/p   0   0,00  423  26,02  603  30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18   H 17 10:44:20  1188,68 m/p   0   0,00  446  24,77  640  29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28   H 17 10:47:54  1173,15 m/p   0   0,00    0   0,00  953  20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1.cs. Dt: 32139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711   H 17 10:32:44  1246,94 m/p  31  40,98   49  46,39   63  47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84   H 17 10:35:15  1234,88 m/p  49  36,17   99  43,66  129  45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87   H 17 10:40:15  1211,60 m/p 106  20,94  230  36,53  308  39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984   H 17 10:43:13  1198,20 m/p   0   0,00  343  30,38  475  34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75   H 17 10:45:09  1189,63 m/p   0   0,00  433  25,48  620  30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2.cs. Dt: 32139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714   H 17 10:33:13  1244,61 m/p  36  39,65   57  45,95   73  46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722   H 17 10:33:58  1241,00 m/p  41  38,31   74  45,03   93  46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729   H 17 10:42:19  1202,24 m/p   0   0,00  314  31,96  427  36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29   H 17 10:48:13  1176,28 m/p   0   0,00    0   0,00  879  22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0.cs. Dt: 321468 Kg:  2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34   H 17 10:32:28  1248,51 m/p  27  42,05   44  46,66   58  47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38   H 17 10:35:49  1232,48 m/p  58  33,77  108  43,17  139  44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54   H 17 10:39:43  1214,32 m/p  96  23,61  205  37,89  270  40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52   H 17 10:40:59  1208,54 m/p   0   0,00  253  35,28  343  38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90   H 17 10:42:19  1202,51 m/p   0   0,00  308  32,29  421  36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017   H 17 10:45:21  1189,02 m/p   0   0,00  442  24,99  629  30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12   H 17 10:49:06  1172,75 m/p   0   0,00    0   0,00  963  20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1.cs. Dt: 32146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40   H 17 10:31:45  1252,00 m/p  19  44,19   32  47,31   46  47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811   H 17 10:32:01  1250,70 m/p  24  42,85   39  46,93   53  47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M-110364   H 17 10:35:45  1232,79 m/p  57  34,03  107  43,23  138  44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39   H 17 10:40:48  1209,37 m/p   0   0,00  243  35,82  325  39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41   H 17 10:41:48  1204,84 m/p   0   0,00  286  33,48  391  37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46   H 17 10:42:52  1200,04 m/p   0   0,00  329  31,14  455  35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2.cs. Dt: 32146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16   H 17 10:33:17  1244,57 m/p  37  39,38   58  45,90   74  46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10   H 17 10:41:52  1204,54 m/p   0   0,00  289  33,32  394  37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27   H 17 10:46:05  1185,80 m/p   0   0,00  479  22,98  693  28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0.cs. Dt: 319949 Kg:   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447   H 17 10:38:08  1215,86 m/p  92  24,68  192  38,60  253  41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1.cs. Dt: 31994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87   H 17 10:27:02  1269,40 m/p  10  46,59   11  48,46   11  48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86   H 17 10:31:42  1246,33 m/p  32  40,71   52  46,22   66  47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538   H 17 10:35:25  1228,54 m/p  68  31,09  127  42,14  169  43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64   H 17 10:37:15  1219,95 m/p  82  27,35  168  39,91  220  42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503   H 17 10:38:12  1215,55 m/p  94  24,14  196  38,38  258  41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72   H 17 10:38:19  1215,01 m/p  95  23,88  199  38,22  261  41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90   H 17 10:39:27  1209,80 m/p   0   0,00  238  36,10  318  39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89   H 17 10:42:43  1195,04 m/p   0   0,00  379  28,42  530  33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501   H 17 10:45:46  1181,58 m/p   0   0,00  522  20,63  766  26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2.cs. Dt: 31994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498   H 17 10:38:29  1214,24 m/p  98  23,07  208  37,73  273  40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430   H 17 10:38:32  1214,01 m/p  99  22,81  209  37,68  274  40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94   H 17 10:44:06  1188,90 m/p   0   0,00  444  24,88  634  29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480   H 17 10:47:56  1172,20 m/p   0   0,00    0   0,00  972  19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1.cs. Dt: 3214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49   H 17 10:32:42  1247,24 m/p  30  41,25   48  46,44   62  47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25   H 17 10:39:23  1215,72 m/p  93  24,41  194  38,49  256  41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680   H 17 10:40:29  1210,68 m/p 109  20,13  233  36,37  311  39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24   H 17 10:41:43  1205,08 m/p   0   0,00  284  33,59  389  37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35716   H 17 10:41:49  1204,63 m/p   0   0,00  288  33,37  393  37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61685   H 17 10:48:16  1176,20 m/p   0   0,00    0   0,00  880  22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2.cs. Dt: 321415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754   H 17 10:41:34  1205,76 m/p   0   0,00  277  33,97  381  37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63   H 17 10:48:48  1173,90 m/p   0   0,00    0   0,00  933  20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0.cs. Dt: 319992 Kg:  1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27   H 17 10:39:20  1210,50 m/p   0   0,00  236  36,21  315  39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39   H 17 10:40:12  1206,54 m/p   0   0,00  269  34,41  371  37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29   H 17 10:40:20  1205,94 m/p   0   0,00  275  34,08  379  37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761   H 17 10:43:41  1190,90 m/p   0   0,00  419  26,24  599  31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016   H 17 10:46:22  1179,13 m/p   0   0,00    0   0,00  814  24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31999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41   H 17 10:32:29  1242,70 m/p  38  39,11   67  45,41   83  46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053   H 17 10:34:50  1231,46 m/p  62  32,70  114  42,85  150  44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986   H 17 10:39:29  1209,81 m/p   0   0,00  237  36,15  317  39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44   H 17 10:39:31  1209,66 m/p   0   0,00  240  35,99  320  39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990   H 17 10:40:06  1207,00 m/p   0   0,00  266  34,57  367  38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067   H 17 10:41:55  1198,78 m/p   0   0,00  340  30,54  471  34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2.cs. Dt: 31999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43   H 17 10:36:48  1222,21 m/p  77  28,69  154  40,67  203  42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25   H 17 10:37:15  1220,11 m/p  81  27,62  166  40,02  217  42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30   H 17 10:39:35  1209,36 m/p   0   0,00  244  35,77  326  39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10   H 17 10:39:37  1209,20 m/p   0   0,00  246  35,66  329  39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40   H 17 10:46:26  1178,84 m/p   0   0,00    0   0,00  825  24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0.cs. Dt: 323303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617   H 17 10:47:56  1184,49 m/p   0   0,00  494  22,16  713  27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32330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19   H 17 10:44:21  1200,25 m/p   0   0,00  326  31,31  447  35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532   H 17 10:45:30  1195,14 m/p   0   0,00  375  28,64  526  33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518   H 17 10:50:09  1174,95 m/p   0   0,00    0   0,00  914  21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2.cs. Dt: 32330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03   H 17 10:47:03  1188,33 m/p   0   0,00  449  24,61  644  29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544   H 17 10:50:18  1174,31 m/p   0   0,00    0   0,00  922  21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nzsér Gyula                   1.cs. Dt: 32434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363   H 17 10:42:55  1210,54 m/p 110  19,87  235  36,26  314  39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013   H 17 10:50:42  1176,37 m/p   0   0,00    0   0,00  875  22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377   H 17 10:51:29  1173,04 m/p   0   0,00    0   0,00  954  20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nzsér Gyula                   2.cs. Dt: 324342 Kg:   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382   H 17 10:42:49  1211,00 m/p 108  20,40  232  36,42  310  39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31   H 17 10:46:17  1195,52 m/p   0   0,00  374  28,69  524  33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357   H 17 10:51:32  1172,83 m/p   0   0,00    0   0,00  962  20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0.cs. Dt: 32025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50   H 17 10:35:29  1229,40 m/p  64  32,16  121  42,47  161  44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49   H 17 10:37:39  1219,25 m/p  84  26,82  173  39,64  226  42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649   H 17 10:40:01  1208,37 m/p   0   0,00  254  35,23  347  38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45   H 17 10:43:42  1191,80 m/p   0   0,00  410  26,73  587  31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65   H 17 10:45:42  1183,00 m/p   0   0,00  505  21,56  734  26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52   H 17 10:47:45  1174,11 m/p   0   0,00    0   0,00  927  21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8401   H 17 10:47:55  1173,39 m/p   0   0,00    0   0,00  946  20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32025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29   H 17 10:25:34  1278,05 m/p   4  48,20    4  48,84    4  48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33   H 17 10:28:32  1263,09 m/p  13  45,79   17  48,13   24  48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28   H 17 10:34:50  1232,47 m/p  59  33,50  109  43,12  140  44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49   H 17 10:40:42  1205,26 m/p   0   0,00  282  33,70  386  37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31   H 17 10:45:36  1183,43 m/p   0   0,00  502  21,72  729  27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2.cs. Dt: 32025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34   H 17 10:31:31  1248,41 m/p  28  41,78   45  46,60   59  47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43   H 17 10:35:28  1229,47 m/p  63  32,43  120  42,52  160  44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32   H 17 10:35:33  1229,08 m/p  65  31,89  123  42,36  163  44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736   H 17 10:42:11  1198,57 m/p   0   0,00  342  30,43  473  34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44   H 17 10:42:20  1197,90 m/p   0   0,00  345  30,27  479  34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8411   H 17 10:42:22  1197,75 m/p   0   0,00  348  30,11  482  34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35   H 17 10:42:29  1197,22 m/p   0   0,00  356  29,67  495  34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.Szabó László                  1.cs. Dt: 32252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214   H 17 10:42:40  1204,88 m/p   0   0,00  285  33,54  390  37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274   H 17 10:45:04  1194,17 m/p   0   0,00  390  27,82  551  32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307   H 17 10:46:29  1187,94 m/p   0   0,00  452  24,45  648  29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245   H 17 10:49:00  1177,03 m/p   0   0,00    0   0,00  866  23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.Szabó László                  2.cs. Dt: 32252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249   H 17 10:42:23  1206,15 m/p   0   0,00  274  34,14  378  37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217   H 17 10:44:58  1194,61 m/p   0   0,00  383  28,20  540  32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0.cs. Dt: 32071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01   H 17 10:36:37  1225,84 m/p  72  30,02  135  41,70  181  43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07   H 17 10:41:33  1203,15 m/p   0   0,00  301  32,67  411  36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361   H 17 10:45:37  1185,07 m/p   0   0,00  487  22,54  702  27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48   H 17 10:48:26  1172,87 m/p   0   0,00    0   0,00  959  20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1.cs. Dt: 32071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14   H 17 10:25:49  1278,62 m/p   3  48,47    3  48,89    3  48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42   H 17 10:26:18  1276,16 m/p   5  47,93    6  48,73    6  48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85   H 17 10:33:25  1241,02 m/p  40  38,58   73  45,08   92  46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941   H 17 10:36:00  1228,74 m/p  66  31,63  125  42,25  166  44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913   H 17 10:38:29  1217,16 m/p  90  25,21  187  38,87  245  41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904   H 17 10:40:21  1208,59 m/p   0   0,00  251  35,39  341  38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57   H 17 10:44:25  1190,35 m/p   0   0,00  428  25,75  611  30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61   H 17 10:46:58  1179,19 m/p   0   0,00    0   0,00  810  24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2.cs. Dt: 32071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35   H 17 10:29:53  1258,22 m/p  15  45,26   24  47,75   33  48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41   H 17 10:41:28  1203,53 m/p   0   0,00  299  32,78  407  36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58   H 17 10:43:09  1195,97 m/p   0   0,00  371  28,86  519  33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904   H 17 10:43:11  1195,83 m/p   0   0,00  372  28,80  521  33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764   H 17 10:46:08  1182,81 m/p   0   0,00  507  21,45  738  26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916   H 17 10:47:50  1175,44 m/p   0   0,00    0   0,00  902  21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0.cs. Dt: 320567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482   H 17 10:32:58  1242,67 m/p  39  38,84   68  45,35   84  46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414   H 17 10:33:42  1239,15 m/p  45  37,24   82  44,59  102  45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412   H 17 10:34:53  1233,50 m/p  53  35,10  103  43,45  134  45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408   H 17 10:36:27  1226,11 m/p  71  30,29  133  41,81  179  43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4053   H 17 10:36:45  1224,71 m/p  73  29,76  141  41,38  188  43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615   H 17 10:36:57  1223,77 m/p  76  28,95  147  41,05  196  43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624   H 17 10:40:15  1208,55 m/p   0   0,00  252  35,33  342  38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970   H 17 10:40:28  1207,56 m/p   0   0,00  261  34,84  359  38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22   H 17 10:46:52  1179,13 m/p   0   0,00    0   0,00  813  24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32056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000   H 17 10:31:13  1251,16 m/p  22  43,39   37  47,04   51  47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922   H 17 10:32:33  1244,68 m/p  35  39,91   56  46,01   72  46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927   H 17 10:33:45  1238,91 m/p  46  36,97   83  44,54  103  45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471   H 17 10:36:54  1224,01 m/p  75  29,22  146  41,11  195  43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663   H 17 10:37:34  1220,90 m/p  79  28,15  161  40,29  211  42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926   H 17 10:41:56  1200,93 m/p   0   0,00  322  31,52  442  35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413   H 17 10:43:00  1196,15 m/p   0   0,00  370  28,91  518  33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404   H 17 10:44:07  1191,18 m/p   0   0,00  417  26,35  596  31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2.cs. Dt: 32056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85   H 17 10:31:18  1250,75 m/p  23  43,12   38  46,99   52  47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492   H 17 10:35:09  1232,24 m/p  60  33,23  110  43,07  143  44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958   H 17 10:39:17  1212,97 m/p 100  22,54  217  37,24  289  40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962   H 17 10:41:36  1202,43 m/p   0   0,00  309  32,23  422  36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441   H 17 10:42:53  1196,67 m/p   0   0,00  364  29,24  508  33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korai Csaba                   0.cs. Dt: 320256 Kg:  2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28   H 17 10:30:51  1251,73 m/p  21  43,65   34  47,20   48  47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25-87554   H 17 10:31:12  1250,02 m/p  26  42,32   43  46,71   57  47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081   H 17 10:39:03  1212,86 m/p 101  22,27  218  37,19  290  40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086   H 17 10:40:45  1205,10 m/p   0   0,00  283  33,65  387  37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25-73027   H 17 10:44:43  1187,38 m/p   0   0,00  461  23,96  661  29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092   H 17 10:45:02  1185,99 m/p   0   0,00  476  23,14  685  28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8- 0506-871   H 17 10:46:15  1180,67 m/p   0   0,00  534  19,98  780  25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41   H 17 10:46:20  1180,30 m/p   0   0,00  538  19,76  785  25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66   H 17 10:47:55  1173,46 m/p   0   0,00    0   0,00  942  20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korai Csaba                   1.cs. Dt: 32025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869   H 17 10:28:30  1263,34 m/p  12  46,06   16  48,18   23  48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574   H 17 10:31:12  1250,02 m/p  25  42,59   42  46,77   56  47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03   H 17 10:38:11  1216,86 m/p  91  24,95  188  38,82  247  41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33   H 17 10:42:59  1195,06 m/p   0   0,00  377  28,53  528  33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10   H 17 10:46:31  1179,51 m/p   0   0,00    0   0,00  806  24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0001   H 17 10:47:34  1174,96 m/p   0   0,00    0   0,00  913  21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korai Csaba                   2.cs. Dt: 32025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988   H 17 10:26:36  1272,88 m/p   7  47,40    8  48,62    8  48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5- 0805-278   H 17 10:26:42  1272,37 m/p   8  47,13    9  48,56    9  48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175   H 17 10:26:48  1271,87 m/p   9  46,86   10  48,51   10  48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32   H 17 10:30:49  1251,90 m/p  20  43,92   33  47,26   47  47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619   H 17 10:31:40  1247,75 m/p  29  41,52   47  46,50   61  47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177   H 17 10:33:09  1240,58 m/p  42  38,04   77  44,86   97  46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615   H 17 10:37:12  1221,42 m/p  78  28,42  158  40,45  208  42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781   H 17 10:39:17  1211,79 m/p 104  21,47  227  36,70  304  39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17   H 17 10:39:19  1211,64 m/p 105  21,20  229  36,59  307  39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0.cs. Dt: 320691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159   H 17 10:36:53  1224,56 m/p  74  29,49  142  41,32  189  43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186   H 17 10:39:42  1211,53 m/p 107  20,67  231  36,48  309  39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824   H 17 10:41:11  1204,77 m/p   0   0,00  287  33,43  392  37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187   H 17 10:42:46  1197,65 m/p   0   0,00  351  29,94  486  34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823   H 17 10:44:09  1191,50 m/p   0   0,00  415  26,46  594  31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1.cs. Dt: 3206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85   H 17 10:25:45  1278,93 m/p   2  48,73    2  48,95    2  48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979   H 17 10:41:40  1202,59 m/p   0   0,00  305  32,45  417  36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24   H 17 10:42:49  1197,43 m/p   0   0,00  353  29,84  489  34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25   H 17 10:44:16  1190,98 m/p   0   0,00  418  26,30  598  31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29   H 17 10:44:46  1188,77 m/p   0   0,00  445  24,83  638  29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01   H 17 10:45:30  1185,55 m/p   0   0,00  482  22,81  696  28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32   H 17 10:48:08  1174,12 m/p   0   0,00    0   0,00  925  21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2.cs. Dt: 3206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0585   H 17 10:40:52  1206,21 m/p   0   0,00  272  34,25  374  37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0589   H 17 10:40:58  1205,76 m/p   0   0,00  278  33,92  382  37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34   H 17 10:41:41  1202,52 m/p   0   0,00  307  32,34  420  36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47   H 17 10:43:58  1192,31 m/p   0   0,00  405  27,00  578  31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0042   H 17 10:47:22  1177,42 m/p   0   0,00    0   0,00  861  23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0.cs. Dt: 320742 Kg:  1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97   H 17 10:44:32  1189,93 m/p   0   0,00  431  25,59  616  30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337   H 17 10:45:43  1184,73 m/p   0   0,00  490  22,38  708  27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32074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746   H 17 10:34:35  1235,54 m/p  47  36,71   97  43,77  122  45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02   H 17 10:45:37  1185,17 m/p   0   0,00  486  22,59  701  27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35   H 17 10:46:33  1181,09 m/p   0   0,00  528  20,31  773  25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22   H 17 10:48:16  1173,67 m/p   0   0,00    0   0,00  937  20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11   H 17 10:48:23  1173,17 m/p   0   0,00    0   0,00  952  20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32074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5225   H 17 10:36:02  1228,67 m/p  67  31,36  126  42,19  167  44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591   H 17 10:42:16  1200,02 m/p   0   0,00  330  31,09  456  35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25   H 17 10:42:26  1199,27 m/p   0   0,00  336  30,76  467  34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768   H 17 10:42:29  1199,05 m/p   0   0,00  338  30,65  469  34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316   H 17 10:44:37  1189,56 m/p   0   0,00  436  25,32  623  30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0.cs. Dt: 319592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96   H 17 10:27:21  1266,46 m/p  11  46,33   12  48,40   16  48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026   H 17 10:34:08  1233,31 m/p  54  34,83  104  43,39  135  44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99   H 17 10:38:39  1212,18 m/p 102  22,01  223  36,91  296  40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044   H 17 10:40:30  1203,74 m/p   0   0,00  298  32,83  403  36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047   H 17 10:42:02  1196,82 m/p   0   0,00  363  29,29  505  33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018   H 17 10:44:39  1185,21 m/p   0   0,00  485  22,65  700  27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3195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52   H 17 10:25:42  1274,80 m/p   6  47,66    7  48,67    7  48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10   H 17 10:31:33  1245,73 m/p  33  40,45   54  46,11   70  46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76   H 17 10:31:36  1245,49 m/p  34  40,18   55  46,06   71  46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69   H 17 10:34:11  1233,07 m/p  55  34,57  105  43,34  136  44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80   H 17 10:34:13  1232,91 m/p  56  34,30  106  43,28  137  44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37   H 17 10:38:43  1211,88 m/p 103  21,74  225  36,80  302  39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4047   H 17 10:39:42  1207,37 m/p   0   0,00  262  34,79  362  38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74   H 17 10:44:05  1187,71 m/p   0   0,00  455  24,28  652  29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2.cs. Dt: 3195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19   H 17 10:29:24  1256,26 m/p  17  44,72   27  47,58   37  47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77   H 17 10:29:36  1255,27 m/p  18  44,46   28  47,53   38  47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82   H 17 10:32:43  1240,09 m/p  44  37,51   80  44,70  100  46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87   H 17 10:33:48  1234,90 m/p  48  36,44   98  43,72  128  45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23   H 17 10:35:17  1227,86 m/p  70  30,56  129  42,03  172  43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044   H 17 10:36:59  1219,89 m/p  83  27,08  169  39,85  221  42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020   H 17 10:40:25  1204,11 m/p   0   0,00  294  33,05  399  37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55   H 17 10:42:07  1196,45 m/p   0   0,00  366  29,13  510  33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73   H 17 10:42:10  1196,23 m/p   0   0,00  369  28,96  515  33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036   H 17 10:44:10  1187,34 m/p   0   0,00  462  23,90  663  29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István és Máté             1.cs. Dt: 32361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84   H 17 10:40:08  1220,52 m/p  80  27,89  164  40,13  214  42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65   H 17 10:43:23  1205,74 m/p   0   0,00  279  33,86  383  37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130   H 17 10:44:30  1200,74 m/p   0   0,00  325  31,36  446  35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72   H 17 10:45:29  1196,38 m/p   0   0,00  367  29,07  511  33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István és Máté             2.cs. Dt: 323617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171   H 17 10:50:36  1174,17 m/p   0   0,00    0   0,00  923  21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Unger László                    0.cs. Dt: 320777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772   H 17 10:46:43  1180,50 m/p   0   0,00  535  19,93  782  25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Unger László                    1.cs. Dt: 32077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864   H 17 10:34:57  1233,93 m/p  52  35,37  102  43,50  133  45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767   H 17 10:39:09  1214,31 m/p  97  23,34  206  37,84  271  40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355   H 17 10:42:59  1196,94 m/p   0   0,00  361  29,40  500  34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141   H 17 10:44:03  1192,20 m/p   0   0,00  408  26,84  582  31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Unger László                    2.cs. Dt: 32077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742   H 17 10:45:00  1188,00 m/p   0   0,00  450  24,55  646  29,61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17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zinger Csaba                   2.cs. Dt: 3372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4337    T 17 11:08:39  1148,36 m/p  47  24,8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0.cs. Dt: 337327 Kg:  1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2- 11-57926   H 17 11:10:11  1142,75 m/p  51  22,7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438   T 17 11:10:16  1142,42 m/p  53  21,7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1.cs. Dt: 33732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523   H 17 11:04:15  1166,19 m/p  25  36,40  367  24,4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4977   H 17 11:06:19  1157,91 m/p  38  29,5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055   T 17 11:06:24  1157,58 m/p  39  29,0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698   H 17 11:11:38  1137,16 m/p  55  20,6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2.cs. Dt: 33732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777   T 17 11:05:23  1161,64 m/p  32  32,73  403  22,0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                 1.cs. Dt: 34069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8   H 17 10:46:28  1254,99 m/p   1  49,00   11  48,33   39  47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27   H 17 10:56:50  1208,83 m/p   6  46,38   86  43,29  334  38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42   H 17 10:58:55  1199,96 m/p   9  44,80  128  40,48  458  35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30   H 17 11:06:22  1169,28 m/p  23  37,45  346  25,8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32   H 17 11:07:13  1165,87 m/p  26  35,88  371  24,1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                 2.cs. Dt: 340695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36   T 17 11:04:02  1178,71 m/p  17  40,60  264  31,35  829  24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38   T 17 11:08:06  1162,36 m/p  31  33,25  399  22,2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István                    1.cs. Dt: 3385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D-147529    T 17 11:08:50  1152,26 m/p  42  27,4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0.cs. Dt: 339009 Kg:  3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22   T 17 10:50:55  1228,64 m/p   4  47,42   42  46,25  168  43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1- 11-52043   T 17 11:00:52  1185,87 m/p  14  42,17  213  34,77  690  28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66   H 17 11:04:00  1173,02 m/p  22  37,98  312  28,12  955  20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70   T 17 11:05:55  1165,29 m/p  29  34,30  377  23,7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23   H 17 11:06:37  1162,49 m/p  30  33,77  398  22,3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62   T 17 11:07:38  1158,45 m/p  36  30,6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69   H 17 11:07:44  1158,06 m/p  37  30,1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09   T 17 11:09:30  1151,11 m/p  45  25,9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57   T 17 11:10:43  1146,37 m/p  50  23,2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71   T 17 11:11:44  1142,45 m/p  52  22,2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25   T 17 11:11:53  1141,87 m/p  54  21,1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33900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53   T 17 10:49:24  1235,43 m/p   2  48,48   26  47,32  123  45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42   H 17 10:50:08  1232,14 m/p   3  47,95   35  46,72  145  44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28   T 17 10:55:46  1207,41 m/p   7  45,85  100  42,35  361  38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47   T 17 10:59:30  1191,57 m/p  10  44,27  178  37,12  591  31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749   H 17 11:00:52  1185,87 m/p  13  42,70  212  34,84  689  28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258   H 17 11:01:23  1183,73 m/p  15  41,65  222  34,17  722  27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64   H 17 11:01:38  1182,70 m/p  16  41,12  234  33,36  742  26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715   H 17 11:02:50  1177,77 m/p  18  40,08  278  30,41  856  23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0245   H 17 11:07:06  1160,57 m/p  34  31,68  414  21,2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2.cs. Dt: 33900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04   H 17 11:00:44  1186,43 m/p  11  43,75  205  35,31  676  28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30   H 17 11:00:47  1186,22 m/p  12  43,23  206  35,24  679  28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269   T 17 11:03:47  1173,90 m/p  20  39,02  305  28,59  932  21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50-31976   H 17 11:06:57  1161,16 m/p  33  32,20  408  21,6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eke László                     1.cs. Dt: 33877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025   H 17 10:55:01  1209,82 m/p   5  46,90   80  43,70  316  39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508   H 17 11:05:36  1165,76 m/p  27  35,35  373  24,0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024   H 17 11:05:42  1165,36 m/p  28  34,83  375  23,9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016   H 17 11:07:00  1160,17 m/p  35  31,15  419  20,9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523   H 17 11:10:13  1147,53 m/p  48  24,3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554   H 17 11:13:07  1136,36 m/p  56  20,1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eke László                     2.cs. Dt: 338776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607   H 17 11:10:17  1147,27 m/p  49  23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1.cs. Dt: 3353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912   H 17 11:00:49  1173,38 m/p  21  38,50  310  28,26  947  20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2.cs. Dt: 3353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99   H 17 11:05:10  1155,79 m/p  40  28,5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0.cs. Dt: 335261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60   H 17 10:54:22  1200,08 m/p   8  45,33  125  40,68  453  35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7- 0805-331   H 17 11:06:26  1150,39 m/p  46  25,3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3352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30   T 17 11:00:23  1174,77 m/p  19  39,55  298  29,06  916  21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49   T 17 11:06:06  1151,70 m/p  43  26,9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34040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3693    H 17 11:10:19  1152,68 m/p  41  28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34040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3451    H 17 11:06:23  1168,24 m/p  24  36,92  351  25,5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40625    H 17 11:10:35  1151,64 m/p  44  26,43    0   0,00    0   0,00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17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nyai Csaba                  1.cs. Dt: 3499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405   T 17 11:00:49  1224,48 m/p   1  49,00   48  45,85  190  43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370   H 17 11:08:39  1191,82 m/p   4  45,73  177  37,19  586  31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778   T 17 11:11:23  1180,83 m/p   7  42,47  246  32,55  777  25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403   H 17 11:19:31  1149,29 m/p  17  31,5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400   H 17 11:25:32  1127,02 m/p  24  23,9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nyai Csaba                  2.cs. Dt: 349978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896   H 17 11:07:50  1195,14 m/p   3  46,82  151  38,93  525  33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883   H 17 11:10:06  1185,96 m/p   5  44,64  210  34,97  687  28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978   H 17 11:25:26  1127,39 m/p  22  26,1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Zoltán                  1.cs. Dt: 34245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664   H 17 11:05:11  1180,12 m/p   8  41,38  250  32,29  790  25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1.cs. Dt: 3419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673   H 17 11:06:56  1171,33 m/p  11  38,11  328  27,0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087   H 17 11:16:22  1134,66 m/p  19  29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1.cs. Dt: 35330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279   H 17 11:15:42  1174,93 m/p  10  39,20  297  29,13  915  21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679   T 17 11:28:26  1127,20 m/p  23  25,0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Orbán Ferenc                    1.cs. Dt: 3499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4253    H 17 11:11:05  1181,93 m/p   6  43,56  243  32,76  758  26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Abonyi József              1.cs. Dt: 3420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332   T 17 11:12:48  1148,46 m/p  18  30,4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0.cs. Dt: 342535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309   H 17 11:07:31  1170,99 m/p  12  37,02  336  26,5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313   H 17 11:09:17  1163,96 m/p  14  34,84  384  23,2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570   H 17 11:17:00  1134,22 m/p  20  28,3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319   H 17 11:20:23  1121,66 m/p  27  20,6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34253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62   H 17 11:00:24  1200,19 m/p   2  47,91  124  40,74  451  35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307   H 17 11:05:17  1180,00 m/p   9  40,29  252  32,15  793  25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322   H 17 11:11:49  1154,03 m/p  16  32,6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506   H 17 11:18:26  1128,86 m/p  21  27,2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306   H 17 11:19:47  1123,86 m/p  26  21,7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2.cs. Dt: 34253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85   H 17 11:07:42  1170,26 m/p  13  35,93  342  26,1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70   H 17 11:11:35  1154,94 m/p  15  33,7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317   H 17 11:19:44  1124,05 m/p  25  22,87    0   0,00    0   0,00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17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cskai Tibor                 1.cs. Dt: 3507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7621   H 17 11:09:36  1190,47 m/p  11  40,35  182  36,85  607  30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428   H 17 11:09:47  1189,72 m/p  12  39,49  187  36,52  619  30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121   H 17 11:16:25  1163,54 m/p  28  25,65  386  23,1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2.cs. Dt: 3507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125   H 17 11:15:31  1167,03 m/p  25  28,25  359  24,9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daró Ádám                     1.cs. Dt: 3457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432   H 17 11:00:14  1212,13 m/p   3  47,27   75  44,03  298  40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749   H 17 11:00:35  1210,64 m/p   6  44,68   79  43,76  312  39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750   H 17 11:02:49  1201,25 m/p   8  42,95  118  41,15  438  35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441   H 17 11:04:06  1195,91 m/p   9  42,08  149  39,07  520  33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767   H 17 11:11:42  1165,28 m/p  27  26,52  378  23,6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0.cs. Dt: 350811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114   H 17 11:12:41  1178,47 m/p  20  32,57  269  31,01  840  23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1.cs. Dt: 3508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707   H 17 11:12:38  1178,67 m/p  19  33,44  265  31,28  831  24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113   H 17 11:12:46  1178,14 m/p  21  31,71  275  30,61  850  23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724   H 17 11:15:27  1167,62 m/p  24  29,11  356  25,1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2.cs. Dt: 3508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634   H 17 11:00:18  1229,62 m/p   2  48,14   40  46,38  158  44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623   H 17 11:10:03  1188,99 m/p  13  38,62  188  36,45  630  30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644   H 17 11:13:22  1175,77 m/p  23  29,98  287  29,80  890  22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zman József                  1.cs. Dt: 35389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781   H 17 11:19:20  1162,79 m/p  30  23,92  395  22,5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intér Imre                     1.cs. Dt: 34713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508   T 17 11:08:36  1182,34 m/p  17  35,16  238  33,09  746  26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áczi András                    2.cs. Dt: 346918 Kg:   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510   H 17 11:13:11  1163,38 m/p  29  24,79  388  23,0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2.cs. Dt: 3474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998   T 17 11:09:19  1180,59 m/p  18  34,30  247  32,49  781  25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0.cs. Dt: 350419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29   H 17 11:09:06  1191,50 m/p  10  41,22  179  37,05  593  31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04   H 17 11:12:28  1178,01 m/p  22  30,84  277  30,47  854  23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1.cs. Dt: 3504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32   H 17 10:57:19  1241,23 m/p   1  49,00   18  47,86   90  46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15   H 17 11:09:48  1188,67 m/p  15  36,89  195  35,98  641  29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13   H 17 11:15:26  1166,38 m/p  26  27,38  364  24,6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18   H 17 11:17:08  1159,82 m/p  31  23,06  424  20,6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237   H 17 11:17:12  1159,56 m/p  33  21,33  428  20,3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2.cs. Dt: 3504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200   H 17 11:04:07  1212,03 m/p   4  46,41   76  43,97  300  40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238   H 17 11:04:11  1211,75 m/p   5  45,54   78  43,83  305  39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28   H 17 11:04:56  1208,62 m/p   7  43,81   89  43,09  339  38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61   H 17 11:09:46  1188,80 m/p  14  37,76  193  36,11  637  29,8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08   H 17 11:11:16  1182,78 m/p  16  36,03  233  33,43  740  26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478   H 17 11:17:11  1159,62 m/p  32  22,19  427  20,4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63   H 17 11:18:43  1153,77 m/p  34  20,46    0   0,00    0   0,00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17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ndes Péter                    1.cs. Dt: 34708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545   H 17 11:10:37  1174,07 m/p  52  27,58    0   0,00  929  21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0.cs. Dt: 361316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273   H 17 11:19:27  1186,73 m/p  41  32,20  471  23,41  673  28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1.cs. Dt: 36131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830   H 17 11:19:19  1187,25 m/p  39  33,04  464  23,79  666  29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219   H 17 11:20:49  1181,43 m/p  45  30,52  525  20,47  769  25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766   H 17 11:23:37  1170,71 m/p  54  26,7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0.cs. Dt: 347625 Kg:  1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948   H 17 11:13:15  1165,50 m/p  65  22,1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1.cs. Dt: 34762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901   H 17 11:00:58  1215,56 m/p  15  43,12  195  38,44  257  41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930   H 17 11:01:06  1214,99 m/p  17  42,28  200  38,17  262  41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2.cs. Dt: 34762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939   H 17 11:09:23  1180,81 m/p  48  29,26  532  20,09  778  25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0.cs. Dt: 346522 Kg:  2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637   H 17 11:07:15  1185,70 m/p  42  31,78  480  22,92  694  28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774   H 17 11:10:42  1171,87 m/p  53  27,16    0   0,00  977  19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038   H 17 11:12:24  1165,17 m/p  66  21,7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3465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018   H 17 11:00:35  1213,38 m/p  21  40,60  215  37,35  285  40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762   H 17 11:04:05  1198,69 m/p  29  37,24  341  30,49  472  34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046   H 17 11:12:34  1164,52 m/p  67  21,2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2.cs. Dt: 3465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779   H 17 11:11:13  1169,83 m/p  57  25,4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0.cs. Dt: 359300 Kg:  1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358   H 17 11:13:33  1203,43 m/p  27  38,08  300  32,72  408  36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68   H 17 11:14:22  1200,15 m/p  28  37,66  328  31,20  452  35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41   H 17 11:18:18  1184,59 m/p  43  31,36  492  22,27  711  27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1.cs. Dt: 35930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71   H 17 11:03:47  1244,13 m/p   1  49,00   62  45,68   78  46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09   H 17 11:10:50  1214,48 m/p  18  41,86  204  37,95  269  40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39   H 17 11:19:09  1181,28 m/p  46  30,10  526  20,42  771  25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44   H 17 11:22:42  1167,65 m/p  60  24,2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2.cs. Dt: 35930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56   H 17 11:05:10  1238,20 m/p   5  47,32   86  44,37  107  45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34   H 17 11:08:30  1224,14 m/p  11  44,80  145  41,16  194  43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30   H 17 11:18:19  1184,52 m/p  44  30,94  493  22,21  712  27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76   H 17 11:21:59  1170,37 m/p  55  26,3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0.cs. Dt: 341186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599   H 17 11:03:54  1180,98 m/p  47  29,68  530  20,20  775  25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1.cs. Dt: 34118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704   H 17 10:53:10  1226,55 m/p   9  45,64  131  41,92  177  43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46588   H 17 11:05:10  1175,83 m/p  50  28,42    0   0,00  889  22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681   H 17 11:08:10  1163,80 m/p  69  20,4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626   H 17 11:08:15  1163,46 m/p  70  20,0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2.cs. Dt: 34118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608   H 17 10:55:59  1214,26 m/p  19  41,44  207  37,78  272  40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607   H 17 11:00:00  1197,14 m/p  30  36,82  358  29,56  497  34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619   H 17 11:00:37  1194,56 m/p  32  35,98  385  28,09  542  32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0.cs. Dt: 347383 Kg:  26 Ók:  16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70    H 17 11:05:31  1194,92 m/p  31  36,40  380  28,37  533  33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41    H 17 11:05:47  1193,82 m/p  33  35,56  394  27,60  555  32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08    H 17 11:06:02  1192,80 m/p  37  33,88  402  27,17  571  31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32    H 17 11:11:52  1169,37 m/p  58  25,0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33    H 17 11:12:18  1167,67 m/p  59  24,6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347383 Kg:  10 Ók:  16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8135    H 17 10:54:25  1242,36 m/p   3  48,16   69  45,30   86  46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8165    H 17 10:59:05  1221,96 m/p  12  44,38  155  40,62  205  42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0297    H 17 11:11:39  1170,22 m/p  56  25,9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3-95950    H 17 11:13:17  1163,82 m/p  68  20,8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3475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153   H 17 10:56:04  1236,43 m/p   7  46,48   95  43,88  118  45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141   H 17 11:02:19  1209,54 m/p  23  39,76  242  35,88  323  39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207   H 17 11:02:27  1208,98 m/p  24  39,34  247  35,61  330  39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249   H 17 11:02:31  1208,70 m/p  25  38,92  249  35,50  337  38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115   H 17 11:12:54  1166,57 m/p  64  22,5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3475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122   H 17 10:56:05  1236,36 m/p   8  46,06   96  43,83  119  45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237   H 17 11:01:47  1211,79 m/p  22  40,18  226  36,75  303  39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138   H 17 11:06:08  1193,68 m/p  34  35,14  395  27,55  558  32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0.cs. Dt: 347361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84   H 17 11:03:26  1204,30 m/p  26  38,50  292  33,16  397  37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48   H 17 11:06:01  1193,61 m/p  35  34,72  396  27,49  560  32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95   H 17 11:07:10  1188,91 m/p  38  33,46  443  24,94  633  3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70   H 17 11:07:39  1186,95 m/p  40  32,62  467  23,63  669  28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72   H 17 11:09:22  1180,03 m/p  49  28,84    0   0,00  792  25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1.cs. Dt: 3473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06   H 17 10:54:20  1243,54 m/p   2  48,58   65  45,52   81  46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67   H 17 10:54:49  1241,39 m/p   4  47,74   72  45,13   89  46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05   H 17 10:55:45  1237,26 m/p   6  46,90   91  44,10  113  45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0951   H 17 10:59:57  1219,02 m/p  13  43,96  175  39,53  228  42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29   H 17 11:00:00  1218,81 m/p  14  43,54  177  39,42  231  42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16   H 17 11:00:47  1215,47 m/p  16  42,70  197  38,33  259  41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32   H 17 11:12:38  1167,08 m/p  61  23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2.cs. Dt: 3473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14   H 17 10:58:30  1225,26 m/p  10  45,22  138  41,54  185  43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08   H 17 11:01:13  1213,63 m/p  20  41,02  211  37,57  278  40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09   H 17 11:06:06  1193,27 m/p  36  34,30  398  27,39  565  32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68   H 17 11:10:34  1175,24 m/p  51  28,00    0   0,00  908  21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41   H 17 11:12:38  1167,08 m/p  62  23,3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04   H 17 11:12:44  1166,68 m/p  63  22,9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17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ors László                     0.cs. Dt: 3398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578   H 17 11:06:26  1166,18 m/p   0   0,00  368  24,3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1.cs. Dt: 3398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22   H 17 11:00:33  1190,20 m/p  40  35,35  185  36,65  613  30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4524   H 17 11:05:21  1170,53 m/p  79  21,70  339  26,3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2.cs. Dt: 3398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46   H 17 10:58:50  1197,40 m/p  31  38,50  137  39,87  490  34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622   H 17 11:01:32  1186,12 m/p  45  33,60  207  35,17  682  28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2651   H 17 11:06:23  1166,38 m/p   0   0,00  365  24,5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71   H 17 11:06:30  1165,91 m/p   0   0,00  370  24,2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da Sándor                     2.cs. Dt: 340047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579   H 17 11:07:57  1160,77 m/p   0   0,00  412  21,4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1.cs. Dt: 3397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371   H 17 11:06:10  1166,93 m/p   0   0,00  360  24,9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2.cs. Dt: 3397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22   H 17 11:05:11  1170,89 m/p  77  22,40  337  26,4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24   H 17 11:05:36  1169,21 m/p  82  20,65  347  25,7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0.cs. Dt: 339932 Kg:  3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54   T 17 10:55:04  1213,75 m/p  15  44,10   67  44,57  277  40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718   T 17 11:05:13  1171,30 m/p  75  23,10  329  26,9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74   T 17 11:05:43  1169,29 m/p  81  21,00  345  25,9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079   H 17 11:07:34  1161,90 m/p   0   0,00  402  22,0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60   T 17 11:07:42  1161,37 m/p   0   0,00  407  21,7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3399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43   T 17 11:02:29  1182,44 m/p  51  31,50  237  33,16  745  26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2.cs. Dt: 3399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40   H 17 10:51:58  1227,34 m/p  11  45,50   44  46,11  173  43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38   T 17 10:59:01  1196,87 m/p  33  37,80  142  39,54  503  33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42   H 17 11:05:11  1171,44 m/p  73  23,80  326  27,1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1.cs. Dt: 3301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99   H 17 10:41:50  1237,32 m/p   6  47,25   22  47,59  112  45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676   H 17 10:48:32  1207,02 m/p  24  40,95  101  42,29  366  38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83   H 17 10:51:01  1196,16 m/p  34  37,45  148  39,13  517  33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703   H 17 10:54:05  1183,01 m/p  49  32,20  229  33,70  733  27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735   H 17 10:56:20  1173,55 m/p  68  25,55  308  28,39  940  20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713   H 17 10:56:22  1173,41 m/p  69  25,20  309  28,33  945  20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2.cs. Dt: 330159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87   H 17 10:55:44  1176,06 m/p  61  28,00  285  29,94  885  22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0.cs. Dt: 342645 Kg:  3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33   H 17 10:45:13  1268,01 m/p   2  48,65    2  48,93   13  48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15   H 17 10:56:11  1218,55 m/p  13  44,80   56  45,31  235  41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54   H 17 10:59:47  1203,15 m/p  27  39,90  110  41,68  410  36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23   H 17 11:03:46  1186,55 m/p  44  33,95  204  35,37  675  28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30   H 17 11:04:23  1184,03 m/p  46  33,25  221  34,23  719  27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4810   H 17 11:04:28  1183,69 m/p  47  32,90  223  34,10  723  27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203   H 17 11:04:30  1183,55 m/p  48  32,55  225  33,96  726  27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12   H 17 11:06:15  1176,44 m/p  59  28,70  282  30,14  873  22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47   H 17 11:07:40  1170,74 m/p  78  22,05  338  26,3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825   H 17 11:10:20  1160,17 m/p   0   0,00  418  21,0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34264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46   H 17 10:45:02  1268,87 m/p   1  49,00    1  49,00   12  48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17   H 17 10:52:23  1235,25 m/p   9  46,20   30  47,05  127  45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36   H 17 10:56:10  1218,63 m/p  12  45,15   55  45,38  234  42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59   H 17 10:57:24  1213,31 m/p  16  43,75   72  44,23  288  40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57   H 17 10:58:28  1208,74 m/p  20  42,35   88  43,16  336  38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201   H 17 11:09:16  1164,38 m/p   0   0,00  383  23,3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2.cs. Dt: 34264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38   H 17 10:58:17  1209,52 m/p  19  42,70   82  43,56  324  39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13   H 17 10:59:39  1203,71 m/p  26  40,25  107  41,88  405  36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71   H 17 11:00:18  1200,97 m/p  28  39,55  120  41,01  441  35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208   H 17 11:00:31  1200,06 m/p  30  38,85  126  40,61  454  35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58   H 17 11:01:44  1194,97 m/p  35  37,10  153  38,80  532  33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55   H 17 11:06:36  1175,03 m/p  63  27,30  296  29,20  911  21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32   H 17 11:06:51  1174,02 m/p  65  26,60  303  28,73  930  21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86   H 17 11:07:32  1171,28 m/p  76  22,75  330  26,9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206   H 17 11:08:28  1167,55 m/p   0   0,00  357  25,1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0.cs. Dt: 346084 Kg:  2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76274   H 17 10:48:55  1263,46 m/p   3  48,30    7  48,60   22  48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63   H 17 10:52:47  1245,88 m/p   4  47,95   16  47,99   69  46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01   H 17 10:55:09  1235,35 m/p   8  46,55   28  47,19  125  45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023   H 17 11:03:12  1200,85 m/p  29  39,20  121  40,95  443  35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50   H 17 11:07:36  1182,79 m/p  50  31,85  232  33,49  739  26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53649   H 17 11:07:58  1181,31 m/p  53  30,80  245  32,62  770  25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26   H 17 11:08:15  1180,17 m/p  54  30,45  249  32,35  789  25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85   H 17 11:09:46  1174,09 m/p  64  26,95  302  28,80  928  21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33   H 17 11:09:49  1173,90 m/p  66  26,25  304  28,66  931  21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540   H 17 11:12:35  1162,98 m/p   0   0,00  393  22,6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1.cs. Dt: 3460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485   H 17 10:55:09  1235,35 m/p   7  46,90   27  47,25  124  45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7-92402   H 17 11:00:30  1212,20 m/p  17  43,40   73  44,17  295  40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487   H 17 11:01:21  1208,60 m/p  21  42,00   90  43,03  340  38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932   H 17 11:01:56  1206,15 m/p  25  40,60  103  42,15  376  37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1   H 17 11:06:07  1188,82 m/p  42  34,65  191  36,25  635  29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941   H 17 11:08:43  1178,29 m/p  56  29,75  272  30,81  845  23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54   H 17 11:08:46  1178,09 m/p  57  29,40  276  30,54  853  23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87   H 17 11:11:22  1167,76 m/p  84  19,95  354  25,3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007   H 17 11:12:34  1163,05 m/p   0   0,00  392  22,7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2.cs. Dt: 3460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83   H 17 11:00:33  1211,99 m/p  18  43,05   77  43,90  301  39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66   H 17 11:06:05  1188,95 m/p  41  35,00  189  36,38  631  30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32   H 17 11:06:07  1188,82 m/p  43  34,30  192  36,18  636  29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02   H 17 11:07:50  1181,85 m/p  52  31,15  244  32,69  762  26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78   H 17 11:12:33  1163,11 m/p   0   0,00  390  22,8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991   H 17 11:13:33  1159,22 m/p   0   0,00  433  2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ékesi Gyula                    1.cs. Dt: 343187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245   H 17 11:06:47  1176,12 m/p  60  28,35  283  30,07  882  22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32   H 17 11:10:27  1161,52 m/p   0   0,00  405  21,8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ékesi Gyula                    2.cs. Dt: 343187 Kg:   2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437   H 17 11:08:45  1168,25 m/p  83  20,30  350  25,5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0.cs. Dt: 339968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324   H 17 10:59:48  1193,71 m/p  39  35,70  163  38,13  557  32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02   H 17 11:05:27  1170,49 m/p  80  21,35  340  26,2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1.cs. Dt: 3399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640   H 17 10:51:01  1231,69 m/p  10  45,85   36  46,65  148  44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12   H 17 10:56:22  1208,27 m/p  22  41,65   94  42,76  348  38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2.cs. Dt: 3399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086   H 17 11:03:24  1178,81 m/p  55  30,10  263  31,41  827  24,1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037   H 17 11:04:56  1172,57 m/p  71  24,50  318  27,72  967  19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354   H 17 11:07:50  1160,96 m/p   0   0,00  410  21,5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0.cs. Dt: 341470 Kg:  12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110   H 17 11:00:53  1194,44 m/p  36  36,75  158  38,46  543  32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354   H 17 11:08:58  1161,59 m/p   0   0,00  404  21,9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56   H 17 11:09:08  1160,94 m/p   0   0,00  411  21,4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1.cs. Dt: 3414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21-70659   H 17 10:57:44  1207,75 m/p  23  41,30   97  42,56  356  38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762   H 17 11:00:54  1194,37 m/p  37  36,40  159  38,39  545  32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018   H 17 11:00:56  1194,23 m/p  38  36,05  161  38,26  547  32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025   H 17 11:05:33  1175,25 m/p  62  27,65  293  29,40  907  21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772   H 17 11:06:11  1172,70 m/p  70  24,85  315  27,92  964  20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2.cs. Dt: 3414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027   H 17 10:50:46  1238,26 m/p   5  47,60   21  47,66  106  45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037   H 17 10:56:06  1214,76 m/p  14  44,45   64  44,77  265  41,0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104   H 17 11:00:12  1197,30 m/p  32  38,15  138  39,80  492  34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006   H 17 11:05:02  1177,35 m/p  58  29,05  280  30,27  863  23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eményi János                   2.cs. Dt: 35142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207   T 17 11:14:54  1171,77 m/p  72  24,15  325  27,2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István                   2.cs. Dt: 342274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929   H 17 11:08:42  1165,39 m/p   0   0,00  374  23,9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ollár-Knauz                   2.cs. Dt: 34001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218   T 17 11:04:42  1173,65 m/p  67  25,90  307  28,46  939  20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269   H 17 11:05:16  1171,36 m/p  74  23,45  327  27,12    0   0,00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17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onkénti eredmény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enő                     0.cs. Dt: 334345 Kg:  24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518   H 17 10:50:15  1214,70 m/p  29  34,03  202  38,06  266  41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506   H 17 10:51:45  1208,11 m/p  35  30,83  256  35,12  351  38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1- 11-54659   H 17 10:54:08  1197,80 m/p  42  27,08  346  30,22  480  34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501   H 17 10:57:23  1184,01 m/p   0   0,00  499  21,89  720  27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515   H 17 10:58:21  1179,97 m/p   0   0,00    0   0,00  794  25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517   H 17 10:59:39  1174,58 m/p   0   0,00    0   0,00  917  21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enő                     1.cs. Dt: 33434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3678   H 17 10:43:47  1243,92 m/p   8  45,26   64  45,57   80  46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401   H 17 10:45:11  1237,47 m/p  10  44,19   90  44,15  111  45,6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99   H 17 10:49:25  1218,38 m/p  23  37,24  181  39,20  237  41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31   H 17 10:51:37  1208,69 m/p  33  31,89  250  35,44  338  38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35234   H 17 10:56:31  1187,66 m/p   0   0,00  457  24,17  654  29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36   H 17 10:57:13  1184,71 m/p   0   0,00  491  22,32  709  27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425   H 17 10:57:38  1182,96 m/p   0   0,00  506  21,51  736  26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enő                     2.cs. Dt: 33434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73   H 17 10:49:29  1218,09 m/p  24  36,71  182  39,15  238  41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83   H 17 10:54:59  1194,16 m/p  50  22,81  391  27,77  552  32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vács József                   0.cs. Dt: 328552 Kg:  2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670   H 17 10:53:52  1178,11 m/p   0   0,00    0   0,00  852  23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1.cs. Dt: 32855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14   H 17 10:46:58  1207,99 m/p  36  30,29  257  35,06  353  38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921   H 17 10:49:23  1197,35 m/p  45  25,48  354  29,78  491  34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866   H 17 10:53:59  1177,61 m/p   0   0,00    0   0,00  859  23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778   H 17 10:54:08  1176,98 m/p   0   0,00    0   0,00  867  22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2.cs. Dt: 32855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663   H 17 10:46:36  1209,62 m/p  32  32,43  241  35,93  322  39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887   H 17 10:55:07  1172,85 m/p   0   0,00    0   0,00  960  20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0.cs. Dt: 3282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794    H 17 10:43:19  1223,41 m/p  16  40,98  149  40,94  198  43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813    T 17 10:54:13  1175,65 m/p   0   0,00    0   0,00  895  22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1.cs. Dt: 3282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788    H 17 10:43:27  1222,80 m/p  18  39,91  153  40,72  202  42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846    H 17 10:43:45  1221,43 m/p  19  39,38  156  40,56  206  42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844    H 17 10:44:53  1216,30 m/p  26  35,64  190  38,71  249  41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798    H 17 10:49:43  1194,90 m/p  46  24,95  381  28,31  534  32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2.cs. Dt: 3282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833    H 17 10:41:58  1229,59 m/p  13  42,59  119  42,58  159  44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799    T 17 10:48:35  1199,85 m/p  40  28,15  331  31,03  459  35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2927    T 17 10:49:53  1194,18 m/p  48  23,88  388  27,93  549  32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810    H 17 10:51:47  1185,98 m/p   0   0,00  477  23,08  686  28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5-67066    T 17 10:54:03  1176,35 m/p   0   0,00    0   0,00  876  22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Zsuzsanna                  1.cs. Dt: 3282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8874    H 17 10:49:53  1194,18 m/p  49  23,34  389  27,88  550  32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8894    H 17 10:50:19  1192,30 m/p  53  21,20  406  26,95  579  31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8846    T 17 10:55:03  1172,15 m/p   0   0,00    0   0,00  974  19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Zsuzsanna                  2.cs. Dt: 3282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8830    T 17 10:39:35  1240,67 m/p   9  44,72   76  44,92   95  46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8849    H 17 10:45:00  1215,78 m/p  28  34,57  193  38,55  254  41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8879    H 17 10:48:16  1201,24 m/p  39  28,69  321  31,58  439  35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8882    H 17 10:50:10  1192,95 m/p  51  22,27  399  27,33  568  31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0.cs. Dt: 328969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64   H 17 10:39:27  1243,97 m/p   7  45,79   63  45,62   79  46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89   H 17 10:43:54  1223,39 m/p  17  40,45  150  40,89  199  43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25   H 17 10:47:16  1208,26 m/p  34  31,36  255  35,17  349  38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55   H 17 10:47:44  1206,19 m/p  37  29,76  273  34,19  375  37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07   H 17 10:49:40  1197,70 m/p  44  26,01  350  30,00  485  34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91   H 17 10:54:14  1178,12 m/p   0   0,00    0   0,00  851  23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1.cs. Dt: 3289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09   H 17 10:35:07  1264,70 m/p   1  49,00   14  48,29   18  48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19   H 17 10:35:10  1264,45 m/p   2  48,47   15  48,24   20  48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42   H 17 10:37:55  1251,23 m/p   4  47,40   36  47,09   50  47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3195   H 17 10:38:50  1246,88 m/p   5  46,86   50  46,33   64  47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50   H 17 10:43:51  1223,62 m/p  15  41,52  148  41,00  197  43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3200   H 17 10:44:27  1220,89 m/p  20  38,84  162  40,23  212  42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3209   H 17 10:45:31  1216,08 m/p  27  35,10  191  38,66  250  41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18   H 17 10:48:09  1204,35 m/p  38  29,22  291  33,21  396  37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99   H 17 10:54:01  1179,03 m/p   0   0,00    0   0,00  819  24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74776   H 17 10:54:11  1178,33 m/p   0   0,00    0   0,00  844  23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2.cs. Dt: 3289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06   H 17 10:44:30  1220,66 m/p  21  38,31  163  40,18  213  42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014   H 17 10:45:00  1218,40 m/p  22  37,77  180  39,25  236  41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983   H 17 10:45:28  1216,30 m/p  25  36,17  189  38,76  248  41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37   H 17 10:50:50  1192,64 m/p  52  21,74  403  27,11  576  31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723   H 17 10:54:06  1178,68 m/p   0   0,00    0   0,00  830  24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0.cs. Dt: 330463 Kg:  4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25-86662   H 17 10:42:06  1237,16 m/p  11  43,65   92  44,05  115  45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12   H 17 10:50:53  1197,77 m/p  43  26,55  347  30,16  481  34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39   H 17 10:51:40  1194,38 m/p  47  24,41  386  28,04  544  32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953   H 17 10:52:54  1189,08 m/p  54  20,67  441  25,04  628  30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07   H 17 10:53:00  1188,65 m/p  55  20,13  447  24,72  642  29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25-86641   H 17 10:53:16  1187,51 m/p   0   0,00  458  24,12  657  29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306   H 17 10:53:19  1187,30 m/p   0   0,00  463  23,85  665  29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65   H 17 10:53:21  1187,16 m/p   0   0,00  465  23,74  667  28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10   H 17 10:55:15  1179,11 m/p   0   0,00    0   0,00  815  24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13   H 17 10:56:06  1175,54 m/p   0   0,00    0   0,00  899  22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1.cs. Dt: 33046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38   H 17 10:38:26  1254,38 m/p   3  47,93   29  47,48   40  47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243   H 17 10:40:11  1246,10 m/p   6  46,33   53  46,17   68  46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75134   H 17 10:44:53  1224,40 m/p  14  42,05  143  41,27  191  43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15   H 17 10:47:37  1212,12 m/p  30  33,50  224  36,86  299  40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05   T 17 10:54:03  1184,18 m/p   0   0,00  497  22,00  716  27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41   H 17 10:56:05  1175,61 m/p   0   0,00    0   0,00  896  22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2.cs. Dt: 33046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25-86659   T 17 10:42:07  1237,08 m/p  12  43,12   93  43,99  116  45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23   H 17 10:48:09  1209,76 m/p  31  32,96  239  36,04  319  39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21   T 17 10:50:27  1199,66 m/p  41  27,62  332  30,98  462  35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998   H 17 10:54:00  1184,39 m/p   0   0,00  495  22,10  714  27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18   T 17 10:54:30  1182,27 m/p   0   0,00  509  21,34  747  26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06   H 17 10:55:23  1178,55 m/p   0   0,00    0   0,00  836  23,90</w:t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6:13:00Z</dcterms:created>
  <dc:creator>Király István</dc:creator>
  <dc:description/>
  <dc:language>en-US</dc:language>
  <cp:lastModifiedBy>Király István</cp:lastModifiedBy>
  <dcterms:modified xsi:type="dcterms:W3CDTF">2009-05-21T16:41:00Z</dcterms:modified>
  <cp:revision>4</cp:revision>
  <dc:subject/>
  <dc:title>Győr-Rába Tagszövetség, F01 Győr</dc:title>
</cp:coreProperties>
</file>