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31565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181   T 10 10:36:16  1281,75 m/p  98  22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15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10 10:28:41  1322,48 m/p  21  42,76  354  29,72  472  3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15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3   T 10 10:34:45  1289,70 m/p  78  27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157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0   T 10 10:28:44  1322,35 m/p  22  42,50  356  29,61  474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15624 Kg:  6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9   H 10 10:29:56  1315,47 m/p  27  41,19  424  26,09  576  3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1   T 10 10:31:26  1307,29 m/p  41  37,53  534  20,39  756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10 10:32:00  1304,23 m/p  47  35,96    0   0,00  822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10 10:33:26  1296,55 m/p  63  31,77    0   0,00  996  1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4   H 10 10:33:29  1296,29 m/p  65  31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4   H 10 10:34:11  1292,57 m/p  72  29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2   H 10 10:35:55  1283,46 m/p  94  23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1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10 10:31:52  1304,95 m/p  46  36,22    0   0,00  808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9   T 10 10:35:57  1283,29 m/p  95  2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1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10 10:36:04  1282,68 m/p  97  22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1   T 10 10:36:20  1281,29 m/p 100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T 10 10:24:40  1346,26 m/p   5  46,95  158  39,87  171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10 10:28:41  1323,61 m/p  15  44,33  330  30,96  443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10 10:30:59  1310,97 m/p  33  39,62  479  23,24  673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7   T 10 10:33:42  1296,36 m/p  64  31,51    0   0,00 1001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0 10:21:01  1367,53 m/p   1  48,00   32  46,39   34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10 10:24:53  1345,02 m/p   8  46,17  170  39,25  186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10 10:28:46  1323,15 m/p  18  43,55  339  30,49  454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10 10:31:54  1306,01 m/p  44  36,74  551  19,51  784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10 10:32:47  1301,25 m/p  54  34,12    0   0,00  889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10 10:35:13  1288,34 m/p  83  26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7   H 10 10:30:23  1314,25 m/p  29  40,67  434  25,57  597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10 10:31:02  1310,70 m/p  34  39,36  484  22,98  682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7   T 10 10:35:54  1284,76 m/p  90  24,7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10 10:36:57  1279,30 m/p 107  2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15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10 10:31:23  1308,61 m/p  39  38,05  517  21,27  733  26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10 10:33:36  1296,70 m/p  62  32,03    0   0,00  994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315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995    H 10 10:35:51  1285,27 m/p  89  24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7    H 10 10:36:36  1281,36 m/p  99  2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3    T 10 10:36:49  1280,23 m/p 102  2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316146 Kg:  10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5    H 10 10:29:02  1320,96 m/p  26  41,45  374  28,68  499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1612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7   H 10 10:33:22  1298,98 m/p  57  33,34    0   0,00  939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1-20432   H 10 10:35:01  1290,23 m/p  77  28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74   H 10 10:36:47  1280,99 m/p 10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16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1   H 10 10:34:08  1294,90 m/p  68  3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16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8   H 10 10:33:20  1299,16 m/p  56  33,60    0   0,00  934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12   H 10 10:36:16  1283,68 m/p  92  24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1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10 10:34:18  1287,60 m/p  84  26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1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0 10:23:28  1347,35 m/p   4  47,21  149  40,33  161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10 10:27:44  1323,17 m/p  17  43,81  338  30,54  453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0 10:29:55  1311,13 m/p  32  39,88  477  23,34  670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10 10:31:12  1304,15 m/p  48  35,69    0   0,00  823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10 10:32:35  1296,71 m/p  61  32,29    0   0,00  993  1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1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10 10:24:36  1340,84 m/p   9  45,91  192  38,11  225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0 10:27:38  1323,72 m/p  14  44,60  324  31,27  437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5315   H 10 10:30:53  1305,86 m/p  45  36,48  553  19,41  787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3158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1    H 10 10:33:18  1298,27 m/p  60  32,55    0   0,00  956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316844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10 10:29:50  1321,04 m/p  25  41,72  371  28,83  496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4   T 10 10:34:00  1298,48 m/p  58  33,08    0   0,00  951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0   T 10 10:34:00  1298,48 m/p  59  32,81    0   0,00  952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6   T 10 10:36:49  1283,66 m/p  93  23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168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1   H 10 10:35:26  1290,90 m/p  75  28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36   H 10 10:37:38  1279,43 m/p 106  20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H 10 10:37:45  1278,83 m/p 108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3168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6   H 10 10:28:44  1327,12 m/p  13  44,86  301  32,46  401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10 10:29:34  1322,51 m/p  20  43,03  353  29,77  471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3   H 10 10:31:07  1314,01 m/p  30  40,41  440  25,26  605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6   H 10 10:32:10  1308,31 m/p  40  37,79  522  21,01  740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9   H 10 10:33:09  1303,02 m/p  49  35,43    0   0,00  844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316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3   H 10 10:34:39  1293,42 m/p  70  2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315871 Kg:  10 Ók:  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2150    T 10 10:29:37  1315,22 m/p  28  40,93  426  25,99  582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09    T 10 10:33:14  1295,69 m/p  67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5    T 10 10:34:04  1291,28 m/p  74  28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62    T 10 10:35:41  1282,80 m/p  96  23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2.cs. Dt: 315871 Kg:  10 Ók:  4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87    H 10 10:30:38  1309,67 m/p  36  38,84  497  22,31  702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156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50-69432    H 10 10:28:30  1323,58 m/p  16  44,07  331  30,91  445  3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3156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10 10:24:34  1345,77 m/p   6  46,69  159  39,82  172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10 10:28:36  1323,02 m/p  19  43,29  343  30,28  458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10 10:28:56  1321,18 m/p  24  41,98  368  28,99  492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6    H 10 10:34:36  1290,57 m/p  76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15925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10 10:24:13  1348,86 m/p   3  47,48  136  41,01  147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10 10:30:54  1311,44 m/p  31  40,15  473  23,55  664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10 10:31:46  1306,74 m/p  42  37,27  542  19,98  766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98   H 10 10:33:05  1299,66 m/p  55  33,86    0   0,00  924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38   H 10 10:34:31  1292,04 m/p  73  29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10 10:35:26  1287,21 m/p  85  26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5   T 10 10:35:31  1286,78 m/p  86  25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10 10:37:08  1278,36 m/p 109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10 10:26:19  1336,87 m/p  10  45,64  231  36,09  282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0 10:26:28  1336,02 m/p  11  45,38  237  35,78  290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0 10:31:18  1309,26 m/p  38  38,31  506  21,84  716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10 10:31:51  1306,28 m/p  43  37,00  548  19,67  779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0 10:32:47  1301,26 m/p  53  34,39    0   0,00  888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0 10:34:24  1292,66 m/p  71  29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10 10:22:32  1358,62 m/p   2  47,74   69  44,48   79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10 10:31:17  1309,35 m/p  37  38,57  501  22,10  710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10 10:33:45  1296,10 m/p  66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10 10:36:48  1280,09 m/p 103  21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10 10:36:51  1279,83 m/p 105  2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10 10:37:09  1278,27 m/p 110  19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15564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2   H 10 10:24:32  1345,50 m/p   7  46,43  163  39,61  176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1   T 10 10:27:10  1330,56 m/p  12  45,12  271  34,01  350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8   H 10 10:28:39  1322,29 m/p  23  42,24  358  29,51  477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3   T 10 10:30:49  1310,39 m/p  35  39,10  490  22,67  691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3   T 10 10:32:22  1302,01 m/p  51  34,91    0   0,00  870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9   H 10 10:33:47  1294,44 m/p  69  30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H 10 10:34:41  1289,68 m/p  79  27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H 10 10:34:48  1289,07 m/p  81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10 10:34:55  1288,45 m/p  82  26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0   T 10 10:35:18  1286,44 m/p  87  2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37   H 10 10:35:42  1284,35 m/p  91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10 10:36:32  1280,01 m/p 104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155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10 10:32:14  1302,73 m/p  50  35,17    0   0,00  851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3155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38637   T 10 10:32:29  1301,38 m/p  52  34,65    0   0,00  885  22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60   T 10 10:34:45  1289,33 m/p  80  27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642   T 10 10:35:28  1285,57 m/p  88  25,22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323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50    H 10 10:41:28  1285,04 m/p  80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20309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10 10:37:46  1292,71 m/p  53  35,20  354  25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5   H 10 10:37:51  1292,27 m/p  56  34,46  359  24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3   H 10 10:40:34  1278,26 m/p  97  24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0   H 10 10:40:36  1278,09 m/p  99  23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20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3   T 10 10:37:04  1296,37 m/p  44  37,42  322  27,23 1000  1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4   H 10 10:37:24  1294,62 m/p  48  36,43  338  26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1   T 10 10:38:13  1290,36 m/p  63  32,74  385  23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203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54   H 10 10:33:54  1313,20 m/p  17  44,06  177  36,61  627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0 10:38:28  1289,07 m/p  66  32,00  401  22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10 10:41:12  1275,04 m/p 104  2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3205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528   H 10 10:39:56  1282,33 m/p  87  26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6   H 10 10:41:58  1271,98 m/p 110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205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50   H 10 10:30:56  1330,23 m/p   7  46,52   80  42,89  355  3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655    H 10 10:37:12  1303,88 m/p  27  41,60  252  31,76  828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081    H 10 10:40:22  1287,39 m/p  73  30,28  421  20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10 10:41:07  1283,54 m/p  82  28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00    H 10 10:42:09  1278,28 m/p  96  24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682    H 10 10:41:20  1282,44 m/p  86  27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32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H 10 10:39:33  1284,18 m/p  81  28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32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3   H 10 10:42:13  1270,60 m/p 113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2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10 10:30:16  1332,69 m/p   4  47,26   71  43,47  327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10 10:35:14  1305,70 m/p  24  42,34  236  32,79  791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5   T 10 10:39:30  1283,37 m/p  84  27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0 10:40:29  1278,33 m/p  95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2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3   T 10 10:32:30  1320,41 m/p  10  45,78  127  39,85  510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10 10:36:32  1298,81 m/p  36  39,38  296  28,91  942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10 10:38:23  1289,14 m/p  64  32,49  399  22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10 10:40:26  1278,58 m/p  92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0 10:40:27  1278,50 m/p  93  25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32156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H 10 10:37:20  1300,12 m/p  32  40,37  282  29,81  906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21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6   H 10 10:34:35  1314,73 m/p  15  44,55  160  37,71  591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10 10:37:50  1297,49 m/p  41  38,15  311  27,94  977  1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9   H 10 10:37:58  1296,80 m/p  43  37,66  316  27,61  988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H 10 10:39:45  1287,54 m/p  72  30,52  420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321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9   H 10 10:31:45  1330,14 m/p   8  46,28   81  42,82  358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0   H 10 10:34:34  1314,82 m/p  14  44,80  159  37,77  588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0 10:38:34  1293,67 m/p  51  35,69  347  25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6   H 10 10:39:28  1289,00 m/p  67  31,75  403  21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320626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10 10:37:31  1295,29 m/p  45  37,17  331  2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29   H 10 10:39:20  1285,86 m/p  76  29,54  442  19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20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10 10:37:09  1297,22 m/p  42  37,91  313  27,81  982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32231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3   H 10 10:43:38  1270,73 m/p 112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22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10 10:16:23  1423,68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9   H 10 10:35:51  1310,96 m/p  18  43,82  195  35,44  674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10 10:36:34  1307,15 m/p  19  43,57  223  33,63  758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10 10:36:44  1306,27 m/p  22  42,83  232  33,05  780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10 10:38:55  1294,81 m/p  47  36,68  336  26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10 10:41:08  1283,38 m/p  83  27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10 10:42:19  1277,36 m/p 100  23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22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10 10:40:33  1286,37 m/p  74  30,03  436  1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47   T 10 10:43:03  1273,66 m/p 106  22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2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10 10:43:43  1270,52 m/p 114  20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10 10:43:46  1270,27 m/p 115  1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2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10 10:42:51  1274,87 m/p 105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210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51   H 10 10:38:31  1291,66 m/p  58  33,97  365  24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7   H 10 10:38:34  1291,40 m/p  60  33,48  369  24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20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10 10:33:31  1316,10 m/p  13  45,05  151  38,29  571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2   H 10 10:33:51  1314,30 m/p  16  44,31  163  37,52  596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10 10:35:20  1306,35 m/p  21  43,08  231  33,11  777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3   H 10 10:36:47  1298,68 m/p  37  39,14  298  28,78  946  2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9   H 10 10:37:39  1294,13 m/p  50  35,94  342  25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10 10:38:39  1288,93 m/p  68  31,51  404  21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H 10 10:38:47  1288,24 m/p  70  31,02  413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20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H 10 10:30:28  1332,79 m/p   3  47,51   69  43,60  325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H 10 10:30:49  1330,85 m/p   5  47,02   77  43,08  343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10 10:35:32  1305,29 m/p  25  42,09  239  32,60  800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10 10:37:35  1294,48 m/p  49  36,18  340  26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20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10 10:30:50  1330,76 m/p   6  46,77   78  43,02  346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0 10:33:09  1318,08 m/p  12  45,29  141  38,94  543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H 10 10:35:16  1306,71 m/p  20  43,32  225  33,50  767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3217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10 10:39:10  1291,49 m/p  59  33,72  368  24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321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10 10:33:30  1321,54 m/p   9  46,03  122  40,17  486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10 10:36:43  1304,31 m/p  26  41,85  248  32,01  820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3217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07   H 10 10:37:49  1298,52 m/p  38  38,89  300  28,65  950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H 10 10:37:52  1298,26 m/p  39  38,65  301  28,58  957  2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74   H 10 10:41:43  1278,41 m/p  94  2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22011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10 10:40:24  1285,99 m/p  75  29,78  441  19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10 10:41:55  1278,24 m/p  98  2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4   T 10 10:42:56  1273,11 m/p 107  21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9   T 10 10:43:07  1272,18 m/p 109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22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1   H 10 10:23:10  1381,03 m/p   2  47,75    2  47,94    4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8   T 10 10:38:59  1293,30 m/p  52  35,45  349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5   H 10 10:42:06  1277,31 m/p 101  23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1   T 10 10:43:05  1272,35 m/p 108  21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22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10 10:39:48  1289,08 m/p  65  32,25  400  2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10 10:39:58  1288,22 m/p  71  30,77  414  21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22495 Kg:  10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10 10:37:00  1302,55 m/p  29  41,11  263  31,04  854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61    H 10 10:37:06  1302,02 m/p  31  40,62  269  30,66  869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02-60064    H 10 10:38:57  1292,37 m/p  55  34,71  358  24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9    H 10 10:40:22  1285,07 m/p  79  28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322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87    H 10 10:36:57  1305,91 m/p  23  42,58  234  32,92  785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10 10:39:00  1295,16 m/p  46  36,92  333  26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5    H 10 10:39:32  1292,39 m/p  54  34,95  357  24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206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82   H 10 10:37:02  1298,12 m/p  40  38,40  304  28,39  962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10 10:38:22  1291,15 m/p  61  33,23  376  23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21043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H 10 10:36:33  1302,06 m/p  30  40,86  268  30,72  866  2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1375   H 10 10:37:09  1298,90 m/p  35  39,63  295  28,97  940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5   H 10 10:40:38  1280,85 m/p  88  26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6   H 10 10:40:46  1280,17 m/p  90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0   H 10 10:41:38  1275,76 m/p 103  22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14   H 10 10:42:48  1269,87 m/p 117  19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210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10 10:36:18  1303,39 m/p  28  41,35  258  31,37  839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10 10:37:03  1299,43 m/p  33  40,12  293  29,10  931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10 10:37:07  1299,08 m/p  34  39,88  294  29,04  938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7   H 10 10:40:51  1279,75 m/p  91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10 10:42:27  1271,63 m/p 111  2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10 10:42:47  1269,96 m/p 116  19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210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35   H 10 10:38:41  1290,89 m/p  62  32,98  378  23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2   H 10 10:39:48  1285,12 m/p  78  2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10 10:40:39  1280,77 m/p  89  26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321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52    H 10 10:33:45  1319,56 m/p  11  45,54  131  39,59  521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4    H 10 10:41:58  1276,53 m/p 102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21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2    H 10 10:39:34  1288,80 m/p  69  31,26  407  21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21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21    H 10 10:38:55  1292,17 m/p  57  34,22  361  24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4033    H 10 10:40:15  1285,28 m/p  77  29,2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8    H 10 10:40:45  1282,72 m/p  85  27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0.cs. Dt: 305326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5   H 10 10:16:42  1346,83 m/p  42  34,11  153  40,13  165  4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05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10 10:16:35  1347,52 m/p  40  34,79  148  40,39  160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10 10:18:13  1337,88 m/p  52  30,72  216  36,86  261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5   H 10 10:18:17  1337,49 m/p  53  30,38  220  36,66  265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10 10:21:21  1319,76 m/p   0   0,00  389  27,90  519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8   H 10 10:24:14  1303,51 m/p   0   0,00    0   0,00  835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2   H 10 10:25:00  1299,26 m/p   0   0,00    0   0,00  932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2.cs. Dt: 305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10 10:14:23  1360,73 m/p  18  42,24   60  44,94   69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84   H 10 10:18:32  1336,02 m/p  57  29,03  238  35,72  291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14   H 10 10:22:21  1314,08 m/p   0   0,00  439  25,31  603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044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10 10:14:12  1357,89 m/p  21  41,22   73  44,27   83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10 10:19:12  1328,27 m/p  74  23,27  291  32,98  378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10 10:19:16  1327,88 m/p  75  22,93  293  32,87  384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T 10 10:21:59  1312,33 m/p   0   0,00  461  24,17  648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10 10:22:06  1311,67 m/p   0   0,00  471  23,65  661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5    T 10 10:24:15  1299,64 m/p   0   0,00    0   0,00  925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10 10:24:30  1298,25 m/p   0   0,00    0   0,00  958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3044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71    T 10 10:21:26  1315,45 m/p   0   0,00  425  26,04  577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6    H 10 10:22:01  1312,15 m/p   0   0,00  465  23,97  652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37    T 10 10:22:41  1308,39 m/p   0   0,00  519  21,17  736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3    H 10 10:24:34  1297,88 m/p   0   0,00    0   0,00  966  2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0418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8   H 10 10:15:51  1346,78 m/p  43  33,77  154  40,07  166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10 10:21:27  1314,19 m/p   0   0,00  436  25,47  600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04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0 10:08:24  1392,71 m/p   1  48,00    1  48,00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0 10:15:16  1350,26 m/p  34  36,82  125  41,58  135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10 10:16:38  1342,12 m/p  46  32,75  188  38,31  212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0 10:18:11  1333,00 m/p  63  26,99  255  34,84  323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10 10:18:26  1331,55 m/p  66  25,98  264  34,38  337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10 10:18:46  1329,61 m/p  70  24,62  280  33,55  361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10 10:20:36  1319,04 m/p   0   0,00  396  27,54  528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10 10:21:30  1313,91 m/p   0   0,00  442  25,16  608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10 10:23:43  1301,45 m/p   0   0,00    0   0,00  884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041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10 10:18:19  1332,23 m/p  64  26,65  259  34,64  331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6   H 10 10:23:33  1302,38 m/p   0   0,00    0   0,00  857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04078 Kg:  7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5   T 10 10:09:52  1382,92 m/p   2  47,66    2  47,95    3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84   H 10 10:11:40  1371,69 m/p   3  47,32   17  47,17   19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9   T 10 10:11:42  1371,48 m/p   4  46,98   18  47,12   20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3   H 10 10:11:43  1371,38 m/p   5  46,64   19  47,07   21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52   T 10 10:11:46  1371,07 m/p   6  46,31   21  46,96   23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10 10:12:33  1366,25 m/p  10  44,95   35  46,24   38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22   H 10 10:12:46  1364,92 m/p  12  44,27   38  46,08   43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10 10:14:19  1355,49 m/p  24  40,21   83  43,75   93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6   H 10 10:15:01  1351,27 m/p  29  38,51  115  42,09  125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3   T 10 10:15:05  1350,87 m/p  33  37,16  121  41,78  131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10 10:15:05  1350,87 m/p  32  37,50  120  41,84  130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4   H 10 10:15:34  1347,97 m/p  39  35,12  145  40,54  156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0   T 10 10:16:03  1345,09 m/p  45  33,09  168  39,35  184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1   H 10 10:16:34  1342,03 m/p  47  32,41  190  38,21  215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4   H 10 10:17:07  1338,78 m/p  49  31,74  210  37,17  250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89   H 10 10:17:23  1337,21 m/p  54  30,04  226  36,35  275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10 10:17:27  1336,81 m/p  56  29,36  233  35,98  284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9   H 10 10:18:30  1330,67 m/p  68  25,30  270  34,07  349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10 10:18:46  1329,12 m/p  72  23,94  284  33,34  368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4   H 10 10:18:50  1328,73 m/p  73  23,60  289  33,08  374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7   T 10 10:19:53  1322,66 m/p   0   0,00  349  29,97  465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10 10:19:55  1322,47 m/p   0   0,00  355  29,66  473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72   T 10 10:20:14  1320,65 m/p   0   0,00  381  28,32  506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10 10:20:53  1316,94 m/p   0   0,00  414  26,61  561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10 10:21:23  1314,09 m/p   0   0,00  438  25,36  602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8   T 10 10:21:24  1314,00 m/p   0   0,00  441  25,21  606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10 10:22:24  1308,34 m/p   0   0,00  520  21,12  738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3   T 10 10:22:30  1307,78 m/p   0   0,00  531  20,55  751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35   H 10 10:22:40  1306,84 m/p   0   0,00  539  20,13  763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24   H 10 10:22:44  1306,47 m/p   0   0,00  546  19,77  775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10 10:23:18  1303,30 m/p   0   0,00    0   0,00  841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6   H 10 10:23:20  1303,11 m/p   0   0,00    0   0,00  842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12   T 10 10:23:24  1302,74 m/p   0   0,00    0   0,00  850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10 10:23:26  1302,55 m/p   0   0,00    0   0,00  855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10 10:23:29  1302,27 m/p   0   0,00    0   0,00  860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7   H 10 10:23:32  1301,99 m/p   0   0,00    0   0,00  872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10 10:23:35  1301,71 m/p   0   0,00    0   0,00  878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7   T 10 10:23:44  1300,88 m/p   0   0,00    0   0,00  896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10 10:23:57  1299,67 m/p   0   0,00    0   0,00  922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040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10 10:11:56  1370,04 m/p   7  45,97   24  46,81   26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10 10:12:16  1367,99 m/p   9  45,29   30  46,50   32  4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10 10:13:09  1362,57 m/p  14  43,60   48  45,57   55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10 10:13:46  1358,82 m/p  19  41,90   67  44,58   77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10 10:14:06  1356,80 m/p  23  40,55   77  44,06   8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10 10:18:35  1330,19 m/p  69  24,96  277  33,70  357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10 10:19:29  1324,97 m/p  79  21,57  312  31,89  422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10 10:19:30  1324,87 m/p  80  21,23  314  31,79  424  3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040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10 10:13:50  1358,41 m/p  20  41,56   70  44,43   80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07   H 10 10:14:25  1354,88 m/p  26  39,53   86  43,60   96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10 10:15:03  1351,07 m/p  31  37,84  119  41,89  129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10 10:15:30  1348,37 m/p  38  35,46  141  40,75  152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33   H 10 10:19:04  1327,38 m/p  76  22,59  297  32,67  395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10 10:20:24  1319,70 m/p   0   0,00  390  27,85  520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10 10:21:15  1314,85 m/p   0   0,00  429  25,83  587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10 10:22:21  1308,62 m/p   0   0,00  516  21,32  732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05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10 10:13:45  1363,50 m/p  13  43,93   45  45,72   51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10 10:13:55  1362,49 m/p  15  43,26   50  45,46   57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10 10:15:19  1354,02 m/p  28  38,85   93  43,23  103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10 10:18:37  1334,48 m/p  59  28,35  248  35,21  308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10 10:20:14  1325,11 m/p  78  21,91  311  31,94  421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10 10:25:03  1297,95 m/p   0   0,00    0   0,00  965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305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10 10:18:10  1337,11 m/p  55  29,70  228  36,24  278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6   H 10 10:20:05  1325,97 m/p  77  22,25  309  32,05  417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10 10:23:14  1308,06 m/p   0   0,00  527  20,75  746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3   H 10 10:24:29  1301,09 m/p   0   0,00    0   0,00  891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04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10 10:13:02  1365,20 m/p  11  44,61   37  46,14   42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77   H 10 10:20:01  1323,75 m/p  81  20,89  323  31,32  436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10 10:20:04  1323,46 m/p  83  20,22  332  30,85  446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10 10:22:08  1311,68 m/p   0   0,00  470  23,71  660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0 10:23:57  1301,50 m/p   0   0,00    0   0,00  881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10 10:24:40  1297,52 m/p   0   0,00    0   0,00  976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04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10 10:15:39  1349,37 m/p  36  36,14  133  41,16  143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10 10:16:00  1347,28 m/p  41  34,45  150  40,28  162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91   H 10 10:23:00  1306,80 m/p   0   0,00  540  20,08  764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3049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3   H 10 10:20:36  1322,32 m/p   0   0,00  357  29,56  476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6   H 10 10:22:40  1310,58 m/p   0   0,00  485  22,93  686  2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049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10 10:12:44  1369,02 m/p   8  45,63   27  46,65   29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10 10:15:40  1351,23 m/p  30  38,17  117  41,99  127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5   H 10 10:18:41  1333,40 m/p  61  27,67  252  35,00  317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4   H 10 10:22:19  1312,55 m/p   0   0,00  455  24,48  639  2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3049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10 10:13:57  1361,59 m/p  16  42,92   56  45,15   63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52   H 10 10:14:03  1360,98 m/p  17  42,58   59  45,00   66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H 10 10:18:35  1333,99 m/p  60  28,01  250  35,10  312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10 10:23:37  1305,25 m/p   0   0,00    0   0,00  802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30393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17   H 10 10:20:58  1315,93 m/p   0   0,00  422  26,19  573  3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039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10 10:17:04  1338,45 m/p  50  31,40  213  37,02  254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10 10:18:35  1329,57 m/p  71  24,28  281  33,50  362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86   H 10 10:22:57  1304,64 m/p   0   0,00    0   0,00  814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3039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10 10:16:59  1338,94 m/p  48  32,08  207  37,33  247  4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05497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10 10:15:24  1355,35 m/p  25  39,87   84  43,70   94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10 10:18:45  1335,51 m/p  58  28,69  243  35,46  297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5   H 10 10:19:20  1332,11 m/p  65  26,32  260  34,58  333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844   H 10 10:19:27  1331,43 m/p  67  25,64  265  34,33  338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0   H 10 10:21:03  1322,21 m/p   0   0,00  360  29,40  479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10 10:21:35  1319,17 m/p   0   0,00  395  27,59  527  3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05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5   H 10 10:15:33  1354,45 m/p  27  39,19   89  43,44   99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10 10:16:23  1349,47 m/p  35  36,48  131  41,27  141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1   H 10 10:18:18  1338,14 m/p  51  31,06  215  36,92  257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10 10:20:51  1323,36 m/p  84  19,88  333  30,80  447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0 10:22:02  1316,61 m/p   0   0,00  416  26,50  565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05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10 10:15:03  1357,46 m/p  22  40,88   75  44,17   85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2   H 10 10:19:08  1333,27 m/p  62  27,33  253  34,95  318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10 10:21:52  1317,55 m/p   0   0,00  406  27,02  550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10 10:23:22  1309,09 m/p   0   0,00  509  21,69  721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04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10 10:15:51  1348,74 m/p  37  35,80  138  40,90  149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6   H 10 10:21:39  1314,97 m/p   0   0,00  427  25,93  584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0430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2    H 10 10:24:23  1298,30 m/p   0   0,00    0   0,00  955  2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6    H 10 10:24:25  1298,12 m/p   0   0,00    0   0,00  963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04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10 10:16:13  1345,17 m/p  44  33,43  167  39,40  183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4    H 10 10:19:54  1323,62 m/p  82  20,56  329  31,01  442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043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10 10:19:57  1323,33 m/p  85  19,54  335  30,70  450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10 10:22:18  1309,94 m/p   0   0,00  493  22,52  695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31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0   H 10 10:29:27  1317,52 m/p  25  30,72  407  26,97  551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0   H 10 10:30:58  1309,22 m/p  31  26,40  507  21,79  717  2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31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6   H 10 10:24:16  1346,67 m/p   6  44,40  156  39,97  169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H 10 10:28:48  1321,10 m/p  17  36,48  370  28,89  495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10 10:28:50  1320,92 m/p  18  35,76  375  28,63  50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H 10 10:30:13  1313,31 m/p  26  30,00  450  24,74  625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10 10:30:48  1310,13 m/p  28  28,56  491  22,62  693  28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10 10:30:52  1309,77 m/p  29  27,84  495  22,41  699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10 10:30:57  1309,31 m/p  30  27,12  503  22,00  712  2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1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10 10:22:35  1356,41 m/p   3  46,56   79  43,96   89  45,4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4   H 10 10:25:57  1337,06 m/p  10  41,52  230  36,14  280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9   H 10 10:27:25  1328,80 m/p  14  38,64  288  33,13  373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7   H 10 10:32:17  1302,11 m/p  35  23,52    0   0,00  863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1   H 10 10:33:25  1296,05 m/p  40  19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152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10 10:26:43  1331,85 m/p  12  40,08  261  34,53  334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10 10:26:46  1331,57 m/p  13  39,36  263  34,43  336  38,3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10 10:28:41  1320,88 m/p  19  35,04  377  28,52  502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2   H 10 10:28:42  1320,78 m/p  20  34,32  379  28,42  504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H 10 10:28:45  1320,51 m/p  22  32,88  382  28,26  508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10 10:32:21  1300,89 m/p  36  22,80    0   0,00  895  2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152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9   H 10 10:27:59  1324,76 m/p  15  37,92  315  31,74  425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99   H 10 10:28:21  1322,72 m/p  16  37,20  348  30,03  464  34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10 10:28:43  1320,69 m/p  21  33,60  380  28,37  505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10 10:28:45  1320,51 m/p  23  32,16  383  28,21  509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659   H 10 10:31:08  1307,46 m/p  32  25,68  532  20,49  754  2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15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10 10:24:05  1346,53 m/p   7  43,68  157  39,92  170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10 10:25:20  1339,38 m/p   9  42,24  202  37,59  240  4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152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1   H 10 10:32:34  1299,44 m/p  38  21,36    0   0,00  930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25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H 10 10:29:45  1359,46 m/p   2  47,28   66  44,63   76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10 10:34:13  1334,59 m/p  11  40,80  246  35,31  305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2   H 10 10:37:15  1318,22 m/p  24  31,44  402  27,23  539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4   H 10 10:39:30  1306,33 m/p  33  24,96  547  19,72  778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24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H 10 10:30:49  1348,42 m/p   5  45,12  140  40,80  151  4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247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3   H 10 10:39:57  1299,15 m/p  39  20,64    0   0,00  935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25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4   H 10 10:40:33  1299,51 m/p  37  22,08    0   0,00  929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1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T 10 10:21:48  1360,58 m/p   1  48,00   61  44,89   70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10 10:22:48  1354,73 m/p   4  45,84   88  43,49   98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10 10:25:18  1340,34 m/p   8  42,96  195  37,95  229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H 10 10:30:20  1312,27 m/p  27  29,28  462  24,12  649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10 10:31:47  1304,40 m/p  34  24,24    0   0,00  817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31176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2   H 10 10:27:37  1311,97 m/p  37  34,88  467  23,86  656  2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117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4   H 10 10:30:50  1294,45 m/p  71  2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11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1   H 10 10:25:45  1321,00 m/p  26  38,89  373  28,73  498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10 10:27:38  1310,53 m/p  42  33,05  487  22,83  688  2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311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0   H 10 10:26:24  1317,36 m/p  32  36,70  409  26,87  554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132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4   H 10 10:22:17  1348,35 m/p   7  45,81  142  40,70  153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H 10 10:28:51  1311,28 m/p  39  34,15  474  23,50  666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6   H 10 10:30:14  1303,73 m/p  53  29,04    0   0,00  830  24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132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6   H 10 10:28:52  1311,19 m/p  40  33,78  475  23,45  667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026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10 10:14:14  1349,55 m/p   5  46,54  129  41,37  139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10 10:16:01  1338,90 m/p  14  43,26  208  37,28  248  4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31215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0 10:22:36  1342,00 m/p  11  44,35  191  38,16  216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10 10:30:25  1298,37 m/p  63  25,40    0   0,00  954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312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3   H 10 10:28:09  1310,73 m/p  41  33,42  483  23,03  681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1215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10 10:23:27  1337,12 m/p  15  42,90  227  36,29  276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0 10:25:08  1327,54 m/p  20  41,07  295  32,77  390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0 10:25:31  1325,38 m/p  24  39,62  310  31,99  420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10 10:27:56  1311,92 m/p  38  34,51  468  23,81  657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10 10:30:33  1297,65 m/p  66  24,30    0   0,00  973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115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6   H 10 10:27:57  1309,42 m/p  45  31,96  499  22,20  707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76   H 10 10:29:54  1298,78 m/p  61  26,13    0   0,00  944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7511   T 10 10:29:58  1298,42 m/p  62  25,76    0   0,00  953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115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10 10:24:55  1326,33 m/p  23  39,98  308  32,10  41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76   H 10 10:30:09  1297,43 m/p  67  23,94    0   0,00  979  1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10 10:30:52  1293,57 m/p  77  2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115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2   H 10 10:27:51  1309,97 m/p  44  32,32  492  22,57  694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098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2    H 10 10:20:50  1342,45 m/p  10  44,72  187  38,37  20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5    H 10 10:26:56  1307,89 m/p  51  29,77  529  20,65  749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0578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1   H 10 10:24:53  1301,88 m/p  56  27,95    0   0,00  873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2   H 10 10:25:16  1299,75 m/p  58  27,22    0   0,00  917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3   H 10 10:26:32  1292,79 m/p  79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05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H 10 10:15:11  1357,96 m/p   1  48,00   72  44,32   82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10 10:22:18  1316,35 m/p  33  36,33  418  26,40  567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10 10:22:33  1314,94 m/p  35  35,61  428  25,88  585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10 10:26:26  1293,34 m/p  78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05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9   H 10 10:19:53  1330,19 m/p  17  42,17  276  33,76  356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H 10 10:23:21  1310,43 m/p  43  32,69  488  22,77  689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30704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1   H 10 10:22:41  1319,56 m/p  29  37,79  391  27,80  522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070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0 10:16:54  1353,20 m/p   2  47,64   99  42,92  109  4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070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4   H 10 10:19:18  1339,03 m/p  13  43,63  206  37,38  245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6   H 10 10:22:50  1318,71 m/p  31  37,06  398  27,44  530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10 10:26:35  1297,81 m/p  65  24,67    0   0,00  968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067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10 10:24:43  1306,94 m/p  52  29,41  537  20,24  761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88   H 10 10:26:58  1294,53 m/p  70  22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0677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2   H 10 10:24:22  1308,89 m/p  50  30,14  514  21,43  727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61   H 10 10:27:03  1294,08 m/p  73  21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1798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2    H 10 10:30:07  1324,29 m/p  25  39,25  316  31,68  428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10 10:30:51  1320,25 m/p  28  38,16  385  28,11  512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T 10 10:31:01  1319,34 m/p  30  37,43  393  27,69  524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10 10:35:31  1295,16 m/p  69  23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1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10 10:25:52  1348,15 m/p   8  45,45  144  40,59  155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H 10 10:32:56  1308,93 m/p  49  30,50  512  21,53  725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10 10:34:24  1301,08 m/p  57  27,58    0   0,00  892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32    T 10 10:34:56  1298,24 m/p  64  25,03    0   0,00  959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1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10 10:25:45  1348,81 m/p   6  46,18  137  40,96  148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T 10 10:29:16  1328,99 m/p  18  41,80  286  33,24  370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H 10 10:29:20  1328,62 m/p  19  41,44  290  33,03  375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6    H 10 10:29:38  1326,96 m/p  22  40,34  302  32,41  403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9970    H 10 10:30:44  1320,89 m/p  27  38,52  376  28,58  501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10 10:31:51  1314,79 m/p  36  35,24  431  25,73  590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H 10 10:32:54  1309,11 m/p  47  31,23  508  21,74  720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H 10 10:34:46  1299,13 m/p  60  26,49    0   0,00  936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1214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H 10 10:28:28  1308,98 m/p  48  30,87  511  21,58  723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121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10 10:21:12  1350,12 m/p   3  47,27  126  41,53  136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10 10:21:13  1350,02 m/p   4  46,91  127  41,47  137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0 10:22:00  1345,47 m/p   9  45,08  164  39,56  177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10 10:23:02  1339,50 m/p  12  43,99  201  37,64  239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0 10:25:10  1327,35 m/p  21  40,71  299  32,56  397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10 10:28:24  1309,35 m/p  46  31,59  502  22,05  711  27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2   H 10 10:29:38  1302,61 m/p  54  28,68    0   0,00  852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121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66   H 10 10:29:44  1302,06 m/p  55  28,31    0   0,00  867  23,0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10 10:30:12  1299,53 m/p  59  26,86    0   0,00  927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10 10:31:17  1293,70 m/p  75  2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12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11   H 10 10:24:32  1330,77 m/p  16  42,53  268  34,17  345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29   H 10 10:27:10  1316,00 m/p  34  35,97  421  26,24  572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10 10:30:41  1296,77 m/p  68  23,57    0   0,00  990  1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0570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H 10 10:26:13  1294,19 m/p  72  2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9    H 10 10:26:17  1293,82 m/p  74  21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0    T 10 10:26:19  1293,64 m/p  76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323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10 10:34:05  1326,69 m/p  12  40,46  105  41,27  408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10 10:40:46  1291,34 m/p  42  19,89  371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10 10:40:46  1291,34 m/p  41  20,57  370  24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238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9   T 10 10:40:08  1294,61 m/p  35  24,69  339  26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H 10 10:40:44  1291,51 m/p  40  21,26  367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32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41   T 10 10:39:58  1291,29 m/p   0   0,00  373  2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32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57   H 10 10:33:07  1327,68 m/p  10  41,83   95  41,92  389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T 10 10:33:14  1327,04 m/p  11  41,14  101  41,53  402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69   H 10 10:35:22  1315,50 m/p  17  37,03  152  38,23  574  3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2174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T 10 10:30:10  1339,65 m/p   3  46,63   37  45,67  237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T 10 10:34:39  1315,10 m/p  19  35,66  157  37,90  583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9   T 10 10:37:30  1299,96 m/p  29  28,80  288  29,43  912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1   H 10 10:39:53  1287,56 m/p   0   0,00  419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2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10 10:30:17  1339,00 m/p   5  45,26   40  45,48  246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10 10:30:52  1335,76 m/p   6  44,57   54  44,57  294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10 10:31:47  1330,70 m/p   8  43,20   79  42,95  348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10 10:39:06  1291,61 m/p  39  21,94  366  24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10 10:39:46  1288,16 m/p   0   0,00  415  21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2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10 10:32:13  1328,31 m/p   9  42,51   87  42,43  377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10 10:34:27  1316,18 m/p  16  37,71  150  38,36  570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T 10 10:35:29  1310,64 m/p  24  32,23  200  35,12  684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10 10:38:56  1292,47 m/p  37  23,31  356  25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8   T 10 10:39:00  1292,13 m/p  38  22,63  362  24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21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T 10 10:29:58  1339,07 m/p   4  45,94   39  45,54  244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6   T 10 10:35:32  1308,71 m/p  25  31,54  216  34,09  730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5   H 10 10:36:07  1305,61 m/p  27  30,17  238  32,66  795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10 10:37:26  1298,66 m/p  30  28,11  299  28,71  947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1   H 10 10:39:12  1289,46 m/p   0   0,00  396  22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3213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7   H 10 10:37:38  1297,61 m/p  32  26,74  309  28,07  974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271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4   H 10 10:37:19  1322,78 m/p  13  39,77  116  40,56  461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T 10 10:38:44  1315,24 m/p  18  36,34  156  37,97  581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3   H 10 10:39:10  1312,96 m/p  21  34,29  179  36,48  631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10 10:39:16  1312,43 m/p  22  33,60  186  36,03  644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10 10:39:33  1310,94 m/p  23  32,91  196  35,38  675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5   H 10 10:42:05  1297,77 m/p  31  27,43  307  28,20  970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271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5   T 10 10:34:07  1340,12 m/p   2  47,31   35  45,80  231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3   H 10 10:37:21  1322,60 m/p  14  39,09  118  40,43  469  3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22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28   H 10 10:35:50  1313,81 m/p  20  34,97  169  37,13  615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1   H 10 10:37:31  1304,87 m/p  28  29,49  245  32,21  811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323220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1   H 10 10:35:20  1317,41 m/p  15  38,40  145  38,68  553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4   H 10 10:39:54  1293,33 m/p  36  24,00  348  25,54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10 10:40:19  1291,18 m/p   0   0,00  375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H 10 10:40:21  1291,01 m/p   0   0,00  377  23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3   H 10 10:40:27  1290,49 m/p   0   0,00  382  23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323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H 10 10:39:35  1295,04 m/p  33  26,06  335  26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2322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7   H 10 10:30:57  1341,44 m/p   1  48,00   31  46,06  222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10 10:32:49  1331,13 m/p   7  43,89   75  43,21  340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5   H 10 10:37:24  1306,47 m/p  26  30,86  229  33,24  774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H 10 10:39:38  1294,78 m/p  34  25,37  337  26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10 10:41:23  1285,77 m/p   0   0,00  444  1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3218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10 10:34:56  1313,90 m/p  49  29,32  167  37,26  609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10 10:36:55  1303,34 m/p   0   0,00  259  31,30  840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10 10:38:01  1297,56 m/p   0   0,00  310  28,00  975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3218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8    H 10 10:38:17  1296,17 m/p   0   0,00  326  26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216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10 10:39:05  1291,25 m/p   0   0,00  374  23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321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H 10 10:30:38  1336,60 m/p  20  40,61   52  44,70  285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3   H 10 10:32:28  1326,49 m/p  32  35,94  106  41,20  412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10 10:35:02  1312,60 m/p  53  27,76  184  36,16  638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10 10:36:59  1302,23 m/p   0   0,00  266  30,85  861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10 10:37:04  1301,79 m/p   0   0,00  271  30,53  875  2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H 10 10:38:02  1296,72 m/p   0   0,00  318  27,48  991  1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H 10 10:38:05  1296,46 m/p   0   0,00  320  27,35  998  1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20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10 10:27:55  1347,69 m/p   4  46,83   12  47,29  159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0 10:35:39  1305,26 m/p  71  20,76  240  32,53  801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0 10:37:35  1295,07 m/p   0   0,00  334  26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23696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6   T 10 10:31:05  1342,67 m/p  10  44,50   22  46,64  208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54   H 10 10:36:18  1314,23 m/p  48  29,71  164  37,45  598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10 10:37:20  1308,74 m/p  66  22,70  215  34,15  729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9   T 10 10:39:01  1299,90 m/p   0   0,00  289  29,36  913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0 10:39:48  1295,82 m/p   0   0,00  327  26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3   T 10 10:41:33  1286,81 m/p   0   0,00  429  2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23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10 10:31:04  1342,77 m/p   9  44,89   21  46,71  207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0 10:31:30  1340,36 m/p  13  43,33   34  45,86  228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0 10:32:02  1337,40 m/p  18  41,38   47  45,02  271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0 10:32:32  1334,65 m/p  22  39,83   59  44,25  303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10 10:34:09  1325,81 m/p  35  34,77  109  41,01  418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0 10:37:04  1310,16 m/p  59  25,43  202  34,99  692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10 10:38:54  1300,51 m/p   0   0,00  279  30,01  901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23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T 10 10:31:10  1342,21 m/p  11  44,11   24  46,51  211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10 10:33:13  1330,90 m/p  26  38,27   76  43,15  342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10 10:33:44  1328,07 m/p  27  37,88   89  42,30  381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10 10:35:11  1320,22 m/p  41  32,43  128  39,78  513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10 10:40:40  1291,34 m/p   0   0,00  372  23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10 10:40:56  1289,97 m/p   0   0,00  390  22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215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56   H 10 10:39:56  1286,72 m/p   0   0,00  430  2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37   H 10 10:39:57  1286,64 m/p   0   0,00  432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2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10 10:33:14  1322,17 m/p  38  33,60  120  40,30  480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10 10:35:06  1312,10 m/p  54  27,37  188  35,90  653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10 10:36:03  1307,03 m/p  69  21,54  224  33,57  760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2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10 10:37:44  1298,15 m/p   0   0,00  303  28,45  961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02   H 10 10:39:29  1289,04 m/p   0   0,00  402  22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1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0 10:22:11  1346,74 m/p   5  46,44   13  47,22  167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10 10:22:50  1342,98 m/p   8  45,28   19  46,84  204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10 10:28:48  1309,43 m/p  61  24,65  208  34,60  706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10 10:29:34  1305,24 m/p  72  20,37  241  32,47  803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10 10:30:32  1299,99 m/p   0   0,00  284  29,68  908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0 10:30:34  1299,81 m/p   0   0,00  290  29,30  914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10 10:32:40  1288,56 m/p   0   0,00  409  21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3186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10 10:28:09  1337,98 m/p  16  42,16   44  45,22  259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1   H 10 10:30:47  1323,35 m/p  36  34,38  115  40,62  448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5   H 10 10:33:28  1308,76 m/p  65  23,09  214  34,21  728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10 10:36:26  1293,01 m/p   0   0,00  352  25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3186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10 10:23:08  1366,77 m/p   1  48,00    3  47,87   36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3   H 10 10:28:19  1337,04 m/p  19  40,99   51  44,76  281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10 10:30:55  1322,62 m/p  37  33,99  117  40,49  468  3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3186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10 10:33:07  1310,65 m/p  57  26,21  199  35,19  683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10 10:34:18  1304,30 m/p  74  19,59  249  31,95  821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10 10:35:20  1298,80 m/p   0   0,00  297  28,84  943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21180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7   H 10 10:26:04  1360,55 m/p   3  47,22   10  47,42   7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H 10 10:31:51  1328,01 m/p  28  37,49   90  42,24  382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H 10 10:33:04  1321,37 m/p  40  32,82  124  40,04  489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10 10:33:35  1318,56 m/p  42  32,04  134  39,39  533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10 10:33:41  1318,02 m/p  45  30,88  142  38,87  544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H 10 10:33:42  1317,93 m/p  46  30,49  144  38,75  548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32   H 10 10:34:29  1313,71 m/p  51  28,54  172  36,93  619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H 10 10:35:32  1308,09 m/p  68  21,92  219  33,89  74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10 10:37:04  1299,97 m/p   0   0,00  287  29,49  911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10 10:37:46  1296,30 m/p   0   0,00  324  27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10 10:38:11  1294,12 m/p   0   0,00  343  25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10 10:38:14  1293,86 m/p   0   0,00  346  25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10 10:38:51  1290,66 m/p   0   0,00  380  23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21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10 10:28:45  1345,26 m/p   6  46,05   16  47,03  181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10 10:29:01  1343,76 m/p   7  45,66   18  46,90  191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10 10:35:27  1308,54 m/p  67  22,31  217  34,02  735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0 10:36:47  1301,47 m/p   0   0,00  273  30,40  882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0 10:36:51  1301,11 m/p   0   0,00  274  30,33  890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H 10 10:37:04  1299,97 m/p   0   0,00  285  29,62  909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10 10:38:52  1290,57 m/p   0   0,00  381  2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21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0 10:29:23  1341,70 m/p  12  43,72   27  46,32  218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H 10 10:30:40  1334,54 m/p  23  39,44   60  44,18  306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10 10:32:59  1321,82 m/p  39  33,21  121  40,23  483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0 10:33:38  1318,29 m/p  44  31,26  137  39,20  538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0 10:35:04  1310,58 m/p  58  25,82  201  35,06  685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10 10:35:20  1309,16 m/p  64  23,48  212  34,34  719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10 10:36:41  1301,99 m/p   0   0,00  270  30,59  871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10 10:37:04  1299,97 m/p   0   0,00  286  29,56  910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0 10:39:35  1286,86 m/p   0   0,00  428  20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.M.                      0.cs. Dt: 32089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30   H 10 10:36:18  1302,86 m/p   0   0,00  261  31,17  845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229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10 10:33:31  1326,24 m/p  33  35,55  107  41,14  415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0 10:40:49  1287,65 m/p   0   0,00  418  2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10 10:41:04  1286,36 m/p   0   0,00  437  1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229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10 10:33:21  1327,15 m/p  31  36,32   99  41,66  399  3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22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10 10:35:19  1313,45 m/p  52  28,15  174  36,80  623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H 10 10:39:55  1289,27 m/p   0   0,00  398  22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22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10 10:31:09  1336,14 m/p  21  40,22   53  44,63  287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10 10:36:39  1306,35 m/p  70  21,15  230  33,18  776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2404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T 10 10:27:31  1364,30 m/p   2  47,61    6  47,68   45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2   T 10 10:34:06  1327,50 m/p  29  37,10   96  41,85  391  3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3    T 10 10:36:39  1313,78 m/p  50  28,93  171  37,00  618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10 10:39:05  1300,94 m/p   0   0,00  275  30,27  894  2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H 10 10:39:07  1300,77 m/p   0   0,00  277  30,14  899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24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H 10 10:32:11  1338,01 m/p  15  42,55   43  45,28  25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10 10:33:05  1333,05 m/p  24  39,05   68  43,66  321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2   T 10 10:34:07  1327,41 m/p  30  36,71   97  41,79  393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10 10:34:20  1326,23 m/p  34  35,16  108  41,08  416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10 10:35:48  1318,32 m/p  43  31,65  136  39,26  536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10 10:36:02  1317,07 m/p  47  30,10  147  38,55  559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10 10:37:10  1311,03 m/p  55  26,98  194  35,51  672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10 10:38:22  1304,70 m/p  73  19,98  246  32,14  813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324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8   H 10 10:32:09  1338,19 m/p  14  42,94   42  45,35  255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10 10:32:12  1337,91 m/p  17  41,77   45  45,15  260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3   H 10 10:33:09  1332,69 m/p  25  38,66   70  43,53  326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3   H 10 10:37:12  1310,85 m/p  56  26,59  198  35,25  679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5   H 10 10:37:24  1309,79 m/p  60  25,04  204  34,86  698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3   T 10 10:37:29  1309,35 m/p  62  24,26  209  34,54  709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10 10:37:31  1309,18 m/p  63  23,87  211  34,41  718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9   T 10 10:39:53  1296,78 m/p   0   0,00  317  27,55  989  1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5   T 10 10:40:51  1291,78 m/p   0   0,00  364  24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00606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10 10:08:24  1376,40 m/p   8  46,28   10  47,53   12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10 10:09:32  1369,30 m/p  17  44,06   26  46,71   28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10 10:09:58  1366,60 m/p  22  42,83   34  46,29   37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9   H 10 10:12:18  1352,25 m/p  62  32,98  103  42,72  113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H 10 10:12:41  1349,93 m/p  78  29,05  128  41,42  138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9   H 10 10:14:42  1337,81 m/p 115  19,94  217  36,81  262  4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10 10:14:45  1337,51 m/p 117  19,45  219  36,71  264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6   H 10 10:16:03  1329,82 m/p   0   0,00  279  33,60  360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10 10:16:28  1327,37 m/p   0   0,00  298  32,62  396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10 10:16:37  1326,50 m/p   0   0,00  305  32,25  410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9   H 10 10:16:37  1326,50 m/p   0   0,00  306  32,20  411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88   H 10 10:16:38  1326,40 m/p   0   0,00  307  32,15  41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10 10:17:30  1321,35 m/p   0   0,00  367  29,04  491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7   H 10 10:19:02  1312,50 m/p   0   0,00  457  24,38  641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72   H 10 10:19:46  1308,31 m/p   0   0,00  523  20,96  741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6   H 10 10:20:31  1304,05 m/p   0   0,00    0   0,00  825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00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10 10:10:44  1361,85 m/p  35  39,63   54  45,25   61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0 10:10:44  1361,85 m/p  34  39,88   53  45,31   60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10 10:11:19  1358,26 m/p  44  37,42   71  44,37   81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10 10:11:44  1355,71 m/p  48  36,43   82  43,80   92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0 10:12:10  1353,07 m/p  59  33,72  100  42,87  110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10 10:13:28  1345,19 m/p  91  25,85  166  39,45  182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0 10:14:57  1336,32 m/p   0   0,00  234  35,93  286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10 10:20:26  1304,52 m/p   0   0,00    0   0,00  815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00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0 10:10:37  1362,57 m/p  32  40,37   49  45,51   56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65   H 10 10:11:01  1360,11 m/p  41  38,15   64  44,74   74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10 10:12:19  1352,15 m/p  64  32,49  105  42,61  115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4   H 10 10:12:25  1351,54 m/p  70  31,02  111  42,30  121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10 10:15:14  1334,64 m/p   0   0,00  245  35,36  304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10 10:19:19  1310,88 m/p   0   0,00  481  23,14  678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10 10:19:49  1308,03 m/p   0   0,00  528  20,70  747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018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10 10:12:08  1358,67 m/p  43  37,66   68  44,53   78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10 10:14:16  1345,75 m/p  88  26,58  161  39,71  174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10 10:14:17  1345,65 m/p  89  26,34  162  39,66  175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10 10:15:28  1338,59 m/p 113  20,43  212  37,07  253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0 10:17:28  1326,82 m/p   0   0,00  303  32,36  406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64   H 10 10:18:40  1319,86 m/p   0   0,00  387  28,01  516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10 10:18:45  1319,37 m/p   0   0,00  392  27,75  523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87   H 10 10:19:50  1313,16 m/p   0   0,00  451  24,69  629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9   H 10 10:21:13  1305,30 m/p   0   0,00    0   0,00  799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018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10 10:10:07  1371,12 m/p  14  44,80   20  47,02   22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2   H 10 10:15:07  1340,67 m/p 105  22,40  193  38,05  226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1   H 10 10:17:31  1326,53 m/p   0   0,00  304  32,31  409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9   H 10 10:18:05  1323,23 m/p   0   0,00  337  30,60  452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H 10 10:19:07  1317,26 m/p   0   0,00  411  26,76  556  3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018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0   H 10 10:18:10  1323,05 m/p   0   0,00  340  30,44  455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10 10:19:42  1314,22 m/p   0   0,00  435  25,52  599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5   H 10 10:19:46  1313,84 m/p   0   0,00  446  24,95  614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90   H 10 10:19:50  1313,46 m/p   0   0,00  449  24,79  622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7   H 10 10:20:34  1309,28 m/p   0   0,00  504  21,95  714  2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03   H 10 10:21:07  1306,17 m/p   0   0,00  549  19,61  781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018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5   H 10 10:12:35  1356,24 m/p  47  36,68   81  43,86   91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10 10:13:23  1351,38 m/p  72  30,52  113  42,20  123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10 10:13:23  1351,38 m/p  73  30,28  114  42,15  124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6   H 10 10:14:29  1344,76 m/p  94  25,11  172  39,14  188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10 10:16:34  1332,40 m/p   0   0,00  258  34,69  329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0 10:18:41  1320,07 m/p   0   0,00  386  28,06  515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018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10 10:09:31  1375,19 m/p  12  45,29   14  47,33   16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62   H 10 10:18:04  1323,63 m/p   0   0,00  328  31,06  441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0 10:19:13  1316,99 m/p   0   0,00  413  26,66  560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10 10:20:38  1308,90 m/p   0   0,00  513  21,48  726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57   H 10 10:21:21  1304,85 m/p   0   0,00    0   0,00  812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01   H 10 10:21:43  1302,79 m/p   0   0,00    0   0,00  849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3   H 10 10:22:44  1297,09 m/p   0   0,00    0   0,00  985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00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10 10:08:05  1377,36 m/p   7  46,52    9  47,59   11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10 10:10:16  1363,71 m/p  29  41,11   44  45,77   50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10 10:10:26  1362,68 m/p  30  40,86   46  45,67   53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0 10:11:50  1354,08 m/p  53  35,20   92  43,29  102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0 10:11:55  1353,57 m/p  54  34,95   94  43,18  104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10 10:12:13  1351,74 m/p  69  31,26  110  42,35  120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10 10:15:05  1334,53 m/p   0   0,00  247  35,26  307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10 10:15:56  1329,51 m/p   0   0,00  282  33,44  363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0 10:17:23  1321,03 m/p   0   0,00  372  28,78  497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00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10 10:11:48  1354,28 m/p  51  35,69   90  43,39  100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10 10:12:38  1349,21 m/p  81  28,31  134  41,11  144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H 10 10:13:37  1343,28 m/p 101  23,38  182  38,62  200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10 10:13:38  1343,18 m/p 103  22,89  185  38,47  203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10 10:17:16  1321,71 m/p   0   0,00  363  29,25  484  3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30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10 10:12:30  1356,62 m/p  46  36,92   78  44,01   88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10 10:14:38  1343,73 m/p  96  24,62  174  39,04  192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10 10:14:41  1343,43 m/p  99  23,88  179  38,78  197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10 10:14:43  1343,23 m/p 102  23,14  184  38,52  202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10 10:18:57  1318,40 m/p   0   0,00  400  27,33  535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10 10:21:49  1302,09 m/p   0   0,00    0   0,00  865  2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30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9   H 10 10:20:00  1312,38 m/p   0   0,00  460  24,22  646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8   H 10 10:21:34  1303,50 m/p   0   0,00    0   0,00  836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8   H 10 10:22:35  1297,80 m/p   0   0,00    0   0,00  969  2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0043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10 10:09:57  1365,93 m/p  23  42,58   36  46,19   40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0   H 10 10:11:58  1353,52 m/p  56  34,46   96  43,08  106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10 10:13:37  1343,54 m/p  97  24,37  177  38,88  195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10 10:14:09  1340,34 m/p 106  22,15  196  37,90  230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H 10 10:17:19  1321,67 m/p   0   0,00  364  29,20  485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10 10:17:57  1318,00 m/p   0   0,00  403  27,18  545  3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00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10 10:11:52  1354,13 m/p  52  35,45   91  43,34  101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761   H 10 10:13:43  1342,94 m/p 104  22,65  186  38,42  206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95   H 10 10:17:51  1318,57 m/p   0   0,00  399  27,38  532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6   H 10 10:18:15  1316,26 m/p   0   0,00  420  26,30  569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10 10:21:16  1299,09 m/p   0   0,00    0   0,00  937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00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10 10:10:42  1361,29 m/p  37  39,14   57  45,10   64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10 10:12:53  1347,96 m/p  83  27,82  146  40,49  157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10 10:13:22  1345,04 m/p  92  25,60  169  39,30  185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10 10:15:51  1330,25 m/p   0   0,00  275  33,81  354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10 10:17:24  1321,18 m/p   0   0,00  369  28,94  493  3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0379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53   H 10 10:19:24  1324,29 m/p   0   0,00  317  31,63  429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6   H 10 10:22:08  1308,70 m/p   0   0,00  515  21,38  731  27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03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10 10:13:20  1360,27 m/p  39  38,65   62  44,84   72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10 10:14:36  1352,60 m/p  60  33,48  101  42,82  111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10 10:21:13  1313,89 m/p   0   0,00  444  25,05  611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0 10:21:24  1312,85 m/p   0   0,00  453  24,59  632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10 10:22:14  1308,14 m/p   0   0,00  524  20,91  74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4   H 10 10:23:19  1302,06 m/p   0   0,00    0   0,00  868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03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50   H 10 10:17:09  1337,41 m/p   0   0,00  224  36,45  270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10 10:19:28  1323,91 m/p   0   0,00  321  31,42  433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10 10:20:30  1317,97 m/p   0   0,00  404  27,13  547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0 10:21:33  1312,00 m/p   0   0,00  466  23,91  655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41697   H 10 10:23:11  1302,81 m/p   0   0,00    0   0,00  846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045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20   H 10 10:24:43  1297,25 m/p   0   0,00    0   0,00  981  1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3007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4   H 10 10:17:25  1322,28 m/p   0   0,00  359  29,46  478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07   H 10 10:17:34  1321,41 m/p   0   0,00  365  29,15  487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0   H 10 10:18:06  1318,32 m/p   0   0,00  401  27,28  537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H 10 10:20:09  1306,57 m/p   0   0,00  545  19,82  772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06   H 10 10:20:17  1305,82 m/p   0   0,00  555  19,30  789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25-57949   H 10 10:21:05  1301,30 m/p   0   0,00    0   0,00  887  2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00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10 10:12:11  1353,52 m/p  55  34,71   95  43,13  105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H 10 10:12:14  1353,21 m/p  58  33,97   98  42,98  108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10 10:19:49  1308,56 m/p   0   0,00  518  21,22  734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1   H 10 10:19:57  1307,80 m/p   0   0,00  530  20,60  750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1   H 10 10:20:03  1307,23 m/p   0   0,00  535  20,34  757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10 10:20:20  1305,63 m/p   0   0,00    0   0,00  794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00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10 10:09:52  1367,78 m/p  20  43,32   31  46,45   33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3   H 10 10:12:51  1349,47 m/p  80  28,55  132  41,21  142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H 10 10:18:28  1316,29 m/p   0   0,00  419  26,35  568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H 10 10:19:28  1310,56 m/p   0   0,00  486  22,88  687  2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H 10 10:19:54  1308,09 m/p   0   0,00  526  20,81  745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030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10 10:17:42  1330,76 m/p   0   0,00  269  34,12  347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10 10:17:45  1330,47 m/p   0   0,00  272  33,96  351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2   H 10 10:21:09  1310,90 m/p   0   0,00  480  23,19  676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3   H 10 10:23:08  1299,75 m/p   0   0,00    0   0,00  918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01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H 10 10:14:49  1339,33 m/p 109  21,42  203  37,54  241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10 10:14:54  1338,83 m/p 111  20,92  209  37,23  249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10 10:17:39  1322,66 m/p   0   0,00  351  29,87  467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6   H 10 10:17:39  1322,66 m/p   0   0,00  350  29,92  466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6   H 10 10:19:22  1312,76 m/p   0   0,00  454  24,54  634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7   H 10 10:20:18  1307,44 m/p   0   0,00  533  20,44  755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01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0 10:11:14  1361,02 m/p  38  38,89   58  45,05   65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4   H 10 10:12:37  1352,56 m/p  61  33,23  102  42,77  112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10 10:12:42  1352,05 m/p  65  32,25  106  42,56  116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10 10:12:45  1351,75 m/p  67  31,75  108  42,46  118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10 10:12:48  1351,45 m/p  71  30,77  112  42,25  122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10 10:15:57  1332,61 m/p   0   0,00  257  34,74  328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10 10:20:56  1303,85 m/p   0   0,00    0   0,00  829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011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10 10:08:08  1380,36 m/p   1  48,00    3  47,90    5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10 10:08:16  1379,52 m/p   3  47,51    5  47,79    7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H 10 10:10:12  1367,40 m/p  21  43,08   33  46,34   35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10 10:10:36  1364,92 m/p  24  42,34   39  46,03   44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10 10:12:15  1354,79 m/p  50  35,94   87  43,55   97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10 10:12:54  1350,84 m/p  75  29,78  122  41,73  132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10 10:16:35  1328,88 m/p   0   0,00  287  33,19  372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0098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9   H 10 10:12:54  1350,32 m/p  77  29,29  124  41,63  134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10 10:18:23  1317,90 m/p   0   0,00  405  27,07  549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58   H 10 10:18:35  1316,75 m/p   0   0,00  415  26,56  563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01   H 10 10:19:34  1311,11 m/p   0   0,00  478  23,29  671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H 10 10:20:39  1304,95 m/p   0   0,00    0   0,00  809  2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0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10 10:09:40  1370,20 m/p  15  44,55   23  46,86   25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10 10:09:44  1369,78 m/p  16  44,31   25  46,76   27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10 10:11:45  1357,33 m/p  45  37,17   76  44,12   86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10 10:21:08  1302,22 m/p   0   0,00    0   0,00  862  2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10 10:21:13  1301,75 m/p   0   0,00    0   0,00  877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2   H 10 10:21:14  1301,66 m/p   0   0,00    0   0,00  879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10 10:21:16  1301,47 m/p   0   0,00    0   0,00  883  2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0 10:21:34  1299,79 m/p   0   0,00    0   0,00  916  2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0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04   H 10 10:09:24  1371,86 m/p  13  45,05   16  47,22   18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8   H 10 10:15:33  1334,46 m/p   0   0,00  249  35,15  309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0   H 10 10:17:57  1320,41 m/p   0   0,00  384  28,16  511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5   H 10 10:21:35  1299,69 m/p   0   0,00    0   0,00  921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300718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4181   H 10 10:12:50  1349,52 m/p  79  28,80  130  41,32  140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0   H 10 10:13:32  1345,29 m/p  90  26,09  165  39,51  180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10 10:16:15  1329,14 m/p   0   0,00  283  33,39  367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3   H 10 10:18:43  1314,81 m/p   0   0,00  430  25,78  589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1   H 10 10:21:08  1301,06 m/p   0   0,00    0   0,00  893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7   H 10 10:21:22  1299,75 m/p   0   0,00    0   0,00  920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00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10 10:08:16  1377,76 m/p   6  46,77    8  47,64   10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0 10:08:32  1376,07 m/p   9  46,03   11  47,48   13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10 10:16:08  1329,83 m/p   0   0,00  278  33,65  359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10 10:17:05  1324,26 m/p   0   0,00  318  31,58  430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1   H 10 10:17:29  1321,93 m/p   0   0,00  361  29,35  481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0   H 10 10:21:22  1299,75 m/p   0   0,00    0   0,00  919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00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0 10:07:58  1379,65 m/p   2  47,75    4  47,84    6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10 10:08:13  1378,07 m/p   4  47,26    6  47,74    8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10 10:08:15  1377,86 m/p   5  47,02    7  47,69    9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7554   H 10 10:09:49  1368,04 m/p  19  43,57   29  46,55   31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10 10:10:41  1362,67 m/p  31  40,62   47  45,62   54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10 10:11:08  1359,89 m/p  42  37,91   65  44,68   7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10 10:16:02  1330,41 m/p   0   0,00  273  33,91  352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10 10:21:11  1300,78 m/p   0   0,00    0   0,00  898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4   H 10 10:11:08  1361,62 m/p  36  39,38   55  45,20   62  4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0 10:13:30  1347,20 m/p  85  27,32  151  40,23  163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0 10:14:09  1343,29 m/p 100  23,63  181  38,68  199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0 10:15:05  1337,72 m/p 116  19,69  218  36,76  263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0 10:15:24  1335,84 m/p   0   0,00  240  35,62  293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10 10:17:35  1323,03 m/p   0   0,00  341  30,39  456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0 10:17:38  1322,74 m/p   0   0,00  347  30,08  463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10 10:21:18  1301,77 m/p   0   0,00    0   0,00  876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H 10 10:09:58  1368,84 m/p  18  43,82   28  46,60   30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7   H 10 10:12:40  1352,24 m/p  63  32,74  104  42,66  114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10 10:12:43  1351,94 m/p  66  32,00  107  42,51  117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9   H 10 10:15:08  1337,43 m/p   0   0,00  223  36,50  269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10 10:15:08  1337,43 m/p   0   0,00  222  36,55  268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10 10:15:22  1336,04 m/p   0   0,00  236  35,83  289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10 10:15:27  1335,55 m/p   0   0,00  242  35,52  296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01144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6   H 10 10:15:15  1336,84 m/p   0   0,00  232  36,03  283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1   H 10 10:16:44  1328,09 m/p   0   0,00  292  32,93  380  3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011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10 10:11:23  1360,19 m/p  40  38,40   63  44,79   73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10 10:13:34  1346,90 m/p  86  27,08  152  40,18  164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10 10:14:04  1343,90 m/p  95  24,86  173  39,09  190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10 10:14:51  1339,22 m/p 110  21,17  205  37,43  243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73   H 10 10:14:57  1338,62 m/p 112  20,68  211  37,12  252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10 10:15:24  1335,95 m/p   0   0,00  239  35,67  292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10 10:19:29  1312,18 m/p   0   0,00  464  24,02  651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10 10:19:58  1309,42 m/p   0   0,00  500  22,15  708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10 10:20:25  1306,86 m/p   0   0,00  538  20,18  762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011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10 10:12:46  1351,74 m/p  68  31,51  109  42,41  119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10 10:14:43  1340,01 m/p 107  21,91  199  37,74  234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10 10:20:22  1307,15 m/p   0   0,00  536  20,29  759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95   H 10 10:21:40  1299,81 m/p   0   0,00    0   0,00  915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3031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65   H 10 10:17:17  1333,71 m/p   0   0,00  251  35,05  314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81   H 10 10:23:41  1297,18 m/p   0   0,00    0   0,00  983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0004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10 10:08:04  1375,91 m/p  10  45,78   12  47,43   14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10 10:09:57  1364,13 m/p  26  41,85   41  45,93   47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613   H 10 10:20:46  1300,19 m/p   0   0,00    0   0,00  905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00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10 10:08:07  1375,60 m/p  11  45,54   13  47,38   15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10 10:10:18  1361,97 m/p  33  40,12   51  45,41   58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0 10:12:11  1350,42 m/p  76  29,54  123  41,68  133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0 10:13:07  1344,77 m/p  93  25,35  171  39,19  187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10 10:14:24  1337,08 m/p   0   0,00  229  36,19  279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10 10:16:44  1323,32 m/p   0   0,00  336  30,65  451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10 10:16:47  1323,03 m/p   0   0,00  342  30,34  45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10 10:17:25  1319,34 m/p   0   0,00  394  27,64  525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10 10:19:51  1305,38 m/p   0   0,00    0   0,00  797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00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0 10:09:56  1364,24 m/p  25  42,09   40  45,98   46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10 10:09:59  1363,93 m/p  27  41,60   42  45,88   48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10 10:09:59  1363,93 m/p  28  41,35   43  45,82   49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10 10:11:42  1353,36 m/p  57  34,22   97  43,03  107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0 10:12:36  1347,89 m/p  84  27,57  147  40,44  158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0 10:12:48  1346,68 m/p  87  26,83  155  40,02  168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10 10:14:13  1338,17 m/p 114  20,18  214  36,97  256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0 10:16:39  1323,81 m/p   0   0,00  322  31,37  43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0 10:17:31  1318,76 m/p   0   0,00  397  27,49  529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0 10:19:03  1309,94 m/p   0   0,00  494  22,46  696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3041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72   H 10 10:16:56  1339,99 m/p 108  21,66  200  37,69  235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8   H 10 10:22:28  1308,10 m/p   0   0,00  525  20,86  743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304110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7   H 10 10:24:24  1297,31 m/p   0   0,00    0   0,00  980  1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0.cs. Dt: 30117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75   H 10 10:19:27  1312,51 m/p   0   0,00  456  24,43  640  2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011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10 10:12:14  1355,13 m/p  49  36,18   85  43,65   95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10 10:13:22  1348,25 m/p  82  28,06  143  40,64  154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5   H 10 10:14:10  1343,44 m/p  98  24,12  178  38,83  196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10 10:16:18  1330,78 m/p   0   0,00  267  34,22  344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10 10:20:40  1305,59 m/p   0   0,00    0   0,00  796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5   H 10 10:20:53  1304,36 m/p   0   0,00    0   0,00  819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3011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10 10:12:53  1351,18 m/p  74  30,03  118  41,94  128  44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0   H 10 10:17:40  1322,79 m/p   0   0,00  345  30,18  460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7   H 10 10:20:37  1305,87 m/p   0   0,00  552  19,46  786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1809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0   H 10 10:34:06  1303,09 m/p  34  31,33  260  31,24  843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68   T 10 10:36:01  1292,94 m/p  37  29,81  353  25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180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10 10:29:33  1327,84 m/p  10  43,45   92  42,11  386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10 10:31:00  1319,85 m/p  15  40,93  130  39,65  517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54   T 10 10:32:33  1311,42 m/p  24  36,38  192  35,64  665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2   H 10 10:32:39  1310,88 m/p  25  35,87  197  35,32  677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10 10:33:28  1306,48 m/p  28  34,36  228  33,31  773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10 10:33:50  1304,51 m/p  30  33,35  247  32,08  816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H 10 10:37:48  1283,63 m/p  51  22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180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478   T 10 10:36:48  1288,83 m/p  44  26,27  406  21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21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5   H 10 10:29:38  1342,05 m/p   2  47,49   25  46,45  214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10 10:32:46  1324,73 m/p  14  41,43  111  40,88  426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10 10:34:46  1313,91 m/p  20  38,40  166  37,32  60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H 10 10:35:53  1307,94 m/p  26  35,37  220  33,83  748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H 10 10:37:05  1301,59 m/p  35  30,82  272  30,46  880  2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H 10 10:37:27  1299,66 m/p  36  30,32  291  29,23  923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10 10:38:53  1292,18 m/p  38  29,31  360  24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10 10:39:26  1289,33 m/p  43  26,78  397  22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19850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H 10 10:28:26  1341,43 m/p   5  45,98   32  45,99  223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5   H 10 10:34:36  1307,61 m/p  27  34,86  221  33,76  752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4   H 10 10:35:21  1303,62 m/p  33  31,83  255  31,56  834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T 10 10:37:55  1290,12 m/p  40  28,29  388  2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10 10:37:57  1289,95 m/p  41  27,79  391  22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6   H 10 10:38:30  1287,09 m/p  47  24,76  426  2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7   H 10 10:38:45  1285,80 m/p  49  23,75  443  19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54   T 10 10:39:38  1281,25 m/p  54  21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H 10 10:39:40  1281,08 m/p  55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198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10 10:24:39  1363,06 m/p   1  48,00    7  47,61   52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10 10:28:24  1341,62 m/p   3  46,99   29  46,19  220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10 10:28:25  1341,53 m/p   4  46,48   30  46,12  221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5   H 10 10:29:47  1333,88 m/p   8  44,46   63  43,99  313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0 10:32:38  1318,21 m/p  18  39,41  138  39,13  540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0 10:33:39  1312,71 m/p  21  37,89  181  36,35  635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H 10 10:33:43  1312,35 m/p  22  37,39  187  35,96  647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10 10:35:04  1305,12 m/p  29  33,85  243  32,34  806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198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7   T 10 10:29:30  1335,46 m/p   6  45,47   55  44,51  298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T 10 10:29:33  1335,18 m/p   7  44,97   56  44,44  299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10 10:30:48  1328,25 m/p   9  43,96   88  42,37  379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10 10:33:24  1314,06 m/p  19  38,91  165  37,39  604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10 10:37:52  1290,38 m/p  39  28,80  384  23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10 10:37:58  1289,86 m/p  42  27,28  392  22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3196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10 10:35:13  1303,63 m/p  32  32,34  254  31,63  833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42   H 10 10:38:53  1284,42 m/p  50  23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316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4   H 10 10:35:28  1288,44 m/p  45  25,77  411  21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10 10:37:36  1277,33 m/p  57  19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31608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9   T 10 10:28:04  1327,69 m/p  12  42,44   94  41,98  388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1   T 10 10:29:35  1319,28 m/p  16  40,42  132  39,52  526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2   T 10 10:29:42  1318,64 m/p  17  39,92  133  39,46  531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9   T 10 10:32:22  1304,13 m/p  31  32,84  250  31,88  824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T 10 10:35:33  1287,23 m/p  46  25,26  423  2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0   T 10 10:35:46  1286,09 m/p  48  24,25  438  19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T 10 10:36:38  1281,57 m/p  52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160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10 10:30:54  1312,07 m/p  23  36,88  189  35,83  654  2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160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10 10:28:04  1327,69 m/p  11  42,95   93  42,05  387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10 10:28:07  1327,41 m/p  13  41,94   98  41,72  394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10 10:36:41  1281,31 m/p  53  21,7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10 10:37:17  1278,20 m/p  56  20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31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10 10:44:54  1299,52 m/p   4  44,80  292  29,17  928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10 10:47:24  1286,90 m/p   7  41,60  427  20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10 10:51:07  1268,58 m/p  13  35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0 10:55:26  1247,95 m/p  19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807   T 10 10:55:52  1245,91 m/p  21  26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323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10 10:42:34  1282,44 m/p   9  39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23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10 10:51:34  1236,25 m/p  26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331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3    H 10 10:47:45  1285,02 m/p   8  4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234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7   T 10 10:43:01  1278,45 m/p  10  38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45   T 10 10:46:37  1260,52 m/p  16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H 10 10:48:58  1249,08 m/p  17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32347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2   T 10 10:36:06  1314,38 m/p   2  46,93  162  37,58  595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92   T 10 10:40:41  1290,35 m/p   6  42,67  386  23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28   T 10 10:49:57  1244,35 m/p  22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51817   T 10 10:51:42  1236,03 m/p  27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2398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H 10 10:38:49  1302,10 m/p   3  45,87  267  30,78  864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H 10 10:40:09  1295,16 m/p   5  43,73  332  26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10 10:44:59  1270,61 m/p  11  37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8   H 10 10:45:06  1270,03 m/p  12  36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70   H 10 10:45:48  1266,56 m/p  14  34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10 10:49:48  1247,06 m/p  20  27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54   H 10 10:50:51  1242,04 m/p  23  24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3   H 10 10:52:02  1236,43 m/p  25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23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10 10:46:02  1265,40 m/p  15  33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0 10:49:26  1248,82 m/p  18  29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23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10 10:36:01  1316,92 m/p   1  48,00  148  38,49  562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5   H 10 10:51:38  1238,32 m/p  24  23,47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33151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1   T 10 10:52:13  1264,28 m/p  34  22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31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10 10:40:53  1321,39 m/p  10  41,18  123  40,10  488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10 10:47:47  1286,02 m/p  21  32,84  440  19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10 10:50:30  1272,61 m/p  27  28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10 10:52:16  1264,03 m/p  35  2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10 10:53:04  1260,19 m/p  38  1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31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158   H 10 10:49:58  1275,22 m/p  24  30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266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49   H 10 10:32:49  1345,32 m/p   3  46,48   14  47,16  178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10 10:41:59  1296,39 m/p  17  35,87  321  27,29  999  1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10 10:45:28  1278,71 m/p  22  32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6   H 10 10:47:01  1271,00 m/p  29  26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43   H 10 10:48:14  1265,01 m/p  33  23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50   H 10 10:48:29  1263,79 m/p  36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32668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1   H 10 10:48:12  1265,17 m/p  32  24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67   H 10 10:48:55  1261,67 m/p  37  20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316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10 10:47:10  1289,49 m/p  20  33,60  395  22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10 10:49:40  1277,08 m/p  23  31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10 10:51:08  1269,91 m/p  30  26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316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02   H 10 10:46:55  1290,75 m/p  19  34,36  379  23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346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2   H 10 10:52:38  1274,03 m/p  25  29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H 10 10:53:10  1271,44 m/p  28  27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8   T 10 10:54:17  1266,07 m/p  31  25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32815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3   H 10 10:40:17  1311,14 m/p  14  38,15  193  35,57  668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28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10 10:41:40  1303,94 m/p  16  36,63  251  31,82  826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28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T 10 10:47:40  1273,57 m/p  26  2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3109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0 10:39:03  1329,44 m/p   9  41,94   82  42,76  364  3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31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10 10:38:01  1334,98 m/p   4  45,73   57  44,38  301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10 10:38:08  1334,35 m/p   6  44,21   61  44,12  310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10 10:42:01  1313,79 m/p  11  40,42  170  37,06  616  3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31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0 10:33:17  1360,95 m/p   1  48,00    8  47,55   67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10 10:33:19  1360,77 m/p   2  47,24    9  47,48   68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10 10:38:04  1334,71 m/p   5  44,97   58  44,31  302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0 10:38:16  1333,63 m/p   7  43,45   64  43,92  315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10 10:38:18  1333,46 m/p   8  42,69   65  43,86  316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10 10:42:05  1313,44 m/p  12  39,66  175  36,74  624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10 10:42:08  1313,18 m/p  13  38,91  178  36,54  628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H 10 10:42:57  1308,94 m/p  15  37,39  213  34,28  724  27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H 10 10:45:25  1296,30 m/p  18  35,12  323  27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4091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19   H 10 10:54:13  1290,22 m/p  38  3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40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0 10:51:21  1304,37 m/p  25  37,98    0   0,00  818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10 10:55:10  1285,60 m/p  48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40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8   H 10 10:54:55  1286,81 m/p  46  29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10 10:55:50  1282,38 m/p  53  26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0.cs. Dt: 322394 Kg:   3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3    H 10 10:43:44  1269,31 m/p  67  2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322394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5    H 10 10:37:39  1300,46 m/p  26  37,57    0   0,00  902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391    T 10 10:42:40  1274,66 m/p  61  22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27521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27   H 10 10:35:42  1332,95 m/p   8  45,08  256  34,79  324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56   H 10 10:42:09  1298,85 m/p  28  36,73    0   0,00  941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12   H 10 10:47:25  1272,28 m/p  64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7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10 10:43:06  1293,97 m/p  36  3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0   H 10 10:44:18  1287,87 m/p  43  30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10 10:45:17  1282,91 m/p  52  2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275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4   H 10 10:43:10  1293,63 m/p  37  32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2   H 10 10:47:05  1273,93 m/p  63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3895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10 10:52:50  1289,57 m/p  40  31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10 10:54:08  1283,23 m/p  50  27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3   H 10 10:54:09  1283,15 m/p  51  27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389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0 10:49:40  1305,30 m/p  24  38,40    0   0,00  798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0 10:51:52  1294,33 m/p  35  3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10 10:52:43  1290,15 m/p  39  32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72   H 10 10:55:30  1276,62 m/p  58  24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5   H 10 10:56:49  1270,32 m/p  66  20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389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0 10:43:52  1335,12 m/p   6  45,91  244  35,41  300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10 10:47:50  1314,58 m/p  15  42,16  433  25,62  594  3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2074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1   H 10 10:32:50  1320,83 m/p  13  42,99  378  28,47  503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20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10 10:28:46  1343,33 m/p   2  47,58  180  38,73  198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10 10:32:31  1322,56 m/p  12  43,41  352  29,82  470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10 10:34:46  1310,40 m/p  18  40,90  489  22,72  690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10 10:39:05  1287,69 m/p  44  30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5   H 10 10:41:26  1275,65 m/p  60  2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0 10:42:29  1270,35 m/p  65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20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6   H 10 10:37:37  1295,32 m/p  32  35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619   H 10 10:39:00  1288,12 m/p  42  30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577   H 10 10:41:03  1277,60 m/p  57  24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27258 Kg:  21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76    H 10 10:37:42  1319,81 m/p  14  42,57  388  27,95  518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6    H 10 10:39:05  1312,49 m/p  17  41,32  458  24,33  642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7258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40960    H 10 10:47:46  1268,31 m/p  69  19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27258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10 10:36:59  1323,64 m/p  11  43,83  327  31,11  440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10 10:40:21  1305,85 m/p  23  38,82  554  19,36  788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10 10:43:31  1289,56 m/p  41  31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10 10:45:42  1278,55 m/p  55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27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10 10:35:37  1333,04 m/p   7  45,50  254  34,89  322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10 10:39:13  1313,78 m/p  16  41,74  447  24,90  617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7   H 10 10:46:35  1276,06 m/p  59  23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27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1   H 10 10:44:47  1285,08 m/p  49  27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320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7    H 10 10:36:46  1299,19 m/p  27  37,15    0   0,00  933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2725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10 10:34:12  1340,10 m/p   4  46,75  197  37,85  232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4   H 10 10:34:13  1340,01 m/p   5  46,33  198  37,80  233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95   H 10 10:42:00  1298,62 m/p  30  35,90    0   0,00  949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25   H 10 10:44:33  1285,61 m/p  47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35   H 10 10:45:26  1281,16 m/p  54  25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72   H 10 10:46:05  1277,91 m/p  56  2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8   H 10 10:46:49  1274,26 m/p  62  2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27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10 10:31:01  1357,80 m/p   1  48,00   74  44,22   84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10 10:36:32  1327,41 m/p   9  44,66  296  32,72  392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0 10:36:34  1327,24 m/p  10  44,24  300  32,51  398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10 10:39:53  1309,62 m/p  19  40,49  498  22,26  703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10 10:42:00  1298,62 m/p  29  36,31    0   0,00  948  2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10 10:42:10  1297,76 m/p  31  35,48    0   0,00  971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10 10:42:42  1295,02 m/p  33  34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10 10:42:47  1294,59 m/p  34  34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10 10:47:51  1269,16 m/p  68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27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10 10:34:09  1340,37 m/p   3  47,17  194  38,00  227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41   H 10 10:39:57  1309,27 m/p  20  40,07  505  21,89  715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10 10:40:00  1309,01 m/p  21  39,65  510  21,63  722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10 10:40:08  1308,31 m/p  22  39,23  521  21,06  739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10 10:44:16  1287,04 m/p  45  2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320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10 10:33:22  1318,18 m/p  43  34,41  140  39,00  542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9   H 10 10:34:36  1311,53 m/p  60  28,91  191  35,70  663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20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10 10:38:36  1290,43 m/p   0   0,00  383  2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9   H 10 10:39:22  1286,46 m/p   0   0,00  434  19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20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10 10:32:36  1322,34 m/p  37  36,35  119  40,36  475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0 10:32:49  1321,16 m/p  38  36,03  125  39,97  49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0 10:33:22  1318,18 m/p  42  34,73  139  39,07  541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10 10:37:07  1298,17 m/p  86  20,49  302  28,52  960  2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10 10:38:44  1289,73 m/p   0   0,00  393  22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20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57   H 10 10:31:52  1326,87 m/p  31  38,29  103  41,40  405  3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32092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7   H 10 10:37:43  1295,54 m/p   0   0,00  328  26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20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10 10:36:01  1303,40 m/p  77  23,41  257  31,43  838  2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10 10:39:06  1287,27 m/p   0   0,00  422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320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1   H 10 10:27:43  1348,91 m/p   3  47,35   11  47,35  146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98   H 10 10:31:56  1325,40 m/p  33  37,64  110  40,95  419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9   H 10 10:39:07  1287,18 m/p   0   0,00  424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20750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10 10:31:41  1327,15 m/p  29  38,94  100  41,59  400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4   T 10 10:32:20  1323,59 m/p  36  36,67  114  40,69  444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T 10 10:33:52  1315,27 m/p  49  32,47  155  38,03  580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9   T 10 10:34:20  1312,76 m/p  55  30,53  180  36,42  633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0   H 10 10:36:18  1302,27 m/p  80  22,44  265  30,91  859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5   T 10 10:36:36  1300,69 m/p  82  21,79  278  30,07  900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91   T 10 10:37:35  1295,52 m/p   0   0,00  329  26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9   H 10 10:38:58  1288,33 m/p   0   0,00  412  21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20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10 10:29:23  1339,90 m/p  11  44,76   36  45,73  236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6   H 10 10:29:53  1337,11 m/p  17  42,82   50  44,83  277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10 10:34:23  1312,49 m/p  58  29,56  185  36,09  643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T 10 10:36:02  1303,69 m/p  75  24,05  253  31,69  832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10   T 10 10:36:12  1302,80 m/p  78  23,08  262  31,11  847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10 10:38:10  1292,48 m/p   0   0,00  355  25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0 10:39:28  1285,74 m/p   0   0,00  445  19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20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10 10:31:44  1326,88 m/p  30  38,62  102  41,46  404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10 10:34:15  1313,20 m/p  54  30,85  176  36,67  626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10 10:38:02  1293,17 m/p   0   0,00  350  25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2   T 10 10:38:36  1290,23 m/p   0   0,00  387  23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H 10 10:38:52  1288,84 m/p   0   0,00  405  21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11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13   H 10 10:26:21  1317,16 m/p  45  33,76  146  38,62  558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20   H 10 10:27:40  1309,86 m/p  61  28,58  203  34,93  697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10 10:27:42  1309,68 m/p  62  28,26  205  34,80  701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10 10:27:43  1309,58 m/p  63  27,94  206  34,73  704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10 10:28:26  1305,65 m/p  72  25,02  237  32,73  793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42   H 10 10:28:31  1305,19 m/p  73  24,70  242  32,40  804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10 10:30:33  1294,16 m/p   0   0,00  341  26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113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29   H 10 10:27:09  1312,71 m/p  56  30,20  182  36,29  636  2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23319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0 10:30:27  1344,64 m/p   5  46,71   17  46,96  189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10 10:30:45  1342,97 m/p   6  46,38   20  46,77  205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10 10:31:46  1337,32 m/p  15  43,47   48  44,96  272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0   H 10 10:32:52  1331,26 m/p  23  40,88   74  43,28  339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10 10:33:24  1328,34 m/p  27  39,59   86  42,50  376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10 10:33:28  1327,98 m/p  28  39,26   91  42,18  383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H 10 10:35:13  1318,50 m/p  41  35,06  135  39,33  534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10 10:36:28  1311,82 m/p  59  29,23  190  35,77  658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10 10:37:26  1306,69 m/p  68  26,32  226  33,44  768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0   H 10 10:37:33  1306,08 m/p  70  25,67  233  32,99  782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10 10:37:37  1305,72 m/p  71  25,35  235  32,86  790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810   H 10 10:39:09  1297,69 m/p  89  19,52  308  28,13  972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7   H 10 10:41:12  1287,10 m/p   0   0,00  425  20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2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0 10:26:40  1366,14 m/p   1  48,00    4  47,81   39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10 10:26:45  1365,66 m/p   2  47,68    5  47,74   41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10 10:37:46  1304,93 m/p  74  24,38  244  32,27  810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10 10:40:14  1292,07 m/p   0   0,00  363  24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6   H 10 10:41:17  1286,67 m/p   0   0,00  431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2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10 10:30:52  1342,32 m/p   7  46,06   23  46,58  210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10 10:32:41  1332,27 m/p  21  41,53   72  43,40  330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10 10:35:48  1315,37 m/p  48  32,79  154  38,10  579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10 10:38:42  1300,04 m/p  85  20,82  283  29,75  907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10 10:39:12  1297,43 m/p   0   0,00  312  27,87  978  1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9   H 10 10:39:18  1296,91 m/p   0   0,00  315  27,68  987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26994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H 10 10:33:46  1341,42 m/p  10  45,09   33  45,93  224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10 10:35:16  1333,22 m/p  19  42,18   66  43,79  319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H 10 10:35:28  1332,13 m/p  22  41,20   73  43,34  332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10 10:36:00  1329,24 m/p  25  40,23   84  42,63  366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10 10:38:43  1314,72 m/p  51  31,82  161  37,64  592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0   H 10 10:41:57  1297,85 m/p  88  19,85  306  28,26  967  2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H 10 10:43:45  1288,65 m/p   0   0,00  408  21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26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10 10:35:58  1329,42 m/p  24  40,56   83  42,69  365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0 10:37:01  1323,77 m/p  35  37,00  113  40,75  435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2   H 10 10:37:42  1320,12 m/p  40  35,38  129  39,72  514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10 10:38:35  1315,43 m/p  47  33,11  153  38,16  578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0 10:39:43  1309,46 m/p  64  27,61  207  34,67  705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10 10:41:27  1300,43 m/p  83  21,47  280  29,94  903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10 10:42:41  1294,09 m/p   0   0,00  345  25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10 10:44:09  1286,62 m/p   0   0,00  433  2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10 10:44:11  1286,45 m/p   0   0,00  435  19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26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10 10:34:06  1339,59 m/p  12  44,44   38  45,61  238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10 10:34:15  1338,77 m/p  13  44,12   41  45,41  251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10 10:36:04  1328,88 m/p  26  39,91   85  42,56  371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10 10:38:41  1314,90 m/p  50  32,14  158  37,84  586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10 10:39:45  1309,29 m/p  65  27,29  210  34,47  713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10 10:42:25  1295,45 m/p   0   0,00  330  26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3238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45   H 10 10:39:03  1300,43 m/p  84  21,14  281  29,88  904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37   H 10 10:41:04  1289,98 m/p   0   0,00  389  22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32   H 10 10:41:50  1286,06 m/p   0   0,00  439  19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18544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2   H 10 10:37:22  1287,74 m/p   0   0,00  416  21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32085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10 10:30:29  1334,19 m/p  18  42,50   62  44,05  311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6   H 10 10:34:26  1312,63 m/p  57  29,88  183  36,22  637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20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10 10:29:06  1341,91 m/p   8  45,73   26  46,38  217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3   H 10 10:29:09  1341,63 m/p   9  45,41   28  46,25  219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42   H 10 10:30:41  1333,08 m/p  20  41,85   67  43,73  320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06   H 10 10:35:33  1306,66 m/p  69  26,00  227  33,37  769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10 10:37:10  1298,11 m/p  87  20,17  305  28,33  964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4   H 10 10:39:00  1288,55 m/p   0   0,00  410  21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20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10 10:36:21  1302,42 m/p  79  22,76  264  30,98  856  23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10 10:37:31  1296,28 m/p   0   0,00  325  27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10 10:37:56  1294,10 m/p   0   0,00  344  25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73   H 10 10:38:49  1289,50 m/p   0   0,00  394  22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32228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H 10 10:34:32  1317,98 m/p  44  34,09  143  38,81  546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10 10:34:46  1316,72 m/p  46  33,44  149  38,42  564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7   H 10 10:35:18  1313,86 m/p  52  31,50  168  37,19  613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10 10:36:20  1308,35 m/p  66  26,97  218  33,96  737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2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10 10:33:22  1324,29 m/p  34  37,32  112  40,82  427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10 10:37:46  1300,78 m/p  81  22,11  276  30,20  897  22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10 10:38:35  1296,50 m/p   0   0,00  319  27,42  997  1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1   H 10 10:40:17  1287,70 m/p   0   0,00  417  21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2228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10 10:29:34  1345,30 m/p   4  47,03   15  47,09  179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10 10:30:58  1337,48 m/p  14  43,79   46  45,09  266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10 10:31:00  1337,30 m/p  16  43,15   49  44,89  273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H 10 10:34:03  1320,59 m/p  39  35,70  126  39,91  507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10 10:35:20  1313,68 m/p  53  31,17  173  36,87  620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10 10:36:29  1307,55 m/p  67  26,64  222  33,70  753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10 10:37:16  1303,41 m/p  76  23,73  256  31,50  837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10 10:39:15  1293,04 m/p   0   0,00  351  25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0.cs. Dt: 332235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2   H 10 10:46:07  1297,13 m/p   0   0,00  314  27,74  984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0.cs. Dt: 32085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81   T 10 10:31:50  1326,77 m/p  32  37,97  104  41,33  407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0.cs. Dt: 309110 Kg:   7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75    H 10 10:17:44  1356,30 m/p   4  46,43   80  43,91   90  4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309110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27    H 10 10:22:04  1330,98 m/p  19  38,57  266  34,27  341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309110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67    H 10 10:23:28  1323,01 m/p  29  33,34  344  30,23  459  3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31471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5   H 10 10:29:29  1314,12 m/p  39  28,10  437  25,42  60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7   H 10 10:31:34  1302,79 m/p   0   0,00    0   0,00  848  23,6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2   H 10 10:31:39  1302,34 m/p   0   0,00    0   0,00  858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14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0 10:26:20  1331,64 m/p  18  39,10  262  34,48  335  38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10 10:27:49  1323,33 m/p  28  33,86  334  30,75  449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10 10:29:36  1313,48 m/p  42  26,53  448  24,85  621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10 10:30:58  1306,03 m/p  54  20,25  550  19,56  783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10 10:32:43  1296,61 m/p   0   0,00    0   0,00  995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314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0 10:24:13  1343,67 m/p   9  43,81  175  38,99  193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87   H 10 10:30:17  1309,75 m/p  50  22,34  496  22,36  700  27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3   H 10 10:31:02  1305,67 m/p  55  19,72  556  19,25  792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0860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3   H 10 10:27:08  1301,32 m/p   0   0,00    0   0,00  886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08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8   H 10 10:21:02  1335,76 m/p  17  39,62  241  35,57  295  3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8   H 10 10:22:56  1324,87 m/p  23  36,48  313  31,84  423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10 10:24:53  1313,87 m/p  41  27,05  445  25,00  612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08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21   H 10 10:19:44  1343,24 m/p  11  42,76  183  38,57  201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7   H 10 10:22:11  1329,06 m/p  21  37,53  285  33,29  369  3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4    H 10 10:19:28  1343,62 m/p  10  43,29  176  38,94  19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1    T 10 10:25:04  1311,61 m/p  47  23,91  472  23,60  662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10 10:20:46  1336,05 m/p  16  40,15  235  35,88  288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10 10:21:45  1330,38 m/p  20  38,05  274  33,86  353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8    H 10 10:24:31  1314,68 m/p  38  28,63  432  25,67  593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10 10:25:58  1306,60 m/p  52  21,29  543  19,93  770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0    H 10 10:27:15  1299,54 m/p   0   0,00    0   0,00  926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83    H 10 10:25:09  1311,14 m/p  48  23,39  476  23,40  669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31    T 10 10:24:48  1313,10 m/p  43  26,01  452  24,64  630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82    H 10 10:26:27  1303,93 m/p   0   0,00    0   0,00  827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0907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87   H 10 10:18:44  1351,23 m/p   5  45,91  116  42,04  126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14   H 10 10:24:46  1316,51 m/p  36  29,67  417  26,45  566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10 10:25:47  1310,83 m/p  49  22,87  482  23,08  680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5   H 10 10:28:18  1296,99 m/p   0   0,00    0   0,00  986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09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0 10:16:56  1361,95 m/p   3  46,95   52  45,36   59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10 10:23:30  1323,65 m/p  27  34,39  326  31,17  439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0 10:25:30  1312,41 m/p  44  25,48  459  24,28  645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09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10 10:15:26  1371,01 m/p   2  47,48   22  46,91   24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10 10:24:57  1315,48 m/p  37  29,15  423  26,14  575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8   H 10 10:26:31  1306,77 m/p  51  21,82  541  20,03  765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4   H 10 10:26:33  1306,58 m/p  53  20,77  544  19,87  771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10 10:27:25  1301,81 m/p   0   0,00    0   0,00  874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10713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59   T 10 10:20:18  1349,08 m/p   6  45,38  135  41,06  145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9   T 10 10:20:24  1348,50 m/p   7  44,86  139  40,85  150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10 10:20:52  1345,77 m/p   8  44,33  160  39,76  173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H 10 10:21:30  1342,09 m/p  12  42,24  189  38,26  213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10 10:22:18  1337,47 m/p  14  41,19  221  36,60  267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T 10 10:22:20  1337,27 m/p  15  40,67  225  36,40  274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10 10:24:40  1323,98 m/p  25  35,43  320  31,48  432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7   T 10 10:24:43  1323,70 m/p  26  34,91  325  31,22  438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0   H 10 10:25:02  1321,91 m/p  31  32,29  362  29,30  482  34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13   H 10 10:25:08  1321,35 m/p  32  31,77  366  29,09  490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10 10:25:49  1317,52 m/p  33  31,24  408  26,92  552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5   H 10 10:25:51  1317,34 m/p  34  30,72  410  26,81  555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7   H 10 10:26:28  1313,90 m/p  40  27,58  443  25,11  610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10 10:26:46  1312,24 m/p  45  24,96  463  24,07  650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67   T 10 10:28:03  1305,16 m/p   0   0,00    0   0,00  805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42   H 10 10:28:31  1302,61 m/p   0   0,00    0   0,00  853  2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10 10:29:14  1298,71 m/p   0   0,00    0   0,00  945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107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0 10:16:17  1373,03 m/p   1  48,00   15  47,27   17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10 10:23:59  1327,85 m/p  22  37,00  294  32,82  385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10 10:24:39  1324,07 m/p  24  35,96  319  31,53  431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10 10:24:53  1322,76 m/p  30  32,81  346  30,13  462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10 10:25:52  1317,24 m/p  35  30,20  412  26,71  557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10 10:26:52  1311,68 m/p  46  24,44  469  23,76  65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10 10:28:05  1304,98 m/p   0   0,00    0   0,00  807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107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10 10:21:59  1339,29 m/p  13  41,72  204  37,48  242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0   T 10 10:28:19  1303,70 m/p   0   0,00    0   0,00  831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10 10:29:36  1296,72 m/p   0   0,00    0   0,00  992  19,49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53:00Z</dcterms:created>
  <dc:creator>Király István</dc:creator>
  <dc:description/>
  <dc:language>en-US</dc:language>
  <cp:lastModifiedBy>Király István</cp:lastModifiedBy>
  <dcterms:modified xsi:type="dcterms:W3CDTF">2009-05-15T15:29:00Z</dcterms:modified>
  <cp:revision>4</cp:revision>
  <dc:subject/>
  <dc:title>Győr-Rába Tagszövetség, F01 Győr</dc:title>
</cp:coreProperties>
</file>