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Scherdin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9.20 08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Árkosi Zoltán                   0.cs. Dt: 323597 Kg:  8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9050     20 13:06:03  1057,33 m/p   1  51,00   67  45,66  155  45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992     20 13:15:01  1027,24 m/p   4  47,01  135  40,15  303  39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316     20 13:18:12  1016,96 m/p   6  44,35  181  36,43  397  36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339     20 13:30:51   978,08 m/p  10  39,03  325  24,77  754  23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368     20 13:34:13   968,23 m/p  12  36,3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357     20 13:40:54   949,24 m/p  15  32,3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384     20 13:41:19   948,08 m/p  16  31,0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335     20 13:41:30   947,58 m/p  18  28,3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329     20 13:44:45   938,64 m/p  22  23,0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325     20 13:47:18   931,75 m/p  23  21,7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rkosi Zoltán                   1.cs. Dt: 32359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324     20 13:11:33  1038,67 m/p   3  48,34  113  41,93  255  41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309     20 13:22:47  1002,52 m/p   7  43,02  222  33,11  501  32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657     20 13:36:23   961,99 m/p  13  35,0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383     20 13:41:24   947,85 m/p  17  29,7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885     20 13:42:16   945,45 m/p  19  27,0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345     20 13:42:33   944,67 m/p  20  25,7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336     20 13:43:52   941,05 m/p  21  24,3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rkosi Zoltán                   2.cs. Dt: 32359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358     20 13:06:14  1056,70 m/p   2  49,67   70  45,41  159  45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674     20 13:15:03  1027,13 m/p   5  45,68  136  40,07  304  39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9055     20 13:23:00  1001,85 m/p   8  41,69  224  32,95  506  32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348     20 13:27:09   989,14 m/p   9  40,36  274  28,90  627  28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138091     20 13:31:49   975,23 m/p  11  37,70  337  23,80  788  22,12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393     20 13:40:52   949,34 m/p  14  33,7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677     20 13:47:34   931,04 m/p  24  20,4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Scherding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ideje: 2009.09.20 08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ázs László                   1.cs. Dt: 332209 Kg:  20 Ók:  35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1441      20 13:16:19  1049,40 m/p  15  46,96  112  43,55  202  43,6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h Zoltán                   1.cs. Dt: 32941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612     20 13:15:34  1043,87 m/p  22  44,94  131  42,28  230  42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641     20 13:35:06   983,02 m/p  78  28,77  397  24,43  696  25,5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h Zoltán                   2.cs. Dt: 329410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635     20 13:25:15  1012,79 m/p  43  38,88  235  35,30  426  35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617     20 13:39:32   970,18 m/p 103  21,5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ódi Ferenc                     1.cs. Dt: 330776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1109      20 13:32:51   993,77 m/p  69  31,37  327  29,12  583  29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1137      20 13:36:20   983,48 m/p  77  29,06  396  24,49  694  25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1136      20 13:37:43   979,45 m/p  83  27,33  423  22,68  739  23,9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abai Mihály                   1.cs. Dt: 32939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655     20 13:22:14  1022,21 m/p  34  41,47  192  38,18  357  37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684     20 13:34:05   985,95 m/p  75  29,64  377  25,77  664  26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673     20 13:36:33   978,73 m/p  84  27,04  427  22,41  745  23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661     20 13:39:23   970,55 m/p 102  21,8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mlyó-dúc Gulyás Gábor         0.cs. Dt: 328905 Kg:  18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946     20 13:06:56  1071,56 m/p   3  50,42   55  47,38   97  47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21356     20 13:15:41  1041,86 m/p  24  44,36  138  41,81  241  42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943     20 13:19:17  1030,11 m/p  29  42,92  157  40,53  284  40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961     20 13:29:06   999,39 m/p  59  34,26  294  31,34  534  31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941     20 13:37:46   973,74 m/p  90  25,31    0   0,00  809  21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920     20 13:39:18   969,34 m/p 105  20,9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mlyó-dúc Gulyás Gábor         1.cs. Dt: 328905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6124     20 13:10:10  1060,39 m/p   9  48,69   82  45,56  142  45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919     20 13:13:23  1049,51 m/p  14  47,25  111  43,62  201  43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913     20 13:26:17  1008,01 m/p  47  37,72  257  33,82  459  34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929     20 13:38:44   970,96 m/p 101  22,1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mlyó-dúc Gulyás Gábor         2.cs. Dt: 328905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968     20 13:07:03  1071,15 m/p   4  50,13   56  47,31   98  47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942     20 13:15:39  1041,97 m/p  23  44,65  137  41,87  240  42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973     20 13:22:53  1018,63 m/p  35  41,18  204  37,38  382  37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975     20 13:28:06  1002,43 m/p  50  36,85  281  32,21  504  32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21368     20 13:29:10   999,18 m/p  60  33,97  296  31,20  536  31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930     20 13:37:50   973,55 m/p  91  25,02    0   0,00  813  21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965     20 13:39:45   968,06 m/p 106  20,6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Ferenc                     1.cs. Dt: 329351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552     20 13:10:06  1062,06 m/p   8  48,98   81  45,63  134  46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588     20 13:25:32  1011,70 m/p  45  38,30  245  34,63  438  34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584     20 13:29:18  1000,13 m/p  57  34,83  291  31,54  525  31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599     20 13:29:29   999,58 m/p  58  34,55  293  31,41  530  31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582     20 13:35:08   982,72 m/p  79  28,48  399  24,29  698  25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579     20 13:36:13   979,56 m/p  82  27,62  422  22,75  737  24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Ferenc                     2.cs. Dt: 329351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586     20 13:08:56  1066,07 m/p   5  49,85   67  46,57  114  46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570     20 13:17:59  1035,73 m/p  26  43,78  145  41,34  264  41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566     20 13:29:04  1000,84 m/p  55  35,41  287  31,81  517  32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27444     20 13:39:40   969,61 m/p 104  21,2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licskó Gyula                  1.cs. Dt: 329911 Kg:  1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333     20 13:23:57  1018,40 m/p  38  40,32  208  37,11  387  36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325     20 13:28:16  1005,01 m/p  48  37,43  263  33,42  477  33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315     20 13:34:32   986,18 m/p  74  29,93  376  25,84  663  26,7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 Tamás                   0.cs. Dt: 329985 Kg:  3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693     20 13:04:00  1085,48 m/p   2  50,71   35  48,72   53  49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686     20 13:11:22  1059,80 m/p  10  48,40   85  45,36  146  45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02330     20 13:12:56  1054,49 m/p  12  47,82   92  44,89  165  44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647     20 13:15:42  1045,25 m/p  17  46,38  123  42,81  216  43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643     20 13:15:52  1044,70 m/p  18  46,09  125  42,68  220  42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641     20 13:15:59  1044,31 m/p  20  45,52  129  42,41  224  42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678     20 13:19:22  1033,25 m/p  27  43,49  149  41,07  271  41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03031     20 13:19:24  1033,14 m/p  28  43,21  150  41,00  272  41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689     20 13:21:49  1025,38 m/p  31  42,34  180  38,99  325  39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02311     20 13:24:19  1017,48 m/p  39  40,03  212  36,84  391  36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02414     20 13:28:59  1003,04 m/p  49  37,14  276  32,55  497  32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783     20 13:33:06   990,65 m/p  72  30,50  347  27,78  617  28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670     20 13:38:01   976,24 m/p  86  26,46  442  21,41  775  22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02306     20 13:39:19   972,50 m/p  95  23,8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 Tamás                   1.cs. Dt: 329985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656     20 13:09:45  1065,33 m/p   6  49,56   69  46,44  118  46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02322     20 13:29:24  1001,78 m/p  51  36,57  283  32,08  507  32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02318     20 13:36:15   981,37 m/p  80  28,19  411  23,49  716  24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668     20 13:38:32   974,75 m/p  89  25,60  454  20,60  797  21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02321     20 13:39:15   972,69 m/p  94  24,15    0   0,00  827  20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02332     20 13:39:22   972,36 m/p  96  23,5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 Tamás                   2.cs. Dt: 329985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02309     20 13:13:01  1054,21 m/p  13  47,54   94  44,76  168  44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03025     20 13:21:24  1026,71 m/p  30  42,63  171  39,59  308  39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1195     20 13:24:22  1017,32 m/p  40  39,74  214  36,71  394  36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02326     20 13:38:00   976,29 m/p  85  26,75  440  21,54  773  22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02329     20 13:38:29   974,89 m/p  88  25,88  452  20,74  792  21,9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Gábor                      1.cs. Dt: 33090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421     20 13:27:04  1011,74 m/p  44  38,59  244  34,69  437  35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va Zoltán                     0.cs. Dt: 331549 Kg:  3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759     20 13:16:33  1047,38 m/p  16  46,67  117  43,22  208  43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789     20 13:23:52  1023,72 m/p  33  41,76  184  38,72  339  38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722     20 13:25:33  1018,43 m/p  37  40,61  207  37,18  386  36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766     20 13:31:02  1001,56 m/p  54  35,70  286  31,88  511  32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763     20 13:32:34   996,94 m/p  63  33,10  307  30,47  554  30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754     20 13:32:41   996,59 m/p  67  31,95  317  29,79  568  30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704     20 13:36:32   985,19 m/p  76  29,35  382  25,43  672  26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750     20 13:38:15   980,19 m/p  81  27,91  418  23,02  729  24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740     20 13:40:38   973,33 m/p  92  24,73    0   0,00  817  21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738     20 13:42:35   967,79 m/p 107  20,4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va Zoltán                     1.cs. Dt: 331549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735     20 13:02:14  1097,00 m/p   1  51,00   20  49,73   33  49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786     20 13:17:24  1044,58 m/p  19  45,80  126  42,61  221  42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720     20 13:23:46  1024,04 m/p  32  42,05  182  38,85  334  38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755     20 13:25:31  1018,53 m/p  36  40,90  205  37,31  384  36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749     20 13:31:27  1000,30 m/p  56  35,12  290  31,61  523  31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725     20 13:32:38   996,74 m/p  64  32,81  312  30,13  562  30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770     20 13:32:39   996,69 m/p  65  32,52  313  30,06  563  30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712     20 13:32:44   996,44 m/p  68  31,66  318  29,73  570  30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717     20 13:33:45   993,41 m/p  70  31,08  330  28,92  588  29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746     20 13:41:18   971,43 m/p  97  23,2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716     20 13:41:21   971,29 m/p  98  23,0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732     20 13:41:24   971,15 m/p 100  22,4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va Zoltán                     2.cs. Dt: 331549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769     20 13:11:19  1064,99 m/p   7  49,27   71  46,30  122  46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760     20 13:13:05  1058,98 m/p  11  48,11   86  45,30  149  45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764     20 13:18:27  1041,13 m/p  25  44,07  140  41,67  243  42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730     20 13:27:56  1011,03 m/p  46  38,01  250  34,29  445  34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777     20 13:30:58  1001,76 m/p  52  36,28  284  32,01  508  32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795     20 13:32:39   996,69 m/p  66  32,24  314  30,00  564  30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792     20 13:33:55   992,91 m/p  71  30,79  333  28,72  592  29,3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lai Imre                     1.cs. Dt: 331242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0865      20 13:30:41  1001,69 m/p  53  35,99  285  31,94  510  32,3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István                  1.cs. Dt: 33006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705     20 13:16:08  1044,05 m/p  21  45,23  130  42,34  226  42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720     20 13:24:47  1016,25 m/p  41  39,45  219  36,37  402  36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739     20 13:30:46   997,86 m/p  61  33,68  301  30,87  546  31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708     20 13:38:06   976,22 m/p  87  26,17  443  21,34  776  22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547     20 13:39:51   971,19 m/p  99  22,7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vezdovics Szilvér              1.cs. Dt: 33070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0915      20 13:26:30  1012,89 m/p  42  39,16  233  35,43  424  35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D-231841      20 13:31:26   997,81 m/p  62  33,39  302  30,80  547  30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0910      20 13:34:30   988,66 m/p  73  30,22  358  27,04  633  27,8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vezdovics Szilvér              2.cs. Dt: 33070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0942      20 13:39:49   973,19 m/p  93  24,44    0   0,00  820  20,9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5 Csorn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Scherdin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9.20 08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Dóczy Ferenc                    1.cs. Dt: 297093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04-18092     20 12:25:12  1120,26 m/p   1  51,00    1  51,00    1  51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04-18075     20 12:25:21  1119,63 m/p   2  50,61    2  50,92    2  50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088     20 12:40:13  1060,23 m/p  25  41,70   61  46,14  143  45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04-18068     20 12:43:01  1049,74 m/p  28  40,54   89  43,88  198  43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04-18094     20 12:45:33  1040,42 m/p  38  36,67  106  42,50  246  42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089     20 12:46:01  1038,73 m/p  40  35,89  111  42,10  253  41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086     20 12:52:29  1015,76 m/p  55  30,08  186  36,02  406  36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108     20 12:55:36  1005,05 m/p  67  25,44  214  33,76  476  33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119     20 12:57:11   999,70 m/p  74  22,72  236  31,98  527  31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093     20 12:59:40   991,41 m/p   0   0,00  265  29,63  609  28,6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Dóczy Ferenc                    2.cs. Dt: 297093 Kg:  1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04-18053     20 12:34:49  1081,06 m/p   9  47,90   20  49,46   58  48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102     20 12:45:31  1040,55 m/p  37  37,06  105  42,58  245  42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04-18064     20 12:45:38  1040,12 m/p  39  36,28  108  42,34  248  41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04-18061     20 12:46:36  1036,61 m/p  43  34,73  118  41,53  261  41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04-18060     20 12:53:10  1013,39 m/p  57  29,31  190  35,70  418  35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096     20 12:57:15   999,47 m/p  75  22,34  240  31,65  533  31,4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arkas Imre                     1.cs. Dt: 297628 Kg:  2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1870      20 12:43:02  1051,47 m/p  27  40,93   83  44,36  185  44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1893      20 12:58:28   997,10 m/p  78  21,17  246  31,17  552  30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1874      20 12:58:32   996,88 m/p  79  20,79  248  31,00  556  30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1881      20 13:03:42   979,92 m/p   0   0,00  313  25,74  732  24,1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Ferenc                  1.cs. Dt: 297200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837     20 12:31:46  1093,53 m/p   7  48,68   15  49,87   38  49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847     20 12:34:30  1082,64 m/p   8  48,29   19  49,54   56  48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848     20 12:47:20  1034,29 m/p  44  34,34  122  41,20  269  41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120     20 12:55:19  1006,33 m/p  65  26,21  208  34,24  467  33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142     20 12:55:23  1006,10 m/p  66  25,82  209  34,16  468  33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116     20 12:59:04   993,71 m/p   0   0,00  257  30,28  585  29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135     20 13:03:21   979,68 m/p   0   0,00  314  25,66  735  24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843     20 13:04:51   974,86 m/p   0   0,00  341  23,48  793  21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835     20 13:05:20   973,32 m/p   0   0,00  354  22,42  818  21,0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Ferenc                  2.cs. Dt: 297200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150     20 12:26:04  1116,96 m/p   5  49,45    5  50,68    5  50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383     20 12:31:44  1093,67 m/p   6  49,06   14  49,95   36  49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132     20 12:35:55  1077,08 m/p  16  45,19   34  48,33   78  48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838     20 12:38:01  1068,95 m/p  18  44,42   44  47,52  105  47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845     20 12:44:07  1046,00 m/p  29  40,15   92  43,63  211  43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850     20 12:44:11  1045,75 m/p  30  39,77   93  43,55  214  43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148     20 12:49:41  1025,90 m/p  50  32,02  145  39,34  320  39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836     20 12:52:48  1014,98 m/p  56  29,70  187  35,94  408  36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857     20 12:59:14   993,16 m/p   0   0,00  259  30,11  590  29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126     20 13:03:07   980,44 m/p   0   0,00  310  25,99  726  24,4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egyeri Zoltán                  0.cs. Dt: 297519 Kg:  3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181     20 12:35:47  1078,81 m/p  13  46,35   29  48,73   70  48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492     20 12:38:36  1067,91 m/p  19  44,03   47  47,28  109  47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180     20 12:39:17  1065,29 m/p  20  43,64   50  47,03  119  46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494     20 12:42:37  1052,73 m/p  26  41,32   80  44,60  179  44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969     20 12:44:40  1045,15 m/p  31  39,38   94  43,47  217  43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963     20 12:48:17  1032,04 m/p  45  33,96  125  40,96  278  40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457     20 12:49:11  1028,82 m/p  47  33,18  129  40,64  287  40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475     20 12:52:05  1018,61 m/p  54  30,47  179  36,59  383  36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957     20 12:56:23  1003,83 m/p  68  25,05  219  33,35  491  33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484     20 12:57:05  1001,47 m/p  70  24,27  226  32,79  512  32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178     20 12:57:23  1000,46 m/p  73  23,11  232  32,30  520  31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485     20 12:57:53   998,78 m/p  76  21,95  242  31,49  539  31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495     20 13:02:25   983,80 m/p   0   0,00  298  26,96  689  25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167     20 13:04:04   978,47 m/p   0   0,00  322  25,01  749  23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463     20 13:05:13   974,78 m/p   0   0,00  343  23,31  796  21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9238     20 13:05:17   974,57 m/p   0   0,00  344  23,23  800  21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461     20 13:05:32   973,77 m/p   0   0,00  348  22,91  808  21,3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egyeri Zoltán                  1.cs. Dt: 297519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480     20 12:25:46  1119,47 m/p   4  49,84    4  50,76    4  50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454     20 12:25:46  1119,47 m/p   3  50,23    3  50,84    3  50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189     20 12:49:55  1026,22 m/p  49  32,41  141  39,67  314  39,5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egyeri Zoltán                  2.cs. Dt: 297519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154     20 12:39:20  1065,10 m/p  21  43,25   51  46,95  121  46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179     20 12:44:58  1044,05 m/p  34  38,22   97  43,23  227  42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151     20 12:45:00  1043,93 m/p  35  37,83   99  43,07  229  42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177     20 12:54:53  1008,94 m/p  59  28,53  199  34,97  454  34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500     20 12:57:13  1001,02 m/p  72  23,50  229  32,54  515  32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173     20 13:04:40   976,54 m/p   0   0,00  330  24,37  768  22,8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József                   1.cs. Dt: 298229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347     20 12:36:00  1080,49 m/p  11  47,13   25  49,06   63  48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339     20 12:36:05  1080,16 m/p  12  46,74   26  48,98   65  48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323     20 12:45:25  1044,84 m/p  32  38,99   95  43,39  219  43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352     20 12:50:30  1026,56 m/p  48  32,79  138  39,91  310  39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346     20 12:51:40  1022,45 m/p  52  31,25  161  38,05  352  38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318     20 12:55:29  1009,25 m/p  58  28,92  197  35,13  451  34,4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József                   2.cs. Dt: 298229 Kg:  1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327     20 12:35:58  1080,67 m/p  10  47,51   24  49,14   62  48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355     20 12:57:08  1003,69 m/p  69  24,66  220  33,27  493  32,9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intér Tibor                    1.cs. Dt: 296962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590     20 13:05:19   972,64 m/p   0   0,00  360  21,94  831  20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551     20 13:06:03   970,31 m/p   0   0,00  377  20,5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asztovich Gyula                0.cs. Dt: 298416 Kg:  3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405     20 12:36:57  1077,51 m/p  14  45,96   32  48,49   76  48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21337     20 12:37:24  1075,76 m/p  17  44,80   37  48,09   82  48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401     20 12:40:51  1062,55 m/p  22  42,87   53  46,79  131  46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21318     20 12:41:19  1060,78 m/p  24  42,09   59  46,30  140  45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413     20 12:47:32  1037,85 m/p  41  35,51  114  41,85  256  41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417     20 13:05:01   978,36 m/p   0   0,00  324  24,85  752  23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21324     20 13:05:17   977,51 m/p   0   0,00  327  24,61  759  23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347     20 13:06:06   974,90 m/p   0   0,00  340  23,56  791  22,0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asztovich Gyula                1.cs. Dt: 298416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404     20 12:41:14  1061,10 m/p  23  42,48   56  46,55  137  46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418     20 12:55:55  1008,45 m/p  60  28,15  201  34,81  457  34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21336     20 12:56:07  1007,76 m/p  61  27,76  203  34,65  461  34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21307     20 13:06:53   972,41 m/p   0   0,00  363  21,7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asztovich Gyula                2.cs. Dt: 298416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21323     20 12:37:00  1077,31 m/p  15  45,58   33  48,41   77  48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21328     20 12:47:50  1036,77 m/p  42  35,12  117  41,61  260  41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402     20 12:51:33  1023,55 m/p  51  31,63  156  38,45  342  38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21393     20 12:56:18  1007,14 m/p  62  27,37  204  34,57  463  34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21385     20 13:05:00   978,41 m/p   0   0,00  323  24,93  750  23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21396     20 13:05:21   977,29 m/p   0   0,00  329  24,45  763  23,0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édecsi Tibor                   1.cs. Dt: 297622 Kg:  1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901     20 12:55:35  1006,90 m/p  63  26,98  205  34,49  464  34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932     20 13:01:35   986,86 m/p   0   0,00  282  28,25  655  27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923     20 13:04:06   978,70 m/p   0   0,00  319  25,26  746  23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913     20 13:04:50   976,34 m/p   0   0,00  333  24,12  772  22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933     20 13:06:26   971,25 m/p   0   0,00  373  20,8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édecsi Tibor                   2.cs. Dt: 297622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915     20 12:45:01  1044,23 m/p  33  38,61   96  43,31  225  42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955     20 12:45:53  1041,06 m/p  36  37,44  104  42,66  244  42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920     20 12:48:56  1030,07 m/p  46  33,57  128  40,72  285  40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943     20 12:55:44  1006,39 m/p  64  26,60  207  34,32  466  33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950     20 12:57:17  1001,14 m/p  71  23,89  228  32,62  514  32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921     20 13:00:28   990,53 m/p   0   0,00  271  29,14  620  28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911     20 13:05:31   974,16 m/p   0   0,00  347  22,99  805  21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917     20 13:05:55   972,89 m/p   0   0,00  357  22,18  824  20,8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édli István                    1.cs. Dt: 29876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424     20 12:53:02  1019,57 m/p  53  30,86  177  36,75  378  37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579     20 12:59:12   998,55 m/p  77  21,56  245  31,25  544  31,08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417     20 12:59:59   995,95 m/p  80  20,40  253  30,60  573  30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418     20 13:01:03   992,42 m/p   0   0,00  262  29,87  598  29,1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Scherding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ideje: 2009.09.20 08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dő László                     1.cs. Dt: 311329 Kg:  2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752     20 12:46:04  1088,31 m/p   4  49,61   17  49,70   44  49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416     20 12:53:13  1061,77 m/p  15  44,51   54  46,71  135  46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856     20 12:53:32  1060,63 m/p  19  42,65   60  46,22  141  45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415     20 13:04:16  1023,21 m/p  34  35,70  158  38,29  345  38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755     20 13:07:46  1011,57 m/p  37  34,31  194  35,38  439  34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742     20 13:17:57   979,18 m/p  58  24,57  317  25,42  741  23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417     20 13:17:58   979,12 m/p  59  24,11  318  25,34  742  23,81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747     20 13:20:32   971,28 m/p  66  20,86  372  20,9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dő László                     2.cs. Dt: 31132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766     20 12:53:18  1061,47 m/p  16  44,05   55  46,63  136  46,05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749     20 12:55:32  1053,45 m/p  24  40,34   76  44,93  174  44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419     20 13:08:26  1009,39 m/p  38  33,85  196  35,21  449  34,5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dő Szabolcs                   1.cs. Dt: 311196 Kg:  2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608     20 12:48:27  1078,86 m/p   6  48,68   28  48,81   69  48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867     20 12:48:33  1078,48 m/p   7  48,22   30  48,65   73  48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620     20 13:08:24  1009,07 m/p  39  33,38  198  35,05  453  34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634     20 13:12:39   995,35 m/p  49  28,75  254  30,52  574  29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633     20 13:16:44   982,52 m/p  55  25,96  304  26,47  704  25,2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dő Szabolcs                   2.cs. Dt: 311196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614     20 12:59:08  1040,33 m/p  27  38,95  107  42,42  247  41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874     20 13:18:41   976,51 m/p  60  23,65  331  24,29  769  22,8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Helyes Gábor                    1.cs. Dt: 311276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725     20 12:54:06  1058,40 m/p  20  42,19   64  45,90  150  45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404     20 12:55:12  1054,46 m/p  23  40,80   74  45,09  166  44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425     20 12:58:32  1042,68 m/p  25  39,87  102  42,82  235  42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723     20 13:11:06  1000,57 m/p  44  31,06  231  32,38  519  31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722     20 13:19:43   973,60 m/p  64  21,79  350  22,75  811  21,2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lyes Gábor                    2.cs. Dt: 311276 Kg:  1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701     20 12:49:45  1074,29 m/p  11  46,36   41  47,76   89  47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376     20 12:58:34  1042,57 m/p  26  39,41  103  42,74  238  42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708     20 13:05:58  1017,35 m/p  36  34,77  180  36,51  393  36,6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ujber Imre                     1.cs. Dt: 32112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117     20 12:48:00  1115,02 m/p   2  50,54    8  50,43    8  50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118     20 12:52:06  1099,37 m/p   3  50,07   13  50,03   27  50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184     20 12:58:35  1075,50 m/p   9  47,29   38  48,00   83  47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128     20 12:58:39  1075,26 m/p  10  46,83   40  47,84   88  47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119     20 13:01:24  1065,45 m/p  14  44,97   49  47,11  117  46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133     20 13:02:41  1060,93 m/p  17  43,58   57  46,47  138  45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124     20 13:20:03  1003,37 m/p  42  31,99  221  33,19  495  32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102     20 13:21:17   999,51 m/p  46  30,14  238  31,81  531  31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118     20 13:27:49   979,59 m/p  56  25,50  315  25,58  736  24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121     20 13:27:51   979,49 m/p  57  25,04  316  25,50  738  23,9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ujber Imre                     2.cs. Dt: 321127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566     20 12:47:55  1115,35 m/p   1  51,00    7  50,51    7  50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865     20 13:01:23  1065,51 m/p  13  45,44   48  47,20  116  46,7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Balázs                   1.cs. Dt: 319994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916     20 13:10:29  1030,63 m/p  30  37,55  127  40,80  281  40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922     20 13:20:03   999,83 m/p  45  30,60  235  32,06  526  31,7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Zoltán                   1.cs. Dt: 319698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998     20 13:17:57  1005,50 m/p  40  32,92  210  34,08  470  33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983     20 13:18:22  1004,18 m/p  41  32,45  217  33,51  486  33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973     20 13:27:32   976,08 m/p  62  22,72  334  24,04  779  22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975     20 13:28:53   972,07 m/p  65  21,33  365  21,5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Zoltán                   2.cs. Dt: 319698 Kg:  1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992     20 13:11:31  1026,26 m/p  31  37,09  140  39,75  313  39,5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bik József                    1.cs. Dt: 311112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2696      20 12:54:22  1056,89 m/p  22  41,26   68  45,58  156  45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2664      20 13:04:26  1021,94 m/p  35  35,24  168  37,48  360  37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2693      20 13:11:16   999,50 m/p  47  29,67  239  31,73  532  31,5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bik József                    2.cs. Dt: 31111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2695      20 13:20:24   971,01 m/p  67  20,40  375  20,7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ung Ottó                       2.cs. Dt: 318996 Kg:  1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50-20146      20 13:24:02   984,45 m/p  54  26,43  296  27,12  680  26,0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gl Zoltán                    1.cs. Dt: 320897 Kg:  17 Ók:   4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2884      20 13:03:12  1058,17 m/p  21  41,73   65  45,82  151  45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2886      20 13:08:53  1038,71 m/p  28  38,48  112  42,01  254  41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2876      20 13:09:59  1035,02 m/p  29  38,02  120  41,37  265  41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2887      20 13:23:48   990,86 m/p  51  27,82  269  29,30  614  28,5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György                     1.cs. Dt: 321363 Kg:  16 Ók:   5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3173      20 13:29:04   976,38 m/p  61  23,18  332  24,20  771  22,7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nczés Ottó                    1.cs. Dt: 311379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842     20 12:48:26  1079,55 m/p   5  49,15   27  48,90   68  48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7758     20 12:48:56  1077,68 m/p   8  47,75   31  48,57   75  48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839     20 12:51:24  1068,56 m/p  12  45,90   45  47,44  106  47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1183     20 12:53:32  1060,80 m/p  18  43,12   58  46,39  139  45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840     20 13:03:41  1025,34 m/p  32  36,63  146  39,26  326  39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833     20 13:04:15  1023,43 m/p  33  36,16  157  38,37  344  38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830     20 13:10:37  1002,45 m/p  43  31,53  223  33,03  503  32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835     20 13:12:18   997,05 m/p  48  29,21  247  31,09  553  30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1193     20 13:14:14   990,92 m/p  50  28,28  268  29,39  613  28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838     20 13:15:56   985,58 m/p  52  27,35  289  27,69  668  26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7761     20 13:16:11   984,81 m/p  53  26,89  292  27,44  674  26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7754     20 13:19:49   973,62 m/p  63  22,25  349  22,83  810  21,3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Scherdin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9.20 08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anyár Károly                   1.cs. Dt: 316358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611     20 13:06:16  1032,95 m/p  23  43,26  123  41,12  274  40,9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uhrmann László                 0.cs. Dt: 317716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586     20 13:14:08  1011,40 m/p  44  35,88  195  35,30  440  34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875     20 13:15:33  1006,86 m/p  45  35,52  206  34,40  465  33,9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uhrmann László                 1.cs. Dt: 317716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551     20 13:00:00  1059,05 m/p  11  47,48   63  45,98  148  45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748     20 13:28:03   968,50 m/p  88  20,4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uhrmann László                 2.cs. Dt: 317716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739     20 13:12:30  1016,69 m/p  40  37,28  182  36,35  399  36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828     20 13:17:49   999,68 m/p  52  33,06  237  31,90  528  31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848     20 13:24:04   980,40 m/p  75  24,97  311  25,90  727  24,3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dossy Ernő                    1.cs. Dt: 31646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580     20 13:08:04  1027,27 m/p  25  42,56  134  40,23  301  39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589     20 13:25:43   971,60 m/p  84  21,81  368  21,2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Hodossy Ernő                    2.cs. Dt: 316467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562     20 12:59:41  1056,00 m/p  13  46,78   71  45,33  160  45,1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kker Martina                  1.cs. Dt: 313139 Kg:  20 Ók:  15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3948      20 13:05:18  1024,98 m/p  27  41,86  149  39,02  329  38,9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Béla                       1.cs. Dt: 310598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733     20 13:12:56   992,54 m/p  60  30,25  261  29,95  597  29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716     20 13:13:06   992,01 m/p  61  29,90  264  29,71  602  28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708     20 13:13:30   990,74 m/p  62  29,54  270  29,22  615  28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717     20 13:13:42   990,11 m/p  63  29,19  272  29,06  623  28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743     20 13:14:43   986,91 m/p  66  28,14  281  28,33  654  27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720     20 13:14:55   986,29 m/p  69  27,08  286  27,93  661  26,7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li István                     1.cs. Dt: 313272 Kg:  1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605     20 13:05:19  1026,06 m/p  26  42,21  143  39,50  317  39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603     20 13:06:30  1022,09 m/p  36  38,69  167  37,56  359  37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483     20 13:07:14  1019,65 m/p  39  37,63  176  36,83  377  37,2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li István                     2.cs. Dt: 313272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343     20 12:58:20  1050,07 m/p  17  45,37   88  43,96  196  43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494     20 13:05:56  1023,99 m/p  28  41,50  153  38,70  335  38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412     20 13:09:36  1011,86 m/p  43  36,23  193  35,46  436  35,04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606     20 13:13:13  1000,18 m/p  51  33,41  234  32,14  524  31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495     20 13:17:32   986,58 m/p  67  27,79  284  28,09  658  26,8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rikler Enikő                   0.cs. Dt: 309599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9106     20 12:46:28  1080,75 m/p   6  49,24   23  49,22   61  48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1763     20 12:47:41  1076,18 m/p   7  48,89   36  48,17   81  48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939     20 12:52:36  1058,10 m/p  12  47,13   66  45,74  152  45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1333     20 12:53:19  1055,51 m/p  14  46,43   73  45,17  162  45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991     20 13:02:47  1022,51 m/p  31  40,45  159  38,21  349  38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996     20 13:14:26   984,63 m/p  71  26,38  294  27,28  678  26,1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rikler Enikő                   1.cs. Dt: 309599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9104     20 12:46:27  1080,81 m/p   5  49,59   22  49,30   60  48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9058     20 12:56:34  1043,94 m/p  18  45,02   98  43,15  228  42,67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9105     20 12:56:37  1043,77 m/p  19  44,67  100  42,99  231  42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961     20 12:57:55  1039,21 m/p  20  44,32  109  42,26  250  41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931     20 13:08:01  1005,14 m/p  46  35,17  213  33,84  475  33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943     20 13:08:24  1003,89 m/p  49  34,12  218  33,43  490  33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945     20 13:10:39   996,62 m/p  55  32,01  251  30,76  566  30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963     20 13:16:22   978,61 m/p  76  24,62  321  25,10  748  23,59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9101     20 13:17:26   975,32 m/p  78  23,92  336  23,88  786  22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944     20 13:18:02   973,48 m/p  81  22,86  353  22,50  815  21,1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rikler Enikő                   2.cs. Dt: 309599 Kg:  2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934     20 12:37:21  1116,28 m/p   1  51,00    6  50,60    6  50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9053     20 12:43:32  1091,93 m/p   3  50,30   16  49,79   41  49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962     20 12:46:25  1080,94 m/p   4  49,94   21  49,38   59  48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980     20 12:54:04  1052,82 m/p  16  45,72   78  44,77  176  44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9112     20 13:02:48  1022,45 m/p  32  40,10  160  38,13  351  38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9108     20 13:02:51  1022,28 m/p  34  39,39  164  37,80  355  38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951     20 13:05:14  1014,30 m/p  42  36,58  189  35,78  415  35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941     20 13:08:07  1004,81 m/p  47  34,82  215  33,68  478  33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955     20 13:10:36   996,78 m/p  54  32,36  249  30,92  560  30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9052     20 13:14:31   984,36 m/p  73  25,68  297  27,04  681  26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938     20 13:18:44   971,34 m/p  85  21,46  370  21,1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9060     20 13:18:45   971,29 m/p  86  21,10  371  21,0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ing László                     0.cs. Dt: 323007 Kg:  1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7775      20 13:13:19  1030,93 m/p  24  42,91  126  40,88  280  40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M-119228      20 13:32:23   971,79 m/p  83  22,16  366  21,4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ing László                     1.cs. Dt: 32300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7768      20 12:53:13  1101,60 m/p   2  50,65   10  50,27   23  50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7744      20 13:01:40  1070,74 m/p   8  48,54   43  47,60  100  47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7786      20 13:02:26  1068,03 m/p   9  48,19   46  47,36  108  47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7759      20 13:03:46  1063,34 m/p  10  47,83   52  46,87  129  46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M-119212      20 13:06:39  1053,34 m/p  15  46,08   77  44,85  175  44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7749      20 13:10:54  1038,94 m/p  21  43,97  110  42,18  252  41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7750      20 13:16:45  1019,75 m/p  37  38,34  174  37,00  375  37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7733      20 13:21:31  1004,64 m/p  48  34,47  216  33,60  481  33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7758      20 13:22:33  1001,42 m/p  50  33,77  227  32,70  513  32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7772      20 13:27:28   986,38 m/p  68  27,43  285  28,01  660  26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M-119226      20 13:32:05   972,67 m/p  82  22,51  359  22,02  829  20,6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ing László                     2.cs. Dt: 32300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M-119227      20 13:15:30  1023,79 m/p  30  40,80  155  38,53  338  38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7735      20 13:17:58  1015,85 m/p  41  36,93  184  36,19  404  36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7778      20 13:24:50   994,38 m/p  56  31,66  255  30,44  578  29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7763      20 13:24:52   994,28 m/p  57  31,30  256  30,36  579  29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7723      20 13:25:06   993,56 m/p  58  30,95  258  30,20  587  29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01-21755      20 13:27:52   985,18 m/p  70  26,73  291  27,52  673  26,3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Frigyes                 1.cs. Dt: 31656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077     20 13:20:10   988,76 m/p  64  28,84  275  28,82  631  27,8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űcs Gyula                     0.cs. Dt: 316754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011     20 13:09:54  1022,12 m/p  35  39,04  166  37,64  358  37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007     20 13:24:06   977,33 m/p  77  24,27  328  24,53  761  23,12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585     20 13:25:22   973,53 m/p  80  23,21  352  22,59  814  21,1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űcs Gyula                     1.cs. Dt: 316754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894     20 13:09:21  1023,93 m/p  29  41,15  154  38,61  336  38,71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017     20 13:19:04   992,75 m/p  59  30,60  260  30,03  596  29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896     20 13:22:07   983,35 m/p  74  25,32  299  26,88  695  25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018     20 13:26:30   970,15 m/p  87  20,75  379  20,4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Szűcs Gyula                     2.cs. Dt: 316754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023     20 13:17:08   998,80 m/p  53  32,71  241  31,57  538  31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048     20 13:20:57   986,93 m/p  65  28,49  279  28,50  651  27,1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ücs Tibor                     1.cs. Dt: 316624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258     20 13:05:17  1037,15 m/p  22  43,61  116  41,69  259  41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265     20 13:09:42  1022,36 m/p  33  39,74  162  37,97  353  38,08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251     20 13:10:31  1019,67 m/p  38  37,99  175  36,91  376  37,2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da István                     1.cs. Dt: 31049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3663      20 13:15:23   984,48 m/p  72  26,03  295  27,20  679  26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3606      20 13:18:55   973,58 m/p  79  23,57  351  22,67  812  21,2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1 Győrújbará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Scherdin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9.20 08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Ács György                      0.cs. Dt: 326146 Kg:   4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235     20 13:29:11   990,73 m/p  17  22,20  346  27,85  616  28,4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cs György                      1.cs. Dt: 326146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DV-09- 05194-59     20 12:54:01  1109,22 m/p   1  51,00    5  50,73   13  50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DV-09- 05194-52     20 13:05:19  1068,17 m/p   5  43,80   62  46,91  107  47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905     20 13:07:02  1062,20 m/p   7  40,20   80  45,70  133  46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DV-09- 05194-55     20 13:23:03  1009,54 m/p  12  31,20  253  34,09  448  34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39     20 13:23:06  1009,38 m/p  13  29,40  254  34,02  450  34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DV-09- 05194-65     20 13:29:18   990,38 m/p  18  20,40  350  27,58  621  28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9028     20 13:30:35   986,53 m/p   0   0,00  375  25,90  659  26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911     20 13:31:33   983,65 m/p   0   0,00  393  24,69  691  25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973     20 13:34:03   976,29 m/p   0   0,00  441  21,47  774  22,6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cs György                      2.cs. Dt: 326146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DV-09- 05194-51     20 13:11:39  1046,46 m/p   8  38,40  119  43,08  210  43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912     20 13:17:21  1027,67 m/p  10  34,80  166  39,93  298  40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RO-09-   109395     20 13:24:49  1004,04 m/p  15  25,80  271  32,88  488  33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DV-09- 05194-62     20 13:33:58   976,54 m/p   0   0,00  438  21,68  767  22,8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kete Zoltán                   1.cs. Dt: 324144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461     20 13:04:42  1063,81 m/p   6  42,00   74  46,10  125  46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473     20 13:11:12  1041,59 m/p   9  36,60  139  41,74  242  42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472     20 13:19:55  1013,21 m/p  11  33,00  232  35,50  422  35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451     20 13:30:41   980,22 m/p   0   0,00  417  23,08  728  24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490     20 13:31:36   977,52 m/p   0   0,00  432  22,08  758  23,2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kete Zoltán                   2.cs. Dt: 324144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464     20 12:54:01  1102,47 m/p   2  49,20   10  50,40   19  50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481     20 12:54:18  1101,41 m/p   3  47,40   14  50,13   24  50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484     20 13:01:27  1075,28 m/p   4  45,60   48  47,85   87  47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495     20 13:21:25  1008,49 m/p  14  27,60  256  33,89  456  34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485     20 13:25:10   996,85 m/p  16  24,00  309  30,33  557  30,6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Scherdin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9.20 08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oros István                    1.cs. Dt: 322324 Kg:  1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304     20 13:12:10  1032,54 m/p  64  30,92  152  40,87  275  40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305     20 13:17:37  1014,82 m/p  91  22,31  222  36,17  409  36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302     20 13:26:01   988,67 m/p   0   0,00  357  27,11  632  27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332     20 13:26:36   986,91 m/p   0   0,00  373  26,04  653  27,0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Péter                   1.cs. Dt: 323456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310     20 13:21:56  1004,73 m/p   0   0,00  264  33,35  479  33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330     20 13:28:10   985,65 m/p   0   0,00  378  25,70  666  26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301     20 13:28:12   985,55 m/p   0   0,00  380  25,57  669  26,4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Péter                   2.cs. Dt: 323456 Kg:  1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307     20 13:00:26  1076,63 m/p  29  42,07   45  48,05   80  48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306     20 13:32:05   974,02 m/p   0   0,00    0   0,00  807  21,4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ókai Attila és fia             0.cs. Dt: 322836 Kg:  1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090     20 13:02:45  1066,35 m/p  40  38,57   66  46,64  113  46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035     20 13:09:06  1044,44 m/p  58  32,83  128  42,48  223  42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011     20 13:22:04  1002,39 m/p   0   0,00  282  32,14  505  32,5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ókai Attila és fia             1.cs. Dt: 322836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048     20 12:53:40  1099,33 m/p   9  48,45   15  50,06   28  50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008     20 12:53:43  1099,14 m/p  11  47,81   17  49,93   30  49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003     20 13:06:07  1054,62 m/p  48  36,02   91  44,96  164  45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017     20 13:11:29  1036,45 m/p  63  31,24  144  41,40  262  41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034     20 13:14:38  1026,07 m/p  72  28,37  174  39,39  316  39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037     20 13:16:03  1021,47 m/p  81  25,50  194  38,05  362  37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021     20 13:16:19  1020,61 m/p  84  24,54  197  37,85  368  37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081     20 13:19:13  1011,34 m/p   0   0,00  247  34,49  442  34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016     20 13:21:00  1005,72 m/p   0   0,00  260  33,62  469  33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023     20 13:30:42   976,22 m/p   0   0,00  444  21,27  777  22,5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ókai Attila és fia             2.cs. Dt: 322836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004     20 13:01:14  1071,71 m/p  35  40,16   54  47,44   96  47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062     20 13:03:33  1063,53 m/p  42  37,93   77  45,90  128  46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056     20 13:18:57  1012,18 m/p  97  20,40  239  35,03  431  35,2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gyari Zsolt                   0.cs. Dt: 325983 Kg:  3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82     20 12:53:13  1111,75 m/p   3  50,36    3  50,87   11  50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92     20 12:58:28  1092,19 m/p  16  46,22   25  49,39   40  49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580     20 13:04:50  1069,38 m/p  37  39,52   60  47,04  103  47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570     20 13:04:52  1069,26 m/p  38  39,21   61  46,97  104  47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87     20 13:10:09  1051,05 m/p  54  34,11  106  43,95  192  43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593     20 13:17:13  1027,64 m/p  70  29,01  167  39,86  299  40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567     20 13:19:08  1021,46 m/p  82  25,18  195  37,98  363  37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563     20 13:20:20  1017,64 m/p  87  23,59  210  36,98  389  36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78     20 13:20:29  1017,16 m/p  89  22,95  216  36,57  396  36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589     20 13:24:17  1005,24 m/p   0   0,00  262  33,49  474  33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93     20 13:26:30   998,42 m/p   0   0,00  300  30,94  545  31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700     20 13:27:00   996,89 m/p   0   0,00  308  30,40  555  30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575     20 13:27:01   996,84 m/p   0   0,00  310  30,26  558  30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33008     20 13:30:11   987,28 m/p   0   0,00  369  26,31  647  27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568     20 13:31:04   984,64 m/p   0   0,00  384  25,30  677  26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33004     20 13:31:25   983,60 m/p   0   0,00  394  24,63  692  25,6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gyari Zsolt                   1.cs. Dt: 325983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33005     20 13:00:29  1084,86 m/p  22  44,31   36  48,65   54  49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33007     20 13:01:45  1080,31 m/p  24  43,67   39  48,45   64  48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561     20 13:02:24  1077,99 m/p  28  42,39   44  48,11   74  48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577     20 13:10:27  1050,03 m/p  56  33,47  109  43,75  197  43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83     20 13:17:12  1027,69 m/p  69  29,32  165  39,99  297  40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212     20 13:30:08   987,43 m/p   0   0,00  367  26,44  644  27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576     20 13:30:16   987,03 m/p   0   0,00  370  26,24  648  27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33003     20 13:32:54   979,22 m/p   0   0,00  424  22,61  740  23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99     20 13:33:44   976,78 m/p   0   0,00  436  21,81  765  22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558     20 13:34:28   974,64 m/p   0   0,00  456  20,47  799  21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596     20 13:35:09   972,65 m/p   0   0,00    0   0,00  830  20,5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gyari Zsolt                   2.cs. Dt: 325983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85     20 12:53:10  1111,94 m/p   1  51,00    1  51,00    9  50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552     20 12:53:11  1111,87 m/p   2  50,68    2  50,93   10  50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559     20 13:07:33  1059,93 m/p  45  36,98   83  45,50  144  45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562     20 13:07:35  1059,82 m/p  46  36,66   84  45,43  145  45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572     20 13:10:20  1050,43 m/p  55  33,79  108  43,82  195  43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554     20 13:17:09  1027,85 m/p  68  29,64  162  40,20  294  40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33009     20 13:20:25  1017,37 m/p  88  23,27  213  36,77  392  36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98     20 13:30:05   987,58 m/p   0   0,00  366  26,51  643  27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89     20 13:32:43   979,76 m/p   0   0,00  421  22,82  734  24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88     20 13:33:17   978,10 m/p   0   0,00  429  22,28  753  23,4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ics István                   0.cs. Dt: 323463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262     20 12:55:47  1093,58 m/p  14  46,86   23  49,52   37  49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271     20 12:57:43  1086,48 m/p  21  44,62   34  48,79   51  49,1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ics István                   1.cs. Dt: 323463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397     20 12:53:00  1103,97 m/p   6  49,41    9  50,46   18  50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266     20 13:28:40   984,17 m/p   0   0,00  388  25,03  685  25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378     20 13:30:26   978,91 m/p   0   0,00  425  22,55  743  23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230     20 13:31:33   975,61 m/p   0   0,00  448  21,00  783  22,3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ics István                   2.cs. Dt: 323463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377     20 12:54:57  1096,67 m/p  13  47,17   21  49,66   34  49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233     20 12:57:39  1086,72 m/p  18  45,58   31  48,99   48  49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234     20 12:57:41  1086,60 m/p  19  45,26   32  48,92   49  49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261     20 12:57:43  1086,48 m/p  20  44,94   33  48,85   50  49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380     20 13:00:48  1075,34 m/p  31  41,44   47  47,91   86  47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280     20 13:02:59  1067,59 m/p  39  38,89   63  46,84  110  47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268     20 13:06:04  1056,84 m/p  47  36,34   89  45,09  158  45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389     20 13:16:09  1023,13 m/p  80  25,82  189  38,38  347  38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277     20 13:25:01   995,22 m/p   0   0,00  321  29,53  575  29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227     20 13:31:35   975,51 m/p   0   0,00  449  20,94  784  22,2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ácz-Süveges                    0.cs. Dt: 317838 Kg:  5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204     20 12:47:07  1107,00 m/p   5  49,73    6  50,66   15  50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190     20 12:49:10  1099,15 m/p  10  48,13   16  49,99   29  49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197     20 12:49:11  1099,09 m/p  12  47,49   18  49,86   31  49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167     20 12:54:18  1079,98 m/p  26  43,03   41  48,32   67  48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228     20 12:55:53  1074,20 m/p  32  41,12   50  47,71   91  47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209     20 12:58:15  1065,68 m/p  41  38,25   68  46,50  115  46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199     20 13:02:23  1051,11 m/p  53  34,42  105  44,02  191  44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206     20 13:09:13  1027,88 m/p  67  29,96  161  40,26  293  40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214     20 13:09:50  1025,84 m/p  74  27,73  176  39,26  321  39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243     20 13:09:53  1025,67 m/p  75  27,41  178  39,12  323  39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292     20 13:10:29  1023,69 m/p  78  26,46  185  38,65  340  38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248     20 13:12:34  1016,86 m/p  90  22,63  217  36,51  398  36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180     20 13:14:00  1012,22 m/p  96  20,72  238  35,10  429  35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189     20 13:14:01  1012,17 m/p   0   0,00  240  34,96  432  35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157     20 13:14:02  1012,12 m/p   0   0,00  241  34,89  433  35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203     20 13:16:21  1004,70 m/p   0   0,00  265  33,28  480  33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224     20 13:16:28  1004,33 m/p   0   0,00  269  33,02  485  33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253     20 13:16:40  1003,70 m/p   0   0,00  273  32,75  492  32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220     20 13:18:16   998,65 m/p   0   0,00  299  31,00  543  31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260     20 13:20:28   991,80 m/p   0   0,00  342  28,12  606  28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210     20 13:20:30   991,69 m/p   0   0,00  344  27,98  608  28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211     20 13:21:31   988,56 m/p   0   0,00  360  26,91  635  27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184     20 13:21:35   988,35 m/p   0   0,00  361  26,84  637  27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122     20 13:22:36   985,24 m/p   0   0,00  381  25,50  671  26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177     20 13:23:03   983,87 m/p   0   0,00  390  24,90  687  25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126     20 13:23:28   982,60 m/p   0   0,00  400  24,23  702  25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195     20 13:23:39   982,04 m/p   0   0,00  403  24,02  707  25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127     20 13:23:40   981,99 m/p   0   0,00  404  23,96  708  25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129     20 13:26:13   974,32 m/p   0   0,00    0   0,00  804  21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244     20 13:26:32   973,37 m/p   0   0,00    0   0,00  816  21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186     20 13:26:38   973,07 m/p   0   0,00    0   0,00  821  20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134     20 13:26:47   972,63 m/p   0   0,00    0   0,00  832  20,5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ugovics László                 1.cs. Dt: 323175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797     20 13:14:46  1026,71 m/p  71  28,69  172  39,52  309  39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789     20 13:15:22  1024,76 m/p  76  27,09  181  38,92  330  38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56     20 13:32:04   973,22 m/p   0   0,00    0   0,00  819  20,9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eily Gábor                   0.cs. Dt: 323879 Kg:  12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428     20 13:07:13  1054,18 m/p  49  35,70   95  44,69  169  44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487     20 13:14:59  1028,19 m/p  66  30,28  160  40,33  290  40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490     20 13:17:16  1020,79 m/p  83  24,86  196  37,91  366  37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427     20 13:21:24  1007,66 m/p   0   0,00  259  33,69  462  34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486     20 13:32:04   975,30 m/p   0   0,00  451  20,80  787  22,1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eily Gábor                   1.cs. Dt: 323879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456     20 12:51:57  1109,31 m/p   4  50,04    4  50,80   12  50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496     20 13:01:39  1073,64 m/p  33  40,80   51  47,64   92  47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478     20 13:01:58  1072,51 m/p  34  40,48   53  47,51   94  47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471     20 13:29:56   981,60 m/p   0   0,00  407  23,76  711  24,9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eily Gábor                   2.cs. Dt: 323879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425     20 12:53:56  1101,82 m/p   8  48,77   13  50,19   22  50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408     20 12:56:43  1091,49 m/p  17  45,90   26  49,32   42  49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497     20 12:58:47  1083,94 m/p  23  43,99   37  48,58   55  49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488     20 13:08:03  1051,33 m/p  52  34,74  104  44,09  188  44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422     20 13:14:54  1028,46 m/p  65  30,60  159  40,40  289  40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411     20 13:17:20  1020,58 m/p  85  24,22  198  37,78  369  37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426     20 13:24:43   997,37 m/p   0   0,00  304  30,67  549  30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465     20 13:27:31   988,85 m/p   0   0,00  354  27,31  628  27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511     20 13:29:59   981,45 m/p   0   0,00  410  23,55  715  24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415     20 13:33:01   972,52 m/p   0   0,00    0   0,00  834  20,4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ós István                     0.cs. Dt: 322602 Kg:   4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78     20 13:18:40  1012,30 m/p  95  21,04  236  35,23  427  35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757     20 13:26:51   986,96 m/p   0   0,00  371  26,17  649  27,2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ós István                     1.cs. Dt: 322602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771     20 12:52:46  1101,85 m/p   7  49,09   12  50,26   21  50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725     20 12:59:03  1078,70 m/p  27  42,71   42  48,25   71  48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764     20 12:59:59  1075,35 m/p  30  41,76   46  47,98   85  47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741     20 13:03:30  1062,89 m/p  43  37,61   78  45,83  130  46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710     20 13:06:35  1052,20 m/p  50  35,38  101  44,29  182  44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4-50877     20 13:15:03  1023,92 m/p  77  26,77  183  38,79  337  38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300     20 13:18:30  1012,83 m/p  94  21,36  234  35,36  425  35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713     20 13:18:58  1011,35 m/p   0   0,00  246  34,56  441  34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716     20 13:21:06  1004,63 m/p   0   0,00  266  33,22  482  33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707     20 13:26:56   986,70 m/p   0   0,00  374  25,97  656  26,9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ós István                     2.cs. Dt: 322602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767     20 13:09:04  1043,74 m/p  59  32,51  132  42,21  232  42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728     20 13:15:10  1023,54 m/p  79  26,14  187  38,52  343  38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705     20 13:19:02  1011,14 m/p   0   0,00  248  34,42  443  34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4-47383     20 13:21:09  1004,47 m/p   0   0,00  267  33,15  483  33,3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kács Miklós                  0.cs. Dt: 324723 Kg:  1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22     20 12:57:18  1092,24 m/p  15  46,54   24  49,46   39  49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45     20 13:26:18   995,17 m/p   0   0,00  322  29,46  576  29,9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kács Miklós                  1.cs. Dt: 324723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01     20 13:00:40  1080,01 m/p  25  43,35   40  48,38   66  48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05     20 13:03:17  1070,69 m/p  36  39,84   58  47,17  101  47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17     20 13:05:40  1062,34 m/p  44  37,29   79  45,77  132  46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591     20 13:18:19  1020,13 m/p  86  23,91  201  37,58  374  37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02     20 13:20:29  1013,23 m/p  93  21,67  231  35,57  421  35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593     20 13:23:51  1002,70 m/p   0   0,00  278  32,41  499  32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40     20 13:30:41   981,98 m/p   0   0,00  405  23,89  709  25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9021     20 13:31:18   980,15 m/p   0   0,00  419  22,95  730  24,2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kács Miklós                  2.cs. Dt: 324723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587     20 13:16:30  1025,98 m/p  73  28,05  175  39,32  318  39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823     20 13:20:28  1013,28 m/p  92  21,99  230  35,63  420  35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37     20 13:25:46   996,80 m/p   0   0,00  311  30,20  559  30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9025     20 13:26:45   993,80 m/p   0   0,00  326  29,19  582  29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20     20 13:27:56   990,21 m/p   0   0,00  351  27,51  622  28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600     20 13:32:30   976,61 m/p   0   0,00  437  21,74  766  22,9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Péter                  1.cs. Dt: 326322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726     20 13:28:55   992,11 m/p   0   0,00  338  28,39  600  29,0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Péter                  2.cs. Dt: 326322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701     20 13:10:11  1052,03 m/p  51  35,06  102  44,22  183  44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728     20 13:12:00  1045,90 m/p  57  33,15  120  43,01  212  43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9014     20 13:12:56  1042,78 m/p  60  32,19  133  42,14  234  42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725     20 13:12:58  1042,67 m/p  61  31,87  134  42,08  236  42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541     20 13:13:55  1039,52 m/p  62  31,56  141  41,61  249  41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9010     20 13:23:11  1009,71 m/p   0   0,00  252  34,16  447  34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739     20 13:27:12   997,32 m/p   0   0,00  305  30,60  550  30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550     20 13:32:44   980,73 m/p   0   0,00  413  23,35  721  24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629     20 13:32:45   980,68 m/p   0   0,00  414  23,29  723  24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628     20 13:32:46   980,63 m/p   0   0,00  415  23,22  724  24,47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9009     20 13:33:32   978,38 m/p   0   0,00  428  22,35  751  23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729     20 13:33:59   977,06 m/p   0   0,00  435  21,88  764  23,0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Scherding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ideje: 2009.09.20 08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rián Arnold                   0.cs. Dt: 30420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698     20 12:49:20  1051,38 m/p  14  47,25   84  44,28  187  44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647     20 12:59:51  1014,51 m/p  44  38,59  188  35,86  412  35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630     20 13:10:01   981,24 m/p  72  30,50  306  26,31  717  24,7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rián Arnold                   1.cs. Dt: 30420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638     20 12:49:24  1051,14 m/p  16  46,67   86  44,12  190  44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699     20 12:49:28  1050,90 m/p  17  46,38   87  44,04  193  43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685     20 12:56:41  1025,34 m/p  32  42,05  147  39,18  327  39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20820     20 12:57:57  1020,98 m/p  38  40,32  170  37,32  365  37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8992     20 13:09:34   982,66 m/p  67  31,95  300  26,80  699  25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613     20 13:09:35   982,61 m/p  69  31,37  302  26,63  701  25,3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rián Arnold                   2.cs. Dt: 30420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608     20 12:49:22  1051,26 m/p  15  46,96   85  44,20  189  44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8994     20 12:56:28  1026,09 m/p  31  42,34  142  39,59  315  39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626     20 12:56:55  1024,53 m/p  34  41,47  150  38,94  331  38,8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zank Sándor                    1.cs. Dt: 304923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060     20 12:44:29  1071,79 m/p   7  49,27   42  47,68   95  47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94164     20 12:47:52  1059,19 m/p   8  48,98   62  46,06  147  45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010     20 13:11:34   978,63 m/p  77  29,06  320  25,18  747  23,6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zank Sándor                    2.cs. Dt: 304923 Kg:  11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049     20 12:53:50  1037,69 m/p  21  45,23  115  41,77  258  41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244     20 13:00:59  1013,04 m/p  45  38,30  191  35,62  423  35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21996     20 13:15:39   965,97 m/p  96  23,5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pi Bence                     1.cs. Dt: 304016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260     20 12:36:12  1100,65 m/p   3  50,42   12  50,11   26  50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273     20 12:48:45  1052,81 m/p  12  47,82   79  44,69  177  44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288     20 13:09:22   982,65 m/p  68  31,66  301  26,71  700  25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33044     20 13:09:24   982,55 m/p  70  31,08  303  26,55  703  25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33031     20 13:13:38   969,29 m/p  93  24,4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rdt Ádám                      1.cs. Dt: 314109 Kg:  1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450     20 13:11:21  1008,86 m/p  47  37,72  200  34,89  455  34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445     20 13:16:37   992,08 m/p  56  35,12  263  29,79  601  28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442     20 13:22:51   972,93 m/p  85  26,75  356  22,26  823  20,8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rdt Ádám                      2.cs. Dt: 314109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471     20 13:15:08   996,75 m/p  54  35,70  250  30,84  561  30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436     20 13:22:59   972,52 m/p  87  26,17  362  21,78  835  20,4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lchammer Sándor               1.cs. Dt: 304903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347     20 13:09:01   986,69 m/p  63  33,10  283  28,17  657  26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230     20 13:12:44   974,96 m/p  79  28,48  338  23,72  789  22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206     20 13:16:26   963,56 m/p 102  21,8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árolyi Sándor                  1.cs. Dt: 303922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916     20 12:42:14  1076,79 m/p   5  49,85   35  48,25   79  48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712     20 12:56:39  1024,46 m/p  35  41,18  151  38,86  332  38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731     20 12:58:58  1016,52 m/p  42  39,16  183  36,27  400  36,3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árolyi Sándor                  2.cs. Dt: 303922 Kg:  19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956     20 12:56:41  1024,34 m/p  36  40,90  152  38,78  333  38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759     20 13:09:53   980,71 m/p  75  29,64  309  26,07  722  24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707     20 13:16:06   961,43 m/p 106  20,6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enzsér Gyula                   1.cs. Dt: 303280 Kg:  13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573     20 13:09:28   979,96 m/p  76  29,35  312  25,82  731  24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577     20 13:10:46   975,86 m/p  78  28,77  335  23,96  781  22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799     20 13:11:41   972,99 m/p  84  27,04  355  22,34  822  20,8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itring Imre                    0.cs. Dt: 30459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831     20 12:52:03  1042,88 m/p  20  45,52  101  42,90  233  42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875     20 13:12:24   974,95 m/p  80  28,19  339  23,64  790  22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802     20 13:13:04   972,87 m/p  86  26,46  358  22,10  825  20,7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itring Imre                    1.cs. Dt: 304590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811     20 12:53:52  1036,43 m/p  22  44,94  119  41,45  263  41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844     20 13:02:58  1005,31 m/p  49  37,14  211  34,00  472  33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841     20 13:12:32   974,53 m/p  83  27,33  346  23,07  803  21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861     20 13:14:06   969,67 m/p  92  24,7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862     20 13:15:05   966,65 m/p  94  24,1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838     20 13:16:31   962,27 m/p 105  20,9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itring Imre                    2.cs. Dt: 304590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824     20 12:40:20  1086,47 m/p   4  50,13   18  49,62   52  49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819     20 12:50:09  1049,71 m/p  18  46,09   90  43,80  199  43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820     20 12:50:16  1049,29 m/p  19  45,80   91  43,71  204  43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803     20 13:04:16  1001,01 m/p  51  36,57  230  32,46  516  32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850     20 13:08:58   985,78 m/p  64  32,81  288  27,77  665  26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867     20 13:12:27   974,79 m/p  81  27,91  342  23,40  795  21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814     20 13:16:30   962,32 m/p 104  21,2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.Szabó László                  1.cs. Dt: 307027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523     20 12:58:40  1027,94 m/p  26  43,78  131  40,48  291  40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541     20 13:18:14   964,74 m/p  99  22,7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.Szabó László                  2.cs. Dt: 307027 Kg:  18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515     20 13:18:10   964,94 m/p  97  23,2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László                     1.cs. Dt: 303972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989     20 12:36:08  1100,75 m/p   2  50,71   11  50,19   25  50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954     20 12:42:37  1075,50 m/p   6  49,56   39  47,92   84  47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997     20 12:48:46  1052,60 m/p  13  47,54   81  44,52  180  44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000     20 12:57:47  1020,73 m/p  39  40,03  171  37,24  367  37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958     20 13:07:59   986,92 m/p  62  33,39  280  28,41  652  27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953     20 13:12:49   971,68 m/p  88  25,88  367  21,3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994     20 13:15:04   964,74 m/p 100  22,4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959     20 13:15:10   964,43 m/p 101  22,1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László                     2.cs. Dt: 303972 Kg:   4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998     20 12:57:50  1020,56 m/p  40  39,74  172  37,16  370  37,4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Gábor                     1.cs. Dt: 303952 Kg:  1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936     20 12:57:37  1021,29 m/p  37  40,61  169  37,40  364  37,6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Gábor                     2.cs. Dt: 303952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928     20 12:57:54  1020,32 m/p  41  39,45  173  37,08  372  37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083     20 13:03:26  1001,71 m/p  50  36,85  225  32,87  509  32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924     20 13:15:01   964,88 m/p  98  23,0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398     20 13:16:22   960,76 m/p 107  20,4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1.cs. Dt: 303909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116     20 12:47:32  1056,89 m/p   9  48,69   69  45,50  157  45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155     20 12:53:39  1034,88 m/p  23  44,65  121  41,29  267  41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134     20 13:01:21  1008,44 m/p  48  37,43  202  34,73  458  34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132     20 13:06:32   991,39 m/p  57  34,83  266  29,55  610  28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145     20 13:07:35   988,00 m/p  60  33,97  277  28,66  639  27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101     20 13:08:37   984,69 m/p  66  32,24  293  27,36  675  26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118     20 13:09:38   981,46 m/p  71  30,79  305  26,39  714  24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110     20 13:14:24   966,58 m/p  95  23,8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2.cs. Dt: 30390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151     20 13:04:57   996,53 m/p  55  35,41  252  30,68  569  30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102     20 13:07:48   987,31 m/p  61  33,68  278  28,58  646  27,3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1.cs. Dt: 303674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217     20 12:34:02  1108,10 m/p   1  51,00    9  50,35   14  50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350     20 12:54:08  1032,38 m/p  24  44,36  124  41,04  276  40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318     20 12:55:45  1026,74 m/p  29  42,92  137  39,99  307  39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352     20 13:00:00  1012,19 m/p  46  38,01  192  35,54  430  35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334     20 13:08:07   985,53 m/p  65  32,52  290  27,60  670  26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314     20 13:09:32   981,02 m/p  74  29,93  308  26,15  720  24,6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2.cs. Dt: 303674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325     20 12:55:15  1028,48 m/p  25  44,07  130  40,56  288  40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313     20 12:55:53  1026,28 m/p  30  42,63  139  39,83  312  39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360     20 13:04:02   998,77 m/p  53  35,99  244  31,33  541  31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315     20 13:04:02   998,77 m/p  52  36,28  243  31,41  540  31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312     20 13:07:14   988,36 m/p  59  34,26  276  28,74  636  27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21983     20 13:09:29   981,18 m/p  73  30,22  307  26,23  718  24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336     20 13:13:00   970,15 m/p  90  25,3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338     20 13:13:08   969,74 m/p  91  25,0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21987     20 13:15:21   962,93 m/p 103  21,5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István és Máté             1.cs. Dt: 307595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327     20 12:51:21  1055,70 m/p  10  48,40   72  45,25  161  45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308     20 13:02:47  1015,84 m/p  43  38,88  185  36,10  405  36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233     20 13:10:50   989,53 m/p  58  34,55  273  28,98  624  28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311     20 13:16:43   971,15 m/p  89  25,60  374  20,8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István és Máté             2.cs. Dt: 307595 Kg:  14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325     20 12:51:53  1053,77 m/p  11  48,11   75  45,01  171  44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331     20 12:59:14  1027,89 m/p  27  43,49  132  40,40  292  40,3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Unger László                    2.cs. Dt: 303981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980     20 12:55:49  1027,54 m/p  28  43,21  133  40,31  300  40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964     20 12:56:30  1025,18 m/p  33  41,76  148  39,10  328  39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922     20 13:11:54   974,56 m/p  82  27,62  345  23,15  801  21,6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Scherdin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9.20 08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Földesi Miklós                  1.cs. Dt: 322899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713     20 12:54:05  1097,96 m/p   2  50,38   19  49,79   32  49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671     20 13:17:20  1017,52 m/p  15  42,26  211  36,91  390  36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701     20 13:30:49   976,05 m/p  36  29,14  446  21,14  780  22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696     20 13:31:54   972,86 m/p  38  27,89    0   0,00  826  20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706     20 13:32:11   972,03 m/p  40  26,6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esi Miklós                  2.cs. Dt: 322899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888     20 13:09:47  1042,31 m/p  10  45,38  136  41,94  239  42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712     20 13:14:22  1027,12 m/p  12  44,13  169  39,73  305  39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695     20 13:24:56   993,72 m/p  22  37,89  328  29,06  584  29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477     20 13:24:58   993,62 m/p  23  37,26  329  28,99  586  29,5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József                  0.cs. Dt: 327833 Kg:   6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630     20 13:39:11   966,52 m/p  47  22,2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József                  1.cs. Dt: 327833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13     20 13:07:23  1066,50 m/p   6  47,88   65  46,71  112  46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69     20 13:22:16  1017,25 m/p  16  41,63  215  36,64  395  36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43     20 13:27:36  1000,69 m/p  20  39,13  288  31,74  518  32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64     20 13:29:46   994,11 m/p  21  38,51  324  29,32  580  29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70     20 13:30:32   991,81 m/p  27  34,76  341  28,18  605  28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66     20 13:30:33   991,76 m/p  28  34,14  343  28,05  607  28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75     20 13:38:59   967,09 m/p  45  23,5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József                  2.cs. Dt: 327833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08     20 12:57:28  1102,06 m/p   1  51,00   11  50,33   20  50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72     20 12:59:24  1094,94 m/p   3  49,75   22  49,59   35  49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45     20 13:12:24  1049,38 m/p   7  47,25  113  43,48  203  43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49     20 13:21:19  1020,26 m/p  14  42,88  200  37,65  373  37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73     20 13:24:33  1010,09 m/p  19  39,76  251  34,22  446  34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09     20 13:32:01   987,38 m/p  31  32,27  368  26,37  645  27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01     20 13:33:40   982,50 m/p  33  31,02  401  24,16  705  25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06     20 13:34:33   979,90 m/p  34  30,39  420  22,88  733  24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05     20 13:36:00   975,67 m/p  37  28,52  447  21,07  782  22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631     20 13:37:16   972,01 m/p  41  26,0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68     20 13:39:13   966,42 m/p  48  21,6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62     20 13:39:51   964,62 m/p  50  20,4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1.cs. Dt: 325387 Kg:  2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9033     20 13:28:01   991,94 m/p  26  35,39  340  28,25  604  28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9041     20 13:34:42   972,13 m/p  39  27,2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9047     20 13:36:33   966,79 m/p  46  22,9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9031     20 13:36:45   966,22 m/p  49  21,0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2.cs. Dt: 325387 Kg:  2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855     20 13:18:31  1021,52 m/p  13  43,51  193  38,12  361  37,7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József                     1.cs. Dt: 322035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571     20 13:18:11  1012,08 m/p  17  41,01  242  34,83  434  35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579     20 13:31:55   970,21 m/p  42  25,4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572     20 13:31:56   970,16 m/p  43  24,7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József                     2.cs. Dt: 322035 Kg:   8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585     20 13:18:14  1011,92 m/p  18  40,38  243  34,76  435  35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592     20 13:32:13   969,33 m/p  44  24,1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1.cs. Dt: 33102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7513      20 13:15:34  1048,99 m/p   8  46,63  114  43,42  205  43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7533      20 13:15:57  1047,72 m/p   9  46,00  116  43,28  207  43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7522      20 13:33:26   992,78 m/p  24  36,64  336  28,52  595  29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7518      20 13:33:42   991,99 m/p  25  36,01  339  28,32  603  28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7802      20 13:34:11   990,56 m/p  29  33,51  349  27,65  619  28,3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2.cs. Dt: 33102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50-21143      20 13:03:54  1089,26 m/p   4  49,13   27  49,26   43  49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50-21107      20 13:04:18  1087,83 m/p   5  48,50   28  49,19   45  49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7538      20 13:20:42  1032,20 m/p  11  44,76  153  40,80  277  40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7514      20 13:34:50   988,63 m/p  30  32,89  359  26,98  634  27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7511      20 13:36:24   984,03 m/p  32  31,64  389  24,96  686  25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7517      20 13:38:31   977,88 m/p  35  29,77  431  22,14  756  23,3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0 Gönyű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Scherdin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9.20 08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aranyai Csaba                  1.cs. Dt: 340566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003     20 13:35:19  1015,65 m/p   3  48,89  221  36,24  407  36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041     20 13:42:25   994,60 m/p   6  45,72  323  29,39  577  29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015     20 13:52:42   965,60 m/p  10  41,5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004     20 13:55:32   957,90 m/p  15  36,2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001     20 13:55:35   957,77 m/p  16  35,1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021     20 13:58:32   949,89 m/p  18  33,0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ranyai Csaba                  2.cs. Dt: 34056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645     20 14:05:15   932,42 m/p  29  21,4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es Gyula                     1.cs. Dt: 335681 Kg:  1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945     20 13:54:23   947,23 m/p  21  29,9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József                  1.cs. Dt: 34007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647     20 13:35:10  1014,63 m/p   4  47,83  224  36,04  411  35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639     20 13:58:15   949,25 m/p  19  32,0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640     20 13:59:48   945,16 m/p  23  27,7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631     20 13:59:50   945,08 m/p  24  26,7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638     20 14:02:29   938,17 m/p  26  24,6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643     20 14:04:18   933,49 m/p  28  22,5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József                  2.cs. Dt: 34007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674     20 13:47:42   978,06 m/p   8  43,61  430  22,21  755  23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632     20 14:03:02   936,75 m/p  27  23,5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Abonyi József              1.cs. Dt: 336340 Kg:  1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291     20 14:01:16   931,00 m/p  30  20,4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1.cs. Dt: 336674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058     20 13:19:21  1054,25 m/p   1  51,00   93  44,83  167  44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094     20 13:19:34  1053,53 m/p   2  49,94   98  44,49  173  44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060     20 13:36:32  1000,42 m/p   5  46,78  289  31,67  521  31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057     20 13:40:29   988,81 m/p   7  44,67  355  27,24  629  27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075     20 13:45:28   974,55 m/p   9  42,56  457  20,40  802  21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052     20 13:50:13   961,33 m/p  12  39,3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096     20 13:50:55   959,41 m/p  13  38,3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054     20 13:50:59   959,23 m/p  14  37,2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056     20 13:58:45   938,46 m/p  25  25,6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2.cs. Dt: 336674 Kg:  1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078     20 13:49:51   962,34 m/p  11  40,4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989     20 13:53:04   953,57 m/p  17  34,1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095     20 13:55:16   947,67 m/p  20  30,9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063     20 13:56:01   945,67 m/p  22  28,8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Scherdin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9.20 08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aracskai Tibor                 1.cs. Dt: 334708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531     20 13:18:53  1049,63 m/p   9  46,20  110  43,69  200  43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503     20 13:38:44   988,12 m/p  44  25,20  362  26,77  638  27,6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daró Ádám                     1.cs. Dt: 332536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689     20 13:22:41  1030,51 m/p  16  42,00  155  40,67  282  40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673     20 13:34:53   992,97 m/p  39  28,20  332  28,79  591  29,3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daró Ádám                     2.cs. Dt: 332536 Kg:   9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675     20 13:34:56   992,82 m/p  40  27,60  334  28,65  593  29,2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kó József                    0.cs. Dt: 335053 Kg:  1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446     20 13:09:31  1082,50 m/p   1  51,00   38  48,52   57  48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430     20 13:10:37  1078,67 m/p   2  50,40   43  48,18   72  48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440     20 13:14:32  1065,24 m/p   5  48,60   70  46,37  120  46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451     20 13:22:26  1039,14 m/p  14  43,20  142  41,54  251  41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464     20 13:29:41  1016,29 m/p  23  37,80  218  36,44  401  36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476     20 13:32:25  1007,93 m/p  29  34,20  258  33,75  460  34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429     20 13:41:23   981,46 m/p  50  21,60  409  23,62  713  24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477     20 13:42:46   977,50 m/p  51  21,00  433  22,01  760  23,1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kó József                    1.cs. Dt: 335053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451     20 13:26:41  1025,62 m/p  19  40,20  179  39,06  324  39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472     20 13:37:29   992,80 m/p  41  27,00  335  28,59  594  29,2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kó József                    2.cs. Dt: 335053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447     20 13:14:40  1064,79 m/p   6  48,00   72  46,24  123  46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458     20 13:20:22  1045,84 m/p  11  45,00  121  42,95  213  43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439     20 13:29:42  1016,24 m/p  24  37,20  220  36,30  403  36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450     20 13:33:44  1003,95 m/p  30  33,60  272  32,81  489  33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421     20 13:33:53  1003,50 m/p  31  33,00  274  32,68  494  32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417     20 13:37:41   992,21 m/p  42  26,40  337  28,45  599  29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428     20 13:39:29   986,95 m/p  46  24,00  372  26,10  650  27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462     20 13:39:56   985,64 m/p  47  23,40  379  25,63  667  26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459     20 13:43:45   974,70 m/p  52  20,40  455  20,53  798  21,7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álóczi Béla                    1.cs. Dt: 337912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766     20 13:27:07  1033,00 m/p  15  42,60  151  40,93  273  41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826     20 13:31:44  1018,63 m/p  21  39,00  203  37,44  381  37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762     20 13:31:46  1018,52 m/p  22  38,40  206  37,24  385  36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774     20 13:38:22   998,66 m/p  36  30,00  298  31,07  542  31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758     20 13:39:04   996,59 m/p  37  29,40  316  29,86  567  30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779     20 13:42:02   987,95 m/p  45  24,60  363  26,71  640  27,5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álóczi Béla                    2.cs. Dt: 337912 Kg:  1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786     20 13:37:01  1002,66 m/p  33  31,80  279  32,34  500  32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752     20 13:40:13   993,23 m/p  38  28,80  331  28,86  589  29,4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czman József                  2.cs. Dt: 336320 Kg:   8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241     20 13:32:37  1011,09 m/p  28  34,80  249  34,36  444  34,7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György                 1.cs. Dt: 330355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49     20 13:29:32  1002,49 m/p  34  31,20  280  32,28  502  32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001     20 13:33:29   990,62 m/p  43  25,80  348  27,71  618  28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52     20 13:35:37   984,32 m/p  48  22,80  385  25,23  682  26,0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György                 2.cs. Dt: 330355 Kg:  1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442     20 13:25:35  1014,66 m/p  25  36,60  223  36,10  410  35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397     20 13:30:37   999,21 m/p  35  30,60  295  31,27  535  31,4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László                 1.cs. Dt: 332656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635     20 13:11:45  1067,06 m/p   4  49,20   64  46,77  111  46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611     20 13:15:41  1053,76 m/p   8  46,80   97  44,56  172  44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616     20 13:17:12  1048,73 m/p  10  45,60  115  43,35  206  43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619     20 13:22:51  1030,37 m/p  17  41,40  156  40,60  283  40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615     20 13:28:13  1013,53 m/p  26  36,00  227  35,83  416  35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882     20 13:31:38  1003,08 m/p  32  32,40  275  32,61  496  32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602     20 13:38:14   983,51 m/p  49  22,20  395  24,56  693  25,6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László                 2.cs. Dt: 332656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9019     20 13:09:40  1074,24 m/p   3  49,80   49  47,78   90  47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616     20 13:12:35  1064,22 m/p   7  47,40   73  46,17  124  46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604     20 13:18:18  1045,10 m/p  12  44,40  124  42,75  218  43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611     20 13:19:03  1042,65 m/p  13  43,80  135  42,01  237  42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954     20 13:23:53  1027,09 m/p  18  40,80  170  39,66  306  39,81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605     20 13:25:59  1020,47 m/p  20  39,60  199  37,71  371  37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618     20 13:28:16  1013,37 m/p  27  35,40  229  35,70  419  35,6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Scherding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ideje: 2009.09.20 08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ors László                     1.cs. Dt: 32746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322     20 13:15:34  1037,69 m/p  21  44,88  143  41,47  257  41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328     20 13:31:10   988,81 m/p  58  33,56  356  27,18  630  27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309     20 13:39:46   963,78 m/p  88  24,3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ors László                     2.cs. Dt: 32746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9050     20 13:13:30  1044,53 m/p  20  45,19  127  42,54  222  42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311     20 13:32:51   983,81 m/p  64  31,72  391  24,83  688  25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341     20 13:34:34   978,76 m/p  72  29,27  426  22,48  744  23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306     20 13:37:25   970,49 m/p  82  26,2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uda Sándor                     1.cs. Dt: 32680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514     20 13:32:57   981,53 m/p  69  30,19  408  23,69  712  24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544     20 13:39:57   961,32 m/p  95  22,2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enkvári Attila                 0.cs. Dt: 326663 Kg:   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354     20 13:34:52   975,50 m/p  76  28,05  450  20,87  785  22,2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enkvári Attila                 1.cs. Dt: 326663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371     20 13:08:44  1058,07 m/p  10  48,25   87  45,23  153  45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351     20 13:30:42   987,79 m/p  59  33,25  364  26,64  641  27,5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enkvári Attila                 2.cs. Dt: 326663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384     20 13:09:56  1053,98 m/p  13  47,33   96  44,62  170  44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389     20 13:20:26  1019,44 m/p  36  40,29  202  37,51  379  37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392     20 13:40:02   960,68 m/p  97  21,6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377     20 13:40:06   960,49 m/p  98  21,3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380     20 13:40:10   960,30 m/p 100  20,7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0.cs. Dt: 325834 Kg:   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001     20 13:20:07  1017,86 m/p  37  39,98  209  37,04  388  36,8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1.cs. Dt: 325834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874     20 12:59:38  1087,44 m/p   3  50,39   29  49,12   46  49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860     20 12:59:49  1086,78 m/p   4  50,08   30  49,05   47  49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858     20 13:21:12  1014,43 m/p  38  39,68  225  35,97  413  35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871     20 13:24:25  1004,37 m/p  44  37,84  268  33,08  484  33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894     20 13:27:06   996,13 m/p  53  35,09  320  29,59  572  30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888     20 13:28:40   991,38 m/p  55  34,48  345  27,92  611  28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866     20 13:33:41   976,48 m/p  74  28,66  439  21,61  770  22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21469     20 13:38:28   962,68 m/p  91  23,4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2.cs. Dt: 325834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886     20 13:10:08  1050,63 m/p  17  46,10  107  43,89  194  43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898     20 13:11:37  1045,62 m/p  19  45,49  122  42,88  215  43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892     20 13:15:58  1031,23 m/p  25  43,66  154  40,73  279  40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873     20 13:21:14  1014,32 m/p  39  39,37  226  35,90  414  35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9194     20 13:38:01   963,96 m/p  87  24,6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21466     20 13:38:05   963,77 m/p  89  24,0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857     20 13:39:16   960,41 m/p  99  21,0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891     20 13:39:22   960,12 m/p 101  20,4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Domonkos Csaba                  1.cs. Dt: 322286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591     20 13:23:22   996,66 m/p  51  35,70  315  29,93  565  30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583     20 13:24:17   993,84 m/p  54  34,78  325  29,26  581  29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590     20 13:28:43   980,44 m/p  71  29,58  416  23,15  725  24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555     20 13:30:51   974,12 m/p  78  27,44    0   0,00  806  21,4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Domonkos Csaba                  2.cs. Dt: 32228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581     20 13:19:21  1009,19 m/p  42  38,45  255  33,96  452  34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567     20 13:23:28   996,35 m/p  52  35,39  319  29,66  571  30,0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                0.cs. Dt: 332317 Kg:  1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911     20 13:12:24  1063,75 m/p   8  48,86   75  46,03  126  46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932     20 13:14:58  1055,09 m/p  12  47,63   90  45,03  163  45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933     20 13:24:51  1022,99 m/p  34  40,90  190  38,32  348  38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969     20 13:31:24  1002,77 m/p  46  37,23  277  32,48  498  32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919     20 13:32:43   998,80 m/p  48  36,62  297  31,14  537  31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925     20 13:37:37   984,30 m/p  62  32,33  386  25,16  683  25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986     20 13:38:31   981,69 m/p  68  30,50  406  23,82  710  24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961     20 13:41:53   972,02 m/p  81  26,5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                1.cs. Dt: 33231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923     20 13:00:25  1106,19 m/p   1  51,00    7  50,60   16  50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952     20 13:10:35  1069,98 m/p   7  49,16   59  47,11  102  47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963     20 13:12:26  1063,64 m/p   9  48,55   76  45,97  127  46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921     20 13:15:40  1052,75 m/p  14  47,02   99  44,42  178  44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951     20 13:21:18  1034,29 m/p  23  44,27  147  41,20  268  41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995     20 13:23:20  1027,78 m/p  27  43,04  163  40,13  295  40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902     20 13:23:30  1027,26 m/p  29  42,43  168  39,79  302  39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942     20 13:24:48  1023,14 m/p  33  41,21  188  38,45  346  38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936     20 13:33:09   997,50 m/p  49  36,31  303  30,73  548  30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931     20 13:37:39   984,21 m/p  63  32,03  387  25,10  684  25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904     20 13:40:02   977,31 m/p  73  28,97  434  21,94  762  23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35     20 13:42:45   969,56 m/p  83  25,9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                2.cs. Dt: 33231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912     20 13:09:39  1073,20 m/p   5  49,78   52  47,58   93  47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914     20 13:10:17  1071,01 m/p   6  49,47   57  47,24   99  47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920     20 13:15:43  1052,58 m/p  15  46,72  100  44,36  181  44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901     20 13:21:21  1034,13 m/p  24  43,96  148  41,14  270  41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930     20 13:35:51   989,48 m/p  57  33,86  353  27,38  626  28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903     20 13:38:09   982,75 m/p  66  31,11  398  24,36  697  25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915     20 13:41:52   972,07 m/p  80  26,8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978     20 13:45:20   962,31 m/p  92  23,1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946     20 13:45:43   961,24 m/p  96  21,9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uszti Zoltán                   1.cs. Dt: 32546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830     20 13:14:29  1034,91 m/p  22  44,57  146  41,27  266  41,2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uszti Zoltán                   2.cs. Dt: 325461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814     20 13:34:36   972,69 m/p  79  27,13    0   0,00  828  20,6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elemen Gyula                   1.cs. Dt: 326485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9292     20 13:10:31  1051,43 m/p  16  46,41  103  44,16  186  44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9258     20 13:32:47   981,07 m/p  70  29,89  412  23,42  719  24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9257     20 13:37:01   968,75 m/p  84  25,6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9254     20 13:38:00   965,93 m/p  85  25,3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9283     20 13:38:55   963,32 m/p  90  23,7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9295     20 13:39:17   962,28 m/p  93  22,8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9299     20 13:39:20   962,14 m/p  94  22,5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elemen Gyula                   2.cs. Dt: 326485 Kg:  1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9291     20 13:26:36   999,65 m/p  47  36,92  292  31,47  529  31,6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llár Péter                    0.cs. Dt: 326768 Kg:  1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274     20 13:17:26  1029,41 m/p  26  43,35  158  40,46  286  40,5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llár Péter                    1.cs. Dt: 326768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250     20 13:12:05  1047,05 m/p  18  45,80  118  43,15  209  43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260     20 13:18:22  1026,39 m/p  30  42,13  173  39,46  311  39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249     20 13:19:15  1023,55 m/p  32  41,51  186  38,59  341  38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549     20 13:30:51   987,66 m/p  60  32,95  365  26,57  642  27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235     20 13:32:44   982,07 m/p  67  30,80  402  24,09  706  25,1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llár Péter                    2.cs. Dt: 326768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241     20 13:09:00  1057,50 m/p  11  47,94   88  45,16  154  45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262     20 13:35:13   974,80 m/p  77  27,74  453  20,67  794  21,9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Markó Dezső                     0.cs. Dt: 327145 Kg:  1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9195     20 13:32:14   984,68 m/p  61  32,64  383  25,37  676  26,2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kó Dezső                     1.cs. Dt: 327145 Kg:  2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413     20 12:56:16  1104,22 m/p   2  50,69    8  50,53   17  50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404     20 13:28:04   997,19 m/p  50  36,01  306  30,53  551  30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422     20 13:30:37   989,50 m/p  56  34,17  352  27,45  625  28,1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Markó Dezső                     2.cs. Dt: 327145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472     20 13:18:19  1027,73 m/p  28  42,74  164  40,06  296  40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438     20 13:19:57  1022,49 m/p  35  40,60  191  38,25  350  38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271     20 13:25:24  1005,36 m/p  43  38,15  261  33,55  471  33,7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eményi János                   1.cs. Dt: 335471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1165     20 13:31:24  1012,24 m/p  41  38,76  237  35,16  428  35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409     20 13:34:04  1004,16 m/p  45  37,54  270  32,95  487  33,1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István                   1.cs. Dt: 329336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763     20 13:34:46   983,78 m/p  65  31,42  392  24,76  690  25,7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ollár-Knauz                   1.cs. Dt: 326258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436     20 13:18:05  1025,70 m/p  31  41,82  177  39,19  322  39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423     20 13:21:56  1013,43 m/p  40  39,07  228  35,77  417  35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426     20 13:34:15   976,09 m/p  75  28,36  445  21,21  778  22,49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440     20 13:38:00   965,26 m/p  86  24,9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Scherdin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9.20 08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Géza                       1.cs. Dt: 304766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51124      20 12:59:10  1018,72 m/p   5  39,87  178  36,67  380  37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51147      20 13:13:45   971,37 m/p   0   0,00  369  21,2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D-226368      20 13:13:55   970,85 m/p   0   0,00  376  20,6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Géza                       2.cs. Dt: 304766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2166      20 13:04:40  1000,33 m/p   7  34,31  233  32,22  522  31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D-226369      20 13:14:07   970,23 m/p   0   0,00  378  20,4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rém Zoltán                     1.cs. Dt: 306103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290     20 12:51:07  1051,48 m/p   1  51,00   82  44,44  184  44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322     20 12:59:25  1022,33 m/p   3  45,44  163  37,89  354  38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305     20 12:59:27  1022,22 m/p   4  42,65  165  37,72  356  37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320     20 13:04:30  1005,26 m/p   6  37,09  212  33,92  473  33,68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269     20 13:08:53   991,00 m/p   8  31,53  267  29,47  612  28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261     20 13:13:06   977,65 m/p  10  25,96  326  24,69  757  23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303     20 13:14:45   972,53 m/p  11  23,18  361  21,86  833  20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259     20 13:14:52   972,17 m/p  12  20,40  364  21,6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rém Zoltán                     2.cs. Dt: 306103 Kg:  1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279     20 12:58:22  1025,93 m/p   2  48,22  144  39,42  319  39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275     20 13:10:22   986,26 m/p   9  28,75  287  27,85  662  26,7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03:22:00Z</dcterms:created>
  <dc:creator>Király István</dc:creator>
  <dc:description/>
  <dc:language>en-US</dc:language>
  <cp:lastModifiedBy>Király István</cp:lastModifiedBy>
  <dcterms:modified xsi:type="dcterms:W3CDTF">2009-09-24T03:51:00Z</dcterms:modified>
  <cp:revision>4</cp:revision>
  <dc:subject/>
  <dc:title>Győr-Rába Tagszövetség, F01 Győr</dc:title>
</cp:coreProperties>
</file>