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6624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5458   T 26 13:07:37  1549,13 m/p   4  67,68   15  67,74   33  6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6624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0   H 26 12:56:50  1589,21 m/p   1  72,00    4  71,09    8  7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26 13:18:29  1510,74 m/p  13  54,72   74  49,79  142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26 13:29:12  1474,70 m/p  29  31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6624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0627-3002   H 26 13:17:32  1514,03 m/p  11  57,60   64  52,83  129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26 13:17:42  1513,45 m/p  12  56,16   66  52,23  132  4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662511 Kg:   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7   H 26 13:16:48  1516,63 m/p  10  59,04   56  55,27  115  5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7   T 26 13:29:38  1473,34 m/p  30  30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62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64   T 26 13:23:12  1494,18 m/p  20  44,64  112  38,23  217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1   H 26 13:27:37  1479,43 m/p  26  3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627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26 13:22:29  1497,79 m/p  18  47,52  100  41,88  201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26 13:23:56  1492,89 m/p  21  43,20  115  37,32  222  3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62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113   H 26 13:10:36  1539,19 m/p   6  64,80   18  66,83   47  6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26 13:14:40  1524,79 m/p   8  61,92   41  59,83   84  5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61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26 13:14:30  1522,18 m/p   9  60,48   46  58,31   93  5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26 13:17:58  1510,14 m/p  14  53,28   75  49,49  145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26 13:18:29  1508,36 m/p  15  51,84   79  48,27  152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26 13:20:26  1501,68 m/p  16  50,40   94  43,71  185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26 13:28:17  1475,38 m/p  27  34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66321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0   T 26 13:30:09  1473,32 m/p  31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662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660   H 26 12:59:02  1581,60 m/p   3  69,12    6  70,48   11  7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97   H 26 13:24:27  1491,15 m/p  23  40,32  122  35,19  234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6-09495-221   T 26 13:26:30  1484,30 m/p  25  37,44  139  30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662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26 13:09:34  1542,82 m/p   5  66,24   16  67,44   42  6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26 13:24:12  1491,99 m/p  22  41,76  119  36,10  229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26 13:29:13  1475,33 m/p  28  33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6623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3   T 26 12:58:36  1582,39 m/p   2  70,56    5  70,78   10  7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26   H 26 13:13:42  1527,30 m/p   7  63,36   35  61,66   73  5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7   T 26 13:22:03  1498,45 m/p  17  48,96   98  42,49  198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H 26 13:24:26  1490,41 m/p  24  38,88  125  34,28  239  3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6623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23   H 26 13:23:11  1494,61 m/p  19  46,08  111  38,54  216  3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zselics Mihály                1.cs. Dt: 666930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28   H 26 13:24:54  1498,95 m/p  22  48,74   95  35,42  191  3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6668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75   T 26 13:02:54  1576,94 m/p   3  69,78    7  69,66   13  6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741   T 26 13:09:58  1551,03 m/p   8  64,25   16  66,16   28  6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93   H 26 13:12:31  1541,88 m/p  10  62,03   28  61,49   44  6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66689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55   H 26 13:20:08  1515,20 m/p  15  56,49   62  48,26  122  5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666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26 13:27:13  1490,57 m/p  30  39,88    0   0,00  237  3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6679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03   H 26 13:04:56  1571,88 m/p   6  66,46   11  68,11   17  6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26 13:29:50  1484,87 m/p  34  35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1   H 26 13:32:22  1476,56 m/p  37  32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83   H 26 13:34:21  1470,11 m/p  39  29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6681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415    T 26 12:56:10  1605,38 m/p   2  70,89    2  71,61    3  7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03    H 26 13:31:42  1479,09 m/p  36  33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6029    H 26 13:34:47  1469,06 m/p  40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670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2   H 26 13:17:28  1524,79 m/p  14  57,60   43  55,65   83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26 13:26:47  1492,99 m/p  27  43,20  107  30,75  221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26 13:27:27  1490,77 m/p  29  40,98    0   0,00  236  3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668738 Kg:  10 Ók:  8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3    H 26 13:13:53  1536,70 m/p  12  59,82   32  59,94   52  6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3    H 26 13:16:46  1526,58 m/p  13  58,71   41  56,43   78  5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26 13:24:56  1498,63 m/p  25  45,42   98  34,25  194  3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668738 Kg:   8 Ók:  8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70    H 26 13:27:42  1489,40 m/p  31  38,77    0   0,00  244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6668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695    H 26 13:03:17  1575,44 m/p   4  68,68    8  69,28   14  6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8899    H 26 13:27:01  1491,79 m/p  28  42,09  111  29,19  230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H 26 13:28:28  1486,97 m/p  33  36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26 13:33:26  1470,68 m/p  38  31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6681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26 13:08:58  1557,64 m/p   7  65,35   15  66,55   21  6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26 13:14:39  1537,28 m/p  11  60,92   30  60,71   49  6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26 13:23:36  1506,26 m/p  19  52,06   82  40,48  164  4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68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26 13:21:10  1514,95 m/p  16  55,38   63  47,87  123  5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26 13:21:40  1513,23 m/p  17  54,28   67  46,31  133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6   H 26 13:23:21  1507,49 m/p  18  53,17   78  42,03  157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65   T 26 13:25:57  1498,70 m/p  24  46,52   97  34,64  193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73   H 26 13:29:07  1488,13 m/p  32  37,66    0   0,00  250  2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66834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15   T 26 13:24:25  1503,87 m/p  20  50,95   85  39,31  171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0   T 26 13:24:43  1502,85 m/p  21  49,85   87  38,53  173  4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6689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2    T 26 13:31:35  1481,24 m/p  35  34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66890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0    T 26 13:26:16  1498,89 m/p  23  47,63   96  35,03  192  3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67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26 12:46:59  1639,99 m/p   1  72,00    1  72,00    1  7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26 13:04:06  1573,80 m/p   5  67,57   10  68,50   16  6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26 13:10:20  1551,00 m/p   9  63,14   17  65,77   29  6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6   H 26 13:26:54  1493,50 m/p  26  44,31  106  31,14  220  3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kab Sándor                    1.cs. Dt: 651398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94   H 26 13:06:14  1528,04 m/p   3  66,24   32  62,57   69  6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26 13:12:18  1506,60 m/p   7  54,72   80  47,97  160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26 13:15:06  1496,91 m/p  13  37,44  105  40,36  208  3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651398 Kg:   5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3   T 26 13:19:12  1482,94 m/p  15  31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65240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0   H 26 13:14:09  1502,72 m/p  11  43,20   87  45,84  174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26 13:14:11  1502,60 m/p  12  40,32   88  45,53  175  4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6518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34   H 26 13:04:22  1535,95 m/p   2  69,12   22  65,61   54  6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85   T 26 13:08:08  1522,43 m/p   4  63,36   45  58,61   92  5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0   T 26 13:12:46  1506,13 m/p   9  48,96   83  47,05  165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26 13:13:21  1504,11 m/p  10  46,08   85  46,45  169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1   H 26 13:16:20  1493,82 m/p  14  34,56  114  37,62  219  3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65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1   H 26 13:13:24  1506,27 m/p   8  51,84   82  47,36  163  4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65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2   H 26 13:00:43  1551,68 m/p   1  72,00   12  68,65   27  6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26 13:10:57  1514,83 m/p   5  60,48   61  53,75  124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3   H 26 13:11:03  1514,48 m/p   6  57,60   62  53,44  126  5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3.cs. Dt: 65281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26 13:20:51  1480,81 m/p  16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662758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7   H 26 13:40:04  1440,47 m/p   2  50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26 13:40:59  1437,61 m/p   3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662550 Kg:   5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9   T 26 13:38:42  1444,26 m/p   1  7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65832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5   H 26 13:10:15  1530,10 m/p   7  61,63   28  63,79   62  6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6583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0   H 26 13:07:05  1541,44 m/p   3  68,54   17  67,13   45  6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51   H 26 13:11:29  1525,72 m/p   9  58,18   38  60,74   80  5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64   H 26 13:14:06  1516,53 m/p  14  49,54   58  54,66  117  5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60   H 26 13:16:17  1508,94 m/p  17  44,35   76  49,18  148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985   H 26 13:20:40  1493,93 m/p  20  39,17  113  37,93  218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52   H 26 13:22:54  1486,39 m/p  24  32,26  135  31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64937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69   H 26 13:07:14  1519,96 m/p  12  52,99   49  57,40  102  5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659082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3   H 26 13:10:58  1529,31 m/p   8  59,90   30  63,18   65  6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65908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26 12:46:23  1621,82 m/p   1  72,00    1  72,00    2  7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59   H 26 13:21:30  1492,82 m/p  21  37,44  116  37,01  223  3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5275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26 13:11:25  1513,06 m/p  15  47,81   67  51,92  134  4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653734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17   H 26 12:49:30  1596,36 m/p   2  70,27    2  71,70    6  7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26 13:18:49  1489,71 m/p  22  35,71  128  33,36  242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664793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9    H 26 13:12:14  1538,04 m/p   4  66,82   19  66,52   48  6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59    T 26 13:16:13  1524,00 m/p  11  54,72   42  59,53   87  5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1    H 26 13:17:25  1519,82 m/p  13  51,26   50  57,09  103  5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72    H 26 13:26:21  1489,40 m/p  23  33,98  129  33,06  245  3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66479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0    T 26 13:13:32  1533,43 m/p   6  63,36   23  65,31   55  6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26 13:15:54  1525,10 m/p  10  56,45   40  60,14   82  5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H 26 13:20:41  1508,55 m/p  18  42,62   78  48,57  151  4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6590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26 13:15:37  1512,94 m/p  16  46,08   68  51,62  135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26 13:23:51  1484,87 m/p  25  30,53  137  30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2.cs. Dt: 65906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550   H 26 13:08:58  1536,39 m/p   5  65,09   21  65,92   53  6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26 13:20:48  1495,15 m/p  19  40,90  108  39,45  213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68047   H 26 13:24:25  1482,98 m/p  26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670760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26 13:13:01  1548,93 m/p   2  67,68   20  64,61   35  6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4   T 26 13:23:40  1511,75 m/p   0   0,00   68  45,92  141  4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6707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26 12:58:58  1600,87 m/p   1  72,00    3  71,22    4  7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26 13:22:03  1517,28 m/p   9  37,44   56  50,59  110  5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26 13:22:06  1517,10 m/p  10  33,12   58  49,82  112  5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3   T 26 13:29:27  1492,30 m/p   0   0,00  109  29,97  226  3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6707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2   H 26 13:13:55  1545,71 m/p   3  63,36   24  63,05   39  6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1   T 26 13:18:41  1528,92 m/p   4  59,04   36  58,38   67  6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36   H 26 13:24:56  1507,44 m/p   0   0,00   79  41,64  158  4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668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26 13:17:41  1527,80 m/p   5  54,72   38  57,60   70  6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26 13:17:58  1526,81 m/p   6  50,40   39  57,21   75  5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T 26 13:19:45  1520,62 m/p   7  46,08   49  53,32   96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34   H 26 13:19:53  1520,16 m/p   8  41,76   52  52,15  100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T 26 13:28:21  1491,45 m/p   0   0,00  112  28,80  232  3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70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81   H 26 13:24:30  1507,74 m/p   0   0,00   76  42,81  155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26 13:29:07  1492,24 m/p   0   0,00  110  29,58  227  3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2.cs. Dt: 67019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7   T 26 13:22:46  1513,65 m/p  11  28,80   66  46,70  131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7   T 26 13:25:30  1504,36 m/p   0   0,00   84  39,70  168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11   T 26 13:28:12  1495,30 m/p   0   0,00  105  31,52  212  3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66883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26 13:21:10  1516,06 m/p  10  44,23   60  49,04  118  5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26 13:26:33  1497,79 m/p   0   0,00  101  33,08  200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26 13:29:34  1487,73 m/p   0   0,00    0   0,00  251  2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70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26 13:24:49  1507,67 m/p  13  34,97   77  42,42  156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26 13:26:20  1502,55 m/p   0   0,00   88  38,14  176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26 13:26:22  1502,43 m/p   0   0,00   90  37,36  178  4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670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26 13:20:02  1524,06 m/p   6  56,57   45  54,88   86  5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6 13:22:09  1516,76 m/p   9  47,31   59  49,43  113  5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68120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5   H 26 13:19:15  1520,94 m/p   7  53,49   48  53,71   95  5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66812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26 12:58:28  1596,47 m/p   1  72,00    4  70,83    5  7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26 13:11:17  1549,03 m/p   2  68,91   19  64,99   34  6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26 13:17:44  1526,21 m/p   5  59,66   42  56,04   79  5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26 13:20:51  1515,42 m/p  11  41,14   61  48,65  120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26 13:23:15  1507,21 m/p  14  31,89   80  41,25  159  4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66915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4   H 26 13:29:54  1487,33 m/p   0   0,00    0   0,00  252  2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6709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T 26 13:14:40  1543,67 m/p   3  65,83   25  62,66   40  6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26 13:19:31  1526,63 m/p   4  62,74   40  56,82   77  5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H 26 13:21:30  1519,77 m/p   8  50,40   54  51,37  104  54,4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3    T 26 13:24:13  1510,48 m/p  12  38,06   69  45,54  143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T 26 13:26:13  1503,71 m/p  15  28,80   86  38,92  172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26 13:28:00  1497,72 m/p   0   0,00  102  32,69  202  3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64769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0   H 26 13:11:12  1502,08 m/p   0   0,00   90  44,92  180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7   H 26 13:11:13  1502,02 m/p   0   0,00   91  44,62  181  4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6476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6 12:57:43  1550,57 m/p   4  66,37   13  68,35   31  6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6 13:03:37  1528,97 m/p   9  56,97   31  62,87   66  6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H 26 13:05:14  1523,16 m/p  14  47,58   44  58,92   89  5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26 13:08:12  1512,61 m/p   0   0,00   70  51,01  137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26 13:12:35  1497,28 m/p   0   0,00  102  41,27  204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26 13:14:32  1490,56 m/p   0   0,00  124  34,58  238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26 13:14:59  1489,02 m/p   0   0,00  131  32,45  247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6 13:15:30  1487,25 m/p   0   0,00  133  31,84  253  2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6476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26 13:12:38  1497,11 m/p   0   0,00  103  40,97  205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08   H 26 13:14:54  1489,30 m/p   0   0,00  130  32,75  246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6474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26 12:56:37  1554,11 m/p   2  70,12    8  69,87   23  6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26 13:03:16  1529,70 m/p   8  58,85   29  63,48   63  6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26 13:05:50  1520,48 m/p  15  45,70   48  57,70   98  5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30   H 26 13:07:18  1515,26 m/p  21  34,43   60  54,05  121  5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26 13:08:13  1512,02 m/p   0   0,00   72  50,40  139  4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50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02   H 26 12:48:23  1593,75 m/p   1  72,00    3  71,39    7  7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478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07   H 26 13:06:47  1517,82 m/p  17  41,95   52  56,48  107  5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01   H 26 13:07:53  1513,92 m/p  23  30,68   65  52,53  130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26 13:09:59  1506,53 m/p   0   0,00   81  47,66  161  4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648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41   H 26 13:06:59  1517,86 m/p  16  43,83   51  56,79  106  5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929   H 26 13:07:58  1514,38 m/p  22  32,56   63  53,14  128  5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26 13:12:37  1498,10 m/p   0   0,00   99  42,19  199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H 26 13:12:51  1497,29 m/p   0   0,00  101  41,58  203  3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6478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3   H 26 12:57:12  1552,74 m/p   3  68,24   11  68,96   26  6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26 13:01:33  1536,72 m/p   5  64,49   20  66,22   51  6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26 13:03:14  1530,61 m/p   7  60,73   25  64,70   59  6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26 13:04:01  1527,78 m/p  10  55,10   33  62,26   71  6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26 13:05:05  1523,95 m/p  13  49,46   43  59,22   88  5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3027   H 26 13:06:50  1517,70 m/p  18  40,07   54  55,88  109  5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26 13:14:39  1490,41 m/p   0   0,00  126  33,97  240  3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648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26 13:04:25  1527,33 m/p  11  53,22   34  61,96   72  5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26 13:07:26  1516,55 m/p  20  36,31   57  54,96  116  5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6471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26 13:02:32  1531,56 m/p   6  62,61   24  65,00   57  6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26 13:03:43  1527,29 m/p  12  51,34   36  61,35   74  5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6 13:06:41  1516,67 m/p  19  38,19   55  55,57  114  5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26 13:08:04  1511,77 m/p   0   0,00   73  50,10  140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6 13:12:36  1495,92 m/p   0   0,00  106  40,06  210  3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6483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7   H 26 13:08:32  1512,79 m/p  24  28,80   69  51,31  136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4   H 26 13:09:40  1508,80 m/p   0   0,00   77  48,88  149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82   H 26 13:15:10  1489,73 m/p   0   0,00  127  33,67  241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90   H 26 13:16:52  1483,93 m/p   0   0,00  142  29,1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72   H 26 13:16:53  1483,88 m/p   0   0,00  143  28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664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34    H 26 13:00:22  1581,45 m/p   1  72,00    6  70,05   12  7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338    H 26 13:29:08  1480,16 m/p  21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6647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26    T 26 13:05:33  1562,19 m/p   3  67,68   14  66,94   20  68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66491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6   T 26 13:17:24  1520,08 m/p   8  56,88   53  51,76  101  5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68   T 26 13:18:15  1517,13 m/p   9  54,72   57  50,21  111  5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001   T 26 13:20:52  1508,12 m/p  11  50,40   75  43,20  154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26 13:24:08  1497,03 m/p  15  41,76  103  32,30  206  3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664917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0   T 26 13:03:42  1569,22 m/p   2  69,84   12  67,72   18  6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66827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3   T 26 13:28:36  1489,61 m/p  17  37,44    0   0,00  243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3   H 26 13:29:32  1486,51 m/p  18  35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4   T 26 13:30:09  1484,48 m/p  19  33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66827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8   T 26 13:18:47  1522,93 m/p   6  61,20   46  54,49   90  5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6   T 26 13:18:54  1522,53 m/p   7  59,04   47  54,10   91  5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6   T 26 13:23:35  1506,45 m/p  12  48,24   81  40,86  162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8   T 26 13:25:02  1501,54 m/p  13  46,08   92  36,58  186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5   T 26 13:27:39  1492,77 m/p  16  39,60  108  30,36  224  3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6659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26 13:29:30  1482,89 m/p  20  3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6284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1   T 26 13:09:47  1542,24 m/p   4  65,52   27  61,88   43  6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T 26 13:13:40  1528,43 m/p   5  63,36   37  57,99   68  6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26 13:17:38  1514,58 m/p  10  52,56   64  47,48  125  5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6679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6    T 26 13:25:44  1498,47 m/p  14  43,92  100  33,47  197  3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czman József                  1.cs. Dt: 681482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1   H 26 13:44:58  1465,55 m/p   5  37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67450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56   T 26 13:25:23  1514,40 m/p   4  46,08   65  47,09  127  5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750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77   T 26 13:06:29  1582,84 m/p   1  72,00    5  70,44    9  7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39   T 26 13:17:26  1543,22 m/p   2  63,36   26  62,27   41  6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4   H 26 13:20:57  1530,91 m/p   3  54,72   34  59,16   58  6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67800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4   T 26 13:44:07  1460,86 m/p   6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68818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8   H 26 13:51:55  1458,23 m/p  20  3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6696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24391    T 26 13:31:54  1481,88 m/p  14  43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07    T 26 13:37:23  1464,12 m/p  18  35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73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26 13:30:31  1495,11 m/p   7  59,04  109  39,14  214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46   H 26 13:38:44  1468,33 m/p  16  39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72   H 26 13:42:33  1456,22 m/p  21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668002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7   H 26 13:27:39  1492,19 m/p   8  56,88  118  36,41  228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9   H 26 13:34:25  1469,97 m/p  15  41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6680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26 13:20:07  1517,73 m/p   2  69,84   53  56,18  108  5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1   H 26 13:23:46  1505,25 m/p   3  67,68   84  46,75  166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26 13:27:57  1491,19 m/p   9  54,72  121  35,49  233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5   H 26 13:30:06  1484,07 m/p  11  50,40  140  29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11   H 26 13:30:10  1483,85 m/p  12  48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6680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7   H 26 13:29:09  1487,21 m/p  10  52,56  134  31,54  254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1   H 26 13:35:43  1465,78 m/p  17  3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9   H 26 13:36:57  1461,82 m/p  19  33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7473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26 13:30:00  1499,42 m/p   5  63,36   95  43,40  189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59   H 26 13:34:47  1483,64 m/p  13  46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667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1    H 26 13:16:29  1530,11 m/p   1  72,00   27  64,09   61  6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7457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3   H 26 13:29:04  1502,16 m/p   4  65,52   89  45,23  179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26 13:29:54  1499,38 m/p   6  61,20   96  43,10  190  3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667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26 13:11:23  1547,20 m/p   6  60,00   23  63,44   38  6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26 13:13:31  1539,59 m/p   7  57,60   29  61,10   46  6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26 13:17:44  1524,75 m/p  11  48,00   44  55,26   85  5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26 13:19:39  1518,11 m/p  14  40,80   55  50,98  105  5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6735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5   H 26 13:14:07  1537,27 m/p   8  55,20   31  60,32   50  6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26 13:25:56  1496,53 m/p   0   0,00  104  31,91  209  3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5767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H 26 13:04:49  1548,15 m/p   4  64,80   21  64,22   36  6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9   H 26 13:15:48  1509,13 m/p  17  33,60   72  44,37  147  4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702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26 13:13:09  1547,35 m/p   5  62,40   22  63,83   37  6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26 13:24:17  1508,57 m/p  18  31,20   73  43,98  150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26 13:24:21  1508,35 m/p  19  28,80   74  43,59  153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34   H 26 13:26:04  1502,54 m/p   0   0,00   89  37,75  177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26 13:26:19  1501,70 m/p   0   0,00   91  36,97  184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8   H 26 13:30:10  1488,86 m/p   0   0,00    0   0,00  248  2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6702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2   H 26 13:05:33  1574,98 m/p   1  72,00    9  68,89   15  6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26 13:18:09  1529,69 m/p  10  50,40   35  58,77   64  6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0   H 26 13:26:36  1500,75 m/p   0   0,00   94  35,81  188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26 13:27:14  1498,62 m/p   0   0,00   99  33,86  195  3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67366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26 13:26:05  1510,17 m/p  15  38,40   70  45,15  144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26 13:26:22  1509,21 m/p  16  36,00   71  44,76  146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8   H 26 13:28:49  1500,97 m/p   0   0,00   93  36,19  187  4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6736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26 13:14:24  1550,78 m/p   3  67,20   18  65,38   30  6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26 13:19:20  1533,37 m/p   9  52,80   33  59,55   56  6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26 13:23:03  1520,51 m/p  12  45,60   50  52,93   97  55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26 13:23:06  1520,34 m/p  13  43,20   51  52,54   99  5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26 13:27:35  1505,11 m/p   0   0,00   83  40,09  167  4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667601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75   T 26 13:06:39  1564,71 m/p   2  69,60   13  67,33   19  6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661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26 13:06:11  1553,00 m/p   3  67,68   10  69,26   25  6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26 13:17:34  1512,60 m/p  10  52,56   71  50,70  138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2   H 26 13:20:04  1504,01 m/p  11  50,40   86  46,14  170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26 13:22:47  1494,78 m/p  17  37,44  110  38,84  215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26 13:23:29  1492,42 m/p  18  35,28  117  36,71  225  33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1   H 26 13:23:44  1491,58 m/p  19  33,12  120  35,80  231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26 13:23:55  1490,96 m/p  20  30,96  123  34,88  235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26 13:24:45  1488,17 m/p  21  28,80  132  32,15  249  2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2.cs. Dt: 661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8   H 26 13:05:53  1554,10 m/p   2  69,84    9  69,57   24  6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26 13:07:09  1549,49 m/p   4  65,52   14  68,05   32  6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86   H 26 13:25:54  1484,33 m/p   0   0,00  138  30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6558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6   H 26 13:18:09  1496,97 m/p  15  41,76  104  40,66  207  3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65589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74   H 26 13:21:36  1485,28 m/p   0   0,00  136  30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88   H 26 13:22:00  1483,93 m/p   0   0,00  141  29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655606 Kg:  1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3    H 26 13:08:19  1530,19 m/p   5  63,36   26  64,39   60  6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6    H 26 13:17:23  1498,48 m/p  14  43,92   97  42,79  196  38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655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41    H 26 13:12:36  1515,50 m/p   9  54,72   59  54,35  119  5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31    T 26 13:16:34  1501,73 m/p  12  48,24   92  44,32  182  4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6563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28   H 26 13:01:53  1555,76 m/p   1  72,00    7  70,17   22  6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26 13:11:17  1521,85 m/p   8  56,88   47  58,01   94  5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7   H 26 13:18:50  1495,67 m/p  16  39,60  107  39,75  211  3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65635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26 13:10:14  1525,57 m/p   7  59,04   39  60,44   81  5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4   H 26 13:17:04  1501,72 m/p  13  46,08   93  44,01  183  4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579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4   H 26 13:10:56  1526,76 m/p   6  61,20   37  61,05   76  5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57:00Z</dcterms:created>
  <dc:creator>Király István</dc:creator>
  <dc:description/>
  <dc:language>en-US</dc:language>
  <cp:lastModifiedBy>Király István</cp:lastModifiedBy>
  <dcterms:modified xsi:type="dcterms:W3CDTF">2009-07-29T17:59:00Z</dcterms:modified>
  <cp:revision>4</cp:revision>
  <dc:subject/>
  <dc:title>Győr-Rába Tagszövetség, F01 Győr</dc:title>
</cp:coreProperties>
</file>