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tandard Hím 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Mitring Imre               F16  HU-08- D-186629   H     104,5873 ko   25723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Szollár-Knauz              F30  Hu 07- D-165224   H     233,8951 ko   27537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Papp László                F16  HU-08- 11-33261   H     249,9102 ko   2781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Gyurovszky Béla            F01  Sk-05-55-M-1790   H     253,7227 ko   28991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Páva Zoltán                F02  HU-07- 11-16938   H     298,0896 ko   30058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Scheily Gábor              F13  HU-07- 11-18836   H     299,1907 ko   30925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Buda Sándor                F30  Hu 05- 11-04067   H     313,6167 ko   43640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Nagy Gusztáv               F01  Hu 03- 11-80072   H     315,2495 ko   2718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Adrián Arnold              F16  HU-08- 11-33570   H     315,9647 ko   37266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Mitring Imre               F16  HU-06- 11-11826   H     322,2768 ko   25332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Németh Lajos               F25  HU-07- 15-88456   H     349,7644 ko   33825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Viglidán László            F24  HU-07- 11-24916   H     362,6719 ko   3011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Horváth Péter              F13  HU-08- 11-32419   H     365,0144 ko   25825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Prém Zoltán                F33  HU-07- 15-90750   H     368,8831 ko   28196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Jakab Sándor               F05  HU-07- 15-83888   H     376,2225 ko   26176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Kollár Péter               F30  HU-07- 11-26102   H     379,4166 ko   26421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Rasztovich Gyula           F05  Hu 07- D-163425   H     385,0990 ko   2753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Farkas Ferenc              F10  HU-06- D-147751   H     386,0330 ko   27413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Kulicskó Ferenc            F02  HU 06- 11-05743   H     386,7434 ko   34630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Szabó László               F25  HU 07- 13-95950   H     390,0860 ko   25195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Glück István               F02  Hu 04- 11-83135   H     392,2096 ko   27661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Kovács Imre                F05  HU-07- 15-84225   H     396,7224 ko   43522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Hancz Antal                F19  Hu 06- 50-05955   H     397,7259 ko   4596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Megyeri Zoltán             F05  HU-07- M-112179   H     400,6646 ko   29688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Kollár Péter               F30  HU-08- 11-38324   H     402,6880 ko   31014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Szollár-Knauz              F30  Hu 06- 11-15331   H     404,3453 ko   29017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Knauz testvérek            F30  Hu 07- D-165256   H     409,7509 ko   30840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Kustyán Tamás              F02  Hu 07- D-165700   H     412,9246 ko   41370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Rácz-Süveges               F13  HU-06- 12-75355   H     413,6032 ko   26651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Nagy Gusztáv               F01  Hu 01- 11-45362   H     414,2526 ko   2713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Markó Dezső                F30  HU-08- 11-38027   H     417,9971 ko   28383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Szabó László               F16  HU-07- 11-22746   H     429,0113 ko   32120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Holchammer Sándor          F16  HU-07- 11-22149   H     437,8887 ko   33176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Nagy Béla                  F25  HU-08- 11-36762   H     438,3640 ko   25495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Farkas Ferenc              F10  HU-08- 50-41052   H     439,3466 ko   2566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Bedő László                F08  HU-06- 11-07107   H     439,7234 ko   27251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Fertetics Gyula            F02  Hu 07- D-165621   H     442,5334 ko   30287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Szarvas István             F02  Hu 04- 11-84110   H     448,3798 ko   4220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Baranyai Csaba             F20  HU-08- 11-34896   H     448,6814 ko   35942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Ring László                F10  HU 07- 11-21726   H     459,4292 ko   3210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Unger László               F16  HU-05- 11-00864   H     459,6301 ko   29391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Kustyán Tamás              F02  HU-08- D-204272   H     460,4426 ko   31036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Szakács Miklós             F13  HU-07- 11-20023   H     466,2257 ko   37759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Csidey József              F30  HU-06- 11-15440   H     471,0884 ko   28821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Megyeri Zoltán             F05  HU-07- D-166304   H     475,8248 ko   30609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Szarvas István             F02  Hu 05- 11-95186   H     478,5632 ko   4032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Viglidán Péter             F13  HU-08- 11-36009   H     478,5693 ko   25212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Papp Géza                  F33  HU 07- 15-90833   H     482,1057 ko   34412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Sokorai Csaba              F16  HU-06- 11-12175   H     483,9738 ko   25977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J.Varga Attila             F10  Hu 05- 50-12097   H     489,0171 ko   30353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Czinger Csaba              F19  Hu 05- M-110394   H     494,5159 ko   36621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Magyari Zsolt              F13  HU-08- D-186477   H     498,7919 ko   2565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Kollár Péter               F30  HU-05- 50-68233   H     499,2735 ko   3255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Rasztovich Gyula           F05  HU-07- M-112050   H     502,0383 ko   2728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Mitring Imre               F16  HU-08- D-186633   H     502,2298 ko   2734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Fekete Zoltán              F11  HU-07- 11-20245   H     505,8573 ko   3545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Fekete Zoltán              F11  HU-08- 11-32195   H     509,0729 ko   34576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Glück István               F02  Hu 07- 11-16618   H     511,7952 ko   39186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Kustyán Tamás              F02  HU-07- D-165657   H     517,0186 ko   42239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Szabó József               F25  HU-08- 11-36565   H     517,4864 ko   29492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Kulicskó Ferenc            F02  HU 07- 11-16443   H     523,2204 ko   25173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Jakab Sándor               F05  HU-07- 15-83755   H     525,2968 ko   47184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Domonkos Csaba             F30  Hu 07- 11-25899   H     526,7659 ko   3621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Sokorai Csaba              F16  HU-07- 11-22532   H     527,2754 ko   4049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Fertetics Gyula            F02  HU-07- D-165616   H     531,2440 ko   25604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Ravasz Jenö                F01  HU 06- D-151638   H     533,8087 ko   3589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Rasztovich Gyula           F05  HU-07- M-112155   H     535,8126 ko   35543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Sziládi Dezső              F11  HU-08- 11-31297   H     535,8425 ko   25738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Károlyi Sándor             F16  HU-08- 11-33630   H     536,0518 ko   27325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Jakab Sándor               F05  HU-07- D-166181   H     537,5253 ko   3129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Prém Zoltán                F33  HU-08- 11-38864   H     540,4754 ko   2592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Szórádi Imre               F19  HU-08- 11-34442   H     545,0160 ko   25259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Szabó József               F25  HU-07- 15-87704   H     545,5693 ko   4396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Németh Lajos               F25  HU-07- 15-88439   H     546,9827 ko   27348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Kövecses Gábor             F02  HU-07- 11-16864   H     547,4758 ko   25198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Buda Sándor                F30  HU-07- 11-25677   H     552,4727 ko   26045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Árkosi Zoltán              F01  Hu 05- 11-99674   H     560,1254 ko   36235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Rácz-Süveges               F13  HU-08- 11-31697   H     560,5786 ko   28670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Tóth László                F19  HU 07- 50-40647   H     564,5770 ko   25585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Éliás István               F05  HU-05- 15-67974   H     566,4344 ko   45690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Hodossy Ernő               F10  HU-07- D-165435   H     567,3854 ko   25949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Szarvas István             F02  HU-07- 11-17648   H     573,4084 ko   33142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Domonkos Csaba             F30  HU-07- 11-25919   H     573,8529 ko   28861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Csabai Mihály              F02  HU-07- 11-17452   H     576,8935 ko   31708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Fekete Zoltán              F11  HU-07- 11-20184   H     578,2324 ko   31865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Fertetics Gyula            F02  HU-08- D-203902   H     579,2168 ko   32292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Németh Károly              F13  HU-05- 50-52187   H     581,9164 ko   30560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Vigh Tibor                 F20  HU-08- 11-35307   H     582,9858 ko   27263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Ring László                F10  HU 07- 11-21705   H     583,5543 ko   25696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Kovács Jenő                F33  HU-08- 11-38501   H     583,8465 ko   27533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Páva Zoltán                F02  HU-07- 11-16954   H     584,2172 ko   33497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Csidey József              F30  HU-08- D-182543   H     584,7666 ko   32059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Szabó Gábor                F16  HU-07- 11-22838   H     588,7142 ko   29876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Farkas Imre                F05  HU 07- 15-84057   H     589,1169 ko   31990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Fekete Zoltán              F11  HU-07- 11-20236   H     591,1691 ko   3035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Tóth József                F19  HU-07- 11-15955   H     591,9047 ko   41922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Szarvas István             F02  HU-08- 11-28015   H     591,9123 ko   36366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Kovács Imre                F05  HU-08- 11-28967   H     593,4047 ko   3262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Szűcs Gyula                F10  HU-08- D-186744   H     594,2693 ko   29402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Nagy Gábor                 F02  HU-08- 11-27765   H     594,4319 ko   37531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Kollár Péter               F30  HU-07- 11-26086   H     598,0809 ko   3081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Szabó László               F16  HU-07- D-165801   H     599,2134 ko   28586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Mitring Imre               F16  HU-08- D-186645   H     600,4320 ko   26625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Marics István              F13  HU-07- 11-20768   H     600,7036 ko   30705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Fekete Zoltán              F11  HU-07- 11-20190   H     603,2574 ko   3767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Soós István                F13  HU-07- D-168682   H     604,9905 ko   44524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Elekes István              F30  HU-07- 11-26203   H     605,1976 ko   38265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Csepi Bence                F16  HU-07- 11-22186   H     606,1401 ko   40680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Kovács Imre                F05  HU-06- 15-77031   H     607,3383 ko   25491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Kovács Imre                F05  HU-07- 15-84274   H     608,3299 ko   29694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Fuhrmann László            F10  HU-07- 11-18467   H     609,5439 ko   43549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J.Varga Attila             F10  Hu 07- M-112300   H     609,9089 ko   39544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Csordás Károly             F25  HU-06- 15-79928   H     615,2279 ko   35479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Hujber Imre                F08  HU-08- 11-29926   H     618,7257 ko   32199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Domonkos Csaba             F30  HU-08- 11-37703   H     618,9122 ko   28657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Szabó László               F16  HU-07- D-165802   H     619,4526 ko   25806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Nagy Béla                  F25  HU-06- 15-79290   H     620,0828 ko   26616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Rácz-Süveges               F13  HU-08- 11-32085   H     620,6155 ko   2570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Vigh Tibor                 F20  HU-06- 11-13357   H     620,9108 ko   27613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Viglidán György            F24  HU-06- 11-14975   H     622,4458 ko   25066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Hujber Imre                F08  HU-08- 50-11332   H     623,1509 ko   27742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Rum János dr.              F16  HU-06- 11-12413   H     624,9162 ko   2924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Holchammer Sándor          F16  HU-07- 11-22898   H     625,0444 ko   25818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Kustyán Tamás              F02  HU-08- D-204254   H     625,6730 ko   28577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Markó Dezső                F30  HU-08- D-182557   H     626,8023 ko   25787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Viglidán László            F24  HU-08- 11-36128   H     628,4879 ko   35999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Czank Sándor               F16  HU-07- 11-22811   H     629,0907 ko   37826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Baracskai Tibor            F24  Hu 03- 11-80565   H     630,4050 ko   4742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Scheily Gábor              F13  HU-08- 11-39213   H     630,5721 ko   39316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Unger László               F16  HU-06- 11-12790   H     632,1245 ko   28561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Balla Ferenc               F16  HU-06- 11-11884   H     635,6615 ko   3674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Kovács Imre                F05  HU-07- 15-84260   H     637,9804 ko   37223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Zvezdovics Szilvér         F02  HU 08- 11-28061   H     638,3089 ko   39999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Földing Norbert            F30  HU-07- 11-25487   H     640,2968 ko   44593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Zámolyi Zoltán             F25  HU 08- 11-37087   H     641,2032 ko   2647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Domonkos Csaba             F30  HU-07- 11-25883   H     645,6092 ko   25923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Páva Zoltán                F02  HU-07- 11-17227   H     646,8593 ko   28155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Viglidán Péter             F13  HU-08- D-186512   H     646,8689 ko   31572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Kulicskó Ferenc            F02  HU 07- 11-16415   H     646,8869 ko   2716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Elekes István              F30  HU-08- 11-38221   H     648,9669 ko   2993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Horváth Ferenc             F05  HU-07- 15-84736   H     649,6107 ko   4000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Elekes István              F30  HU-08- 11-38255   H     654,6005 ko   2870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Jankó József               F24  HU-06- 11-14113   H     656,0121 ko   36870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Mitring Imre               F16  HU-07- 11-22607   H     656,9811 ko   2660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Elekes István              F30  HU-06- 11-09634   H     658,6529 ko   29581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Kiss Ferenc                F02  HU-08- 11-27460   H     664,6859 ko   3600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Rum János dr.              F16  HU-07- 11-22441   H     666,3632 ko   39466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Sokorai Csaba              F16  HU-07- 11-19988   H     666,3693 ko   2754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Elekes István              F30  HU-08- 11-38233   H     667,2579 ko   32312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Sokorai Csaba              F16  HU-05- 11-00615   H     667,9471 ko   83084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Kustyán Tamás              F02  HU-08- D-204291   H     668,0688 ko   30499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Heilig Károly              F01  HU 03- 11-71303   H     670,0405 ko   26212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Heilig Károly              F01  HU 07- 11-16241   H     670,2157 ko   36379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Földing Norbert            F30  HU-08- D-182483   H     671,9285 ko   33934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Bors László                F30  Hu 05- 11-04524   H     672,5405 ko   3705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Jankó József               F24  HU-07- 11-24767   H     675,3264 ko   27195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Szabó Attila               F33  HU-08- 11-38706   H     677,3979 ko   29182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Unger László               F16  HU-07- 11-23119   H     678,3490 ko   40702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Szabó Attila               F33  HU-08- 25-86662   H     678,4105 ko   3294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Szabó József               F25  HU-08- 11-36571   H     678,7169 ko   29288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Magyari Zsolt              F13  HU-07- 11-20788   H     679,6414 ko   2588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Jankó József               F24  HU-07- 50-23650   H     680,2023 ko   50739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Domonkos Csaba             F30  Hu 07- 11-25885   H     680,3403 ko   3898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Tóth László                F25  HU-06- 15-79528   H     681,2170 ko   34761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Jakab Sándor               F05  Hu 06- 15-75724   H     681,2370 ko   62677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Kiss Ferenc                F02  HU-08- 11-27440   H     683,3606 ko   27107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Földing József             F19  HU-08- D-186927   H     687,4217 ko   2798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Markó Dezső                F30  HU-08- 11-38104   H     690,0909 ko   37481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Rácz-Süveges               F13  HU-06- 11-10062   H     690,1601 ko   69844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Rácz-Süveges               F13  HU-05- 11-99035   H     692,6418 ko   3696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Adrián Arnold              F16  HU-08- D-185157   H     695,0153 ko   32609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Németh Lajos               F25  HU-06- 15-80034   H     696,7298 ko   4503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Ábrahám János              F01  HU-07- 50-40890   H     698,0650 ko   2959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Ábrahám János              F01  HU-03- 11-77096   H     698,4502 ko   26772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Kollár Péter               F30  HU-07- 11-26112   H     700,3638 ko   31058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Jakab Sándor               F05  HU-07- D-166136   H     700,5738 ko   35535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Soós István                F13  HU-07- 11-20680   H     702,7668 ko   45017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Domonkos Csaba             F30  HU-07- 11-25676   H     704,9446 ko   2506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Baracskai Tibor            F24  Hu 03-51-D17158   H     705,1004 ko   2846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Szabó László               F16  HU-07- 11-22794   H     705,1991 ko   26840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Megyeri Zoltán             F05  HU-07- D-166303   H     705,7056 ko   59108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Kollár Péter               F30  HU-07- 11-26037   H     706,5786 ko   3756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Hujber Imre                F08  HU-07- 11-18139   H     707,5928 ko   33939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Földing Norbert            F30  Hu 07- 11-26022   H     707,8015 ko   4082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Ábrahám József             F01  HU-06- 11-11148   H     709,5502 ko   29362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Kiss Ferenc                F02  HU-07- 11-16494   H     709,7954 ko   52905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Teke László                F19  HU-07- 11-23554   H     710,1380 ko   26170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Sziládi Dezső              F11  HU-06- 11-09069   H     710,6690 ko   38259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Jakab Sándor               F05  HU-07- D-166358   H     711,6292 ko   34619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Vigh Tibor                 F20  HU-07- 11-24519   H     712,8933 ko   27306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Feicser Béla               F02  HU-08- 11-27290   H     714,6337 ko   30917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Szabó József               F25  HU-08- 11-37610   H     715,0024 ko   2622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Farkas Ferenc              F10  HU-08- 11-30730   H     715,5502 ko   41271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Szabó József               F25  HU-08- 11-37619   H     716,4757 ko   3290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Prém Zoltán                F33  HU-07- 15-90731   H     717,2097 ko   27171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Ács György                 F11  HU-08- 11-31165   H     720,5911 ko   37506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Fuhrmann László            F10  HU-08- D-186558   H     721,2653 ko   32458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Rasztovich Gyula           F05  HU-07- M-112136   H     721,7123 ko   46526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Papp László                F16  HU-08- 11-33242   H     722,3213 ko   39146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Jakab Sándor               F05  HU-05- D-133350   H     722,9233 ko   46565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Elekes István              F30  HU-07- 11-26206   H     724,1387 ko   29176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Ábrahám János              F01  HU-06- 11-11223   H     724,5517 ko   3309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Csepi Bence                F16  HU-06- 11-11511   H     724,8043 ko   51938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Pongrácz Sándor            F08  HU-07- 11-18099   H     725,8696 ko   27534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Fekete Zoltán              F11  HU-08- 11-32216   H     725,9618 ko   25404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Csepi Bence                F16  HU-08- 11-30927   H     727,0071 ko   25974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Kustyán Tamás              F02  Hu 07- 11-16707   H     729,8117 ko   44251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Viglidán Péter             F13  HU-08- 11-36021   H     730,4998 ko   31225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Markó Dezső                F30  Hu 07- 11-26326   H     730,5616 ko   25666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Szarvas István             F02  HU-08- 11-28003   H     731,6471 ko   25566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Zámolyi Zoltán             F25  HU 08- 11-37009   H     732,0304 ko   33700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Szabó Attila               F33  HU-08- 11-38713   H     732,7192 ko   25566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Szabó László               F16  HU-06- 11-11587   H     733,5143 ko   2701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Viglidán Péter             F13  SK-08- 0108-724   H     734,1456 ko   25508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Páva Zoltán                F02  Hu 07- 11-16920   H     735,1524 ko   38248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Knauz testvérek            F30  Hu 07- D-165268   H     738,7878 ko   42430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Fekete Zoltán              F11  HU-07- 11-20174   H     739,3022 ko   27375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Bedő Szabolcs              F08  HU-06- 11-07288   H     739,6832 ko   2630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Horváth Péter              F13  HU-08- 11-32406   H     739,8805 ko   41971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Scheily Gábor              F13  HU-07- 11-22700   H     740,2860 ko   7085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Heilig Károly              F01  HU-08- 11-27057   H     740,8558 ko   3578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Hujber Imre                F08  HU-08- 11-29932   H     741,0027 ko   31665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Remete Zoltán              F01  HU-06- 11-05429   H     741,1199 ko   3569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Horváth Péter              F13  HU-08- 11-32376   H     741,7577 ko   3335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Teke László                F19  HU-06- 11-13025   H     742,7012 ko   31266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Sokorai Csaba              F16  HU-07- 11-19989   H     743,4660 ko   3188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Jankó József               F24  HU-06- 11-14114   H     744,8873 ko   30218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Szarvas István             F02  Hu 07- 11-17637   H     745,2830 ko   4097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Ábrahám József             F01  HU-04- 11-88670   H     747,5523 ko   37072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Rebenek Imre               F10  HU 04- D-138617   H     748,0747 ko   25425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Hodossy Ernő               F10  HU-06- 11-08347   H     748,9096 ko   49618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Viglidán László            F24  HU-08- D-186238   H     750,1577 ko   25321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Papp László                F16  HU-05- 11-01467   H     750,8925 ko   35502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Páva Zoltán                F02  Hu 07- 11-17249   H     751,0681 ko   44766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Jakab Sándor               F05  Hu 06- 15-75613   H     751,5070 ko   5426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Hujber Imre                F08  HU-08- 50-11329   H     751,8415 ko   27825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Ábrahám Tibor              F01  HU-06- 50-49407   H     751,8681 ko   31878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Csidey József              F30  HU-05- 11-04717   H     755,9485 ko   29088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Papp László                F16  HU-06- 11-11685   H     758,1771 ko   30942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Adrián Arnold              F16  HU-05- 11-01103   H     758,4829 ko   35917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Csepi Bence                F16  HU-07- 11-22187   H     758,5280 ko   43130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Rasztovich Gyula           F05  HU-08- D-182786   H     758,6594 ko   2995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Ács György                 F11  HU-08- 11-31164   H     758,8656 ko   31887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Szabó József               F25  HU-07- 15-87711   H     759,0325 ko   2642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Hodossy Ernő               F10  HU-07- 11-19186   H     759,5930 ko   32347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Jakab Sándor               F05  Hu 06- 15-75680   H     761,1624 ko   37376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Kustyán Tamás              F02  HU-08- 11-27866   H     761,4599 ko   27573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Árkosi Zoltán              F01  Hu 07- 11-21372   H     762,0190 ko   35530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Németh Lajos               F25  HU-06- 15-80076   H     762,6856 ko   26038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Horváth Péter              F13  HU-08- 11-32393   H     763,1282 ko   2802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Németh József              F05  HU-07- 15-83629   H     763,2570 ko   35563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Rebenek Imre               F10  HU 04- 11-85828   H     764,6555 ko   29167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Csordás Károly             F25  HU-06- 15-79994   H     764,8004 ko   36800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Hanich Mihály              F13  HU 08- 11-32234   H     765,7934 ko   2998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Fuhrmann László            F10  HU-07- D-165450   H     766,8711 ko   3215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Kiss László                F01  HU-08- 11-32697   H     767,4584 ko   27342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Ring László                F10  HU 07- 11-21661   H     768,1219 ko   32937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Buda Sándor                F30  Hu 06- 11-15519   H     768,5895 ko   56683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Ring László                F10  HU 05- 11-93618   H     769,9563 ko   30608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Viglidán Péter             F13  SK-08- 0108-727   H     770,0881 ko   3699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Zámolyi Zoltán             F25  HU-07- 15-88330   H     770,2791 ko   25897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Hanich Mihály              F13  HU 08- 11-32266   H     770,7451 ko   36626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Páva Zoltán                F02  HU-07- 11-16915   H     770,7458 ko   36059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Zámolyi Zoltán             F25  HU-07- 15-88314   H     770,7552 ko   29462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Németh Károly              F13  HU-06- 11-08494   H     771,1133 ko   49366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Csepi Bence                F16  HU-05- 11-00449   H     771,4505 ko   3415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Scheily Gábor              F13  HU-08- 11-39215   H     771,7883 ko   3312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Kovács Jenő                F33  HU-08- 11-38452   H     771,7952 ko   25238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Hanich Mihály              F13  HU 08- 11-32230   H     772,4182 ko   33994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Bors László                F30  HU-07- 11-25583   H     773,2235 ko   48889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P.Szabó László             F16  HU-05- 11-00307   H     773,9931 ko   26568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Jakab Sándor               F05  HU-07- 15-83746   H     774,2777 ko   3303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Kovács Imre                F05  HU-07- 15-84261   H     774,3661 ko   47469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Jakab Sándor               F05  HU-07- D-166378   H     775,2444 ko   41134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Kövecses Gábor             F02  HU-07- 11-16351   H     775,9362 ko   3858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Bors László                F30  HU-08- 11-37827   H     777,1683 ko   36796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Prém Zoltán                F33  Hu 07- 15-90983   H     778,3622 ko   45208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Németh Lajos               F25  HU-06- 15-79955   H     778,6382 ko   30577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Rácz-Süveges               F13  HU-07- 50-27091   H     779,2162 ko   27030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Csordás Károly             F25  HU-07- D-162618   H     779,2178 ko   32091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Viglidán László            F24  HU-07- 11-24933   H     780,6006 ko   26223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Markó Dezső                F30  HU-08- 11-38037   H     780,7910 ko   39132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Szabó Gábor                F16  HU-07- 11-25085   H     782,3705 ko   73827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Kövecses Gábor             F02  HU-07- 11-16355   H     782,5119 ko   28697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Farkas Imre                F05  HU 07- 15-84066   H     785,1628 ko   5697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Renczés Ottó               F08  HU-06- 11-07139   H     786,0129 ko   34118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Renczés Ottó               F08  HU-08- 11-29606   H     787,4414 ko   3121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Takács Gábor               F16  HU-06- 11-11476   H     789,8517 ko   4941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Elekes István              F30  HU-07- 11-26201   H     790,9013 ko   3617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Hodossy Ernő               F10  HU-02- 11-62074   H     791,4181 ko   2786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Baranyai Csaba             F20  HU-07- 11-24370   H     791,6825 ko   29634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Balogh Zoltán              F02  HU-06- 11-06576   H     792,1913 ko   32283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Jankó József               F24  HU-07- 11-24775   H     792,8707 ko   50165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Marics István              F13  HU-07- 11-20756   H     793,0169 ko   26891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Viglidán Péter             F13  HU-08- 11-36005   H     795,2844 ko   25115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Papp László                F16  HU-08- 11-33235   H     795,4608 ko   29455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Ács György                 F11  HU-08- 11-31170   H     798,3663 ko   26909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Földesi Miklós             F19  HU 07- 11-21777   H     798,4911 ko   20784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Kustyán Tamás              F02  HU-06- D-148813   H     798,5960 ko   5186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Zámolyi Zoltán             F25  HU-07- 15-88383   H     798,9881 ko   2656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Viglidán László            F24  HU-08- 11-36106   H     802,8503 ko   37338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Scheily Gábor              F13  HU-08- 11-39206   H     803,9388 ko   29676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Szalai Pál                 F02  HU-06- 11-06876   H     804,8506 ko   4835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Nagy Gábor                 F02  HU-06- 11-06495   H     805,6848 ko   32954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Vigh Tibor                 F20  HU-07- 11-24506   H     805,7819 ko   5339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Kustyán Tamás              F02  HU-07- D-165651   H     807,8149 ko   3956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Mitring Imre               F16  HU-08- D-186650   H     810,8967 ko   2548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Mitring Imre               F16  HU-08- D-186650   H     810,8967 ko   2548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Elekes István              F30  HU-08- 11-38254   H     811,3382 ko   27916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Szabó László               F16  HU-05- 11-00227   H     811,5940 ko   25759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Csepi Bence                F16  HU-07- 11-22172   H     811,8715 ko   6092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Balla Ferenc               F16  HU-07- 11-23236   H     812,4353 ko   26587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Farkas Ferenc              F10  HU-04- D-133985   H     812,5654 ko   39349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Hanich Mihály              F13  HU 08- 11-32246   H     813,4341 ko   44624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Magyari Zsolt              F13  HU-06- D-150608   H     814,9063 ko   36632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Kovács Imre                F05  HU-06- 15-77058   H     815,8675 ko   3188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Németh Károly              F13  HU-05- 50-52181   H     818,2228 ko   35943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Scheily Gábor              F13  HU-07- 11-16815   H     819,2491 ko   2974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Adrián Arnold              F16  HU-08- 11-33518   H     820,2854 ko   4637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Németh Lajos               F25  HU-06- 15-80110   H     820,4661 ko   2652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Rácz-Süveges               F13  HU-06- 11-10028   H     821,7601 ko   26323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Adrián Arnold              F16  HU-07- 11-23340   H     821,9570 ko   46273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Sokorai Csaba              F16  HU-07- 11-22503   H     822,0159 ko   3611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J.Varga Attila             F10  HU-07- 11-18758   H     824,2365 ko   41308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Zámolyi Zoltán             F25  HU-07- 15-88367   H     826,0831 ko   4803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Kustyán Tamás              F02  HU-08- D-204298   H     827,2007 ko   54627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Soós István                F13  HU-07- 11-20671   H     828,2751 ko   51415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Kelemen Gyula              F30  Hu 07- 11-25964   H     828,5561 ko   27290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Tóth József                F19  HU-05- 11-93435   H     828,6836 ko   2648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Balog Norbert              F01  HU-07- 50-40553   H     829,0183 ko   3370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Marics István              F13  HU-07- 11-20737   H     829,1638 ko   2623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Kustyán Tamás              F02  HU-08- 11-31107   H     829,3584 ko   2559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Sziládi Dezső              F11  HU-07- 11-19373   H     830,9658 ko   31794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Tóth József                F19  HU-05- 11-93445   H     832,9059 ko   30691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Szabó József               F25  HU-07- 15-87626   H     832,9412 ko   46386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Balogh Zoltán              F02  HU-07- 11-17563   H     833,3297 ko   26305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Elekes István              F30  HU-08- 11-38257   H     833,7390 ko   36586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Szűcs Gyula                F10  HU-08- 11-30702   H     833,9459 ko   2541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Hodossy Ernő               F10  HU-05- 11-96523   H     834,2683 ko   26557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Hujber Imre                F08  HU-07- 11-18149   H     834,4178 ko   47751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Holchammer Sándor          F16  HU-05- 50-61685   H     837,9304 ko   3273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Hodossy Ernő               F10  HU-07- 11-19210   H     838,3375 ko   42760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Szabó Attila               F33  HU-07- 15-90507   H     838,6823 ko   29871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Jankó József               F24  HU-06- 11-14154   H     839,5469 ko   27219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Páli István                F10  HU-07- D-165811   H     839,7546 ko   29236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Kustyán Tamás              F02  Hu 07- 11-16712   H     841,1138 ko   58395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Sokorai Csaba              F16  HU-07- 11-22542   H     841,3957 ko   49290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Szabó László               F25  HU 08- 11-37270   H     841,8196 ko   32428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Rum János dr.              F16  HU-06- 11-11922   H     848,7346 ko   32078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Markó Dezső                F30  HU-08- 11-38025   H     848,7689 ko   26810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Nagy Gábor                 F02  HU-08- 11-27768   H     848,8526 ko   30849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Elekes István              F30  HU-08- 11-38271   H     850,1347 ko   2907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Viglidán Péter             F13  HU-08- 11-36020   H     851,4356 ko   45700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Szabó László               F16  HU-06- 11-11635   H     852,3296 ko   28935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Páli István                F10  HU-07- D-165837   H     852,4367 ko   34627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Szórádi Imre               F19  Hu 07- D-165895   H     853,1732 ko   33877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Rasztovich Gyula           F05  HU-07- D-163460   H     853,4120 ko   35861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Kiss László                F01  HU-07- 11-21500   H     853,9826 ko   44643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Szabó Attila               F33  HU-07- 15-90515   H     854,3584 ko   3823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.  Mitring Imre               F16  HU-06- 11-12728   H     854,4425 ko   38566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.  Németh József              F05  HU-08- 11-29206   H     855,2000 ko   29294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.  Árkosi Zoltán              F01  HU-07- 11-21360   H     855,6615 ko   3176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.  Holchammer Sándor          F16  HU-06- 11-12680   H     856,3317 ko   29215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.  Buda Sándor                F30  Hu 06- 11-15524   H     856,5084 ko   50999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.  Nagy Gábor                 F02  Hu 07- 11-17074   H     858,3342 ko   40960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.  Kustyán Tamás              F02  HU-07- 11-16739   H     859,2620 ko   50064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.  Árkosi Zoltán              F01  HU-08- D-203852   H     860,3566 ko   29665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.  Fekete Zoltán              F11  HU-06- 11-10321   H     860,8842 ko   5716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.  Potyondi István            F05  HU-06- 15-76855   H     861,0881 ko   27846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.  Elekes István              F30  HU-08- 11-38236   H     861,8189 ko   45295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.  Elekes István              F30  HU-08- 11-38217   H     861,9925 ko   33430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.  Kustyán Tamás              F02  HU-08- 11-27899   H     862,4032 ko   2623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.  Horváth Ferenc             F05  HU-07- 15-84739   H     865,7116 ko   4514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.  Kiss Ferenc                F02  HU-05- 11-94540   H     866,8413 ko   43982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.  Kollár Péter               F30  HU-07- 11-21158   H     867,5190 ko   42855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.  Sokorai Csaba              F16  HU-06- 11-12177   H     867,5468 ko   39361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.  Vigh Tibor                 F20  HU-08- 11-35262   H     868,7342 ko   30886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.  Papp Géza                  F33  HU 07- 50-23393   H     869,4155 ko   26070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.  Papp Géza                  F33  Hu 06- 15-82930   H     869,5204 ko   39536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.  Kovács Jenő                F33  HU-06- 15-82883   H     870,1814 ko   30639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.  Papp Géza                  F33  HU 07- 15-90846   H     870,5592 ko   35408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.  Szabó Attila               F33  Hu 05- 11-96243   H     870,8454 ko   3386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.  Kókai Attila és fia        F13  HU-05- 11-99253   H     870,9232 ko   30362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.  Szabó József               F25  HU-07- 15-87687   H     872,6605 ko   28401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.  Szabó Gábor                F16  HU-06- 11-11801   H     872,6974 ko   3452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.  Jankó József               F24  HU-07- 11-24711   H     872,9684 ko   28077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.  Csabai Mihály              F02  Hu 05- 11-94993   H     873,3297 ko   44869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.  Páva Zoltán                F02  Hu 07- 11-16935   H     874,0758 ko   34934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.  Földesi Miklós             F19  HU 07- 11-21774   H     874,1183 ko   38943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.  Németh Lajos               F25  HU-06- 15-80077   H     874,4547 ko   3182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.  Vigh Tibor                 F20  HU-07- 11-24544   H     875,9611 ko   4017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.  Remete Zoltán              F01  HU-07- 11-16170   H     876,8297 ko   28041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.  Szalai Imre                F02  HU 08- 11-27968   H     877,4312 ko   37421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.  Sziládi Dezső              F11  HU-08- 11-31258   H     881,8415 ko   27414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.  Kustyán Tamás              F02  HU-08- 11-27873   H     884,1416 ko   29819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.  Selyem Tamás               F05  HU 07- 50-35543   H     884,2806 ko   30582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.  Bors László                F30  Hu 05- 11-04517   H     884,5117 ko   5049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.  Kustyán Tamás              F02  HU-08- D-204284   H     885,9026 ko   43792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.  Kókai Attila és fia        F13  HU-07- 11-20026   H     886,2361 ko   48997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.  Scheily Gábor              F13  HU-08- 11-39242   H     886,9439 ko   26937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.  Szűcs Gyula                F10  HU-05- 11-96857   H     889,7431 ko   4834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.  Földing Norbert            F30  HU-08- D-182485   H     890,0570 ko   43970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.  Kustyán Tamás              F02  HU-07- 50-48899   H     890,1798 ko   5835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.  Ring László                F10  HU 08- 11-32737   H     890,4043 ko   33319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.  Földing Norbert            F30  HU-08- D-176274   H     890,9495 ko   42193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.  Farkas Ferenc              F10  HU-07- 15-90560   H     891,7840 ko   2936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.  Adrián Arnold              F16  HU-07- 11-23371   H     891,9464 ko   60311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.  Rum János dr.              F16  HU-07- 11-22500   H     892,7439 ko   35039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.  Zámolyi Zoltán             F25  HU 08- 11-37008   H     893,7710 ko   32984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.  Czank Sándor               F16  HU-05- M-110364   H     895,1990 ko   38436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.  Földing Norbert            F30  HU-07- 11-25488   H     895,6675 ko   36638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.  Tóth László                F25  HU-07- 15-88207   H     896,4414 ko   31042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.  Jakab Sándor               F05  HU-07- 15-83787   H     897,6991 ko   31703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.  Páva Zoltán                F02  HU-07- 11-16960   H     898,7605 ko   40608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.  Mitring Imre               F16  HU-08- D-186631   H     899,1332 ko   30343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.  Scheily Gábor              F13  HU-06- 11-09681   H     899,7355 ko   7740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.  Farkas Ferenc              F10  HU-07- 11-18803   H     900,4087 ko   39015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.  Magyari Zsolt              F13  HU-07- 11-20795   H     900,9133 ko   73389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.  Viglidán László            F24  HU-07- 11-24961   H     901,7099 ko   49198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.  Vigh Tibor                 F20  HU-06- 11-13365   H     903,0679 ko   29868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.  Jankó József               F24  HU-07- 50-23634   H     903,9918 ko   42169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.  Remete Ferenc              F01  HU 05- 11-93976   H     904,4631 ko   29657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.  Zámolyi Zoltán             F25  HU-07- 15-88304   H     905,6602 ko   3128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.  Földing Norbert            F30  HU-08- D-182487   H     905,8040 ko   30334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.  Takács Gábor               F16  HU-07- 11-22380   H     906,9932 ko   40946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.  Kovács József              F33  HU-06- 15-82814   H     907,7078 ko   40325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.  Farkas Ferenc              F10  HU-04- 11-85342   H     910,2326 ko   4266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.  Fekete Zoltán              F11  HU-07- 11-20191   H     910,4816 ko   4365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.  Holchammer Sándor          F16  HU-05- 11-00754   H     911,2131 ko   33790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.  Prém Zoltán                F33  HU-06- 15-83209   H     911,6948 ko   53843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.  Szabó Gábor                F16  HU-06- 50-60589   H     912,2990 ko   3608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.  Zámolyi Zoltán             F25  HU-07- 15-88332   H     912,4900 ko   26045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.  Nagy Gábor                 F02  HU-06- 11-06560   H     912,8910 ko   2658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.  Potyondi István            F05  HU-05- 15-68174   H     913,8070 ko   2941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.  Kustyán Tamás              F02  HU-08- D-204296   H     915,9107 ko   4782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.  Elekes István              F30  HU-07- 11-26158   H     915,9502 ko   42585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.  Elekes István              F30  HU-08- 11-38247   H     916,4898 ko   28041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.  Horváth Ferenc             F05  HU-07- 15-84751   H     918,5559 ko   33282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.  Földesi Miklós             F19  HU 04- 11-82523   H     919,2994 ko   31534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.  Kovács Jenő                F33  HU-04- 11-92987   H     920,4446 ko   41867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.  Kiss Károly                F16  HU-06- 11-12510   H     921,4627 ko   3261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.  Földing Norbert            F30  HU-07- 11-26007   H     921,5938 ko   34044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.  Remete Zoltán              F01  HU-07- 11-16143   H     922,5346 ko   28626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.  Prém Zoltán                F33  Hu 07- 15-90728   H     924,1981 ko   29245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.  Csepi Bence                F16  HU-07- 11-22164   H     926,7532 ko   55974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.  Kustyán Tamás              F02  Hu 07- D-165695   H     928,2800 ko   50343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.  Horváth Ferenc             F05  HU-05- 15-68239   H     929,5397 ko   3168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.  Hadaró Ádám                F24  HU-07- 11-25448   H     929,5699 ko   34730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.  Sziládi Dezső              F11  HU-07- 11-19366   H     930,5466 ko   26855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.  Marics István              F13  HU-06- 11-10491   H     931,0098 ko   36471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.  Balogh Zoltán              F02  HU-07- D-165949   H     931,1753 ko   3192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.  Scheily Gábor              F13  HU-08- 11-39273   H     931,6800 ko   29899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.  Elekes István              F30  HU-08- 11-38259   H     931,9792 ko   28974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.  Megyeri Zoltán             F05  HU-07- 50-35031   H     932,2793 ko   34714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.  Vigh Tibor                 F20  HU-08- 11-35273   H     932,3539 ko   2582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.  Kustyán Tamás              F02  Hu 07- D-165664   H     933,5226 ko   5689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.  Papp László                F16  HU-08- 11-33258   H     933,9879 ko   2998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.  Szabó Gábor                F16  SK-07- 0108-397   H     935,3251 ko   2923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.  Csepi Bence                F16  HU-07- 11-22194   H     935,6617 ko   48328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.  Jakab Sándor               F05  HU-06- 15-75475   H     936,9989 ko   45880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.  Feicser Béla               F02  HU-07- 11-16771   H     937,7795 ko   35511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.  Markó Dezső                F30  HU-08- 11-38107   H     937,9422 ko   27043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.  Szűcs Gyula                F10  HU-08- 11-30703   H     940,7722 ko   25149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.  Baracskai Tibor            F24  HU-07- 11-25121   H     941,1019 ko   26283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.  Németh Károly              F13  HU-06- 11-08464   H     943,2892 ko   3116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.  Horváth Ferenc             F05  HU-06- D-144414   H     944,7454 ko   43473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.  Mitring Imre               F16  HU-06- 11-12761   H     944,7463 ko   33772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.  Markó Dezső                F30  HU-06- 11-15734   H     946,2757 ko   40758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.  Bedő László                F08  HU-06- 50-49434   H     947,2046 ko   40598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.  Pongrácz Sándor            F08  HU-07- 11-18082   H     947,2312 ko   26542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.  Földing József             F19  HU-08- D-182448   H     947,3839 ko   42571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.  Horváth Ferenc             F05  HU-07- 15-84773   H     949,4628 ko   2765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.  Mitring Imre               F16  HU-08- D-186644   H     950,4127 ko   31993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.  Szabó László               F25  HU 07- 15-88135   H     950,9579 ko   2812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.  Horváth Ferenc             F05  HU-06- 15-76313   H     951,1255 ko   3475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.  Rácz-Süveges               F13  HU-06- 11-10052   H     951,1570 ko   26125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.  Kovács Zoltán              F11  HU-07- 11-24800   H     953,3734 ko   4349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.  Kövecses Gábor             F02  HU-07- 11-16369   H     953,6126 ko   3817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.  Ács György                 F11  HU-08- 11-31166   H     955,0996 ko   2655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.  Nagy Gábor                 F02  HU-08- 11-27752   H     955,4743 ko   43637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.  Nagy Gábor                 F02  HU-07- 11-17080   H     956,7412 ko   53303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.  Selyem Tamás               F05  HU 07- 50-35556   H     956,7834 ko   40602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.  Scheily Gábor              F13  HU-08- 11-39295   H     957,3779 ko   32700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.  Kovács Imre                F05  HU-07- 15-84283   H     958,9733 ko   4520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.  Elekes István              F30  HU-07- 11-26138   H     959,0105 ko   6588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.  Elekes István              F30  HU-07- 11-26130   H     960,5834 ko   25395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.  Szabó Gábor                F16  HU-06- 11-11829   H     960,6398 ko   48722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.  Kövecses Gábor             F02  HU-06- 11-05663   H     961,5728 ko   3496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.  Szórádi Imre               F19  Hu 04- 50-31976   H     962,6932 ko   61279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.  Gangl János                F11  HU-07- 11-19518   H     963,5526 ko   45791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.  Csordás Károly             F25  HU-07- 15-87766   H     965,0747 ko   41323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.  Szabó Attila               F33  Hu 05- 11-96241   H     966,8354 ko   38605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.  Elekes István              F30  HU-07- 11-26191   H     966,8920 ko   2938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.  P.Szabó László             F16  HU-07- 11-22245   H     967,1885 ko   26775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.  Fekete Zoltán              F11  HU-07- 11-20215   H     967,2386 ko   33921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.  Kustyán Tamás              F02  HU-08- D-204323   H     967,5339 ko   39213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.  Kulicskó Ferenc            F02  HU 05- 11-94859   H     968,5128 ko   33524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.  Balla Ferenc               F16  HU-07- 11-23298   H     968,7206 ko   45841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.  Hujber Imre                F08  HU-06- 11-07527   H     968,9607 ko   28082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.  Szabó Gábor                F16  HU-04- 11-90042   H     971,8571 ko   27894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.  Horváth Zoltán             F20  HU-06- D-150664   H     971,9084 ko   26198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.  Zámolyi Zoltán             F25  HU-07- 15-88316   H     973,0005 ko   3495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.  Balla Ferenc               F16  HU-07- 11-23275   H     973,2212 ko   47953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.  Kiss Károly                F16  HU-04- 11-89634   H     974,2583 ko   32913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.  Takács Gábor               F16  HU-06- 11-11477   H     974,5558 ko   68566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.  Markó Dezső                F30  HU-07- 21-70659   H     976,0479 ko   3870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.  Potyondi István            F05  HU-04- 15-61052   H     976,1665 ko   30143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.  Czank Sándor               F16  HU-07- 11-22041   H     976,7451 ko   36371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.  Rasztovich Gyula           F05  HU-06- D-144390   H     976,8274 ko   3939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.  Horváth Péter              F13  HU-08- 11-32377   H     978,7482 ko   3270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.  Balog Norbert              F01  HU-06- 50-49763   H     979,3203 ko   2571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.  Károlyi Sándor             F16  HU-08- 11-33610   H     979,7102 ko   3459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.  Papp Géza                  F33  Hu 06- 15-82929   H     980,2215 ko   4375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.  Sokorai Csaba              F16  HU-07- 11-22522   H     980,4107 ko   25387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.  Károlyi Sándor             F16  HU-07- 11-23341   H     980,5444 ko   4976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.  Fekete Zoltán              F11  HU-05- 11-98287   H     981,3908 ko   34636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.  Balla Ferenc               F16  HU-07- 11-23299   H     982,0607 ko   3339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.  Kustyán Tamás              F02  Hu 07- D-165665   H     982,1594 ko   55439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.  Szabó László               F16  HU-07- 11-22726   H     982,6802 ko   27105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.  Szabó László               F16  HU-06- 11-11625   H     984,3149 ko   2746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.  Szalai Pál                 F02  HU-04- 11-83915   H     987,1063 ko   4427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.  Szakács Miklós             F13  HU-07- 11-19998   H     987,1247 ko   38620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.  Hodossy Ernő               F10  HU-06- 11-08304   H     987,9771 ko   40405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.  Zámolyi Zoltán             F25  HU-07- 15-88306   H     988,6789 ko   3651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.  Scheily Gábor              F13  HU-08- 11-39248   H     989,0610 ko   39151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.  Kövecses Gábor             F02  HU-06- 11-05654   H     991,6118 ko   59418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.  Czank Sándor               F16  HU-07- 11-22040   H     992,3240 ko   33714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.  Jankó József               F24  HU-07- 11-24724   H     992,5497 ko   3825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.  Kulicskó Ferenc            F02  HU 07- 11-16446   H     993,5826 ko   35122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.  Megyeri Zoltán             F05  HU-07- D-166308   H     995,4613 ko   43569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.  Kustyán Tamás              F02  HU-07- 11-16765   H     995,9258 ko   46454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.  Koczman József             F24  HU-08- D-186250   H     997,0412 ko   2648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.  Nagy Gábor                 F02  HU-06- 11-06432   H     997,9210 ko   50737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.  Rácz-Süveges               F13  HU-06- 11-10069   H     998,0853 ko   43096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.  Kiss Ferenc                F02  HU-06- 11-06241   H     998,2146 ko   5718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.  Kovács Jenő                F33  HU-06- 15-82831   H     999,9615 ko   5501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.  Feicser Béla               F02  HU-06- 50-53555   H    1000,1283 ko   38254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.  Kustyán Tamás              F02  HU-07- D-165681   H    1000,4684 ko   58364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.  Kovács József              F33  HU-06- 15-82816   H    1000,4719 ko   3615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.  Rasztovich Gyula           F05  Hu 07- D-163469   H    1002,4631 ko   53030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.  Szabó Attila               F33  HU-07- 15-90521   H    1002,6603 ko   31231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.  Csepi Bence                F16  HU-07- 11-22154   H    1002,7202 ko   43952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.  Viglidán László            F24  HU-07- 11-25000   H    1003,3485 ko   57150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.  Magyari Zsolt              F13  HU-08- 11-31816   H    1004,1511 ko   3651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.  Sziládi Dezső              F11  HU-06- 11-09081   H    1004,4426 ko   48214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.  Kövecses Gábor             F02  HU-07- 11-16380   H    1005,0857 ko   40325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.  Szűcs Gyula                F10  HU-06- 11-08042   H    1006,4972 ko   63545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.  Kiss Károly                F16  HU-07- 11-23092   H    1007,1399 ko   3262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.  Kulicskó Ferenc            F02  HU 06- 11-05732   H    1007,5646 ko   54021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.  Kollár Péter               F30  HU-06- 11-15640   H    1008,4834 ko   4308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.  Holchammer Sándor          F16  HU-07- 11-22125   H    1009,7528 ko   37254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.  Földing Norbert            F30  Hu 07- 11-26013   H    1010,5598 ko   5048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.  Páli István                F10  HU-06- 11-08619   H    1013,0387 ko   29525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.  Kovács Zoltán              F08  HU-08- 11-29763   H    1013,7181 ko   32865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.  Rebenek Imre               F10  HU 06- 11-08160   H    1014,5331 ko   30042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.  Szabó Attila               F33  HU-07- 15-90514   H    1014,8951 ko   5030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.  Elekes István              F30  HU-08- 11-38213   H    1014,9783 ko   38857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.  Fuhrmann László            F10  HU-07- 11-18529   H    1015,9387 ko   26927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.  Kovács Jenő                F33  HU-07- 15-90401   H    1016,1661 ko   47398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.  Kiss Ferenc                F02  HU-08- 11-27471   H    1016,3069 ko   42869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.  Horváth Ferenc             F05  HU-07- 15-84727   H    1017,3152 ko   43835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.  Czank Sándor               F16  HU-04- 11-89220   H    1017,4978 ko   48274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.  Prém Zoltán                F33  HU-07- 15-90742   H    1017,7740 ko   47290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.  Feicser Béla               F02  Hu 07- 11-17350   H    1017,8880 ko   3985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.  Hodossy Ernő               F10  HU-04- 11-86082   H    1021,8182 ko   28953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.  Csordás Károly             F25  HU-07- 15-87786   H    1022,2515 ko   35143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.  Balog Norbert              F01  HU-07- 11-21951   H    1022,9094 ko   25477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.  Szabó László               F25  HU 08- 11-37232   H    1023,1317 ko   2540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.  Lenzsér Gyula              F16  HU-07- 11-23013   H    1023,1646 ko   30067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.  Zámolyi Zoltán             F25  HU-07- 15-88329   H    1023,8036 ko   3677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.  Bedő Szabolcs              F08  HU-07- 11-17814   H    1024,1849 ko   28149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.  Takács Gábor               F16  HU-05- 11-01020   H    1024,6030 ko   38356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.  Tóth László                F19  HU 06- 11-13051   H    1024,7765 ko   34519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.  Elekes István              F30  HU-05- 11-98208   H    1025,4224 ko   41279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.  Fekete Zoltán              F11  HU-05- 11-98268   H    1027,2062 ko   32842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.  Markó Dezső                F30  HU-07- 11-26354   H    1028,1726 ko   2731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.  Czank Sándor               F16  HU-03- 11-78101   H    1028,5406 ko   26070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.  Károlyi Sándor             F16  HU-07- 11-22986   H    1030,4277 ko   33705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.  Jakab Sándor               F05  HU-07- D-166197   H    1032,3333 ko   29125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0.  Károlyi Sándor             F16  HU-07- 11-23073   H    1032,7847 ko   31277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1.  Kiss Károly                F16  HU-06- 11-12544   H    1032,8474 ko   2992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2.  Varró Nándor               F01  HU-06- 11-10988   H    1032,9685 ko   53212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3.  Papp László                F16  HU-06- 11-11680   H    1035,7806 ko   2689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4.  Viglidán László            F24  HU-07- 11-24932   H    1036,4613 ko   4248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5.  Prém Zoltán                F33  Hu 06- 15-83200   H    1037,7610 ko   6557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6.  Fuhrmann László            F10  HU-04- D-138634   H    1039,7443 ko   44439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7.  Horváth Péter              F13  HU-08- 11-32420   H    1042,3783 ko   34393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8.  Remete Zoltán              F01  HU-05- 11-93688   H    1042,9528 ko   44531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9.  Csepi Bence                F16  Hu 05- 11-00430   H    1043,3398 ko   46856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0.  Németh Lajos               F25  HU-06- 15-80071   H    1043,7218 ko   59341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1.  Remete Ferenc              F01  HU 03- 11-71796   H    1044,9486 ko   30069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2.  Jankó József               F24  HU-05- 11-02804   H    1045,7256 ko   3345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3.  Bors László                F30  HU-08- 11-37822   H    1047,6182 ko   26083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4.  Zámolyi Zoltán             F25  HU-07- 50-40951   H    1047,9867 ko   40022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5.  Szarvas István             F02  Hu 06- D-148943   H    1048,4818 ko   69173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6.  Feicser Béla               F02  HU-07- 50-48943   H    1049,4651 ko   3055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7.  Mitring Imre               F16  HU-08- 11-34235   H    1049,7090 ko   33485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8.  Kustyán Tamás              F02  Hu 06- D-148801   H    1050,0533 ko   5469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9.  Kustyán Tamás              F02  Hu 06- D-148805   H    1050,4309 ko   5013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0.  Szarvas István             F02  HU-08- 11-27991   H    1052,4878 ko   3012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1.  Szabó Attila               F33  HU-06- 15-82998   H    1056,6370 ko   2789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2.  Tolnay László              F19  HU-06- 11-12815   H    1058,7872 ko   36411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3.  Horváth Ferenc             F05  HU-07- 15-84752   H    1059,5479 ko   5303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4.  Bors László                F30  HU-08- 11-37809   H    1059,9905 ko   3009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5.  Feicser Béla               F02  HU-06- 50-53534   H    1060,3099 ko   60847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6.  Bódi Ferenc                F02  HU 07- 11-16305   H    1060,3556 ko   44692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7.  Elekes István              F30  HU-07- 11-26128   H    1060,4843 ko   4991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8.  Kovács Jenő                F33  HU-07- 15-90425   H    1061,5667 ko   3612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9.  Prém Zoltán                F33  Hu 07- 15-90725   H    1063,6127 ko   25711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0.  Szabó László               F25  HU 06- 15-80297   H    1065,8346 ko   28173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1.  Szórádi Imre               F19  HU-08- D-186664   H    1068,8846 ko   2911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2.  Fuhrmann László            F10  HU-06- D-147738   H    1068,9392 ko   4275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3.  Magyari Zsolt              F13  HU-06- 11-10837   H    1068,9484 ko   43243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4.  Károlyi Sándor             F16  Hu 06- 11-11761   H    1069,5221 ko   52143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5.  Prém Zoltán                F33  HU-07- 15-90718   H    1070,6511 ko   47266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6.  Károlyi Sándor             F16  HU-08- 11-33625   H    1071,3040 ko   3338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7.  Marics István              F13  HU-05- 11-99360   H    1071,3738 ko   42901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8.  Elekes István              F30  HU-07- 11-26146   H    1073,1154 ko   82538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9.  Nagy László                F11  HU-07- 11-19402   H    1076,9254 ko   30206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0.  Rum János dr.              F16  HU-05- 11-01155   H    1077,3964 ko   42296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1.  Megyeri Zoltán             F05  Hu 07- 15-84923   H    1077,7288 ko   38357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2.  Rácz-Süveges               F13  HU-07- 11-21153   H    1078,8710 ko   37242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3.  Csidey József              F30  HU-08- D-182540   H    1079,1530 ko   3472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4.  Markó Dezső                F30  HU-07- 11-25038   H    1079,6116 ko   39033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5.  Horváth Ferenc             F05  HU-07- 15-84729   H    1080,3800 ko   2777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6.  Bors László                F30  Hu 06- 11-15356   H    1080,5667 ko   35480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7.  Kustyán Tamás              F02  Hu 07- 11-16727   H    1080,6270 ko   7007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8.  Kókai Attila és fia        F13  HU-06- 11-10651   H    1080,8527 ko   44758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9.  Holchammer Sándor          F16  HU-07- 11-22124   H    1081,1863 ko   3173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0.  Adrián Arnold              F16  HU-07- 11-23368   H    1081,5916 ko   4238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1.  Jakab Sándor               F05  Hu 06- 15-75520   H    1082,3628 ko   57051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2.  Mitring Imre               F16  HU-06- 11-12756   H    1083,6624 ko   29712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3.  Kiss Károly                F16  HU-06- 11-12532   H    1084,3954 ko   39109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4.  Czank Sándor               F16  HU-03- 11-78157   H    1085,9933 ko   50960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5.  Kustyán Tamás              F02  HU-07- D-165697   H    1086,9966 ko   47623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6.  Adrián Arnold              F16  HU-07- 11-23356   H    1087,0486 ko   5413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7.  Szabó József               F25  HU-05- 15-71554   H    1087,8851 ko   5270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8.  Szabó Gábor                F16  HU-07- 11-22823   H    1087,9067 ko   2826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9.  Kulicskó Ferenc            F02  HU 06- 11-05712   H    1089,6219 ko   72402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0.  Jakab Sándor               F05  Hu 06- 15-75582   H    1089,8413 ko   52953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1.  Károlyi Sándor             F16  HU-07- 11-23053   H    1090,2961 ko   40778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2.  Fuhrmann László            F10  HU-07- 11-20513   H    1092,1230 ko   35471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3.  Rácz-Süveges               F13  HU-07- 11-21136   H    1092,4479 ko   38943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4.  P.Szabó László             F16  HU-07- 11-22274   H    1094,3712 ko   30462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5.  Magyari Zsolt              F13  HU-07- 11-20825   H    1094,5947 ko   4415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6.  Kovács Jenő                F33  HU-06- 15-82836   H    1096,3501 ko   53222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7.  Kiss Ferenc                F02  HU-07- 11-16496   H    1097,0278 ko   34808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8.  Páva Zoltán                F02  HU-08- 11-39127   H    1098,1641 ko   29068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9.  Németh Lajos               F25  HU-07- 15-88430   H    1098,3979 ko   44844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0.  Kovács Miklós              F25  HU-07- 15-87945   H    1098,4928 ko   31608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1.  Kiss László                F01  HU-07- 11-21460   H    1098,6014 ko   3948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2.  Szabó Gábor                F16  HU-06- 50-60585   H    1099,1049 ko   45212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3.  Balog Norbert              F01  HU-07- 15-88642   H    1099,1447 ko   33360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4.  Szűcs Gyula                F10  HU-04- 13-35485   H    1100,6093 ko   32788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5.  Fekete Zoltán              F11  HU-07- M-114066   H    1100,6600 ko   4249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6.  Kovács Jenő                F33  HU-06- 15-82873   H    1100,9681 ko   3208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7.  Szabó József               F25  HU-07- 15-87702   H    1103,3035 ko   4571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8.  Magyari Zsolt              F13  HU-07- 11-20819   H    1103,7787 ko   33605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9.  Szabó Attila               F33  HU-07- 15-90538   H    1104,2274 ko   5399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0.  Bedő Szabolcs              F08  HU-08- 11-29504   H    1104,2599 ko   2865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1.  Remete Zoltán              F01  HU-03- 11-71668   H    1104,8123 ko   40514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2.  Németh Lajos               F25  HU-06- 15-80061   H    1105,2573 ko   52930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3.  Farkas Imre                F05  HU 07- 15-84062   H    1105,3871 ko   32865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4.  Kiss Károly                F16  HU-07- 11-23219   H    1106,4943 ko   34134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5.  Remete Zoltán              F01  HU-06- 11-05444   H    1107,7646 ko   55178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6.  Kovács Jenő                F33  HU-05- 11-03678   H    1108,8136 ko   3409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7.  Balog Norbert              F01  HU-07- 50-40570   H    1108,8771 ko   36949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8.  Balla Ferenc               F16  HU-06- 11-11871   H    1111,2795 ko   3434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9.  Szakács Miklós             F13  HU-07- 11-25012   H    1111,8420 ko   62966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0.  Prém Zoltán                F33  HU-07- 15-83723   H    1111,8674 ko   29661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1.  Rebenek Imre               F10  HU 06- 11-08196   H    1114,2133 ko   35204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2.  Markó Dezső                F30  HU-08- 11-38018   H    1114,8691 ko   3485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3.  Kókai Attila és fia        F13  HU-07- 11-20068   H    1114,9801 ko   36145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4.  Prém Zoltán                F33  Hu 07- 15-90707   H    1115,4630 ko   4875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5.  Takács Gábor               F16  Hu 05- 11-01036   H    1116,4777 ko   6816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6.  Prém Zoltán                F33  HU-07- 15-90719   H    1117,4739 ko   50427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7.  Rum János dr.              F16  HU-05- 11-00663   H    1121,0985 ko   4046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8.  Szabó Gábor                F16  HU-06- 11-11834   H    1122,3109 ko   3925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9.  Kovács Imre                F05  HU-07- 15-84211   H    1123,5194 ko   3927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0.  Papp László                F16  HU-05- 11-00941   H    1123,7377 ko   5700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1.  Fertetics Gyula            F02  Hu 07- D-165603   H    1124,2966 ko   57935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2.  Feicser Béla               F02  Hu 06- 11-06610   H    1125,0138 ko   48134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3.  Rácz-Süveges               F13  HU-07- 11-21147   H    1125,7159 ko   47152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4.  Kovács József              F33  HU-07- 15-90866   H    1125,7222 ko   26759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5.  Remete Zoltán              F01  HU-06- 11-05445   H    1126,4393 ko   3650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6.  Kiss László                F01  HU-07- 11-21499   H    1130,7438 ko   40893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7.  Kulicskó Ferenc            F02  HU 05- 11-94743   H    1133,8912 ko   47234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8.  Potyondi István            F05  HU-06- 15-76885   H    1134,3772 ko   49791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9.  Balog Norbert              F01  HU-07- 15-88643   H    1134,6367 ko   43969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0.  Kustyán Tamás              F02  HU-07- 11-16728   H    1135,0717 ko   4632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1.  Bódi Ferenc                F02  HU 07- 11-16327   H    1136,3878 ko   64445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2.  Ábrahám János              F01  HU-07- 11-21253   H    1137,7368 ko   45980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3.  Tóth István és Máté        F16  HU-07- 11-22584   H    1138,5082 ko   35534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4.  Hanich Mihály              F13  HU 08- 11-32271   H    1138,5452 ko   44429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5.  Rácz-Süveges               F13  HU-07- 11-21142   H    1140,5911 ko   4558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6.  Heilig Károly              F01  HU 07- 11-16277   H    1140,8492 ko   2656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7.  Teke László                F19  HU-05- 11-01741   H    1141,2278 ko   44082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8.  Bedő László                F08  HU-06- 11-07090   H    1141,2338 ko   42869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9.  Baranyai Csaba             F20  HU-07- 11-24391   H    1142,8823 ko   33529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0.  Horváth Ferenc             F05  HU-07- 15-84782   H    1143,8503 ko   46927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1.  Földing Norbert            F30  HU-07- 11-26023   H    1145,2520 ko   49475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2.  Hodossy Ernő               F10  HU-03- 11-75280   H    1147,1515 ko   48176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3.  Scheily Gábor              F13  HU-08- 11-39249   H    1147,7966 ko   3716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4.  Kövecses Gábor             F02  HU-07- 11-16364   H    1148,0334 ko   65056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5.  Hodossy Ernő               F10  HU-05- 11-96605   H    1148,0426 ko   45476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6.  Jankó József               F24  HU-07- 11-24712   H    1151,2576 ko   53325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7.  Szabó Gábor                F16  HU-06- 11-11652   H    1152,5657 ko   40711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8.  Gangl János                F11  HU-06- 11-09285   H    1153,7926 ko   36706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9.  Kiss László                F01  HU-03- 11-77261   H    1153,8174 ko   55997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0.  Horváth Ferenc             F05  HU-07- D-163390   H    1156,2162 ko   5272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1.  Prém Zoltán                F33  Hu 06- 15-83195   H    1156,4106 ko   75707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2.  Takács Gábor               F16  HU-07- 11-22355   H    1158,2076 ko   3366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3.  Szalai Pál                 F02  HU-06- 11-06889   H    1158,5632 ko   54794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4.  Megyeri Zoltán             F05  Hu 07- D-163301   H    1161,0332 ko   54339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5.  Horváth Péter              F13  HU-08- 11-32392   H    1164,5281 ko   30212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6.  Kulicskó Ferenc            F02  HU 05- 11-94853   H    1164,6862 ko   4266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7.  Markó Dezső                F30  HU-06- 11-15748   H    1165,9034 ko   39966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8.  Buda Sándor                F30  Hu 06- 11-15504   H    1166,8712 ko   53519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9.  Sokorai Csaba              F16  HU-04- 11-90001   H    1168,2845 ko   50738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0.  Jakab Sándor               F05  Hu 06- 15-75689   H    1168,5974 ko   4462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1.  Takács Gábor               F16  Hu 06- 11-11482   H    1170,0353 ko   8857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2.  Papp László                F16  HU-07- 11-22913   H    1171,8022 ko   42297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3.  Kustyán Tamás              F02  Hu 06- D-148846   H    1175,3292 ko   62361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4.  Fertetics Gyula            F02  HU-06- D-148921   H    1176,8318 ko   50512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5.  Nagy Gábor                 F02  HU-07- 11-17064   H    1178,5963 ko   58428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6.  Németh Károly              F13  HU-07- 11-20559   H    1179,4825 ko   49778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7.  Scheily Gábor              F13  HU-07- 11-20281   H    1180,1733 ko   65182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8.  Rum János dr.              F16  HU-06- 11-11927   H    1180,3759 ko   4097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9.  Németh Károly              F13  HU-07- 11-20590   H    1181,0923 ko   3720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0.  Horváth Péter              F13  HU-08- 11-32385   H    1181,4360 ko   33447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1.  Remete Ferenc              F01  HU 05- 11-93979   H    1182,3994 ko   35759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2.  Szűcs Gyula                F10  HU-05- D-138368   H    1183,5417 ko   26771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3.  Jakab Sándor               F05  HU-06- 15-75506   H    1183,8021 ko   40810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4.  Nagy Gábor                 F02  HU-06- 11-06546   H    1184,7842 ko   42988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5.  Szabó Gábor                F16  HU-06- 11-11825   H    1185,9521 ko   53823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6.  Elekes István              F30  HU-08- 11-38227   H    1186,8889 ko   27498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7.  Rasztovich Gyula           F05  HU-04- 15-61123   H    1189,3628 ko   35582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8.  Jankó József               F24  HU-07- 50-23636   H    1190,5708 ko   38750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9.  Kövecses Gábor             F02  HU-07- 11-16387   H    1193,0421 ko   53740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0.  Szabó László               F16  HU-06- 11-11617   H    1193,0730 ko   34372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1.  Kovács Jenő                F33  HU-04- 11-92974   H    1193,3441 ko   54408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2.  Éliás István               F05  HU-06- 15-76913   H    1193,4357 ko   28087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3.  Fuhrmann László            F10  HU-04- D-138628   H    1194,1641 ko   38347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4.  Takács Gábor               F16  HU-07- 11-22396   H    1195,3583 ko   4392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5.  Szűcs Gyula                F10  HU-07- D-165425   H    1196,1584 ko   44394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6.  Németh Károly              F13  HU-07- 11-20563   H    1196,8865 ko   37836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7.  Kulicskó Ferenc            F02  HU 05- 11-94862   H    1199,4351 ko   59981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8.  Banyár Károly              F10  HU-07- 11-18438   H    1207,3204 ko   30004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9.  Földing Norbert            F30  HU-08- D-182501   H    1208,0763 ko   55703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0.  Adrián Arnold              F16  HU-07- 11-23318   H    1208,4513 ko   62939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1.  Markó Dezső                F30  Hu 07- 11-21194   H    1208,7395 ko   34626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2.  Jakab Sándor               F05  HU-06- 15-75500   H    1209,1154 ko   50247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3.  Ábrahám Tibor              F01  HU-06- 50-49401   H    1210,1908 ko   58027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4.  Kiss Ferenc                F02  HU-06- 11-06245   H    1210,2288 ko   47276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5.  Sokorai Csaba              F16  HU-04- 11-89781   H    1210,4388 ko   58820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6.  Markó Dezső                F30  Hu 06- 11-15762   H    1210,5363 ko   62919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7.  Szórádi Imre               F19  HU-04- 11-90245   H    1211,7802 ko   4505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8.  Rum János dr.              F16  HU-05- 50-61649   H    1212,6064 ko   41326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9.  Takács Gábor               F16  HU-07- 11-22352   H    1216,0015 ko   50289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0.  Füredi Péter               F10  HU-07- 11-19000   H    1216,0229 ko   37362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1.  Kókai Attila és fia        F13  HU-06- 11-10720   H    1216,4585 ko   48579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2.  Rácz-Süveges               F13  HU-06- 11-10144   H    1216,5380 ko   44844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3.  Potyondi István            F05  HU-05- 15-68209   H    1220,3362 ko   3828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4.  Adrián Arnold              F16  HU-07- 11-23328   H    1221,4037 ko   3369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5.  Papp László                F16  HU-05- 11-00904   H    1221,6543 ko   3259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6.  Horváth Ferenc             F05  HU-07- 15-84750   H    1224,4862 ko   39324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7.  Farkas Imre                F05  HU 07- 15-84060   H    1227,2188 ko   3543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8.  Megyeri Zoltán             F05  HU-07- 15-84925   H    1227,9288 ko   5519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9.  Rédecsi Tibor              F05  HU-07- 15-84561   H    1229,0035 ko   32517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0.  Csidey József              F30  HU-07- D-165866   H    1229,6122 ko   3754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1.  Jakab Sándor               F05  HU-06- 15-75449   H    1233,3401 ko   5334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2.  Nagy Gábor                 F02  HU-06- 11-06571   H    1234,2155 ko   28330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3.  Prém Zoltán                F33  HU-07- 15-90981   H    1235,3627 ko   38676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4.  Zámolyi Zoltán             F25  HU-04- 15-65205   H    1236,3624 ko   36341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5.  Szabó Attila               F33  HU-06- 15-82980   H    1236,5533 ko   41076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6.  Feicser Béla               F02  HU-07- 50-48928   H    1237,8151 ko   39291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7.  Ábrahám Tibor              F01  HU-06- 14-92318   H    1239,4106 ko   62347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8.  Bors László                F30  HU-07- 11-25600   H    1239,4736 ko   5046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9.  Rácz-Süveges               F13  HU-07- 11-21166   H    1240,7130 ko   3397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0.  Földing Norbert            F30  HU-07- 11-25485   H    1241,5765 ko   80644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1.  Földing Norbert            F30  Hu 05- D-139901   H    1242,3698 ko   58354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2.  Csordás Károly             F25  HU-06- 15-79941   H    1243,7344 ko   41877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3.  Éliás István               F05  HU-06- 15-76944   H    1244,5455 ko   46104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4.  Páli István                F10  HU-07- D-165819   H    1246,0363 ko   2758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5.  Banyár Károly              F10  HU-06- 11-08122   H    1249,3658 ko   4544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6.  Rebenek Imre               F10  HU 07- 50-27374   H    1250,3977 ko   4096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7.  Adrián Arnold              F16  HU-05- 50-68316   H    1250,5399 ko   9582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8.  Buda Sándor                F30  Hu 07- 11-25675   H    1251,0802 ko   47592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9.  Potyondi István            F05  HU-07- 15-84462   H    1251,9923 ko   29238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0.  Csordás Károly             F25  HU-07- 15-87830   H    1254,3402 ko   5043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1.  Bódi Ferenc                F02  HU 07- 11-17271   H    1254,4840 ko   4317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2.  Ács György                 F11  HU-08- 11-31147   H    1254,4891 ko   4342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3.  Takács Gábor               F16  HU-07- 11-22310   H    1255,3982 ko   4923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4.  Károlyi Sándor             F16  HU-07- 11-22978   H    1255,9818 ko   3006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5.  Jakab Sándor               F05  Hu 06- 15-75470   H    1256,6924 ko   71804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6.  Scheily Gábor              F13  HU-07- 11-20353   H    1257,1954 ko   6175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7.  Kókai Attila és fia        F13  HU-05- 11-99270   H    1260,2343 ko   52495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8.  Németh Lajos               F25  HU-06- 15-80074   H    1260,8945 ko   48447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9.  Takács Gábor               F16  HU-07- M-114047   H    1262,2438 ko   32690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0.  Földing Norbert            F30  Hu 06- 11-15941   H    1262,7467 ko   6546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1.  Hodossy Ernő               F10  HU-05- 11-96534   H    1264,3905 ko   54153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2.  Szakács Miklós             F13  HU-06- 11-09970   H    1264,6285 ko   47141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3.  J.Varga Attila             F10  HU-06- D-150407   H    1265,5337 ko   51563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4.  Németh Lajos               F25  HU-07- 15-88409   H    1266,1912 ko   40933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5.  J.Varga Attila             F10  HU-07- D-165331   H    1267,2682 ko   37684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6.  Elekes István              F30  HU-07- 11-26132   H    1269,1844 ko   50217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7.  Bors László                F30  Hu 06- 50-12651   H    1269,9155 ko   74850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8.  Szabó Gábor                F16  HU-07- 11-25024   H    1270,2198 ko   73302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9.  Szarvas István             F02  Hu 06- 11-06930   H    1270,7458 ko   50539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0.  Szabó Attila               F33  HU-06- 15-82953   H    1270,9949 ko   54133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1.  Bedő László                F08  HU-07- 11-17877   H    1271,6227 ko   35581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2.  Soós István                F13  HU-07- D-168661   H    1273,3014 ko   71791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3.  Sziládi Dezső              F11  HU-06- 50-60295   H    1273,3671 ko   5087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4.  Zámolyi Zoltán             F25  HU-08- 11-37068   H    1273,9764 ko   37728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5.  Jakab Sándor               F05  Hu 04- 50-06492   H    1274,4355 ko   4576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6.  Kovács Jenő                F33  HU-07- 15-90418   H    1276,9517 ko   35199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7.  Kiss László                F01  HU-08- 11-32711   H    1276,9635 ko   36566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8.  Páli István                F10  HU-08- D-186471   H    1279,4572 ko   28475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9.  Horváth Ferenc             F05  HU-07- 15-84768   H    1279,8066 ko   5786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0.  Jakab Sándor               F05  Hu 06- 15-75654   H    1279,8871 ko   49821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1.  Károlyi Sándor             F16  HU-07- 11-23344   H    1283,0894 ko   33552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2.  Czank Sándor               F16  HU-07- 11-22054   H    1284,9034 ko   35236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3.  Scheily Gábor              F13  Hu 07- 11-20343   H    1285,8383 ko   5275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4.  Magyari Zsolt              F13  HU-07- 11-20816   H    1288,0002 ko   57715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5.  Zvezdovics Szilvér         F02  Hu 06- 11-05770   H    1288,7106 ko   64605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6.  Kókai Attila és fia        F13  HU-06- 11-10680   H    1289,3215 ko   8090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7.  Sokorai Csaba              F16  HU-05- 11-00840   H    1290,1892 ko   30716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8.  Csidey József              F30  Hu 07- 11-25842   H    1293,1737 ko   45763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9.  Kiss Ferenc                F02  HU-06- 11-06237   H    1294,7924 ko   90026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0.  Marics István              F13  HU-04- 11-87775   H    1295,7628 ko   43488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1.  Jakab Sándor               F05  HU-06- 15-75648   H    1297,5630 ko   4831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2.  Szabó Gábor                F16  HU-05- 11-00979   H    1297,8638 ko   70226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3.  Rédecsi Tibor              F05  HU-07- 15-85390   H    1303,8544 ko   35543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4.  Sziládi Dezső              F11  HU-07- 11-19361   H    1305,6991 ko   43395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5.  Prém Zoltán                F33  Hu 05- 15-74776   H    1306,2273 ko   64752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6.  Helyes Gábor               F08  HU-06- 11-07216   H    1306,2712 ko   40860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7.  Adrián Arnold              F16  HU-06- 11-12608   H    1310,6052 ko   36649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8.  Kustyán Tamás              F02  HU-08- 11-27869   H    1314,2345 ko   4852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9.  Szarvas István             F02  HU-07- 11-17605   H    1314,3457 ko   58444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0.  Viglidán Péter             F13  HU-08- 11-36006   H    1314,9723 ko   46554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1.  Mitring Imre               F16  HU-03- 11-78401   H    1315,0781 ko   51893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2.  Zámolyi Zoltán             F25  HU 08- 11-37014   H    1316,9945 ko   4624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3.  Horváth Ferenc             F05  HU-06- 15-76343   H    1319,3883 ko   29756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4.  Becker Jenő                F01  HU-05- 11-00027   H    1320,6733 ko   43584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5.  Kovács Jenő                F33  HU-06- 15-82899   H    1321,3904 ko   6873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6.  Földing Norbert            F30  Hu 07- D-165554   H    1321,9839 ko   7308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7.  Takács Gábor               F16  HU-06- 11-11437   H    1323,8702 ko   48624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8.  Németh József              F05  HU-07- 15-83601   H    1323,9238 ko   53163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9.  Horváth Ferenc             F05  HU-07- 15-84842   H    1324,4810 ko   38094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0.  Farkas Ferenc              F10  HU-04- D-138601   H    1325,5959 ko   3503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1.  Scheily Gábor              F13  HU-07- 11-20361   H    1329,4821 ko   59809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2.  Rum János dr.              F16  HU-07- 11-22471   H    1331,0612 ko   4003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3.  Nagy Gábor                 F02  HU-04- 11-94489   H    1333,0385 ko   4197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4.  Károlyi Sándor             F16  HU-08- 11-33639   H    1333,3347 ko   31908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5.  Takács Gábor               F16  HU-07- 11-22369   H    1333,8889 ko   45974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6.  Nagy Béla                  F10  HU-05- 11-96616   H    1335,7137 ko   4771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7.  Prém Zoltán                F33  HU-07- 15-90737   H    1339,0072 ko   3715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8.  Bedő László                F08  HU-07- 11-19878   H    1339,7507 ko   4375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9.  Rasztovich Gyula           F05  HU-07- M-112034   H    1342,2821 ko   47361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0.  Unger László               F16  HU-07- 11-23141   H    1343,2581 ko   5013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1.  Farkas Ferenc              F10  HU-07- 11-16035   H    1344,6932 ko   41407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2.  Takács Gábor               F16  HU-07- 11-22373   H    1344,8644 ko   55210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3.  Vigh Tibor                 F20  HU-07- 11-24477   H    1344,9849 ko   4044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4.  Szűcs Gyula                F10  HU-06- 11-08030   H    1352,6036 ko   56869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5.  Balogh Zoltán              F02  HU-06- 11-06598   H    1354,0366 ko   42833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6.  Szórádi Imre               F19  Hu 05- 11-02226   H    1355,1903 ko   4776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7.  Remete Zoltán              F01  HU-07- 11-16166   H    1357,0345 ko   4810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8.  Papp László                F16  HU-08- 11-33257   H    1364,1497 ko   4184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9.  Megyeri Zoltán             F05  HU-06- 50-61219   H    1365,9608 ko   6272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0.  Adrián Arnold              F16  HU-05- 11-01128   H    1366,4447 ko   5165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1.  Scheily Gábor              F13  HU-07- 11-20318   H    1369,7716 ko   36940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2.  Marics István              F13  HU-07- 11-20751   H    1373,3315 ko   4455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3.  Bedő László                F08  HU-05- 50-12727   H    1375,9337 ko   4874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4.  Megyeri Zoltán             F05  HU-07- 15-84922   H    1378,5479 ko   43890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5.  Fekete Zoltán              F11  HU-07- 11-20208   H    1379,5375 ko   61009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6.  Viglidán László            F24  HU-08- 11-36115   H    1384,6798 ko   4364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7.  Takács Gábor               F16  HU-06- 11-11474   H    1385,6638 ko   46320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8.  Banyár Károly              F10  HU-06- 11-08108   H    1388,0765 ko   36126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9.  Szűcs Gyula                F10  HU-07- D-165424   H    1392,2321 ko   62077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0.  Hujber Imre                F08  HU-07- 50-27131   H    1393,5808 ko   3529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1.  Takács Gábor               F16  HU-07- 11-22319   H    1394,5352 ko   44853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2.  Kovács Jenő                F33  HU-06- 15-82879   H    1395,2529 ko   65121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3.  Földing Norbert            F30  HU-07- 11-25991   H    1401,5168 ko   52854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4.  Csepi Bence                F16  HU-06- 11-11501   H    1404,9960 ko   5026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5.  Kiss Károly                F16  HU-07- 11-23203   H    1407,1312 ko   3431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6.  Adrián Arnold              F16  HU-07- 11-23319   H    1410,3972 ko   41580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7.  Jakab Sándor               F05  HU-05- D-133251   H    1412,0717 ko   66300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8.  Scheily Gábor              F13  HU-06- 11-09811   H    1413,6149 ko   67618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9.  Soós István                F13  HU-07- 11-20646   H    1414,8138 ko   46633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0.  Bendes Péter               F25  HU 07- 15-87466   H    1414,9391 ko   4237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1.  Szórádi Imre               F19  HU-05- 11-02207   H    1415,0714 ko   42086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2.  Kovács Jenő                F33  HU-07- 50-35234   H    1418,7032 ko   58851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3.  Csidey József              F30  Hu 06- 11-15418   H    1423,3086 ko   56368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4.  Marics István              F13  HU-06- 11-10458   H    1427,0243 ko   3101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5.  Szűcs Gyula                F10  HU-06- D-143816   H    1427,7791 ko   54498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6.  Jakab Sándor               F05  Hu 06- 15-75448   H    1430,5188 ko   5068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7.  Baracskai Tibor            F24  HU-03- 11-80569   H    1432,0743 ko   39102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8.  Takács Gábor               F16  HU-07- 11-22387   H    1434,9769 ko   72463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9.  Adrián Arnold              F16  HU-07- 11-23338   H    1436,3475 ko   6023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0.  Zámolyi Zoltán             F25  HU-07- 15-88305   H    1437,6042 ko   43797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1.  Kiss Károly                F16  HU-05- 11-01513   H    1442,6313 ko   35516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2.  Marics István              F13  HU-04- 11-87796   H    1442,8413 ko   60175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3.  Adrián Arnold              F16  HU-07- 11-23352   H    1444,5300 ko   3247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4.  Balla Ferenc               F16  HU-06- 11-11984   H    1451,4829 ko   5247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5.  Csepi Bence                F16  HU-07- 11-22190   H    1451,6580 ko   5351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6.  Fertetics Gyula            F02  HU-06- D-148907   H    1452,3871 ko   4969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7.  Markó Dezső                F30  HU-06- 11-15772   H    1455,8250 ko   4109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8.  Jankó József               F24  HU-05- 11-02803   H    1456,3384 ko   37468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9.  Adrián Arnold              F16  HU-07- 11-23307   H    1466,4457 ko   6200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0.  Remete Zoltán              F01  HU-04- 11-82506   H    1466,6425 ko   51908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1.  Horváth Ferenc             F05  HU-06- 15-76303   H    1470,4871 ko   6672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2.  Földing Norbert            F30  Hu 06- D-150540   H    1471,6433 ko   56693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3.  Megyeri Zoltán             F05  Hu 06- 50-16336   H    1472,1669 ko   4755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4.  Scheily Gábor              F13  Hu 06- 11-09754   H    1473,4398 ko   47648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5.  Nagy Béla                  F10  HU-05- 11-96606   H    1473,8690 ko   54713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6.  Papp László                F16  HU-05- 11-00916   H    1483,7124 ko   4224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7.  Viglidán László            F24  HU-07- 11-25063   H    1484,9073 ko   48793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8.  Markó Dezső                F30  HU-07- 11-20455   H    1489,1113 ko   49734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9.  Kövecses Gábor             F02  HU-05- 11-94082   H    1489,8835 ko   5701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0.  Jakab Sándor               F05  HU-06- 15-75408   H    1490,3499 ko   55917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1.  Unger László               F16  HU-07- 11-22949   H    1490,4108 ko   35268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2.  Takács Gábor               F16  HU-05- 11-01044   H    1491,8770 ko   7315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3.  Adrián Arnold              F16  HU-07- 11-23355   H    1493,6058 ko   58934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4.  Szabó József               F25  HU-06- 50-46588   H    1494,2007 ko   65597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5.  Kókai Attila és fia        F13  HU-04- 11-88077   H    1502,7877 ko   68122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6.  Fertetics Gyula            F02  Hu 05- D-136618   H    1503,2261 ko   69808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7.  Rebenek Imre               F10  HU 07- 50-27371   H    1507,2854 ko   3141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8.  Adrián Arnold              F16  HU-07- 11-23374   H    1510,5319 ko   3654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9.  Sokorai Csaba              F16  HU-05- 11-00869   H    1511,5378 ko   6785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0.  Adrián Arnold              F16  HU-04- 11-89510   H    1511,8193 ko   60116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1.  Szabó Attila               F33  HU-07- 15-90534   H    1518,5281 ko   4670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2.  Cenkvári Attila            F30  HU-06- 50-12627   H    1522,2853 ko   42946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3.  Feicser Béla               F02  Hu 06- 11-06619   H    1524,3090 ko   6597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4.  Papp László                F16  HU-07- 11-22907   H    1530,5813 ko   35117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5.  Hujber Imre                F08  HU-07- 11-18157   H    1533,7629 ko   6484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6.  Adrián Arnold              F16  HU-07- 11-23367   H    1537,3669 ko   64961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7.  Farkas Ferenc              F10  HU-07- D-165496   H    1538,7684 ko   5042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8.  Kiss Károly                F16  HU-06- 11-12527   H    1542,0208 ko   37324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9.  Fertetics Gyula            F02  Hu 06- D-148883   H    1543,0580 ko   58953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0.  Scheily Gábor              F13  HU-07- 11-20334   H    1543,1798 ko   54396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1.  Kiss Ferenc                F02  HU-06- 11-06220   H    1548,0055 ko   5385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2.  Sokorai Csaba              F16  SK-05- 0805-278   H    1551,7939 ko   88057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3.  Markó Dezső                F30  HU-06- 11-15706   H    1559,7162 ko   4121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4.  Csepi Bence                F16  HU-06- 11-11538   H    1560,2275 ko   51669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5.  Takács Gábor               F16  HU-06- 11-11499   H    1561,1609 ko   6721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6.  Hadaró Ádám                F24  HU-07- 11-25432   H    1565,0074 ko   50138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7.  Földing Norbert            F30  Hu 05- 11-04143   H    1567,8760 ko   57375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8.  Nagy Gábor                 F02  HU-06- 50-60662   H    1577,2872 ko   56867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9.  Csidey József              F30  HU-07- 11-25846   H    1592,6816 ko   50987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0.  Ring László                F10  HU 07- 11-21662   H    1594,3810 ko   55980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1.  Bedő Szabolcs              F08  HU-05- 11-95525   H    1594,5334 ko   39393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2.  Adrián Arnold              F16  HU-05- 15-73010   H    1607,8134 ko   54453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3.  Kiss Károly                F16  HU-05- 11-01518   H    1613,1902 ko   6775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4.  Markó Dezső                F30  Hu 05- 11-04358   H    1624,6730 ko   4813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5.  Cenkvári Attila            F30  HU-06- 50-12222   H    1627,4658 ko   55622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6.  Adrián Arnold              F16  HU-05- 11-01123   H    1628,0314 ko   71284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7.  Hujber Imre                F08  HU-07- 50-27130   H    1632,4502 ko   42523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8.  Jakab Sándor               F05  Hu 06- 15-75401   H    1634,1808 ko   62434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9.  Mitring Imre               F16  HU-06- 50-53549   H    1634,9362 ko   6747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0.  Szabó József               F25  HU-06- 15-79758   H    1635,1589 ko   77395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1.  Remete Ferenc              F01  HU 02- 11-58651   H    1640,0062 ko   41044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2.  Sokorai Csaba              F16  HU-05- 11-00619   H    1642,0527 ko   85283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3.  Földing Norbert            F30  HU-08- D-182491   H    1642,4033 ko   50734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4.  Hodossy Ernő               F10  HU-04- 11-85709   H    1649,8176 ko   49587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5.  Szórádi Imre               F19  Hu 07- 11-23749   H    1650,3754 ko   69088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6.  Mitring Imre               F16  HU-03- 11-78411   H    1654,0249 ko   6416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7.  Zvezdovics Szilvér         F02  HU 07- 11-16884   H    1659,4406 ko   5724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8.  Csidey József              F30  Hu 06- D-147539   H    1671,3749 ko   92040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9.  Scheily Gábor              F13  HU-07- 11-20314   H    1677,0463 ko   82683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0.  Csepi Bence                F16  HU-06- 11-11503   H    1680,0531 ko   6296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1.  Németh Károly              F13  HU-05- 11-96454   H    1682,0175 ko   7303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2.  Scheily Gábor              F13  HU-07- 11-20365   H    1682,5052 ko   7548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3.  Marics István              F13  HU-06- D-150565   H    1685,2572 ko   7285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4.  Remete Ferenc              F01  HU 03- 11-71798   H    1686,0468 ko   57319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5.  Scheily Gábor              F13  HU-07- 11-20394   H    1686,5477 ko   35629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6.  Csidey József              F30  Hu 06- 11-15426   H    1691,3260 ko   6780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7.  Scheily Gábor              F13  HU-07- 11-20309   H    1697,9381 ko   6316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8.  Remete Zoltán              F01  HU-04- 11-82484   H    1698,4219 ko   6970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9.  Remete Zoltán              F01  HU-06- 01-86125   H    1699,1007 ko   62011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0.  Szabó Attila               F33  HU-05- 15-75134   H    1716,9572 ko   51469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1.  Cenkvári Attila            F30  HU-07- 11-25822   H    1718,6669 ko   51704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2.  Remete Zoltán              F01  HU-06- 11-05428   H    1722,0614 ko   7920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3.  Markó Dezső                F30  HU-07- 11-26342   H    1723,5966 ko   60455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4.  Jankó József               F24  HU-07- 11-24707   H    1731,3398 ko   70939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5.  Szabó Gábor                F16  HU-06- 11-11832   H    1737,6222 ko   4516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6.  Elekes István              F30  HU-07- 11-26186   H    1751,3263 ko   4558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7.  Adrián Arnold              F16  Hu 05- 11-01125   H    1759,2415 ko   57672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8.  Banyár Károly              F10  HU-06- 11-08124   H    1783,7045 ko   57883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9.  Soós István                F13  HU-07- 11-20670   H    1804,7240 ko   5167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0.  Hodossy Ernő               F10  HU-05- 11-96506   H    1807,3107 ko   6529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1.  Földing Norbert            F30  HU-07- D-165566   H    1811,5436 ko   56698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2.  Adrián Arnold              F16  HU-07- 11-23373   H    1816,9457 ko   62977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3.  Szabó Gábor                F16  HU-06- 11-11813   H    1828,5529 ko   54349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4.  Scheily Gábor              F13  HU-06- 11-09657   H    1865,1385 ko   93530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5.  Scheily Gábor              F13  Hu 06- 11-09684   H    1868,0718 ko   95230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6.  Buda Sándor                F30  HU-06- 11-15591   H    1897,1783 ko   64086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7.  Scheily Gábor              F13  Hu 05- 11-98582   H    1907,1064 ko  10684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8.  Megyeri Zoltán             F05  HU-07- 15-84900   H    1907,1556 ko   64358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9.  Földing Norbert            F30  Hu 07- D-165556   H    1910,9684 ko   76483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0.  Csidey József              F30  HU-07- 11-25847   H    1939,2853 ko   56415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1.  Papp László                F16  HU-04- 11-89764   H    1979,3103 ko   6927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2.  Bors László                F30  Hu 07- 11-25622   H    1982,8297 ko   7583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3.  Takács Gábor               F16  HU-07- 11-22523   H    1989,9817 ko   79261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4.  Bors László                F30  Hu 07- 11-25578   H    2009,5455 ko   6701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5.  Markó Dezső                F30  HU-06- 11-15722   H    2054,0776 ko   67812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6.  Szórádi Imre               F19  Hu 06- 11-13258   H    2085,8223 ko   89894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7.  Sziládi Dezső              F11  HU-06- 11-09062   H    2110,3135 ko   6592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8.  Scheily Gábor              F13  HU-07- 11-20335   H    2113,9280 ko   76588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9.  Bors László                F30  Hu 07- 11-25871   H    2265,2991 ko   79229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0.  Marics István              F13  HU-05- D-138311   H    2304,4570 ko   77928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1.  Földing Norbert            F30  Hu 06- 11-15932   H    2341,8101 ko   91565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2.  Scheily Gábor              F13  Hu 06- 11-09712   H    2345,3838 ko   79288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3.  Bors László                F30  Hu 07- 11-25586   H    2350,3499 ko   8938999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46:00Z</dcterms:created>
  <dc:creator>Király István</dc:creator>
  <dc:description/>
  <dc:language>en-US</dc:language>
  <cp:lastModifiedBy>Király István</cp:lastModifiedBy>
  <dcterms:modified xsi:type="dcterms:W3CDTF">2009-11-24T06:46:00Z</dcterms:modified>
  <cp:revision>2</cp:revision>
  <dc:subject/>
  <dc:title>Standard Hím  kategóriában eredményt elért galambok:</dc:title>
</cp:coreProperties>
</file>