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Standard Fiatal 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Dóczy Ferenc               F05  HU-09- 04-18092   F       0,6799 ko    5436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Dóczy Ferenc               F05  HU-09- 04-18075   F       1,3598 ko    5436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Prikler Enikő              F10  HU-09- 11-50934   F       1,4368 ko    3095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Papp László                F16  HU-09- 11-45989   F       3,7244 ko    3039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Földesi Miklós             F19  HU-09- D-208482   F       4,4053 ko    38316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Páva Zoltán                F02  HU-09- D-231771   F       4,6440 ko    4866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Nagy György                F08  HU 09- 11-43168   F       6,2305 ko    3881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Mitring Imre               F16  HU-09- 11-46824   F       7,4488 ko    3045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Árkosi Zoltán              F01  HU-09- D-208315   F       7,5188 ko    4788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Boros István               F13  HU-09- D-226307   F       9,3433 ko    38601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Tóth László                F19  HU 09- 50-21143   F      10,2969 ko    33102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Szabó József               F25  HU 09- 11-49567   F      10,7527 ko    46678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Tóth László                F19  HU 09- 50-21107   F      10,7759 ko    33102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Prikler Enikő              F10  HU-09- 11-50958   F      11,2301 ko    6329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Prikler Enikő              F10  HU-09- M-119106   F      12,1500 ko    3095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Szarvas István             F02  HU-09- 11-17644   F      12,4611 ko    3877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Kustyán Tamás              F02  HU-09- 50-02335   F      12,8375 ko    6682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Somlyó-dúc Gulyás Gábor    F02  HU-09- D-236124   F      13,0624 ko    3289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Földing Norbert            F30  HU-09- D-208916   F      13,9545 ko    67282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Tóth László                F19  HU 09- 11-47515   F      15,1515 ko    4861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Nagy Béla                  F10  HU-09- 11-43731   F      16,6271 ko    3703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Árkosi Zoltán              F01  HU-09- D-208346   F      16,9492 ko    38173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Prém Zoltán                F33  HU-09- 11-51290   F      16,9492 ko    3061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Markó Dezső                F30  HU-09- 11-50412   F      17,0279 ko    4832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Kustyán Tamás              F02  HU-09- 50-02330   F      17,4165 ko    32998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Szarvas István             F02  HU-09- 11-40713   F      17,7175 ko    5007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Somlyó-dúc Gulyás Gábor    F02  HU-09- D-203900   F      17,8019 ko    4838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Horváth Ferenc             F05  HU-09- 11-41837   F      18,9347 ko    5439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Papp László                F16  HU-09- 11-45954   F      19,1989 ko    5586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Dóczy Ferenc               F05  HU-09- 11-42110   F      19,5659 ko    4931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Baranyai Csaba             F20  HU-09- 11-48003   F      19,7368 ko    3405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Cenkvári Attila            F30  HU-09- 11-50371   F      19,8413 ko    3266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Árkosi Zoltán              F01  HU-09- D-208313   F      20,6767 ko    4788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Takács Gábor               F16  HU-09- 11-46371   F      21,4957 ko    44780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Szabó József               F25  HU 09- 11-49576   F      21,5054 ko    4667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Kiss Ferenc                F02  HU-09- 11-40571   F      21,8213 ko    4992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Tóth József                F19  HU-09- 11-47566   F      22,0264 ko    3814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Kókai Attila és fia        F13  HU-09- 11-45004   F      22,9885 ko    3228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Németh József              F05  HU-09- 11-42347   F      23,5616 ko    5460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Lenzsér Gyula              F16  HU-09- 11-46792   F      24,0103 ko    5068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Magyari Zsolt              F13  HU-09- D-208580   F      24,6648 ko    3259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.  Soós István                F13  HU-09- 11-45725   F      24,7004 ko    5950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.  Domonkos Csaba             F30  HU-09- 11-50585   F      24,7678 ko    4767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.  Somlyó-dúc Gulyás Gábor    F02  HU-09- D-231966   F      24,9221 ko    3860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.  Szabó László               F16  HU-09- 11-46108   F      25,1033 ko    5045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.  Páva Zoltán                F02  HU-09- D-231759   F      26,1248 ko    3315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.  Szarvas József             F20  HU-09- D-208647   F      26,3158 ko    3400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.  Tóth József                F19  HU-09- 11-47583   F      26,4317 ko    3814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.  Szabó László               F16  HU-09- 11-46144   F      26,7261 ko    3648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.  Kustyán Tamás              F02  HU-09- D-231647   F      27,5762 ko    3299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.  Szarvas István             F02  HU-09- 11-40718   F      27,8638 ko    4852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.  Somlyó-dúc Gulyás Gábor    F02  HU-09- D-236133   F      28,6378 ko    4838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.  Mitring Imre               F16  HU-09- 11-46251   F      28,8610 ko    3344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.  Bedő László                F08  HU-09- 11-42766   F      29,0544 ko    3113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.  Renczés Ottó               F08  HU-09- D-227758   F      29,5890 ko    57235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.  Németh József              F05  HU-09- 11-42308   F      29,6277 ko    6832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.  Szűcs Gyula                F10  HU-09- 11-44015   F      29,7981 ko    4737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.  Kustyán Tamás              F02  HU-09- D-231695   F      31,1526 ko    38730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.  Kelemen Gyula              F30  HU-09- M-119292   F      31,7460 ko    3264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.  Rácz-Süveges               F13  HU-09- 11-45121   F      31,8807 ko    64938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.  Szabó József               F25  HU 09- 11-49519   F      32,2581 ko    4667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.  Megyeri Zoltán             F05  HU-09- D-226182   F      33,2258 ko    4941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.  Tóth István és Máté        F16  HU-09- 11-47336   F      33,4076 ko    3681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.  Mitring Imre               F16  HU-09- 11-46819   F      33,5196 ko    30459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.  Farkas Imre                F05  HU 09- 11-41871   F      33,5329 ko    3647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.  Kustyán Tamás              F02  HU-09- D-231681   F      33,5531 ko    6682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.  Prikler Enikő              F10  HU-09- 50-21333   F      34,1213 ko    68295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.  Szalai Imre                F02  HU 09- 11-40851   F      34,2679 ko    3891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.  Bedő Szabolcs              F08  HU-09- 11-42640   F      34,4430 ko    4614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.  Tóth József                F19  HU-09- 11-47561   F      34,7130 ko    65415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.  Rédecsi Tibor              F05  HU-09- 11-41916   F      35,3293 ko    3648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.  Rédecsi Tibor              F05  HU-09- 11-41935   F      35,9281 ko    3648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.  Adrián Arnold              F16  HU-09- 11-46696   F      36,8312 ko    3337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.  Prém Zoltán                F33  HU-09- 11-51316   F      37,0370 ko    3709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.  Mitring Imre               F16  HU-09- 11-46831   F      37,2439 ko    3045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.  Kovács Zoltán              F08  HU-09- 11-42981   F      37,3813 ko    8646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.  Szarvas István             F02  HU-09- 50-20541   F      37,3832 ko    3877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.  Nagy Béla                  F10  HU-09- 11-43705   F      38,0331 ko    8366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.  Soós István                F13  HU-09- 11-45703   F      38,1741 ko    3863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.  Földing Norbert            F30  HU-09- D-208932   F      38,8014 ko    6149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.  Helyes Gábor               F08  HU-09- 50-20404   F      39,0914 ko    3112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.  Czank Sándor               F16  HU-09- 11-46049   F      39,1061 ko    3049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.  Baranyai Csaba             F20  HU-09- 11-48041   F      39,4737 ko    3405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.  Domonkos Csaba             F30  HU-09- 11-50554   F      39,4737 ko    4767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.  Szabó László               F16  HU-09- 11-46146   F      39,5260 ko    5583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.  Tóth József                F19  HU-09- 11-47596   F      39,6476 ko    3814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.  Soós István                F13  HU-09- 11-45763   F      39,6626 ko    6587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.  Földesi Miklós             F19  HU-09- D-231888   F      39,6825 ko    32289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.  Ring László                F10  HU 09- 11-47739   F      40,3800 ko    3831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.  Szakács Miklós             F13  HU-09- M-119023   F      41,1105 ko    3866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.  Horváth Ferenc             F05  HU-09- 11-41830   F      41,3174 ko    3643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.  Árkosi Zoltán              F01  HU-09- 11-39669   F      41,7711 ko    7532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.  Domonkos Csaba             F30  HU-09- 11-50566   F      41,7957 ko    47671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.  Szabó József               F25  HU 09- 11-49512   F      43,0108 ko    4667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.  P.Szabó László             F16  HU-09- 11-46556   F      43,2205 ko    5155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.  Markó Dezső                F30  HU-09- 11-50419   F      43,7354 ko    66504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.  Kovács Balázs              F08  HU-09- 11-42901   F      44,3114 ko    3870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.  Adrián Arnold              F16  HU-09- D-229000   F      45,0296 ko    5043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.  Kustyán Tamás              F02  HU-09- D-234196   F      45,1713 ko    3873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.  Rácz-Süveges               F13  HU-09- 11-45199   F      45,7375 ko    3178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.  Viglidán Péter             F13  HU-09- 11-48720   F      45,9156 ko    3884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.  Ács György                 F11  DV-09- 05194-59   F      46,1461 ko    60235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.  Csepi Bence                F16  HU-09- 11-47273   F      46,3300 ko   10072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.  Kustyán Tamás              F02  HU-09- 50-02339   F      46,7290 ko    3873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.  Hodossy Ernő               F10  HU-09- 11-43562   F      47,0937 ko    52254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.  Szakács Miklós             F13  HU-09- D-226592   F      47,4439 ko    9250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.  Füredi Péter               F10  HU-09- 11-43494   F      47,6190 ko    4656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.  Fekete Zoltán              F11  HU-09- 11-44500   F      47,6961 ko    3741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.  Ács György                 F11  HU-09- 11-44913   F      47,7843 ko    3882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.  Kustyán Tamás              F02  HU-09- D-231689   F      47,8955 ko    3299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.  Prikler Enikő              F10  HU-09- 11-50982   F      48,6074 ko    5724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.  Földing Norbert            F30  HU-09- D-208927   F      48,6662 ko    5045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.  Páva Zoltán                F02  HU-09- D-231785   F      48,7257 ko    7079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.  Adrián Arnold              F16  HU-09- 11-46699   F      48,8209 ko    4980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.  Árkosi Zoltán              F01  HU-09- D-208397   F      48,8722 ko    4788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.  Rácz-Süveges               F13  HU-09- 11-41209   F      49,2421 ko    9672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.  Huszti Zoltán              F30  HU-09- 11-50822   F      49,5356 ko    4813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.  Tóth István és Máté        F16  HU-09- 11-47331   F      50,2793 ko    3075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.  Kókai Attila és fia        F13  HU-09- 11-45058   F      50,3096 ko    4794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.  Boros István               F13  HU-09- 11-45759   F      50,4538 ko    3860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.  Kókai Attila és fia        F13  HU-09- 11-45048   F      50,5653 ko    9673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.  Dóczy Ferenc               F05  HU-09- 11-42118   F      51,2421 ko    6111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.  Kiss Ferenc                F02  HU-09- 11-40585   F      51,4019 ko    3871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.  Kollár Péter               F30  HU-09- 11-50274   F      51,5873 ko    3267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.  Unger László               F16  HU-09- 11-45980   F      52,1415 ko    3039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.  Banyár Károly              F10  HU-09- D-208611   F      52,1542 ko    31635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.  Lung Ottó                  F08  HU 09- 11-43052   F      52,2340 ko    6542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.  Somlyó-dúc Gulyás Gábor    F02  HU-09- D-231951   F      52,6316 ko    4838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.  Bedő Szabolcs              F08  HU-09- 11-42610   F      52,6946 ko    3769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.  Ács György                 F11  HU-09- 11-44905   F      53,0677 ko    87856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.  Kókai Attila és fia        F13  HU-09- 11-45035   F      53,4004 ko    3228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.  Jankó József               F24  HU-09- 11-48451   F      53,6398 ko    3350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.  Somlyó-dúc Gulyás Gábor    F02  HU-09- D-231973   F      53,7010 ko    32890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.  Szabó József               F25  HU 09- 11-49537   F      53,7634 ko    4667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.  Nagy Béla                  F10  HU-09- 11-43729   F      54,6318 ko    3703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.  Csidey József              F30  HU-09- D-208892   F      54,9022 ko    4875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.  Markó Dezső                F30  HU-09- 11-50424   F      54,9735 ko    4942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.  Markó Dezső                F30  HU-09- 11-50472   F      55,5556 ko    32714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.  Helyes Gábor               F08  HU-09- 11-42711   F      55,6886 ko    3769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.  Somlyó-dúc Gulyás Gábor    F02  HU-09- D-236126   F      55,7276 ko    4838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.  Horváth Péter              F13  HU-09- 11-45328   F      55,7583 ko    3729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.  Ring László                F10  HU 09- 11-47771   F      55,8146 ko    4860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.  Rugovics László            F13  HU-09- 11-45653   F      55,9021 ko    6585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.  Bedő Szabolcs              F08  HU-09- 11-42614   F      56,5240 ko    31119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.  Szalai Imre                F02  HU 09- 11-40854   F      56,8134 ko    61006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.  Kiss Ferenc                F02  HU-09- 11-40586   F      57,1011 ko    7165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.  Kustyán Tamás              F02  HU-09- 50-02406   F      57,3072 ko    6070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.  Csepi Bence                F16  HU-09- 11-47274   F      57,9065 ko    3643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.  Hujber Imre                F08  HU-09- 11-43120   F      58,1607 ko    7514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.  Marics István              F13  HU-09- 11-45262   F      58,5132 ko    7092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.  Dóczy Ferenc               F05  HU-09- 04-18054   F      58,8670 ko    61114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.  Margl Zoltán               F08  HU 09- 11-42886   F      59,1653 ko    3208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.  Hujber Imre                F08  HU-09- 11-43110   F      59,2695 ko    4810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.  Kustyán Tamás              F02  HU-09- 50-02311   F      59,5065 ko    3299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.  Kollár Péter               F30  HU-09- 11-50260   F      59,5238 ko    3267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.  Takács Gábor               F16  HU-09- 11-46305   F      60,1227 ko    3937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.  Németh József              F05  HU-09- 11-42311   F      60,3282 ko    4354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.  Rasztovich Gyula           F05  HU-09- M-121318   F      60,8966 ko    5463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.  Hadaró Ádám                F24  HU-09- 11-48689   F      61,3027 ko    3325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.  Árkosi Zoltán              F01  HU-09- 11-39670   F      62,0301 ko    4788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.  Hardt Ádám                 F16  HU-09- 11-46427   F      62,3608 ko    3717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.  Szarvas István             F02  HU-09- 11-40720   F      62,4093 ko    3300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.  Margl Zoltán               F08  HU 09- 11-42876   F      63,3914 ko    3208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.  Kustyán Tamás              F02  HU-09- D-231652   F      63,4675 ko    4850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.  Földing József             F19  HU-09- D-226269   F      63,4921 ko    3278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.  Páli István                F10  HU-09- D-208494   F      63,4921 ko    3132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.  Árkosi Zoltán              F01  HU-09- D-231908   F      64,0054 ko    8605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.  Kiss Ferenc                F02  HU-09- 11-40580   F      64,0151 ko    4448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.  Szakács Miklós             F13  HU-09- D-226594   F      64,0683 ko    3866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.  Somlyó-dúc Gulyás Gábor    F02  HU-09- D-231953   F      64,2415 ko    4838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.  Hujber Imre                F08  HU-09- 11-43184   F      64,3523 ko   107259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.  Szabó József               F25  HU 09- 11-49536   F      64,5161 ko    4667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.  Kulicskó Gyula             F02  HU-09- 50-11935   F      65,4206 ko    3876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.  Nagy Gábor                 F02  HU-09- 11-40423   F      65,6602 ko    5635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.  Boros István               F13  HU-09- D-226304   F      65,8525 ko    32232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.  Tóth László                F19  HU 09- 11-47805   F      66,0793 ko    38841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.  Ring László                F10  HU 09- M-119227   F      68,0272 ko    32300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.  Zvezdovics Szilvér         F02  HU 09- 11-40915   F      68,1523 ko    6122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.  Balogh Zoltán              F02  HU-09- 11-40635   F      68,2148 ko    3294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.  Magyari Zsolt              F13  HU-09- 50-33007   F      68,5397 ko   109355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.  Balázs László              F02  HU 09- 11-41419   F      68,5990 ko    5660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.  Tóth István és Máté        F16  HU-09- 11-47325   F      68,6383 ko    5658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.  Scheily Gábor              F13  HU-09- 11-45487   F      69,4444 ko    3238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.  Nagy Béla                  F10  HU-09- 11-43715   F      69,5704 ko    4616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.  Nagy Gábor                 F02  HU-09- 11-40421   F      69,6662 ko    3309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.  Prikler Enikő              F10  HU-09- 11-50991   F      70,2948 ko    3095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.  Szarvas József             F20  HU-09- D-208635   F      70,4362 ko    62640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.  Rácz-Süveges               F13  HU-09- 11-45185   F      71,0091 ko    3817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.  Fuhrmann László            F10  HU-09- 11-43867   F      71,2589 ko    3779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.  Szabó Gábor                F16  HU-09- 11-46390   F      71,2695 ko    3648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.  Tóth József                F19  HU-09- 11-47585   F      71,4286 ko    3220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.  Árkosi Zoltán              F01  HU-09- 11-39674   F      71,5180 ko    5369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.  Kustyán Tamás              F02  HU-09- D-231645   F      71,7956 ko    6070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.  Jankó József               F24  HU-09- 11-50481   F      72,2018 ko    5096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.  Dóczy Ferenc               F05  HU-09- 11-42112   F      72,4081 ko    4931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.  Kiss Károly                F16  HU-09- 11-47010   F      72,8430 ko    4549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.  Kálóczi Béla               F24  HU-09- 11-48765   F      72,9074 ko    5764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.  Kovács Balázs              F08  HU-09- 11-42912   F      73,2703 ko    5384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.  Prikler Enikő              F10  HU-09- D-209053   F      73,3110 ko    6829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.  Somlyó-dúc Gulyás Gábor    F02  HU-09- D-231913   F      74,0203 ko    32890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.  Somlyó-dúc Gulyás Gábor    F02  HU-09- D-231912   F      74,7664 ko    38606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.  Ring László                F10  HU 09- 11-47745   F      75,1110 ko    5957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.  Prikler Enikő              F10  HU-09- D-209054   F      75,1579 ko    63294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.  Szabó József               F25  HU 09- 11-49568   F      75,2688 ko    4667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.  Adrián Arnold              F16  HU-09- 11-46622   F      75,4376 ko    3337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.  Kulicskó Gyula             F02  HU-09- 11-41325   F      75,4717 ko    3299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.  Hujber Imre                F08  HU-09- 50-20134   F      75,7558 ko    86882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.  Tóth László                F19  HU 09- 11-47525   F      75,7576 ko    4861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.  Árkosi Zoltán              F01  HU-09- 11-39686   F      75,8733 ko    37227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.  Zvezdovics Szilvér         F02  HU 09- 11-27567   F      75,9865 ko    6699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.  Árkosi Zoltán              F01  HU-09- D-208396   F      76,2712 ko    3817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.  Szakács Miklós             F13  HU-09- 11-45622   F      76,3439 ko    7113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.  Rasztovich Gyula           F05  HU-09- M-121321   F      76,5924 ko    4958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.  Földing Norbert            F30  HU-09- D-208940   F      76,8449 ko    7871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.  Kustyán Tamás              F02  HU-09- 50-02414   F      76,9231 ko    3299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.  Árkosi Zoltán              F01  HU-09- M-119041   F      77,0677 ko    4788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.  Adrián Arnold              F16  HU-09- 11-46698   F      77,2957 ko    6687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8.  Horváth Ferenc             F05  HU-09- D-226150   F      77,6122 ko    5439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9.  Dóczy Ferenc               F05  HU-09- 11-42102   F      77,6232 ko    6616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0.  Páva Zoltán                F02  HU-09- D-231727   F      77,8816 ko    3888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1.  Páva Zoltán                F02  HU-09- D-231710   F      78,7957 ko    67055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2.  Földesi Miklós             F19  HU-09- 11-47697   F      78,8166 ko    4858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3.  Fuhrmann László            F10  HU-09- 11-43845   F      79,1715 ko    6809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4.  Prikler Enikő              F10  HU-09- M-119108   F      79,2573 ko    56919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5.  Páva Zoltán                F02  HU-09- D-231718   F      79,4393 ko    3888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6.  Kollár Péter               F30  HU-09- 11-50248   F      79,5656 ko    7709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7.  Szakács Miklós             F13  HU-09- 11-45609   F      79,9861 ko    4890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8.  Bedő László                F08  HU-09- 11-42749   F      80,0070 ko    5722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9.  Megyeri Zoltán             F05  HU-09- D-226151   F      80,4855 ko    5445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0.  Helyes Gábor               F08  HU-09- 11-42715   F      80,7305 ko    7225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1.  Páli István                F10  HU-09- D-208420   F      80,7601 ko    3722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2.  Jankó József               F24  HU-09- D-208458   F      81,4936 ko   12413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3.  Földing József             F19  HU-09- D-226272   F      81,6831 ko    9935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4.  Viglidán László            F24  HU-09- M-119019   F      81,9967 ko    6151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5.  Renczés Ottó               F08  HU-09- 11-42833   F      82,3755 ko    3113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6.  Rasztovich Gyula           F05  HU-09- 11-42251   F      82,5646 ko   10700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7.  Páli István                F10  HU-09- D-208476   F      83,3333 ko    4686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8.  Domonkos Csaba             F30  HU-09- 11-50581   F      83,3333 ko    3222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9.  Viglidán Péter             F13  HU-09- 11-48717   F      83,5913 ko    4830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0.  Czank Sándor               F16  HU-09- 11-47244   F      83,7989 ko    3049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1.  Kálóczi Béla               F24  HU-09- 11-48780   F      84,0708 ko    3978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2.  Páva Zoltán                F02  HU-09- D-231766   F      84,1800 ko    3315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3.  Kelemen Gyula              F30  HU-09- M-119260   F      84,2175 ko    6631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4.  Rasztovich Gyula           F05  HU-09- M-121301   F      84,8167 ko    6136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5.  Viglidán Péter             F13  HU-09- 50-20020   F      85,1393 ko    4830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6.  Kiss Ferenc                F02  HU-09- 11-40566   F      85,6313 ko    32935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7.  Zvezdovics Szilvér         F02  HU 09- 11-28039   F      85,6698 ko    38834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8.  Jankó József               F24  HU-09- D-208455   F      85,9732 ko    79469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9.  Szabó József               F25  HU 09- 11-49504   F      86,0215 ko    4667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0.  Kollár Péter               F30  HU-09- 11-50292   F      86,9145 ko    4936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1.  Markó Dezső                F30  HU-09- 11-41201   F      86,9565 ko    3875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2.  Páva Zoltán                F02  HU-09- D-231720   F      86,9814 ko   10394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3.  Csabai Mihály              F02  HU-09- 11-40683   F      87,2274 ko    3870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4.  Bedő Szabolcs              F08  HU-09- 11-42608   F      87,2765 ko    5719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5.  Hardt Ádám                 F16  HU-09- 11-46450   F      87,5233 ko    3141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6.  Jankó József               F24  HU-09- 11-48436   F      87,9331 ko    57014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7.  Földesi Miklós             F19  HU-09- 11-47452   F      88,1057 ko    3831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8.  Kiss Károly                F16  HU-09- 11-47014   F      88,9679 ko    4549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9.  Kókai Attila és fia        F13  HU-09- 11-45040   F      89,2132 ko    5441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0.  Földing Norbert            F30  HU-09- D-208921   F      89,3027 ko   10075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1.  Szabó László               F16  HU-09- 11-46134   F      89,3855 ko    3039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2.  Helyes Gábor               F08  HU-09- 50-20380   F      89,8204 ko    3769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3.  Szücs Tibor                F10  HU-09- D-226580   F      90,2613 ko    3768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4.  Prikler Enikő              F10  HU-09- 11-50961   F      90,4821 ko    68295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5.  Földesi Miklós             F19  HU-09- 11-47708   F      90,6606 ko    4858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6.  Páva Zoltán                F02  HU-09- D-231760   F      90,9652 ko    6139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7.  Unger László               F16  HU-09- 11-46930   F      91,3140 ko    3645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8.  Kiss Ferenc                F02  HU-09- 11-40599   F      91,4369 ko    3293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9.  Megyeri Zoltán             F05  HU-09- 11-42480   F      92,0923 ko   11563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0.  Csepi Bence                F16  HU-09- 11-47285   F      92,2720 ko    5580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1.  Horváth Ferenc             F05  HU-09- D-226124   F      92,7327 ko    4334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2.  Szakács Miklós             F13  HU-09- 11-45601   F      93,2442 ko   12610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3.  Kelemen Gyula              F30  HU-09- M-119291   F      93,2540 ko    3264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4.  Takács Gábor               F16  HU-09- 11-46329   F      93,5412 ko    3639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5.  Boros István               F13  HU-09- D-226348   F      93,6330 ko    6581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6.  Rasztovich Gyula           F05  HU-09- 11-51413   F      93,6675 ko    9120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7.  Fuhrmann László            F10  HU-09- 11-43551   F      93,8269 ko    6957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8.  Hujber Imre                F08  HU-09- 50-20865   F      93,8437 ko    5915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9.  Németh József              F05  HU-09- 11-42339   F      93,8700 ko    7938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0.  Megyeri Zoltán             F05  HU-09- 11-42488   F      94,0380 ko    6117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1.  Gede Renátó                F02  HU-09- D-231563   F      94,3195 ko    3877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2.  Scheily Gábor              F13  HU-09- 11-45496   F      94,3987 ko    8113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3.  Páli István                F10  HU-09- D-208481   F      94,5826 ko    5752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4.  Prikler Enikő              F10  HU-09- M-119111   F      95,0119 ko    3733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5.  Prikler Enikő              F10  HU-09- 11-50951   F      95,2381 ko    30959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6.  Erdős József               F10  HU 09- 11-44304   F      95,2381 ko    4694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7.  Buda Sándor                F30  HU-09- 11-50530   F      95,5518 ko    3789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8.  Marics István              F13  HU-09- D-226379   F      95,7880 ko    4864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9.  Szűcs Gyula                F10  HU-09- D-208686   F      95,9114 ko    7410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0.  Szűcs Gyula                F10  HU-09- 11-44020   F      96,0194 ko    5833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1.  Mitring Imre               F16  HU-09- 50-33048   F      96,6131 ko    33446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2.  Csepi Bence                F16  HU-09- 11-47260   F      96,7620 ko    8620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3.  Szabó József               F25  HU 09- 11-49546   F      96,7742 ko    4667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4.  Tóth József                F19  HU-09- 11-47570   F      96,9163 ko    38149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5.  Farkas Imre                F05  HU 09- 11-41891   F      97,0728 ko    4943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6.  Károlyi Sándor             F16  HU-09- 11-44956   F      98,1502 ko    4975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7.  Árkosi Zoltán              F01  HU-09- D-208368   F      98,3607 ko    3235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8.  Rasztovich Gyula           F05  HU-09- 11-51412   F      98,7245 ko    4958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9.  Horváth Ferenc             F05  HU-09- D-226145   F      98,7557 ko    4334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0.  Adrián Arnold              F16  HU-09- 11-46675   F      99,3744 ko    3947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1.  Czank Sándor               F16  HU-09- 11-46027   F      99,3798 ko    5111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2.  Rácz-Süveges               F13  HU-09- 11-45188   F      99,5729 ko    3817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3.  Fuhrmann László            F10  HU-09- 11-43586   F      99,7732 ko    3177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4.  Domonkos Csaba             F30  HU-09- 11-50572   F      99,8452 ko    4767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5.  Jankó József               F24  HU-09- D-208472   F     100,6967 ko    5096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6.  Megyeri Zoltán             F05  HU-09- 11-41960   F     100,7687 ko   10458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7.  Prikler Enikő              F10  HU-09- 50-21763   F     101,3837 ko    6829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8.  Károlyi Sándor             F16  HU-09- 11-46727   F     101,4072 ko    33316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9.  Páli István                F10  HU-09- D-208604   F     101,4629 ko    4671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0.  Bors László                F30  HU-09- 11-50318   F     101,6274 ko    4951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1.  Magyari Zsolt              F13  HU-09- D-208561   F     101,7938 ko   12661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2.  Balogh Zoltán              F02  HU-09- 11-40612   F     101,8113 ko    7163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3.  Fertetics Gyula            F02  HU-09- M-115389   F     101,9105 ko    5019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4.  Fuhrmann László            F10  HU-09- 11-43875   F     102,0408 ko    3177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5.  Szűcs Gyula                F10  HU-09- D-208692   F     102,1378 ko    3769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6.  Soós István                F13  HU-09- D-226278   F     102,2510 ko    32260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7.  Szabó László               F16  HU-09- 11-46151   F     102,4209 ko    3039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8.  Jankó József               F24  HU-09- 11-48443   F     102,4295 ko    6212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9.  Czank Sándor               F16  HU-09- 11-46002   F     102,9705 ko    4501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0.  Kollár Péter               F30  HU-09- 11-50228   F     103,2133 ko    4936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1.  Bedő László                F08  HU-09- 50-20419   F     103,5394 ko    3113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2.  Ács György                 F11  HU-09- 11-44908   F     103,7496 ko    43882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3.  Horváth Ferenc             F05  HU-09- D-226132   F     103,7597 ko    5439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4.  Hardt Ádám                 F16  HU-09- 11-46445   F     104,2831 ko    3141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5.  Páva Zoltán                F02  HU-09- D-231702   F     104,3614 ko    3888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6.  Kustyán Tamás              F02  HU-09- 50-02309   F     104,4314 ko    7172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7.  Páva Zoltán                F02  HU-09- D-231754   F     104,4993 ko    33154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8.  Ring László                F10  HU 09- 11-47776   F     104,5131 ko    3831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9.  Holchammer Sándor          F16  HU-09- 11-47213   F     104,6945 ko    4501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0.  Szarvas István             F02  HU-09- 50-20542   F     104,8759 ko    6686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1.  Németh József              F05  HU-09- 11-42346   F     104,9364 ko    7337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2.  Kiss Ferenc                F02  HU-09- 11-40552   F     105,0689 ko    7165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3.  Baranyai Csaba             F20  HU-09- 11-48001   F     105,2632 ko    3405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4.  Páva Zoltán                F02  HU-09- D-231776   F     105,9190 ko    3888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5.  Kiss Ferenc                F02  HU-09- 11-40588   F     105,9563 ko    6095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6.  Földesi Miklós             F19  HU-09- 11-47698   F     106,0720 ko    4858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7.  Soós István                F13  HU-09- 11-45705   F     106,0824 ko    3226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8.  Koczman József             F24  HU-09- 11-45241   F     106,3218 ko    3363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9.  Árkosi Zoltán              F01  HU-09- 11-39700   F     106,5337 ko    4877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0.  Vigh Tibor                 F20  HU-09- 11-48052   F     106,5531 ko    85113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1.  Zvezdovics Szilvér         F02  HU 09- 11-05666   F     106,8111 ko    4858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2.  Megyeri Zoltán             F05  HU-09- 11-42450   F     106,9489 ko    4941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3.  Füredi Péter               F10  HU-09- 11-43476   F     107,1429 ko    4656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4.  Somlyó-dúc Gulyás Gábor    F02  HU-09- D-231942   F     107,1608 ko    5475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5.  Ács György                 F11  DV-09- 05194-55   F     107,2797 ko    32614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6.  Szabó József               F25  HU 09- 11-49525   F     107,5269 ko    4667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7.  Rasztovich Gyula           F05  HU-09- M-121340   F     107,7338 ko    4958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8.  Hujber Imre                F08  HU-09- 11-43118   F     107,7596 ko    8021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9.  Csepi Bence                F16  HU-09- 11-47265   F     107,7699 ko    3333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0.  Jankó József               F24  HU-09- 11-48405   F     107,9644 ko    7946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1.  Árkosi Zoltán              F01  HU-09- D-208314   F     108,0016 ko    8511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2.  Markó Dezső                F30  HU-09- 11-50438   F     108,5140 ko    5438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3.  P.Szabó László             F16  HU-09- 11-46548   F     109,0003 ko    5155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4.  Szabó Gábor                F16  HU-09- 11-46397   F     109,1314 ko    36480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5.  Papp Géza                  F33  HU 09- D-226352   F     109,6675 ko    4487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6.  Szücs Tibor                F10  HU-09- 11-43251   F     109,9259 ko    5838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7.  Takács Gábor               F16  HU-09- 11-46340   F     109,9259 ko    4478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8.  Viglidán László            F24  HU-09- D-226619   F     109,9819 ko    7281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9.  Földing Norbert            F30  HU-09- D-208960   F     110,0532 ko    5652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0.  Scheily Gábor              F13  HU-09- 11-45427   F     110,6322 ko    3238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1.  Magyari Zsolt              F13  HU-09- 11-45696   F     110,7991 ko    7675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2.  Földesi Miklós             F19  HU-09- 11-47716   F     110,9792 ko    6565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3.  Kustyán Tamás              F02  HU-09- 50-03025   F     111,0209 ko    9982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4.  Kiss Károly                F16  HU-09- 11-47013   F     111,3284 ko    4549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5.  Szabó László               F16  HU-09- 11-46145   F     111,7318 ko    3039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6.  Kálóczi Béla               F24  HU-09- 11-48757   F     111,8010 ko    8038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7.  Vigh Tibor                 F20  HU-09- 11-47989   F     111,8421 ko    3366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8.  Magyari Zsolt              F13  HU-09- 11-45680   F     112,1211 ko    4385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9.  Helyes Gábor               F08  HU-09- 50-20408   F     112,5320 ko    6378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0.  Viglidán Péter             F13  HU-09- M-119002   F     112,7367 ko    6988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1.  Rasztovich Gyula           F05  HU-09- 11-51424   F     113,1858 ko    6136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2.  Magyari Zsolt              F13  HU-09- D-208564   F     113,1911 ko    8707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3.  Kustyán Tamás              F02  HU-09- 11-40783   F     113,2075 ko    3299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4.  Németh József              F05  HU-09- 11-42318   F     113,5369 ko    5460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5.  Mitring Imre               F16  HU-09- 11-46837   F     113,5857 ko    3647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6.  Szabó László               F16  HU-09- 11-46102   F     113,5940 ko    3039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7.  Rum János dr.              F16  HU-09- 11-47123   F     113,7318 ko    3334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8.  Horváth Ferenc             F05  HU-09- 11-41847   F     114,0559 ko    7306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9.  Baranyai Csaba             F20  HU-09- 11-48007   F     114,3576 ko    6895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0.  Árkosi Zoltán              F01  HU-09- D-208393   F     114,7541 ko    3235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1.  Jankó József               F24  HU-09- D-208450   F     114,9425 ko    3350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2.  Magyari Zsolt              F13  HU-09- D-208554   F     115,1242 ko    6020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3.  Rum János dr.              F16  HU-09- 11-47151   F     115,6224 ko    3945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4.  Kustyán Tamás              F02  HU-09- D-231656   F     115,6226 ko   12179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5.  Megyeri Zoltán             F05  HU-09- 11-41964   F     115,6911 ko    82014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6.  Zvezdovics Szilvér         F02  HU 09- 11-40910   F     116,1103 ko    3307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7.  Megyeri Zoltán             F05  HU-09- D-226187   F     116,3560 ko    85882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8.  Zvezdovics Szilvér         F02  HU 09- 11-40927   F     116,8224 ko    38834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9.  Ács György                 F11  RO-09-   109395   F     116,8582 ko    3261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0.  Szűcs Gyula                F10  HU-09- 11-44027   F     116,8687 ko    4737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1.  Földing Norbert            F30  HU-09- D-208948   F     116,9876 ko    77108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2.  Árkosi Zoltán              F01  HU-09- M-119055   F     117,0144 ko   10157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3.  Holchammer Sándor          F16  HU-09- 11-47347   F     117,3184 ko    3049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4.  Hujber Imre                F08  HU-09- 11-43106   F     117,5479 ko    6582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5.  Renczés Ottó               F08  HU-09- 11-42830   F     117,8024 ko    3113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6.  Fekete Zoltán              F11  HU-09- 11-44471   F     117,8190 ko   10345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7.  Megyeri Zoltán             F05  HU-09- D-226183   F     118,0797 ko    4340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8.  Helyes Gábor               F08  HU-09- 50-20378   F     118,1051 ko    6378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9.  Rácz-Süveges               F13  HU-09- 11-41224   F     118,2754 ko    69954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0.  Szabó József               F25  HU 09- 11-49570   F     118,2796 ko    46678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1.  Papp Géza                  F33  HU 09- 11-42166   F     118,6441 ko    3047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2.  Pintér Tibor               F05  HU-09- 11-41554   F     118,6743 ko    4329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3.  Csepi Bence                F16  HU-09- 11-47292   F     118,8974 ko    4484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4.  Németh József              F05  HU-09- 11-42352   F     118,9253 ko    5460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5.  Csabai Mihály              F02  HU-09- 11-40684   F     119,0131 ko    32939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6.  Tóth László                F19  HU 09- 11-47514   F     119,0476 ko    3310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7.  Rácz-Süveges               F13  HU-09- 11-45197   F     119,0565 ko    8532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8.  Kiss Ferenc                F02  HU-09- 11-40570   F     119,2468 ko    5484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9.  Kiss Károly                F16  HU-09- 11-47025   F     119,2804 ko    4009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0.  Fertetics Gyula            F02  HU-09- D-231529   F     119,3464 ko    3864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1.  Megyeri Zoltán             F05  HU-09- D-226163   F     119,7314 ko    4340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2.  Kálóczi Béla               F24  HU-09- 11-48786   F     119,7318 ko    3379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3.  Kovács Balázs              F08  HU-09- 11-42932   F     119,7605 ko    3870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4.  Szűcs Gyula                F10  HU-09- 11-44023   F     120,1814 ko    3167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5.  Viglidán György            F24  HU-09- 11-49015   F     120,2896 ko    76749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6.  Páva Zoltán                F02  HU-09- D-231704   F     120,4644 ko    3315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7.  Horváth Ferenc             F05  HU-09- D-226142   F     120,5367 ko    5439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8.  Prikler Enikő              F10  HU-09- 11-50935   F     120,7092 ko    63294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9.  Kókai Attila és fia        F13  HU-09- 11-45025   F     121,0275 ko    6578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0.  Fertetics Gyula            F02  HU-09- D-231546   F     121,1319 ko    5019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1.  Jankó József               F24  HU-09- 11-48403   F     121,3010 ko    9063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2.  Földesi Miklós             F19  HU-09- 11-47694   F     121,3272 ko    48583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3.  Zvezdovics Szilvér         F02  HU 09- 11-40936   F     121,4953 ko    3883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4.  Fekete Zoltán              F11  HU-09- 11-44464   F     121,8147 ko    53779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5.  Domonkos Csaba             F30  HU-09- 11-50577   F     122,4188 ko    5355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6.  Megyeri Zoltán             F05  HU-09- 11-42457   F     122,5611 ko    7315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7.  Csidey József              F30  HU-09- D-208886   F     122,5785 ko    9694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8.  Prikler Enikő              F10  HU-09- 11-50950   F     123,5154 ko    3733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9.  Viglidán László            F24  HU-09- D-226635   F     123,7080 ko    7281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0.  Dóczy Ferenc               F05  HU-09- 04-18068   F     124,2608 ko    66164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1.  Szarvas István             F02  HU-09- 11-40704   F     124,2870 ko    6686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2.  Takács Gábor               F16  HU-09- 11-46312   F     124,3769 ko    4429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3.  Kókai Attila és fia        F13  HU-09- 11-45030   F     124,4217 ko    7564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4.  Kiss Ferenc                F02  HU-09- 11-40589   F     124,4341 ko    6639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5.  Prikler Enikő              F10  HU-09- 11-50939   F     124,5981 ko    6829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6.  Balogh Zoltán              F02  HU-09- D-208758   F     124,6106 ko    38698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7.  Tóth István és Máté        F16  HU-09- 11-47319   F     124,7216 ko    3681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8.  Kiss Ferenc                F02  HU-09- 11-40582   F     124,8186 ko    3293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9.  Mitring Imre               F16  HU-09- 11-46803   F     124,9003 ko   126981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0.  Ring László                F10  HU 09- 11-47732   F     124,9139 ko    9301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1.  Viglidán György            F24  HU-09- 11-45650   F     125,4429 ko    56063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2.  Ring László                F10  HU 09- 11-47774   F     125,4811 ko    48608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3.  Tóth László                F19  HU 09- 11-47541   F     125,8109 ko    7680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4.  Marics István              F13  HU-09- 11-45231   F     125,9731 ko    4334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5.  Rédecsi Tibor              F05  HU-09- 11-41949   F     126,1739 ko    61198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6.  Kubik József               F08  HU 09- 11-42693   F     126,2546 ko    3111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7.  Csidey József              F30  HU-09- D-208869   F     126,3480 ko   10832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8.  Prikler Enikő              F10  HU-09- M-119104   F     126,7108 ko    94254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9.  Tóth László                F19  HU 09- 11-47543   F     126,7258 ko    76802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0.  Szakács Miklós             F13  HU-09- 11-45621   F     127,0150 ko   11505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1.  Dóczy Ferenc               F05  HU-09- 04-18053   F     127,3317 ko    6616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2.  Rédecsi Tibor              F05  HU-09- 11-41943   F     127,6281 ko    5447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3.  Nagy Gábor                 F02  HU-09- 11-40432   F     127,9960 ko    6686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4.  Megyeri Zoltán             F05  HU-09- D-226192   F     128,3120 ko    6117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5.  Hadaró Ádám                F24  HU-09- 11-48662   F     128,3186 ko    3924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6.  Csidey József              F30  HU-09- M-121464   F     128,8298 ko    3771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7.  Szakács Miklós             F13  HU-09- 11-45643   F     129,0030 ko    76195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8.  Szabó József               F25  HU 09- 11-49507   F     129,0323 ko    4667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9.  Mitring Imre               F16  HU-09- 11-46847   F     129,0744 ko    6992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0.  Kálóczi Béla               F24  HU-09- 11-48802   F     129,1000 ko    5156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1.  Füredi Péter               F10  HU-09- 11-43467   F     129,6992 ko    4656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2.  Soós István                F13  HU-09- 11-45723   F     130,1314 ko    4844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3.  Horváth Ferenc             F05  HU-09- D-226125   F     130,2395 ko    49350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4.  Ring László                F10  HU 09- 11-47775   F     130,4313 ko    7061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5.  Domonkos Csaba             F30  HU-09- 11-50584   F     130,4348 ko    3783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6.  Hadaró Ádám                F24  HU-09- 11-48651   F     130,8062 ko    3924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7.  Földing Norbert            F30  HU-09- 11-47942   F     131,2657 ko    82077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8.  Farkas Imre                F05  HU 09- 11-41869   F     131,4886 ko    49438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9.  Tóth László                F19  HU 09- 11-47522   F     131,5605 ko    6129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0.  Domonkos Csaba             F30  HU-09- 11-50569   F     131,5789 ko    47671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1.  Sándor Gábor               F08  HU 09- 11-43209   F     131,9072 ko    5356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2.  Páva Zoltán                F02  HU-09- D-231773   F     132,0451 ko    4492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3.  Scheily Gábor              F13  HU-09- 11-45404   F     132,3719 ko    3736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4.  Horváth Ferenc             F05  HU-09- D-226130   F     132,4486 ko    6111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5.  Kovács Balázs              F08  HU-09- 11-42916   F     132,5099 ko    70703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6.  Ring László                F10  HU 09- 11-47744   F     132,5772 ko   10825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7.  Rasztovich Gyula           F05  HU-09- M-121323   F     132,7244 ko    5463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8.  Baranyai Csaba             F20  HU-09- 11-48004   F     132,9104 ko    9230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9.  Árkosi Zoltán              F01  HU-09- M-119060   F     133,0079 ko    3722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0.  Kókai Attila és fia        F13  HU-09- 11-45031   F     133,0432 ko    4321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1.  Szórádi Imre               F19  HU-09- 11-51461   F     133,1269 ko    4812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2.  Szabó Gábor                F16  HU-09- 11-45901   F     133,4586 ko    4598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3.  Árkosi Zoltán              F01  HU-09- 11-39688   F     133,4776 ko    4334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4.  Magyari Zsolt              F13  HU-09- D-208575   F     133,6207 ko    3259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5.  Tóth István és Máté        F16  HU-09- 11-47332   F     133,6303 ko    3681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6.  Soós István                F13  HU-09- 11-45767   F     133,7724 ko    7089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7.  Renczés Ottó               F08  HU-09- 50-21183   F     133,8712 ko    5723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8.  Páva Zoltán                F02  HU-09- D-231976   F     133,9564 ko    3888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9.  Bedő László                F08  HU-09- 11-42764   F     133,9627 ko    4616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0.  Kollár Péter               F30  HU-09- 11-50231   F     134,0556 ko    49365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1.  Szollár-Knauz              F30  HU-09- D-208436   F     134,4528 ko    5421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2.  Viglidán László            F24  HU-09- 11-48606   F     134,6275 ko    6740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3.  Rum János dr.              F16  HU-09- 11-47112   F     134,7556 ko    4484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4.  Adrián Arnold              F16  HU-09- 11-46679   F     135,0210 ko    9698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5.  Horváth Péter              F13  HU-09- 11-45320   F     135,2911 ko    3729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6.  Fuhrmann László            F10  HU-09- D-208735   F     135,3919 ko    37799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7.  Tóth László                F19  HU 09- 11-47530   F     135,5052 ko    67033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8.  Zvezdovics Szilvér         F02  HU 09- D-236142   F     135,5140 ko    3883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9.  Soós István                F13  HU-09- 11-45710   F     135,7876 ko   11934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0.  Vigh Tibor                 F20  HU-09- 11-48062   F     135,8571 ko    5144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1.  Takács Gábor               F16  HU-09- M-121983   F     135,9404 ko    3036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2.  Ács György                 F11  DV-09- 05194-58   F     136,5063 ko   10426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3.  Horváth Péter              F13  HU-09- 11-45302   F     136,7118 ko    3729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4.  Kelemen Gyula              F30  HU-09- M-119288   F     136,9565 ko    3862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5.  Vigh Tibor                 F20  HU-09- 11-48093   F     136,9863 ko    3920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6.  Kustyán Tamás              F02  HU-09- 50-02318   F     137,3811 ko    6108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7.  Jankó József               F24  HU-09- D-208469   F     138,1076 ko    6817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8.  Dóczy Ferenc               F05  HU-09- 04-18094   F     138,2705 ko    7902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9.  Jankó József               F24  HU-09- 11-48442   F     138,3093 ko    5096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0.  Nagy Béla                  F10  HU-09- 11-43716   F     138,3220 ko    3105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1.  Károlyi Sándor             F16  HU-09- 11-46729   F     138,4056 ko    5878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2.  Földing Norbert            F30  HU-09- D-208953   F     138,5345 ko    8435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3.  Somlyó-dúc Gulyás Gábor    F02  HU-09- D-231902   F     138,6293 ko    3860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4.  Földing József             F19  HU-09- D-226252   F     138,8519 ko    66567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5.  Tóth László                F19  HU 09- 11-47517   F     138,8889 ko    3310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6.  Kustyán Tamás              F02  HU-09- 50-02329   F     139,3324 ko    3299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7.  Hardt Ádám                 F16  HU-09- 11-46416   F     139,5955 ko    5304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8.  Károlyi Sándor             F16  HU-09- 11-46759   F     139,6648 ko    3039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9.  Magyari Zsolt              F13  HU-09- D-208595   F     139,6719 ko    43850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0.  Helyes Árpád               F25  HU 09- 11-49066   F     139,7849 ko    4685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1.  Baracskai Tibor            F24  HU-09- 11-48501   F     140,0021 ko    6206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2.  Mitring Imre               F16  HU-09- 11-46857   F     140,1423 ko    69924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3.  Makker Martina             F10  HU 09- 11-43927   F     140,1425 ko    3740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4.  Mitring Imre               F16  HU-09- 11-46801   F     140,3118 ko    3647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5.  Magyari Zsolt              F13  HU-09- D-208555   F     140,3653 ko    6641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6.  Nagy Gábor                 F02  HU-09- 11-41453   F     140,5104 ko    5023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7.  Németh József              F05  HU-09- 11-42323   F     140,8747 ko    5460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8.  Károlyi Sándor             F16  HU-09- 11-46737   F     141,1185 ko    5093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9.  Boros István               F13  HU-09- D-226322   F     141,2173 ko    3860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0.  Horváth Ferenc             F05  HU-09- 11-41831   F     141,3235 ko    4334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1.  Soós István                F13  HU-09- 11-45741   F     141,3696 ko   14658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2.  Csepi Bence                F16  HU-09- 11-47295   F     141,3807 ko    4484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3.  Hadaró Ádám                F24  HU-09- 11-48673   F     141,5230 ko    3325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4.  Renczés Ottó               F08  HU-09- 50-21193   F     141,5742 ko    3113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5.  Renczés Ottó               F08  HU-09- 11-42837   F     141,6225 ko    4618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6.  Szakács Miklós             F13  HU-09- D-226590   F     141,6409 ko    4813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7.  Somlyó-dúc Gulyás Gábor    F02  HU-09- D-231924   F     141,7445 ko    3860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8.  Hadaró Ádám                F24  HU-09- 11-48675   F     142,0019 ko    3325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9.  Ács György                 F11  HU-09- 11-44965   F     142,3354 ko    88006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0.  Ring László                F10  HU 09- 01-21746   F     142,8571 ko    4789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1.  Földing Norbert            F30  HU-09- D-208970   F     143,1337 ko    3901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2.  Kiss Ferenc                F02  HU-09- 11-40591   F     143,1889 ko    48456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3.  Papp Géza                  F33  HU 09- D-226358   F     143,4616 ko    5091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4.  Viglidán Péter             F13  HU-09- 11-48726   F     143,6782 ko    3263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5.  Rédecsi Tibor              F05  HU-09- 11-41919   F     143,7126 ko    3648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6.  Tóth Abonyi József         F20  HU-09- 11-48290   F     143,8356 ko    3915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7.  Soós István                F13  HU-09- 11-45733   F     143,9278 ko    5448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8.  Csidey József              F30  HU-09- D-208890   F     144,0318 ko   113525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9.  Margl Zoltán               F08  HU 09- 11-42884   F     144,5102 ko    9806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0.  Árkosi Zoltán              F01  HU-09- D-208353   F     144,5150 ko    4877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1.  Megyeri Zoltán             F05  HU-09- 11-41957   F     144,6368 ko    4844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2.  Unger László               F16  HU-09- 11-45964   F     144,6525 ko    5586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3.  Marics István              F13  HU-09- D-226386   F     144,6892 ko    4864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4.  Soós István                F13  HU-09- 11-45765   F     144,8077 ko    4844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5.  Kustyán Tamás              F02  HU-09- 50-03027   F     145,0026 ko    6682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6.  Páva Zoltán                F02  HU-09- D-231756   F     145,2203 ko    4492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7.  Lenzsér Gyula              F16  HU-09- 11-46577   F     145,2514 ko    3032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8.  Rácz-Süveges               F13  HU-09- 11-41206   F     145,3047 ko    5855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9.  Szarvas István             F02  HU-09- 11-40705   F     145,4951 ko    5498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0.  Dóczy Ferenc               F05  HU-09- 11-42115   F     145,5090 ko    3645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1.  Viglidán Péter             F13  HU-09- 11-48951   F     145,7016 ko    5527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2.  Kovács Zoltán              F08  HU-09- 11-42977   F     145,8027 ko   11336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3.  Horváth Ferenc             F05  HU-09- 11-41838   F     145,9980 ko    6615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4.  Megyeri Zoltán             F05  HU-09- 11-42487   F     146,0364 ko   12541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5.  Renczés Ottó               F08  HU-09- 11-42845   F     146,2540 ko    8990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6.  Szarvas István             F02  HU-09- D-226537   F     146,4174 ko    3877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7.  Páva Zoltán                F02  HU-09- D-231740   F     146,5893 ko    33154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8.  Tóth László                F19  HU 09- 11-47802   F     146,6345 ko    6129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9.  Viglidán László            F24  HU-09- 11-48601   F     147,0091 ko    5046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0.  Prikler Enikő              F10  HU-09- D-209058   F     147,1290 ko    8287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1.  Nagy Béla                  F10  HU-09- 11-43290   F     147,2684 ko    3703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2.  Szűcs Gyula                F10  HU-09- 11-44048   F     147,3851 ko    31675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3.  Jankó József               F24  HU-09- D-208447   F     147,4744 ko    9051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4.  Ács György                 F11  HU-09- 11-47235   F     147,5096 ko    3261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5.  Jankó József               F24  HU-09- 11-48430   F     147,7201 ko    62012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6.  Ring László                F10  HU 09- 11-47725   F     147,8154 ko    6566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7.  Markó Dezső                F30  HU-09- 11-50422   F     147,8809 ko    9921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8.  Megyeri Zoltán             F05  HU-09- D-226189   F     147,9563 ko    54458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9.  Viglidán György            F24  HU-09- 11-49001   F     147,9885 ko    33035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0.  Zvezdovics Szilvér         F02  HU 09- 11-40942   F     148,0406 ko    3307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1.  Szórádi Imre               F19  HU-09- M-119034   F     148,0597 ko    6002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2.  Somlyó-dúc Gulyás Gábor    F02  HU-09- M-121370   F     148,6068 ko    4838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3.  Páva Zoltán                F02  HU-09- D-231741   F     148,7700 ko    6101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4.  Szollár-Knauz              F30  HU-09- D-208426   F     148,8095 ko    3262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5.  Czank Sándor               F16  HU-09- 11-46060   F     148,8929 ko    6706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6.  Takács Gábor               F16  HU-09- 11-46314   F     148,9385 ko    6676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7.  Földesi Miklós             F19  HU-09- 11-47712   F     148,9406 ko    7060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8.  Somlyó-dúc Gulyás Gábor    F02  HU-09- D-231968   F     149,1680 ko   11988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9.  Szűcs Gyula                F10  HU-09- 11-43894   F     149,2863 ko    5840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0.  Soós István                F13  HU-09- 11-45713   F     149,5788 ko    98136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1.  Csepi Bence                F16  HU-09- 50-33026   F     149,6944 ko    6191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2.  Ács György                 F11  HU-09- 11-48703   F     149,9017 ko    6644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3.  Takács Gábor               F16  HU-09- 11-46172   F     149,9988 ko    3937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4.  Magyari Zsolt              F13  HU-09- D-208563   F     150,0337 ko    80865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5.  Nagy Béla                  F25  HU 09- 11-49644   F     150,5376 ko    47414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6.  Zvezdovics Szilvér         F02  HU 09- 11-40943   F     150,8870 ko    95145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7.  Csidey József              F30  HU-09- D-208878   F     150,9288 ko    4818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8.  Kálóczi Béla               F24  HU-09- 11-48572   F     150,9805 ko    57640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9.  Balázs László              F02  HU 09- 11-41401   F     151,0903 ko    3899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0.  Prikler Enikő              F10  HU-09- 11-50931   F     151,2081 ko    9425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1.  Pintér Tibor               F05  HU-09- 11-41592   F     151,3374 ko    4329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2.  Csepi Bence                F16  HU-09- 11-47276   F     151,4477 ko    3643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3.  Horváth Péter              F13  HU-09- 11-45288   F     151,4657 ko    3729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4.  Kókai Attila és fia        F13  HU-09- 11-45090   F     151,4948 ko    5351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5.  Prém Zoltán                F33  HU-09- 11-51275   F     151,6112 ko    3061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6.  Rácz-Süveges               F13  HU-09- 11-45192   F     151,6725 ko    7426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7.  Megyeri Zoltán             F05  HU-09- 11-42484   F     151,7589 ko    5445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8.  Magyari Zsolt              F13  HU-09- 11-45678   F     152,0471 ko    6020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9.  Páva Zoltán                F02  HU-09- D-231742   F     152,1009 ko    3881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0.  Viglidán László            F24  HU-09- 11-48619   F     152,1655 ko    7870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1.  Rédli István               F05  HU-09- 11-42587   F     152,2100 ko    4364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2.  Szűcs Gyula                F10  HU-09- D-208678   F     152,2626 ko    4737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3.  Árkosi Zoltán              F01  HU-09- 50-21787   F     152,5424 ko    38173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4.  Balogh Zoltán              F02  HU-09- 11-40641   F     152,9622 ko    7163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5.  Viglidán László            F24  HU-09- D-226604   F     153,2221 ko    6151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6.  Megyeri Zoltán             F05  HU-09- 11-41963   F     153,4400 ko    9092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7.  Adrián Arnold              F16  HU-09- 11-46617   F     153,6748 ko    36455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8.  Ring László                F10  HU 09- 01-21755   F     153,7242 ko    32300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9.  Makker Martina             F10  HU 09- 11-43948   F     153,8611 ko    68722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0.  Nagy Gábor                 F02  HU-09- 11-40410   F     154,0968 ko    3868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1.  Markó Dezső                F30  HU-09- 11-45162   F     154,3032 ko    4942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2.  Gede Renátó                F02  HU-09- D-231600   F     154,7222 ko    56456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3.  Domonkos Csaba             F30  HU-09- 11-50555   F     154,7619 ko    3222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4.  Markó Dezső                F30  HU-09- 11-50409   F     154,7786 ko    7673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5.  Magyari Zsolt              F13  HU-09- 50-33008   F     154,9330 ko    32598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6.  Kelemen Gyula              F30  HU-09- M-119256   F     155,1689 ko    8685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7.  Cenkvári Attila            F30  HU-09- 11-50389   F     155,2136 ko    5429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8.  Kókai Attila és fia        F13  HU-09- 11-45056   F     155,3768 ko    53517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9.  Balázs László              F02  HU 09- D-226933   F     155,7632 ko    3899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0.  Lung Ottó                  F08  HU 09- 11-43038   F     156,3037 ko    5365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1.  Csidey József              F30  HU-09- D-208861   F     156,3467 ko    48185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2.  Lung Ottó                  F08  HU 09- 50-20146   F     156,3656 ko    3189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3.  Kollár Péter               F30  HU-09- 11-50286   F     156,5217 ko    3864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4.  Páli István                F10  HU-09- D-208605   F     156,7347 ko    5162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5.  Somlyó-dúc Gulyás Gábor    F02  HU-09- D-231930   F     156,7478 ko    8127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6.  Kollár Péter               F30  HU-09- 11-50237   F     156,8923 ko    8800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7.  Bors László                F30  HU-09- 11-50325   F     157,0919 ko    4951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8.  Scheily Gábor              F13  HU-09- 11-45478   F     157,7711 ko    7581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9.  Csidey József              F30  HU-09- 11-44001   F     158,0136 ko   11937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0.  Szórádi Imre               F19  HU-09- D-209035   F     158,2224 ko    7571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1.  Hardt Ádám                 F16  HU-09- 11-46442   F     158,2868 ko    3141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2.  Helyes Gábor               F08  HU-09- 11-42701   F     158,3932 ko    5721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3.  Takács Gábor               F16  HU-09- 11-46341   F     158,4934 ko    8233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4.  Nagy Gábor                 F02  HU-09- 11-40430   F     158,5767 ko    5023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5.  Bedő László                F08  HU-09- 11-42746   F     158,8663 ko    5218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6.  Renczés Ottó               F08  HU-09- D-234183   F     159,6002 ko    8389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7.  Domonkos Csaba             F30  HU-09- 11-50567   F     159,6761 ko    7989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8.  Jankó József               F24  HU-09- D-208462   F     159,7222 ko    3350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9.  Kollár Péter               F30  HU-09- 11-50249   F     160,0011 ko    8204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0.  Szakács Miklós             F13  HU-09- M-119024   F     160,4569 ko    9250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1.  Markó Dezső                F30  HU-09- 11-50417   F     160,8696 ko    3875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2.  Mitring Imre               F16  HU-09- 25-94190   F     160,9257 ko    82504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3.  Papp László                F16  HU-09- 11-45998   F     160,9541 ko    7638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4.  Jankó József               F24  HU-09- 11-48440   F     160,9705 ko    8446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5.  Csabai Mihály              F02  HU-09- 11-40661   F     161,1030 ko    3293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6.  Bedő Szabolcs              F08  HU-09- 11-42619   F     161,1706 ko    5215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7.  Földesi Miklós             F19  HU-09- 11-47671   F     161,2264 ko    59625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8.  Nagy Béla                  F25  HU 09- 11-49680   F     161,2903 ko    47414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9.  Janes Gyula                F20  HU-09- 11-47945   F     161,3837 ko    6225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0.  Bedő Szabolcs              F08  HU-09- 11-42620   F     161,4141 ko    5118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1.  Hardt Ádám                 F16  HU-09- 11-46469   F     161,5531 ko    41447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2.  Rasztovich Gyula           F05  HU-09- M-121332   F     161,6541 ko    4564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3.  Viglidán László            F24  HU-09- D-226616   F     162,0372 ko    6151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4.  Magyari Zsolt              F13  HU-09- D-208568   F     162,1169 ko    3259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5.  Szücs Tibor                F10  HU-09- 11-43266   F     162,2154 ko    7406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6.  Magyari Zsolt              F13  HU-09- D-208573   F     162,2451 ko    4385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7.  Jankó József               F24  HU-09- D-208456   F     162,3872 ko    6212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8.  Balogh Zoltán              F02  HU-09- 11-40617   F     162,5544 ko    3294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9.  Csabai Mihály              F02  HU-09- 11-40673   F     162,6311 ko    6096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0.  Árkosi Zoltán              F01  HU-09- D-138091   F     162,7565 ko    5369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1.  Rácz-Süveges               F13  HU-09- 11-45198   F     163,0519 ko    6493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2.  Szórádi Imre               F19  HU-09- 11-48855   F     163,1411 ko    5403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3.  Szarvas István             F02  HU-09- 11-40711   F     163,1901 ko    60750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4.  Makker Martina             F10  HU 09- 11-43942   F     163,3720 ko    6377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5.  Csepi Bence                F16  HU-09- 50-33027   F     163,3874 ko    4484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6.  Takács Gábor               F16  HU-09- 11-46316   F     163,5057 ko    4478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7.  Rum János dr.              F16  HU-09- 11-47176   F     163,5338 ko    45989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8.  Zvezdovics Szilvér         F02  HU 09- 11-40946   F     163,5514 ko    3883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9.  Magyari Zsolt              F13  HU-09- 50-33001   F     163,5847 ko    9401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0.  Fekete Zoltán              F11  HU-09- 11-44484   F     163,6256 ko    5984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1.  Takács Gábor               F16  HU-09- 11-46368   F     163,7390 ko    5986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2.  Marics István              F13  HU-09- 11-45266   F     164,0326 ko    3234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3.  Markó Dezső                F30  HU-09- 11-50432   F     164,1448 ko    4942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4.  Vigh Tibor                 F20  HU-09- D-208771   F     164,3836 ko    39203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5.  Rácz-Süveges               F13  HU-09- 11-45177   F     164,5115 ko    3178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6.  Rasztovich Gyula           F05  HU-09- 11-51365   F     164,5585 ko    6136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7.  Neményi János              F30  HU-09- 11-48409   F     164,6546 ko    6209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8.  Renczés Ottó               F08  HU-09- 11-44990   F     164,6707 ko    3771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9.  Papp László                F16  HU-09- 11-45988   F     164,8107 ko    36482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0.  Tóth László                F19  HU 09- 11-47529   F     164,8607 ko    4861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1.  Takács Gábor               F16  HU-09- 11-46306   F     164,8715 ko    5870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2.  Hadaró Ádám                F24  HU-09- 11-48694   F     164,9760 ko    3924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3.  Páva Zoltán                F02  HU-09- D-231758   F     165,1090 ko    3888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4.  Cenkvári Attila            F30  HU-09- 11-50391   F     165,2174 ko    3862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5.  Adrián Arnold              F16  HU-09- D-228994   F     165,2722 ko    5591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6.  Fekete Zoltán              F11  HU-09- 11-44466   F     165,4848 ko    3741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7.  Soós István                F13  HU-09- D-226300   F     165,5631 ko    5950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8.  Földing József             F19  HU-09- D-226210   F     165,6583 ko    8292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9.  Magyari Zsolt              F13  HU-09- 50-33004   F     165,7088 ko    3259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0.  Tóth István és Máté        F16  HU-09- 11-47311   F     165,7356 ko    3075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1.  Tóth László                F19  HU 09- 11-47546   F     166,4087 ko    48610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2.  Markó Dezső                F30  HU-09- M-119195   F     166,4247 ko    5438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3.  Marics István              F13  HU-09- 11-45271   F     166,4583 ko    5364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4.  Bedő Szabolcs              F08  HU-09- 11-42623   F     166,4669 ko    5215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5.  Rédli István               F05  HU-09- 11-42418   F     166,5111 ko    5470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6.  Prém Zoltán                F33  HU-09- 11-51264   F     166,6667 ko    3709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7.  Kiss Ferenc                F02  HU-09- 11-40562   F     166,6863 ko    7647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8.  Cenkvári Attila            F30  HU-09- 50-20555   F     166,7082 ko    3786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9.  Prikler Enikő              F10  HU-09- 11-50955   F     166,8934 ko    5086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0.  Somlyó-dúc Gulyás Gábor    F02  HU-09- D-231965   F     166,9086 ko    32890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1.  Földing József             F19  HU-09- D-208996   F     166,9110 ko    8831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2.  Csepi Bence                F16  HU-09- 11-47299   F     167,0927 ko    4484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3.  Takács Gábor               F16  HU-09- 11-46318   F     167,2812 ko   11765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4.  Csidey József              F30  HU-09- D-208870   F     167,2989 ko    5477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5.  Szórádi Imre               F19  HU-09- D-209039   F     167,4009 ko    3852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6.  Földing Norbert            F30  HU-09- D-208924   F     167,4068 ko    9578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7.  Bors László                F30  HU-09- 11-50303   F     167,4097 ko    4951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8.  Ács György                 F11  HU-09- 11-44910   F     167,4857 ko    4918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9.  Szabó László               F16  HU-09- 11-46106   F     167,5367 ko    4481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0.  Dóczy Ferenc               F05  HU-09- 11-42087   F     167,5902 ko    4931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1.  Páli István                F10  HU-09- D-208490   F     167,9649 ko    7327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2.  Renczés Ottó               F08  HU-09- 11-42848   F     167,9697 ko    63811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3.  Kovács Balázs              F08  HU-09- 11-42936   F     168,0224 ko    6562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4.  Kiss Ferenc                F02  HU-09- 11-40558   F     168,2243 ko    3871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5.  Bedő Szabolcs              F08  HU-09- D-226861   F     168,2635 ko    37699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6.  Páva Zoltán                F02  HU-09- D-231738   F     168,3599 ko    3315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7.  Kiss Ferenc                F02  HU-09- 11-40565   F     168,3871 ko    5603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8.  Kovács Zoltán              F08  HU-09- 11-42967   F     168,4138 ko    9244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9.  Jankó József               F24  HU-09- 11-48446   F     168,5450 ko   10168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0.  Kálóczi Béla               F24  HU-09- 11-48760   F     168,5511 ko    9135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1.  Papp László                F16  HU-09- 11-45997   F     169,0468 ko    49758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2.  Lung Ottó                  F08  HU 09- 11-43050   F     169,3997 ko    6542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3.  Rácz-Süveges               F13  HU-09- 11-45127   F     169,5402 ko    3178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4.  Árkosi Zoltán              F01  HU-09- 11-43992   F     169,5770 ko    5369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5.  Bors László                F30  HU-09- 11-50327   F     169,6578 ko    7002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6.  Megyeri Zoltán             F05  HU-09- D-226161   F     169,8756 ko   10071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7.  Fekete Zoltán              F11  HU-09- 11-44551   F     169,8781 ko    54851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8.  Bedő László                F08  HU-09- 50-20415   F     170,0076 ko    8893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9.  Rasztovich Gyula           F05  HU-09- 11-51419   F     170,1224 ko    4958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0.  Scheily Gábor              F13  HU-09- 11-45471   F     170,2586 ko    3238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1.  Rácz-Süveges               F13  HU-09- 11-45126   F     170,5060 ko    6995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2.  Szollár-Knauz              F30  HU-09- D-208440   F     170,6349 ko    3262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3.  Tóth József                F19  HU-09- 11-47572   F     170,6349 ko    3220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4.  Prém Zoltán                F33  HU-09- 11-51322   F     170,6700 ko    5620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5.  Páva Zoltán                F02  HU-09- D-231787   F     170,8337 ko    6101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6.  Jankó József               F24  HU-09- D-208451   F     170,8783 ko   13018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7.  Megyeri Zoltán             F05  HU-09- D-226180   F     170,9117 ko   10962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8.  Vida István                F10  HU 09- 11-43617   F     171,0214 ko    3702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9.  Dóczy Ferenc               F05  HU-09- 11-42123   F     171,0526 ko    4551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0.  Fekete Zoltán              F11  HU-09- 11-44463   F     171,1068 ko    7621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1.  Rácz-Süveges               F13  HU-09- 11-45182   F     171,1159 ko    3817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2.  Baranyai Csaba             F20  HU-09- 50-20637   F     171,2329 ko    3983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3.  Szarvas István             F02  HU-09- 50-20548   F     171,2627 ko    3300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4.  Megyeri Zoltán             F05  HU-09- D-226181   F     171,4271 ko   10962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5.  Földing Norbert            F30  HU-09- D-226225   F     171,5205 ko    3901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6.  Cenkvári Attila            F30  HU-09- 11-50384   F     171,6528 ko    8201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7.  Bedő Szabolcs              F08  HU-09- D-226867   F     171,6664 ko    5719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8.  Szücs Tibor                F10  HU-09- 11-43260   F     171,7555 ko    47342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9.  Földesi Miklós             F19  HU-09- 11-44014   F     171,8062 ko    3831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0.  Nagy Béla                  F25  HU 09- 11-49689   F     172,0430 ko    4741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1.  Markó Dezső                F30  HU-09- 11-45104   F     172,3943 ko    66504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2.  Magyari Zsolt              F13  HU-09- D-208567   F     172,4380 ko   11525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3.  Lung Ottó                  F08  HU 09- 11-51447   F     172,4583 ko    5365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4.  Scheily Gábor              F13  HU-09- 11-45488   F     172,7444 ko    5979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5.  Földing József             F19  HU-09- D-226240   F     172,8340 ko    6593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6.  Csepi Bence                F16  HU-09- 11-47296   F     172,8668 ko    5095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7.  Árkosi Zoltán              F01  HU-09- D-208372   F     172,9323 ko    4788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8.  Szücs Tibor                F10  HU-09- 11-43256   F     173,1993 ko    4734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9.  Somlyó-dúc Gulyás Gábor    F02  HU-09- M-121358   F     173,3746 ko    4838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0.  Szakács Miklós             F13  HU-09- 11-45606   F     173,3901 ko    9250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1.  Takács Gábor               F16  HU-09- 11-46334   F     173,8795 ko   11270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2.  Somlyó-dúc Gulyás Gábor    F02  HU-09- D-231969   F     174,1655 ko    3289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3.  Kollár Péter               F30  HU-09- 11-50229   F     174,2336 ko    49365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4.  Kiss Ferenc                F02  HU-09- 11-40583   F     174,4548 ko    3871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5.  Tóth József                F19  HU-09- 11-47592   F     174,6032 ko    3220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6.  Árkosi Zoltán              F01  HU-09- D-208378   F     174,8120 ko    4788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7.  Bedő Szabolcs              F08  HU-09- 11-42616   F     174,8503 ko    3769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8.  Bedő Szabolcs              F08  HU-09- D-226874   F     174,8547 ko    3111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9.  Zvezdovics Szilvér         F02  HU 09- 11-40925   F     174,9226 ko    48587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0.  Takács Gábor               F16  HU-09- 11-46220   F     175,1235 ko    5870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1.  Mitring Imre               F16  HU-09- 11-46867   F     175,3369 ko    6693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2.  Rasztovich Gyula           F05  HU-09- 11-51402   F     175,4808 ko    5463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3.  Somlyó-dúc Gulyás Gábor    F02  HU-09- D-231964   F     175,6168 ko    3289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4.  Takács Gábor               F16  HU-09- 11-46357   F     175,9465 ko    3639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5.  Domonkos Csaba             F30  HU-09- 11-50575   F     176,0870 ko    3783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6.  Vigh Tibor                 F20  HU-09- 11-48075   F     176,0936 ko    6245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7.  Tóth Abonyi József         F20  HU-09- 11-48288   F     176,1444 ko    9667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8.  Kovács Zoltán              F08  HU-09- 11-42973   F     176,4395 ko    31969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9.  Prikler Enikő              F10  HU-09- M-119101   F     176,8707 ko    3095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0.  Kulicskó Gyula             F02  HU-09- 11-41312   F     177,0682 ko    3299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1.  Dóczy Ferenc               F05  HU-09- 04-18078   F     177,1812 ko    4931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2.  Baracskai Tibor            F24  HU-09- 11-48528   F     177,5046 ko    7936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3.  Földing Norbert            F30  HU-09- D-208944   F     177,5608 ko    9578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4.  Bors László                F30  HU-09- 11-50328   F     177,8833 ko    6055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5.  Jankó József               F24  HU-09- 11-48480   F     177,8994 ko    7767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6.  Árkosi Zoltán              F01  HU-09- D-208342   F     177,9661 ko    3817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7.  Somlyó-dúc Gulyás Gábor    F02  HU-09- D-231949   F     178,0186 ko    4838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8.  Kovács Balázs              F08  HU-09- 11-42935   F     178,0488 ko    6562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9.  Soós István                F13  HU-09- 11-45771   F     178,1183 ko    5950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0.  Tóth István és Máté        F16  HU-09- 11-47310   F     178,1737 ko    3681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1.  Ring László                F10  HU 09- 11-47728   F     178,3075 ko    7595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2.  Soós István                F13  HU-09- 11-45728   F     178,6959 ko    9813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3.  Hujber Imre                F08  HU-09- 11-43124   F     178,7141 ko    8021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4.  Megyeri Zoltán             F05  HU-09- 11-42497   F     178,7293 ko    4340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5.  Czank Sándor               F16  HU-09- M-121996   F     178,7709 ko    3049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6.  Somlyó-dúc Gulyás Gábor    F02  HU-09- D-231937   F     178,9951 ko    8699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7.  Kustyán Tamás              F02  HU-09- D-231660   F     179,1277 ko    3873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8.  Vida István                F10  HU 09- 11-43606   F     179,1383 ko    3104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9.  Prém Zoltán                F33  HU-09- 11-51269   F     179,3058 ko    6770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0.  Csidey József              F30  HU-09- D-208894   F     179,4780 ko   12035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1.  Balázs László              F02  HU 09- 11-41441   F     179,5089 ko   12881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2.  Kovács Zoltán              F08  HU-09- 11-42965   F     179,6407 ko    3864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3.  Kollár Péter               F30  HU-09- 11-50241   F     179,6648 ko    9904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4.  Szakács Miklós             F13  HU-09- M-119027   F     179,6872 ko    8679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5.  Tóth József                F19  HU-09- 11-47579   F     179,8826 ko    7035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6.  Rasztovich Gyula           F05  HU-09- 11-51409   F     180,2529 ko    4958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7.  Magyari Zsolt              F13  HU-09- 11-45688   F     180,3161 ko    3259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8.  Renczés Ottó               F08  HU-09- 11-42842   F     180,4292 ko    8893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9.  P.Szabó László             F16  HU-09- 11-46515   F     180,6331 ko    3070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0.  Baranyai Csaba             F20  HU-09- 11-48015   F     180,6672 ko   103016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1.  Árkosi Zoltán              F01  HU-09- M-119057   F     180,7631 ko    3722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2.  Adrián Arnold              F16  HU-09- 11-46660   F     181,3435 ko    5584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3.  Szűcs Gyula                F10  HU-09- 11-50585   F     181,4059 ko    3167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4.  Magyari Zsolt              F13  HU-09- D-208570   F     181,5444 ko    6020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5.  Renczés Ottó               F08  HU-09- 11-42735   F     181,7200 ko    5219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6.  Vigh Tibor                 F20  HU-09- 11-48081   F     181,7293 ko    6799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7.  Domonkos Csaba             F30  HU-09- 11-50562   F     181,8885 ko    4767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8.  Kustyán Tamás              F02  HU-09- D-231686   F     181,9522 ko    9982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9.  Prém Zoltán                F33  HU-09- 11-51279   F     182,0464 ko    6770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0.  Zvezdovics Szilvér         F02  HU 09- 11-40908   F     182,1911 ko    6699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1.  Rasztovich Gyula           F05  HU-09- M-121337   F     182,3945 ko    9120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2.  Megyeri Zoltán             F05  HU-09- 11-42471   F     182,4814 ko    4941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3.  Szórádi Imre               F19  HU-09- D-209047   F     182,5397 ko    3253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4.  P.Szabó László             F16  HU-09- 11-46501   F     182,6281 ko    3672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5.  Markó Dezső                F30  HU-09- 11-50405   F     182,7760 ko    6573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6.  Nagy Béla                  F25  HU 09- 11-49630   F     182,7957 ko    4741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7.  Hodossy Ernő               F10  HU-09- 11-43573   F     182,8979 ko    3768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8.  Viglidán György            F24  HU-09- 11-49011   F     182,9560 ko    6729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9.  Nagy Gábor                 F02  HU-09- 11-40426   F     183,0664 ko    66862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0.  Kollár Péter               F30  HU-09- 50-20550   F     183,1076 ko    4936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1.  Czank Sándor               F16  HU-09- 11-46036   F     183,4074 ko    4501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2.  Somlyó-dúc Gulyás Gábor    F02  HU-09- M-121356   F     183,5173 ko   10926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3.  Bedő László                F08  HU-09- 11-42752   F     183,5709 ko   11502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4.  Adrián Arnold              F16  HU-09- 11-46626   F     183,5820 ko    6687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5.  Rum János dr.              F16  PL-09-0357-9894   F     183,6859 ko    64922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6.  Páva Zoltán                F02  HU-09- D-231728   F     183,8448 ko    6101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7.  Árkosi Zoltán              F01  HU-09- D-208312   F     183,8449 ko   10284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8.  Páva Zoltán                F02  HU-09- D-231794   F     184,0224 ko    3881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9.  Papp Géza                  F33  HU 09- 11-51148   F     184,1005 ko    4487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0.  Károlyi Sándor             F16  HU-09- 11-46710   F     184,2105 ko    4596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1.  Csepi Bence                F16  HU-09- 11-47287   F     184,2273 ko    5580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2.  Bedő Szabolcs              F08  HU-09- 11-42601   F     184,2284 ko    4614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3.  Fertetics Gyula            F02  HU-09- D-231533   F     184,2555 ko    44754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4.  Lung Ottó                  F08  HU 09- 11-43036   F     184,2839 ko    5365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5.  Kókai Attila és fia        F13  HU-09- 11-45026   F     184,2890 ko    4321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6.  Páva Zoltán                F02  HU-09- D-231752   F     184,3251 ko    3315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7.  Vida István                F10  HU 09- 11-43663   F     184,3409 ko    6807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8.  Megyeri Zoltán             F05  HU-09- 11-42454   F     184,6955 ko   11563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9.  Lenzsér Gyula              F16  HU-09- 11-46573   F     184,8657 ko    5566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0.  Dóczy Ferenc               F05  HU-09- 11-42120   F     184,8682 ko    4931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1.  Horváth Ferenc             F05  HU-09- 11-41852   F     185,0642 ko   12529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2.  Kollár Péter               F30  HU-09- 11-50258   F     185,0771 ko    6636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3.  Prém Zoltán                F33  HU-09- 11-51300   F     185,1196 ko    5118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4.  Prém Zoltán                F33  HU-09- 11-51307   F     185,1852 ko    3709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5.  Ács György                 F11  HU-09- 11-44973   F     185,3448 ko    32614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6.  Nagy Gábor                 F02  HU-09- 11-40479   F     185,5955 ko    7841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7.  Bedő László                F08  HU-09- 50-20417   F     185,6641 ko    5121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8.  Páva Zoltán                F02  HU-09- D-231721   F     185,6784 ko    50373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9.  Kókai Attila és fia        F13  HU-09- 11-45008   F     185,7170 ko    9673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0.  Kollár Péter               F30  HU-09- 11-50247   F     185,8557 ko    8800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1.  Szollár-Knauz              F30  HU-09- D-208422   F     185,9111 ko    4925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2.  Fuhrmann László            F10  HU-09- 11-43825   F     186,1407 ko    4755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3.  Prém Zoltán                F33  HU-09- 11-51303   F     186,4407 ko    3061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4.  Kelemen Gyula              F30  HU-09- M-119299   F     186,5079 ko    3264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5.  Tóth László                F19  HU 09- 11-47526   F     186,5325 ko    4861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6.  Rédecsi Tibor              F05  HU-09- 11-41920   F     186,7685 ko    5447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7.  Hardt Ádám                 F16  HU-09- 11-46441   F     187,0824 ko    3717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8.  Szalai Imre                F02  HU 09- 11-40882   F     187,2279 ko    3312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9.  Kubik József               F08  HU 09- 11-42696   F     187,3931 ko    5718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0.  Kelemen Gyula              F30  HU-09- 11-50498   F     187,4597 ko    55397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1.  Prikler Enikő              F10  HU-09- 11-50996   F     187,7916 ko    5691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2.  Szakács Miklós             F13  HU-09- 11-45602   F     187,8206 ko   12610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3.  Rasztovich Gyula           F05  HU-09- M-121330   F     187,8322 ko    8615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4.  Horváth Péter              F13  HU-09- 11-45307   F     187,8563 ko    5364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5.  Adrián Arnold              F16  HU-09- 11-46611   F     187,9070 ko    5043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6.  Buda Sándor                F30  HU-09- 11-50507   F     187,9292 ko    4937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7.  Prém Zoltán                F33  HU-09- 11-51325   F     188,1313 ko    4515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8.  Kókai Attila és fia        F13  HU-09- 11-45088   F     188,3258 ko    4321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9.  Magyari Zsolt              F13  HU-09- D-208559   F     188,4549 ko   11525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0.  Scheily Gábor              F13  HU-09- 11-45441   F     188,5186 ko    3736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1.  Kovács Balázs              F08  HU-09- 11-42934   F     188,6228 ko    3870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2.  Zvezdovics Szilvér         F02  HU 09- 11-40913   F     188,6792 ko    3307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3.  Kustyán Tamás              F02  HU-09- D-231643   F     188,7498 ko    6108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4.  Fekete Zoltán              F11  HU-09- 11-44492   F     188,8988 ko    6484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5.  Takács Gábor               F16  HU-09- 11-46354   F     188,9384 ko    5032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6.  Magyari Zsolt              F13  HU-09- 11-45693   F     188,9701 ko    7140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7.  Megyeri Zoltán             F05  HU-09- 11-42453   F     189,1901 ko    5516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8.  Csidey József              F30  HU-09- M-121465   F     189,4013 ko    7679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9.  Kókai Attila és fia        F13  HU-09- 11-45022   F     189,6814 ko    4852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0.  Németh József              F05  HU-09- 11-42327   F     189,7000 ko    5460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1.  Szakács Miklós             F13  HU-09- 11-45617   F     189,7324 ko   10886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2.  Árkosi Zoltán              F01  HU-09- 11-39672   F     189,9878 ko    5489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3.  Kiss Ferenc                F02  HU-09- 11-40575   F     190,0057 ko    4992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4.  Páli István                F10  HU-09- D-208487   F     190,0238 ko    3722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5.  Szarvas István             F02  HU-09- M-121497   F     190,0312 ko    3877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6.  Árkosi Zoltán              F01  HU-09- D-208316   F     190,2852 ko   11841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7.  Neményi János              F30  HU-09- 11-50735   F     190,4025 ko    4921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8.  Scheily Gábor              F13  HU-09- 11-45456   F     190,4795 ko    6974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9.  Szarvas István             F02  HU-09- 11-40739   F     190,5043 ko    8307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0.  Csabai Mihály              F02  HU-09- 11-40655   F     190,7945 ko    8139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1.  Somlyó-dúc Gulyás Gábor    F02  HU-09- D-231947   F     190,8929 ko    4985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2.  Rum János dr.              F16  HU-09- 11-47149   F     190,9188 ko    5094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3.  Baracskai Tibor            F24  HU-09- 11-48524   F     191,1277 ko    5089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4.  Szórádi Imre               F19  HU-09- D-209046   F     191,1690 ko    6611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5.  Neményi János              F30  HU-09- 50-21155   F     191,1765 ko    4921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6.  Rácz-Süveges               F13  HU-09- 11-45167   F     191,4423 ko   10605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7.  Rum János dr.              F16  PL-09-0357-9897   F     191,4432 ko    3334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8.  Földing József             F19  HU-09- D-226243   F     191,5271 ko    8845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9.  Ring László                F10  HU 09- 01-21744   F     191,7293 ko    4789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0.  Szarvas József             F20  HU-09- D-208644   F     191,7808 ko    3965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1.  Takács Gábor               F16  HU-09- M-121987   F     191,8063 ko    3036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2.  Czank Sándor               F16  HU-09- 11-46023   F     192,0395 ko    4501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3.  Prém Zoltán                F33  HU-09- 11-51259   F     192,2874 ko    3061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4.  Kustyán Tamás              F02  HU-09- D-231697   F     192,3143 ko    6682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5.  Cenkvári Attila            F30  HU-09- 11-50392   F     192,4603 ko    3266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6.  Rasztovich Gyula           F05  HU-09- M-121336   F     192,5429 ko    5463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7.  Prikler Enikő              F10  HU-09- 11-50945   F     192,8539 ko   12021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8.  Horváth Péter              F13  HU-09- 11-45306   F     193,2471 ko    3234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9.  Dóczy Ferenc               F05  HU-09- 11-42098   F     193,2741 ko    55110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0.  Boros István               F13  HU-09- D-226301   F     193,4350 ko    6581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1.  Marics István              F13  HU-09- D-226377   F     193,5170 ko    9699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2.  Hodossy Ernő               F10  HU-09- 11-43559   F     193,5202 ko    58290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3.  Nagy Béla                  F25  HU 09- 11-49643   F     193,5484 ko    4741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4.  Kollár Péter               F30  HU-09- 11-50235   F     193,6019 ko    6040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5.  Mitring Imre               F16  HU-09- 11-46814   F     193,6685 ko    3045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6.  Baranyai Csaba             F20  HU-09- 11-48021   F     193,7636 ko    7389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7.  Földing Norbert            F30  HU-09- D-208905   F     193,8508 ko    6728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8.  Viglidán László            F24  B -09-  8004483   F     193,9537 ko    5046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9.  Magyari Zsolt              F13  HU-09- 11-45687   F     194,4020 ko    7140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0.  Szórádi Imre               F19  HU-09- D-209031   F     194,4444 ko    3253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1.  Horváth Ferenc             F05  HU-09- 11-41857   F     194,5122 ko    5439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2.  Farkas Imre                F05  HU 09- 11-41866   F     194,6233 ko    8590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3.  Bors László                F30  HU-09- 11-50330   F     194,6542 ko    7611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4.  Fuhrmann László            F10  HU-09- 11-43823   F     194,6987 ko    5364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5.  Páli István                F10  HU-09- D-208417   F     194,7743 ko    3722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6.  Árkosi Zoltán              F01  HU-09- D-208400   F     194,9153 ko    3817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7.  Bors László                F30  HU-09- D-209050   F     194,9346 ko    6055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8.  Prikler Enikő              F10  HU-09- D-209060   F     195,0113 ko    3095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9.  Kókai Attila és fia        F13  HU-09- 11-45021   F     195,0573 ko    69442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0.  Tóth József                F19  HU-09- 11-47563   F     195,1865 ko    4843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1.  Hujber Imre                F08  HU-09- 50-20132   F     195,2096 ko    3877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2.  Szabó László               F16  HU-09- 11-46155   F     195,3729 ko    4974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3.  Horváth Péter              F13  HU-09- 11-45313   F     195,6004 ko    6464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4.  Cenkvári Attila            F30  HU-09- 11-50400   F     195,6522 ko    3862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5.  Somlyó-dúc Gulyás Gábor    F02  HU-09- D-231919   F     195,8227 ko    8127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6.  Páva Zoltán                F02  HU-09- D-231783   F     195,8943 ko    6705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7.  Rugovics László            F13  HU-09- 11-45656   F     196,1207 ko    3231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8.  Kustyán Tamás              F02  HU-09- 50-02353   F     196,1554 ko    5618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9.  Kelemen Gyula              F30  HU-09- M-119257   F     196,1815 ko    4887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0.  Szalai Imre                F02  HU 09- 11-40867   F     196,3172 ko    5640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1.  Mitring Imre               F16  HU-09- 11-46816   F     196,3541 ko    5049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2.  Lung Ottó                  F08  HU 09- 11-43241   F     196,4072 ko    3859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3.  Csidey József              F30  HU-09- D-208857   F     196,4286 ko    3258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4.  Rácz-Süveges               F13  HU-09- 11-45186   F     196,5996 ko    3178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5.  Viglidán Péter             F13  HU-09- M-119014   F     196,7962 ko    8790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6.  Tóth István és Máté        F16  HU-09- 11-47333   F     196,9746 ko    5164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7.  Mitring Imre               F16  HU-09- 11-46823   F     197,0060 ko    3647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8.  Bedő László                F08  HU-09- 11-42748   F     197,2872 ko    5218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9.  Füredi Péter               F10  HU-09- 11-43485   F     197,3419 ko   10960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0.  Szűcs Gyula                F10  HU-09- 11-44031   F     197,3684 ko    4726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1.  Tóth Abonyi József         F20  HU-09- 11-48291   F     197,3684 ko    3363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2.  Páva Zoltán                F02  HU-09- D-231737   F     197,3875 ko    33154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3.  Ring László                F10  HU 09- 11-47750   F     197,6365 ko   11922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4.  Rasztovich Gyula           F05  HU-09- M-121326   F     197,7249 ko    6837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5.  Marics István              F13  HU-09- 11-45268   F     197,9066 ko    8099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6.  Károlyi Sándor             F16  HU-09- 11-46730   F     198,0858 ko    3331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7.  Vigh Tibor                 F20  HU-09- 11-48087   F     198,0933 ko    9064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8.  Kubik József               F08  HU 09- 11-42695   F     198,0983 ko    3111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9.  Kiss Károly                F16  HU-09- 11-47011   F     198,4155 ko    4549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0.  Helyes Gábor               F08  HU-09- 50-20407   F     198,4168 ko    5777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1.  Földing Norbert            F30  HU-09- D-208990   F     198,4849 ko    5045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2.  Szórádi Imre               F19  HU-09- 11-48848   F     198,4899 ko    8761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3.  Vigh Tibor                 F20  HU-09- 11-48071   F     198,6301 ko    3920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4.  Mitring Imre               F16  HU-09- 11-46860   F     198,8024 ko    3647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5.  Fekete Zoltán              F11  HU-09- 11-44553   F     198,8450 ko    5485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6.  Földing Norbert            F30  HU-09- D-208975   F     198,8709 ko    4509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7.  Takács Gábor               F16  HU-09- 11-46225   F     198,8882 ko    7022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8.  Fertetics Gyula            F02  HU-09- D-231536   F     199,1522 ko    3864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9.  Takács Gábor               F16  HU-09- 11-46310   F     199,2481 ko    4593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0.  Scheily Gábor              F13  HU-09- M-121403   F     199,3615 ko    4342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1.  Holchammer Sándor          F16  HU-09- 11-51038   F     199,4101 ko    3352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2.  Fuhrmann László            F10  HU-09- D-208748   F     199,5465 ko    3177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3.  Papp Géza                  F33  HU 09- D-226369   F     199,6830 ko    3047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4.  Zvezdovics Szilvér         F02  HU 09- 11-40904   F     199,6904 ko    4858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5.  Viglidán László            F24  HU-09- 11-48605   F     199,7040 ko   12327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6.  Páli István                F10  HU-09- D-208496   F     199,7326 ko    57520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7.  Bedő László                F08  HU-09- D-226852   F     199,7615 ko    5218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8.  Adrián Arnold              F16  HU-09- 11-46627   F     199,9612 ko    9087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9.  Holchammer Sándor          F16  HU-09- 11-47242   F     200,4195 ko    3962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0.  Fertetics Gyula            F02  HU-09- D-231512   F     200,4866 ko    4475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1.  Marics István              F13  HU-09- D-226397   F     200,4951 ko   11956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2.  Szórádi Imre               F19  HU-09- M-119040   F     200,4983 ko    4908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3.  Fuhrmann László            F10  HU-09- 11-43859   F     201,0047 ko    4755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4.  Fekete Zoltán              F11  HU-09- 11-44460   F     201,0612 ko    5485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5.  Földing Norbert            F30  HU-09- D-208980   F     201,4621 ko    3901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6.  Szarvas József             F20  HU-09- D-208674   F     201,5678 ko    5699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7.  Ring László                F10  HU 09- 11-47735   F     201,6125 ko    5356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8.  Mitring Imre               F16  HU-09- 11-46827   F     202,1510 ko    5590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9.  Vigh Tibor                 F20  HU-09- 11-48054   F     202,3013 ko   10165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0.  Soós István                F13  HU-09- 14-50877   F     202,9930 ko    9813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1.  Szórádi Frigyes            F10  HU-09- 11-44068   F     203,1852 ko    4732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2.  Földing József             F19  HU-09- D-226219   F     203,3094 ko    4419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3.  Csidey József              F30  HU-09- D-208888   F     203,5405 ko    8175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4.  Rum János dr.              F16  HU-09- 11-47111   F     203,6739 ko    3334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5.  Prém Zoltán                F33  HU-09- 11-51291   F     203,7037 ko    3709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6.  Viglidán Péter             F13  HU-09- D-226623   F     203,7608 ko    7593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7.  Prikler Enikő              F10  HU-09- 11-50941   F     203,7682 ko    5691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8.  Mitring Imre               F16  HU-09- 11-46872   F     203,8865 ko    79472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9.  Tóth József                F19  HU-09- 11-47567   F     204,2930 ko    5931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0.  Szabó József               F25  HU 09- 11-49508   F     204,3011 ko    4667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1.  Megyeri Zoltán             F05  HU-09- D-226188   F     204,4782 ko    4340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2.  Kubik József               F08  HU 09- 11-42658   F     204,5231 ko    4613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3.  Kókai Attila és fia        F13  HU-09- 11-45086   F     204,7271 ko    4321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4.  Prém Zoltán                F33  HU-09- 11-51261   F     204,7612 ko   11889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5.  Szarvas József             F20  HU-09- D-208641   F     204,7860 ko    8118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6.  Somlyó-dúc Gulyás Gábor    F02  HU-09- D-231941   F     204,8320 ko    8127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7.  Németh József              F05  HU-09- 11-41971   F     204,8447 ko    4354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8.  Árkosi Zoltán              F01  HU-09- M-119058   F     204,9451 ko    7532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9.  Bors László                F30  HU-09- 11-50329   F     205,0226 ko    9782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0.  Hujber Imre                F08  HU-09- 50-20119   F     205,0328 ko    9793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1.  Papp László                F16  HU-09- 11-45952   F     205,2347 ko    6194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2.  Kustyán Tamás              F02  HU-09- 50-02306   F     205,4605 ko    7172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3.  Kálóczi Béla               F24  HU-09- 11-48781   F     205,4892 ko    6860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4.  Kálóczi Béla               F24  HU-09- 11-48762   F     205,7724 ko    8535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5.  Magyari Zsolt              F13  HU-09- 11-45692   F     205,9247 ko    8175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6.  Magyari Zsolt              F13  HU-09- 11-45684   F     206,2350 ko   13622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7.  Rédecsi Tibor              F05  HU-09- 11-41955   F     206,4362 ko    6624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8.  Szakács Miklós             F13  HU-09- 11-45645   F     206,9435 ko    5995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9.  Horváth Ferenc             F05  HU-09- D-226122   F     207,2152 ko    7018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0.  Magyari Zsolt              F13  HU-09- D-208593   F     207,3544 ko    6020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1.  Földing József             F19  HU-09- D-226217   F     207,3702 ko    7741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2.  Bedő Szabolcs              F08  HU-09- 11-42622   F     207,4271 ko    6377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3.  Bedő László                F08  HU-09- 11-42747   F     207,4325 ko    77302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4.  Németh József              F05  HU-09- 11-42355   F     207,4405 ko    5460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5.  Bedő László                F08  HU-09- 50-20413   F     207,5430 ko    5218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6.  Kustyán Tamás              F02  HU-09- D-231657   F     207,5670 ko    9491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7.  Bedő László                F08  HU-09- 50-20416   F     207,6629 ko    8331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8.  Vigh Tibor                 F20  HU-09- 11-48084   F     207,6762 ko    8023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9.  Jankó József               F24  HU-09- 11-48429   F     207,6899 ko   11297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0.  Kustyán Tamás              F02  HU-09- 50-02302   F     207,7287 ko    5006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1.  Marics István              F13  HU-09- 11-45236   F     207,9667 ko    7070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2.  Adrián Arnold              F16  HU-09- 11-46697   F     208,1484 ko    33370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3.  Földing Norbert            F30  HU-09- D-208963   F     208,3043 ko    8368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4.  Markó Dezső                F30  HU-09- 11-41271   F     208,4836 ko    9921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5.  Szollár-Knauz              F30  HU-09- D-208423   F     208,4877 ko   118642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6.  Bors László                F30  HU-09- M-119158   F     208,9725 ko    3802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7.  Ring László                F10  HU 09- 11-47737   F     209,0571 ko    9301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8.  Szabó Gábor                F16  HU-09- 11-45909   F     209,1698 ko    4482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9.  Megyeri Zoltán             F05  HU-09- D-226172   F     209,1990 ko    8588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0.  Szakács Miklós             F13  HU-09- 11-45603   F     209,5127 ko    4359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1.  Neményi János              F30  HU-09- 50-21165   F     209,6101 ko    7327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2.  Holchammer Sándor          F16  HU-09- 11-47232   F     209,7592 ko    5111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3.  Markó Dezső                F30  HU-09- 11-50426   F     209,8993 ko    4406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4.  Domonkos Csaba             F30  HU-09- 11-50583   F     210,0841 ko    79899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5.  Nagy Gábor                 F02  HU-09- 11-40490   F     210,1197 ko    5023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6.  Buda Sándor                F30  HU-09- 11-50512   F     210,1408 ko    8801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7.  Viglidán László            F24  HU-09- D-208954   F     210,3999 ko   11197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8.  Hardt Ádám                 F16  HU-09- 11-46448   F     210,4968 ko    4144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9.  Prikler Enikő              F10  HU-09- 11-50980   F     210,6022 ko    5086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0.  Soós István                F13  HU-09- 11-45757   F     210,6708 ko    70896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1.  Szakács Miklós             F13  HU-09- 11-45628   F     211,5147 ko    4359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2.  Szarvas István             F02  HU-09- M-121500   F     211,5347 ko    5007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3.  Kókai Attila és fia        F13  HU-09- 11-45057   F     211,6467 ko    5441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4.  Rácz-Süveges               F13  HU-09- 11-41211   F     211,6569 ko    7928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5.  Takács Gábor               F16  HU-09- 11-46325   F     211,7466 ko    4429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6.  Viglidán Péter             F13  HU-09- D-226628   F     211,9641 ko    6026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7.  Kálóczi Béla               F24  HU-09- 11-48773   F     212,0492 ko    5156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8.  Rácz-Süveges               F13  HU-09- 11-45189   F     212,1884 ko    5855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9.  Kulicskó Gyula             F02  HU-09- 11-41333   F     212,2219 ko    6106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0.  Nagy György                F08  HU 09- 11-43173   F     212,3639 ko    9801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1.  Adrián Arnold              F16  HU-09- 11-46638   F     212,5599 ko    8141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2.  Takács Gábor               F16  HU-09- 11-46350   F     212,6434 ko    4970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3.  Markó Dezső                F30  HU-09- 11-50423   F     212,7992 ko   13223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4.  Földing József             F19  HU-09- D-226208   F     212,8514 ko   121095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5.  Földing Norbert            F30  HU-09- D-208902   F     212,9365 ko   15120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6.  Rasztovich Gyula           F05  HU-09- M-121316   F     213,1933 ko    4958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7.  Fekete Zoltán              F11  HU-09- 11-44461   F     213,1979 ko   12468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8.  Horváth Ferenc             F05  HU-09- 11-41851   F     213,2078 ko    8578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9.  Szűcs Gyula                F10  HU-09- 11-44006   F     213,3711 ko    4737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0.  Földing Norbert            F30  HU-09- 11-48620   F     213,5461 ko    5045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1.  Viglidán Péter             F13  HU-09- 11-48729   F     213,5972 ko    6026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2.  Ács György                 F11  DV-09- 05194-60   F     213,8486 ko    3782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3.  Nagy Béla                  F10  HU-09- 11-43717   F     214,2857 ko    7768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4.  Rácz-Süveges               F13  HU-09- 11-41253   F     214,2974 ko    5855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5.  Ring László                F10  HU 09- 11-47743   F     214,3853 ko    4860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6.  Árkosi Zoltán              F01  HU-09- D-208311   F     214,4160 ko    4877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7.  Magyari Zsolt              F13  HU-09- D-217794   F     214,5612 ko    9401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8.  Papp Géza                  F33  HU 09- D-226363   F     214,8863 ko    4487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9.  Prém Zoltán                F33  HU-09- 11-51320   F     214,8974 ko    9330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0.  Páva Zoltán                F02  HU-09- D-231782   F     214,9060 ko    5557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1.  Szakács Miklós             F13  HU-09- 11-45637   F     215,0134 ko    7113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2.  Szórádi Imre               F19  HU-09- 11-51466   F     215,1308 ko    55176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3.  Szórádi Frigyes            F10  HU-09- 11-44055   F     215,2531 ko    4732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4.  Rácz-Süveges               F13  HU-09- 11-41204   F     215,2710 ko   14422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5.  Hujber Imre                F08  HU-09- 50-20128   F     215,5766 ko   14603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6.  Bedő Szabolcs              F08  HU-09- 11-42642   F     215,6357 ko    5215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7.  Ring László                F10  HU 09- 11-47786   F     215,6830 ko   10825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8.  Jankó József               F24  HU-09- D-208461   F     215,7905 ko    9063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9.  Gede Renátó                F02  HU-09- D-231595   F     215,8271 ko    4489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0.  Sándor Gábor               F08  HU 09- 11-43213   F     215,8407 ko    5356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1.  Rácz-Süveges               F13  HU-09- 11-45122   F     216,0717 ko    5855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2.  Megyeri Zoltán             F05  HU-09- 11-42492   F     216,1760 ko   10962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3.  Ring László                F10  HU 09- 11-47769   F     216,2299 ko   11427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4.  Cenkvári Attila            F30  HU-09- 11-50388   F     216,4512 ko    6634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5.  Baracskai Tibor            F24  HU-09- 11-48543   F     216,5334 ko    5089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6.  Nagy Gábor                 F02  HU-09- 11-40417   F     216,5697 ko    5023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7.  Jankó József               F24  HU-09- D-208460   F     216,5905 ko    9063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8.  Viglidán Péter             F13  HU-09- D-208541   F     216,7206 ko    6026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9.  Árkosi Zoltán              F01  HU-09- 11-39689   F     216,9429 ko    6467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0.  Rum János dr.              F16  HU-09- 11-47150   F     216,9773 ko    8131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1.  Földing József             F19  HU-09- D-226267   F     217,1214 ko    6593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2.  Rasztovich Gyula           F05  HU-09- M-121381   F     217,2990 ko    6837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3.  Somlyó-dúc Gulyás Gábor    F02  HU-09- D-231975   F     217,6934 ko    8127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4.  Baracskai Tibor            F24  HU-09- 11-48525   F     217,9246 ko    5089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5.  Zvezdovics Szilvér         F02  HU 09- 11-40928   F     217,9349 ko    5019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6.  Szabó László               F16  HU-09- 11-46112   F     217,9413 ko    3332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7.  Németh István              F30  HU-09- 50-21695   F     218,0130 ko    4987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8.  Bódi Ferenc                F02  HU 09- 11-41136   F     218,1241 ko    6123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9.  Kollár Péter               F30  HU-09- 11-50250   F     218,1367 ko    9295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0.  Soós István                F13  HU-09- 11-45707   F     218,1872 ko   12537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1.  P.Szabó László             F16  HU-09- 11-46521   F     218,2015 ko    4544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2.  Ács György                 F11  HU-09- 11-48727   F     218,3124 ko    6644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3.  Boros István               F13  HU-09- D-226325   F     218,5484 ko    5442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4.  Horváth Péter              F13  HU-09- 11-45315   F     218,5963 ko    4334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5.  Tóth József                F19  HU-09- 11-47571   F     218,8547 ko    5337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6.  Földing József             F19  HU-09- D-226249   F     218,9022 ko    5452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7.  Renczés Ottó               F08  HU-09- D-227761   F     218,9959 ko    5723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8.  Hodossy Ernő               F10  HU-09- 11-43553   F     219,4527 ko    7400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9.  Holchammer Sándor          F16  HU-09- 11-47238   F     219,4715 ko    39621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0.  Szabó Gábor                F16  HU-09- 11-46202   F     219,5133 ko    5092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1.  Kustyán Tamás              F02  HU-09- 50-03031   F     219,5539 ko    7172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2.  Zvezdovics Szilvér         F02  HU 09- 11-40902   F     220,1583 ko    6699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3.  Árkosi Zoltán              F01  HU-09- D-208348   F     220,2484 ko    9613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4.  Kollár Péter               F30  HU-09- 11-50234   F     220,2564 ko    6027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5.  Papp Géza                  F33  HU 09- D-226367   F     220,3122 ko    5091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6.  Bors László                F30  HU-09- M-119157   F     220,4863 ko    6037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7.  Kálóczi Béla               F24  HU-09- 11-48811   F     220,6725 ko    5156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8.  Fekete Zoltán              F11  HU-09- 11-44481   F     220,7536 ko    8120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9.  Pintér Tibor               F05  HU-09- 11-41572   F     221,0957 ko    4930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0.  Adrián Arnold              F16  HU-09- 11-46604   F     221,2005 ko    6497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1.  Szűcs Gyula                F10  HU-09- D-208681   F     221,2845 ko    5346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2.  Rácz-Süveges               F13  HU-09- 11-41216   F     221,3462 ko   112439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3.  Rácz-Süveges               F13  HU-09- 11-41210   F     221,6438 ko    5855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4.  Nagy Gábor                 F02  HU-09- 11-40408   F     221,7144 ko    5023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5.  Viglidán György            F24  HU-09- 11-49018   F     221,7985 ko    7070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6.  Árkosi Zoltán              F01  HU-09- 11-39697   F     222,2223 ko    4334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7.  Páva Zoltán                F02  HU-09- D-231769   F     222,4180 ko   14283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8.  Rasztovich Gyula           F05  HU-09- M-121383   F     222,4642 ko    6136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9.  Hujber Imre                F08  HU-09- 50-20189   F     223,0640 ko    6582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0.  Fertetics Gyula            F02  HU-09- D-231537   F     223,0828 ko    5019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1.  Papp László                F16  HU-09- 11-45961   F     223,2053 ko    6194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2.  Tóth László                F19  HU 09- 11-47518   F     223,2373 ko    6129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3.  Szabó Gábor                F16  HU-09- 11-45928   F     223,3434 ko    6687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4.  Marics István              F13  HU-09- D-226380   F     223,4579 ko    9827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5.  Kovács Zoltán              F08  HU-09- 11-42998   F     223,5099 ko    7061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6.  Kókai Attila és fia        F13  HU-09- 11-45042   F     223,6567 ko    3715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7.  Csidey József              F30  HU-09- M-119197   F     223,6674 ko    4916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8.  Szücs Tibor                F10  HU-09- D-226578   F     223,7140 ko    7406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9.  Rédli István               F05  HU-09- 11-42417   F     224,3801 ko    5470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0.  Jankó József               F24  HU-09- 11-48423   F     224,5484 ko    5701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1.  Árkosi Zoltán              F01  HU-09- D-208304   F     225,1462 ko    7532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2.  Papp Géza                  F33  HU 09- 11-51147   F     225,5007 ko    5593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3.  Huszti Zoltán              F30  HU-09- 11-50817   F     225,5980 ko    4910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4.  Kókai Attila és fia        F13  HU-09- 11-45017   F     225,7677 ko   12536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5.  Hujber Imre                F08  HU-09- 50-20133   F     225,9055 ko    8021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6.  Bors László                F30  HU-09- 11-50310   F     226,1683 ko    8633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7.  Soós István                F13  HU-09- 14-49027   F     226,3142 ko    6587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8.  Horváth Péter              F13  HU-09- 11-45286   F     226,3694 ko    5457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9.  Kókai Attila és fia        F13  HU-09- 11-45034   F     226,8471 ko    9673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0.  Földing Norbert            F30  HU-09- D-208920   F     226,9325 ko   21687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1.  Margl Zoltán               F08  HU 09- 11-42857   F     226,9779 ko    5396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2.  Szabó László               F16  HU-09- 11-46126   F     227,2068 ko    8423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3.  Németh József              F05  HU-09- 11-42340   F     227,2145 ko    4354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4.  Helyes Gábor               F08  HU-09- 50-20403   F     227,3094 ko    8987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5.  Bódi Ferenc                F02  HU 09- 11-41121   F     227,3387 ko    5630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6.  Magyari Zsolt              F13  HU-09- D-208589   F     227,3912 ko    7644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7.  Ring László                F10  HU 09- 14-35600   F     227,4418 ko    7595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8.  Tóth József                F19  HU-09- 11-47580   F     227,4828 ko    5453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9.  Kókai Attila és fia        F13  HU-09- 11-45063   F     228,3659 ko    6578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0.  Rasztovich Gyula           F05  HU-09- 11-51408   F     228,6480 ko    4958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1.  Páva Zoltán                F02  HU-09- D-231763   F     228,6549 ko   12070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2.  Földing Norbert            F30  HU-09- D-208913   F     228,7220 ko    7335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3.  Kálóczi Béla               F24  HU-09- 11-48810   F     228,7597 ko    51566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4.  Rácz-Süveges               F13  HU-09- 11-41244   F     229,0836 ko   14422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5.  Árkosi Zoltán              F01  HU-09- D-208350   F     229,3257 ko    4877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6.  Károlyi Sándor             F16  HU-09- 11-44957   F     229,7501 ko    5039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7.  Markó Dezső                F30  HU-09- M-119193   F     229,9849 ko    6573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8.  Szarvas József             F20  HU-09- D-208660   F     230,0360 ko    6960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9.  Renczés Ottó               F08  HU-09- 11-42829   F     230,1233 ko    4618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0.  Helyes Gábor               F08  HU-09- 11-42708   F     230,6970 ko    5721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1.  Rácz-Süveges               F13  HU-09- 11-45157   F     230,7566 ko    6995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2.  Földing Norbert            F30  HU-09- D-208923   F     230,7973 ko   13977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3.  Jankó József               F24  HU-09- 11-48428   F     230,8725 ko    7317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4.  Páli István                F10  HU-09- D-208483   F     230,9532 ko    6854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5.  Nagy Béla                  F10  HU-09- 11-43710   F     231,2343 ko    5706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6.  Megyeri Zoltán             F05  HU-09- M-119238   F     232,0215 ko    6622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7.  Hujber Imre                F08  HU-09- D-231566   F     232,1505 ko   11899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8.  Rácz-Süveges               F13  HU-09- 11-41292   F     232,8828 ko   12349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9.  Tóth László                F19  HU 09- 11-47538   F     233,0781 ko    7194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0.  Hodossy Ernő               F10  HU-09- 11-43558   F     233,7287 ko    7400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1.  Rácz-Süveges               F13  HU-09- 11-41258   F     233,7429 ko    74269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2.  Hodossy Ernő               F10  HU-09- 11-43580   F     233,7573 ko   10565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3.  Mitring Imre               F16  HU-09- 11-46863   F     234,1547 ko    5107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4.  Csidey József              F30  HU-09- D-208883   F     234,3510 ko    37714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5.  Hodossy Ernő               F10  HU-09- 11-43565   F     234,4388 ko    5829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6.  Fuhrmann László            F10  HU-09- 11-43828   F     234,4570 ko    5250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7.  Markó Dezső                F30  HU-09- 11-50413   F     235,3430 ko   109450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8.  Földing József             F19  HU-09- D-226246   F     235,4096 ko    6656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9.  Kustyán Tamás              F02  HU-09- D-231658   F     235,5734 ko    5618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0.  Kollár Péter               F30  HU-09- 50-20549   F     235,9773 ko    8204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1.  Csabai Mihály              F02  HU-09- 11-40660   F     236,0243 ko    4993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2.  Szarvas József             F20  HU-09- D-208645   F     236,4787 ko    4662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3.  Szakács Miklós             F13  HU-09- 11-45616   F     236,5467 ko    9362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4.  Páva Zoltán                F02  HU-09- D-231730   F     237,3336 ko   13219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5.  Cenkvári Attila            F30  HU-09- 11-50372   F     237,4049 ko    4934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6.  Ács György                 F11  HU-09- 11-44958   F     237,4800 ko    8710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7.  Csidey József              F30  HU-09- D-208863   F     237,4811 ko    4379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8.  Rácz-Süveges               F13  HU-09- 11-41260   F     237,5099 ko    5855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9.  Magyari Zsolt              F13  HU-09- D-208584   F     237,5327 ko    6539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0.  Kiss Ferenc                F02  HU-09- 11-40567   F     237,5817 ko    7647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1.  Csidey József              F30  HU-09- D-208858   F     237,7121 ko   10839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2.  Magyari Zsolt              F13  HU-09- D-208562   F     237,7609 ko    9900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3.  Renczés Ottó               F08  HU-09- 11-42840   F     237,7938 ko    8333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4.  Sándor Gábor               F08  HU 09- 11-43221   F     237,9766 ko    5356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5.  Tóth István és Máté        F16  HU-09- 11-47327   F     237,9805 ko   11312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6.  Ring László                F10  HU 09- 11-47742   F     238,2120 ko    6566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7.  Magyari Zsolt              F13  HU-09- D-208592   F     238,3965 ko    8265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8.  Földesi Miklós             F19  HU-09- 11-47706   F     238,4115 ko    5353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9.  Ring László                F10  HU 09- 11-47746   F     238,6327 ko    6566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0.  Helyes Gábor               F08  HU-09- 11-42725   F     238,9801 ko    9491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1.  Bors László                F30  HU-09- 11-50346   F     239,3870 ko    5561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2.  Megyeri Zoltán             F05  HU-09- D-226190   F     239,5116 ko    6811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3.  Mitring Imre               F16  HU-09- 11-46844   F     239,5244 ko    9247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4.  Rédecsi Tibor              F05  HU-09- 11-41933   F     239,5289 ko    7318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5.  Rum János dr.              F16  HU-09- 11-47132   F     239,6679 ko    3334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6.  Kustyán Tamás              F02  HU-09- 50-21195   F     239,7485 ko    9370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7.  P.Szabó László             F16  HU-09- 11-46523   F     240,4171 ko    5647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8.  Czank Sándor               F16  HU-09- 11-46006   F     240,5239 ko    5111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9.  Helyes Gábor               F08  HU-09- 11-42722   F     240,5350 ko    8330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0.  Páva Zoltán                F02  HU-09- D-231795   F     240,6286 ko    9849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1.  Ács György                 F11  HU-09- 11-44911   F     240,9452 ko   10926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2.  Szakács Miklós             F13  HU-09- 11-45647   F     241,4246 ko    3753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3.  Megyeri Zoltán             F05  HU-09- 11-42475   F     242,0905 ko    7529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4.  Huszti Zoltán              F30  HU-09- 11-50830   F     242,5057 ko    6014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5.  Rugovics László            F13  HU-09- 11-45797   F     242,6663 ko    5964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6.  Kustyán Tamás              F02  HU-09- D-234189   F     243,2417 ko    5006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7.  Soós István                F13  HU-09- 14-47395   F     243,4967 ko    4844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8.  Árkosi Zoltán              F01  HU-09- 11-39696   F     243,6128 ko    5406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9.  Tóth István és Máté        F16  HU-09- 11-47328   F     243,7627 ko    6264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0.  Pintér Tibor               F05  HU-09- 11-41560   F     243,9244 ko    4329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1.  Cenkvári Attila            F30  HU-09- 11-50364   F     244,0347 ko    4934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2.  Papp Géza                  F33  HU 09- 50-21769   F     244,0878 ko    5091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3.  Lenzsér Gyula              F16  HU-09- 11-46799   F     244,7071 ko    5566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4.  Páva Zoltán                F02  HU-09- D-231791   F     244,9498 ko    6101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5.  Árkosi Zoltán              F01  HU-09- D-208897   F     245,3103 ko    4334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6.  Kálóczi Béla               F24  HU-09- 11-48766   F     245,3465 ko   11417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7.  P.Szabó László             F16  HU-09- 11-46549   F     245,4716 ko    4544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8.  Kálóczi Béla               F24  HU-09- 11-48826   F     245,5456 ko    5653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9.  Baranyai Csaba             F20  HU-09- 50-20645   F     245,5840 ko    7389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0.  Vigh Tibor                 F20  HU-09- 11-48060   F     245,7009 ko    91244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1.  Földing Norbert            F30  HU-09- D-208998   F     245,7338 ko   13480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2.  Megyeri Zoltán             F05  HU-09- D-226162   F     245,8194 ko    8588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3.  Prikler Enikő              F10  HU-09- M-119112   F     245,9591 ko    6829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4.  Ács György                 F11  DV-09- 05194-52   F     246,0474 ko   10926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5.  Földesi Miklós             F19  HU-09- 11-47692   F     246,1496 ko    6565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6.  Földing József             F19  HU-09- D-226209   F     246,1761 ko    9935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7.  Zvezdovics Szilvér         F02  HU 09- 11-28075   F     246,2072 ko    5019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8.  Horváth Ferenc             F05  HU-09- 11-41845   F     246,4953 ko   11167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9.  Adrián Arnold              F16  HU-09- M-120818   F     246,5656 ko    4488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0.  Renczés Ottó               F08  HU-09- 11-42835   F     246,7373 ko    5723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1.  Rédecsi Tibor              F05  HU-09- 11-41923   F     246,9587 ko    6624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2.  Jankó József               F24  HU-09- D-208452   F     246,9886 ko    9668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3.  Zvezdovics Szilvér         F02  HU 09- 11-40947   F     247,1183 ko    6699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4.  Lung Ottó                  F08  HU 09- 11-43055   F     247,5196 ko    4767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5.  Helyes Gábor               F08  HU-09- 50-20376   F     247,5928 ko    5120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6.  Takács Gábor               F16  HU-09- 11-46363   F     247,6254 ko    5870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7.  Ács György                 F11  HU-09- 11-44966   F     247,6811 ko    6544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8.  Vigh Tibor                 F20  HU-09- 11-48094   F     247,7059 ko   15076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9.  Kustyán Tamás              F02  HU-09- D-231693   F     247,8446 ko    8306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0.  Szabó László               F16  HU-09- 11-46132   F     247,9018 ko    4974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1.  P.Szabó László             F16  HU-09- 11-46553   F     248,4726 ko    5155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2.  Holchammer Sándor          F16  HU-09- 11-47212   F     248,6630 ko    4501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3.  Rugovics László            F13  HU-09- 11-45789   F     249,2498 ko    5964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4.  Csidey József              F30  HU-09- M-119192   F     249,2639 ko    3771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5.  Szabó Gábor                F16  HU-09- 11-45936   F     249,3022 ko    6687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6.  Földing Norbert            F30  HU-09- D-208966   F     249,4037 ko    5652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7.  Viglidán László            F24  HU-09- D-226615   F     249,4306 ko    5021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8.  Rasztovich Gyula           F05  HU-09- 11-51422   F     249,4576 ko    4958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9.  Viglidán László            F24  HU-09- M-119020   F     249,6831 ko    5046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0.  Kókai Attila és fia        F13  HU-09- 11-45013   F     249,7308 ko    6445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1.  Kovács Balázs              F08  HU-09- 11-42922   F     249,8901 ko    7070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2.  Tóth István és Máté        F16  HU-09- 11-47339   F     249,9008 ko    6264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3.  Árkosi Zoltán              F01  HU-09- D-208357   F     250,0694 ko    7053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4.  Holchammer Sándor          F16  HU-09- 11-47206   F     250,4161 ko    4455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5.  Németh István              F30  HU-09- 11-50788   F     250,9672 ko    3840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6.  Marics István              F13  HU-09- D-226385   F     251,1230 ko    5470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7.  Hujber Imre                F08  HU-09- 11-43122   F     251,2167 ko    5408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8.  Kollár Péter               F30  HU-09- 11-50262   F     251,3105 ko   14841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9.  Domonkos Csaba             F30  HU-09- 11-50591   F     251,3453 ko    7989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0.  Marics István              F13  HU-09- 11-45280   F     251,4761 ko    8099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1.  Horváth Péter              F13  HU-09- 11-45314   F     251,6967 ko    6464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2.  Bedő László                F08  HU-09- 11-42745   F     251,9888 ko    5218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3.  Rugovics László            F13  HU-09- D-226299   F     252,0261 ko    4859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4.  Hodossy Ernő               F10  HU-09- 11-43589   F     252,2339 ko    6932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5.  Szórádi Imre               F19  HU-09- D-209048   F     252,3136 ko    6611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6.  Csidey József              F30  HU-09- D-208899   F     252,3973 ko    65340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7.  Rasztovich Gyula           F05  HU-09- 11-51347   F     252,5005 ko    5463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8.  Kovács Zoltán              F08  HU-09- 11-42954   F     252,5177 ko    5956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9.  Dóczy Ferenc               F05  HU-09- 11-42086   F     252,6359 ko    7302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0.  Szakács Miklós             F13  HU-09- 11-45615   F     252,8023 ko    5496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1.  Szabó László               F16  HU-09- 11-46101   F     252,9211 ko    5584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2.  Magyari Zsolt              F13  HU-09- D-208582   F     253,0106 ko    4385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3.  Tóth István és Máté        F16  HU-09- 11-47309   F     253,1493 ko    5164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4.  Szabó Gábor                F16  HU-09- 11-46083   F     253,4662 ko    6687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5.  Árkosi Zoltán              F01  HU-09- M-119052   F     253,8624 ko    4877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6.  Dóczy Ferenc               F05  HU-09- 11-42088   F     254,3696 ko   13633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7.  Ács György                 F11  HU-09- D-208545   F     254,6604 ko    6544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8.  Csidey József              F30  HU-09- M-121466   F     254,8482 ko    7118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9.  Földing József             F19  HU-09- D-226238   F     254,8813 ko    6593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0.  Soós István                F13  HU-09- 11-45760   F     255,0018 ko    5448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1.  Szakács Miklós             F13  HU-09- D-226595   F     255,0662 ko    7107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2.  Szakács Miklós             F13  HU-09- 11-45629   F     255,0947 ko    9250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3.  Szarvas József             F20  HU-09- D-208639   F     255,1370 ko    7366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4.  Prikler Enikő              F10  HU-09- 11-50989   F     255,1536 ko    5191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5.  Kókai Attila és fia        F13  HU-09- 11-45006   F     255,2063 ko   123770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6.  Bódi Ferenc                F02  HU 09- 11-41137   F     255,2491 ko    6123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7.  Rácz-Süveges               F13  HU-09- 11-41255   F     255,3466 ko    7426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8.  Kovács Zoltán              F08  HU-09- 11-42993   F     255,3963 ko    5380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9.  Földing Norbert            F30  HU-09- D-208910   F     255,7111 ko    8435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0.  Kókai Attila és fia        F13  HU-09- 11-45036   F     255,8010 ko    7564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1.  Földing Norbert            F30  HU-09- D-208961   F     255,8335 ko    61494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2.  Szabó Gábor                F16  HU-09- 11-46223   F     255,9268 ko    5583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3.  Szakács Miklós             F13  HU-09- 11-45646   F     256,1242 ko    6424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4.  Bedő Szabolcs              F08  HU-09- 11-42630   F     256,2017 ko    46144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5.  Somlyó-dúc Gulyás Gábor    F02  HU-09- D-231961   F     256,2242 ko   13113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6.  Horváth Péter              F13  HU-09- 11-45324   F     256,7678 ko    4864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7.  Kókai Attila és fia        F13  HU-09- 11-45047   F     256,8908 ko    4321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8.  Scheily Gábor              F13  HU-09- 11-45458   F     256,9505 ko    4874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9.  Rugovics László            F13  HU-09- 11-45777   F     256,9548 ko    7592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0.  Ring László                F10  HU 09- 11-47767   F     257,1025 ko    5469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1.  Fekete Zoltán              F11  HU-09- 11-44473   F     257,1373 ko   12468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2.  Földing József             F19  HU-09- D-226203   F     257,1663 ko    6593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3.  Marics István              F13  HU-09- D-226378   F     257,1898 ko    5364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4.  Kovács Zoltán              F08  HU-09- 11-42984   F     257,2316 ko    8646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5.  Hujber Imre                F08  HU-09- 50-20123   F     257,2377 ko    4810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6.  Ring László                F10  HU 09- 11-47772   F     257,2832 ko    5964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7.  Kubik József               F08  HU 09- 11-42664   F     257,3114 ko    5718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8.  Megyeri Zoltán             F05  HU-09- 11-42463   F     257,3886 ko    5445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9.  Németh József              F05  HU-09- 11-42312   F     257,6355 ko    4955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0.  Domonkos Csaba             F30  HU-09- 11-50556   F     258,1235 ko    8550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1.  Hujber Imre                F08  HU-09- 11-43112   F     258,3531 ko    6582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2.  Kustyán Tamás              F02  HU-09- D-231644   F     258,7485 ko    5006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3.  Páli István                F10  HU-09- D-208614   F     258,8842 ko    8393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4.  Pintér Tibor               F05  HU-09- 11-41583   F     259,6307 ko    4930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5.  Ring László                F10  HU 09- 11-47759   F     259,7510 ko   14657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6.  Farkas Imre                F05  HU 09- 11-41880   F     260,1188 ko    4342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7.  Scheily Gábor              F13  HU-09- 11-45465   F     260,4347 ko    9835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8.  Árkosi Zoltán              F01  HU-09- D-208896   F     260,8631 ko    3722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9.  Földing Norbert            F30  HU-09- D-208986   F     260,9287 ko    7225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0.  Baracskai Tibor            F24  HU-09- 11-48532   F     261,0378 ko    6811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1.  Ács György                 F11  HU-09- 11-44901   F     262,6787 ko    6644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2.  Helyes Gábor               F08  HU-09- 11-42723   F     262,7026 ko    7728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3.  Hujber Imre                F08  HU-09- 11-43117   F     262,7630 ko   11899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4.  Hardt Ádám                 F16  HU-09- 11-46408   F     262,9238 ko    6369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5.  Farkas Imre                F05  HU 09- 11-41874   F     263,1846 ko    5448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6.  Páva Zoltán                F02  HU-09- D-231725   F     263,3016 ko    7196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7.  Papp László                F16  HU-09- 11-45958   F     263,3761 ko    4975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8.  Földing Norbert            F30  HU-09- D-208991   F     263,4476 ko   11797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9.  Földesi Miklós             F19  HU-09- 11-47695   F     263,5131 ko    7060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0.  Bedő László                F08  HU-09- 11-42742   F     263,6129 ko    5722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1.  Fekete Zoltán              F11  HU-09- 11-44494   F     263,6597 ko    64845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2.  Viglidán László            F24  HU-09- 11-48602   F     263,7351 ko    5547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3.  Hodossy Ernő               F10  HU-09- 11-43560   F     263,9925 ko    4730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4.  Cenkvári Attila            F30  HU-09- 11-50359   F     264,3215 ko    71678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5.  Cenkvári Attila            F30  HU-09- 11-50377   F     264,5416 ko    6038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6.  Szórádi Imre               F19  HU-09- 11-51462   F     264,6230 ko    7571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7.  Czank Sándor               F16  HU-09- 11-94164   F     264,6258 ko    7550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8.  Szakács Miklós             F13  HU-09- D-226599   F     264,6790 ko   11315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9.  Koczman József             F24  HU-09- D-208505   F     264,8784 ko    5722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0.  Fertetics Gyula            F02  HU-09- D-231530   F     265,0602 ko    6679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1.  Fekete Zoltán              F11  HU-09- 11-44453   F     265,2160 ko    5485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2.  Megyeri Zoltán             F05  HU-09- D-226195   F     265,6789 ko    7987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3.  Dóczy Ferenc               F05  HU-09- 11-42093   F     265,7290 ko    5436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4.  Szarvas István             F02  HU-09- 11-40706   F     265,8458 ko    8884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5.  Rácz-Süveges               F13  HU-09- 11-41228   F     266,6823 ko   13282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6.  Páli István                F10  HU-09- D-208603   F     266,9059 ko    6854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7.  Kálóczi Béla               F24  HU-09- 11-48790   F     266,9200 ko    5764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8.  Rasztovich Gyula           F05  HU-09- M-121308   F     267,7863 ko    6136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9.  Fuhrmann László            F10  HU-09- D-208739   F     267,8087 ko    5859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0.  Árkosi Zoltán              F01  HU-09- 11-39692   F     268,0532 ko    4877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1.  Vigh Tibor                 F20  HU-09- 11-48063   F     268,1134 ko    6245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2.  Soós István                F13  HU-09- 14-47383   F     268,5046 ko    9813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3.  Földing József             F19  HU-09- D-226213   F     268,5099 ko   13745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4.  Bors László                F30  HU-09- M-119154   F     268,6574 ko    4951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5.  Károlyi Sándor             F16  HU-09- 11-46754   F     268,7503 ko    7029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6.  Fekete Zoltán              F11  HU-09- 11-44467   F     268,8825 ko    8739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7.  Rasztovich Gyula           F05  HU-09- M-121304   F     269,0776 ko   10494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8.  Rácz-Süveges               F13  HU-09- 11-45138   F     269,1447 ko    6493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9.  Pintér Tibor               F05  HU-09- 11-42631   F     269,1822 ko    4930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0.  Mitring Imre               F16  HU-09- 11-46811   F     269,5396 ko    8944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1.  Viglidán László            F24  HU-09- 50-20881   F     269,7353 ko    5046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2.  Kustyán Tamás              F02  HU-09- D-231687   F     270,3271 ko    6682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3.  Mitring Imre               F16  HU-09- 11-46841   F     270,8920 ko   15145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4.  Károlyi Sándor             F16  HU-09- 11-46712   F     270,9070 ko    9571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5.  Kustyán Tamás              F02  HU-09- D-231661   F     271,1189 ko    6682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6.  Ács György                 F11  HU-09- 11-44912   F     271,1812 ko    9905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7.  Ács György                 F11  DV-09- 05194-62   F     271,2928 ko    5417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8.  Károlyi Sándor             F16  HU-09- 11-46715   F     271,3334 ko   10786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9.  Mitring Imre               F16  HU-09- 11-46846   F     271,3515 ko    33446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0.  Baracskai Tibor            F24  HU-09- 11-48506   F     271,5315 ko    5089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1.  Szűcs Gyula                F10  HU-09- 11-44017   F     271,5646 ko    5231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2.  Viglidán Péter             F13  B -09-  8004482   F     271,8250 ko    76704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3.  Páva Zoltán                F02  HU-09- D-231723   F     271,8561 ko    6713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4.  Scheily Gábor              F13  HU-09- 11-45422   F     272,0861 ko    8113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5.  Károlyi Sándor             F16  HU-09- 11-46742   F     272,3698 ko    5093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6.  Árkosi Zoltán              F01  HU-09- D-208893   F     272,5102 ko    4334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7.  Mitring Imre               F16  HU-09- 11-46864   F     272,5133 ko   10193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8.  Páva Zoltán                F02  HU-09- D-231748   F     272,8574 ko    3881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9.  Prikler Enikő              F10  HU-09- D-209052   F     272,9031 ko    5691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0.  Szakács Miklós             F13  HU-09- 50-20822   F     272,9491 ko    87567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1.  Károlyi Sándor             F16  HU-09- 11-44962   F     273,3097 ko    5878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2.  Kálóczi Béla               F24  HU-09- 11-48827   F     273,4072 ko    5764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3.  Szűcs Gyula                F10  HU-09- D-208699   F     273,6830 ko    85062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4.  Rácz-Süveges               F13  HU-09- 11-45169   F     273,8365 ko    6823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5.  Földing Norbert            F30  HU-09- D-208969   F     273,8730 ko   12293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6.  Fekete Zoltán              F11  HU-09- 11-44476   F     274,2043 ko    4348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7.  Pintér Tibor               F05  HU-09- D-207753   F     274,3052 ko    4930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8.  Viglidán László            F24  HU-09- D-226609   F     274,4373 ko    7871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9.  Vigh Tibor                 F20  HU-09- 11-48078   F     274,9000 ko    6245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0.  Viglidán György            F24  HU-09- 11-48468   F     274,9240 ko    5606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1.  Bors László                F30  HU-09- 11-50320   F     275,0672 ko    4951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2.  Nagy Béla                  F10  HU-09- 11-43708   F     275,1604 ko    5719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3.  Földing Norbert            F30  HU-09- D-208914   F     275,8615 ko   17786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4.  Kókai Attila és fia        F13  HU-09- 11-45012   F     276,1949 ko   13023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5.  Nagy Gábor                 F02  HU-09- 11-40420   F     276,4413 ko    9520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6.  Magyari Zsolt              F13  HU-09- 11-45697   F     276,6478 ko   11026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7.  Szórádi Frigyes            F10  HU-09- 11-44052   F     276,7284 ko    5342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8.  Tóth József                F19  HU-09- 11-47584   F     276,7989 ko    5931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9.  Kálóczi Béla               F24  HU-09- 11-48752   F     277,1375 ko    6261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0.  Rédecsi Tibor              F05  HU-09- 11-41917   F     277,2123 ko    6624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1.  Magyari Zsolt              F13  HU-09- 50-33005   F     277,5689 ko   126613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2.  Soós István                F13  HU-09- D-226284   F     277,5987 ko   11385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3.  Megyeri Zoltán             F05  HU-09- D-226185   F     277,9081 ko    4941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4.  Bedő Szabolcs              F08  HU-09- 11-42609   F     278,0651 ko   109922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5.  Magyari Zsolt              F13  HU-09- D-208560   F     278,2993 ko    6641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6.  Rácz-Süveges               F13  HU-09- 11-41202   F     278,3236 ko   11243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7.  Markó Dezső                F30  HU-09- 11-50454   F     278,4852 ko    4406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8.  Szűcs Gyula                F10  HU-09- 11-44018   F     278,4854 ko    5840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9.  Szűcs Gyula                F10  HU-09- 11-44011   F     278,8900 ko    6936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0.  Szücs Tibor                F10  HU-09- D-235261   F     278,9971 ko    5830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1.  Mitring Imre               F16  HU-09- 11-46851   F     279,0149 ko    6201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2.  Ring László                F10  HU 09- 11-47723   F     279,6476 ko    9187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3.  Megyeri Zoltán             F05  HU-09- M-119234   F     279,6734 ko    4340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4.  Kurdi Vince                F20  HU-09- 11-48204   F     279,9549 ko    6776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5.  Szücs Tibor                F10  HU-09- 11-43293   F     280,1168 ko    4734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6.  Megyeri Zoltán             F05  HU-09- 11-42490   F     280,1360 ko    4340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7.  Szórádi Imre               F19  HU-09- 11-51458   F     280,1573 ko    5517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8.  Fekete Zoltán              F11  HU-09- 11-44459   F     280,5147 ko    8739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9.  Páva Zoltán                F02  HU-09- D-231711   F     281,0504 ko    5557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0.  Szórádi Imre               F19  HU-09- D-209033   F     281,2397 ko   16827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1.  Megyeri Zoltán             F05  HU-09- 11-42481   F     281,2552 ko    6117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2.  Somlyó-dúc Gulyás Gábor    F02  HU-09- D-231946   F     281,3208 ko   12135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3.  Kustyán Tamás              F02  HU-09- 50-02375   F     281,8101 ko    5618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4.  Kókai Attila és fia        F13  HU-09- 11-45089   F     281,9567 ko    3715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5.  Lung Ottó                  F08  HU 09- 11-43060   F     282,2399 ko    4767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6.  Földing Norbert            F30  HU-09- D-208912   F     282,6290 ko   11194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7.  Bedő László                F08  HU-09- 11-42755   F     282,9662 ko    9494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8.  Csidey József              F30  HU-09- D-208898   F     282,9977 ko   108394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9.  Kustyán Tamás              F02  HU-09- D-231641   F     283,1600 ko   14832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0.  Horváth Ferenc             F05  HU-09- 11-41843   F     283,3511 ko    9990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1.  Csidey József              F30  HU-09- D-208884   F     283,3649 ko    6972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2.  Viglidán György            F24  HU-09- 11-50442   F     283,4093 ko    6106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3.  Horváth Ferenc             F05  HU-09- 11-41836   F     283,4223 ko    5439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4.  Árkosi Zoltán              F01  HU-09- D-208885   F     283,6812 ko   173308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5.  Földing Norbert            F30  HU-09- D-208951   F     283,8268 ko   14935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6.  Földing József             F19  HU-09- D-226201   F     284,4202 ko    9935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7.  Bors László                F30  HU-09- 11-50341   F     284,4560 ko    5445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8.  Prikler Enikő              F10  HU-09- M-119105   F     284,5441 ko    7682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9.  Hujber Imre                F08  HU-09- 50-20121   F     284,7347 ko    6582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0.  Bors László                F30  HU-09- 11-50350   F     284,7847 ko    38020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1.  Gede Renátó                F02  HU-09- D-231593   F     285,0382 ko    5034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2.  Bedő Szabolcs              F08  HU-09- 11-42604   F     285,1250 ko    6377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3.  Viglidán Péter             F13  HU-09- M-119010   F     285,1848 ko    70494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4.  Kókai Attila és fia        F13  HU-09- 11-45023   F     285,2381 ko    8081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5.  Páva Zoltán                F02  HU-09- D-231786   F     285,3088 ko    8964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6.  Somlyó-dúc Gulyás Gábor    F02  HU-09- M-121368   F     285,3725 ko   10314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7.  Szabó László               F16  HU-09- 11-46116   F     285,4514 ko    6981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8.  Viglidán Péter             F13  HU-09- D-208550   F     285,4796 ko    6026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9.  Földesi Miklós             F19  HU-09- 11-47702   F     285,5388 ko    5467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0.  Szarvas József             F20  HU-09- D-208631   F     285,5543 ko    5699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1.  Tóth László                F19  HU 09- 11-47511   F     285,5744 ko    7194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2.  Ring László                F10  HU 09- M-119212   F     285,8142 ko   12531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3.  Rasztovich Gyula           F05  HU-09- 11-51410   F     285,9182 ko    7043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4.  Baracskai Tibor            F24  HU-09- 11-48504   F     286,0195 ko    7936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5.  Zvezdovics Szilvér         F02  HU 09- D-231841   F     286,1313 ko    6122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6.  Hardt Ádám                 F16  HU-09- 11-46471   F     286,1587 ko    5793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7.  Boros István               F13  HU-09- D-226332   F     286,2221 ko    5944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8.  Domonkos Csaba             F30  HU-09- 11-50578   F     286,3173 ko    6339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9.  Ács György                 F11  DV-09- 05194-65   F     286,3737 ko   10942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0.  Árkosi Zoltán              F01  HU-09- D-208309   F     286,6556 ko   11931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1.  Somlyó-dúc Gulyás Gábor    F02  HU-09- D-231963   F     286,8388 ko    9824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2.  Buda Sándor                F30  HU-09- 11-50514   F     286,9048 ko    7132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3.  Rácz-Süveges               F13  HU-09- 11-45158   F     286,9212 ko    8567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4.  Buda Sándor                F30  HU-09- 11-50544   F     286,9564 ko    5432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5.  Megyeri Zoltán             F05  HU-09- 11-42500   F     287,0843 ko   11563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6.  Szabó Gábor                F16  HU-09- 11-45924   F     287,1724 ko    6687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7.  Ács György                 F11  HU-09- M-119028   F     287,8715 ko    4887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8.  Vigh Tibor                 F20  HU-09- 11-48057   F     287,8863 ko   13044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9.  Nagy Gábor                 F02  HU-09- 11-40428   F     287,9889 ko    5547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0.  Ács György                 F11  RO-09-   109394   F     287,9900 ko    6544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1.  Viglidán Péter             F13  HU-09- 11-48728   F     288,0059 ko   14135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2.  Földing Norbert            F30  HU-09- D-208919   F     288,0858 ko    8975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3.  Takács Gábor               F16  HU-09- 11-46360   F     288,5461 ko    7630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4.  Rácz-Süveges               F13  HU-09- 11-41248   F     289,1241 ko    6995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5.  Takács Gábor               F16  HU-09- 11-46217   F     289,2638 ko    9221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6.  Helyes Gábor               F08  HU-09- 50-20410   F     289,4338 ko    4616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7.  Papp László                F16  HU-09- 11-45990   F     289,5787 ko    3333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8.  Gede Renátó                F02  HU-09- D-231588   F     289,6405 ko    4489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9.  Vigh Tibor                 F20  HU-09- 11-48096   F     289,8185 ko    8511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0.  Kustyán Tamás              F02  HU-09- 50-02332   F     289,8948 ko    6108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1.  Szórádi Frigyes            F10  HU-09- 11-44077   F     290,0178 ko    6934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2.  Magyari Zsolt              F13  HU-09- 11-45691   F     291,3137 ko   11026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3.  Viglidán György            F24  HU-09- 11-49002   F     291,4607 ko    5606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4.  Szakács Miklós             F13  HU-09- 11-45618   F     291,5173 ko    9172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5.  Páva Zoltán                F02  HU-09- D-231705   F     291,7669 ko    5037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6.  Horváth Ferenc             F05  HU-09- D-226135   F     291,8141 ko    7523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7.  Scheily Gábor              F13  HU-09- 11-45425   F     292,0418 ko    9835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8.  Dóczy Ferenc               F05  HU-09- 11-42096   F     292,0524 ko    6616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9.  Vida István                F10  HU 09- 11-43641   F     292,5857 ko    8364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0.  Árkosi Zoltán              F01  HU-09- D-208301   F     292,7498 ko    3722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1.  Prém Zoltán                F33  HU-09- 11-51326   F     292,9293 ko    8343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2.  Margl Zoltán               F08  HU 09- 11-42882   F     292,9773 ko    6597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3.  Csepi Bence                F16  HU-09- 11-47263   F     292,9862 ko    4484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4.  Mitring Imre               F16  HU-09- 11-46861   F     293,3126 ko    5599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5.  Scheily Gábor              F13  HU-09- 11-45428   F     293,3885 ko    7581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6.  Szalai Imre                F02  HU 09- 11-40858   F     293,7381 ko    6100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7.  Megyeri Zoltán             F05  HU-09- 11-42495   F     293,8810 ko   11563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8.  Papp László                F16  HU-09- 11-45972   F     293,9043 ko   10138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9.  Kollár Péter               F30  HU-09- 11-50240   F     293,9405 ko    4936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0.  Vigh Tibor                 F20  HU-09- 11-48059   F     294,0960 ko    5144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1.  Árkosi Zoltán              F01  HU-09- D-208358   F     294,1370 ko   10776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2.  Rédecsi Tibor              F05  HU-09- 11-41912   F     294,1682 ko    4943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3.  Fekete Zoltán              F11  HU-09- 11-44493   F     294,3142 ko    9227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4.  Szakács Miklós             F13  HU-09- D-226600   F     294,4846 ko    4858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5.  Földesi Miklós             F19  HU-09- D-208477   F     294,9545 ko    9794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6.  Rasztovich Gyula           F05  HU-09- 11-51411   F     295,1571 ko    4358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7.  Zvezdovics Szilvér         F02  HU 09- 11-40932   F     295,1633 ko    6087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8.  Árkosi Zoltán              F01  HU-09- M-119059   F     295,2381 ko    5489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9.  Soós István                F13  HU-09- 11-45764   F     295,3107 ko   16732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0.  Boros István               F13  HU-09- D-226310   F     295,5418 ko    6581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1.  Tóth László                F19  HU 09- 11-47533   F     295,7440 ko    8337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2.  Páli István                F10  HU-09- 11-43343   F     295,8715 ko    8884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3.  Dóczy Ferenc               F05  HU-09- 11-42119   F     296,0674 ko   11548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4.  Markó Dezső                F30  HU-09- 11-50404   F     296,1753 ko   12619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5.  Árkosi Zoltán              F01  HU-09- D-208325   F     296,1942 ko    48254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6.  Rácz-Süveges               F13  HU-09- 11-41214   F     296,4064 ko   11745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7.  Csepi Bence                F16  HU-09- 11-47261   F     296,4909 ko    3944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8.  Páva Zoltán                F02  HU-09- D-231729   F     296,8305 ko    6534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9.  Páli István                F10  HU-09- D-208606   F     296,9058 ko    7804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0.  Kókai Attila és fia        F13  HU-09- 11-45072   F     297,3276 ko    3715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1.  P.Szabó László             F16  HU-09- 11-46509   F     297,4645 ko    62498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2.  Szarvas István             F02  HU-09- D-208762   F     297,9115 ko    5007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3.  Viglidán György            F24  HU-09- 11-49024   F     298,1754 ko    7804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4.  Markó Dezső                F30  HU-09- 11-50415   F     298,2200 ko    71813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5.  Horváth Ferenc             F05  HU-09- D-226114   F     298,2914 ko   13130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6.  Páva Zoltán                F02  HU-09- D-231799   F     298,4451 ko    8747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7.  Dóczy Ferenc               F05  HU-09- 11-42111   F     298,4528 ko    7977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8.  Szarvas István             F02  HU-09- 11-40721   F     298,6904 ko    5498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9.  Rédli István               F05  HU-09- 11-42414   F     298,7245 ko    4965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0.  Mitring Imre               F16  HU-09- 11-46802   F     298,7402 ko   112963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1.  Pintér Tibor               F05  HU-09- 11-41551   F     298,7603 ko    5434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2.  Baranyai Csaba             F20  HU-09- 11-48029   F     298,8855 ko    5214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3.  Szűcs Gyula                F10  HU-09- 11-44007   F     299,1606 ko    6936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4.  Markó Dezső                F30  HU-09- 11-41205   F     299,1627 ko    7717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5.  Lung Ottó                  F08  HU 09- 11-43051   F     299,1821 ko    4767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6.  Rasztovich Gyula           F05  HU-09- 11-51341   F     299,4416 ko    43580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7.  Helyes Gábor               F08  HU-09- 11-50975   F     299,5549 ko    4616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8.  Szakács Miklós             F13  HU-09- 11-45630   F     299,9562 ko    5477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9.  Kustyán Tamás              F02  HU-09- 50-21190   F     300,0302 ko   12665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0.  Nagy Gábor                 F02  HU-09- 11-40416   F     300,1593 ko    7841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1.  Földing József             F19  HU-09- D-226218   F     300,4831 ko    9377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2.  Helyes Gábor               F08  HU-09- 11-42718   F     300,5153 ko    8385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3.  Páva Zoltán                F02  HU-09- D-231777   F     301,4192 ko   17108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4.  Földesi Miklós             F19  HU-09- 11-47756   F     301,5843 ko    4858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5.  Renczés Ottó               F08  HU-09- 11-42839   F     301,6610 ko    7731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6.  Kálóczi Béla               F24  HU-09- 11-48789   F     301,7774 ko    8038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7.  Balogh Zoltán              F02  HU-09- 11-40614   F     302,2197 ko    6672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8.  Czank Sándor               F16  HU-09- 11-46010   F     302,7803 ko    9261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9.  Hujber Imre                F08  HU-09- 11-43123   F     302,7999 ko    6582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0.  Megyeri Zoltán             F05  HU-09- D-226166   F     302,9168 ko    9495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1.  Horváth Ferenc             F05  HU-09- 11-41835   F     303,0198 ko   10949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2.  Rácz-Süveges               F13  HU-09- 11-41261   F     303,0860 ko    7426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3.  Földing Norbert            F30  HU-09- D-208976   F     303,2559 ko   116127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4.  Adrián Arnold              F16  HU-09- 11-46630   F     303,3432 ko    6687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5.  Árkosi Zoltán              F01  HU-09- 11-39676   F     303,4893 ko    9666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6.  Bedő Szabolcs              F08  HU-09- 11-42626   F     303,7081 ko    89857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7.  Fekete Zoltán              F11  HU-09- 11-44454   F     303,7118 ko    7090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8.  Zvezdovics Szilvér         F02  HU 09- 11-40916   F     304,0758 ko    6699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9.  Gede Renátó                F02  HU-09- D-231552   F     304,1474 ko    7312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0.  Ring László                F10  HU 09- 11-47763   F     304,4029 ko    9796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1.  Páli István                F10  HU-09- D-208495   F     304,7883 ko    7819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2.  Viglidán Péter             F13  HU-09- 11-48749   F     305,0130 ko    49219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3.  Scheily Gábor              F13  HU-09- 11-45442   F     305,0978 ko    4874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4.  Buda Sándor                F30  HU-09- 11-50550   F     305,2380 ko    9410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5.  Tóth István és Máté        F16  HU-09- 11-46233   F     305,4392 ko    5658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6.  Prikler Enikő              F10  HU-09- 11-50943   F     305,6275 ko    8820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7.  Takács Gábor               F16  HU-09- 11-46336   F     305,6395 ko    5581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8.  Csepi Bence                F16  HU-09- 11-47297   F     305,7644 ko   120723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9.  Mitring Imre               F16  HU-09- 11-46822   F     306,0713 ko    4496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0.  Nagy Béla                  F10  HU-09- 11-43746   F     306,4191 ko    5706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1.  Németh István              F30  HU-09- 11-50780   F     306,5331 ko    4987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2.  Kálóczi Béla               F24  HU-09- 11-48774   F     306,8444 ko    5653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3.  Földing Norbert            F30  HU-09- D-208911   F     306,8955 ko   15120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4.  Nagy Gábor                 F02  HU-09- 11-40404   F     307,0390 ko    95037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5.  Marics István              F13  HU-09- 11-45249   F     307,3365 ko    5986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6.  Hodossy Ernő               F10  HU-09- 11-43552   F     307,3662 ko    9108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7.  Lung Ottó                  F08  HU 09- 11-43061   F     307,3826 ko    7450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8.  Jankó József               F24  HU-09- 11-48415   F     307,6890 ko    5701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9.  Bedő László                F08  HU-09- 50-20414   F     307,9333 ko    8990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0.  Prikler Enikő              F10  HU-09- D-209061   F     308,0249 ko    9857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1.  Kiss Ferenc                F02  HU-09- 11-27444   F     308,2711 ko    8897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2.  Lung Ottó                  F08  HU 09- 11-43066   F     308,4213 ko    92250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3.  Csidey József              F30  HU-09- D-208860   F     308,4899 ko   13652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4.  Adrián Arnold              F16  HU-09- 11-46686   F     308,7947 ko   10183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5.  Páva Zoltán                F02  HU-09- D-231755   F     308,8982 ko    7808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6.  Magyari Zsolt              F13  HU-09- D-208571   F     309,5705 ko    9401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7.  Magyari Zsolt              F13  HU-09- D-208556   F     310,1226 ko   11026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8.  Unger László               F16  HU-09- 11-46908   F     310,1560 ko    6192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9.  Károlyi Sándor             F16  HU-09- 11-46745   F     310,2291 ko    4482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0.  Megyeri Zoltán             F05  HU-09- D-226178   F     310,5808 ko    6622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1.  Szakács Miklós             F13  HU-09- 11-45635   F     310,9525 ko    8756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2.  Földing Norbert            F30  HU-09- D-208925   F     311,5206 ko    6149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3.  Páva Zoltán                F02  HU-09- D-231749   F     311,6114 ko   12241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4.  Kovács Balázs              F08  HU-09- 11-42905   F     311,7511 ko    6562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5.  Földing József             F19  HU-09- D-226202   F     311,9709 ko    9440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6.  Fekete Zoltán              F11  HU-09- 11-44498   F     312,0620 ko    5485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7.  Szarvas István             F02  HU-09- 11-40708   F     312,2617 ko   12184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8.  Cenkvári Attila            F30  HU-09- 11-50352   F     312,7895 ko    8797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9.  Soós István                F13  HU-09- 14-46652   F     312,8032 ko   14109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0.  Kálóczi Béla               F24  HU-09- 11-48823   F     313,0896 ko    9135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1.  Rasztovich Gyula           F05  HU-09- M-121317   F     313,2172 ko    6837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2.  Takács Gábor               F16  HU-09- 11-46375   F     313,2660 ko    9071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3.  Árkosi Zoltán              F01  HU-09- 11-39680   F     313,3445 ko    3722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4.  Mitring Imre               F16  HU-09- 11-46808   F     313,3784 ko    7050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5.  Rácz-Süveges               F13  HU-09- 11-41242   F     313,4837 ko    9170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6.  P.Szabó László             F16  HU-09- 11-46552   F     314,1950 ko    8827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7.  Földing Norbert            F30  HU-09- D-208906   F     314,6376 ko    8970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8.  Kiss Ferenc                F02  HU-09- 11-40579   F     314,7397 ko    5484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9.  Kálóczi Béla               F24  HU-09- 11-48822   F     314,7767 ko    5764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0.  Soós István                F13  HU-09- 11-45719   F     314,8283 ko    4844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1.  Papp Géza                  F33  HU 09- D-226368   F     315,0002 ko    8138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2.  Árkosi Zoltán              F01  HU-09- 11-39658   F     315,0402 ko   11439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3.  Bors László                F30  HU-09- 11-50336   F     315,5077 ko    7611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4.  Rasztovich Gyula           F05  HU-09- M-121325   F     315,6083 ko    9522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5.  Holchammer Sándor          F16  HU-09- 11-47230   F     315,6529 ko    5604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6.  Ring László                F10  HU 09- 11-47768   F     315,6957 ko   12531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7.  Huszti Zoltán              F30  HU-09- 11-50844   F     315,8080 ko    7572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8.  Szakács Miklós             F13  HU-09- 11-45619   F     315,9590 ko   10367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9.  Kókai Attila és fia        F13  HU-09- 11-45011   F     315,9755 ko    8022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0.  Fuhrmann László            F10  HU-09- D-208727   F     315,9826 ko    7438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1.  Magyari Zsolt              F13  HU-09- 11-45682   F     316,0231 ko   14727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2.  Csidey József              F30  HU-09- 11-50402   F     316,0671 ko    4916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3.  Szakács Miklós             F13  HU-09- 50-20823   F     316,1347 ko    9749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4.  Adrián Arnold              F16  HU-09- 11-46683   F     316,4401 ko    6195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5.  Takács Gábor               F16  HU-09- 11-46313   F     316,5187 ko   11452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6.  Viglidán György            F24  HU-09- 11-48398   F     316,9151 ko   10478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7.  Horváth Péter              F13  HU-09- 11-45289   F     316,9752 ko    4864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8.  Magyari Zsolt              F13  HU-09- 11-45685   F     317,6801 ko   12055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9.  Magyari Zsolt              F13  HU-09- D-208552   F     317,7116 ko   11525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0.  Kiss Ferenc                F02  HU-09- 11-40584   F     317,8575 ko    9356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1.  Páva Zoltán                F02  HU-09- D-231764   F     317,8909 ko    7808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2.  Cenkvári Attila            F30  HU-09- 11-50354   F     318,3637 ko    5429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3.  Huszti Zoltán              F30  HU-09- 11-50814   F     318,3982 ko   11920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4.  Szakács Miklós             F13  HU-09- D-226593   F     318,4390 ko   11472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5.  Rácz-Süveges               F13  HU-09- 11-41220   F     318,4964 ko    69954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6.  Kelemen Gyula              F30  HU-09- M-119283   F     318,5895 ko    5425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7.  Szakács Miklós             F13  HU-09- 11-45657   F     318,6008 ko   10367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8.  Bedő Szabolcs              F08  HU-09- 11-42634   F     319,0994 ko    77263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9.  Árkosi Zoltán              F01  HU-09- D-208329   F     319,4256 ko    8024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0.  Csidey József              F30  HU-09- D-208873   F     319,6629 ko    9881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1.  Horváth Péter              F13  HU-09- 11-45330   F     319,7904 ko    9698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2.  Fekete Zoltán              F11  HU-09- 11-44455   F     319,9987 ko    7621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3.  Soós István                F13  HU-09- 11-45720   F     320,1393 ko    8708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4.  Viglidán László            F24  HU-09- D-226610   F     320,3428 ko    9000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5.  Földing József             F19  HU-09- D-208988   F     320,4878 ko    7202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6.  Viglidán László            F24  HU-09- 11-48611   F     320,4918 ko   10106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7.  Somlyó-dúc Gulyás Gábor    F02  HU-09- D-231944   F     320,8239 ko   11498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8.  Adrián Arnold              F16  HU-09- 11-46608   F     320,9145 ko    8085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9.  Földing Norbert            F30  HU-09- D-208945   F     321,6099 ko    45095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0.  Szalai Imre                F02  HU 09- 11-40865   F     321,8756 ko   11162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1.  Szücs Tibor                F10  HU-09- 11-43258   F     322,0907 ko   10572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2.  Markó Dezső                F30  HU-09- 11-50476   F     322,6620 ko    66504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3.  Kókai Attila és fia        F13  HU-09- 11-45041   F     322,8308 ko    5441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4.  Fekete Zoltán              F11  HU-09- 11-44470   F     323,0293 ko    6484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5.  Nagy Gábor                 F02  HU-09- 11-40433   F     323,0499 ko    9503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6.  Árkosi Zoltán              F01  HU-09- 11-39661   F     323,3618 ko    8695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7.  Kovács Zoltán              F08  HU-09- 11-42972   F     323,4906 ko    8646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8.  Földing Norbert            F30  HU-09- D-208930   F     323,9147 ko   13860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9.  Ring László                F10  HU 09- M-119226   F     324,6254 ko    8090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0.  Cenkvári Attila            F30  HU-09- 11-50378   F     324,8600 ko    4395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1.  Megyeri Zoltán             F05  HU-09- D-226179   F     324,9620 ko    7315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2.  Magyari Zsolt              F13  HU-09- 50-33002   F     325,1646 ko   10420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3.  Tóth István és Máté        F16  HU-09- 11-47329   F     325,3496 ko    5164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4.  Kustyán Tamás              F02  HU-09- D-231694   F     325,3580 ko    5006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5.  Rácz-Süveges               F13  HU-09- 11-45195   F     325,7581 ko    9672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6.  Takács Gábor               F16  HU-09- M-121986   F     325,8997 ko    3326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7.  Baracskai Tibor            F24  HU-09- 11-48503   F     326,2195 ko    5589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8.  Földing József             F19  HU-09- D-226270   F     326,3882 ko   12655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9.  Fekete Zoltán              F11  HU-09- 11-44462   F     326,4153 ko   13087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0.  Prikler Enikő              F10  HU-09- 11-50944   F     326,7065 ko   14012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1.  Rédecsi Tibor              F05  HU-09- 11-41950   F     326,7893 ko    79195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2.  Viglidán Péter             F13  HU-09- 11-48701   F     327,0474 ko   13697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3.  Szabó László               F16  HU-09- 11-46142   F     327,5166 ko    3332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4.  Páva Zoltán                F02  HU-09- D-231753   F     327,8572 ko   13247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5.  Árkosi Zoltán              F01  HU-09- D-190561   F     328,3760 ko    4877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6.  Rasztovich Gyula           F05  HU-09- M-121327   F     328,5664 ko   13179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7.  Marics István              F13  HU-09- D-226389   F     328,5845 ko   141621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8.  Megyeri Zoltán             F05  HU-09- D-226199   F     328,6288 ko    6811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9.  Cenkvári Attila            F30  HU-09- 11-50351   F     328,8366 ko    7662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0.  Rasztovich Gyula           F05  HU-09- M-121324   F     329,3592 ko    73422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1.  Bedő László                F08  HU-09- 50-20420   F     329,3973 ko    5779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2.  Megyeri Zoltán             F05  HU-09- 11-42461   F     329,7638 ko    9092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3.  Papp László                F16  HU-09- 11-46000   F     329,8210 ko    7522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4.  Bors László                F30  HU-09- 11-50304   F     330,7375 ko   10448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5.  Marics István              F13  HU-09- 11-45261   F     331,3105 ko   12901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6.  Csepi Bence                F16  HU-09- 50-33031   F     331,3136 ko    66836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7.  Nagy Béla                  F10  HU-09- 11-43743   F     331,7363 ko    5719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8.  Ring László                F10  HU 09- 11-47778   F     331,9117 ko    8090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9.  Markó Dezső                F30  HU-09- 11-50433   F     332,0067 ko    93484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0.  Ács György                 F11  DV-09- 05194-51   F     332,2851 ko    9905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1.  Vigh Tibor                 F20  HU-09- 11-48067   F     332,8192 ko   11943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2.  Szakács Miklós             F13  HU-09- 11-45633   F     332,8339 ko   10367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3.  Hujber Imre                F08  HU-09- 11-43125   F     333,0386 ko    5408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4.  Földing József             F19  HU-09- D-226273   F     333,5418 ko    7088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5.  Mitring Imre               F16  HU-09- 11-46820   F     333,5995 ko   11190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6.  Prém Zoltán                F33  HU-09- 11-51305   F     333,7898 ko    8726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7.  Csidey József              F30  HU-09- D-208900   F     333,8917 ko   11352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8.  Bors László                F30  HU-09- 11-50342   F     334,0116 ko    5497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9.  Magyari Zsolt              F13  HU-09- D-208566   F     334,3310 ko   14228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0.  Árkosi Zoltán              F01  HU-09- 11-39683   F     334,6053 ko   10738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1.  Kókai Attila és fia        F13  HU-09- 11-45016   F     334,6570 ko   16724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2.  Jankó József               F24  HU-09- D-208459   F     335,0697 ko    8446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3.  Soós István                F13  HU-09- 11-45716   F     335,1503 ko   11934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4.  Rédecsi Tibor              F05  HU-09- 11-41921   F     335,6654 ko    9096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5.  Csidey József              F30  HU-09- 11-50406   F     335,7758 ko   13156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6.  P.Szabó László             F16  HU-09- 11-46543   F     335,8915 ko    4544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7.  Viglidán Péter             F13  HU-09- M-119008   F     337,5341 ko    8806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8.  Pintér Tibor               F05  HU-09- 11-41568   F     337,7670 ko    4930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9.  Adrián Arnold              F16  HU-09- D-228992   F     337,9011 ko    8141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0.  Kálóczi Béla               F24  HU-09- 11-48816   F     338,2280 ko    6860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1.  P.Szabó László             F16  HU-09- 11-46541   F     338,4407 ko    5037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2.  Takács Gábor               F16  HU-09- 11-46315   F     338,5100 ko   14112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3.  Baracskai Tibor            F24  HU-09- 11-48516   F     338,5520 ko    5089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4.  Páva Zoltán                F02  HU-09- D-231772   F     338,6132 ko    9358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5.  Szakács Miklós             F13  HU-09- 11-45614   F     338,6226 ko   15181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6.  Boros István               F13  HU-09- D-226302   F     338,9513 ko    9804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7.  Baracskai Tibor            F24  HU-09- 11-48502   F     339,3573 ko    6206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8.  Földing Norbert            F30  HU-09- D-208999   F     339,6008 ko   11261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9.  Adrián Arnold              F16  HU-09- M-120820   F     340,0868 ko    9237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0.  Czank Sándor               F16  HU-09- 11-47216   F     340,2434 ko    7057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1.  Viglidán Péter             F13  HU-09- 11-48725   F     340,4312 ko   13620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2.  Viglidán László            F24  HU-09- 11-48626   F     340,5621 ko   11825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3.  Szórádi Imre               F19  HU-09- D-209041   F     340,8444 ko    8162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4.  Magyari Zsolt              F13  HU-09- D-208586   F     340,9440 ko    7145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5.  Hardt Ádám                 F16  HU-09- 11-46436   F     341,2112 ko    5793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6.  Szarvas István             F02  HU-09- 50-20547   F     341,5323 ko    9986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7.  Tóth József                F19  HU-09- 11-47582   F     341,6642 ko    5931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8.  Nagy Béla                  F10  HU-09- 11-43702   F     342,9356 ko    6317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9.  Rácz-Süveges               F13  HU-09- 11-45184   F     343,0827 ko    8532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0.  Vigh Tibor                 F20  HU-09- 11-48095   F     343,5620 ko    8511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1.  Kovács Zoltán              F08  HU-09- 11-42955   F     343,6062 ko    4781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2.  Földing Norbert            F30  HU-09- D-208947   F     343,6946 ko   11797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3.  Prém Zoltán                F33  HU-09- 11-51272   F     343,7240 ko   12858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4.  Csepi Bence                F16  HU-09- 11-47288   F     343,8445 ko    9231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5.  Mitring Imre               F16  HU-09- 25-94189   F     344,1918 ko    3344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6.  Páva Zoltán                F02  HU-09- D-231716   F     344,2580 ko    8352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7.  Papp László                F16  HU-09- 11-45953   F     344,3251 ko    8919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8.  Kustyán Tamás              F02  HU-09- 50-02321   F     344,4396 ko   12023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9.  Mitring Imre               F16  HU-09- 11-46850   F     344,5144 ko    6390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0.  Somlyó-dúc Gulyás Gábor    F02  HU-09- D-231914   F     344,5234 ko    3827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1.  Tóth István és Máté        F16  HU-09- 11-47308   F     344,5881 ko    8240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2.  Gede Renátó                F02  HU-09- D-231567   F     344,7401 ko    5645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3.  Cenkvári Attila            F30  HU-09- 11-50380   F     344,9800 ko    5429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4.  Rédecsi Tibor              F05  HU-09- 11-41932   F     345,0646 ko    7919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5.  Hujber Imre                F08  HU-09- 50-20118   F     345,6954 ko    5317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6.  Papp Géza                  F33  HU 09- 11-51124   F     346,6173 ko    8138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7.  Viglidán László            F24  HU-09- D-226611   F     346,8517 ko   12327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8.  Kókai Attila és fia        F13  HU-09- 11-45015   F     346,9172 ko   11372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9.  Horváth Ferenc             F05  HU-09- D-226120   F     346,9691 ko    9773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0.  Kókai Attila és fia        F13  HU-09- 11-45081   F     346,9758 ko    8081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1.  Mitring Imre               F16  HU-09- 11-46875   F     347,1794 ko    6693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2.  Markó Dezső                F30  HU-09- 11-50401   F     347,8256 ko    9348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3.  Páli István                F10  HU-09- D-208608   F     347,9275 ko    7313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4.  Bedő László                F08  HU-09- D-226856   F     348,3519 ko   10339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5.  Jankó József               F24  HU-09- 11-48439   F     348,9852 ko   12413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6.  Viglidán György            F24  HU-09- 11-48337   F     350,1011 ko    56063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7.  Ring László                F10  HU 09- 11-47749   F     350,1397 ko   14657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8.  Marics István              F13  HU-09- D-226391   F     350,3457 ko    7070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9.  Földesi Miklós             F19  HU-09- 11-47714   F     350,4818 ko    5467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0.  Cenkvári Attila            F30  HU-09- 11-50395   F     350,7760 ko    6558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1.  Scheily Gábor              F13  HU-09- 11-45426   F     350,7828 ko    9715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2.  Szakács Miklós             F13  HU-09- 11-45605   F     351,0503 ko   12497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3.  Hodossy Ernő               F10  HU-09- 11-43598   F     351,1792 ko    9108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4.  Markó Dezső                F30  HU-09- 11-50425   F     351,3640 ko    76076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5.  Viglidán Péter             F13  HU-09- D-208549   F     351,4214 ko   11478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6.  Somlyó-dúc Gulyás Gábor    F02  HU-09- D-231929   F     351,6620 ko    5475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7.  Bódi Ferenc                F02  HU 09- 11-41119   F     351,7065 ko    7835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8.  Árkosi Zoltán              F01  HU-09- 11-39657   F     352,0763 ko   17330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9.  Kelemen Gyula              F30  HU-09- M-119294   F     352,0965 ko    4930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0.  Földing József             F19  HU-09- D-226275   F     352,9900 ko    6061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1.  Szalai Imre                F02  HU 09- 11-40868   F     353,7545 ko    5640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2.  Károlyi Sándor             F16  HU-09- 11-46718   F     354,7365 ko    4482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3.  Szalai Imre                F02  HU 09- 11-40863   F     355,5584 ko    7203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4.  Bors László                F30  HU-09- 11-50302   F     355,5923 ko   13229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5.  Kálóczi Béla               F24  HU-09- 11-48804   F     355,6512 ko    9742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6.  Szarvas József             F20  HU-09- D-208632   F     355,7138 ko    7366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7.  Pintér Tibor               F05  HU-09- 11-41586   F     356,0971 ko    4930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8.  Kókai Attila és fia        F13  HU-09- 11-45064   F     356,1043 ko    9647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9.  Kókai Attila és fia        F13  HU-09- 11-45044   F     356,2050 ko    3715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0.  Viglidán László            F24  HU-09- 11-48618   F     356,3005 ko   12327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1.  Viglidán György            F24  HU-09- 11-49000   F     356,4585 ko    7804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2.  Árkosi Zoltán              F01  HU-09- D-208324   F     356,4967 ko   13520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3.  Árkosi Zoltán              F01  HU-09- M-119045   F     356,6991 ko   12410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4.  Szarvas István             F02  HU-09- 50-20540   F     356,9081 ko    6109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5.  Scheily Gábor              F13  HU-09- 11-45485   F     356,9168 ko    7614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6.  Németh István              F30  HU-09- 11-50798   F     357,2682 ko    4987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7.  Rasztovich Gyula           F05  HU-09- 11-51407   F     358,0153 ko    4958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8.  Kollár Péter               F30  HU-09- 11-50257   F     359,2694 ko    8800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9.  Károlyi Sándor             F16  HU-09- 11-46731   F     359,8081 ko    9571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0.  Kollár Péter               F30  HU-09- 11-50284   F     360,7734 ko    4936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1.  Somlyó-dúc Gulyás Gábor    F02  HU-09- M-121366   F     360,9239 ko    9824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2.  Kókai Attila és fia        F13  HU-09- 11-45069   F     361,0102 ko    4852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3.  Kustyán Tamás              F02  HU-09- D-231659   F     361,0415 ko    6070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4.  Mitring Imre               F16  HU-09- 11-46862   F     361,0778 ko    7001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5.  Árkosi Zoltán              F01  HU-09- D-208383   F     361,1063 ko    6958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6.  Fuhrmann László            F10  HU-09- 11-43848   F     361,1591 ko    7932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7.  Kálóczi Béla               F24  HU-09- 11-48751   F     361,1735 ko    5156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8.  Földing Norbert            F30  HU-09- D-208995   F     361,6332 ko   14959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9.  Scheily Gábor              F13  HU-09- 11-45483   F     361,9954 ko    6476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0.  Rédli István               F05  HU-09- 11-42575   F     362,1956 ko    4965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1.  Árkosi Zoltán              F01  HU-09- D-208345   F     362,3471 ko    5980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2.  Páva Zoltán                F02  HU-09- D-231735   F     362,5558 ko   13910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3.  Helyes Gábor               F08  HU-09- 11-50984   F     362,9101 ko    7225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4.  Viglidán László            F24  HU-09- 11-48625   F     362,9714 ko   11299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5.  Takács Gábor               F16  HU-09- 11-46338   F     363,2193 ko    6363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6.  Viglidán Péter             F13  HU-09- 11-48745   F     363,7100 ko    6549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7.  Földing Norbert            F30  HU-09- D-208937   F     364,0596 ko   13480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8.  Horváth Ferenc             F05  HU-09- D-226148   F     364,3484 ko    9083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9.  Farkas Imre                F05  HU 09- 11-41875   F     365,0213 ko    4342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0.  Somlyó-dúc Gulyás Gábor    F02  HU-09- D-231926   F     365,9366 ko    6087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1.  Páva Zoltán                F02  HU-09- D-231792   F     366,0356 ko   15951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2.  Árkosi Zoltán              F01  HU-09- D-208335   F     366,0823 ko    8642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3.  Kustyán Tamás              F02  HU-09- D-231678   F     367,5588 ko    9982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4.  Viglidán György            F24  HU-09- 11-49020   F     367,7921 ko    7804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5.  Margl Zoltán               F08  HU 09- 11-42887   F     367,8177 ko    9212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6.  Scheily Gábor              F13  HU-09- 11-45486   F     367,8493 ko    7094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7.  Magyari Zsolt              F13  HU-09- D-208577   F     368,1958 ko   16440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8.  Magyari Zsolt              F13  HU-09- 50-33009   F     368,6496 ko   11525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9.  Scheily Gábor              F13  HU-09- 11-45497   F     369,4690 ko   11969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0.  Adrián Arnold              F16  HU-09- 11-46647   F     369,5126 ko    9237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1.  Szakács Miklós             F13  HU-09- 11-45620   F     369,6067 ko   12004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2.  Csidey József              F30  HU-09- D-208874   F     369,6919 ko   18471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3.  Prikler Enikő              F10  HU-09- 11-50962   F     369,9090 ko    8820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4.  Unger László               F16  HU-09- 11-46922   F     370,5776 ko    81334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5.  Viglidán Péter             F13  HU-09- 11-48739   F     370,7363 ko   10857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6.  Földing József             F19  HU-09- D-226245   F     371,3559 ko    9935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7.  Megyeri Zoltán             F05  HU-09- 11-42494   F     372,2257 ko    9786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8.  Kálóczi Béla               F24  HU-09- 11-48770   F     372,8080 ko    5156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9.  Rédecsi Tibor              F05  HU-09- 11-41913   F     373,6923 ko    5447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0.  Gede Renátó                F02  HU-09- D-231554   F     373,7939 ko    44893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1.  Árkosi Zoltán              F01  HU-09- 11-39691   F     374,0058 ko    6467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2.  Markó Dezső                F30  HU-09- 11-50451   F     374,0196 ko    8817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3.  Marics István              F13  HU-09- 11-45267   F     374,3222 ko    43348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4.  Helyes Gábor               F08  HU-09- 50-20409   F     374,4889 ko    5777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5.  Helyes Gábor               F08  HU-09- 50-20424   F     375,2494 ko    7225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6.  Viglidán László            F24  HU-09- D-226605   F     375,3603 ko    9000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7.  Rasztovich Gyula           F05  HU-09- M-121393   F     375,6276 ko    7942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8.  Földing József             F19  HU-09- D-208926   F     376,0774 ko    7202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9.  Rácz-Süveges               F13  HU-09- 11-45129   F     376,4582 ko    6995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0.  Kálóczi Béla               F24  HU-09- 11-48767   F     376,4863 ko    8038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1.  Árkosi Zoltán              F01  HU-09- 11-39660   F     376,6552 ko    9122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2.  Bódi Ferenc                F02  HU 09- 11-41154   F     376,8817 ko    5630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3.  Takács Gábor               F16  HU-09- 11-46319   F     376,9210 ko    7022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4.  Soós István                F13  HU-09- 11-45731   F     378,2604 ko    8708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5.  Ring László                F10  HU 09- 11-47761   F     378,3979 ko    8692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6.  Vigh Tibor                 F20  HU-09- 11-48077   F     378,4346 ko   13975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7.  Vigh Tibor                 F20  HU-09- 11-48100   F     378,9993 ko   11096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8.  Scheily Gábor              F13  HU-09- 11-45506   F     379,3830 ko    6476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9.  Rácz-Süveges               F13  HU-09- 11-45187   F     380,0879 ko   11243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0.  Marics István              F13  HU-09- 11-45234   F     380,7464 ko    9699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1.  Földing József             F19  HU-09- D-226247   F     381,0301 ko    9440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2.  Pintér Tibor               F05  HU-09- 11-41567   F     381,0303 ko    4930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3.  Rédli István               F05  HU-09- 11-42424   F     381,1672 ko    9835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4.  Ring László                F10  HU 09- M-119228   F     381,8176 ko    8019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5.  Földing Norbert            F30  HU-09- D-208933   F     382,2513 ko    8975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6.  Rácz-Süveges               F13  HU-09- 11-45190   F     382,2591 ko   14422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7.  Kókai Attila és fia        F13  HU-09- 11-45080   F     382,9447 ko    6445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8.  Páva Zoltán                F02  HU-09- D-231722   F     383,0081 ko    9417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9.  Földing József             F19  HU-09- D-226259   F     384,8740 ko    7683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0.  Scheily Gábor              F13  HU-09- 11-45419   F     384,9669 ko    4342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1.  Mitring Imre               F16  HU-09- 11-46838   F     385,4171 ko    7542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2.  Somlyó-dúc Gulyás Gábor    F02  HU-09- D-231943   F     386,7606 ko    9336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3.  Fekete Zoltán              F11  HU-09- 11-44451   F     387,3305 ko   16329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4.  Kovács Zoltán              F08  HU-09- 11-42966   F     387,5382 ko    7471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5.  Szabó László               F16  HU-09- 11-46153   F     387,6265 ko    4481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6.  Jankó József               F24  HU-09- 11-48406   F     388,0559 ko    7767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7.  Domonkos Csaba             F30  HU-09- 11-50590   F     389,0693 ko   11773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8.  Szakács Miklós             F13  HU-09- 11-45631   F     389,3502 ko    8225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9.  Kálóczi Béla               F24  HU-09- 11-48779   F     389,6291 ko    9143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0.  Rácz-Süveges               F13  HU-09- 11-41243   F     389,8848 ko   14422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1.  Megyeri Zoltán             F05  HU-09- D-226177   F     390,3138 ko   11176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2.  Károlyi Sándor             F16  HU-09- 11-46707   F     390,9809 ko   10182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3.  Jankó József               F24  HU-09- 11-48417   F     391,3537 ko   12413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4.  Adrián Arnold              F16  HU-09- 11-46685   F     391,5036 ko   11175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5.  Földing József             F19  HU-09- D-226262   F     391,8447 ko    7697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6.  Megyeri Zoltán             F05  HU-09- D-226154   F     391,8912 ko   11176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7.  Somlyó-dúc Gulyás Gábor    F02  HU-09- M-121365   F     392,5754 ko   10926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8.  Árkosi Zoltán              F01  HU-09- D-208323   F     392,9629 ko   12939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9.  Fekete Zoltán              F11  HU-09- 11-44485   F     393,2596 ko   11981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0.  Bódi Ferenc                F02  HU 09- 11-41109   F     393,4809 ko   12216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1.  Magyari Zsolt              F13  HU-09- D-208596   F     393,5725 ko    8780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2.  Rácz-Süveges               F13  HU-09- 11-41233   F     394,6573 ko    9170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3.  Kovács Zoltán              F08  HU-09- 11-42983   F     395,2627 ko    8577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4.  Viglidán György            F24  HU-09- 11-49019   F     395,6592 ko   10478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5.  Kálóczi Béla               F24  HU-09- 11-48788   F     396,1660 ko    8038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6.  Bors László                F30  HU-09- 11-50311   F     396,4998 ko    9857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7.  Baracskai Tibor            F24  HU-09- 11-48531   F     396,5140 ko   15247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8.  Kókai Attila és fia        F13  HU-09- 11-45024   F     397,5689 ko   10294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9.  Markó Dezső                F30  HU-09- 11-50452   F     398,9879 ko    6573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40.  Kulicskó Gyula             F02  HU-09- 11-41315   F     399,9345 ko    9983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41.  Jankó József               F24  HU-09- 11-48472   F     400,0361 ko   130188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42.  Vigh Tibor                 F20  HU-09- 11-48056   F     401,4788 ko    8511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43.  Jankó József               F24  HU-09- 11-50477   F     402,0226 ko   13018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44.  Hujber Imre                F08  HU-09- 11-43102   F     402,0658 ko   11899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45.  Megyeri Zoltán             F05  HU-09- D-226153   F     402,6487 ko   13142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46.  Magyari Zsolt              F13  HU-09- 11-45698   F     402,8255 ko    9799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47.  Jankó József               F24  HU-09- 11-48421   F     402,8363 ko   12413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48.  Páli István                F10  HU-09- D-208488   F     402,9868 ko   11035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49.  Kálóczi Béla               F24  HU-09- 11-48761   F     403,5584 ko    8038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50.  Bors László                F30  HU-09- 11-50301   F     404,4259 ko    7732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51.  Földing József             F19  HU-09- D-226264   F     404,6766 ko   12655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52.  Kovács Balázs              F08  HU-09- 11-42902   F     404,7604 ko   11350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53.  Csidey József              F30  HU-09- D-208866   F     404,7796 ko   18471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54.  Páva Zoltán                F02  HU-09- D-231714   F     405,5811 ko   11750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55.  Földing Norbert            F30  HU-09- D-208978   F     405,6009 ko    8975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56.  Szűcs Gyula                F10  HU-09- 11-44030   F     407,3618 ko    85062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57.  Magyari Zsolt              F13  HU-09- 11-45683   F     407,5572 ko   10935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58.  Kókai Attila és fia        F13  HU-09- 11-45005   F     408,4689 ko    9174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59.  Árkosi Zoltán              F01  HU-09- M-119050   F     408,5302 ko   14586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60.  Földing Norbert            F30  HU-09- D-208904   F     408,5450 ko   12877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61.  Holchammer Sándor          F16  HU-09- 11-47207   F     409,6691 ko    7008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62.  Marics István              F13  HU-09- 11-45227   F     413,1833 ko   10834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63.  Páva Zoltán                F02  HU-09- D-231732   F     415,1372 ko   12241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64.  Árkosi Zoltán              F01  HU-09- D-208318   F     415,3734 ko    6467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65.  Szabó László               F16  HU-09- 11-46118   F     415,3910 ko    8917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66.  Magyari Zsolt              F13  HU-09- 50-33003   F     415,7034 ko   12661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67.  Marics István              F13  HU-09- 11-45230   F     416,4199 ko    8691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68.  Farkas Imre                F05  HU 09- 11-41893   F     416,7884 ko    7920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69.  Horváth Ferenc             F05  HU-09- D-226116   F     417,4842 ko   10949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70.  Csepi Bence                F16  HU-09- 50-33044   F     418,7494 ko    6984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71.  Szabó László               F16  HU-09- 11-46110   F     418,9293 ko    9232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72.  Páva Zoltán                F02  HU-09- D-231717   F     419,1012 ko   11697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73.  Soós István                F13  HU-09- 11-45727   F     419,6141 ko   141096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74.  Viglidán László            F24  HU-09- 11-48621   F     419,9648 ko    6740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75.  Kókai Attila és fia        F13  HU-09- 11-45037   F     420,6709 ko   11929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76.  Markó Dezső                F30  HU-09- 11-50414   F     422,7172 ko    93484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77.  Földing Norbert            F30  HU-09- D-208903   F     423,8775 ko   16803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78.  Páva Zoltán                F02  HU-09- D-231713   F     423,9379 ko    9529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79.  Hujber Imre                F08  HU-09- 11-43121   F     424,3369 ko   12497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80.  Dóczy Ferenc               F05  HU-09- 11-42108   F     425,4346 ko   11548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81.  Viglidán László            F24  HU-09- 11-48609   F     425,5629 ko    9565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82.  Marics István              F13  HU-09- 11-45233   F     425,6802 ko   16291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83.  Szücs Tibor                F10  HU-09- 11-43265   F     426,2407 ko   10572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84.  Fekete Zoltán              F11  HU-09- 11-44472   F     426,5948 ko   13586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85.  Földesi Miklós             F19  HU-09- 11-47696   F     427,2615 ko    8087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86.  Rácz-Süveges               F13  HU-09- 11-45134   F     427,4936 ko   14422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87.  Németh István              F30  HU-09- 11-50794   F     428,6499 ko    6638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88.  Földing Norbert            F30  HU-09- D-208936   F     428,6770 ko   12901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89.  Károlyi Sándor             F16  HU-09- 11-44916   F     429,5171 ko   10014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90.  Kelemen Gyula              F30  HU-09- M-119253   F     430,0559 ko    8607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91.  Adrián Arnold              F16  HU-09- 11-46673   F     430,6710 ko    9087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92.  Szarvas József             F20  HU-09- D-208643   F     431,0640 ko   11417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93.  Bors László                F30  HU-09- 11-50321   F     431,4203 ko   10448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94.  Földesi Miklós             F19  HU-09- 11-47701   F     432,0569 ko    8087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95.  Németh István              F30  HU-09- 11-50763   F     432,1878 ko    9932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96.  Kustyán Tamás              F02  HU-09- 50-02322   F     432,2190 ko   15965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97.  Csidey József              F30  HU-09- D-208867   F     432,2682 ko    9385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98.  Rácz-Süveges               F13  HU-09- 11-41203   F     432,5203 ko   14422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99.  Földesi Miklós             F19  HU-09- 11-47713   F     434,5701 ko   11919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00.  Földing József             F19  HU-09- D-226266   F     434,6596 ko   14893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01.  Boros István               F13  HU-09- D-226305   F     435,7558 ko   12526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02.  Nagy Gábor                 F02  HU-09- 11-40424   F     436,2271 ko    6686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03.  Árkosi Zoltán              F01  HU-09- 11-39677   F     436,5930 ko   11747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04.  Baracskai Tibor            F24  HU-09- 11-48508   F     438,4957 ko   11900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05.  Scheily Gábor              F13  HU-09- 11-45408   F     438,7740 ko   14177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06.  Kálóczi Béla               F24  HU-09- 11-48758   F     439,0157 ko    8535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07.  Szakács Miklós             F13  HU-09- D-226587   F     440,5741 ko   13615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08.  Magyari Zsolt              F13  HU-09- 11-45695   F     441,7011 ko   11026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09.  Bors László                F30  HU-09- M-119155   F     442,5034 ko    7732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10.  Cenkvári Attila            F30  HU-09- 11-50394   F     444,2498 ko    9330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11.  Szabó Gábor                F16  HU-09- 11-46398   F     444,6013 ko   11779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12.  Kelemen Gyula              F30  HU-09- M-119258   F     446,6749 ko   10249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13.  Páva Zoltán                F02  HU-09- D-231770   F     447,5440 ko   17108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14.  Magyari Zsolt              F13  HU-09- 11-45681   F     449,2556 ko    8265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15.  Adrián Arnold              F16  HU-09- 11-46613   F     449,8456 ko   11589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16.  Jankó József               F24  HU-09- D-208464   F     449,8952 ko   12413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17.  Rasztovich Gyula           F05  HU-09- M-121328   F     450,6441 ko   14385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18.  Kustyán Tamás              F02  HU-09- D-231670   F     450,6860 ko    9370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19.  Nagy Béla                  F10  HU-09- 11-43733   F     451,7370 ko   10335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20.  Scheily Gábor              F13  HU-09- 11-45415   F     451,9045 ko   11437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21.  Scheily Gábor              F13  HU-09- 11-45511   F     452,2777 ko    9715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22.  Magyari Zsolt              F13  HU-09- 11-45699   F     452,8446 ko   14285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23.  Somlyó-dúc Gulyás Gábor    F02  HU-09- D-231920   F     454,3114 ko    7728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24.  Scheily Gábor              F13  HU-09- 11-45477   F     454,7802 ko   13072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25.  Cenkvári Attila            F30  HU-09- 50-20558   F     455,3407 ko    6558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26.  Rácz-Süveges               F13  HU-09- 11-45180   F     455,5422 ko   16495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27.  Horváth Péter              F13  HU-09- 11-45310   F     456,8346 ko    9827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28.  Földing Norbert            F30  HU-09- D-208946   F     457,2701 ko   12901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29.  Ring László                F10  HU 09- 11-47762   F     458,4004 ko   11427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30.  Markó Dezső                F30  HU-09- 11-50447   F     459,5203 ko    9348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31.  Somlyó-dúc Gulyás Gábor    F02  HU-09- D-231939   F     459,7522 ko   15325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32.  Fekete Zoltán              F11  HU-09- 11-44495   F     459,7606 ko   10863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33.  Marics István              F13  HU-09- 11-45283   F     461,2909 ko    7600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34.  Kókai Attila és fia        F13  HU-09- 11-45003   F     461,4277 ko   16251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35.  Szűcs Gyula                F10  HU-09- 11-43896   F     463,5274 ko    9610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36.  Fekete Zoltán              F11  HU-09- 11-44456   F     463,6652 ko   11482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37.  Csidey József              F30  HU-09- 11-46040   F     464,7193 ko    87768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38.  Renczés Ottó               F08  HU-09- 11-42838   F     464,9654 ko   11503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39.  Szakács Miklós             F13  HU-09- 11-45625   F     465,8304 ko   12432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40.  Rasztovich Gyula           F05  HU-09- 11-51404   F     466,1898 ko   10999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41.  Viglidán György            F24  HU-09- 11-48397   F     466,8403 ko   15980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42.  Földing Norbert            F30  HU-09- D-208941   F     467,0765 ko   13480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43.  Fertetics Gyula            F02  HU-09- D-203883   F     468,1893 ko    6679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44.  Páva Zoltán                F02  HU-09- D-231750   F     468,2183 ko   11006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45.  Csidey József              F30  HU-09- M-119194   F     469,3858 ko    9881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46.  Árkosi Zoltán              F01  HU-09- 11-39659   F     469,6249 ko    9666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47.  Scheily Gábor              F13  HU-09- M-121404   F     469,7915 ko    7082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48.  Csepi Bence                F16  HU-09- 11-47267   F     469,8542 ko    6976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49.  Renczés Ottó               F08  HU-09- D-227754   F     470,6340 ko    9494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50.  Kubik József               F08  HU 09- 11-42660   F     470,9169 ko    8379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51.  Páva Zoltán                F02  HU-09- D-231712   F     471,0172 ko   10021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52.  Földing József             F19  HU-09- 50-20630   F     474,1285 ko    7697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53.  Jankó József               F24  HU-09- 11-48476   F     474,2668 ko   12413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54.  Szabó László               F16  HU-09- 11-46154   F     474,3924 ko    9526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55.  Vigh Tibor                 F20  HU-09- 11-48085   F     479,6262 ko    9064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56.  Szakács Miklós             F13  HU-09- D-226591   F     480,4198 ko   10866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57.  Földing Norbert            F30  HU-09- D-208915   F     480,8382 ko   16803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58.  Ács György                 F11  HU-09- 11-44906   F     481,3004 ko   13098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59.  Páli István                F10  HU-09- D-208412   F     481,4991 ko   10445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60.  Árkosi Zoltán              F01  HU-09- D-208339   F     483,0332 ko   16175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61.  Viglidán Péter             F13  HU-09- D-226629   F     483,1036 ko    8185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62.  Kustyán Tamás              F02  HU-09- 50-02326   F     483,3816 ko    9982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63.  Szabó Gábor                F16  HU-09- 11-45915   F     484,0104 ko   10792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64.  Bors László                F30  HU-09- M-119152   F     486,2629 ko    7668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65.  Nagy Béla                  F10  HU-09- 11-43720   F     486,4517 ko    9423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66.  Viglidán György            F24  HU-09- 11-49005   F     486,9330 ko   16602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67.  Kovács Zoltán              F08  HU-09- 11-42975   F     487,7182 ko    9751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68.  Földing József             F19  HU-09- D-226268   F     487,8533 ko    8845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69.  Ács György                 F11  HU-09- 11-45639   F     489,3800 ko   13688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70.  Kovács Zoltán              F08  HU-09- 11-42992   F     489,4515 ko   11843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71.  Páva Zoltán                F02  HU-09- D-231746   F     489,8157 ko   13910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72.  Kelemen Gyula              F30  HU-09- M-119254   F     489,9485 ko   14641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73.  Szarvas József             F20  HU-09- D-208640   F     490,8292 ko   14327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74.  Csidey József              F30  HU-09- M-121469   F     491,1836 ko    9272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75.  Viglidán László            F24  HU-09- 50-20882   F     495,3773 ko    7242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76.  Viglidán György            F24  HU-09- 11-45652   F     497,5227 ko   11108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77.  Földing Norbert            F30  HU-09- D-208901   F     498,3882 ko   15543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78.  Csidey József              F30  HU-09- D-208468   F     498,6170 ko   17975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79.  Papp László                F16  HU-09- 11-45983   F     503,7214 ko   11580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80.  Kelemen Gyula              F30  HU-09- M-119290   F     504,6646 ko    9754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81.  Ring László                F10  HU 09- 11-47733   F     506,9248 ko   12531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82.  Rasztovich Gyula           F05  HU-09- 11-51418   F     507,8883 ko   12506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83.  Viglidán György            F24  HU-09- 11-45649   F     507,9514 ko   11108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84.  Bors László                F30  HU-09- 11-50306   F     509,0988 ko    8771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85.  Megyeri Zoltán             F05  HU-09- 11-42485   F     509,6775 ko   10962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86.  Rácz-Süveges               F13  HU-09- 11-41208   F     510,3462 ko   13920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87.  Helyes Gábor               F08  HU-09- 50-20425   F     512,7530 ko   14107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88.  Szarvas István             F02  HU-09- 11-40740   F     514,7622 ko    8884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89.  Viglidán György            F24  HU-09- 11-49007   F     516,2502 ko    9532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90.  Viglidán László            F24  HU-09- 11-48616   F     517,4402 ko   12892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91.  Árkosi Zoltán              F01  HU-09- D-208384   F     520,1034 ko   12902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92.  Helyes Gábor               F08  HU-09- 50-20423   F     521,1275 ko    8385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93.  Csidey József              F30  HU-09- D-208891   F     522,7782 ko    9792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94.  Földing József             F19  HU-09- D-226215   F     525,4236 ko    9377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95.  Buda Sándor                F30  HU-09- 11-50503   F     526,7470 ko   10427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96.  Földing Norbert            F30  HU-09- D-208931   F     527,0174 ko   12901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97.  Páva Zoltán                F02  HU-09- D-231789   F     529,4294 ko   15951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98.  Páva Zoltán                F02  HU-09- D-231743   F     530,4699 ko   11571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99.  Ring László                F10  HU 09- 11-47758   F     530,5044 ko   12531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00.  Szakács Miklós             F13  HU-09- 11-45627   F     532,2244 ko   14063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01.  Papp László                F16  HU-09- 11-45994   F     533,4445 ko   111703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02.  Szarvas József             F20  HU-09- D-208642   F     534,7356 ko   13836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03.  Papp László                F16  HU-09- 11-45959   F     535,4975 ko    9234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04.  Prikler Enikő              F10  HU-09- 11-50938   F     540,8360 ko   10357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05.  Horváth Péter              F13  HU-09- 11-45301   F     542,2838 ko   10834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06.  Prikler Enikő              F10  HU-09- 11-50963   F     543,7820 ko    7682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07.  Magyari Zsolt              F13  HU-09- D-208576   F     545,5049 ko   164407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08.  Rasztovich Gyula           F05  HU-09- M-121396   F     545,7387 ko    7942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09.  Rédli István               F05  HU-09- 11-42579   F     546,8145 ko   11614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10.  Nagy Béla                  F10  HU-09- 11-43721   F     551,5200 ko   15595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11.  Magyari Zsolt              F13  HU-09- 11-45700   F     554,2052 ko   10919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12.  Földing Norbert            F30  HU-09- D-208952   F     555,3548 ko   13977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13.  Scheily Gábor              F13  HU-09- 11-45490   F     555,7460 ko   11969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14.  Árkosi Zoltán              F01  HU-09- 11-39687   F     558,0708 ko   13483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15.  Magyari Zsolt              F13  HU-09- D-208558   F     560,4041 ko   14816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16.  Takács Gábor               F16  HU-09- 11-46352   F     562,8265 ko   11567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17.  Páva Zoltán                F02  HU-09- D-231726   F     566,3515 ko   13910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18.  Földing József             F19  HU-09- D-226206   F     569,3221 ko   19729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19.  Vigh Tibor                 F20  HU-09- 11-48058   F     570,2193 ko   15310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20.  Magyari Zsolt              F13  HU-09- 11-46212   F     571,2601 ko   16440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21.  Gede Renátó                F02  HU-09- 50-21387   F     571,2628 ko   10626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22.  Rasztovich Gyula           F05  HU-09- M-121307   F     572,3855 ko   13478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23.  Nagy György                F08  HU 09- 11-43192   F     576,9983 ko   11403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24.  Tóth László                F19  HU 09- 11-47513   F     579,6466 ko   17693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25.  Huszti Zoltán              F30  HU-09- 11-50823   F     582,2200 ko   14185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26.  Fekete Zoltán              F11  HU-09- 11-44475   F     585,0814 ko   10345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27.  Fekete Zoltán              F11  HU-09- 11-44490   F     592,4025 ko   14723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28.  Árkosi Zoltán              F01  HU-09- D-208336   F     595,5233 ko   18308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29.  Magyari Zsolt              F13  HU-09- D-208572   F     596,0544 ko   13680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30.  Scheily Gábor              F13  HU-09- 11-45411   F     603,8397 ko   13571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31.  Magyari Zsolt              F13  HU-09- 11-45689   F     606,6364 ko   14285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32.  Bors László                F30  HU-09- 11-50322   F     611,8467 ko   13723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33.  Szakács Miklós             F13  HU-09- 11-45640   F     612,4026 ko    9749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34.  Földing József             F19  HU-09- 50-20631   F     615,4366 ko    9872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35.  Földing József             F19  HU-09- D-226205   F     618,1797 ko   17554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36.  Marics István              F13  HU-09- 11-45277   F     619,6921 ko   173642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37.  Kustyán Tamás              F02  HU-09- D-231668   F     624,4037 ko   19838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38.  Bedő Szabolcs              F08  HU-09- 11-42633   F     631,5470 ko   14104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39.  Szarvas József             F20  HU-09- D-208638   F     639,6601 ko   143272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40.  Markó Dezső                F30  HU-09- 11-50420   F     656,8578 ko   13223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41.  Kókai Attila és fia        F13  HU-09- 11-45062   F     668,6513 ko   13522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42.  Rasztovich Gyula           F05  HU-09- 11-51417   F     672,7236 ko   15563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43.  Földing Norbert            F30  HU-09- D-226235   F     684,5891 ko   14935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44.  Kelemen Gyula              F30  HU-09- M-119295   F     686,3571 ko   14827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45.  Bors László                F30  HU-09- 11-50309   F     692,7269 ko   185548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46.  Szakács Miklós             F13  HU-09- M-119025   F     719,6796 ko   15699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47.  Csidey József              F30  HU-09- M-121468   F     719,9187 ko   16357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48.  Szakács Miklós             F13  HU-09- M-119021   F     738,8093 ko   19565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49.  Csidey József              F30  HU-09- D-208871   F     824,1159 ko   18471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50.  Viglidán Péter             F13  HU-09- M-119009   F     856,9507 ko   1852760 m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08:00Z</dcterms:created>
  <dc:creator>Király István</dc:creator>
  <dc:description/>
  <dc:language>en-US</dc:language>
  <cp:lastModifiedBy>Király István</cp:lastModifiedBy>
  <dcterms:modified xsi:type="dcterms:W3CDTF">2009-11-24T07:08:00Z</dcterms:modified>
  <cp:revision>2</cp:revision>
  <dc:subject/>
  <dc:title>Standard Fiatal  kategóriában eredményt elért galambok:</dc:title>
</cp:coreProperties>
</file>