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Standard Tojó  kategóriában eredményt elért galambok: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1.  Szarvas István             F02  HU-05- 11-95187   T     229,8957 ko   227475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2.  Csidey József              F30  HU-08- 11-31698   T     342,2641 ko   224250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3.  Glück István               F02  Hu 05- 11-94468   T     350,8530 ko   2194461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4.  Szollár-Knauz              F30  Hu 06- D-150299   T     365,0718 ko   275913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5.  Szarvas István             F02  HU-05- 11-95328   T     365,1086 ko   252608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6.  Magyari Zsolt              F13  HU-08- 11-31813   T     369,4977 ko   205871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7.  Magyari Zsolt              F13  HU-08- 11-31801   T     369,9414 ko   285750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8.  Glück István               F02  Hu 07- 11-16623   T     393,1894 ko   229420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9.  Ring László                F10  HU 07- 11-21660   T     395,3857 ko   230909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0.  Páva Zoltán                F02  Hu 08- 11-39034   T     413,1022 ko   2132211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1.  Ring László                F10  HU 06- 11-04932   T     423,1838 ko   231113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2.  Glück István               F02  HU 08- 11-27385   T     427,6151 ko   200300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3.  Páva Zoltán                F02  HU-07- 11-16912   T     435,9356 ko   2227811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4.  Szabó Attila               F33  Hu 08- 11-38721   T     442,9660 ko   224095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5.  Szórádi Imre               F19  HU-04- D-138285   T     443,1271 ko   349366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6.  Balog Norbert              F01  HU-07- 50-40569   T     446,3860 ko   290091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7.  Ábrahám János              F01  HU-07- 11-21294   T     449,1748 ko   260228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8.  Papp Géza                  F33  HU 06- 15-82904   T     451,0593 ko   2406691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9.  Kovács József              F33  Hu 04- 15-67260   T     456,1560 ko   257094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0.  Kovács Zoltán              F11  HU-07- 11-24820   T     460,1508 ko   256041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1.  Ács György                 F11  HU-08- D-186236   T     464,9535 ko   254078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2.  Ring László                F10  HU 08- 11-32731   T     467,4608 ko   323132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3.  Szollár-Knauz              F30  Hu 06- D-150290   T     470,5202 ko   244985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4.  Knauz testvérek            F30  HU-07- 11-21178   T     471,9560 ko   263285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5.  Ábrahám József             F01  HU-03- 11-77295   T     476,9536 ko   362674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6.  Földing József             F19  HU-08- D-186936   T     494,0937 ko   218183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7.  Magyari Zsolt              F13  HU-08- D-186495   T     496,3224 ko   261742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8.  Jakab Sándor               F05  Hu 07- M-112081   T     505,5952 ko   242990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9.  Páva Zoltán                F02  HU-08- 11-39165   T     515,7270 ko   233330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0.  Balogh Zoltán              F02  HU-07- 11-17633   T     520,0638 ko   217139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1.  Viglidán Péter             F13  HU 09- 50-20003   T     520,6394 ko   233974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2.  Ring László                F10  HU 07- 11-21663   T     530,1737 ko   228775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3.  Magyari Zsolt              F13  HU-08- 11-31811   T     530,5954 ko   235365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4.  Földesi Miklós             F19  HU-06- 11-04976   T     533,4124 ko   229049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5.  Páva Zoltán                F02  HU-08- 11-39142   T     543,4030 ko   220859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6.  Jakab Sándor               F05  HU-06- 15-75478   T     558,8741 ko   260156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7.  Varró Nándor               F01  HU-06- 11-10979   T     569,3469 ko   307468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8.  Csidey József              F30  HU-07- 11-25849   T     572,5126 ko   276388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9.  Tóth József                F19  HU-08- 11-26641   T     594,6757 ko   286586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0.  Jakab Sándor               F05  HU-07- M-112100   T     602,6443 ko   215839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1.  Czinger Csaba              F19  Hu 04- 11-90388   T     604,4210 ko   467632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2.  Kiss László                F01  HU-08- 11-32698   T     608,0055 ko   232223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3.  Viglidán Péter             F13  HU-08- 11-36002   T     620,1614 ko   290891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4.  Kiss László                F01  HU-08- 11-32699   T     620,9930 ko   234074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5.  Tóth József                F19  HU-08- 11-26642   T     623,5838 ko   308487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6.  Csidey József              F30  Hu 06- 11-15422   T     625,2637 ko   382884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7.  Papp Géza                  F33  HU 07- 15-90813   T     625,3145 ko   211302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8.  Bedő Szabolcs              F08  HU-07- 11-17831   T     631,0501 ko   327396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9.  Czinger Csaba              F19  HU 05- 11-01855   T     636,8108 ko   334840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0.  Molnár Imre és Tamás       F01  HU-06- 11-05242   T     644,3898 ko   293364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1.  Szórádi Imre               F19  HU-08- 11-39353   T     660,5246 ko   236833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2.  Remete Zoltán              F01  HU-06- 11-05446   T     669,7188 ko   267124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3.  Jakab Sándor               F05  Hu 06- 15-75707   T     672,6137 ko   367382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4.  Magyari Zsolt              F13  HU-08- 11-31829   T     674,6794 ko   4330981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5.  Szollár-Knauz              F30  Hu 07- D-165218   T     678,7076 ko   234815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6.  Ring László                F10  HU 07- 11-21680   T     679,9623 ko   222773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7.  Páva Zoltán                F02  HU-07- 11-16901   T     680,2709 ko   313174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8.  Csidey József              F30  HU-08- D-182538   T     686,8796 ko   230288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9.  Papp Géza                  F33  HU 06- 15-82927   T     689,3873 ko   284486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0.  Magyari Zsolt              F13  HU-05- 11-98381   T     690,2919 ko   339502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1.  Szabó Attila               F33  HU-05- 15-75101   T     697,4263 ko   375996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2.  Szórádi Imre               F19  HU-08- 11-39370   T     712,2812 ko   236534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3.  Szalai Pál                 F02  HU-06- 11-13209   T     717,0014 ko   404714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4.  Szabó Attila               F33  HU-06- 15-82951   T     727,6625 ko   304548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5.  Balog Norbert              F01  HU-07- 11-21964   T     733,3002 ko   322268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6.  Árkosi Zoltán              F01  HU-07- 11-21386   T     733,4592 ko   224200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7.  Renczés Ottó               F08  HU-08- 11-29610   T     740,3245 ko   212092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8.  Ábrahám József             F01  HU-06- 11-11166   T     740,4027 ko   323481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9.  Remete Zoltán              F01  HU-03- 11-71646   T     740,7002 ko   302666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0.  Szalai Imre                F02  HU 08- 11-27964   T     740,9100 ko   281910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1.  Csidey József              F30  HU-08- 11-31743   T     751,7701 ko   258468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2.  Balog Norbert              F01  HU-07- 11-21404   T     757,2532 ko   327759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3.  Sziládi Dezső              F11  HU-08- 11-31267   T     761,2826 ko   299074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4.  Tóth József                F19  HU-07- 11-15971   T     763,8170 ko   214485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5.  Szabó Attila               F33  HU-08- 11-38726   T     771,8112 ko   202451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6.  Szabó Attila               F33  HU-07- 15-90522   T     774,8034 ko   307065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7.  Ring László                F10  HU 08- 11-32730   T     776,9610 ko   327987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8.  Csidey József              F30  HU-08- D-182535   T     781,7459 ko   213215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9.  Magyari Zsolt              F13  HU-08- 11-31931   T     784,2292 ko   487331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0.  Csidey József              F30  HU-07- D-165874   T     787,4037 ko   244673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1.  Viglidán Péter             F13  HU-08- D-186502   T     792,0525 ko   219122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2.  Papp Géza                  F33  Hu 04- 15-67066   T     793,5430 ko   328111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3.  Szabó Attila               F33  HU-07- M-112056   T     794,9909 ko   302501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4.  Tóth József                F19  HU-08- 11-26626   T     801,6899 ko   304245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5.  Szabó Attila               F33  HU-07- 15-90510   T     801,8404 ko   278780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6.  Molnár Imre és Tamás       F01  HU-08- 50-11135   T     806,8646 ko   259251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7.  Csidey József              F30  Hu 05- 11-94453   T     815,5234 ko   466400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8.  Csidey József              F30  HU-08- D-182550   T     825,2361 ko   243384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9.  Magyari Zsolt              F13  HU-08- 11-31808   T     828,7120 ko   316192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0.  Csidey József              F30  HU-08- M-118727   T     830,0111 ko   220179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1.  Magyari Zsolt              F13  HU-08- 11-31825   T     834,9116 ko   368094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2.  Szórádi Imre               F19  Hu 06- 11-13269   T     835,3217 ko   414802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3.  Balogh Zoltán              F02  HU-08- 11-38941   T     839,1946 ko   254500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4.  Balog Norbert              F01  HU-06- 15-80802   T     841,9710 ko   340460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5.  Balog Norbert              F01  HU-07- 50-40562   T     844,0883 ko   321946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6.  Árkosi Zoltán              F01  Hu 07- 11-21367   T     852,3303 ko   432563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7.  Viglidán György            F24  HU-06- 11-14984   T     858,8231 ko   378693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8.  Koczman József             F24  HU-07- 11-24982   T     866,0568 ko   259613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9.  Kulicskó Gyula             F02  HU-08- 50-11653   T     868,2256 ko   245073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0.  Varró Nándor               F01  HU-07- 11-21921   T     871,5201 ko   249396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1.  Ács György                 F11  HU-08- 11-31161   T     874,0356 ko   391821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2.  Kovács Zoltán              F11  HU-06- 11-14090   T     882,2938 ko   342072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3.  Viglidán Péter             F13  HU-08- M-117405   T     882,4682 ko   304357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4.  Jakab Sándor               F05  Hu 06- 15-75657   T     892,2034 ko   257573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5.  Páva Zoltán                F02  Hu 07- 11-16928   T     897,7445 ko   473565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6.  Molnár Imre és Tamás       F01  HU-07- 11-16002   T     902,5638 ko   219225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7.  Földing József             F19  HU-08- D-182438   T     911,3594 ko   309850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8.  Viglidán Péter             F13  HU-08- D-186515   T     914,9480 ko   250024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9.  Remete Zoltán              F01  HU-03- 11-71645   T     916,1298 ko   292865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0.  Varró Nándor               F01  HU-07- 11-21924   T     920,1348 ko   364685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1.  Magyari Zsolt              F13  HU-08- 11-31802   T     922,2514 ko   295376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2.  Csidey József              F30  HU-08- 11-31705   T     929,4216 ko   325074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3.  Viglidán Péter             F13  HU-08- 11-36001   T     934,5565 ko   432384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4.  Viglidán Péter             F13  HU 09- 50-20004   T     958,0601 ko   301552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5.  Baranyai Csaba             F20  HU-07- 11-24399   T     967,7191 ko   242170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6.  Szabó Attila               F33  HU-06- 15-82991   T     968,2880 ko   259938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7.  Csidey József              F30  HU-08- 11-31754   T     968,5418 ko   305793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8.  Viglidán László            F24  HU-07- 11-24935   T     973,0620 ko   386242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9.  Kiss László                F01  HU-07- 11-21488   T     991,1263 ko   301770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0.  Ács György                 F11  HU-08- 11-36033   T    1003,6793 ko   301759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1.  Ábrahám János              F01  HU-06- 11-11212   T    1010,3008 ko   452539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2.  Magyari Zsolt              F13  HU-08- D-186483   T    1016,6280 ko   530028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3.  Renczés Ottó               F08  HU-06- 11-07133   T    1021,6323 ko   292858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4.  Fekete Zoltán              F11  HU-06- 11-10262   T    1038,0817 ko   381934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5.  Szabó Attila               F33  HU-07- 15-86049   T    1049,9760 ko   394033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6.  Baranyai Csaba             F20  HU-07- 11-24405   T    1052,6337 ko   305140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7.  Remete Zoltán              F01  HU-03- 11-71656   T    1070,7251 ko   354506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8.  Magyari Zsolt              F13  HU-08- D-186491   T    1072,1051 ko   430781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9.  Csidey József              F30  HU-08- 11-31748   T    1108,4658 ko   397224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0.  Viglidán Péter             F13  HU-08- 50-11422   T    1110,2156 ko   371161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1.  Szabó Attila               F33  Hu 07- 15-90513   T    1116,8989 ko   411903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2.  Papp Géza                  F33  Hu 04- 15-67031   T    1142,7791 ko   418240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3.  Farkas Imre                F05  HU 08- 11-28854   T    1146,9690 ko   325005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4.  Farkas Imre                F05  HU 07- 15-84069   T    1180,8499 ko   320871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5.  Remete Zoltán              F01  HU-07- 11-16162   T    1211,8024 ko   367878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6.  Páva Zoltán                F02  HU-07- 11-16983   T    1217,0439 ko   400243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7.  Remete Zoltán              F01  HU-07- 11-16145   T    1222,3304 ko   565556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8.  Remete Zoltán              F01  HU-07- 11-16164   T    1234,7037 ko   326899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9.  Szabó Attila               F33  Hu 06- 15-82976   T    1247,3422 ko   389741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0.  Szabó Attila               F33  HU-07- 15-90536   T    1251,5432 ko   310433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1.  Remete Zoltán              F01  HU-04- 11-82505   T    1262,9318 ko   677187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2.  Magyari Zsolt              F13  HU-07- 11-20824   T    1305,6106 ko   629784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3.  Magyari Zsolt              F13  HU-07- 11-25081   T    1326,3286 ko   619823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4.  Szórádi Imre               F19  Hu 05- 11-02212   T    1333,7198 ko   499905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5.  Csidey József              F30  HU-08- D-182560   T    1405,7032 ko   296433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6.  Papp Géza                  F33  Hu 06- 15-82901   T    1410,7201 ko   533920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7.  Remete Zoltán              F01  HU-03- 11-71669   T    1454,6064 ko   338922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8.  Viglidán György            F24  HU-05- 11-03921   T    1458,8813 ko   395885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9.  Magyari Zsolt              F13  HU-07- 11-20826   T    1557,5583 ko   734705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0.  Remete Zoltán              F01  HU-06- 11-05438   T    1633,2870 ko   601321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1.  Balog Norbert              F01  HU-06- 15-80822   T    1834,1237 ko   834468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2.  Remete Zoltán              F01  HU-04- 11-82509   T    1939,3812 ko   594239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3.  Magyari Zsolt              F13  HU-06- 11-10844   T    1963,3809 ko   7705302 m</w:t>
      </w:r>
    </w:p>
    <w:sectPr>
      <w:type w:val="nextPage"/>
      <w:pgSz w:w="11906" w:h="16838"/>
      <w:pgMar w:left="85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Lucida Console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06:30:00Z</dcterms:created>
  <dc:creator>Király István</dc:creator>
  <dc:description/>
  <dc:language>en-US</dc:language>
  <cp:lastModifiedBy>Király István</cp:lastModifiedBy>
  <dcterms:modified xsi:type="dcterms:W3CDTF">2009-11-24T06:30:00Z</dcterms:modified>
  <cp:revision>2</cp:revision>
  <dc:subject/>
  <dc:title>Standard Tojó  kategóriában eredményt elért galambok:</dc:title>
</cp:coreProperties>
</file>