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/>
      </w:pPr>
      <w:r>
        <w:rPr>
          <w:sz w:val="32"/>
          <w:szCs w:val="32"/>
        </w:rPr>
        <w:t>Magyar Postagalamb Sportszövetség</w:t>
      </w:r>
    </w:p>
    <w:p>
      <w:pPr>
        <w:pStyle w:val="Csakszveg"/>
        <w:rPr>
          <w:b/>
          <w:b/>
          <w:sz w:val="24"/>
          <w:szCs w:val="24"/>
        </w:rPr>
      </w:pPr>
      <w:r>
        <w:rPr>
          <w:rFonts w:eastAsia="Courier New"/>
          <w:b/>
          <w:sz w:val="28"/>
          <w:szCs w:val="28"/>
        </w:rPr>
        <w:t xml:space="preserve">              </w:t>
      </w:r>
    </w:p>
    <w:p>
      <w:pPr>
        <w:pStyle w:val="Csakszveg"/>
        <w:jc w:val="center"/>
        <w:rPr>
          <w:sz w:val="32"/>
          <w:szCs w:val="32"/>
        </w:rPr>
      </w:pPr>
      <w:r>
        <w:rPr>
          <w:sz w:val="32"/>
          <w:szCs w:val="32"/>
        </w:rPr>
        <w:t>11. Tagszövetség Győr-Rába(Ny-I)</w:t>
      </w:r>
    </w:p>
    <w:p>
      <w:pPr>
        <w:pStyle w:val="Csakszve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akszveg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Kerületi kiállítás </w:t>
      </w:r>
    </w:p>
    <w:p>
      <w:pPr>
        <w:pStyle w:val="Csakszveg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2009. december 19. Győrszentiván</w:t>
      </w:r>
    </w:p>
    <w:p>
      <w:pPr>
        <w:pStyle w:val="Csakszveg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Csakszveg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Csakszveg"/>
        <w:rPr/>
      </w:pPr>
      <w:r>
        <w:rPr>
          <w:b/>
          <w:sz w:val="24"/>
          <w:szCs w:val="24"/>
        </w:rPr>
        <w:t>SPORT A rövidtáv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Scheily Gábor          F13  HU-07-11-22700  H     960,91 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Szabó Gábor            F16  HU-06-11-11825  H     921,59 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Czank Sándor           F16  HU-07-11-22811  H     912,09 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. Papp László            F16  HU-05-11-00941  H     911,00 p</w:t>
      </w:r>
    </w:p>
    <w:p>
      <w:pPr>
        <w:pStyle w:val="Csakszve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sakszveg"/>
        <w:rPr/>
      </w:pPr>
      <w:r>
        <w:rPr>
          <w:b/>
          <w:sz w:val="24"/>
          <w:szCs w:val="24"/>
        </w:rPr>
        <w:t>SPORT B középtáv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Sokorai Csaba          F16  HU-05-11-00615  H     785,44 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Szabó Gábor            F16  HU-07-11-25085  H     785,15 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Takács Gábor           F16  HU-06-11-11477  H     781,17 p</w:t>
      </w:r>
    </w:p>
    <w:p>
      <w:pPr>
        <w:pStyle w:val="Csakszve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sakszveg"/>
        <w:rPr/>
      </w:pPr>
      <w:r>
        <w:rPr>
          <w:b/>
          <w:sz w:val="24"/>
          <w:szCs w:val="24"/>
        </w:rPr>
        <w:t>SPORT C hosszútáv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Kiss Ferenc            F02  HU-06-11-06237  H   323,7281 ko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Takács Gábor           F16  HU 06-11-11482  H   372,5140 ko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Scheily Gábor          F13  HU 05-11-98582  H   474,5266 ko</w:t>
      </w:r>
    </w:p>
    <w:p>
      <w:pPr>
        <w:pStyle w:val="Csakszve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sakszve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RT D all-round  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Adrián Arnold          F16  HU-05-50-68316  H    72,9133 ko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Elekes István          F30  HU-07-11-26146  H   106,7107 ko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Magyari Zsolt          F13  HU-07-11-20795  H   151,7875 ko</w:t>
      </w:r>
    </w:p>
    <w:p>
      <w:pPr>
        <w:pStyle w:val="Csakszve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sakszve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RT E maraton  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Szórádi Imre           F19  HU 04-50-31976  H   237,8452 ko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Jankó József           F24  HU-07-11-24775  H   241,4976 ko</w:t>
      </w:r>
    </w:p>
    <w:p>
      <w:pPr>
        <w:pStyle w:val="Csakszve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sakszve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Életteljesítmény  </w:t>
      </w:r>
    </w:p>
    <w:p>
      <w:pPr>
        <w:pStyle w:val="HTMLkntformzott"/>
        <w:rPr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1. Remete Ferenc          F01  HU 01-50-69432  H </w:t>
      </w:r>
      <w:r>
        <w:rPr>
          <w:sz w:val="22"/>
          <w:szCs w:val="22"/>
        </w:rPr>
        <w:t xml:space="preserve"> 59h  24161 dkm  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ÉV GALAMBJA F fiatalok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Kustyán Tamás          F02  HU-09-D-231656  F     291,76 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Földing Norbert        F30  HU-09-D-208923  F     286,27 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Magyari Zsolt          F13  HU-09-50-33007  F     282,89 p</w:t>
      </w:r>
    </w:p>
    <w:p>
      <w:pPr>
        <w:pStyle w:val="Csakszve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sakszve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ÉV GALAMBJA G egyévesek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Adrián Arnold          F16  HU-08-11-33570  H     490,08 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Magyari Zsolt          F13  HU-08-11-31931  T     474,52 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Papp László            F16  HU-08-11-33261  H     470,72 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. Kustyán Tamás          F02  HU-08-D-204298  H     469,72 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5. Elekes István          F30  HU-08-11-38236  H     461,87 p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6. Elekes István          F30  HU-08-11-38257  H     458,72 p</w:t>
      </w:r>
    </w:p>
    <w:p>
      <w:pPr>
        <w:pStyle w:val="Csakszve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sakszve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ÉV GALAMBJA H öregek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. Sokorai Csaba          F16  HU-05-11-00619  H    27,7803 ko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Farkas Imre            F05  HU 07-15-84066  H    69,2090 ko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Csepi Bence            F16  HU-06-11-11511  H    85,4069 ko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. Magyari Zsolt          F13  HU-07-11-20824  T    94,1429 ko</w:t>
      </w:r>
    </w:p>
    <w:p>
      <w:pPr>
        <w:pStyle w:val="HTMLkntformzott"/>
        <w:rPr/>
      </w:pPr>
      <w:r>
        <w:rPr>
          <w:rFonts w:eastAsia="Courier New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5. Elekes István          F30  HU-07-11-26138  H   106,4218 ko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6:02:00Z</dcterms:created>
  <dc:creator>Király István</dc:creator>
  <dc:description/>
  <dc:language>en-US</dc:language>
  <cp:lastModifiedBy>Király István</cp:lastModifiedBy>
  <cp:lastPrinted>2005-12-17T13:19:00Z</cp:lastPrinted>
  <dcterms:modified xsi:type="dcterms:W3CDTF">2009-12-17T17:14:00Z</dcterms:modified>
  <cp:revision>3</cp:revision>
  <dc:subject/>
  <dc:title>Magyar Postagalamb Sportszövetség</dc:title>
</cp:coreProperties>
</file>