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C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Buda Sándor                F30  Hu 06- 11-15519   H     311,2480 ko   39609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Kiss Ferenc                F02  HU-06- 11-06237   H     323,7281 ko   40012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Takács Gábor               F16  Hu 06- 11-11482   H     372,5140 ko   3826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Adrián Arnold              F16  HU-05- 50-68316   H     419,9367 ko   38733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zórádi Imre               F19  Hu 06- 11-13258   H     451,5229 ko   39836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zórádi Imre               F19  Hu 04- 50-31976   H     463,5120 ko   49875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Jakab Sándor               F05  Hu 06- 15-75470   H     468,8055 ko   42915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Scheily Gábor              F13  Hu 05- 11-98582   H     474,5266 ko   3938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Sokorai Csaba              F16  SK-05- 0805-278   H     503,9118 ko   3762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Megyeri Zoltán             F05  HU-06- 50-61219   H     560,0353 ko   38928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Bors László                F30  Hu 07- 11-25871   H     589,5763 ko   39906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Czinger Csaba              F19  Hu 04- 11-90388   T     604,4210 ko   46763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Scheily Gábor              F13  Hu 06- 11-09684   H     647,1672 ko   38812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Bors László                F30  Hu 07- 11-25586   H     655,2259 ko   41065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Zvezdovics Szilvér         F02  Hu 06- 11-05770   H     694,3481 ko   51913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Földing Norbert            F30  Hu 07- D-165556   H     818,3145 ko   3909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Földing Norbert            F30  HU-07- 11-25991   H     828,6572 ko   39212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Csidey József              F30  Hu 06- 11-15426   H     861,2366 ko   4178968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13:00Z</dcterms:created>
  <dc:creator>Király István</dc:creator>
  <dc:description/>
  <dc:language>en-US</dc:language>
  <cp:lastModifiedBy>Király István</cp:lastModifiedBy>
  <dcterms:modified xsi:type="dcterms:W3CDTF">2009-11-24T07:13:00Z</dcterms:modified>
  <cp:revision>2</cp:revision>
  <dc:subject/>
  <dc:title>Sport C kategóriában eredményt elért galambok:</dc:title>
</cp:coreProperties>
</file>