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E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Baracskai Tibor            F24  Hu 03- 11-80565   H     229,6717 ko   37368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Szórádi Imre               F19  Hu 04- 50-31976   H     237,8452 ko   3666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Jankó József               F24  HU-07- 11-24775   H     241,4976 ko   351631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Hancz Antal                F19  Hu 06- 50-05955   H     246,9995 ko   36902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Buda Sándor                F30  Hu 05- 11-04067   H     262,3171 ko   36992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Czinger Csaba              F19  Hu 04- 11-90388   T     326,2361 ko   34675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Zvezdovics Szilvér         F02  Hu 06- 11-05770   H     401,7126 ko   37080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J.Varga Attila             F10  Hu 07- M-112300   H     448,7536 ko   36288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Csidey József              F30  Hu 05- 11-94453   T     459,4508 ko   36939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Bors László                F30  Hu 05- 11-04517   H     540,6790 ko   3669936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19:00Z</dcterms:created>
  <dc:creator>Király István</dc:creator>
  <dc:description/>
  <dc:language>en-US</dc:language>
  <cp:lastModifiedBy>Király István</cp:lastModifiedBy>
  <dcterms:modified xsi:type="dcterms:W3CDTF">2009-11-24T07:19:00Z</dcterms:modified>
  <cp:revision>2</cp:revision>
  <dc:subject/>
  <dc:title>Sport E kategóriában eredményt elért galambok:</dc:title>
</cp:coreProperties>
</file>