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port A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cheily Gábor              F13  HU-07- 11-22700   H     960,91 p   2932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Jakab Sándor               F05  HU-07- 15-83755   H     948,85 p   2757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Gábor                F16  HU-07- 11-25085   H     940,04 p   2601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cheily Gábor              F13  HU-06- 11-09681   H     938,47 p   2799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Szabó Gábor                F16  HU-06- 11-11825   H     921,59 p   2458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zank Sándor               F16  HU-07- 11-22811   H     912,09 p   2469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Papp László                F16  HU-05- 11-00941   H     911,00 p   23115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Elekes István              F30  HU-07- 11-26146   H     910,23 p   2744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Szabó László               F16  HU-07- 11-22746   H     907,16 p   2455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Horváth Ferenc             F05  HU-07- D-163390   H     905,01 p   2510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Magyari Zsolt              F13  HU-07- 11-20795   H     902,11 p   2775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Takács Gábor               F16  HU-06- 11-11477   H     896,71 p   261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Adrián Arnold              F16  HU-05- 50-68316   H     894,93 p   26228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Elekes István              F30  HU-08- 11-38236   H     891,41 p   2388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Adrián Arnold              F16  HU-07- 11-23318   H     890,03 p   2639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Németh Károly              F13  HU-06- 11-08494   H     887,60 p   2565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Csidey József              F30  HU-06- D-147539   H     876,47 p   25137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Balla Ferenc               F16  HU-06- 11-11884   H     874,88 p   2354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árolyi Sándor             F16  HU-07- 11-23341   H     869,89 p   26582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Hodossy Ernő               F10  HU-06- 11-08347   H     867,57 p   23399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Ring László                F10  HU 07- 11-21726   H     856,69 p   2502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cheily Gábor              F13  HU-07- 11-20281   H     855,71 p   3037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Csepi Bence                F16  HU-07- 11-22172   H     853,82 p   2369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Csepi Bence                F16  HU-07- 11-22187   H     853,50 p   2468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árolyi Sándor             F16  HU-07- 11-23053   H     851,63 p   24161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Scheily Gábor              F13  HU-07- 11-20365   H     850,75 p   25968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okorai Csaba              F16  SK-05- 0805-278   H     848,91 p   2653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Kövecses Gábor             F02  HU-06- 11-05654   H     847,97 p   2780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Papp László                F16  HU-06- 11-11685   H     846,45 p   2325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Csepi Bence                F16  HU-07- 11-22164   H     841,19 p   2516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Adrián Arnold              F16  HU-05- 11-01123   H     837,49 p   2248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zabó László               F16  HU-06- 11-11617   H     832,06 p   2225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Adrián Arnold              F16  HU-07- 11-23338   H     831,78 p   27060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Takács Gábor               F16  HU-07- 11-22523   H     828,29 p   2668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Takács Gábor               F16  HU-07- 11-22310   H     825,83 p   2364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Takács Gábor               F16  HU-05- 11-01044   H     824,81 p   24892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akács Gábor               F16  HU-06- 11-11476   H     823,91 p   2668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ölding Norbert            F30  HU-07- 11-25487   H     821,02 p   2795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ókai Attila és fia        F13  HU-07- 11-20026   H     820,95 p   26144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06- 11-11474   H     818,04 p   24741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Csepi Bence                F16  HU-06- 11-11511   H     816,72 p   2549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zabó László               F16  HU-06- 11-11587   H     816,04 p   2131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Horváth Ferenc             F05  HU-05- 15-68239   H     812,57 p   2466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abó Attila               F33  HU-07- 15-90515   H     807,94 p   2519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Szabó Gábor                F16  HU-06- 50-60585   H     804,14 p   25257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Takács Gábor               F16  HU-06- 11-11482   H     803,89 p   2669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Sokorai Csaba              F16  HU-07- 11-22532   H     803,86 p   2754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Fekete Zoltán              F11  HU-06- 11-10321   H     803,26 p   2776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Adrián Arnold              F16  HU-07- 11-23371   H     800,72 p   2603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Papp László                F16  HU-08- 11-33242   H     799,43 p   2325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Kovács Jenő                F33  HU-06- 15-82899   H     798,08 p   28263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Szabó László               F16  HU-06- 11-11635   H     795,86 p   2022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Magyari Zsolt              F13  HU-07- 11-20824   T     792,99 p   28474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Földing Norbert            F30  HU-07- 11-25485   H     792,63 p   2634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Szabó Gábor                F16  HU-06- 11-11829   H     792,47 p   2428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Holchammer Sándor          F16  HU-05- 50-61685   H     790,49 p   23841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Szabó László               F16  HU-07- D-165802   H     790,19 p   2331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cheily Gábor              F13  HU-07- 11-20361   H     789,04 p   2677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Papp László                F16  HU-07- 11-22913   H     787,87 p   2500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Balla Ferenc               F16  HU-07- 11-23275   H     786,24 p   2151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Czank Sándor               F16  HU-05- M-110364   H     784,95 p   256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Scheily Gábor              F13  HU-06- 11-09684   H     783,60 p   2796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Scheily Gábor              F13  HU-07- 11-20314   H     782,21 p   2465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ovács Imre                F05  HU-07- 15-84201   H     778,60 p   242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Balla Ferenc               F16  HU-07- 11-23298   H     777,29 p   2441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cheily Gábor              F13  HU-07- 11-20353   H     776,90 p   2861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cheily Gábor              F13  HU-06- 11-09657   H     774,63 p   276083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Farkas Imre                F05  HU 07- 15-84066   H     770,98 p   2699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Papp László                F16  HU-05- 11-00916   H     767,27 p   20005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abó Gábor                F16  HU-06- 11-11832   H     763,55 p   2325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Horváth Ferenc             F05  HU-07- 15-84782   H     762,85 p   2506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Csepi Bence                F16  HU-07- 11-22194   H     762,47 p   2576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Rum János dr.              F16  HU-05- 11-00663   H     760,74 p   24157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Kiss Károly                F16  HU-05- 11-01518   H     755,94 p   2241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Viglidán László            F24  HU-07- 11-25000   H     755,91 p   2825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Gangl János                F11  HU-07- 11-19518   H     753,79 p   2672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Prém Zoltán                F33  HU-06- 15-83195   H     752,44 p   2486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Adrián Arnold              F16  HU-07- 11-23356   H     748,61 p   2442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Németh Lajos               F25  HU-06- 15-80034   H     747,94 p   3120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Remete Zoltán              F01  HU-06- 11-05428   H     745,81 p   2564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Balog Norbert              F01  HU-06- 15-80822   T     743,71 p   2705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Horváth Ferenc             F05  HU-07- 15-84739   H     742,74 p   23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Takács Gábor               F16  HU-07- 11-22387   H     741,84 p   2436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Nagy Gábor                 F02  HU-06- 50-60662   H     741,33 p   2711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Szabó Gábor                F16  HU-06- 11-11813   H     741,03 p   2510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Jakab Sándor               F05  HU-06- 15-75449   H     740,95 p   2503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Kovács Imre                F05  HU-06- 15-77058   H     739,74 p   2453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Takács Gábor               F16  HU-05- 11-01036   H     739,51 p   2590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zabó Gábor                F16  HU-07- 11-25024   H     733,32 p   2598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gyari Zsolt              F13  HU-07- 11-20826   T     732,70 p   2856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oós István                F13  HU-07- D-168661   H     731,96 p   2874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Balla Ferenc               F16  HU-07- 11-23299   H     724,07 p   2289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Adrián Arnold              F16  HU-05- 15-73010   H     721,18 p   2329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Magyari Zsolt              F13  HU-08- D-186483   T     720,98 p   2838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cheily Gábor              F13  HU-07- 11-16815   H     720,35 p   25445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Kovács Zoltán              F11  HU-07- 11-24800   H     712,25 p   2648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űcs Gyula                F10  HU-06- 11-08030   H     709,02 p   26262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Németh Károly              F13  HU-07- 11-20559   H     707,62 p   27146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Scheily Gábor              F13  HU-07- 11-20335   H     706,38 p   2714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Balla Ferenc               F16  HU-06- 11-11984   H     704,96 p   2534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zabó László               F16  HU-05- 11-00227   H     702,77 p   2326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Csepi Bence                F16  HU-06- 11-11503   H     702,21 p   2522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Kókai Attila és fia        F13  HU-06- 11-10680   H     698,97 p   2709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Takács Gábor               F16  HU-06- 11-11499   H     697,65 p   2576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Szabó Attila               F33  HU-07- 15-90538   H     695,09 p   2604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Csordás Károly             F25  HU-07- 15-87830   H     694,25 p   29564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Rum János dr.              F16  HU-07- 11-22471   H     693,29 p   2405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Horváth Ferenc             F05  HU-06- 15-76313   H     692,68 p   26264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Takács Gábor               F16  HU-07- 11-22380   H     687,54 p   2829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asztovich Gyula           F05  HU-07- M-112034   H     672,55 p   240822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Németh Károly              F13  HU-05- 11-96454   H     669,50 p   2606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Markó Dezső                F30  HU-06- 11-15734   H     666,32 p   2571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Bors László                F30  HU-07- 11-25586   H     665,35 p   25124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Adrián Arnold              F16  HU-07- 11-23355   H     662,31 p   2292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Károlyi Sándor             F16  HU-07- 11-22986   H     660,90 p   2280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Horváth Ferenc             F05  HU-06- D-144414   H     660,32 p   2486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Kiss Károly                F16  HU-07- 11-23092   H     657,77 p   2633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Unger László               F16  HU-07- 11-23141   H     657,41 p   2708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Prém Zoltán                F33  HU-07- 15-90718   H     655,89 p   2435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Sokorai Csaba              F16  HU-06- 11-12177   H     655,32 p   2660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Nagy Béla                  F10  HU-05- 11-96616   H     654,41 p   2418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Takács Gábor               F16  HU-07- 11-22352   H     654,01 p   2566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Scheily Gábor              F13  HU-06- 11-09811   H     648,47 p   2402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Tóth István és Máté        F16  HU-07- 11-22584   H     645,36 p   2400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Papp László                F16  HU-08- 11-33257   H     644,00 p   24539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Selyem Tamás               F05  HU 07- 50-35543   H     643,98 p   2628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Marics István              F13  HU-06- D-150565   H     641,80 p   2617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Csepi Bence                F16  HU-05- 11-00430   H     641,26 p   2543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Csidey József              F30  HU-07- 11-25846   H     636,44 p   2376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Kövecses Gábor             F02  HU-05- 11-94082   H     634,94 p   2674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Elekes István              F30  HU-08- 11-38271   H     634,75 p   24598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Kiss Ferenc                F02  HU-06- 11-06220   H     633,08 p   2585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Csepi Bence                F16  HU-06- 11-11538   H     630,62 p   2465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cheily Gábor              F13  HU-07- 11-20309   H     626,83 p   2642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abó Gábor                F16  HU-05- 11-00979   H     626,53 p   2369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Jankó József               F24  HU-07- 11-24707   H     626,33 p   3086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Papp László                F16  HU-05- 11-00904   H     625,32 p   2444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órádi Imre               F19  HU-06- 11-13258   H     624,80 p   2601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Banyár Károly              F10  HU-06- 11-08124   H     623,61 p   2649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Potyondi István            F05  HU-06- 15-76885   H     621,24 p   2437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Földing Norbert            F30  HU-07- D-165554   H     620,64 p   2912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Elekes István              F30  HU-08- 11-38257   H     620,41 p   2763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Remete Zoltán              F01  HU-06- 11-05444   H     619,49 p   25952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cheily Gábor              F13  HU-07- 11-20343   H     618,97 p   2829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arkó Dezső                F30  HU-07- 11-25038   H     618,93 p   2571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egyeri Zoltán             F05  HU-07- 15-84925   H     616,54 p   26542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Rebenek Imre               F10  HU 07- 50-27374   H     613,25 p   2580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Viglidán Péter             F13  HU-08- 11-36006   H     611,75 p   2647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Kovács Jenő                F33  HU-06- 15-82879   H     609,08 p   26002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Takács Gábor               F16  HU-06- 11-11437   H     608,00 p   2415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Csidey József              F30  HU-08- 11-31748   T     607,77 p   2238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Jakab Sándor               F05  HU-06- 15-75689   H     603,99 p   2544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Magyari Zsolt              F13  HU-08- 11-31808   T     601,33 p   2714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űcs Gyula                F10  HU-07- D-165424   H     599,08 p   2734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Szabó Attila               F33  Hu 07- 15-90513   T     593,25 p   2655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Károlyi Sándor             F16  HU-07- 11-23344   H     592,17 p   23894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Csidey József              F30  HU-08- D-182550   T     589,25 p   2433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Rum János dr.              F16  HU-05- 50-61649   H     586,28 p   22821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Hujber Imre                F08  HU-07- 11-18157   H     586,00 p   2859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Magyari Zsolt              F13  HU-06- 11-10844   T     585,84 p   2938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zabó László               F16  HU-06- 11-11625   H     581,46 p   2320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ovács Jenő                F33  HU-05- 11-03678   H     580,91 p   2636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Takács Gábor               F16  HU-07- 11-22369   H     579,57 p   2473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Kókai Attila és fia        F13  HU-06- 11-10651   H     577,98 p   22978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Szórádi Imre               F19  HU-08- D-186664   H     572,84 p   2697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Jakab Sándor               F05  HU-06- 15-75500   H     572,70 p   2424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Adrián Arnold              F16  HU-07- 11-23368   H     570,31 p   2602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Szabó Attila               F33  HU-05- 15-75134   H     570,28 p   2835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Remete Zoltán              F01  HU-04- 11-82509   T     566,40 p   2794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Bors László                F30  HU-07- 11-25622   H     564,84 p   2676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Markó Dezső                F30  HU-08- 11-38018   H     562,48 p   2600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Zámolyi Zoltán             F25  HU-04- 15-65205   H     557,21 p   2688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okorai Csaba              F16  HU-04- 11-90001   H     544,31 p   26338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Marics István              F13  HU-04- 11-87796   H     540,66 p   2733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Zámolyi Zoltán             F25  HU-07- 15-88305   H     539,60 p   2900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Csepi Bence                F16  HU-06- 11-11501   H     538,80 p   24978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Balog Norbert              F01  HU-06- 50-49763   H     536,95 p   2571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ujber Imre                F08  HU-07- 50-27130   H     532,24 p   2839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Scheily Gábor              F13  HU-05- 11-98582   H     530,38 p   2724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órádi Imre               F19  HU-05- 11-02226   H     524,15 p   2652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Horváth Ferenc             F05  HU-07- 15-84842   H     523,04 p   2530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Adrián Arnold              F16  HU-06- 11-12608   H     515,88 p   21671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Zámolyi Zoltán             F25  HU 08- 11-37014   H     512,80 p   2824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Adrián Arnold              F16  HU-07- 11-23352   H     511,63 p   2149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Markó Dezső                F30  HU-06- 11-15706   H     511,56 p   24311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cheily Gábor              F13  HU-07- 11-20318   H     500,75 p   2642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édecsi Tibor              F05  HU-07- 15-85390   H     495,33 p   27043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Földing Norbert            F30  HU-06- 11-15932   H     492,68 p   2699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Markó Dezső                F30  HU-05- 11-04358   H     491,46 p   2607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Takács Gábor               F16  HU-07- 11-22319   H     482,79 p   22051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cheily Gábor              F13  HU-07- 11-20334   H     475,86 p   2929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Kiss Károly                F16  HU-05- 11-01513   H     475,46 p   21183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odossy Ernő               F10  HU-05- 11-96506   H     472,85 p   27573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Elekes István              F30  HU-08- 11-38266   H     471,13 p   2422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Remete Zoltán              F01  HU-04- 11-82484   H     452,56 p   2410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cheily Gábor              F13  HU-06- 11-09712   H     439,90 p   261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Papp László                F16  HU-07- 11-22907   H     425,85 p   2660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Scheily Gábor              F13  HU-03- 11-76022   H     413,78 p   25286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Rebenek Imre               F10  HU 07- 50-27371   H     411,08 p   2287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Csidey József              F30  HU-07- 11-25847   H     393,39 p   2291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ziládi Dezső              F11  HU-06- 11-09062   H     389,94 p   27685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Bors László                F30  HU-07- 11-25578   H     354,18 p   23916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Marics István              F13  HU-06- 11-10458   H     351,10 p   2527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Cenkvári Attila            F30  HU-06- 50-12627   H     318,83 p   2541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Cenkvári Attila            F30  HU-07- 11-25822   H     300,56 p   2118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Scheily Gábor              F13  HU-07- 11-20394   H     295,98 p   2651911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0:00Z</dcterms:created>
  <dc:creator>Király István</dc:creator>
  <dc:description/>
  <dc:language>en-US</dc:language>
  <cp:lastModifiedBy>Király István</cp:lastModifiedBy>
  <dcterms:modified xsi:type="dcterms:W3CDTF">2009-11-24T07:10:00Z</dcterms:modified>
  <cp:revision>2</cp:revision>
  <dc:subject/>
  <dc:title>Sport A kategóriában eredményt elért galambok:</dc:title>
</cp:coreProperties>
</file>