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B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Sokorai Csaba              F16  HU-05- 11-00615   H     785,44 p   3300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Szabó Gábor                F16  HU-07- 11-25085   H     785,15 p   2967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Takács Gábor               F16  HU-06- 11-11477   H     781,17 p   29687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cheily Gábor              F13  HU-06- 11-09681   H     770,22 p   316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okorai Csaba              F16  HU-05- 11-00619   H     755,44 p   29621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Farkas Imre                F05  HU 07- 15-84066   H     753,47 p   2997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Adrián Arnold              F16  HU-05- 50-68316   H     749,56 p   32051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Elekes István              F30  HU-07- 11-26146   H     748,78 p   3239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Scheily Gábor              F13  HU-07- 11-22700   H     748,50 p   3146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Jakab Sándor               F05  HU-06- 15-75724   H     746,76 p   3491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Németh Károly              F13  HU-05- 11-96454   H     743,75 p   3284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Magyari Zsolt              F13  HU-07- 11-20795   H     737,02 p   32693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Csepi Bence                F16  HU-07- 11-22186   H     733,09 p   2835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Scheily Gábor              F13  HU-07- 11-20281   H     729,71 p   3021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Adrián Arnold              F16  HU-07- 11-23371   H     723,16 p   3099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Csepi Bence                F16  HU-06- 11-11511   H     722,95 p   3037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Kovács Imre                F05  HU-07- 15-84225   H     722,49 p   29722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Megyeri Zoltán             F05  HU-07- D-166303   H     722,23 p   3233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Takács Gábor               F16  HU-06- 11-11482   H     721,34 p   3182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Rácz-Süveges               F13  HU-06- 11-10062   H     711,11 p   3106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Scheily Gábor              F13  HU-06- 11-09684   H     710,06 p   3136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Csepi Bence                F16  HU-07- 11-22164   H     709,96 p   2960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Szabó Gábor                F16  HU-07- 11-25024   H     707,54 p   31867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Scheily Gábor              F13  HU-05- 11-98582   H     707,05 p   3492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Soós István                F13  HU-07- D-168661   H     704,11 p   3179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Kustyán Tamás              F02  HU-08- D-204298   H     703,08 p   3114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Takács Gábor               F16  HU-07- 11-22523   H     694,20 p   2853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Csepi Bence                F16  HU-06- 11-11503   H     693,31 p   2970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Takács Gábor               F16  HU-06- 11-11476   H     692,95 p   28539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Sokorai Csaba              F16  SK-05- 0805-278   H     686,99 p   2996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Magyari Zsolt              F13  HU-07- 11-20824   T     684,69 p   30126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Takács Gábor               F16  HU-07- 11-22387   H     683,95 p   3053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Csepi Bence                F16  HU-07- 11-22172   H     682,19 p   2940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Szabó József               F25  HU-07- 15-87704   H     681,12 p   33630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Scheily Gábor              F13  HU-06- 11-09657   H     678,02 p   31150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Jakab Sándor               F05  HU-05- D-133350   H     677,56 p   2976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Jakab Sándor               F05  HU-06- 15-75613   H     677,47 p   31169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Kovács Jenő                F33  HU-06- 15-82899   H     674,30 p   29520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Kókai Attila és fia        F13  HU-06- 11-10680   H     672,69 p   3469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Takács Gábor               F16  HU-05- 11-01044   H     672,09 p   28622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Csepi Bence                F16  HU-07- 11-22194   H     671,84 p   2940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Adrián Arnold              F16  HU-07- 11-23338   H     669,71 p   2838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Csepi Bence                F16  HU-07- 11-22187   H     668,22 p   2827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Scheily Gábor              F13  HU-07- 11-20353   H     665,06 p   3147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Prém Zoltán                F33  HU-06- 15-83195   H     662,97 p   31529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Földing Norbert            F30  HU-07- 11-25485   H     661,34 p   3288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Sokorai Csaba              F16  HU-07- 11-22532   H     655,76 p   2857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Kövecses Gábor             F02  HU-06- 11-05654   H     652,81 p   30410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Szakács Miklós             F13  HU-07- 11-25012   H     652,60 p   3038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Takács Gábor               F16  HU-07- 11-22373   H     652,06 p   3199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Viglidán László            F24  HU-07- 11-25000   H     651,75 p   32059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Kovács Imre                F05  HU-07- 15-84261   H     649,89 p   2981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Éliás István               F05  HU-05- 15-67974   H     648,40 p   3435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Adrián Arnold              F16  HU-07- 11-23340   H     646,97 p   31192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Soós István                F13  HU-07- 11-20680   H     646,16 p   3255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Unger László               F16  HU-07- 11-23119   H     645,97 p   28633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Szabó József               F25  HU-07- 15-87626   H     645,66 p   3349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Szabó Gábor                F16  HU-06- 11-11825   H     641,62 p   28430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Szabó Attila               F33  HU-07- 15-90538   H     640,85 p   3070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Németh Károly              F13  HU-06- 11-08494   H     637,65 p   3039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Adrián Arnold              F16  HU-07- 11-23318   H     635,59 p   3148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Kiss Ferenc                F02  HU-06- 11-06237   H     633,62 p   3603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Károlyi Sándor             F16  HU-07- 11-23341   H     630,01 p   3003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Kiss László                F01  HU-03- 11-77261   H     628,79 p   3083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Marics István              F13  HU-06- D-150565   H     627,84 p   31694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Baranyai Csaba             F20  HU-08- 11-34896   H     626,26 p   3316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Takács Gábor               F16  HU-07- 11-22380   H     625,40 p   2834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Szabó József               F25  HU-06- 15-79758   H     625,21 p   34614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Prém Zoltán                F33  HU-07- 15-90719   H     622,85 p   3438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Németh Lajos               F25  HU-06- 15-80034   H     621,63 p   3043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Németh József              F05  HU-07- 15-83601   H     620,83 p   3367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Csepi Bence                F16  HU-07- 11-22190   H     620,28 p   3218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Prém Zoltán                F33  HU-06- 15-83209   H     620,14 p   3047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Takács Gábor               F16  HU-07- 11-22319   H     619,56 p   3219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Kustyán Tamás              F02  HU-07- D-165657   H     619,44 p   3133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Scheily Gábor              F13  HU-06- 11-09811   H     610,87 p   3357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Adrián Arnold              F16  HU-07- 11-23307   H     609,82 p   3300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Scheily Gábor              F13  HU-07- 11-20365   H     608,73 p   30497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Ring László                F10  HU 07- 11-21662   H     608,24 p   3446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Viglidán László            F24  HU-07- 11-24961   H     607,92 p   3213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Remete Zoltán              F01  HU-06- 11-05428   H     607,84 p   3240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Jakab Sándor               F05  HU-05- D-133251   H     607,50 p   3194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Jakab Sándor               F05  HU-06- 15-75582   H     605,40 p   3125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Kustyán Tamás              F02  HU-06- D-148846   H     605,17 p   3608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Horváth Ferenc             F05  HU-07- D-163390   H     604,68 p   2871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Adrián Arnold              F16  HU-07- 11-23355   H     602,58 p   3362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Hodossy Ernő               F10  HU-06- 11-08347   H     602,28 p   3025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Scheily Gábor              F13  HU-07- 11-20314   H     601,57 p   3147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Jankó József               F24  HU-07- 11-24707   H     600,87 p   32388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Papp László                F16  HU-05- 11-00941   H     598,88 p   2875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Horváth Ferenc             F05  HU-07- 15-84768   H     597,97 p   29951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Kulicskó Ferenc            F02  HU 06- 11-05712   H     597,10 p   3269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Adrián Arnold              F16  HU-05- 11-01123   H     595,94 p   2941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Megyeri Zoltán             F05  HU-07- 15-84925   H     595,25 p   3247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Soós István                F13  HU-07- 11-20671   H     595,04 p   3033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Szarvas István             F02  HU-06- D-148943   H     593,80 p   3375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Németh Károly              F13  HU-07- 11-20559   H     593,38 p   3050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Jakab Sándor               F05  HU-07- 15-83755   H     592,54 p   2994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Adrián Arnold              F16  HU-07- 11-23356   H     592,28 p   2933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Sokorai Csaba              F16  HU-07- 11-22542   H     591,41 p   3337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Takács Gábor               F16  HU-06- 11-11499   H     591,27 p   30000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Takács Gábor               F16  HU-07- 11-22310   H     589,89 p   2861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Kustyán Tamás              F02  HU-06- D-148813   H     587,78 p   3276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Magyari Zsolt              F13  HU-06- 11-10844   T     584,30 p   3166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Kovács Jenő                F33  HU-06- 15-82836   H     582,94 p   3300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Jakab Sándor               F05  HU-07- D-166378   H     581,34 p   32265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Balog Norbert              F01  HU-06- 15-80822   T     580,22 p   31996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Feicser Béla               F02  HU-06- 50-53534   H     578,35 p   3571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Szabó Attila               F33  HU-06- 15-82953   H     577,90 p   3070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Földing Norbert            F30  HU-07- D-165554   H     577,87 p   3279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Magyari Zsolt              F13  HU-07- 11-20826   T     575,19 p   3137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Kovács Jenő                F33  HU-06- 15-82879   H     575,19 p   3304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Zámolyi Zoltán             F25  HU-07- 15-88367   H     574,92 p   31803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Kiss László                F01  HU-07- 11-21500   H     571,61 p   32080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Adrián Arnold              F16  HU-05- 15-73010   H     566,47 p   3109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Czank Sándor               F16  HU-04- 11-89220   H     565,63 p   30832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Nagy Gábor                 F02  HU-07- 11-17064   H     565,40 p   3241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Horváth Ferenc             F05  HU-07- 15-84739   H     565,18 p   3130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Kövecses Gábor             F02  HU-07- 11-16364   H     564,10 p   3135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Szarvas István             F02  HU-08- 11-28015   H     562,74 p   3112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Adrián Arnold              F16  HU-04- 11-89510   H     556,51 p   3110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Bors László                F30  HU-06- 50-12651   H     555,91 p   31220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Bódi Ferenc                F02  HU 07- 11-16327   H     555,23 p   3385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Horváth Ferenc             F05  HU-06- D-144414   H     555,08 p   3167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Csepi Bence                F16  HU-06- 11-11501   H     551,96 p   2981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Jankó József               F24  HU-07- 11-24712   H     551,71 p   3342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Elekes István              F30  HU-07- 11-26138   H     551,39 p   3114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Horváth Ferenc             F05  HU-07- 15-84782   H     550,73 p   2984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Adrián Arnold              F16  HU-08- 11-33518   H     549,23 p   32239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Németh Lajos               F25  HU-06- 15-80071   H     548,71 p   3168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Földing Norbert            F30  HU-06- 11-15941   H     544,11 p   3201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Kustyán Tamás              F02  HU-07- 11-16727   H     542,77 p   34598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Kulicskó Ferenc            F02  HU 05- 11-94862   H     542,62 p   33034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Kovács Jenő                F33  HU-07- 50-35234   H     540,08 p   3171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Kovács Imre                F05  HU-07- 15-84260   H     539,89 p   32630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Szabó József               F25  HU-07- 15-87702   H     539,19 p   32398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Viglidán László            F24  HU-07- 11-24932   H     537,90 p   3320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Földing Norbert            F30  HU-08- D-182501   H     537,41 p   3266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cheily Gábor              F13  HU-07- 11-20361   H     533,82 p   3002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Horváth Ferenc             F05  HU-07- 15-84752   H     531,00 p   3391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Takács Gábor               F16  HU-07- 11-22369   H     529,39 p   31443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Csepi Bence                F16  HU-06- 11-11538   H     526,51 p   3010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Szabó Attila               F33  HU-08- 25-86662   H     525,25 p   3035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Szűcs Gyula                F10  HU-06- 11-08030   H     521,66 p   31062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Prém Zoltán                F33  HU-07- 15-90718   H     521,42 p   3267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Kovács Imre                F05  HU-08- 11-28967   H     520,19 p   311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Horváth Ferenc             F05  HU-07- 15-84736   H     519,83 p   2965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Viglidán Péter             F13  HU-08- 11-36020   H     519,27 p   3244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Szabó József               F25  HU-05- 15-71554   H     517,70 p   32472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Kovács Imre                F05  HU-07- 15-84283   H     515,68 p   3272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Kovács József              F33  HU-06- 15-82814   H     514,10 p   3129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Horváth Ferenc             F05  HU-07- 15-84727   H     512,81 p   3277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Jakab Sándor               F05  HU-06- 15-75475   H     512,26 p   3276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Kiss Ferenc                F02  HU-06- 11-06241   H     511,84 p   3100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Kiss Károly                F16  HU-06- 11-12532   H     505,72 p   31157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Kiss Ferenc                F02  HU-06- 11-06220   H     504,84 p   32558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Bedő László                F08  HU-06- 11-07090   H     504,77 p   30543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Németh Károly              F13  HU-05- 50-52181   H     504,32 p   3050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Magyari Zsolt              F13  HU-08- D-186483   T     502,78 p   31444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Csidey József              F30  HU-06- D-147539   H     501,88 p   3144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Mitring Imre               F16  HU-06- 50-53549   H     500,76 p   3381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Szabó József               F25  HU-06- 50-46588   H     498,90 p   3498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Balla Ferenc               F16  HU-06- 11-11984   H     496,88 p   2856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Prém Zoltán                F33  HU-05- 15-74776   H     495,28 p   3041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Németh Lajos               F25  HU-07- 15-88430   H     494,78 p   32640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Magyari Zsolt              F13  HU-07- 11-25081   T     493,97 p   3140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Marics István              F13  HU-04- 11-87796   H     491,39 p   3150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Hodossy Ernő               F10  HU-05- 11-96506   H     489,70 p   29488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Czank Sándor               F16  HU-05- M-110364   H     489,66 p   2847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Hodossy Ernő               F10  HU-05- 11-96605   H     488,79 p   3149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Szabó Gábor                F16  HU-06- 11-11813   H     485,32 p   29672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Scheily Gábor              F13  HU-07- 11-20335   H     484,64 p   31407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Szabó Gábor                F16  HU-06- 11-11652   H     484,59 p   3085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Ábrahám Tibor              F01  HU-06- 14-92318   H     483,95 p   3123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Földing Norbert            F30  HU-06- 11-15932   H     482,10 p   3201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Unger László               F16  HU-07- 11-23141   H     480,07 p   2852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Kustyán Tamás              F02  HU-08- D-204284   H     479,75 p   3107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Mitring Imre               F16  HU-03- 11-78411   H     479,03 p   3011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Zámolyi Zoltán             F25  HU-08- 11-37014   H     477,04 p   3169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Kiss Károly                F16  HU-05- 11-01518   H     476,96 p   3192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Remete Zoltán              F01  HU-06- 01-86125   H     476,80 p   3433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Rácz-Süveges               F13  HU-07- 11-21147   H     476,55 p   32271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Szabó Attila               F33  HU-07- 15-90514   H     474,62 p   3180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Zámolyi Zoltán             F25  HU-07- 15-88329   H     473,44 p   2949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Jakab Sándor               F05  HU-06- 15-75470   H     473,02 p   3280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Balla Ferenc               F16  HU-07- 11-23298   H     470,25 p   30681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Remete Zoltán              F01  HU-04- 11-82505   T     469,59 p   3198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Kókai Attila és fia        F13  HU-04- 11-88077   H     469,14 p   3239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Szabó Gábor                F16  HU-06- 50-60585   H     468,15 p   2841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Kiss László                F01  HU-07- 11-21460   H     467,68 p   3051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Bors László                F30  HU-07- 11-25622   H     466,68 p   29982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Remete Ferenc              F01  HU 03- 11-71798   H     465,76 p   2987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Megyeri Zoltán             F05  HU-07- D-166308   H     463,56 p   33695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Takács Gábor               F16  HU-06- 11-11437   H     458,97 p   3095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Sokorai Csaba              F16  HU-04- 11-89781   H     453,22 p   2871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Adrián Arnold              F16  HU-07- 11-23373   H     452,99 p   33415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Adrián Arnold              F16  HU-07- 11-23367   H     450,17 p   3444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Horváth Ferenc             F05  HU-06- 15-76303   H     449,44 p   3297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Magyari Zsolt              F13  HU-07- 11-20825   H     447,62 p   3271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Magyari Zsolt              F13  HU-07- 11-20816   H     447,50 p   3271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Scheily Gábor              F13  HU-06- 11-09712   H     443,36 p   3241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Prém Zoltán                F33  HU-07- 15-90742   H     443,02 p   32580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Nagy Gábor                 F02  HU-06- 11-06432   H     440,70 p   33530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Prém Zoltán                F33  HU-07- 15-90707   H     433,62 p   3337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Rum János dr.              F16  HU-06- 11-11927   H     431,52 p   2850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Földing Norbert            F30  HU-06- D-150540   H     429,52 p   30603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Scheily Gábor              F13  HU-07- 11-20309   H     428,71 p   312519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Scheily Gábor              F13  HU-07- 11-20334   H     425,87 p   3136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Sziládi Dezső              F11  HU-06- 11-09062   H     424,75 p   3415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Hujber Imre                F08  HU-07- 11-18157   H     424,32 p   33312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Nagy Béla                  F10  HU-05- 11-96606   H     423,85 p   3131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Bedő László                F08  HU-07- 11-19878   H     423,05 p   31937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Zámolyi Zoltán             F25  HU-07- 15-88306   H     421,64 p   29490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Kiss Ferenc                F02  HU-06- 11-06245   H     417,19 p   3603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Fertetics Gyula            F02  HU-05- D-136618   H     413,63 p   3054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Jakab Sándor               F05  HU-06- 15-75408   H     411,25 p   3105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Remete Zoltán              F01  HU-07- 11-16166   H     408,60 p   32181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Szórádi Imre               F19  HU-06- 11-13258   H     406,26 p   3261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Jakab Sándor               F05  HU-06- 15-75449   H     405,47 p   3099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Rasztovich Gyula           F05  HU-07- D-163469   H     400,74 p   34190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Szabó Attila               F33  HU-05- 15-75134   H     395,67 p   28407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Kiss László                F01  HU-07- 11-21499   H     394,99 p   2956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Czank Sándor               F16  HU-03- 11-78157   H     394,39 p   3322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Takács Gábor               F16  HU-07- 11-22355   H     394,27 p   2948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Megyeri Zoltán             F05  HU-06- 50-16336   H     388,62 p   3150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Vigh Tibor                 F20  HU-07- 11-24477   H     386,99 p   3373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Potyondi István            F05  HU-05- 15-68209   H     384,95 p   32504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Papp Géza                  F33  HU 06- 15-82901   T     384,89 p   33667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Bors László                F30  HU-07- 11-25586   H     379,84 p   2998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Szórádi Imre               F19  HU-07- 11-23749   H     376,76 p   2893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Megyeri Zoltán             F05  HU-07- 15-84922   H     376,56 p   34197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Kovács Imre                F05  HU-07- 15-84211   H     374,71 p   3263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Mitring Imre               F16  HU-08- D-186644   H     371,88 p   3059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Banyár Károly              F10  HU-06- 11-08124   H     367,21 p   29677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Bendes Péter               F25  HU 07- 15-87466   H     367,03 p   32812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Markó Dezső                F30  HU-06- 11-15722   H     357,30 p   3502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Kiss Károly                F16  HU-06- 11-12510   H     354,66 p   3261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Viglidán László            F24  HU-08- 11-36115   H     353,67 p   33007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Papp László                F16  HU-04- 11-89764   H     353,43 p   32210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Bors László                F30  HU-07- 11-25578   H     350,87 p   32501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Bedő László                F08  HU-05- 50-12727   H     350,32 p   30631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Fertetics Gyula            F02  HU-06- D-148921   H     348,45 p   3054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Jakab Sándor               F05  HU-06- 15-75654   H     342,41 p   3417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Fertetics Gyula            F02  HU-06- D-148883   H     330,21 p   3250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Marics István              F13  HU-05- D-138311   H     308,56 p   3507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Buda Sándor                F30  HU-06- 11-15591   H     303,53 p   3385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Megyeri Zoltán             F05  HU-07- 15-84900   H     296,26 p   35160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Hodossy Ernő               F10  HU-04- 11-85709   H     290,39 p   3178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Szabó Attila               F33  HU-07- 15-90534   H     288,14 p   34211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Remete Ferenc              F01  HU 02- 11-58651   H     288,10 p   3238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Remete Zoltán              F01  HU-04- 11-82509   T     274,99 p   2979250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12:00Z</dcterms:created>
  <dc:creator>Király István</dc:creator>
  <dc:description/>
  <dc:language>en-US</dc:language>
  <cp:lastModifiedBy>Király István</cp:lastModifiedBy>
  <dcterms:modified xsi:type="dcterms:W3CDTF">2009-11-24T07:12:00Z</dcterms:modified>
  <cp:revision>2</cp:revision>
  <dc:subject/>
  <dc:title>Sport B kategóriában eredményt elért galambok:</dc:title>
</cp:coreProperties>
</file>