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D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Scheily Gábor              F13  HU-06- 11-09681   H      67,4633 ko   4140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Adrián Arnold              F16  HU-05- 50-68316   H      72,9133 ko   3734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okorai Csaba              F16  HU-05- 11-00615   H      92,5275 ko   46820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Földing Norbert            F30  HU-07- 11-25485   H      94,9436 ko   4398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zabó Gábor                F16  HU-07- 11-25085   H     102,2839 ko   4005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Elekes István              F30  HU-07- 11-26146   H     106,7107 ko   3988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Kókai Attila és fia        F13  HU-06- 11-10680   H     131,7926 ko   4273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Takács Gábor               F16  HU-06- 11-11477   H     142,1668 ko   42370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Scheily Gábor              F13  Hu 06- 11-09684   H     145,4574 ko   4058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Magyari Zsolt              F13  HU-07- 11-20795   H     151,7875 ko   4028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Scheily Gábor              F13  HU-07- 11-22700   H     152,4027 ko   37699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Rácz-Süveges               F13  HU-06- 11-10062   H     155,8488 ko   3849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Sokorai Csaba              F16  HU-05- 11-00619   H     157,0588 ko   4545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Papp László                F16  HU-05- 11-00941   H     170,4057 ko   35375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Sokorai Csaba              F16  SK-05- 0805-278   H     172,8874 ko   38305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Jakab Sándor               F05  Hu 06- 15-75724   H     173,7222 ko   42733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Csidey József              F30  Hu 06- D-147539   H     179,8056 ko   4121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Adrián Arnold              F16  HU-07- 11-23371   H     188,3663 ko   3972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Szabó Gábor                F16  HU-07- 11-25024   H     193,7571 ko   4050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Kovács Imre                F05  HU-07- 15-84225   H     196,8705 ko   38472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Takács Gábor               F16  Hu 06- 11-11482   H     206,4200 ko   3935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Csepi Bence                F16  HU-07- 11-22164   H     234,8530 ko   37994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Soós István                F13  HU-07- D-168661   H     235,9946 ko   4131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Németh Károly              F13  HU-05- 11-96454   H     240,8788 ko   4083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Kiss Ferenc                F02  HU-06- 11-06237   H     245,2477 ko   5147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Scheily Gábor              F13  HU-07- 11-20281   H     248,8553 ko   4046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Scheily Gábor              F13  HU-06- 11-09657   H     255,0072 ko   4187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Takács Gábor               F16  HU-06- 11-11476   H     260,3397 ko   3866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Adrián Arnold              F16  HU-07- 11-23318   H     268,6377 ko   3529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Scheily Gábor              F13  HU-07- 11-20365   H     271,8906 ko   39848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Prém Zoltán                F33  Hu 06- 15-83195   H     275,7631 ko   42441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Scheily Gábor              F13  Hu 05- 11-98582   H     290,7715 ko   5076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Megyeri Zoltán             F05  HU-07- D-166303   H     294,7342 ko   4831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Csepi Bence                F16  HU-07- 11-22172   H     297,4066 ko   35533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Károlyi Sándor             F16  HU-07- 11-23341   H     307,3452 ko   36450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Prém Zoltán                F33  Hu 06- 15-83200   H     307,8278 ko   36487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Takács Gábor               F16  Hu 05- 11-01036   H     309,6117 ko   4293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Kovács Jenő                F33  HU-06- 15-82899   H     316,4102 ko   4036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Scheily Gábor              F13  HU-07- 11-20314   H     318,5892 ko   3915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Soós István                F13  HU-07- D-168682   H     321,1918 ko   39101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Takács Gábor               F16  HU-07- 11-22523   H     328,4934 ko   37692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Magyari Zsolt              F13  HU-07- 11-20824   T     334,8388 ko   3983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Takács Gábor               F16  HU-05- 11-01044   H     342,3031 ko   35978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Kulicskó Ferenc            F02  HU 06- 11-05712   H     343,1260 ko   4623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Kiss Károly                F16  HU-05- 11-01518   H     343,8019 ko   3944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Kövecses Gábor             F02  HU-06- 11-05654   H     344,2187 ko   3879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Balog Norbert              F01  HU-06- 15-80822   T     354,3350 ko   42887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Adrián Arnold              F16  HU-07- 11-23338   H     355,6546 ko   36050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Szűcs Gyula                F10  HU-06- 11-08042   H     367,6862 ko   46719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Ábrahám Tibor              F01  HU-06- 14-92318   H     381,5865 ko   4730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Kovács Imre                F05  HU-07- 15-84261   H     387,9292 ko   38574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Remete Zoltán              F01  HU-06- 11-05428   H     388,3179 ko   3612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Viglidán László            F24  HU-07- 11-25000   H     389,1251 ko   4155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Scheily Gábor              F13  HU-07- 11-20353   H     391,2066 ko   4149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Fekete Zoltán              F11  HU-06- 11-10321   H     392,6494 ko   3673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Adrián Arnold              F16  HU-07- 11-23340   H     397,0748 ko   36335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Kustyán Tamás              F02  HU-08- D-204298   H     398,0829 ko   4204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Adrián Arnold              F16  HU-05- 11-01123   H     398,2852 ko   3503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Csepi Bence                F16  HU-06- 11-11503   H     402,8280 ko   3927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Kókai Attila és fia        F13  HU-07- 11-20026   H     404,6697 ko   3622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Marics István              F13  HU-06- D-150565   H     406,7917 ko   4009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Prém Zoltán                F33  HU-06- 15-83209   H     407,2497 ko   4441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Ábrahám János              F01  HU-06- 11-11211   T     411,4401 ko   43356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Szarvas István             F02  Hu 06- D-148943   H     417,0712 ko   48257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Földing Norbert            F30  HU-07- 11-25487   H     419,4851 ko   38652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Jakab Sándor               F05  Hu 06- 15-75613   H     421,3140 ko   4790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Szabó Gábor                F16  HU-06- 11-11829   H     421,5321 ko   35383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Csepi Bence                F16  HU-07- 11-22186   H     423,9599 ko   38710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Scheily Gábor              F13  HU-06- 11-09811   H     424,3359 ko   3993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Elekes István              F30  HU-07- 11-26138   H     425,2138 ko   5038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Horváth Ferenc             F05  HU-07- 15-84739   H     425,2951 ko   3537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Takács Gábor               F16  HU-07- 11-22387   H     425,8511 ko   40884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Szabó József               F25  HU-07- 15-87704   H     426,5217 ko   41261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Bors László                F30  Hu 06- 50-12651   H     427,9563 ko   4369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Potyondi István            F05  HU-06- 15-76885   H     430,7364 ko   3805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Remete Zoltán              F01  HU-04- 11-82505   T     431,5406 ko   43178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Szakács Miklós             F13  HU-07- 11-25012   H     436,7368 ko   4667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Jakab Sándor               F05  HU-05- D-133350   H     439,0270 ko   3923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Szabó Attila               F33  HU-07- 15-90538   H     439,4275 ko   38947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Kustyán Tamás              F02  Hu 07- 11-16727   H     443,2539 ko   47118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Adrián Arnold              F16  HU-07- 11-23356   H     452,1037 ko   35912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Földing Norbert            F30  Hu 07- D-165554   H     460,6854 ko   4502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Takács Gábor               F16  HU-07- 11-22352   H     466,1835 ko   37354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Horváth Ferenc             F05  HU-06- D-144414   H     467,3740 ko   35552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Prém Zoltán                F33  Hu 05- 15-74776   H     468,3733 ko   4597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Éliás István               F05  HU-05- 15-67974   H     469,4942 ko   4126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Remete Zoltán              F01  HU-06- 11-05444   H     474,5179 ko   4129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Horváth Ferenc             F05  HU-06- 15-76303   H     475,2899 ko   4196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Sokorai Csaba              F16  HU-05- 11-00869   H     476,4887 ko   4694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Marics István              F13  HU-04- 11-87796   H     478,7346 ko   3890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Gangl János                F11  HU-07- 11-19518   H     488,5739 ko   35239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Bódi Ferenc                F02  HU 07- 11-16327   H     489,1785 ko   4819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Szabó Gábor                F16  HU-05- 11-00979   H     492,4129 ko   4403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Adrián Arnold              F16  HU-07- 11-23355   H     492,4367 ko   4211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Magyari Zsolt              F13  HU-07- 11-20826   T     502,6632 ko   38959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Feicser Béla               F02  HU-06- 50-53534   H     504,8518 ko   4372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Czank Sándor               F16  HU-04- 11-89220   H     505,4895 ko   41047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Sokorai Csaba              F16  HU-07- 11-22542   H     506,4077 ko   4306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Kovács Jenő                F33  HU-06- 15-82879   H     507,6514 ko   39653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Remete Zoltán              F01  HU-04- 11-82484   H     512,0535 ko   44187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Szalai Pál                 F02  HU-06- 11-06876   H     512,0799 ko   42303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Kustyán Tamás              F02  HU-07- 11-16702   H     512,2931 ko   4758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Scheily Gábor              F13  HU-07- 11-20361   H     513,2809 ko   36901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Kustyán Tamás              F02  HU-07- D-165681   H     513,4048 ko   4964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Kovács Jenő                F33  HU-07- 50-35234   H     514,1238 ko   4087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Adrián Arnold              F16  HU-07- 11-23307   H     514,6531 ko   42649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Bors László                F30  Hu 07- 11-25622   H     516,8012 ko   43891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Kustyán Tamás              F02  HU-07- D-165657   H     517,0186 ko   42239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Adrián Arnold              F16  HU-05- 15-73010   H     517,7564 ko   35772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Szórádi Imre               F19  Hu 06- 11-13258   H     519,6036 ko   4692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Zámolyi Zoltán             F25  HU-07- 15-88367   H     527,3818 ko   40751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Rasztovich Gyula           F05  HU-07- M-112136   H     531,2917 ko   4507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Takács Gábor               F16  HU-06- 11-11499   H     535,4003 ko   35923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Megyeri Zoltán             F05  HU-07- 15-84925   H     536,7316 ko   3911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Magyari Zsolt              F13  HU-04- 11-88209   H     536,9630 ko   4498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Jakab Sándor               F05  HU-05- D-133251   H     539,1999 ko   4301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Kiss László                F01  HU-03- 11-77261   H     540,4469 ko   4085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Jakab Sándor               F05  HU-06- 15-75500   H     540,8166 ko   41238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Földing Norbert            F30  Hu 06- 11-15941   H     546,7387 ko   51423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Kustyán Tamás              F02  Hu 07- 11-16712   H     547,9081 ko   4731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Nagy Gábor                 F02  HU-06- 50-60662   H     551,2400 ko   37292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Jakab Sándor               F05  HU-06- 15-75449   H     551,7365 ko   3623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Kövecses Gábor             F02  HU-07- 11-16364   H     554,0990 ko   4123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Czank Sándor               F16  HU-03- 11-78157   H     561,5385 ko   35943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Kovács Jenő                F33  HU-07- 15-90401   H     561,7661 ko   40907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Bors László                F30  Hu 07- 11-25586   H     563,7123 ko   4173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Szűcs Gyula                F10  HU-06- 11-08030   H     566,3541 ko   37109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Horváth Ferenc             F05  HU-07- 15-84768   H     566,8575 ko   39382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Soós István                F13  HU-07- 11-20671   H     566,9297 ko   41180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Prém Zoltán                F33  HU-07- 15-90718   H     568,3490 ko   3545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Kovács Zoltán              F11  HU-07- 11-24800   H     572,3027 ko   3711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Kókai Attila és fia        F13  HU-06- 11-10651   H     575,7777 ko   37789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Jakab Sándor               F05  Hu 06- 15-75520   H     578,6038 ko   44518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Kulicskó Ferenc            F02  HU 05- 11-94862   H     590,7278 ko   46195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Tóth József                F19  HU-07- 11-15955   H     591,9047 ko   4192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Kiss Ferenc                F02  HU-06- 11-06241   H     592,1290 ko   4226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Németh Lajos               F25  HU-06- 15-80071   H     592,3389 ko   4931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Sokorai Csaba              F16  HU-04- 11-90001   H     593,5893 ko   4174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cheily Gábor              F13  HU-07- 11-20335   H     596,3354 ko   38624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Kustyán Tamás              F02  Hu 07- D-165665   H     597,8527 ko   48927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Csepi Bence                F16  Hu 05- 11-00430   H     599,3823 ko   3764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Fekete Zoltán              F11  HU-07- 11-20190   H     603,2574 ko   37678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Jakab Sándor               F05  Hu 06- 15-75582   H     603,9402 ko   4232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Bors László                F30  HU-07- 11-25583   H     611,0845 ko   4420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Mitring Imre               F16  HU-03- 11-78411   H     612,7686 ko   4602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Kustyán Tamás              F02  HU-06- D-148813   H     614,9225 ko   4742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Sokorai Csaba              F16  HU-04- 11-89781   H     616,0384 ko   4353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Jankó József               F24  HU-07- 11-24707   H     617,7434 ko   4022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Szabó József               F25  HU-06- 15-79758   H     622,7664 ko   42956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Csepi Bence                F16  HU-06- 11-11501   H     625,4627 ko   3771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Csidey József              F30  HU-07- 11-25846   H     637,5030 ko   35696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Magyari Zsolt              F13  HU-06- 11-10844   T     638,5085 ko   4281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Magyari Zsolt              F13  HU-07- 11-20816   H     640,9227 ko   43212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Kustyán Tamás              F02  Hu 07- D-165696   H     648,4082 ko   4381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Takács Gábor               F16  HU-04- 11-89343   H     649,2607 ko   35094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Mitring Imre               F16  HU-06- 50-53549   H     650,2075 ko   43285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Mitring Imre               F16  HU-06- 11-12728   H     651,1785 ko   3519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Hodossy Ernő               F10  HU-05- 11-96506   H     651,8569 ko   4405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Kovács Imre                F05  HU-07- 15-84283   H     652,4009 ko   3960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Kovács Jenő                F33  HU-06- 15-82831   H     653,4659 ko   44592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Földing Norbert            F30  Hu 06- 11-15932   H     653,5048 ko   48814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Kovács Jenő                F33  HU-06- 15-82836   H     654,0244 ko   43370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Papp László                F16  HU-07- 11-22913   H     656,5281 ko   35286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Kulicskó Ferenc            F02  HU 06- 11-05732   H     658,6017 ko   4728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Kövecses Gábor             F02  HU-05- 11-94082   H     662,8229 ko   4030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Horváth Ferenc             F05  HU-07- 15-84727   H     663,1111 ko   38056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Fertetics Gyula            F02  Hu 05- D-136618   H     664,2891 ko   4577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Prém Zoltán                F33  HU-07- 15-90719   H     667,9913 ko   4279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Németh József              F05  HU-07- 15-83601   H     669,8431 ko   4196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Nagy Gábor                 F02  HU-06- 11-06432   H     674,9030 ko   43066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Megyeri Zoltán             F05  HU-07- D-166308   H     676,1635 ko   3602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Hujber Imre                F08  HU-07- 11-18157   H     677,2166 ko   41770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Kókai Attila és fia        F13  HU-04- 11-88077   H     677,3025 ko   42742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Unger László               F16  HU-07- 11-23119   H     678,3490 ko   4070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Szűcs Gyula                F10  HU-07- D-165424   H     679,8056 ko   4381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Jankó József               F24  HU-07- 50-23650   H     680,2023 ko   50739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Kustyán Tamás              F02  Hu 06- D-148846   H     680,6542 ko   49146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Remete Zoltán              F01  HU-06- 01-86125   H     682,9434 ko   3773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Scheily Gábor              F13  HU-07- 11-20309   H     684,0580 ko   3994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Prém Zoltán                F33  HU-07- 15-90742   H     685,6409 ko   36955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Hanich Mihály              F13  HU 08- 11-32246   H     687,0341 ko   4273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Takács Gábor               F16  HU-07- 11-22319   H     687,9654 ko   38036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Fekete Zoltán              F11  HU-07- 11-20208   H     692,9528 ko   49641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Ring László                F19  HU 07- 11-21662   H     693,2605 ko   4161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Takács Gábor               F16  HU-07- 11-22369   H     693,2999 ko   3755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Hujber Imre                F08  HU-07- 11-18149   H     693,3922 ko   41588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Kiss László                F01  HU-07- 11-21500   H     693,6554 ko   4130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Takács Gábor               F16  HU-07- 11-22373   H     696,9724 ko   4140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Csordás Károly             F25  HU-07- 15-87830   H     697,4495 ko   3918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Adrián Arnold              F16  HU-03- 11-77645   H     699,0667 ko   3802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Horváth Ferenc             F05  HU-07- 15-84752   H     702,9093 ko   4669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Takács Gábor               F16  HU-06- 11-11437   H     709,5633 ko   3648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Markó Dezső                F30  HU-06- 11-15734   H     709,8060 ko   37520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Rasztovich Gyula           F05  Hu 06- D-144326   H     712,3591 ko   39463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Bódi Ferenc                F02  HU 05- 11-94605   H     712,6088 ko   3657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Kustyán Tamás              F02  HU-07- 11-16739   H     713,0566 ko   4288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Unger László               F16  HU-07- 11-23141   H     713,3775 ko   3651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Szabó Attila               F33  HU-06- 15-82953   H     713,6803 ko   4693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Szalai Pál                 F02  HU-06- 11-06889   H     713,9149 ko   44953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Markó Dezső                F30  Hu 06- 11-15762   H     714,0756 ko   4852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Adrián Arnold              F16  HU-07- 11-23368   H     722,3368 ko   37416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Kustyán Tamás              F02  HU-07- D-165651   H     727,2394 ko   3689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Nagy Béla                  F10  HU-05- 11-96616   H     729,7758 ko   37575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Csidey József              F30  Hu 06- 11-15418   H     732,2954 ko   4188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Viglidán Péter             F13  HU-08- 11-36020   H     734,1376 ko   4226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Rum János dr.              F16  HU-05- 11-01155   H     737,8027 ko   35031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Scheily Gábor              F13  Hu 07- 11-20343   H     745,4610 ko   3883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Adrián Arnold              F16  HU-04- 11-89510   H     748,3115 ko   4759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Megyeri Zoltán             F05  HU-07- 15-84900   H     752,6406 ko   4418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Kustyán Tamás              F02  HU-07- 50-48899   H     760,3798 ko   51687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Jakab Sándor               F05  HU-06- 15-75475   H     761,3989 ko   4283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Kovács József              F33  HU-06- 15-82814   H     774,1078 ko   3723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Földing Norbert            F30  HU-08- D-182501   H     776,6946 ko   4758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Markó Dezső                F30  HU-07- 11-26342   H     779,1983 ko   3934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Kókai Attila és fia        F13  HU-05- 11-99270   H     779,4167 ko   40416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Jankó József               F24  HU-05- D-138434   H     780,6552 ko   46699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Megyeri Zoltán             F05  Hu 07- D-163301   H     782,8326 ko   4489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Rum János dr.              F16  HU-05- 11-00663   H     783,4914 ko   35522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Szabó Attila               F33  Hu 07- 15-90513   T     783,8932 ko   3709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Magyari Zsolt              F13  HU-07- 11-25081   T     791,5263 ko   4688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Banyár Károly              F10  HU-06- 11-08124   H     793,6007 ko   36820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Jankó József               F24  HU-07- 11-24712   H     794,7281 ko   4755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Markó Dezső                F30  HU-07- 21-70659   H     794,9655 ko   3601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Bedő László                F08  HU-05- 50-12727   H     795,1218 ko   37836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Kustyán Tamás              F02  Hu 06- D-148805   H     795,8309 ko   4346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Szabó József               F25  HU-05- 15-71554   H     797,6391 ko   42415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Jakab Sándor               F05  Hu 06- 15-75470   H     798,2063 ko   54820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Buda Sándor                F30  Hu 06- 11-15504   H     798,2191 ko   46918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Csidey József              F30  Hu 06- 11-15424   H     799,3782 ko   4336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Csepi Bence                F16  HU-06- 11-11538   H     800,3174 ko   3517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Marics István              F13  HU-05- 11-99360   H     802,3822 ko   38035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Rasztovich Gyula           F05  Hu 07- D-163469   H     804,6043 ko   49773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Jakab Sándor               F05  Hu 06- 15-75689   H     804,7212 ko   3904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Rácz-Süveges               F13  HU-06- 11-10069   H     805,8749 ko   40428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Rácz-Süveges               F13  HU-07- 11-21147   H     809,6701 ko   4189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Nagy Gábor                 F02  HU-07- 11-17064   H     811,1357 ko   50027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Kustyán Tamás              F02  Hu 07- D-165664   H     812,4556 ko   50255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Rasztovich Gyula           F05  HU-07- M-112034   H     816,1419 ko   3526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Fertetics Gyula            F02  HU-06- D-148921   H     817,4527 ko   43703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Bors László                F30  Hu 07- 11-25578   H     818,5905 ko   4599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Rum János dr.              F16  HU-05- 50-61649   H     822,9279 ko   35967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Megyeri Zoltán             F05  HU-06- 50-61219   H     823,4086 ko   5073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Kustyán Tamás              F02  HU-07- 11-16765   H     832,1183 ko   40361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Szabó Attila               F33  HU-07- 15-90514   H     832,6951 ko   4720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Adrián Arnold              F16  HU-05- 11-01128   H     832,9134 ko   3985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Hodossy Ernő               F10  HU-07- 11-19210   H     838,3375 ko   4276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Remete Zoltán              F01  HU-04- 11-82506   H     840,0492 ko   40586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Takács Gábor               F16  HU-07- 11-22396   H     841,1336 ko   38283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Szórádi Imre               F19  Hu 05- 11-02226   H     843,8522 ko   3956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Csepi Bence                F16  HU-07- 11-22154   H     845,8312 ko   39703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Feicser Béla               F02  Hu 06- 11-06619   H     850,7110 ko   4841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Csidey József              F30  HU-07- D-165881   H     850,8634 ko   48321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Szarvas István             F02  Hu 07- D-165968   H     851,7927 ko   46610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Földing Norbert            F30  Hu 05- D-139901   H     854,0623 ko   48055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Kustyán Tamás              F02  Hu 06- D-148801   H     856,5667 ko   5031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Szabó Attila               F33  HU-05- 15-75134   H     861,2985 ko   3715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Banyár Károly              F10  HU-06- 11-08122   H     862,6304 ko   4129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Kollár Péter               F30  HU-07- 11-21158   H     867,5190 ko   4285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Nagy Béla                  F10  HU-05- 11-96606   H     868,1898 ko   4160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Sziládi Dezső              F11  HU-06- 11-09062   H     871,7458 ko   4030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Kókai Attila és fia        F13  HU-06- 11-10720   H     877,2931 ko   44294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Elekes István              F30  HU-05- 11-98208   H     879,5831 ko   36601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Szarvas István             F02  Hu 06- 11-06930   H     879,9398 ko   4143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Elekes István              F30  HU-07- 11-26128   H     880,1176 ko   44492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Szórádi Imre               F19  Hu 07- 11-23749   H     884,3894 ko   4498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Fekete Zoltán              F11  HU-07- M-114066   H     885,2600 ko   3908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Cenkvári Attila            F30  HU-06- 50-12222   H     885,8916 ko   42226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Szakács Miklós             F13  HU-06- 11-09970   H     887,7883 ko   4050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Ábrahám Tibor              F01  HU-06- 50-49401   H     891,4855 ko   4934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Sziládi Dezső              F11  HU-07- 12-82918   H     895,7988 ko   38114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Jakab Sándor               F05  Hu 06- 15-75654   H     898,4082 ko   4453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Scheily Gábor              F13  HU-07- 11-20334   H     898,6109 ko   4177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Elekes István              F30  HU-07- 11-26132   H     900,2802 ko   3659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Remete Zoltán              F01  HU-07- 11-16145   T     903,0953 ko   4952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Kiss Károly                F16  HU-06- 11-12532   H     903,1889 ko   3659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Jankó József               F24  HU-07- 50-23634   H     903,9918 ko   4216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Szabó József               F25  HU-07- 15-87702   H     905,4196 ko   4117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Magyari Zsolt              F13  HU-08- D-186483   T     907,9808 ko   4305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Fekete Zoltán              F11  HU-07- 11-20191   H     910,4816 ko   4365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Adrián Arnold              F16  HU-07- 11-23373   H     911,0493 ko   4180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Szabó Gábor                F16  HU-06- 11-11834   H     911,7109 ko   3727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Kiss Ferenc                F02  HU-06- 11-06245   H     912,1132 ko   40694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Németh Lajos               F25  HU-06- 15-80061   H     913,8215 ko   4640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Elekes István              F30  HU-07- 11-26158   H     915,9502 ko   42585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Remete Ferenc              F01  HU 03- 11-71798   H     915,9937 ko   38413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Jakab Sándor               F05  Hu 06- 15-75448   H     916,5610 ko   4096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Jakab Sándor               F05  HU-06- 15-75648   H     920,8458 ko   43034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Scheily Gábor              F13  Hu 06- 11-09712   H     922,5046 ko   4043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Remete Zoltán              F01  HU-06- 11-05438   T     923,8425 ko   46792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Mitring Imre               F16  HU-03- 11-78401   H     927,2181 ko   46204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Kustyán Tamás              F02  Hu 06- 50-53507   H     927,7406 ko   49580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Zvezdovics Szilvér         F02  HU 07- 11-16884   H     927,9067 ko   4498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Farkas Ferenc              F10  HU-07- 11-16035   H     934,3378 ko   3675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Adrián Arnold              F16  HU-07- 11-23367   H     937,5155 ko   4733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Papp László                F16  HU-04- 11-89764   H     937,6189 ko   46938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Csidey József              F30  Hu 06- 11-15426   H     939,3199 ko   42854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Rebenek Imre               F10  HU 07- 50-27374   H     941,5140 ko   3642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Kovács Jenő                F33  HU-04- 11-92974   H     941,8705 ko   4516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Rácz-Süveges               F13  HU-07- 11-21142   H     947,2578 ko   39865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Földing Norbert            F30  Hu 06- D-150540   H     956,9592 ko   42335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Szabó Gábor                F16  HU-06- 11-11652   H     958,2135 ko   3645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Marics István              F13  HU-05- D-138311   H     964,3029 ko   49161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Szarvas István             F02  HU-07- 11-17605   H     964,7214 ko   5059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Jakab Sándor               F05  HU-06- 15-75408   H     967,1499 ko   46540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Fertetics Gyula            F02  Hu 06- D-148883   H     968,5539 ko   48638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Cenkvári Attila            F30  HU-07- 11-25822   H     974,9582 ko   4449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Jankó József               F24  HU-07- 11-24724   H     992,5497 ko   3825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Nagy Gábor                 F02  HU-06- 11-06546   H     992,7501 ko   39770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Markó Dezső                F30  HU-06- 11-15748   H     996,6726 ko   3834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Sziládi Dezső              F11  HU-06- 11-09081   H    1004,4426 ko   4821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Hadaró Ádám                F24  HU-07- 11-25432   H    1004,5150 ko   39437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Kövecses Gábor             F02  HU-07- 11-16380   H    1005,0857 ko   40325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Adrián Arnold              F16  HU-07- 11-23306   H    1009,1441 ko   4720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Ábrahám János              F01  HU-06- 11-11212   T    1010,3008 ko   45253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Adrián Arnold              F16  Hu 05- 11-01125   H    1011,8988 ko   4245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Szórádi Imre               F19  HU-04- 11-90245   H    1014,4268 ko   4185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Marics István              F13  HU-04- 11-87775   H    1016,5628 ko   39144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Szabó József               F25  HU-06- 50-46588   H    1017,6077 ko   4848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Horváth Ferenc             F05  HU-07- 15-84750   H    1017,8862 ko   3727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Szűcs Gyula                F10  HU-07- D-165425   H    1017,8957 ko   41797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Rácz-Süveges               F13  HU-06- 11-10144   H    1031,3785 ko   40494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Földing Norbert            F30  Hu 05- 11-04143   H    1034,5172 ko   3994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Éliás István               F05  HU-06- 15-76944   H    1044,5455 ko   4014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Sziládi Dezső              F11  HU-06- 50-60295   H    1051,7671 ko   4744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Soós István                F13  HU-07- 11-20646   H    1056,4323 ko   40533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Papp Géza                  F33  Hu 06- 15-82901   T    1057,5455 ko   42529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Bódi Ferenc                F02  HU 07- 11-16305   H    1060,3556 ko   4469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Remete Zoltán              F01  HU-04- 11-82509   T    1060,8877 ko   36563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Kovács Jenő                F33  HU-07- 15-90425   H    1061,5667 ko   36128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Rédli István               F05  HU 06- 15-76172   H    1064,7249 ko   4765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Magyari Zsolt              F13  HU-06- 11-10837   H    1068,9484 ko   43243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J.Varga Attila             F10  HU-06- D-150407   H    1069,0796 ko   46992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Jakab Sándor               F05  Hu 04- 50-06492   H    1070,4355 ko   43720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Megyeri Zoltán             F05  Hu 06- 50-16336   H    1077,9246 ko   3802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Rácz-Süveges               F13  HU-07- 11-21153   H    1078,8710 ko   3724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Markó Dezső                F30  HU-07- 11-20455   H    1081,7113 ko   436231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Földing Norbert            F30  Hu 07- D-165556   H    1082,2972 ko   5153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Kustyán Tamás              F02  HU-07- D-165697   H    1086,9966 ko   4762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Remete Zoltán              F01  HU-07- 11-16166   H    1089,8346 ko   4475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Németh Lajos               F25  HU-06- 15-80074   H    1090,8945 ko   46312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Rácz-Süveges               F13  HU-07- 11-21136   H    1092,4479 ko   38943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Jakab Sándor               F05  Hu 06- 15-75401   H    1096,6780 ko   4597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Takács Gábor               F16  HU-05- 11-01053   H    1101,4020 ko   36826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Markó Dezső                F30  Hu 05- 11-04358   H    1104,4178 ko   3765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Remete Zoltán              F01  HU-03- 11-71668   H    1104,8123 ko   4051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Viglidán László            F24  HU-07- 11-25063   H    1106,8174 ko   3948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Balog Norbert              F01  HU-07- 50-40570   H    1108,8771 ko   36949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Szűcs Gyula                F10  HU-06- D-143816   H    1114,1407 ko   45063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Prém Zoltán                F33  Hu 07- 15-90707   H    1115,4630 ko   48754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Bors László                F30  Hu 07- 11-25871   H    1120,0558 ko   4798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Hodossy Ernő               F10  HU-04- 11-85709   H    1122,8466 ko   3762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Kovács Imre                F05  HU-07- 15-84211   H    1123,5194 ko   39273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Feicser Béla               F02  Hu 06- 11-06610   H    1125,0138 ko   48134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Szakács Miklós             F13  HU-05- 11-98466   H    1129,7061 ko   4736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Kiss László                F01  HU-07- 11-21499   H    1130,7438 ko   40893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Cenkvári Attila            F30  HU-06- 50-12627   H    1132,8553 ko   38117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Kulicskó Ferenc            F02  HU 05- 11-94743   H    1133,8912 ko   4723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Kustyán Tamás              F02  HU-07- 11-16728   H    1135,0717 ko   46321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Szórádi Imre               F19  Hu 05- 11-02212   T    1135,5762 ko   4784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Csidey József              F30  HU-07- 11-25847   H    1137,1577 ko   42850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Buda Sándor                F30  HU-06- 11-15591   H    1138,2939 ko   45409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Teke László                F19  HU-05- 11-01741   H    1141,2278 ko   4408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Földing Norbert            F30  HU-07- 11-26023   H    1145,2520 ko   49475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Kulicskó Ferenc            F02  HU 05- 11-94853   H    1164,6862 ko   4266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Markó Dezső                F30  HU-06- 11-15722   H    1168,3875 ko   49349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Marics István              F13  HU-07- 11-20751   H    1183,1443 ko   4186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Jakab Sándor               F05  HU-06- 15-75506   H    1183,8021 ko   40810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Farkas Ferenc              F10  HU-07- D-165496   H    1186,0201 ko   4442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Kövecses Gábor             F02  HU-07- 11-16387   H    1193,0421 ko   53740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Földing Norbert            F30  HU-07- D-165566   H    1212,8136 ko   4794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Adrián Arnold              F16  HU-07- 11-23319   H    1217,0524 ko   3732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Potyondi István            F05  HU-05- 15-68209   H    1220,3362 ko   3828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Soós István                F13  HU-07- 11-20670   H    1220,7963 ko   3944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Csidey József              F30  HU-07- D-165866   H    1229,6122 ko   3754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Szabó Attila               F33  HU-06- 15-82980   H    1236,5533 ko   4107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Markó Dezső                F30  HU-06- 11-15772   H    1251,0250 ko   39220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Buda Sándor                F30  Hu 07- 11-25675   H    1251,0802 ko   47592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Bódi Ferenc                F02  HU 07- 11-17271   H    1254,4840 ko   4317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Szabó Attila               F33  HU-07- 15-90534   H    1258,3281 ko   43400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Fertetics Gyula            F02  HU-06- D-148907   H    1258,3871 ko   4754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Viglidán György            F24  HU-05- 11-03921   T    1260,2813 ko   3764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J.Varga Attila             F10  HU-07- D-165331   H    1267,2682 ko   376842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Scheily Gábor              F13  Hu 06- 11-09754   H    1284,2397 ko   45483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Csidey József              F30  Hu 07- 11-25842   H    1293,1737 ko   4576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Helyes Gábor               F08  HU-06- 11-07216   H    1306,2712 ko   4086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Nagy Gábor                 F02  HU-04- 11-94489   H    1333,0385 ko   4197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Vigh Tibor                 F20  HU-07- 11-24477   H    1344,9849 ko   4044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Elekes István              F30  HU-07- 11-26186   H    1349,8458 ko   3650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Balogh Zoltán              F02  HU-06- 11-06598   H    1354,0366 ko   4283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Megyeri Zoltán             F05  HU-07- 15-84922   H    1378,5479 ko   4389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Kiss Károly                F16  HU-06- 11-12527   H    1385,1462 ko   3589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Banyár Károly              F10  HU-06- 11-08108   H    1388,0765 ko   3612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Szórádi Imre               F19  HU-05- 11-02207   H    1415,0714 ko   42086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Remete Ferenc              F01  HU 02- 11-58651   H    1417,0062 ko   3769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Bedő Szabolcs              F08  HU-05- 11-95525   H    1433,5334 ko   3604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Adrián Arnold              F16  HU-07- 11-23374   H    1510,5319 ko   3654713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18:00Z</dcterms:created>
  <dc:creator>Király István</dc:creator>
  <dc:description/>
  <dc:language>en-US</dc:language>
  <cp:lastModifiedBy>Király István</cp:lastModifiedBy>
  <dcterms:modified xsi:type="dcterms:W3CDTF">2009-11-24T07:18:00Z</dcterms:modified>
  <cp:revision>2</cp:revision>
  <dc:subject/>
  <dc:title>Sport D kategóriában eredményt elért galambok:</dc:title>
</cp:coreProperties>
</file>