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5   149   30   1928,93   1693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7   231   46   1857,28   171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3   109   22   1885,55   1714,9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55   489   98   1928,93   1712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0.cs. F11 HU-08- 11-31238   H 1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2.cs. F24 HU-07- 11-25455   H 1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F11 HU-08- 11-32218   H 18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6- D-150608   H 18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F13 HU 08- 50-11990   H 18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F24 HU-08- 11-35435   T 18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F24 HU-08- 11-35417   T 18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0.cs. F11 HU-06- 11-09079   T 18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F13 HU-05- 11-99035   H 18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08- 11-31722   H 18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F24 HU-08- 11-35983   H 18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2.cs. F11 HU-05- 11-98268   H 1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8- D-186477   H 18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7- 11-20816   H 18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HU-04- 11-87796   H 18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0.cs. F13 HU-08- 11-32112   H 18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06- 11-10680   H 18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F11 HU-08- 11-32195   H 1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0.cs. F11 HU-08- 11-31127   H 18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F11 HU-08- 11-32216   H 17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F24 HU-07- 50-23634   H 17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2.cs. F24 HU-08- 11-35412   H 17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F13 HU-08- 11-32406   H 17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daró Ádám                    1.cs. F24 HU-08- 11-35767   H 178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3 HU 07- 11-20909   H 17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F13 HU-07- 11-21142   H 17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1 HU-08- 11-31164   H 17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HU-07- 11-25084   H 17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3 HU 08- 11-32266   H 17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8- 11-39295   H 17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F24 RO-08-   023473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F11 HU-07- 11-20191   T 177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0.cs. F11 HU-08- 11-31283   H 17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0.cs. F11 HU-08- 12-97034   H 17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F11 HU-07- 11-19361   H 17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F13 HU-08- 11-31697   H 176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2.cs. F13 SK-08- 0108-727   H 17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08- 11-36009   H 17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07- 11-24767   H 17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HU-08- 11-32376   H 17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László                    1.cs. F11 HU-08- 11-31548   H 17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2.cs. F24 HU-08- 11-35559   H 176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HU-08- 11-32420   H 17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0.cs. F11 HU-08- 11-31170   H 17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05- 11-99107   H 17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0.cs. F11 HU-07- 11-19324   H 17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daró Ádám                    1.cs. F24 HU-07- 11-25432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HU-06- 11-14977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F13 HU-06- 11-10062   H 17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07- D-168661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07- D-168682   H 17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F13 HU-08- 11-31690   H 17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2.cs. F13 HU-07- 11-20824   T 17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0.cs. F13 HU-08- 11-31802   T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08- 11-31939   H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08- 11-35583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HU-06- 11-10069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1.cs. F24 HU-07- 11-25000   H 17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2.cs. F24 HU-08- 11-35576   H 17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08- 11-39213   H 17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2.cs. F11 HU-07- 11-20215   T 17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HU-08- 11-32019   H 17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HU-07- 11-20281   H 17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HU-06- 11-09681   H 17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0.cs. F11 HU-07- 11-1963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HU-06- 11-09684   H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2.cs. F13 HU-08- M-117405   T 17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HU-07- 11-25069   T 17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07- 11-22700   H 17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László                2.cs. F24 HU-08- 11-3611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1.cs. F11 HU-08- 11-32206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1.cs. F13 SK-08- 0108-724   H 17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HU-07- 11-20826   T 17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07- 11-20361   H 17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1.cs. F24 HU-07- 11-24724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0.cs. F13 HU-08- 11-31681   H 17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2.cs. F24 HU-05- 11-02803   H 17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07- 11-20026   H 17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2.cs. F13 HU 07- 11-20879   H 17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kete Zoltán                  2.cs. F11 HU-08- 11-32186   T 17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Lajos                   1.cs. F11 HU-07- 11-1953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áczi András                   1.cs. F24 HU-07- 11-25354   T 17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2.cs. F13 HU-07- 11-25081   T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F11 HU-04- 11-86519   T 172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HU-07- 11-20335   H 17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HU-07- 11-21147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daró Ádám                    2.cs. F24 HU-07- 11-25458   H 17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2.cs. F11 HU-06- 11-09069   H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HU-07- 11-19998   H 17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2.cs. F11 HU-07- 11-19608   H 17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1.cs. F13 HU-06- 11-09712   H 17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0.cs. F11 HU-08- 11-31143   T 17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0.cs. F13 HU-08- 11-31726   H 17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0.cs. F11 HU-08- 11-31262   T 17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daró Ádám                    1.cs. F24 HU-07- 11-25431   H 17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1.cs. F13 HU-05- 11-98354   H 17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kete Zoltán                  2.cs. F11 HU-08- 11-32202   T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HU-08- 11-32377   H 1712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32:00Z</dcterms:created>
  <dc:creator>Király István</dc:creator>
  <dc:description/>
  <dc:language>en-US</dc:language>
  <cp:lastModifiedBy>Király István</cp:lastModifiedBy>
  <dcterms:modified xsi:type="dcterms:W3CDTF">2009-06-18T02:33:00Z</dcterms:modified>
  <cp:revision>3</cp:revision>
  <dc:subject/>
  <dc:title>Győr-Rába Tagszövetség, F24 Nyúl</dc:title>
</cp:coreProperties>
</file>