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4    31    6   1527,17   1461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4   117   23   1544,12   1481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0    54   11   1513,62   1449,5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8   28   202   40   1544,12   1472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7- 11-20795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07- 11-18836   H 15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F11 HU-08- 11-31167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0.cs. F11 HU-08- 50-39758   T 15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13 HU-08- 11-32000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8- 50-11412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05- 11-98582   H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F24 HU-08- 11-35998   T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1 HU-08- 11-31129   T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8- 11-36128   H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HU-07- 11-25063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F13 HU-08- 11-36001   T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HU-05- 50-52187   H 15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8- 11-31808   T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HU-07- 11-2493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HU-08- 11-31931   T 15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HU-08- D-186483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08- 11-35642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F13 HU-07- 11-20850   H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08- 11-31829   T 15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07- 11-20365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HU-08- 11-36106   H 14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07- 11-20824   T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F13 HU-08- 11-31821   T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8- 11-31814   T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HU-07- 11-20826   T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5- 50-52181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08- 11-31816   H 14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1.cs. F11 HU-07- 11-20208   T 14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HU-07- 11-20559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F24 HU-07- 11-2500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2.cs. F13 HU-08- 11-36005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HU-05- 11-98381   T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7- 11-20819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8- 11-36115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8- 11-31801   T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13 HU-07- 11-20590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8- D-186495   T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HU-06- 11-08494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8- 11-31802   T 147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4:00Z</dcterms:created>
  <dc:creator>Király István</dc:creator>
  <dc:description/>
  <dc:language>en-US</dc:language>
  <cp:lastModifiedBy>Király István</cp:lastModifiedBy>
  <dcterms:modified xsi:type="dcterms:W3CDTF">2009-07-10T03:25:00Z</dcterms:modified>
  <cp:revision>3</cp:revision>
  <dc:subject/>
  <dc:title>Győr-Rába Tagszövetség, F11 Győrújbarát</dc:title>
</cp:coreProperties>
</file>