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6   176   35   1495,16   1361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310   62   1525,79   1405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5   135   27   1498,45   1371,34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59   621  124   1525,79   1383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7- D-168661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7- 11-20026   H 15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07- 11-22700   H 15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6- 11-09681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F24 HU-07- 50-23636   H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F11 HU-07- 11-20184   T 14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06- 11-10680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F13 HU-07- 11-20768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F11 HU-07- 11-20191   T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F13 HU-06- 11-10069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HU-05- 11-98381   T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13 HU-07- 11-20559   H 14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07- 11-24707   H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2.cs. F13 HU-08- M-117402   H 14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F13 HU-08- 11-32376   H 14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13 HU-05- 11-96454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7- 11-20824   T 14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F13 HU-08- 11-39273   H 14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08- 11-31816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HU-06- 50-49665   H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1 HU-06- 11-10321   T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06- 11-09684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0.cs. F13 HU-06- 11-10931   H 14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HU-07- 11-24712   H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0.cs. F13 HU-08- 11-36020   H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08- 11-36014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F24 HU-06- 11-14114   H 14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07- 11-20671   H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2.cs. F24 HU-08- D-18623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8- 11-39213   H 14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08- D-186421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2.cs. F13 HU-08- 11-32419   H 14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07- 11-2501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HU-07- 11-21166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08- 11-31825   T 14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3 HU 08- 11-31877   H 14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F13 HU-07- 11-20361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07- 11-18836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07- 50-23650   H 14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               1.cs. F24 HU-08- D-186238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1 HU-08- 11-31267   T 14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HU-06- 11-10651   H 144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06- 11-14113   H 14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07- 11-25081   T 14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F13 HU-06- 11-09712   H 14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F13 HU-07- 11-20309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HU-08- 11-39308   H 14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F24 HU-07- 11-24724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László                    1.cs. F11 HU-07- 11-19402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07- 11-21147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5- 50-52181   H 14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HU-07- 11-20335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07- 11-20281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HU-06- 11-10062   H 14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05- 11-99253   H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1 HU-04- 11-86519   T 14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0.cs. F11 HU-05- 13-49167   H 14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2.cs. F24 HU-06- 11-14154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7- 11-20826   T 14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1.cs. F24 HU-07- 11-25000   H 14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1 HU-08- 11-31297   H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0.cs. F13 HU-07- 11-21084   H 14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1.cs. F11 HU-08- 11-32197   H 14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F13 HU-08- 11-31939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zman József                 1.cs. F24 HU-07- 50-27502   H 14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5- 11-98582   H 14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06- 11-10844   T 14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2.cs. F11 HU-06- 11-10339   T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kete Zoltán                  1.cs. F11 HU-08- 11-32195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2.cs. F13 HU-08- D-186502   T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F13 HU-07- 11-20751   H 14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HU-03- 11-80569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2.cs. F13 HU-05- 11-99360   H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07- 11-20365   H 14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zman József                 2.cs. F24 HU-07- 50-27487   H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08- 11-31758   H 14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2.cs. F13 HU-07- 11-21142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0.cs. F13 HU-08- 11-32111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2.cs. F13 HU-06- 12-75355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F13 HU-07- 11-16815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1.cs. F13 HU-07- 11-20563   H 14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07- 11-20334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HU-07- 11-20314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2.cs. F13 HU-08- M-117405   T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03- D5117158   H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1.cs. F13 HU-08- 11-36006   H 14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0.cs. F13 HU-07- 11-207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HU-07- 11-25125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HU-04- 11-88077   H 140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1.cs. F13 HU-05- 11-99270   H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06- D-150565   H 14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2.cs. F11 HU-07- 11-19361   H 14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F13 HU-07- 11-25084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07- 11-20353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1.cs. F11 HU-08- 11-32217   T 140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F11 HU-06- 11-09062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1 HU-08- 11-31285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0.cs. F13 HU-08- 11-31699   H 139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1.cs. F11 HU-07- 11-19373   H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1.cs. F13 HU-06- 11-09657   H 13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0.cs. F13 HU-08- 11-31701   H 13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2.cs. F11 HU-07- 11-19992   H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1.cs. F13 HU-08- 11-31697   H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HU-04- 11-87775   H 13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1.cs. F24 HU-08- D-186241   H 13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1.cs. F13 HU 08- 11-32230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1.cs. F24 HU-07- 50-23634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2.cs. F24 HU-08- 11-3563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0.cs. F13 HU-07- 11-20088   H 13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1.cs. F24 HU-07- 11-24711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1.cs. F24 HU-08- 11-35602   H 139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2.cs. F13 HU-06- 11-10144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1.cs. F13 HU-07- 11-20646   H 13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nich Mihály                  1.cs. F13 HU 08- 11-32271   H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0.cs. F11 HU-08- 11-31222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07- 11-20318   H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0.cs. F11 HU-08- 11-31275   H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2.cs. F13 HU-08- 11-31722   H 13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Péter                 1.cs. F13 HU-08- 11-36001   T 13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0.cs. F11 HU-08- 11-32206   H 13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0.cs. F13 HU-08- D-186500   T 13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ics István                  2.cs. F13 HU-08- 11-32138   H 13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2.cs. F13 HU-07- 11-20756   H 13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-Süveges                   2.cs. F13 HU-07- 11-21136   H 1383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46:00Z</dcterms:created>
  <dc:creator>Király István</dc:creator>
  <dc:description/>
  <dc:language>en-US</dc:language>
  <cp:lastModifiedBy>Király István</cp:lastModifiedBy>
  <dcterms:modified xsi:type="dcterms:W3CDTF">2009-06-03T16:47:00Z</dcterms:modified>
  <cp:revision>3</cp:revision>
  <dc:subject/>
  <dc:title>Győr-Rába Tagszövetség, F11 Győrújbarát</dc:title>
</cp:coreProperties>
</file>