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Kupa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els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13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11 Győrújbarát         2    6    90   18   1309,15   1259,8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2   27   524  105   1335,85   1253,1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8   16   274   55   1329,37   1241,60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2   49   888  178   1335,85   1251,2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2.cs. F13 HU-09- 11-45763     133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László                2.cs. F24 HU-09- 11-48626     132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1.cs. F13 HU-09- 50-33007     132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                 1.cs. F13 HU-09- 11-45691     132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kó József                   1.cs. F24 HU-09- D-208458     132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2.cs. F13 HU-09- 11-45699     132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László                2.cs. F24 HU-09- D-208954     132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oros István                   1.cs. F13 HU-09- D-226301     131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ácz-Süveges                   0.cs. F13 HU-09- 11-41243     131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ácz-Süveges                   0.cs. F13 HU-09- 11-41239     131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kács Miklós                 1.cs. F13 HU-09- 11-45617     131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kács Miklós                 1.cs. F13 HU-09- M-119024     131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ácz-Süveges                   0.cs. F13 HU-09- 11-45183     130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ácz-Süveges                   0.cs. F13 HU-09- 11-45197     130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cs György                     1.cs. F11 HU-09- 11-44905     130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ekete Zoltán                  2.cs. F11 HU-09- 11-44460     130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cheily Gábor                  2.cs. F13 HU-09- 11-45477     130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ics István                  2.cs. F13 HU-09- D-226391     130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cheily Gábor                  2.cs. F13 HU-09- 11-45408     130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rváth Péter                  2.cs. F13 HU-09- 11-45312     130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kács Miklós                 2.cs. F13 HU-09- 11-45601     130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ankó József                   2.cs. F24 HU-09- 11-48429     130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ókai Attila és fia            1.cs. F13 HU-09- 11-45003     130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ankó József                   1.cs. F24 HU-09- 11-48405     130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oós István                    1.cs. F13 HU-09- 11-45741     130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ácz-Süveges                   0.cs. F13 HU-09- 11-41233     130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lidán György                1.cs. F24 HU-09- 11-45650     130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gyari Zsolt                  2.cs. F13 HU-09- D-208596     130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gyari Zsolt                  1.cs. F13 HU-09- D-208558     130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álóczi Béla                   2.cs. F24 HU-09- 11-48765     130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kács Miklós                 1.cs. F13 HU-09- D-226592     130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ácz-Süveges                   0.cs. F13 HU-09- 11-41204     130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ácz-Süveges                   0.cs. F13 HU-09- 11-41244     130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ácz-Süveges                   0.cs. F13 HU-09- 11-45121     130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gyari Zsolt                  0.cs. F13 HU-09- D-208566     129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kács Miklós                 2.cs. F13 HU-09- 11-45629     129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álóczi Béla                   1.cs. F24 HU-09- 11-48757     129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rics István                  1.cs. F13 HU-09- D-226398     129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rics István                  2.cs. F13 HU-09- 11-45233     129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ekete Zoltán                  1.cs. F11 HU-09- 11-44461     129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rics István                  2.cs. F13 HU-09- D-226377     129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ekete Zoltán                  1.cs. F11 HU-09- 11-44454     129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ókai Attila és fia            1.cs. F13 HU-09- 11-45017     129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ekete Zoltán                  1.cs. F11 HU-09- 11-44471     129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ekete Zoltán                  2.cs. F11 HU-09- 11-44472     129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ekete Zoltán                  1.cs. F11 HU-09- 11-44473     129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Jankó József                   0.cs. F24 HU-09- D-208451     129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ekete Zoltán                  1.cs. F11 HU-09- 11-44451     129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kács Miklós                 2.cs. F13 HU-09- 11-45627     129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iglidán László                2.cs. F24 HU-09- 11-48625     129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agyari Zsolt                  2.cs. F13 HU-09- D-217794     129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aracskai Tibor                2.cs. F24 HU-09- 11-48508     129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Ács György                     1.cs. F11 DV-09- 05194-65     129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Jankó József                   0.cs. F24 HU-09- 11-48423     129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Ács György                     0.cs. F11 HU-09- 11-44910     129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kács Miklós                 2.cs. F13 HU-09- M-119021     129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oós István                    1.cs. F13 HU-09- 11-45707     129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gyari Zsolt                  1.cs. F13 HU-09- 50-33003     129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ekete Zoltán                  1.cs. F11 HU-09- 11-44456     129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kács Miklós                 1.cs. F13 HU-09- 11-45602     129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agyari Zsolt                  2.cs. F13 HU-09- D-208561     129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agyari Zsolt                  1.cs. F13 HU-09- 11-45696     129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kács Miklós                 1.cs. F13 HU-09- 11-45606     129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kács Miklós                 1.cs. F13 HU-09- 11-45621     129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agyari Zsolt                  1.cs. F13 HU-09- D-208577     129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Viglidán Péter                 1.cs. F13 HU-09- 11-48729     129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Viglidán Péter                 2.cs. F13 HU-09- M-119014     129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oczman József                 1.cs. F24 HU-09- D-208501     129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Viglidán Péter                 1.cs. F13 HU-09- 11-48951     128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Hadaró Ádám                    1.cs. F24 HU-09- D-208942     128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Horváth Péter                  1.cs. F13 HU-09- 11-45305     128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Jankó József                   2.cs. F24 HU-09- 11-48404     128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álóczi Béla                   1.cs. F24 HU-09- 11-48804     128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Viglidán Péter                 2.cs. F13 HU-09- 11-48701     128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ókai Attila és fia            1.cs. F13 HU-09- 11-45012     128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Viglidán Péter                 1.cs. F13 HU-09- D-226628     128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agyari Zsolt                  2.cs. F13 HU-09- 50-33001     128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arics István                  2.cs. F13 HU-09- 11-45234     127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kács Miklós                 2.cs. F13 HU-09- D-226595     127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ókai Attila és fia            2.cs. F13 HU-09- 11-45031     127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Ács György                     1.cs. F11 DV-09- 05194-58     127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aracskai Tibor                1.cs. F24 HU-09- 11-48528     127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Magyari Zsolt                  0.cs. F13 HU-09- 11-45680     127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oós István                    2.cs. F13 HU-09- 11-45764     127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Magyari Zsolt                  0.cs. F13 HU-09- D-208554     127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agyari Zsolt                  0.cs. F13 HU-09- D-208592     127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agyari Zsolt                  1.cs. F13 HU-09- D-208556     127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oós István                    2.cs. F13 HU-09- 11-45715     127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agyari Zsolt                  0.cs. F13 HU-09- D-208590     127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Jankó József                   0.cs. F24 HU-09- D-208455     127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oós István                    2.cs. F13 HU-09- D-226284     127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oós István                    1.cs. F13 HU-09- 11-45733     127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oós István                    1.cs. F13 HU-09- 11-45716     127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Jankó József                   2.cs. F24 HU-09- 11-48436     127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Viglidán György                1.cs. F24 HU-09- 11-48398     127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álóczi Béla                   1.cs. F24 HU-09- 11-48766     127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Viglidán György                2.cs. F24 HU-09- 11-48397     127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oros István                   1.cs. F13 HU-09- D-226302     127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Viglidán Péter                 1.cs. F13 HU-09- 11-48746     127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oós István                    1.cs. F13 HU-09- 11-45723     127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Ács György                     0.cs. F11 HU-09- 11-44938     127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Ács György                     1.cs. F11 HU-09- 11-44965     126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Rácz-Süveges                   0.cs. F13 HU-09- 11-41242     126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Marics István                  1.cs. F13 HU-09- 11-45231     126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Rácz-Süveges                   0.cs. F13 HU-09- 11-45122     126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Marics István                  2.cs. F13 HU-09- 11-45236     126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Marics István                  2.cs. F13 HU-09- D-226389     126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oczman József                 2.cs. F24 HU-09- 12-00751     126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ókai Attila és fia            2.cs. F13 HU-09- 11-45024     126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Magyari Zsolt                  0.cs. F13 HU-09- 11-45678     126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Fekete Zoltán                  1.cs. F11 HU-09- 11-44494     126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cheily Gábor                  2.cs. F13 HU-09- 11-45422     126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Jankó József                   2.cs. F24 HU-09- D-208447     126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Magyari Zsolt                  1.cs. F13 HU-09- 11-45683     126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Magyari Zsolt                  1.cs. F13 HU-09- D-208576     126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álóczi Béla                   1.cs. F24 HU-09- 11-48779     126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oós István                    2.cs. F13 HU-09- 11-45772     126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Boros István                   1.cs. F13 HU-09- D-226325     126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Boros István                   1.cs. F13 HU-09- D-226305     126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ókai Attila és fia            0.cs. F13 HU-09- 11-45086     126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oós István                    2.cs. F13 HU-09- D-226300     126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Magyari Zsolt                  1.cs. F13 HU-09- 11-45697     126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Fekete Zoltán                  1.cs. F11 HU-09- 11-44493     126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Magyari Zsolt                  2.cs. F13 HU-09- D-208569     126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Fekete Zoltán                  2.cs. F11 HU-09- 11-44492     126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ókai Attila és fia            2.cs. F13 HU-09- 11-45016     126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Viglidán György                1.cs. F24 HU-09- 11-49000     126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oós István                    0.cs. F13 HU-09- 11-45742     126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akács Miklós                 1.cs. F13 HU-09- 11-45605     126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zakács Miklós                 0.cs. F13 HU-09- 11-45645     125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Fekete Zoltán                  1.cs. F11 HU-09- 11-44551     125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Fekete Zoltán                  1.cs. F11 HU-09- 11-44459     125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Viglidán László                2.cs. F24 HU-09- 11-48609     125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Jankó József                   1.cs. F24 HU-09- 11-48472     125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Jankó József                   1.cs. F24 HU-09- D-208454     125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Rácz-Süveges                   0.cs. F13 HU-09- 11-45134     125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Rácz-Süveges                   0.cs. F13 HU-09- 11-41228     125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Baracskai Tibor                1.cs. F24 HU-09- 11-48504     125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Rácz-Süveges                   0.cs. F13 HU-09- 11-41202     125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Rácz-Süveges                   0.cs. F13 HU-09- 11-41206     125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Rácz-Süveges                   0.cs. F13 HU-09- 11-41210     125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Fekete Zoltán                  1.cs. F11 HU-09- 11-44490     125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Marics István                  0.cs. F13 HU-09- 11-45276     125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Marics István                  1.cs. F13 HU-09- 11-45268     125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Magyari Zsolt                  0.cs. F13 HU-09- D-208571     125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Viglidán György                1.cs. F24 HU-09- 11-49020     125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Fekete Zoltán                  2.cs. F11 HU-09- 11-44474     125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Fekete Zoltán                  1.cs. F11 HU-09- 11-44462     125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álóczi Béla                   2.cs. F24 HU-09- 11-48789     125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álóczi Béla                   1.cs. F24 HU-09- 11-48790     125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Viglidán Péter                 1.cs. F13 HU-09- 11-48737     125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álóczi Béla                   1.cs. F24 HU-09- 11-48788     125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Magyari Zsolt                  0.cs. F13 HU-09- 50-33006     125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Viglidán Péter                 2.cs. F13 HU-09- 11-48725     125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álóczi Béla                   2.cs. F24 HU-09- 11-48572     125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Horváth Péter                  1.cs. F13 HU-09- 11-45285     125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Viglidán Péter                 2.cs. F13 HU-09- M-119012     125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Magyari Zsolt                  2.cs. F13 HU-09- 11-45695     125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Jankó József                   1.cs. F24 HU-09- 11-48413     125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Magyari Zsolt                  0.cs. F13 HU-09- 11-45689     125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Jankó József                   0.cs. F24 HU-09- 11-50477     125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Magyari Zsolt                  0.cs. F13 HU-09- D-208552     125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Magyari Zsolt                  1.cs. F13 HU-09- 11-45685     125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Soós István                    2.cs. F13 HU-09- 14-47383     125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Magyari Zsolt                  2.cs. F13 HU-09- D-208559     125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cheily Gábor                  1.cs. F13 HU-09- 11-45465     125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Magyari Zsolt                  0.cs. F13 HU-09- 50-33010     125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Baracskai Tibor                1.cs. F24 HU-09- 11-48544     125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Magyari Zsolt                  0.cs. F13 HU-09- 50-33009     125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Magyari Zsolt                  0.cs. F13 HU-09- D-217797     125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Baracskai Tibor                1.cs. F24 HU-09- 11-48531     125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Marics István                  1.cs. F13 HU-09- 11-45261     125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Rácz-Süveges                   0.cs. F13 HU-09- 11-45167     125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Rácz-Süveges                   0.cs. F13 HU-09- 11-41255     125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Soós István                    2.cs. F13 HU-09- 11-45728     125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Kókai Attila és fia            0.cs. F13 HU-09- 11-45038     125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Rácz-Süveges                   0.cs. F13 HU-09- 11-41260     125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Rácz-Süveges                   0.cs. F13 HU-09- 11-45192     1251,2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4:47:00Z</dcterms:created>
  <dc:creator>Király István</dc:creator>
  <dc:description/>
  <dc:language>en-US</dc:language>
  <cp:lastModifiedBy>Király István</cp:lastModifiedBy>
  <dcterms:modified xsi:type="dcterms:W3CDTF">2009-09-17T14:49:00Z</dcterms:modified>
  <cp:revision>3</cp:revision>
  <dc:subject/>
  <dc:title>Győr-Rába Tagszövetség, F11 Győrújbarát</dc:title>
</cp:coreProperties>
</file>