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Sokoró Kupa, 05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Ricsá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9.05.17 06:1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color w:val="000000"/>
        </w:rPr>
        <w:t>F11 Győrújbarát         7   18   217   43   1267,75   1180,21</w:t>
      </w:r>
    </w:p>
    <w:p>
      <w:pPr>
        <w:pStyle w:val="HTMLkntformzott"/>
        <w:rPr>
          <w:color w:val="000000"/>
        </w:rPr>
      </w:pPr>
      <w:r>
        <w:rPr>
          <w:color w:val="000000"/>
        </w:rPr>
        <w:t>F13 Győr               13   31   369   74   1264,61   1179,67</w:t>
      </w:r>
    </w:p>
    <w:p>
      <w:pPr>
        <w:pStyle w:val="HTMLkntformzott"/>
        <w:rPr>
          <w:color w:val="000000"/>
        </w:rPr>
      </w:pPr>
      <w:r>
        <w:rPr>
          <w:color w:val="000000"/>
        </w:rPr>
        <w:t>F24 Nyúl                9   20   171   34   1241,23   1153,77</w:t>
      </w:r>
    </w:p>
    <w:p>
      <w:pPr>
        <w:pStyle w:val="HTMLkntformzott"/>
        <w:rPr/>
      </w:pPr>
      <w:r>
        <w:rPr>
          <w:rFonts w:eastAsia="Courier New"/>
          <w:b/>
          <w:color w:val="000000"/>
        </w:rPr>
        <w:t xml:space="preserve">                       </w:t>
      </w:r>
      <w:r>
        <w:rPr>
          <w:b/>
          <w:color w:val="000000"/>
        </w:rPr>
        <w:t>29   69   757  151   1267,75   1177,43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ekete Zoltán                  1.cs. F11 HU-08- 11-32217   T 1267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ovács Zoltán                  1.cs. F11 HU-07- 11-24820   T 1267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cheily Gábor                  2.cs. F13 HU-07- 11-20281   H 1264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Németh Károly                  2.cs. F13 HU-08- 11-31994   H 1264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Németh Károly                  1.cs. F13 HU-05- 11-96454   H 1261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cheily Gábor                  0.cs. F13 HU-08- 11-39213   H 1258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Horváth Péter                  2.cs. F13 HU-08- 11-32377   H 1257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cheily Gábor                  1.cs. F13 HU-06- 11-09684   H 1253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ovács Zoltán                  2.cs. F11 HU-08- 11-35723   H 1253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Magyari Zsolt                  1.cs. F13 HU-08- 11-31931   T 1252,6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iládi Dezső                  0.cs. F11 HU-08- 11-31297   H 1246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cheily Gábor                  2.cs. F13 HU-07- 11-22700   H 1242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Viglidán László                1.cs. F24 HU-07- 11-24932   H 1241,2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Rácz-Süveges                   1.cs. F13 HU-06- 11-10062   H 1241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Németh Károly                  2.cs. F13 HU-08- 11-30627   H 1240,6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Hanich Mihály                  1.cs. F13 HU 08- 11-32246   H 1237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oós István                    1.cs. F13 HU-07- D-168661   H 1235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Magyari Zsolt                  1.cs. F13 HU-07- 11-20824   T 1232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oós István                    1.cs. F13 HU-07- 11-20680   H 1230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Jankó József                   2.cs. F24 HU-07- 50-23634   H 1229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Magyari Zsolt                  2.cs. F13 HU-08- 11-31813   T 1229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Kovács Zoltán                  1.cs. F11 HU-08- D-186984   H 1226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Kovács Zoltán                  1.cs. F11 HU-08- 11-35713   H 1225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Scheily Gábor                  2.cs. F13 HU-06- 11-09681   H 1224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Ács György                     1.cs. F11 HU-08- 11-31164   H 1222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Ács György                     0.cs. F11 HU-08- 11-31147   H 1220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Fekete Zoltán                  1.cs. F11 HU-06- 11-10321   T 1220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Fekete Zoltán                  1.cs. F11 HU-07- 11-20245   T 1219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Magyari Zsolt                  2.cs. F13 HU-08- 11-31825   T 1218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Fekete Zoltán                  2.cs. F11 HU-08- 11-32195   H 1217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Kókai Attila és fia            1.cs. F13 HU-07- 11-20026   H 1217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Ács György                     0.cs. F11 HU-08- 11-31161   T 1216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Kovács Zoltán                  1.cs. F11 HU-07- 11-24805   T 1215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Gangl János                    1.cs. F11 HU-07- 11-19518   T 1215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Ács György                     1.cs. F11 HU-08- 11-31162   H 1214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Magyari Zsolt                  0.cs. F13 HU-07- 11-25081   T 1213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Viglidán Péter                 1.cs. F13 HU-08- 11-36006   H 1213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Magyari Zsolt                  1.cs. F13 HU-07- 11-20795   H 1213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Scheily Gábor                  2.cs. F13 HU-07- 11-18836   H 1212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Hadaró Ádám                    1.cs. F24 HU-07- 11-25432   H 1212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Viglidán László                2.cs. F24 HU-08- 11-36200   H 1212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Viglidán László                2.cs. F24 HU-08- D-186238   H 1211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Hadaró Ádám                    1.cs. F24 HU-08- 11-35749   H 1210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Scheily Gábor                  1.cs. F13 HU-07- 11-20335   H 1209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Kókai Attila és fia            1.cs. F13 HU-06- 11-10680   H 1209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Sziládi Dezső                  2.cs. F11 HU-08- 11-31245   H 1208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Németh Károly                  1.cs. F13 HU-07- 11-20590   H 1208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Viglidán Péter                 2.cs. F13 SK-08- 0108-727   H 1208,7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Viglidán László                2.cs. F24 HU-08- 11-36128   H 1208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Sziládi Dezső                  1.cs. F11 HU-08- 11-31243   H 1208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Németh Károly                  1.cs. F13 HU-07- 11-20559   H 1207,6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Gangl János                    2.cs. F11 HU-08- 11-34055   T 1207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Scheily Gábor                  1.cs. F13 HU-07- 11-20353   H 1206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Scheily Gábor                  0.cs. F13 HU-08- 11-39308   H 1206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Fekete Lajos                   0.cs. F11 HU-08- 11-31442   H 1205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Fekete Zoltán                  0.cs. F11 HU-08- 11-32187   H 1203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Sziládi Dezső                  2.cs. F11 HU-08- 11-31258   H 1203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Scheily Gábor                  2.cs. F13 HU-08- 11-39267   H 1203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Scheily Gábor                  1.cs. F13 HU-06- 11-09811   H 1202,9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Scheily Gábor                  2.cs. F13 HU-06- 11-09657   H 1202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Scheily Gábor                  0.cs. F13 HU-07- 11-18816   H 1202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Magyari Zsolt                  0.cs. F13 HU-07- 11-25084   H 1201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Németh Károly                  1.cs. F13 HU-06- 11-08494   H 1201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Kovács Zoltán                  2.cs. F11 HU-07- 11-24802   H 1201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Hadaró Ádám                    1.cs. F24 HU-08- 11-35750   H 1201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Szakács Miklós                 1.cs. F13 HU-07- 11-20002   H 1201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Scheily Gábor                  0.cs. F13 HU-08- 11-39242   H 1200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Scheily Gábor                  2.cs. F13 HU-08- 11-39229   H 1199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Szakács Miklós                 1.cs. F13 HU-08- 11-31917   H 1199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Horváth Péter                  2.cs. F13 HU-08- 11-32420   H 1199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Gangl János                    1.cs. F11 HU-07- 11-19521   H 1198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Gangl János                    2.cs. F11 HU-08- 11-31508   H 1198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Scheily Gábor                  0.cs. F13 HU-08- 11-39295   H 1198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Fekete Zoltán                  2.cs. F11 HU-08- 11-32186   T 1197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Scheily Gábor                  1.cs. F13 HU-08- 11-39205   H 1197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Fekete Zoltán                  2.cs. F11 HU-07- M-114066   H 1197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Ács György                     0.cs. F11 HU-04- 11-86539   H 1196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Fekete Zoltán                  1.cs. F11 HU-08- 11-32218   H 1196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Viglidán Péter                 0.cs. F13 HU-08- M-117402   H 1196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Ács György                     0.cs. F11 HU-08- 11-31166   H 1196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Ács György                     2.cs. F11 HU-04- 11-86519   T 1196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Viglidán Péter                 1.cs. F13 HU-08- 11-36013   T 1196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Scheily Gábor                  1.cs. F13 HU-07- 11-20314   H 1196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Hadaró Ádám                    1.cs. F24 HU-07- 11-25441   H 1195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Rácz-Süveges                   1.cs. F13 HU-06- 11-10144   H 1194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Soós István                    1.cs. F13 HU-08- D-186418   H 1193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Németh Károly                  2.cs. F13 HU-08- 11-32000   H 1193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Horváth Péter                  2.cs. F13 HU-08- 11-32385   H 1193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Soós István                    1.cs. F13 HU-07- 11-20671   H 1193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Marics István                  2.cs. F13 HU-08- 11-32113   H 1193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Viglidán Péter                 2.cs. F13 HU-08- D-186509   T 1192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Ács György                     1.cs. F11 HU-08- 11-36033   T 1192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Horváth Péter                  1.cs. F13 HU-08- 11-32411   H 1192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Scheily Gábor                  1.cs. F13 HU-08- 11-39201   H 1192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Marics István                  1.cs. F13 HU-06- D-150565   H 1192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Viglidán László                0.cs. F24 HU-08- 11-36129   H 1191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Rácz-Süveges                   1.cs. F13 HU-07- 11-21147   H 1190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Baracskai Tibor                1.cs. F24 HU-06- D-147621   H 1190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Viglidán Péter                 0.cs. F13 HU-08- 11-36035   T 1190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Viglidán Péter                 1.cs. F13 HU-08- 11-36004   T 1190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Rácz-Süveges                   0.cs. F13 HU-07- 11-21084   H 1189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Baracskai Tibor                1.cs. F24 HU-08- 11-35428   H 1189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Jankó József                   2.cs. F24 HU-08- 11-35623   H 1188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Rácz-Süveges                   2.cs. F13 HU-07- 11-21173   H 1188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Viglidán László                2.cs. F24 HU-07- 11-24961   H 1188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Ács György                     2.cs. F11 HU-06- 50-12508   H 1188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Viglidán László                1.cs. F24 HU-08- 11-36115   H 1188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Scheily Gábor                  0.cs. F13 HU-07- 11-20343   H 1188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Fekete Zoltán                  2.cs. F11 HU-07- 11-20174   T 1187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Fekete Zoltán                  0.cs. F11 HU-08- 11-32197   H 1187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Scheily Gábor                  2.cs. F13 HU-07- 11-20361   H 1187,5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Sziládi Dezső                  2.cs. F11 HU-08- 11-31246   H 1187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Szakács Miklós                 1.cs. F13 HU-08- 11-31905   H 1187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Scheily Gábor                  0.cs. F13 HU-06- 11-09712   H 1187,3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Viglidán Péter                 2.cs. F13 SK-08- 0108-724   H 1186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Magyari Zsolt                  2.cs. F13 HU-08- 11-31808   T 1184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Marics István                  1.cs. F13 HU-06- 11-10491   H 1184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Fekete Zoltán                  2.cs. F11 HU-07- 11-20184   T 1184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Fekete Zoltán                  2.cs. F11 HU-07- 11-20236   T 1184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Soós István                    2.cs. F13 HU-08- D-186401   H 1183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Kovács Zoltán                  1.cs. F11 HU-07- 11-24800   T 1183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Soós István                    2.cs. F13 HU-07- 11-20670   H 1183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Nagy László                    1.cs. F11 HU-08- 11-31381   H 1183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Fekete Zoltán                  2.cs. F11 HU-07- 11-20208   T 1182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Viglidán László                2.cs. F24 HU-08- 11-36108   H 1182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Sziládi Dezső                  0.cs. F11 HU-06- 11-09042   H 1182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Rácz-Süveges                   2.cs. F13 HU-08- 11-31697   H 1182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Pintér Imre                    1.cs. F24 HU-08- 11-35508   T 1182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Viglidán Péter                 2.cs. F13 HU-08- M-117405   T 1182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Nagy László                    1.cs. F11 HU-07- 11-19402   H 1182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Marics István                  1.cs. F13 HU-08- 11-32121   H 1181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Viglidán György                2.cs. F24 HU-08- 11-35998   T 1180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Sziládi Dezső                  0.cs. F11 HU-08- 11-31267   T 1180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Ács György                     2.cs. F11 HU-07- 11-19630   H 1180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Ács György                     1.cs. F11 HU-08- 11-31163   H 1179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Viglidán Péter                 1.cs. F13 HU-08- 11-36001   T 1179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Magyari Zsolt                  0.cs. F13 HU-07- 11-25090   H 1179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Viglidán Péter                 1.cs. F13 HU-08- 11-36014   H 1179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Viglidán Péter                 1.cs. F13 HU-08- 11-36020   H 1179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Kovács Zoltán                  1.cs. F11 HU-08- 11-35725   H 1178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Kovács Zoltán                  2.cs. F11 HU-08- 11-35704   H 1178,8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Viglidán Péter                 0.cs. F13 HU 09- 50-20004   T 1178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Jankó József                   1.cs. F24 HU-07- 11-24707   H 1178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Magyari Zsolt                  1.cs. F13 HU-08- D-186483   T 1178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Nagy László                    1.cs. F11 HU-08- 11-31548   H 1178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Jankó József                   0.cs. F24 HU-06- 11-14114   H 1178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Sziládi Dezső                  1.cs. F11 HU-06- 50-60295   H 1178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Sziládi Dezső                  1.cs. F11 HU-08- 11-31223   H 1178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Jankó József                   1.cs. F24 HU-06- 11-14113   H 1178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Viglidán László                0.cs. F24 HU-08- 11-36104   H 1178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Horváth Péter                  1.cs. F13 HU-08- 11-32418   H 1177,43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1T15:53:00Z</dcterms:created>
  <dc:creator>Király István</dc:creator>
  <dc:description/>
  <dc:language>en-US</dc:language>
  <cp:lastModifiedBy>Király István</cp:lastModifiedBy>
  <dcterms:modified xsi:type="dcterms:W3CDTF">2009-05-21T15:54:00Z</dcterms:modified>
  <cp:revision>4</cp:revision>
  <dc:subject/>
  <dc:title>Győr-Rába Tagszövetség, F11 Győrújbarát</dc:title>
</cp:coreProperties>
</file>