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Kupa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11 Győrújbarát         7   10    56   11   1588,18   1547,4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7   12   104   21   1635,63   1569,8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3    5    44    9   1594,63   1544,68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17   27   204   41   1635,63   1553,7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rFonts w:eastAsia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nich Mihály                  1.cs. F13 HU 08- 11-32271   H 163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F13 HU-07- 11-20825   H 163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2.cs. F13 HU-08- 11-30625   H 163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2.cs. F13 HU-08- 50-11422   T 162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Károly                  1.cs. F13 HU-08- 11-32000   H 16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Károly                  1.cs. F13 HU-05- 11-96454   H 162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Károly                  2.cs. F13 HU-08- 11-30627   H 1607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ertai László                  1.cs. F13 HU 08- 11-31779   H 160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2.cs. F13 HU-07- 11-20365   H 160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0.cs. F13 HU-07- 11-20788   H 160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László                1.cs. F24 HU-07- 11-24961   H 159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2.cs. F13 HU-08- D-186483   T 159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2.cs. F13 HU-06- 11-09657   H 159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2.cs. F13 HU-08- D-186491   T 158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1.cs. F13 HU-08- D-186495   T 158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kete Zoltán                  1.cs. F11 HU-07- 11-20236   T 158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czman József                 1.cs. F24 HU-07- 50-27502   H 158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2.cs. F13 HU-07- 11-18836   H 158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Károly                  2.cs. F13 HU-08- 11-31986   H 158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cs György                     1.cs. F11 HU-08- 11-31161   T 158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                 2.cs. F13 HU-08- 11-31829   T 158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László                1.cs. F24 HU-07- 11-24933   H 157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kács Miklós                 1.cs. F13 HU-08- 11-31887   H 157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2.cs. F13 HU-06- 11-09712   H 157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gyari Zsolt                  2.cs. F13 HU-05- 11-98381   T 157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Károly                  2.cs. F13 HU-06- 11-08464   H 156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László                1.cs. F24 HU-08- 11-36108   H 1569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ertai László                  1.cs. F13 HU 08- 50-11997   H 156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gyari Zsolt                  1.cs. F13 HU-08- 11-31811   T 1569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anich Mihály                  1.cs. F13 HU 08- 11-32246   H 156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Péter                 2.cs. F13 SK-08- 0108-727   H 156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Péter                 1.cs. F13 HU 09- 50-20003   T 156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cs György                     0.cs. F11 HU-08- 11-31167   T 156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                 1.cs. F13 HU-08- 11-31802   T 156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kete Lajos                   1.cs. F11 HU-06- 11-09390   T 156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György                2.cs. F24 HU-08- 11-35986   T 156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gyari Zsolt                  0.cs. F13 HU-07- 11-25080   H 155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Péter                 2.cs. F13 HU-08- 11-36002   T 15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Péter                 2.cs. F13 HU-08- 11-36020   H 1555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ertai László                  1.cs. F13 HU 05- 11-95601   H 155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                 2.cs. F13 HU-08- 11-31931   T 1553,7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6:53:00Z</dcterms:created>
  <dc:creator>Király István</dc:creator>
  <dc:description/>
  <dc:language>en-US</dc:language>
  <cp:lastModifiedBy>Király István</cp:lastModifiedBy>
  <dcterms:modified xsi:type="dcterms:W3CDTF">2009-07-23T06:54:00Z</dcterms:modified>
  <cp:revision>3</cp:revision>
  <dc:subject/>
  <dc:title>Győr-Rába Tagszövetség, F11 Győrújbarát</dc:title>
</cp:coreProperties>
</file>