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2    6    91   18   1109,22    990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6   486   97   1111,94   1012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6   261   52   1082,50    974,70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1   48   838  168   1111,94    997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F13 HU-09- 11-45685     11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F13 HU-09- D-208552     11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0.cs. F13 HU-09- 11-45682     11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HU-09- 11-45456     11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F11 DV-09- 05194-59    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0.cs. F13 HU-09- 11-41204     11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F13 HU-09- D-226397     11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2.cs. F11 HU-09- 11-44464     11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HU-09- 11-45771    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HU-09- 11-45425     11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2.cs. F11 HU-09- 11-44481     11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09- 11-45048     10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0.cs. F13 HU-09- 11-45190    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HU-09- 11-45008     10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0.cs. F13 HU-09- 11-45197     10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F13 HU-09- D-226377     10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0.cs. F13 HU-09- 11-45262     10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0.cs. F13 HU-09- 11-45622     10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0.cs. F13 HU-09- 11-45692     10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HU-09- 11-45408     10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2.cs. F13 HU-09- 11-45233     10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2.cs. F13 HU-09- 11-45234     10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0.cs. F13 HU-09- 11-45271     10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2.cs. F13 HU-09- 11-45261     10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F13 HU-09- 50-33005     10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HU-09- 11-45497    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0.cs. F24 HU-09- 11-48446    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HU-09- 50-33007     10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F13 HU-09- 11-45601    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0.cs. F13 HU-09- 11-45167     10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HU-09- 11-45725     10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0.cs. F24 HU-09- 11-48430     10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HU-09- D-208561     10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Péter                  2.cs. F13 HU-09- 11-45307    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HU-09- 11-45764     10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2.cs. F13 HU-09- D-226380     10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kete Zoltán                  2.cs. F11 HU-09- 11-44484     10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László                2.cs. F24 HU-09- M-119019     10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0.cs. F13 HU-09- 11-41228     10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F13 HU-09- 11-45496    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HU-09- 11-45478     10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2.cs. F13 HU-09- 11-45004    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1.cs. F13 HU-09- 11-45605     10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0.cs. F13 HU-09- D-208580     10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0.cs. F13 HU-09- D-208570     10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F11 DV-09- 05194-52     10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2.cs. F13 HU-09- 11-45280     10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1.cs. F24 HU-09- D-226635     10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0.cs. F13 HU-09- 11-45090     10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0.cs. F13 HU-09- 11-41209     10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0.cs. F24 HU-09- 11-48440     10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2.cs. F24 HU-09- D-208447     10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László                2.cs. F24 HU-09- 11-48616     10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Zoltán                  1.cs. F11 HU-09- 11-44461     10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2.cs. F13 HU-09- 11-45062     10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1.cs. F13 HU-09- 11-45741     10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1.cs. F13 HU-09- 11-45617     10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1.cs. F11 HU-09- 11-44905     10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2.cs. F13 HU-09- D-208559     10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2.cs. F13 HU-09- D-208562     10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2.cs. F13 HU-09- 11-45268     10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1.cs. F13 HU-09- 11-45003     10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0.cs. F13 HU-09- 11-45428     10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László                1.cs. F24 HU-09- 11-48611     10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HU-09- 11-45710     10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Péter                 2.cs. F13 HU-09- 11-48701    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2.cs. F13 HU-09- 11-45488     10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ácz-Süveges                   0.cs. F13 HU-09- 11-45199     10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0.cs. F13 HU-09- 11-45687     10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2.cs. F13 HU-09- D-208572     10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1.cs. F13 HU-09- D-208577     10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1.cs. F24 HU-09- 11-48531    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László                1.cs. F24 HU-09- D-226616     10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cs György                     2.cs. F11 DV-09- 05194-51     10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Péter                 2.cs. F13 HU-09- 11-48728     10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2.cs. F24 HU-09- D-208458     10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László                2.cs. F24 HU-09- D-226604     10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0.cs. F13 HU-09- 11-45035    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2.cs. F13 HU-09- 11-45767     10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2.cs. F13 HU-09- M-119014     10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Péter                 2.cs. F13 HU-09- 11-48725    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László                2.cs. F24 HU-09- D-226611     10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kete Zoltán                  1.cs. F11 HU-09- 11-44473     10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Péter                 2.cs. F13 HU-09- D-208541     10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kó József                   0.cs. F24 HU-09- 11-48451     10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1.cs. F13 HU-09- 11-45017     10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álóczi Béla                   1.cs. F24 HU-09- 11-48766    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os István                   1.cs. F13 HU-09- D-226304     10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daró Ádám                    1.cs. F24 HU-09- 11-48689     10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László                1.cs. F24 HU-09- D-226619     10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2.cs. F13 HU-09- 11-45422     10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0.cs. F13 HU-09- 11-45487    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0.cs. F13 HU-09- 11-41206     10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gyari Zsolt                  2.cs. F13 HU-09- D-208554     10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                 1.cs. F13 HU-09- 11-45683     10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cs György                     2.cs. F11 HU-09- 11-44912     10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0.cs. F13 HU-09- D-208593     10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László                2.cs. F24 HU-09- D-208954     10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govics László                1.cs. F13 HU-09- 11-45797    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1.cs. F13 HU-09- 11-45034    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2.cs. F13 HU-09- D-226587     10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0.cs. F13 HU-09- 11-41214     10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0.cs. F13 HU-09- 11-41243     10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nkó József                   1.cs. F24 HU-09- D-208451     10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govics László                1.cs. F13 HU-09- 11-45789    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oós István                    1.cs. F13 HU-09- 14-50877     10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ácz-Süveges                   0.cs. F13 HU-09- 11-41292     10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2.cs. F13 HU-09- 11-45728     10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2.cs. F13 HU-09- D-226389     10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1.cs. F13 HU-09- 11-45037    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                 0.cs. F13 HU-09- D-208567     10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0.cs. F13 HU-09- 11-45490     10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1.cs. F13 HU-09- 11-45021     10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2.cs. F13 HU-09- 11-45411    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László                2.cs. F24 HU-09- 11-48605     10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kács Miklós                 1.cs. F13 HU-09- D-226591     10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lóczi Béla                   1.cs. F24 HU-09- 11-48826     10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lóczi Béla                   1.cs. F24 HU-09- 11-48762     10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                 0.cs. F13 HU-09- D-208563     10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gyari Zsolt                  2.cs. F13 HU-09- 50-33009     10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0.cs. F13 HU-09- 11-45678     10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ácz-Süveges                   0.cs. F13 HU-09- 11-41248    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nkó József                   0.cs. F24 HU-09- D-208464     10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nkó József                   2.cs. F24 HU-09- 11-48439     10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oros István                   1.cs. F13 HU-09- D-226305     10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György                2.cs. F24 HU-09- 11-50442     10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László                1.cs. F24 HU-09- D-226615     10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László                2.cs. F24 HU-09- 11-48618     10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kács Miklós                 2.cs. F13 HU-09- 50-20823     10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kács Miklós                 1.cs. F13 HU-09- 11-45602     10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kete Zoltán                  1.cs. F11 HU-09- 11-44472     10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ós István                    1.cs. F13 HU-09- D-226300     10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ós István                    0.cs. F13 HU-09- D-226278     10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ácz-Süveges                   0.cs. F13 HU-09- 11-45180     10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ókai Attila és fia            2.cs. F13 HU-09- 11-45056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ácz-Süveges                   0.cs. F13 HU-09- 11-45189     10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0.cs. F13 HU-09- 11-45157     10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oós István                    1.cs. F13 HU-09- 11-45713     10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ókai Attila és fia            1.cs. F13 HU-09- 11-45081     10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ós István                    2.cs. F13 HU-09- 11-45705     10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czman József                 2.cs. F24 HU-09- 11-45241     10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Péter                 2.cs. F13 HU-09- M-119010     10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cs György                     1.cs. F11 DV-09- 05194-55     10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cs György                     1.cs. F11 HU-09- 11-45639     10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ekete Zoltán                  2.cs. F11 HU-09- 11-44495     10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nkó József                   0.cs. F24 HU-09- 11-48476     10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0.cs. F13 HU-09- 11-45427     10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1.cs. F13 HU-09- 11-45016    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gyari Zsolt                  0.cs. F13 HU-09- D-208589     10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Péter                  1.cs. F13 HU-09- 11-45310     10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ácz-Süveges                   0.cs. F13 HU-09- 11-41203    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oós István                    1.cs. F13 HU-09- 11-45716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oós István                    2.cs. F13 HU-09- 14-47383     10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ácz-Süveges                   0.cs. F13 HU-09- 11-41224     10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cs György                     2.cs. F11 RO-09-   109395     10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ankó József                   2.cs. F24 HU-09- D-208450     10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ácz-Süveges                   0.cs. F13 HU-09- 11-41253     10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nkó József                   2.cs. F24 HU-09- 11-48421    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László                1.cs. F24 HU-09- 50-20882    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kács Miklós                 1.cs. F13 HU-09- D-226593     10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álóczi Béla                   2.cs. F24 HU-09- 11-48786     10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lidán György                1.cs. F24 HU-09- 11-45649    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ókai Attila és fia            0.cs. F13 HU-09- 11-45011     10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György                2.cs. F24 HU-09- 11-48397      9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álóczi Béla                   1.cs. F24 HU-09- 11-48774      9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ácz-Süveges                   0.cs. F13 HU-09- 11-41220      9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gyari Zsolt                  0.cs. F13 HU-09- 11-45693      9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cheily Gábor                  2.cs. F13 HU-09- 11-45426      997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14:00Z</dcterms:created>
  <dc:creator>Király István</dc:creator>
  <dc:description/>
  <dc:language>en-US</dc:language>
  <cp:lastModifiedBy>Király István</cp:lastModifiedBy>
  <dcterms:modified xsi:type="dcterms:W3CDTF">2009-09-24T03:15:00Z</dcterms:modified>
  <cp:revision>3</cp:revision>
  <dc:subject/>
  <dc:title>Győr-Rába Tagszövetség, F11 Győrújbarát</dc:title>
</cp:coreProperties>
</file>