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9   212   42   1341,44   1291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31   371   74   1366,77   1304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22   189   38   1360,95   1260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29   72   772  154   1366,77   1294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F13 HU-06- 11-10062   H 13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0.cs. F13 HU-08- M-117405   T 13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F24 HU-07- 11-25000   H 13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2.cs. F24 HU-08- 11-36106   H 13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0.cs. F13 HU-08- 11-39267   H 13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06- 11-10651   H 13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F13 HU-06- 11-08494   H 13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daró Ádám                    1.cs. F24 HU-08- 11-35749   H 13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HU-08- 11-39248   H 13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07- 11-20353   H 13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F13 HU-05- 50-52181   H 13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HU-08- 11-31931   T 13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0.cs. F13 HU-08- 11-31806   T 134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F13 HU-08- 11-31808   T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06- 11-09657   H 13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F11 HU-08- 11-31287   H 134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07- 11-20824   T 13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2.cs. F11 HU-08- 11-35705   T 13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0.cs. F11 HU-07- 11-20184   T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angl János                    1.cs. F11 HU-07- 11-19518   T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1.cs. F11 HU-08- 11-32218   H 13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2.cs. F13 HU-08- 11-36018   H 13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1.cs. F13 HU-08- 11-36021   H 13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0.cs. F13 HU-08- 11-31738   H 13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2.cs. F13 HU-08- 11-36013   T 13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1.cs. F13 HU-07- 11-20826   T 13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1.cs. F13 HU-08- 11-32083   H 13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Péter                  2.cs. F13 HU-08- 11-32393   H 13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F13 HU-07- 11-25012   H 13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1.cs. F11 HU-08- 11-32217   T 13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               1.cs. F24 HU-07- 11-25063   H 13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2.cs. F24 HU-07- 11-24933   H 13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HU-06- 11-10844   T 13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HU-08- 11-39229   H 13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László                1.cs. F24 HU-08- 11-36119   H 133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2.cs. F24 HU-07- 11-24961   H 13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2.cs. F24 HU-08- 11-36200   H 13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1.cs. F13 HU-08- D-186512   H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2.cs. F13 HU-08- M-117413   H 13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2.cs. F11 HU-07- 11-19373   H 13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F13 HU-08- 11-31813   T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1.cs. F11 HU-07- 11-20190   H 133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László                0.cs. F24 HU-07- 11-24932   H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kete Zoltán                  2.cs. F11 HU-08- 11-32195   H 13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2.cs. F13 HU-08- D-186483   T 13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0.cs. F13 HU-08- 11-39242   H 13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Lajos                   2.cs. F11 HU-08- 11-31457   H 13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0.cs. F13 HU-08- 50-11412   T 13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1.cs. F13 HU-08- D-186502   T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2.cs. F13 HU-07- 11-20671   H 13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Lajos                   2.cs. F11 HU-08- 50-39799   T 13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1.cs. F11 HU-08- 11-31165   H 13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Péter                  2.cs. F13 HU-08- 11-32423   H 13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07- 11-20680   H 13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1.cs. F13 HU-08- 11-36020   H 13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HU-08- 11-31801   T 13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0.cs. F13 HU-08- 11-31681   H 13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Zoltán                  1.cs. F11 HU-08- D-186984   H 13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1.cs. F13 HU-08- 11-32085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Zoltán                  2.cs. F11 HU-08- 11-35723   H 13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1.cs. F13 HU-08- 11-32121   H 13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2.cs. F13 HU-07- 11-20361   H 13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racskai Tibor                1.cs. F24 HU-08- 11-35428   H 13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0.cs. F13 HU-08- 11-39205   H 13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2.cs. F13 HU-08- 11-31829   T 13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0.cs. F13 HU-07- 11-16815   H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Péter                 1.cs. F13 HU-08- 11-36002   T 13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HU-07- 11-20281   H 131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0.cs. F13 HU-07- 11-20343   H 13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0.cs. F13 HU-08- 11-39215   H 13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0.cs. F11 HU-08- 11-31221   H 131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1.cs. F13 SK-08- 0108-727   H 13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kete Zoltán                  2.cs. F11 HU-08- 11-32197   H 13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kete Lajos                   2.cs. F11 HU-08- 50-39769   H 13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Zoltán                  1.cs. F11 HU-07- 11-24800   T 13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kete Zoltán                  0.cs. F11 HU-07- 11-20174   T 13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0.cs. F13 HU-05- 11-98354   H 131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nich Mihály                  1.cs. F13 HU 08- 11-32234   H 13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László                    1.cs. F11 HU-08- 11-31528   H 13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László                1.cs. F24 HU-08- 11-36115   H 131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Péter                 0.cs. F13 HU 09- 50-20003   T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0.cs. F13 HU-08- 11-39232   H 13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kács Miklós                 0.cs. F13 HU-08- 11-31917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László                2.cs. F24 HU-08- 11-36128   H 13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László                2.cs. F24 HU-08- 11-36118   H 13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Zoltán                  1.cs. F11 HU-08- 11-35713   H 13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Péter                  2.cs. F13 HU-08- 11-32385   H 13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Zoltán                  1.cs. F11 HU-07- 11-24820   T 13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ics István                  1.cs. F13 HU-06- 11-10491   H 13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György                0.cs. F24 HU-08- 11-35983   H 13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Péter                 1.cs. F13 HU-08- D-186501   H 13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Zoltán                  1.cs. F11 HU-06- 11-14090   T 13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Péter                 2.cs. F13 HU-08- D-186503   H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ácz-Süveges                   2.cs. F13 HU-07- 11-21147   H 13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kete Zoltán                  2.cs. F11 HU-05- 11-98287   T 13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2.cs. F13 HU-06- 11-09681   H 13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1.cs. F13 HU-07- 11-20795   H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Péter                 2.cs. F13 HU-08- 11-36005   H 13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Károly                  1.cs. F13 HU-07- 11-20590   H 13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Péter                 2.cs. F13 HU-08- D-186513   T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Péter                 2.cs. F13 HU-08- 11-36006   H 13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eily Gábor                  2.cs. F13 HU-07- 11-22700   H 13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László                2.cs. F24 HU-08- D-186238   H 13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ácz-Süveges                   0.cs. F13 HU-08- 11-31685   H 13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                 0.cs. F13 HU-08- D-186491   T 13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angl János                    1.cs. F11 HU-08- 11-33836   T 13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1.cs. F13 HU-07- 11-20318   H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0.cs. F13 HU-08- 11-39201   H 13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1.cs. F13 HU-07- 11-20768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ládi Dezső                  2.cs. F11 HU-08- 11-31245   H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kács Miklós                 1.cs. F13 HU-06- 11-09970   H 13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angl János                    1.cs. F11 HU-08- 11-33835   H 130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1.cs. F13 HU-04- 11-88077   H 13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Károly                  1.cs. F13 HU-07- 11-20559   H 13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László                    1.cs. F11 HU-08- 11-31381   H 13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Péter                 1.cs. F13 SK-08- 0108-724   H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-Süveges                   2.cs. F13 HU-08- 11-31687   H 13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György                1.cs. F24 HU-06- 11-14984   T 130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anich Mihály                  1.cs. F13 HU 08- 11-32271   H 13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.M.                     0.cs. F13 HU-07- M-114030   H 13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Péter                  2.cs. F13 HU-08- 11-32377   H 13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2.cs. F13 HU-07- 11-18836   H 13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Péter                  2.cs. F13 HU-08- 11-32420   H 13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1.cs. F13 HU-05- 11-98582   H 13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1.cs. F13 HU-07- 11-20314   H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Péter                 0.cs. F13 HU-08- 50-11422   T 13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Péter                 0.cs. F13 HU-08- M-117402   H 13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                 1.cs. F13 HU-08- 11-31816   H 13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Károly                  1.cs. F13 HU-06- 11-08464   H 12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0.cs. F13 HU-08- 11-39295   H 12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1.cs. F13 HU-08- 11-39249   H 129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2.cs. F13 HU-07- 11-20335   H 12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kete Zoltán                  0.cs. F11 HU-08- 11-32219   T 12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                 0.cs. F13 HU-08- D-186499   T 12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Károly                  1.cs. F13 HU-05- 11-96454   H 12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ácz-Süveges                   2.cs. F13 HU-07- 11-21153   H 12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angl János                    1.cs. F11 HU-06- 11-09285   H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ics István                  2.cs. F13 HU-07- 11-20751   H 12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Zoltán                  1.cs. F11 HU-08- 11-35725   H 12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angl János                    2.cs. F11 HU-08- 11-33837   H 129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anich Mihály                  1.cs. F13 HU 08- 11-32266   H 12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Péter                 2.cs. F13 HU-08- D-186509   T 12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rváth Péter                  2.cs. F13 HU-08- 11-32421   H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rváth Péter                  2.cs. F13 HU-08- 11-32392   H 12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daró Ádám                    1.cs. F24 HU-07- 11-25448   H 12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László                2.cs. F24 HU-08- 50-11478   H 12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0.cs. F13 HU-07- 11-20334   H 129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anich Mihály                  2.cs. F13 HU 08- 11-32238   H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gyari Zsolt                  0.cs. F13 HU-07- 11-25081   T 12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ókai Attila és fia            1.cs. F13 HU-06- 11-10680   H 12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iládi Dezső                  1.cs. F11 HU-08- 11-31285   H 12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iládi Dezső                  2.cs. F11 HU-08- 11-31246   H 12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cs György                     2.cs. F11 HU-08- 11-31129   T 129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0.cs. F13 HU-07- 11-20309   H 1294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44:00Z</dcterms:created>
  <dc:creator>Király István</dc:creator>
  <dc:description/>
  <dc:language>en-US</dc:language>
  <cp:lastModifiedBy>Király István</cp:lastModifiedBy>
  <dcterms:modified xsi:type="dcterms:W3CDTF">2009-05-15T14:46:00Z</dcterms:modified>
  <cp:revision>3</cp:revision>
  <dc:subject/>
  <dc:title>Győr-Rába Tagszövetség, F11 Győrújbarát</dc:title>
</cp:coreProperties>
</file>