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Kupa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rivitz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7 06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11 Győrújbarát         7   12   104    9    760,14 404901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1   21   175   15  99544,00 407085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7   11    78   12    706,70 407529,00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5   44   357   36    760,14 407529,0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iládi Dezső                  1.cs. F11 HU-06- 50-60295   H  76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cskai Tibor                1.cs. F24 HU-08- 11-35428   H  70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daró Ádám                    1.cs. F24 HU-07- 11-25441   H  51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nich Mihály                  2.cs. F13 HU 08- 50-40313   H   9954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adaró Ádám                    1.cs. F24 HU-07- 11-25448   H  113211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nich Mihály                  1.cs. F13 HU 08- 11-31877   H  13122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1.cs. F24 HU-07- 11-25042   T  14566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1.cs. F24 HU-06- 11-14984   T  15210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1.cs. F24 HU-06- 11-14975   H  16567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cskai Tibor                1.cs. F24 HU-03- 11-80569   H  17138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Péter                 2.cs. F13 SK-08- 0108-727   H  187401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nich Mihály                  1.cs. F13 HU 08- 11-32266   H  20071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László                    1.cs. F11 HU-08- 11-31531   H  20576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2.cs. F13 HU-07- 11-25081   T  20851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Péter                 2.cs. F13 HU-08- D-186512   H  211424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anich Mihály                  1.cs. F13 HU 08- 11-32230   H  27156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kete Zoltán                  1.cs. F11 HU-08- 11-32195   H  28452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ics István                  1.cs. F13 HU-05- D-138311   H  29480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2.cs. F13 HU-07- 11-20088   H  298881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anich Mihály                  1.cs. F13 HU 08- 11-32234   H  31226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Péter                  1.cs. F13 HU-08- 11-32406   H  32166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László                1.cs. F24 HU-07- 11-24916   H  34864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ácz-Süveges                   2.cs. F13 HU-06- 12-75355   H  35502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ácz-Süveges                   2.cs. F13 HU-05- 11-99035   H  35506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ókai Attila és fia            1.cs. F13 HU-06- 11-10680   H  37443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kete Lajos                   1.cs. F11 HU-08- 11-31431   H  37609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György                1.cs. F24 HU-07- 11-24739   T  38370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iládi Dezső                  0.cs. F11 HU-08- 11-31263   H  39072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iládi Dezső                  2.cs. F11 HU-06- 11-09081   H  39543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kete Zoltán                  2.cs. F11 HU-07- 11-20190   H  40111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Gangl János                    1.cs. F11 HU-08- 11-31506   T  40486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angl János                    1.cs. F11 HU-06- 11-09285   H  40490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kács Miklós                 1.cs. F13 HU-08- 11-31924   H  40708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racskai Tibor                2.cs. F24 HU-08- 11-35412   H  40747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racskai Tibor                1.cs. F24 HU-07- 11-25121   H  40749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racskai Tibor                1.cs. F24 HU-05- 11-03618   H  407529 m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5:40:00Z</dcterms:created>
  <dc:creator>Király István</dc:creator>
  <dc:description/>
  <dc:language>en-US</dc:language>
  <cp:lastModifiedBy>Király István</cp:lastModifiedBy>
  <dcterms:modified xsi:type="dcterms:W3CDTF">2009-07-08T15:41:00Z</dcterms:modified>
  <cp:revision>3</cp:revision>
  <dc:subject/>
  <dc:title>Győr-Rába Tagszövetség, F11 Győrújbarát</dc:title>
</cp:coreProperties>
</file>