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87   17   1516,34   1503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7   473   95   1533,51   1489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71   54   1530,87   1487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21   49   831  166   1533,51   1490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09- D-226591     15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F13 HU-09- 11-45619    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F13 HU-09- 11-45621    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0.cs. F24 HU-09- 11-48429     15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F24 HU-09- 11-48403     15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0.cs. F13 HU-09- 11-45609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HU-09- 11-48605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F24 HU-09- D-208460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F13 HU-09- 11-45606     15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09- 11-45023     15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09- D-226592    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F13 HU-09- 11-45328    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09- D-226599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F13 HU-09- 11-45330     15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F13 HU-09- 11-45605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HU-09- 11-45642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HU-09- 11-45314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09- 11-45411     15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09- 11-45404    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9- 11-45511     15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F13 HU-09- 11-45485     15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9- 50-33007     15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F11 HU-09- 11-44461     15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HU-09- 11-50440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1 HU-09- 11-44471    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9- 11-45021    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1.cs. F24 HU-09- 11-48619    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F11 HU-09- 11-44463    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1.cs. F24 HU-09- 11-48606     15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1 HU-09- 11-44462    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2.cs. F24 HU-09- 11-48618    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HU-09- D-226383    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1 HU-09- 11-44500     15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9- D-208584    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F11 HU-09- 11-44455     15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0.cs. F24 HU-09- 11-48442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HU-09- D-208448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HU-09- D-208455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09- 11-45426     15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09- 11-45048     15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F13 HU-09- D-226386     15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2.cs. F24 HU-09- D-208458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1 HU-09- 11-44911     15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1.cs. F11 HU-09- 11-44451    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0.cs. F13 HU-09- D-226397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HU-09- 11-48417     15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09- 11-45022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1.cs. F11 HU-09- 11-44473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HU-09- 11-48405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09- 11-45012     15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F11 RO-09-   109394     15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HU-09- 11-45261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09- 11-45034     15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óczi Béla                   1.cs. F24 HU-09- 11-48757     15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F13 HU-09- 11-45227    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1.cs. F11 HU-09- 11-44492     15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2.cs. F11 HU-09- 11-44477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óczi Béla                   2.cs. F24 HU-09- 11-48755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09- 11-45496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F13 HU-09- 11-46212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09- D-208464    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0.cs. F24 HU-09- 11-48476    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09- 11-45288    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09- 11-45301     15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1 HU-09- 11-44966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1.cs. F13 HU-09- 11-45313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F11 DV-09- 05194-58    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1.cs. F11 HU-09- 11-44493     15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F13 HU-09- 11-45280     15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09- 11-45036     15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F13 HU-09- 11-45233     15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2.cs. F24 HU-09- 11-48601     15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9- 11-45030     15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1.cs. F11 DV-09- 05194-60     15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HU-09- 11-45629    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HU-09- 11-45765     15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09- 11-45710     15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09- 11-45696    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09- 11-45741    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F13 HU-09- 11-45056     15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HU-09- 11-45657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09- 11-45042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09- 11-45016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Zoltán                  1.cs. F11 HU-09- 11-44475     15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óczi Béla                   1.cs. F24 HU-09- 11-48811    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09- 11-45684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Zoltán                  2.cs. F11 HU-09- 11-44459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09- 11-48543    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09- 11-45005    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lóczi Béla                   2.cs. F24 HU-09- 11-48789    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09- 50-33002    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09- 11-45008    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HU-09- D-208576     15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óczi Béla                   2.cs. F24 HU-09- 11-48760    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lóczi Béla                   1.cs. F24 HU-09- 11-48762     15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HU-09- 11-45764     15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lóczi Béla                   1.cs. F24 HU-09- 11-48773    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1.cs. F13 HU-09- 11-48728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2.cs. F13 HU-09- M-119002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Zoltán                  2.cs. F11 HU-09- 11-44480     15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F13 HU-09- D-208572    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lóczi Béla                   1.cs. F24 HU-09- 11-48802     15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1 DV-09- 05194-52     14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lóczi Béla                   1.cs. F24 HU-09- 11-48766    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1.cs. F13 HU-09- 11-45698    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kó József                   1.cs. F24 HU-09- 11-50481     14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govics László                1.cs. F13 HU-09- 11-45827     14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1.cs. F24 HU-09- 11-48440    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govics László                1.cs. F13 HU-09- 11-45777     14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HU-09- 11-45064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2.cs. F24 HU-09- 11-4852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2.cs. F24 HU-09- 11-48533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László                2.cs. F24 HU-09- D-20895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László                2.cs. F24 HU-09- 11-48627     14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2.cs. F13 HU-09- 11-45013    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László                1.cs. F24 HU-09- D-226610     14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09- D-208577    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Zoltán                  0.cs. F11 HU-09- 11-44481     14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HU-09- 11-45014    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kó József                   0.cs. F24 HU-09- 11-48443     14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2.cs. F13 HU-09- 11-45723    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Zoltán                  0.cs. F11 HU-09- 11-44495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cs György                     1.cs. F11 DV-09- 05194-65    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2.cs. F13 HU-09- D-226379    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1.cs. F24 HU-09- D-208472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2.cs. F11 HU-09- 11-44965    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HU-09- D-226378     14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2.cs. F13 HU-09- 11-45324    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kó József                   1.cs. F24 HU-09- 11-48439     14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HU-09- D-226377    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0.cs. F24 HU-09- 11-48408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1 HU-09- 11-45639     14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2.cs. F13 HU-09- 11-45268    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Péter                  2.cs. F13 HU-09- 11-45291    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2.cs. F24 HU-09- 11-48525    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0.cs. F13 HU-09- 11-41204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1.cs. F13 HU-09- 11-4522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2.cs. F13 HU-09- 11-45272     14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1 DV-09- 05194-62    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racskai Tibor                1.cs. F24 HU-09- 11-48527     14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HU-09- 11-45326    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Péter                  1.cs. F13 HU-09- 11-45302     14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1.cs. F24 HU-09- 50-20873    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Péter                  1.cs. F13 HU-09- 11-45320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1.cs. F13 HU-09- 11-45169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László                1.cs. F24 HU-09- D-226609    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               2.cs. F24 B -09-  8004483     14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2.cs. F13 HU-09- 11-45620    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HU-09- 11-48501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HU-09- 11-45319     14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2.cs. F24 HU-09- D-226611     14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0.cs. F13 HU-09- 11-45009    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racskai Tibor                1.cs. F24 HU-09- 11-48506    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László                1.cs. F24 HU-09- 11-48602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1.cs. F13 HU-09- 11-45614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2.cs. F13 HU-09- 11-45627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09- 11-45037    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1.cs. F13 HU-09- M-119024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1.cs. F13 HU-09- 11-45633     14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kács Miklós                 1.cs. F13 HU-09- 50-20823    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kó József                   0.cs. F24 HU-09- 11-48444    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2.cs. F13 HU-09- 11-45685     14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1.cs. F13 HU-09- 50-20822    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0.cs. F13 HU-09- M-119021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09- 11-45617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cskai Tibor                1.cs. F24 HU-09- 11-48504     1490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23:00Z</dcterms:created>
  <dc:creator>Király István</dc:creator>
  <dc:description/>
  <dc:language>en-US</dc:language>
  <cp:lastModifiedBy>Király István</cp:lastModifiedBy>
  <dcterms:modified xsi:type="dcterms:W3CDTF">2009-09-05T13:23:00Z</dcterms:modified>
  <cp:revision>3</cp:revision>
  <dc:subject/>
  <dc:title>Győr-Rába Tagszövetség, F11 Győrújbarát</dc:title>
</cp:coreProperties>
</file>