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0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7   16   169   34   1252,79   1149,2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2   28   297   59   1295,69   1209,1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7   15   136   27   1294,60   1169,47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6   59   602  120   1295,69   1185,5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-Süveges                   1.cs. F13 HU-06- 11-10144   H 129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F13 HU-07- D-168682   H 129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daró Ádám                    1.cs. F24 HU-08- 11-35767   H 129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F13 HU-06- 11-10680   H 129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Péter                  1.cs. F13 HU-08- 11-32419   H 129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-Süveges                   2.cs. F13 HU-06- 11-10062   H 128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-Süveges                   0.cs. F13 HU-06- 12-75355   H 128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2.cs. F13 HU-06- 11-10844   T 127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0.cs. F13 HU-07- 11-20309   H 127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2.cs. F13 HU-08- 11-36020   H 127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2.cs. F13 HU-07- 11-20795   H 12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2.cs. F13 HU-08- 11-31931   T 126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-Süveges                   0.cs. F13 HU-08- 11-31699   H 126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2.cs. F13 HU-07- 11-21166   H 126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ácz-Süveges                   2.cs. F13 HU-08- 11-32085   H 126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1.cs. F13 HU-07- 11-25081   T 126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Péter                 0.cs. F13 HU 09- 50-20004   T 126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2.cs. F13 HU-06- 11-09681   H 126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kó József                   2.cs. F24 HU-07- 11-24712   H 126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Péter                  1.cs. F13 HU-08- 11-32406   H 12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ics István                  1.cs. F13 HU-07- 11-20768   H 12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0.cs. F13 HU-07- 11-20334   H 12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kó József                   1.cs. F24 HU-08- 11-35602   H 125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cs György                     0.cs. F11 HU-08- D-186236   T 12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0.cs. F13 HU-08- 11-39206   H 124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0.cs. F13 HU-06- 11-09754   H 124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0.cs. F13 HU-08- D-186491   T 12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nkó József                   1.cs. F24 HU-07- 11-24711   H 12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0.cs. F13 HU-07- 11-20343   H 12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ácz-Süveges                   0.cs. F13 HU-08- 11-31719   H 12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racskai Tibor                1.cs. F24 HU-07- 11-25125   H 123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ós István                    1.cs. F13 HU-08- D-186421   H 123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2.cs. F13 HU-07- 11-22700   H 123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0.cs. F13 HU-07- 11-20318   H 123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ácz-Süveges                   2.cs. F13 HU-06- 11-10069   H 123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                 2.cs. F13 HU-07- 11-20824   T 12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ics István                  2.cs. F13 HU-07- 11-20756   H 123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eily Gábor                  2.cs. F13 HU-07- 11-20281   H 123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0.cs. F13 HU-08- 11-39215   H 123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anich Mihály                  1.cs. F13 HU 08- 11-32246   H 12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ókai Attila és fia            1.cs. F13 HU-08- 11-31758   H 123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László                2.cs. F24 HU-08- 11-36129   H 123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czman József                 1.cs. F24 HU-08- D-186250   H 123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gyari Zsolt                  0.cs. F13 HU-07- 11-25090   H 122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oós István                    1.cs. F13 HU-07- 11-20680   H 122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oós István                    1.cs. F13 HU-08- D-186397   H 122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kete Zoltán                  2.cs. F11 HU-08- 11-32209   T 122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Péter                  2.cs. F13 HU-08- 11-32378   H 122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eily Gábor                  0.cs. F13 HU-08- 11-39218   H 122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rváth Péter                  1.cs. F13 HU-08- 11-32376   H 12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nkó József                   1.cs. F24 HU-07- 50-23650   H 122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kács Miklós                 1.cs. F13 HU-07- 11-20023   H 12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László                1.cs. F24 HU-07- 11-25000   H 122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lidán László                1.cs. F24 HU-07- 11-24961   H 122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1.cs. F13 HU-08- 11-39213   H 122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ácz-Süveges                   0.cs. F13 HU-07- 50-27091   H 122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ekete Zoltán                  1.cs. F11 HU-07- 11-20208   T 122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ókai Attila és fia            2.cs. F13 HU-06- 11-10656   H 122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émeth Károly                  1.cs. F13 HU-05- 11-96454   H 121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gyari Zsolt                  0.cs. F13 HU-07- 11-25008   T 121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cheily Gábor                  0.cs. F13 HU-08- 11-39228   H 121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oós István                    1.cs. F13 HU-07- 11-20671   H 121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ankó József                   1.cs. F24 HU-07- 11-24724   H 121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lidán Péter                 1.cs. F13 HU-08- 50-11412   T 121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ekete Zoltán                  1.cs. F11 HU-07- 11-20191   T 12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ácz-Süveges                   2.cs. F13 HU-08- 11-31697   H 12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ókai Attila és fia            1.cs. F13 HU-06- 11-10651   H 121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ókai Attila és fia            1.cs. F13 HU-04- 11-88077   H 121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cheily Gábor                  1.cs. F13 HU-08- 11-39267   H 12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gyari Zsolt                  0.cs. F13 HU-05- 11-98354   H 121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cheily Gábor                  1.cs. F13 HU-05- 11-98582   H 121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cheily Gábor                  0.cs. F13 HU-07- 11-20279   H 121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gyari Zsolt                  1.cs. F13 HU-08- D-186500   T 120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ankó József                   1.cs. F24 HU-06- 11-14113   H 120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ókai Attila és fia            1.cs. F13 HU-07- 11-20026   H 120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émeth Károly                  1.cs. F13 HU-08- 11-31992   H 12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Jankó József                   2.cs. F24 HU-08- 11-35576   H 120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rics István                  1.cs. F13 HU-08- 11-32138   H 120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oós István                    2.cs. F13 HU-07- 11-20670   H 120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émeth Károly                  1.cs. F13 HU-07- 11-20563   H 120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Ács György                     1.cs. F11 HU-08- 11-31147   H 12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gyari Zsolt                  1.cs. F13 HU-07- 11-20825   H 120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lidán László                0.cs. F24 HU-08- D-186231   H 120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cheily Gábor                  1.cs. F13 HU-07- 11-20353   H 12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rics István                  0.cs. F13 HU-08- 11-32169   H 120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Ács György                     0.cs. F11 HU-08- 11-31135   T 120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rics István                  0.cs. F13 HU-08- 11-32127   H 120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rics István                  2.cs. F13 HU-08- 11-32121   H 120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rics István                  2.cs. F13 HU-08- 11-32133   H 120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rics István                  2.cs. F13 HU-08- 11-32111   H 120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ekete Zoltán                  2.cs. F11 HU-08- 11-32206   H 120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iládi Dezső                  2.cs. F11 HU-08- 11-31223   H 120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gyari Zsolt                  1.cs. F13 HU-08- 11-31829   T 120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gyari Zsolt                  2.cs. F13 HU-07- 11-20826   T 120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kács Miklós                 2.cs. F13 HU-08- 11-31905   H 120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kács Miklós                 1.cs. F13 HU-08- 11-31917   H 120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cheily Gábor                  0.cs. F13 HU-08- 11-39295   H 119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gyari Zsolt                  1.cs. F13 HU-07- 11-20816   H 11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ókai Attila és fia            1.cs. F13 HU-05- 11-99253   H 119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Ács György                     2.cs. F11 HU-07- 11-19608   H 119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ácz-Süveges                   0.cs. F13 HU-07- 11-21136   H 119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ácz-Süveges                   1.cs. F13 HU-08- 11-31681   H 119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glidán László                2.cs. F24 HU-08- 11-36128   H 11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Jankó József                   1.cs. F24 HU-08- 11-35623   H 119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ókai Attila és fia            1.cs. F13 HU-07- 11-20088   H 119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iládi Dezső                  1.cs. F11 HU-08- 11-31297   H 119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iglidán Péter                 2.cs. F13 HU-08- 11-36005   H 11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Jankó József                   0.cs. F24 HU-08- 11-35650   H 118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glidán László                1.cs. F24 HU-08- 11-36108   H 118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kács Miklós                 2.cs. F13 HU-08- 11-31887   H 11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Ács György                     2.cs. F11 HU-08- 11-31167   T 118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Ács György                     1.cs. F11 FR-08-   483503   T 118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ókai Attila és fia            1.cs. F13 HU-07- 11-20068   H 118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adaró Ádám                    1.cs. F24 HU-07- 11-25476   H 1188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ókai Attila és fia            2.cs. F13 HU-08- 11-28137   H 118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émeth Károly                  1.cs. F13 HU-07- 11-20559   H 11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kács Miklós                 2.cs. F13 HU-08- 11-31903   H 118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iládi Dezső                  0.cs. F11 HU-08- 11-31264   T 118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ácz-Süveges                   0.cs. F13 HU-08- 11-31679   H 11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arics István                  1.cs. F13 HU-05- D-138311   H 1185,5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9:54:00Z</dcterms:created>
  <dc:creator>Király István</dc:creator>
  <dc:description/>
  <dc:language>en-US</dc:language>
  <cp:lastModifiedBy>Király István</cp:lastModifiedBy>
  <dcterms:modified xsi:type="dcterms:W3CDTF">2009-06-10T19:55:00Z</dcterms:modified>
  <cp:revision>3</cp:revision>
  <dc:subject/>
  <dc:title>Győr-Rába Tagszövetség, F11 Győrújbarát</dc:title>
</cp:coreProperties>
</file>