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1    77   15   1396,21   1346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7   12   108   22   1421,44   1392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5    47    9   1407,49   1357,4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7   28   232   46   1421,44   1379,2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F13 HU-08- 11-31931   T 14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F13 HU-08- 11-31829   T 14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F13 HU-05- 11-96454   H 14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08- 11-31801   T 14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HU-07- 11-20795   H 140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F13 HU 08- 11-32271   H 14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08- D-186491   T 14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F13 HU-08- D-186483   T 14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13 HU-07- 11-20590   H 14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F13 HU-08- D-186495   T 14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HU-07- 11-18836   H 14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1.cs. F24 HU-07- 11-24961   H 14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2.cs. F13 HU-08- 11-36001   T 14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06- 11-09811   H 14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08- 11-31825   T 14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1.cs. F24 HU-07- 11-24932   H 14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F13 HU-08- 11-30626   H 14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F13 HU-07- 11-20563   H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13 HU-08- 11-31999   H 14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13 HU-07- 11-20559   H 14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F24 HU-08- 11-36128   H 13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HU-07- 11-20826   T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2.cs. F11 HU-08- 11-31153   T 13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HU-08- 11-39215   H 13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06- 11-09657   H 13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1.cs. F11 HU-07- 11-20208   T 13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13 HU-05- 50-52187   H 13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F13 HU-05- 11-98381   T 13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F13 HU-08- 11-32000   H 13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0.cs. F13 HU-08- 11-31811   T 13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2.cs. F13 HU-08- 11-30627   H 13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HU-08- 11-39248   H 13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F13 HU-08- 11-39308   H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HU-05- 11-98582   H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               1.cs. F24 HU-08- 11-36106   H 13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2.cs. F24 HU-08- 11-36117   H 13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1.cs. F24 HU-07- 11-25000   H 13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F13 HU-06- 11-08494   H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F11 HU-08- 11-31147   H 13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1.cs. F11 HU-06- 11-10321   T 13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08- 11-39228   H 13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F13 HU-08- 11-31802   T 13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07- 11-20309   H 13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F11 HU-08- 11-31165   H 13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2.cs. F13 HU-08- 11-31995   H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2.cs. F13 HU-08- 11-36020   H 1379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48:00Z</dcterms:created>
  <dc:creator>Király István</dc:creator>
  <dc:description/>
  <dc:language>en-US</dc:language>
  <cp:lastModifiedBy>Király István</cp:lastModifiedBy>
  <dcterms:modified xsi:type="dcterms:W3CDTF">2009-07-16T14:49:00Z</dcterms:modified>
  <cp:revision>3</cp:revision>
  <dc:subject/>
  <dc:title>Győr-Rába Tagszövetség, F11 Győrújbarát</dc:title>
</cp:coreProperties>
</file>