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7   17   196   39   1483,56   1420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2   27   286   57   1484,59   1426,6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8   157   31   1478,24   1391,36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8   62   639  128   1484,59   1418,5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F13 HU-07- 11-22700   H 14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F11 HU-07- 11-24820   T 14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HU-07- D-168682   H 14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0.cs. F11 HU-08- 11-32216   H 14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2.cs. F11 HU-08- 11-35725   H 14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2.cs. F11 HU-07- 11-20215   T 14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2.cs. F24 HU-07- 11-25000   H 14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László                    1.cs. F11 HU-07- 11-19402   H 14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1.cs. F11 HU-07- 11-20245   T 14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angl János                    2.cs. F11 HU-08- 11-31485   T 14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László                2.cs. F24 HU-07- 11-24933   H 14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0.cs. F13 HU-08- 11-32083   H 14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F13 HU-07- 11-20795   H 14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Zoltán                  0.cs. F11 HU-07- 11-20236   T 14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kete Zoltán                  2.cs. F11 HU-07- 11-20190   H 14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Zoltán                  0.cs. F11 HU-08- 11-32217   T 14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2.cs. F11 HU-08- 11-31164   H 14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2.cs. F13 HU-08- 11-31681   H 14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László                2.cs. F24 HU-08- 11-36106   H 14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kete Zoltán                  1.cs. F11 HU-08- 11-32206   H 14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kete Zoltán                  1.cs. F11 HU-06- 11-10306   T 14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1.cs. F11 HU-08- 11-35713   H 14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Péter                 2.cs. F13 SK-08- 0108-727   H 14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y Tibor                   1.cs. F13 HU-08- 11-32269   H 14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F13 HU-06- 11-09684   H 14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2.cs. F13 HU-07- 11-18836   H 14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0.cs. F13 HU-08- 11-32085   H 145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kete Zoltán                  2.cs. F11 HU-08- 11-32197   H 14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2.cs. F13 HU-06- 11-09681   H 14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2.cs. F13 HU-07- 11-20361   H 14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2.cs. F13 HU-06- 11-09657   H 145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1.cs. F13 HU-07- 11-20646   H 14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kete Zoltán                  1.cs. F11 HU-08- 11-32218   H 145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1.cs. F13 HU-07- D-168668   T 14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angl János                    1.cs. F11 HU-06- 11-09285   H 14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kete Zoltán                  1.cs. F11 HU-06- 11-10321   T 14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kete Lajos                   1.cs. F11 HU-08- 50-39799   T 14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ós István                    1.cs. F13 HU-07- D-168658   T 14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ácz-Süveges                   2.cs. F13 HU-06- 11-10050   H 14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ics István                  1.cs. F13 HU-04- 11-87796   H 14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kete Zoltán                  0.cs. F11 HU-06- 11-10339   T 14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0.cs. F13 HU-08- 11-39213   H 14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kete Zoltán                  0.cs. F11 HU-08- 11-32187   H 14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0.cs. F13 HU-07- 11-20343   H 14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czman József                 1.cs. F24 HU-07- 50-27497   H 144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kó József                   1.cs. F24 HU-07- 11-24707   H 14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1.cs. F13 HU-08- 11-31801   T 14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László                1.cs. F24 HU-08- 11-36115   H 14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iládi Dezső                  0.cs. F11 HU-06- 11-09141   H 14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adaró Ádám                    1.cs. F24 HU-07- 11-25476   H 14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kó József                   1.cs. F24 HU-08- 11-35583   H 14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Károly                  1.cs. F13 HU-07- 11-20563   H 144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1.cs. F13 HU-07- 11-20026   H 14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iládi Dezső                  2.cs. F11 HU-08- 11-31246   H 14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Károly                  1.cs. F13 HU-07- 11-20559   H 144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cs György                     2.cs. F11 FR-08-   483503   T 14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György                1.cs. F24 HU-06- 11-14984   T 143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Péter                 2.cs. F13 HU-08- D-186503   H 14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2.cs. F13 HU-08- 11-31931   T 143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anich Mihály                  1.cs. F13 HU 08- 11-32246   H 14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cs György                     2.cs. F11 HU-08- 11-31161   T 14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cs György                     1.cs. F11 HU-08- 11-31165   H 14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ácz-Süveges                   1.cs. F13 HU-06- 11-10144   H 14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ácz-Süveges                   1.cs. F13 HU-05- 11-99035   H 14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ácz-Süveges                   1.cs. F13 HU-06- 11-10028   H 14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1.cs. F13 HU-08- 11-39248   H 14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0.cs. F13 HU-08- 11-39205   H 14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                 1.cs. F13 HU-07- 11-20826   T 14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eily Gábor                  2.cs. F13 HU-07- 11-20365   H 14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oós István                    2.cs. F13 HU-08- D-186421   H 14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ácz-Süveges                   1.cs. F13 HU-07- 50-27091   H 14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adaró Ádám                    1.cs. F24 HU-07- 11-25432   H 14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                 1.cs. F13 HU-05- 11-98381   T 143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2.cs. F13 HU-07- 11-20335   H 14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ós István                    2.cs. F13 HU-07- D-168667   H 14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racskai Tibor                1.cs. F24 HU-08- 11-35421   H 143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anich Mihály                  1.cs. F13 HU 08- 11-32231   H 14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cheily Gábor                  0.cs. F13 HU-07- 11-20353   H 14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Péter                 2.cs. F13 HU-08- M-117405   T 14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gyari Zsolt                  2.cs. F13 HU-08- 11-31813   T 14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Zoltán                  2.cs. F11 HU-08- D-186984   H 14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László                2.cs. F24 HU-08- 11-36200   H 14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cs György                     1.cs. F11 HU-08- 11-31162   H 143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Zoltán                  2.cs. F11 HU-08- 11-35707   H 14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0.cs. F13 HU-06- 11-09712   H 14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Péter                 2.cs. F13 HU-08- 11-36006   H 14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ankó József                   1.cs. F24 HU-07- 11-24724   H 14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Péter                 0.cs. F13 HU-08- 50-11407   H 143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ácz-Süveges                   0.cs. F13 HU-08- 11-31700   H 143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anich Mihály                  1.cs. F13 HU 08- 11-31877   H 14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angl János                    2.cs. F11 HU-06- 11-09316   H 14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kete Zoltán                  0.cs. F11 HU-08- 11-32204   T 14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kete Zoltán                  0.cs. F11 HU-07- 11-20212   T 14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lay Tibor                   1.cs. F13 HU-08- 11-32263   T 142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anich Mihály                  1.cs. F13 HU 08- 11-32266   H 14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cheily Gábor                  0.cs. F13 HU-07- 11-20318   H 14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ácz-Süveges                   2.cs. F13 HU-06- 12-75339   H 14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oós István                    2.cs. F13 HU-08- D-186397   H 14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oós István                    0.cs. F13 HU-07- D-168657   T 14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iládi Dezső                  2.cs. F11 HU-08- 11-31281   H 14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oós István                    1.cs. F13 HU-07- 11-20680   H 14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Péter                 1.cs. F13 HU-08- D-186512   H 142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cheily Gábor                  1.cs. F13 HU-07- 11-18816   H 14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kete Zoltán                  1.cs. F11 HU-08- 11-32181   H 14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cheily Gábor                  2.cs. F13 HU-07- 11-20314   H 14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ácz-Süveges                   1.cs. F13 HU-08- 11-31697   H 14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cheily Gábor                  2.cs. F13 HU-07- 11-20281   H 142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iládi Dezső                  2.cs. F11 HU-08- 11-31223   H 142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László                1.cs. F24 HU-08- 11-36125   H 14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Péter                 1.cs. F13 HU-08- D-186502   T 14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Péter                 1.cs. F13 HU-08- 11-36020   H 142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Péter                 0.cs. F13 HU 09- 50-20001   H 142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Zoltán                  1.cs. F11 HU-07- 11-24816   H 14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ics István                  1.cs. F13 HU-05- D-138311   H 14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iládi Dezső                  1.cs. F11 HU-07- 11-19373   H 14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ekete Zoltán                  0.cs. F11 HU-08- 11-32209   T 142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cs György                     1.cs. F11 HU-08- 11-31151   H 14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lidán László                1.cs. F24 HU-07- 11-24913   H 142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lidán László                2.cs. F24 HU-08- D-186238   H 14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ankó József                   1.cs. F24 HU-07- 11-24711   H 14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cheily Gábor                  1.cs. F13 HU-07- 11-20394   H 14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cheily Gábor                  0.cs. F13 HU-07- 11-16815   H 14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iládi Dezső                  0.cs. F11 HU-08- 11-31280   T 14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rics István                  2.cs. F13 HU-07- 11-20702   H 14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rics István                  1.cs. F13 HU-08- 11-32121   H 14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rics István                  0.cs. F13 HU-08- 11-32111   H 14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rics István                  2.cs. F13 HU-07- 11-20294   H 14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rics István                  2.cs. F13 HU-06- 11-10491   H 1418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6:23:00Z</dcterms:created>
  <dc:creator>Király István</dc:creator>
  <dc:description/>
  <dc:language>en-US</dc:language>
  <cp:lastModifiedBy>Király István</cp:lastModifiedBy>
  <dcterms:modified xsi:type="dcterms:W3CDTF">2009-05-13T16:24:00Z</dcterms:modified>
  <cp:revision>3</cp:revision>
  <dc:subject/>
  <dc:title>Győr-Rába Tagszövetség, F33 Kóny</dc:title>
</cp:coreProperties>
</file>