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5   134   27   1508,51   1454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8   262   52   1524,72   1479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3   121   24   1495,35   1452,9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56   517  103   1524,72   1466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07- 11-20824   T 15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HU-06- 11-09681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F13 HU-08- 11-31738   H 15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07- 11-20026   H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07- 11-22700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F13 HU-07- 11-21153   H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F13 HU-08- 11-31700   H 15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F11 HU-07- 11-20191   T 15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HU-04- 11-87796   H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08- 11-39308   H 15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HU-06- 11-10680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08- 11-39295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07- D-168661   H 150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3 HU 08- 11-32246   H 150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F13 HU 08- 11-32271   H 15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HU-07- 11-20281   H 15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F13 HU-05- 11-99035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8- 11-31829   T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F11 HU-08- 11-31164   H 15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06- 11-09684   H 15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F13 HU-08- 11-32406   H 15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F13 HU-07- 11-21147   H 15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13 HU-07- 11-20559   H 15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HU-08- D-186491   T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HU-07- 11-20563   H 15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F11 HU-08- 11-32206   H 15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HU-05- 11-96454   H 15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1.cs. F13 HU-07- 50-27091   H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HU-07- 11-20680   H 14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2.cs. F13 HU-08- 11-32121   H 14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Péter                  1.cs. F13 HU-08- 11-32421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F13 HU-08- 11-31931   T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Péter                  1.cs. F13 HU-08- 11-32393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F13 HU-08- 11-32419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1.cs. F11 HU-07- 11-20245   T 14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F24 HU-07- 11-25000   H 14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2.cs. F24 HU-08- D-186231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0.cs. F13 HU-07- 11-18816   H 14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1.cs. F13 HU-06- D-150565   H 14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06- 11-10844   T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2.cs. F24 HU-06- 11-14114   H 14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08- 11-39213   H 14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F13 HU-06- 11-10720   H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2.cs. F13 HU-08- 11-32423   H 14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László                1.cs. F24 HU-07- 11-25063   H 14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László                1.cs. F24 HU-08- 11-36115   H 14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               2.cs. F24 HU-07- 11-24932   H 14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1.cs. F24 HU-08- 11-36128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HU-08- 11-32133   H 14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2.cs. F13 HU-08- 11-32006   H 14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0.cs. F13 HU-08- 11-32022   H 14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07- 11-20353   H 14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0.cs. F11 HU-06- 11-10262   T 14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F13 HU-07- 11-20361   H 14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F13 HU-07- 11-20334   H 14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1.cs. F24 HU-06- 11-14113   H 14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daró Ádám                    1.cs. F24 HU-07- 11-25432   H 14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1.cs. F13 HU-08- 11-31999   H 14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1.cs. F13 HU-08- 11-31992   H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Károly                  1.cs. F13 HU-05- 50-52181   H 14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2.cs. F13 HU-07- 11-20795   H 14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kete Zoltán                  2.cs. F11 HU-06- 11-10339   T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0.cs. F13 HU-07- 50-27078   H 14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08- D-186421   H 14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0.cs. F13 HU-08- 11-32113   H 14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0.cs. F13 HU-07- 11-20314   H 14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F13 HU-07- 11-20768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2.cs. F24 HU-08- 11-35583   H 14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daró Ádám                    1.cs. F24 HU-08- 11-35784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Károly                  1.cs. F13 HU-05- 50-52187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zman József                 1.cs. F24 HU-08- D-186249   T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kete Zoltán                  1.cs. F11 HU-08- 11-32187   H 14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2.cs. F13 HU-08- 11-36001   T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HU-05- 11-98466   H 14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0.cs. F13 HU-08- 11-31687   H 14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2.cs. F13 HU-08- 11-31699   H 14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Péter                 2.cs. F13 HU-08- 11-36020   H 14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HU-08- 11-35602   H 14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daró Ádám                    1.cs. F24 HU-08- 11-35767   H 14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2.cs. F13 HU-07- 11-20826   T 14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HU-07- 11-20335   H 14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08- 11-35623   H 14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F13 HU-08- 11-31758   H 14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1.cs. F13 HU-05- 11-98582   H 14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F13 HU-08- 11-39249   H 14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1.cs. F24 HU-07- 50-23650   H 14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1.cs. F13 HU-07- 11-20068   H 14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2.cs. F13 HU-08- 11-32019   H 14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1.cs. F11 HU-08- 11-31147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László                1.cs. F24 HU-07- 11-24961   H 14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Péter                 2.cs. F13 HU-08- 11-36002   T 14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1.cs. F13 HU-08- 50-11422   T 147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1.cs. F13 HU 09- 50-20004   T 14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1.cs. F11 HU-08- 11-31175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Lajos                   1.cs. F11 HU-08- 11-31442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2.cs. F13 HU-08- 11-32085   H 14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ics István                  0.cs. F13 HU-08- 11-32156   H 14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-Süveges                   2.cs. F13 HU-07- 11-21142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kete Lajos                   1.cs. F11 HU-08- 50-39799   T 14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kó József                   1.cs. F24 HU-07- 11-24712   H 14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2.cs. F13 HU-08- 11-32111   H 14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1.cs. F13 HU-05- D-138311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Zoltán                  0.cs. F11 HU-06- 11-10330   T 1466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20:00Z</dcterms:created>
  <dc:creator>Király István</dc:creator>
  <dc:description/>
  <dc:language>en-US</dc:language>
  <cp:lastModifiedBy>Király István</cp:lastModifiedBy>
  <dcterms:modified xsi:type="dcterms:W3CDTF">2009-06-25T03:21:00Z</dcterms:modified>
  <cp:revision>3</cp:revision>
  <dc:subject/>
  <dc:title>Győr-Rába Tagszövetség, F24 Nyúl</dc:title>
</cp:coreProperties>
</file>