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7   18   212   42   1167,88   1082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31   368   74   1164,96   1106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22   190   38   1176,33   1071,7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71   770  154   1176,33   1093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daró Ádám                    2.cs. F24 HU-08- 11-35784   H 11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2.cs. F11 HU-07- 11-24816   H 11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06- 11-09684   H 11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2.cs. F24 HU-07- 11-25000   H 11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07- 11-20281   H 11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F13 HU-08- 11-32083   H 11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F13 HU-06- 11-08464   H 11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F13 HU-06- 11-08494   H 11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07- 11-22700   H 11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HU-06- 11-09681   H 115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F13 HU 08- 11-32246   H 11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HU-08- 11-36001   T 11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HU-07- 11-20795   H 11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07- 11-20824   T 11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HU-08- 11-39205   H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0.cs. F13 HU-08- 11-39228   H 11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F13 HU-05- 11-99035   H 11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2.cs. F11 HU-07- 11-20190   H 11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HU-07- 11-20365   H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1.cs. F11 HU-08- D-186985   T 11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F13 HU-07- 11-20559   H 11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1.cs. F13 HU-08- 11-31697   H 11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1.cs. F13 HU-06- 11-10062   H 11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1.cs. F11 HU-07- M-114066   H 11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HU-07- 11-20012   H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2.cs. F13 HU-08- 11-32406   H 11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F11 HU-08- 11-31161   T 11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1.cs. F11 HU-06- 11-10321   T 11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1.cs. F13 HU-08- 11-32085   H 11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HU-07- 11-25012   H 11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F11 HU-08- 11-35725   H 11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1.cs. F11 HU-08- D-186984   H 11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HU-08- 11-31808   T 11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2.cs. F13 HU-08- 11-32420   H 11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2.cs. F13 HU-08- 11-31994   H 11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Károly                  2.cs. F13 HU-08- 11-32000   H 11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F13 HU-08- D-186483   T 11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F13 HU-06- D-150565   H 11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0.cs. F13 HU-08- D-186387   T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1.cs. F11 HU-08- 11-32197   H 11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2.cs. F24 HU-07- 11-24961   H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2.cs. F11 HU-06- 11-14063   H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Lajos                   2.cs. F11 HU-08- 11-31442   H 11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1.cs. F24 HU-07- 11-24707   H 11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F13 HU-07- 11-20335   H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2.cs. F13 HU-08- 11-32392   H 11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08- 11-39213   H 11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1.cs. F11 FR-08-   483503   T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angl János                    2.cs. F11 HU-06- 11-09288   T 11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László                1.cs. F24 HU-07- 11-24916   H 11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1.cs. F11 HU-08- 11-32195   H 11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Károly                  2.cs. F13 HU-08- 11-31986   H 11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HU-08- D-186418   H 11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07- 11-20680   H 11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1.cs. F13 HU-06- 11-10844   T 11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2.cs. F13 HU-08- 11-31918   H 11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kete Zoltán                  2.cs. F11 HU-07- 11-20236   T 11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0.cs. F13 HU-07- 11-20850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F13 HU-08- 11-39248   H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F13 HU-08- 11-39242   H 11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1.cs. F13 HU-07- 11-20353   H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angl János                    2.cs. F11 HU-08- 11-34055   T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2.cs. F13 HU-08- 11-39308   H 11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1.cs. F13 HU-08- 11-36014   H 11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1.cs. F11 HU-08- 11-35723   H 11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1.cs. F24 HU-08- 11-35602   H 11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Károly                  2.cs. F13 HU-08- 11-30627   H 11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angl János                    2.cs. F11 HU-08- 11-31496   T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0.cs. F13 HU-07- 11-20334   H 11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László                    1.cs. F11 HU-08- 11-31381   H 11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2.cs. F13 HU-07- 11-20788   H 11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1.cs. F13 HU-08- 11-36006   H 112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3 HU 08- 11-32271   H 112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nich Mihály                  1.cs. F13 HU 08- 11-32234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2.cs. F13 HU-07- 11-19951   H 11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daró Ádám                    1.cs. F24 HU-08- 11-35749   H 11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László                2.cs. F24 HU-08- 11-36106   H 11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0.cs. F13 HU-08- 11-39201   H 11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0.cs. F13 HU-07- 11-18816   H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Károly                  1.cs. F13 HU-07- 11-20563   H 11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Zoltán                  1.cs. F11 HU-07- 11-24820   T 111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ertai László                  1.cs. F13 HU 08- 50-11982   T 11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2.cs. F13 HU-06- 11-10050   H 11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Péter                  2.cs. F13 HU-08- 11-32377   H 11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Károly                  2.cs. F13 HU-08- 11-30625   H 11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angl János                    1.cs. F11 HU-08- 11-33837   H 11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0.cs. F13 HU-05- 11-98338   T 11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1.cs. F13 HU-08- 11-31825   T 11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1.cs. F13 HU-07- 11-20671   H 111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nich Mihály                  1.cs. F13 HU 08- 11-32231   H 111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nich Mihály                  2.cs. F13 HU 08- 11-32230   H 11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László                0.cs. F24 HU-08- D-186232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2.cs. F13 HU-07- 11-19998   H 11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angl János                    1.cs. F11 HU-07- 11-19518   T 11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Péter                 0.cs. F13 HU-08- 50-11421   H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László                1.cs. F24 HU-07- 11-25063   H 11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Zoltán                  1.cs. F11 HU-07- 11-24800   T 111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1.cs. F13 HU-07- D-168661   H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iládi Dezső                  1.cs. F11 HU-07- 11-19340   H 11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Károly                  1.cs. F13 HU-05- 50-52187   H 110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0.cs. F11 HU-08- 11-31280   T 11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2.cs. F13 HU-06- 11-10069   H 11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0.cs. F13 HU-08- 11-31829   T 11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1.cs. F13 HU-05- 11-98582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ácz-Süveges                   0.cs. F13 HU-07- 11-21141   H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                 1.cs. F13 HU-07- 11-20826   T 11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Péter                 2.cs. F13 HU-08- D-186515   T 110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Péter                 0.cs. F13 HU 09- 50-20004   T 11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0.cs. F13 HU-06- D-150608   H 11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2.cs. F11 HU-08- 11-31258   H 110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adaró Ádám                    2.cs. F24 HU-08- 11-35753   H 11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Péter                  1.cs. F13 HU-08- 11-32376   H 11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0.cs. F13 HU-08- 11-39206   H 110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nich Mihály                  2.cs. F13 HU 08- 11-31877   H 11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Károly                  2.cs. F13 HU-08- 11-31999   H 11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1.cs. F13 HU-06- 11-10680   H 11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1.cs. F13 HU-07- 11-21166   H 11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                 0.cs. F13 HU-08- D-186491   T 11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kó József                   1.cs. F24 HU-08- 11-35623   H 11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Károly                  1.cs. F13 HU-05- 11-96454   H 11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Péter                 1.cs. F13 HU-08- D-186509   T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2.cs. F13 HU-08- 11-31801   T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1.cs. F13 HU-08- 11-39249   H 11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0.cs. F13 HU-07- 11-25008   T 11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Zoltán                  1.cs. F11 HU-08- 11-35704   H 11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czman József                 1.cs. F24 HU-07- 11-24982   T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ics István                  1.cs. F13 HU-04- 11-87775   H 11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                 0.cs. F13 HU-08- M-117423   H 11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áczi András                   1.cs. F24 HU-07- 11-25510   H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ankó József                   0.cs. F24 HU-07- 11-24775   H 10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László                2.cs. F24 HU-07- 11-24932   H 10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kó József                   1.cs. F24 HU-07- 50-23634   H 10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1.cs. F13 HU-06- 11-09811   H 10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László                0.cs. F24 HU-08- 11-36129   H 10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ós István                    1.cs. F13 HU-07- D-168658   T 10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Péter                  2.cs. F13 HU-08- 11-32411   H 10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1.cs. F13 HU-07- 50-27091   H 10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ácz-Süveges                   1.cs. F13 HU-07- 11-21153   H 10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h Károly                  1.cs. F13 HU-06- 50-49665   H 10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gyari Zsolt                  2.cs. F13 HU-07- 11-20816   H 10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kete Zoltán                  2.cs. F11 HU-07- 11-20174   T 10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angl János                    2.cs. F11 HU-08- 11-31495   H 10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kács Miklós                 1.cs. F13 HU-07- 11-20002   H 10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László                0.cs. F24 HU-08- D-186231   H 10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 Gábor                  0.cs. F13 HU-08- 11-39214   H 10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0.cs. F13 HU-08- 11-39215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cs György                     1.cs. F11 HU-08- 11-31164   H 10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cheily Gábor                  0.cs. F13 HU-07- 11-20343   H 10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-Süveges                   0.cs. F13 HU-07- 11-21142   H 10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kete Zoltán                  1.cs. F11 HU-08- 11-32218   H 10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ácz-Süveges                   0.cs. F13 HU-07- 50-27078   H 10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ácz-Süveges                   0.cs. F13 HU-08- 11-31681   H 10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kács Miklós                 1.cs. F13 HU-07- 11-20023   H 10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émeth Károly                  1.cs. F13 HU-05- 50-52181   H 1093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21:00Z</dcterms:created>
  <dc:creator>Király István</dc:creator>
  <dc:description/>
  <dc:language>en-US</dc:language>
  <cp:lastModifiedBy>Király István</cp:lastModifiedBy>
  <dcterms:modified xsi:type="dcterms:W3CDTF">2009-05-29T06:22:00Z</dcterms:modified>
  <cp:revision>3</cp:revision>
  <dc:subject/>
  <dc:title>Győr-Rába Tagszövetség</dc:title>
</cp:coreProperties>
</file>