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9   215   43   1786,03   166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5   275   55   1777,07   1683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0   160   32   1781,79   1667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8   64   650  130   1786,03   1673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F11 HU-08- 11-32206   H 17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F24 HU-08- 11-36106   H 17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06- 11-10680   H 17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7- D-168661   H 1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7- 11-20795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Imre                    1.cs. F24 HU-08- 11-35507   H 17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1 HU-07- 11-20245   T 17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8- 11-31816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 11-20281   H 17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7- 11-20365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08- D-186512   H 17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7- 11-18836   H 17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5- 11-98381   T 17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HU-07- 11-25063   H 17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F13 HU-08- 11-31801   T 1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F24 HU-06- 11-14113   H 17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7- 11-20826   T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1 HU-06- 11-09069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06- 11-09970   H 17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7- D-168682   H 175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11 HU-08- 11-35713   H 17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07- 11-22700   H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06- 11-09681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F13 HU-07- 11-20559   H 17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HU-08- 11-32376   H 17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F11 HU-08- 11-32198   T 17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HU-07- 11-24724   H 17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F11 HU-08- 11-32218   H 17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2.cs. F13 HU-08- 11-32393   H 17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2.cs. F24 HU-07- 11-24933   H 17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13 HU-07- 11-20590   H 17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6- 11-08494   H 17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2.cs. F24 HU-08- 11-36200   H 17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1 HU-08- 11-31165   H 17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08- 11-31813   T 17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07- 11-20026   H 17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08- 11-31812   T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08- 11-318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05- 11-99107   H 17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05- 11-98582   H 17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y Tibor                   1.cs. F13 HU-05- 11-98991   T 17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F11 HU-08- 11-32209   T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F11 HU-05- 11-98287   T 17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08- 11-39229   H 17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2.cs. F11 HU-07- 11-20190   H 17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angl János                    1.cs. F11 HU-07- 11-19518   T 17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0.cs. F11 HU-06- D-150689   T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HU-07- D-168658   T 17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HU-07- 11-20768   H 17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07- 11-21136   H 17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0.cs. F13 HU-08- 11-32121   H 17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08- 11-39248   H 17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F13 HU-08- D-186502   T 17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2.cs. F13 HU-07- 11-20740   H 17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04- 11-87775   H 17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11 HU-07- 11-24820   T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2.cs. F24 HU-08- 50-11478   H 17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zman József                 1.cs. F24 HU-08- 50-11882   H 17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1 HU-08- 11-31164   H 171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2.cs. F24 HU-07- 11-25000   H 17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08- 11-35428   H 17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F11 HU-08- 11-31238   H 17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0.cs. F13 HU-08- 11-32113   H 17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3 HU 08-11-32246    H 17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F11 HU-08- 11-32181   H 17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1.cs. F11 HU-06- 11-10321   T 17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0.cs. F13 HU-08- 11-31917   H 17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daró Ádám                    1.cs. F24 HU-07- 11-25476   H 17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kete Lajos                   1.cs. F11 HU-06- 11-09401   T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0.cs. F11 HU-08- 11-32217   T 17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06- 11-10720   H 17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angl János                    2.cs. F11 HU-08- 11-34055   T 17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2.cs. F24 HU-05- 11-02803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daró Ádám                    1.cs. F24 HU-07- 11-25448   H 17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08- 11-31697   H 17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2.cs. F24 HU-08- 11-36118   H 17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László                2.cs. F24 HU-08- 11-36128   H 17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Lajos                   1.cs. F11 HU-07- 50-23654   T 17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László                1.cs. F24 HU-07- 11-24916   H 17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angl János                    2.cs. F11 HU-08- 11-31485   T 17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0.cs. F11 HU-06- 11-10306   T 17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0.cs. F11 HU-08- 11-31144   T 17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HU-07- 11-24703   H 17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06- 11-09657   H 17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6- 11-09811   H 16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HU-07- 11-24707   H 16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1 HU-06- 11-09062   H 16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Zoltán                  1.cs. F11 HU-06- 11-10262   T 16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07- 11-20361   H 16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1.cs. F24 HU-06- 11-14984   T 16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angl János                    1.cs. F11 HU-06- 11-09316   H 16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2.cs. F11 HU-07- 11-19340   H 16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HU-08- D-186483   T 16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Lajos                   2.cs. F11 HU-08- 50-39799   T 16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HU-07- 11-24712   H 16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0.cs. F11 HU-08- 11-31189   H 16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ics István                  2.cs. F13 HU-08- 11-32133   H 16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2.cs. F11 HU-07- 11-19373   H 16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2.cs. F13 HU-06- 11-10028   H 16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zman József                 2.cs. F24 HU-07- 50-27502   H 16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1 HU-08- 11-31281   H 16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2.cs. F11 HU-08- 11-31285   H 169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Lajos                   1.cs. F11 HU-05- 50-68092   H 16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0.cs. F13 HU-08- D-186491   T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ollány Tamás                 1.cs. F24 HU-08- 50-11853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2.cs. F13 SK-08- 0108-727   H 16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1.cs. F13 HU-06- D-150565   H 16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2.cs. F11 HU-06- 50-60542   H 16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HU-06- D-147621   H 168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1.cs. F13 HU 08- 11-32253   H 168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1.cs. F13 HU-07- 11-20646   H 16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0.cs. F11 HU-08- 11-31194   H 16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HU-06- 11-10144   H 16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1.cs. F13 HU-07- 11-21147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2.cs. F13 HU-06- 11-10069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0.cs. F11 HU-08- 11-31279   H 16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kete Zoltán                  1.cs. F11 HU-07- 11-20215   T 16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cs György                     0.cs. F11 HU-07- 11-19630   H 16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1.cs. F13 HU-06- 11-10844   T 16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0.cs. F11 HU-08- 13-09411   T 16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06- 11-10458   H 16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0.cs. F13 HU-06- 11-10837   H 16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2.cs. F13 HU-07- 11-20335   H 167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2.cs. F13 HU-08- 11-31825   T 16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07- 11-20279   H 16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04- 11-88077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HU-05- 11-99360   H 16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2.cs. F13 HU-06- 11-1049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László                1.cs. F24 HU-08- 11-36115   H 16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kete Zoltán                  0.cs. F11 HU-05- 13-49167   H 1673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10:00Z</dcterms:created>
  <dc:creator>Király István</dc:creator>
  <dc:description/>
  <dc:language>en-US</dc:language>
  <cp:lastModifiedBy>Király István</cp:lastModifiedBy>
  <dcterms:modified xsi:type="dcterms:W3CDTF">2009-05-09T05:11:00Z</dcterms:modified>
  <cp:revision>3</cp:revision>
  <dc:subject/>
  <dc:title>Győr-Rába Tagszövetség, F01 Győr</dc:title>
</cp:coreProperties>
</file>