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2    6    91   18   1669,26   1596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8   533  107   1670,97   1590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6   265   53   1645,12   1602,3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50   889  178   1670,97   1597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HU-09- 11-45003     16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F11 HU-09- 11-44463     16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F13 HU-09- 11-45629     16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09- 11-45006     16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0.cs. F13 HU-09- 11-45734     16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09- 11-45048     16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F13 HU-09- 11-45713     16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09- 11-45741     16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09- 11-45710     16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F13 HU-09- 11-41243     16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09- 11-45725     16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F13 HU-09- D-208543     16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HU-09- 11-45707     16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0.cs. F24 HU-09- 11-50481     16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2.cs. F24 HU-09- 11-48626     16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F24 HU-09- 11-48605     16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F13 HU-09- D-226592     16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0.cs. F24 HU-09- 11-48446     16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2.cs. F24 HU-09- 11-48606     16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F24 HU-09- D-208455     16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0.cs. F13 HU-09- D-208561     16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0.cs. F13 HU-09- 11-41204     16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1 HU-09- 11-44905     16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0.cs. F24 HU-09- 11-48480     16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F24 HU-09- 11-48531     16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HU-09- D-226379     16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0.cs. F13 HU-09- 11-41209     16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F24 HU-09- D-208469     16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govics László                2.cs. F13 HU-09- 11-45653     16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0.cs. F24 HU-09- 11-50479     16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0.cs. F24 HU-09- D-208472     16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HU-09- 11-45034     16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0.cs. F24 HU-09- 11-48439     16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2.cs. F24 HU-09- 11-48429     16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0.cs. F13 HU-09- 11-45020     16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HU-09- 14-50877     16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1.cs. F24 HU-09- 11-48528     16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F13 HU-09- D-208586     16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HU-09- 11-45008     16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HU-09- D-208567     16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2.cs. F13 HU-09- 11-45621     16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F13 HU-09- 11-45696     16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F24 HU-09- D-208459     16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F13 HU-09- 50-33007     16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2.cs. F13 HU-09- M-119008     16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F13 HU-09- 14-46652     16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1.cs. F13 HU-09- D-208589     16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1.cs. F24 HU-09- 11-45652     16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1.cs. F13 HU-09- D-208576     16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György                2.cs. F24 HU-09- 11-48397     16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0.cs. F13 HU-09- 11-41292     16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2.cs. F13 HU-09- 50-33003     16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HU-09- 11-45496     16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2.cs. F24 HU-09- 11-48436     16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2.cs. F24 HU-09- 11-48421     16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György                1.cs. F24 HU-09- 11-49004     16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0.cs. F13 HU-09- 11-45601     16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HU-09- 11-45602     16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György                2.cs. F24 HU-09- 11-49024     16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09- M-119024     16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HU-09- D-226599     16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2.cs. F13 HU-09- 11-45477     16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F24 HU-09- 11-48475     16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1.cs. F13 HU-09- 11-45603     16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F11 DV-09- 05194-65     16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2.cs. F24 HU-09- 11-48426     16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1.cs. F13 HU-09- 11-45617     16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HU-09- 11-45657     16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Péter                 2.cs. F13 HU-09- D-226621     16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0.cs. F11 DV-09- 05194-59     16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kete Zoltán                  2.cs. F11 HU-09- 11-44490     16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kete Zoltán                  1.cs. F11 HU-09- 11-44473     16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György                1.cs. F24 HU-09- 11-49011     16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2.cs. F13 HU-09- 11-45605     16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1.cs. F11 HU-09- D-208545     16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0.cs. F13 HU-09- D-226806     16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F13 HU-09- 11-45428     16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cs György                     1.cs. F11 HU-09- 11-44908     16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F13 HU-09- 50-20823     16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2.cs. F11 HU-09- 11-48703     16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1.cs. F11 HU-09- 11-44451     16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lóczi Béla                   2.cs. F24 HU-09- 11-48810     16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Péter                  1.cs. F13 HU-09- 11-45313     16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lóczi Béla                   2.cs. F24 HU-09- 11-48765     16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1.cs. F13 HU-09- D-208556     16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lóczi Béla                   1.cs. F24 HU-09- 11-48762     16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kó József                   1.cs. F24 HU-09- 11-50484     16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lóczi Béla                   1.cs. F24 HU-09- 11-48757     16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kó József                   0.cs. F24 HU-09- 11-50477     16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2.cs. F24 HU-09- D-208461     16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1.cs. F24 HU-09- D-208451    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kó József                   2.cs. F24 HU-09- D-208447    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lóczi Béla                   1.cs. F24 HU-09- 11-48802     16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Péter                  1.cs. F13 HU-09- 11-45330     16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1.cs. F24 HU-09- 11-48405     16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lóczi Béla                   2.cs. F24 HU-09- 11-48572     16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lóczi Béla                   2.cs. F24 HU-09- 11-48791     16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László                2.cs. F24 HU-09- D-208954     16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lóczi Béla                   2.cs. F24 HU-09- 11-48760    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László                1.cs. F24 HU-09- 11-48625     16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László                2.cs. F24 HU-09- M-119020     16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László                1.cs. F24 HU-09- M-119019    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0.cs. F13 HU-09- 11-45184     16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lóczi Béla                   1.cs. F24 HU-09- 11-48766     16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László                2.cs. F24 HU-09- 11-48618     16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lóczi Béla                   2.cs. F24 HU-09- 11-48761     16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nkó József                   2.cs. F24 HU-09- 11-48440     16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László                2.cs. F24 HU-09- D-226609     16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kács Miklós                 2.cs. F13 HU-09- 11-45609     16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lóczi Béla                   2.cs. F24 HU-09- 11-48781    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kács Miklós                 1.cs. F13 HU-09- 11-45618     16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ics István                  1.cs. F13 HU-09- D-226385     16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2.cs. F13 HU-09- 11-45233     16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kete Zoltán                  1.cs. F11 HU-09- 11-44493     16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ugovics László                1.cs. F13 HU-09- 11-45777     16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0.cs. F13 HU-09- 11-45063     16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2.cs. F13 HU-09- 11-45692     16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1.cs. F13 HU-09- 11-45684     16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2.cs. F13 HU-09- 11-45616     16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gyari Zsolt                  0.cs. F13 HU-09- 11-45695     16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kács Miklós                 2.cs. F13 HU-09- 11-45620     16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2.cs. F13 HU-09- 11-45697     16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kete Zoltán                  2.cs. F11 HU-09- 11-44497     16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0.cs. F13 HU-09- D-208583     16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kács Miklós                 1.cs. F13 HU-09- 11-45606     16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1.cs. F13 HU-09- 11-46212     16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                 2.cs. F13 HU-09- D-208595     16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2.cs. F13 HU-09- 11-45017     16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ókai Attila és fia            2.cs. F13 HU-09- 11-45047     16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ugovics László                1.cs. F13 HU-09- D-226299     16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1.cs. F13 HU-09- 11-45023     16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govics László                2.cs. F13 HU-09- 11-45781     16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2.cs. F13 HU-09- 11-45506     16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                 0.cs. F13 HU-09- 50-33005     16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                 0.cs. F13 HU-09- 50-33001     16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álóczi Béla                   1.cs. F24 HU-09- 11-48767     16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0.cs. F13 HU-09- 11-41228     16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oros István                   1.cs. F13 HU-09- D-226348     16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ácz-Süveges                   0.cs. F13 HU-09- 11-45190     16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ácz-Süveges                   0.cs. F13 HU-09- 11-45180     16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oros István                   1.cs. F13 HU-09- D-226305     16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czman József                 1.cs. F24 HU-09- D-208530     16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kete Zoltán                  0.cs. F11 HU-09- 11-44467     16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0.cs. F13 HU-09- 11-45025     16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kete Zoltán                  2.cs. F11 HU-09- 11-44495     16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ós István                    1.cs. F13 HU-09- 11-45733     16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oós István                    2.cs. F13 HU-09- D-226291     16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kete Zoltán                  0.cs. F11 HU-09- 11-44553     16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ics István                  1.cs. F13 HU-09- 11-45227     16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Péter                 2.cs. F13 HU-09- 11-48725     16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kó József                   1.cs. F24 HU-09- 11-48472     16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nkó József                   2.cs. F24 HU-09- 11-48403     16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László                2.cs. F24 B -09-  8004483     16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2.cs. F13 HU-09- 11-45458     16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ekete Zoltán                  1.cs. F11 HU-09- 11-44551     16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ós István                    2.cs. F13 HU-09- 11-45760     16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kács Miklós                 0.cs. F13 HU-09- D-226595     16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kács Miklós                 1.cs. F13 HU-09- 11-45614     16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kács Miklós                 0.cs. F13 HU-09- 11-45628     16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oós István                    1.cs. F13 HU-09- 11-45720     16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racskai Tibor                1.cs. F24 HU-09- 11-48515     16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kács Miklós                 1.cs. F13 HU-09- 11-45640     16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ácz-Süveges                   0.cs. F13 HU-09- 11-45197     16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kács Miklós                 2.cs. F13 HU-09- 11-45631     16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kács Miklós                 2.cs. F13 HU-09- 11-45615     16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György                2.cs. F24 HU-09- 11-49019     16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László                2.cs. F24 HU-09- 11-48601     15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László                1.cs. F24 HU-09- D-226604     15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László                2.cs. F24 HU-09- D-226611     15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czman József                 2.cs. F24 HU-09- 12-00563     15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György                1.cs. F24 HU-09- 11-49015     15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racskai Tibor                1.cs. F24 HU-09- 11-48504     15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Péter                 2.cs. F13 HU-09- M-119014     15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lidán György                1.cs. F24 HU-09- 11-49005     15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Péter                 1.cs. F13 HU-09- 11-48739     15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László                1.cs. F24 DV-09-02333-206     15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kó József                   0.cs. F24 HU-09- 11-48442     15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Péter                 1.cs. F13 HU-09- 11-48951     1597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5:50:00Z</dcterms:created>
  <dc:creator>Király István</dc:creator>
  <dc:description/>
  <dc:language>en-US</dc:language>
  <cp:lastModifiedBy>Király István</cp:lastModifiedBy>
  <dcterms:modified xsi:type="dcterms:W3CDTF">2009-09-10T15:50:00Z</dcterms:modified>
  <cp:revision>2</cp:revision>
  <dc:subject/>
  <dc:title>Győr-Rába Tagszövetség, F11 Győrújbarát</dc:title>
</cp:coreProperties>
</file>