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5    81   16   1168,70   1078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3   440   88   1175,73   1086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5   226   45   1123,52   1042,0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3   747  149   1175,73   1072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F13 HU-09- D-226348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0.cs. F13 HU-09- 11-45198     11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0.cs. F13 HU-09- 11-41203    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0.cs. F13 HU-09- 11-45180     11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0.cs. F13 HU-09- 11-41224     11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09- 11-45126    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F11 HU-09- 11-44451     11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09- D-226587    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F13 HU-09- D-208567     11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09- 11-41209     11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09- 11-45728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F13 HU-09- D-208564     11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F11 DV-09- 05194-52    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F13 HU-09- 11-45699     11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0.cs. F13 HU-09- 11-41244    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F11 HU-09- 11-44911    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9- D-208559     11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F11 HU-09- 11-44965     11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HU-09- 11-45697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1.cs. F13 HU-09- D-226307    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F13 HU-09- 11-45614    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09- 11-45691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F13 HU-09- 11-45015    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09- D-208555     11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F13 HU-09- 11-45643     11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09- 11-45602     11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F13 HU-09- 14-46652    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09- 11-45731     11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0.cs. F13 HU-09- 11-41292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0.cs. F13 HU-09- 11-45121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09- 11-45720     11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09- 11-45727     11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9- D-208577     11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F24 HU-09- 11-49005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0.cs. F13 HU-09- 11-45195     11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2.cs. F11 HU-09- 11-44462    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F11 DV-09- 05194-58    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F24 HU-09- D-208458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HU-09- D-208451    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09- 11-454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09- 11-45707    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1.cs. F11 HU-09- 11-44485    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2.cs. F24 HU-09- 11-48403     11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09- 50-33005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09- D-226593     11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HU-09- 11-45601     11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09- 11-45025     11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09- 11-45716    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2.cs. F13 HU-09- D-226397     11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F13 HU-09- 50-33001    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2.cs. F13 HU-09- 11-45635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1.cs. F24 HU-09- 11-48417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HU-09- 11-48443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govics László                1.cs. F13 HU-09- 11-45653    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09- 11-45710     11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HU-09- D-20845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09- 11-45012     11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2.cs. F24 HU-09- D-208460     11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HU-09- 11-46212     11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HU-09- 11-45703     11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0.cs. F13 HU-09- 50-33002     11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09- 11-45713     11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0.cs. F13 HU-09- 11-45684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09- 11-45763    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2.cs. F13 HU-09- D-226389     11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F13 HU-09- 11-45619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2.cs. F13 HU-09- 11-45620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F13 HU-09- D-208571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HU-09- 11-45616    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F13 HU-09- 11-45016    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0.cs. F13 HU-09- M-119023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1.cs. F11 HU-09- 11-45639     11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1.cs. F13 HU-09- D-208561     11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2.cs. F13 HU-09- 11-48728     11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09- 11-4574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2.cs. F11 HU-09- 11-44467    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lóczi Béla                   2.cs. F24 HU-09- 11-48760    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HU-09- 11-48501     11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László                2.cs. F24 HU-09- D-226619    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F13 HU-09- 11-45415    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2.cs. F13 HU-09- 11-48720     11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2.cs. F13 HU-09- 50-20822    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2.cs. F24 HU-09- D-208461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2.cs. F11 HU-09- 11-44906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1 HU-09- 11-44913    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1.cs. F11 HU-09- 11-48727     11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2.cs. F13 HU-09- 11-45633    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2.cs. F13 HU-09- 11-45262     10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os István                   1.cs. F13 HU-09- 11-45759     10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kete Zoltán                  1.cs. F11 HU-09- 11-44471    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1.cs. F13 HU-09- 11-45764     10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2.cs. F13 HU-09- 11-45757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László                1.cs. F24 HU-09- 11-48619     10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2.cs. F24 HU-09- D-208456    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1.cs. F13 HU-09- 11-45017    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0.cs. F13 HU-09- 11-41216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2.cs. F13 HU-09- 11-45693    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lóczi Béla                   2.cs. F24 HU-09- 11-48823    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F13 HU-09- 11-45040    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09- 11-45621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F13 HU-09- D-226594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0.cs. F13 HU-09- D-217794     10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1.cs. F13 HU-09- D-208558    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kács Miklós                 0.cs. F13 HU-09- M-119027    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09- 14-47383    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kete Zoltán                  1.cs. F11 HU-09- 11-44472    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2.cs. F13 HU-09- 11-4562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2.cs. F13 HU-09- 11-4562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2.cs. F13 HU-09- 11-45477    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1.cs. F13 HU-09- 11-45230    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1.cs. F11 HU-09- 11-44912     10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1.cs. F24 HU-09- 11-5047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2.cs. F13 HU-09- 11-45497    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0.cs. F13 HU-09- 11-45185     10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0.cs. F13 HU-09- 11-41208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0.cs. F13 HU-09- 11-41242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0.cs. F13 HU-09- 11-4505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0.cs. F13 HU-09- 11-45134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2.cs. F13 HU-09- 11-45036     10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Péter                 2.cs. F13 HU-09- 11-48701     10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1.cs. F13 HU-09- D-208552     10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1.cs. F13 HU-09- D-208562     10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kó József                   1.cs. F24 HU-09- 11-48428    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1.cs. F13 HU-09- 11-45003     10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2.cs. F13 HU-09- 11-45030     10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09- 11-45037    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2.cs. F13 HU-09- 11-45767     10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2.cs. F13 HU-09- 11-45024     10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1.cs. F24 HU-09- 11-48531    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2.cs. F13 HU-09- 11-45637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2.cs. F13 B -09-  8004482    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ácz-Süveges                   0.cs. F13 HU-09- 11-41214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ics István                  2.cs. F13 HU-09- D-226380     10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1.cs. F13 HU-09- 50-33009    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0.cs. F13 HU-09- 11-45138     10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1.cs. F11 HU-09- 11-48703     10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lóczi Béla                   1.cs. F24 HU-09- 11-48780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2.cs. F11 HU-09- 11-44901    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HU-09- 14-50877    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nkó József                   2.cs. F24 HU-09- 11-48472     10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László                2.cs. F24 HU-09- D-226611     10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László                2.cs. F24 HU-09- 11-48625     10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Péter                  2.cs. F13 HU-09- 11-45286    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ácz-Süveges                   0.cs. F13 HU-09- 11-45188     10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1.cs. F24 HU-09- 11-48532     10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0.cs. F13 HU-09- 11-41204     10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gyari Zsolt                  0.cs. F13 HU-09- D-208592     10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2.cs. F13 HU-09- 11-45631     10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László                2.cs. F24 HU-09- 11-48605     1072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50:00Z</dcterms:created>
  <dc:creator>Király István</dc:creator>
  <dc:description/>
  <dc:language>en-US</dc:language>
  <cp:lastModifiedBy>Király István</cp:lastModifiedBy>
  <dcterms:modified xsi:type="dcterms:W3CDTF">2009-09-30T16:50:00Z</dcterms:modified>
  <cp:revision>3</cp:revision>
  <dc:subject/>
  <dc:title>Győr-Rába Tagszövetség, F11 Győrújbarát</dc:title>
</cp:coreProperties>
</file>