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Kupa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2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11 Győrújbarát         3    6    54   11   1600,87   1513,6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7    9    76   15   1596,47   1503,7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4    4    31    6   1582,84   1460,86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14   19   161   32   1600,87   1507,2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cs György                     1.cs. F11 HU-08- 11-31165   H 160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F13 HU-07- 11-20314   H 159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György                1.cs. F24 HU-06- 11-14077   T 158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F13 HU-06- 11-09657   H 154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0.cs. F11 HU-08- 11-31175   H 154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2.cs. F11 HU-08- 11-31162   H 154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Péter                 2.cs. F13 HU-08- 11-36002   T 154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1.cs. F24 HU-07- 11-24739   T 154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1.cs. F24 HU-08- 11-35984   H 153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2.cs. F11 HU-08- 11-31171   T 15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kete Zoltán                  1.cs. F11 HU-06- 11-10321   T 152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kete Zoltán                  1.cs. F11 HU-07- 11-20236   T 15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Péter                 2.cs. F13 HU-08- 11-36001   T 152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2.cs. F13 HU-06- 11-09811   H 152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2.cs. F13 HU-08- 11-31829   T 152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1.cs. F13 HU-08- 11-39215   H 152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kete Zoltán                  1.cs. F11 HU-07- 11-20208   T 152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kete Zoltán                  1.cs. F11 HU-08- 50-40634   H 152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Péter                 2.cs. F13 HU-08- 11-36006   H 151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cs György                     1.cs. F11 HU-08- D-186236   T 151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cs György                     1.cs. F11 HU-08- 11-31147   H 151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2.cs. F13 HU-07- 11-20795   H 1516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anich Mihály                  1.cs. F13 HU 08- 11-32271   H 151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2.cs. F13 HU-05- 11-98582   H 151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áczi András                   1.cs. F24 HU-08- 11-35656   T 151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iládi Dezső                  2.cs. F11 HU-07- 11-19377   T 151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cs György                     0.cs. F11 HU-08- 11-31144   T 151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Péter                 2.cs. F13 HU 09- 50-20003   T 151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iládi Dezső                  1.cs. F11 HU-06- 11-09081   H 150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gyari Zsolt                  1.cs. F13 HU-07- 11-20816   H 150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cs György                     2.cs. F11 HU-06- 11-09036   H 150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eily Gábor                  2.cs. F13 HU-07- 11-22700   H 1507,2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6:46:00Z</dcterms:created>
  <dc:creator>Király István</dc:creator>
  <dc:description/>
  <dc:language>en-US</dc:language>
  <cp:lastModifiedBy>Király István</cp:lastModifiedBy>
  <dcterms:modified xsi:type="dcterms:W3CDTF">2009-07-29T16:47:00Z</dcterms:modified>
  <cp:revision>3</cp:revision>
  <dc:subject/>
  <dc:title>Győr-Rába Tagszövetség, F11 Győrújbarát</dc:title>
</cp:coreProperties>
</file>