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5   22   185   37   1395,42   1332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9   17   162   32   1417,74   1375,1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64   13   1440,78   1341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5   22   198   40   1401,53   1351,21</w:t>
      </w:r>
    </w:p>
    <w:p>
      <w:pPr>
        <w:pStyle w:val="HTMLkntformzott"/>
        <w:rPr/>
      </w:pPr>
      <w:r>
        <w:rPr>
          <w:color w:val="000000"/>
        </w:rPr>
        <w:t>F16 Lébény             13   25   243   49   1433,40   1384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19   171   34   1465,18   1357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7   139   28   1426,71   1360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76  132  1162  232   1465,18   1361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óth László                    2.cs. F25 HU-06- 15-79521   H 14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edő Szabolcs                  2.cs. F08 HU-07- 11-17831   T 14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itring Imre                   1.cs. F16 HU-08- 11-34252   H 14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F16 HU-05- 11-00615   H 143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Gábor                    1.cs. F16 HU-07- 11-22838   H 14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F33 HU-08- 11-38514   H 14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06- 11-11477   H 142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HU-08- D-186643   H 14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HU-07- 11-23356   H 14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1.cs. F16 HU-07- 11-25024   H 14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Gábor                    1.cs. F16 HU-07- 11-25085   H 14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07- 15-84782   H 14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itring Imre                   2.cs. F16 HU-08- D-186650   H 14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itring Imre                   2.cs. F16 HU-08- D-186629   H 14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HU-08- 11-34234   H 14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1.cs. F16 HU-08- 11-33570   H 14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07- 11-22310   H 14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2.cs. F16 HU-08- D-186035   H 14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2.cs. F16 HU-08- 11-31928   H 14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2.cs. F16 HU-08- 11-34047   H 14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F16 HU-06- 11-11829   H 140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25 HU-08- 11-37009   H 14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2.cs. F16 HU-08- D-186633   H 14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HU-08- D-186645   H 14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HU-06- 11-11511   H 14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Imre                    1.cs. F05 HU-07- 15-84225   H 14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Jenő                    1.cs. F33 HU-08- 11-38506   H 14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1.cs. F33 HU-07- 50-35234   H 14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F05 HU-07- 15-83888   H 140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1.cs. F16 HU-07- 11-23338   H 14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1.cs. F10 HU-07- 11-19210   H 14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F33 HU 07- 15-90822   H 14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korai Csaba                  2.cs. F16 HU-07- 11-22503   H 14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2.cs. F16 HU-07- 11-23373   H 14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1.cs. F16 HU-07- 11-22387   H 14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korai Csaba                  2.cs. F16 HU-07- 11-22542   H 14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07- 11-22373   H 14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F16 HU-08- D-186631   H 140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arkas Imre                    1.cs. F05 HU 07- 15-84066   H 140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1.cs. F16 HU-07- 11-22523   H 139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05 HU-06- 15-76303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                 1.cs. F16 HU-08- D-185157   H 13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1.cs. F16 HU-05- 11-01123   H 13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                 1.cs. F16 HU-08- 11-33518   H 139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ing László                    0.cs. F10 HU 08- 11-32769   H 139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F05 HU-08- D-182594   H 13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2.cs. F08 HU-08- 11-29444   H 13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2.cs. F16 HU-08- 11-34026   H 139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F16 HU-07- 11-22355   H 13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F16 HU-07- 11-22352   H 13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1.cs. F05 HU-07- 15-83601   H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Gábor                    1.cs. F16 HU-06- 11-11813   H 13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1.cs. F33 HU-06- 15-82899   H 13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Gábor                    2.cs. F16 HU-06- 11-11652   H 13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József                  1.cs. F05 HU-07- 15-83629   H 13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HU-08- 11-32703   H 13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1.cs. F01 HU-08- 11-32711   H 139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Zsuzsanna                 2.cs. F33 HU 08- 11-38882   H 13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F01 HU-07- 11-21468   H 13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1.cs. F33 HU-08- 11-38806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2.cs. F16 HU-08- 11-34024   H 13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okorai Csaba                  2.cs. F16 HU-06- 11-12177   H 13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2.cs. F05 HU-08- 11-28250   H 13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kab Sándor                   2.cs. F05 HU-07- D-166196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korai Csaba                  2.cs. F16 SK-08- 0506-871   H 13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pi Bence                    1.cs. F16 HU-07- 11-22172   H 13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2.cs. F16 HU-08- 11-34241   H 13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1.cs. F05 HU-07- 15-84768   H 139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ecsi Tibor                  1.cs. F05 HU-08- 50-11715   H 139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ing László                    1.cs. F10 HU 07- 11-21662   H 13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enő                    1.cs. F33 HU-06- 15-82879   H 139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                 0.cs. F16 HU-08- M-117356   H 13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Zoltán                  1.cs. F08 HU-08- 50-11355   H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József                   2.cs. F25 HU-08- 11-36565   H 13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József                   1.cs. F25 HU-06- 15-79758   H 139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ing László                    2.cs. F10 HU 08- 11-32739   T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Imre                    1.cs. F05 HU-08- 11-28967   H 13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József                   1.cs. F25 HU-08- 11-36577   H 139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ing László                    1.cs. F10 HU 08- 11-32753   H 13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József                   1.cs. F25 HU-08- 11-37608   H 13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1.cs. F16 HU-08- 11-33625   H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rém Zoltán                    1.cs. F33 HU-06- 15-83195   H 13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1.cs. F08 HU-07- 11-19878   H 13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                 1.cs. F16 HU-07- 11-23307   H 13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pi Bence                    1.cs. F16 HU-07- 11-22190   H 138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Gábor                    1.cs. F16 HU-06- 50-60585   H 138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F25 HU 08- 11-37261   H 13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rém Zoltán                    1.cs. F33 HU-07- 15-90750   H 13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Imre                    1.cs. F05 HU-07- 15-84261   H 13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                 2.cs. F16 HU-08- 11-33509   H 13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1.cs. F33 HU-08- 25-86662   H 138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Géza                      1.cs. F33 HU 07- 15-90833   H 13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Imre                    1.cs. F05 HU-07- 15-84260   H 13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akab Sándor                   1.cs. F05 HU-05- D-133251   H 138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Jenő                    2.cs. F33 HU-08- 11-38486   H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1.cs. F16 HU-08- D-186626   H 13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ank Sándor                   2.cs. F16 HU-07- 11-22038   H 13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akab Sándor                   2.cs. F05 HU-07- D-166181   H 138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űcs Gyula                    1.cs. F10 HU-08- D-186746   H 13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Sándor                   0.cs. F05 HU-08- D-182611   H 13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rolyi Sándor                 1.cs. F16 HU-08- 11-33640   H 13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Tibor                  1.cs. F01 HU-08- 14-26014   T 13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ilig Károly                  1.cs. F01 HU-08- 11-27057   H 13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benek Imre                   1.cs. F10 HU-08- D-186695   H 13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pi Bence                    1.cs. F16 HU-08- 11-30947   H 13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édecsi Tibor                  1.cs. F05 HU-07- 15-84561   H 13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ndes Péter                   1.cs. F25 HU-08- 11-37508   H 13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1.cs. F16 HU-05- 11-01044   H 13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Sándor                   2.cs. F05 HU-08- 11-29023   H 13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ank Sándor                   1.cs. F16 HU-07- 11-22041   H 13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Szabolcs                  2.cs. F08 HU-08- 11-29480   H 13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kab Sándor                   0.cs. F05 HU-08- D-186201   H 13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cker Jenő                    1.cs. F01 HU-08- 11-32963   H 138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ámolyi Zoltán                 1.cs. F25 HU-08- 11-37072   H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2.cs. F01 HU-08- 11-32932   T 13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arkas Ferenc                  2.cs. F10 HU-08- 11-30730   H 13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li István                    1.cs. F10 HU-08- D-186471   H 13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Attila                   1.cs. F33 HU-08- 11-38706   H 13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itring Imre                   1.cs. F16 HU-07- 11-22607   H 138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László                   2.cs. F25 HU 08- 11-37270   H 13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dossy Ernő                   1.cs. F10 HU-04- 11-85709   H 13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1.cs. F01 HU-07- 11-21499   H 13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dossy Ernő                   1.cs. F10 HU-05- 11-96605   H 13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cker Jenő                    1.cs. F01 HU-06- 11-11362   H 13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édecsi Tibor                  1.cs. F05 HU-07- 15-84546   H 13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Gábor                    1.cs. F16 HU-08- 11-33200   H 137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1.cs. F33 HU-07- 15-90538   H 13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űcs Gyula                    1.cs. F10 HU-08- D-186750   H 13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rém Zoltán                    1.cs. F33 HU-07- 15-90719   H 137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rém Zoltán                    1.cs. F33 HU-08- 11-38853   H 13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kab Sándor                   1.cs. F05 HU-07- D-166358   H 13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űcs Gyula                    2.cs. F10 HU-08- 11-30724   H 137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ámolyi Zoltán                 1.cs. F25 HU-08- 11-37041   H 13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József                  1.cs. F05 HU-08- 11-29206   H 13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1.cs. F05 HU-07- 15-83755   H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li István                    1.cs. F10 HU-08- D-186457   H 13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Béla                      1.cs. F10 HU-08- 11-30915   H 13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Ferenc                 1.cs. F05 HU-07- 15-84751   H 13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li István                    1.cs. F10 HU-08- 11-30612   H 13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1.cs. F16 HU-08- 11-33815   H 13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kab Sándor                   1.cs. F05 HU-06- 15-75449   H 13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ámolyi Zoltán                 1.cs. F25 HU-08- 11-37008   H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Miklós                  1.cs. F25 HU-08- 11-37312   H 137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arkas Imre                    1.cs. F05 HU 07- 15-84069   T 13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ndes Péter                   1.cs. F25 HU-07- 15-87466   H 137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arkas Imre                    1.cs. F05 HU 07- 15-84060   H 13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Miklós                  1.cs. F25 HU-08- 11-37370   H 13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drián Arnold                  1.cs. F16 HU-05- 15-73010   H 13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drián Arnold                  2.cs. F16 HU-06- 11-12608   H 13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Béla                      1.cs. F25 HU-07- 15-88046   H 13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kab Sándor                   0.cs. F05 HU-08- 11-29139   H 13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drián Arnold                  0.cs. F16 HU-07- 11-23367   H 13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Károly                    1.cs. F16 HU-05- 11-01518   H 13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drián Arnold                  0.cs. F16 HU-07- 11-23374   H 13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áli István                    1.cs. F10 HU-08- D-186443   H 13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asztovich Gyula               1.cs. F05 HU-07- M-112026   H 13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Gábor                    2.cs. F16 HU-08- 11-33187   H 13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Ábrahám Tibor                  1.cs. F01 HU-08- 50-11108   H 13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asztovich Gyula               2.cs. F05 HU-08- D-182714   H 13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asztovich Gyula               2.cs. F05 HU-07- D-163423   H 13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László                    2.cs. F25 HU-08- 11-37122   H 13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dossy Ernő                   1.cs. F10 HU-06- 11-08347   H 13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Imre                    1.cs. F05 HU-07- 15-84283   H 13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dossy Ernő                   1.cs. F10 HU-02- 11-62074   H 13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Szabolcs                  2.cs. F08 HU-07- 11-17999   H 137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drián Arnold                  2.cs. F16 HU-08- 11-33579   H 13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József                   2.cs. F25 HU-08- 11-36589   H 137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Adrián Arnold                  2.cs. F16 HU-08- 11-33592   H 137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ing László                    0.cs. F10 HU 08- 11-32789   H 13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.Varga Attila                 1.cs. F10 HU 07- D-165388   T 13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József                  1.cs. F05 HU-08- D-182593   H 13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Béla                      2.cs. F10 HU-08- 50-41042   H 137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ing László                    1.cs. F10 HU 08- 11-32734   T 137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László                   2.cs. F25 HU 08- 11-37232   H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rém Zoltán                    1.cs. F33 HU-08- 11-38864   H 13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epi Bence                    1.cs. F16 HU-08- 11-33480   H 137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Géza                      1.cs. F33 HU 07- 15-90846   H 137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György                    1.cs. F08 HU 07- 11-18197   H 137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drián Arnold                  1.cs. F16 HU-08- 50-40749   H 13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dossy Ernő                   1.cs. F10 HU-06- 11-08304   H 137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arkas Imre                    1.cs. F05 HU 08- 11-28854   T 136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bó József                   1.cs. F25 HU-07- 15-87626   H 13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Jenő                    2.cs. F33 HU-08- 11-38498   H 136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arkas Imre                    1.cs. F05 HU 07- 15-84062   H 136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Béla                      0.cs. F25 HU-08- 11-36716   H 13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László                    1.cs. F25 HU-08- 11-37124   H 13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Jenő                    1.cs. F33 HU-08- 11-38501   H 136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okorai Csaba                  2.cs. F16 HU-05- 11-00869   H 13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József                   2.cs. F25 HU-08- 11-36579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József                   1.cs. F25 HU-08- 11-36571   H 13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Gábor                    0.cs. F16 HU-08- 11-33184   H 13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itring Imre                   1.cs. F16 HU-08- D-186644   H 13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Gábor                    1.cs. F16 HU-06- 11-11825   H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Gábor                    2.cs. F16 HU-08- 11-33181   H 13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okorai Csaba                  1.cs. F16 HU-08- 11-33269   H 136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rém Zoltán                    2.cs. F33 HU-08- 11-38786   H 13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rkosi Zoltán                  1.cs. F01 HU-08- D-203869   T 13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bó Attila                   2.cs. F33 HU-08- 11-38738   T 13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Ferenc                 1.cs. F05 HU-07- 15-84842   H 13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um János dr.                  1.cs. F16 HU-08- 11-33962   H 136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Attila                   1.cs. F33 HU-08- 11-38713   H 13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um János dr.                  1.cs. F16 HU-08- 50-11613   H 13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Unger László                   1.cs. F16 HU-08- 11-33782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arkas Ferenc                  2.cs. F10 HU-08- 50-41052   H 13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űcs Gyula                    1.cs. F10 HU-05- 11-96857   H 13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brahám József                 1.cs. F01 HU-06- 11-11166   T 13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Unger László                   1.cs. F16 HU-08- 50-40742   H 136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um János dr.                  1.cs. F16 HU-06- 11-11927   H 136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ing László                    1.cs. F10 HU 08- 11-32817   H 13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kab Sándor                   1.cs. F05 HU-07- D-166136   H 13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József                   1.cs. F25 HU-08- 11-37619   H 13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Zámolyi Zoltán                 2.cs. F25 HU-08- 11-37035   H 13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árolyi Sándor                 2.cs. F16 HU-07- 11-22643   H 13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egyeri Zoltán                 2.cs. F05 HU-08- 11-28931   H 13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okorai Csaba                  2.cs. F16 HU-05- 11-00619   H 13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okorai Csaba                  1.cs. F16 HU-08- 25-87554   H 13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brahám József                 1.cs. F01 HU-08- 11-32547   H 13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dossy Ernő                   2.cs. F10 HU-05- 11-96534   H 13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Imre                    1.cs. F05 HU-07- 15-84211   H 136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ebestyén László               1.cs. F25 HU 07- 15-87503   H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László                    1.cs. F01 HU-08- 11-32697   H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árolyi Sándor                 2.cs. F16 HU-08- 11-33639   H 13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edő Szabolcs                  2.cs. F08 HU-08- 11-29504   H 13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1.cs. F05 HU-07- D-166378   H 13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agy Béla                      2.cs. F25 HU-08- 11-36774   H 136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bó László                   1.cs. F25 HU 08- 11-37258   H 13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asztovich Gyula               1.cs. F05 HU-08- D-182702   H 136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ing László                    2.cs. F10 HU 08- 14-33736   T 13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Attila                   1.cs. F33 HU-08- 11-38754   H 136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ing László                    2.cs. F10 HU 08- 11-32730   T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ebenek Imre                   1.cs. F10 HU-08- 11-30687   H 136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vács Jenő                    0.cs. F33 HU-08- 11-38490   H 1361,2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33:00Z</dcterms:created>
  <dc:creator>Király István</dc:creator>
  <dc:description/>
  <dc:language>en-US</dc:language>
  <cp:lastModifiedBy>Király István</cp:lastModifiedBy>
  <dcterms:modified xsi:type="dcterms:W3CDTF">2009-07-16T14:35:00Z</dcterms:modified>
  <cp:revision>3</cp:revision>
  <dc:subject/>
  <dc:title>Győr-Rába Tagszövetség, F01 Győr</dc:title>
</cp:coreProperties>
</file>