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3   131   26   1512,43   1468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9   20   380   76   1506,79   1434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1   355   71   1510,04   1439,4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6   453   91   1556,73   1467,21</w:t>
      </w:r>
    </w:p>
    <w:p>
      <w:pPr>
        <w:pStyle w:val="HTMLkntformzott"/>
        <w:rPr/>
      </w:pPr>
      <w:r>
        <w:rPr>
          <w:color w:val="000000"/>
        </w:rPr>
        <w:t>F16 Lébény             18   38   649  130   1554,01   1441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2    4    57   11   1488,15   1421,3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56  112  2025  405   1556,73   1448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ücs Tibor                    1.cs. F10 HU-09- 11-43254     15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ücs Tibor                    1.cs. F10 HU-09- 11-43258    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HU-09- 11-46847     155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HU-09- 11-46857     155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ücs Tibor                    1.cs. F10 HU-09- 11-43260     15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űcs Gyula                    2.cs. F10 HU-09- D-208699     15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űcs Gyula                    1.cs. F10 HU-09- D-208679     154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HU-09- 11-46220     15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09- 11-46306     15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űcs Gyula                    0.cs. F10 HU-09- 11-44019     15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HU-09- 11-46371    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űcs Gyula                    1.cs. F10 HU-09- 11-44024     15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HU-09- 11-47273     153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HU-09- 11-47297     15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dossy Ernő                   1.cs. F10 HU-09- 11-43559     15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1.cs. F10 HU-09- 11-43853    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HU-09- 11-47295     15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dossy Ernő                   2.cs. F10 HU-09- 11-43580     15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0.cs. F16 HU-09- 11-46853     15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                 1.cs. F16 HU-09- 11-46696     152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                 0.cs. F16 HU-09- 11-46697    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09- 11-46841     15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0.cs. F16 HU-09- 11-46852     15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li István                    1.cs. F10 HU-09- D-208608    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itring Imre                   1.cs. F16 HU-09- 11-46827     152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1.cs. F10 HU 09- 11-47744     152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1.cs. F10 HU 09- 11-47762     15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li István                    2.cs. F10 HU-09- D-208485    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09- 11-47285    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2.cs. F10 HU-09- 11-44015    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2.cs. F10 HU-09- D-208686    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űcs Gyula                    1.cs. F10 HU-09- 11-44027     152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ücs Tibor                    1.cs. F10 HU-09- 11-43266     152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órádi Frigyes                1.cs. F10 HU-09- 11-44068     152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0.cs. F10 HU 09- 11-47771     15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drián Arnold                  2.cs. F16 HU-09- 11-46699     15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dossy Ernő                   1.cs. F10 HU-09- 11-43562     15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ing László                    1.cs. F10 HU 09- 11-47743     15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2.cs. F10 HU-09- D-208727     151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09- 11-47299     15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rikler Enikő                  2.cs. F10 HU-09- 11-50943    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uhrmann László                1.cs. F10 HU-09- 11-43845     151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Károly                    1.cs. F16 HU-09- 11-47010     15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uhrmann László                2.cs. F10 HU-09- 11-43870    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um János dr.                  1.cs. F16 HU-09- 11-47123    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16 HU-09- 11-46118     15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itring Imre                   1.cs. F16 HU-09- 11-46872     15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uhrmann László                1.cs. F10 HU-09- 11-43873    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árolyi Sándor                 0.cs. F16 HU-09- 11-45932     15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itring Imre                   1.cs. F16 HU-09- 11-46251     15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Tibor                    1.cs. F10 HU-09- 11-43252     15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li István                    2.cs. F10 HU-09- D-208606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2.cs. F16 HU-09- 11-44962     15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F16 HU-09- 11-46730     15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István és Máté            1.cs. F16 HU-09- 11-47312     15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István és Máté            1.cs. F16 HU-09- 11-47327     15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li István                    1.cs. F10 HU-09- D-208610     15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2.cs. F16 HU-09- 50-44942    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rolyi Sándor                 2.cs. F16 HU-09- 11-46727     151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HU-09- 11-43715     15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1.cs. F01 HU-09- D-208312     15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László                   2.cs. F16 HU-09- 11-46146    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2.cs. F16 HU-09- 11-44956     15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rkosi Zoltán                  1.cs. F01 HU-09- 11-39686     151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ing László                    0.cs. F10 HU 09- 11-47761     15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HU-09- 11-46729     15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HU-09- 11-47011     15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Gábor                   1.cs. F08 HU-09- 11-42723    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rkosi Zoltán                  0.cs. F01 HU-09- 11-39685     150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Károly                    1.cs. F16 HU-09- 11-47014     15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László                   1.cs. F16 HU-09- 11-46126     15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2.cs. F16 HU-09- 11-46741    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1.cs. F10 HU-09- D-208731     15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HU-09- 11-46850     15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űcs Gyula                    1.cs. F10 HU-09- 11-44006     15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2.cs. F10 HU-09- D-208617     15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HU-09- 11-46723     15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űcs Gyula                    1.cs. F10 HU-09- 11-44030     1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űcs Gyula                    1.cs. F10 HU-09- 11-44020     15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1.cs. F16 HU-09- 11-46808     150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2.cs. F16 HU-09- 11-46864     15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HU-09- D-226124    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li István                    2.cs. F10 HU-09- D-208604     15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ikler Enikő                  1.cs. F10 HU-09- 11-50982     15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zank Sándor                   2.cs. F16 HU-09- 11-46002    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rikler Enikő                  1.cs. F10 HU-09- 11-50944     150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áli István                    2.cs. F10 HU-09- D-208496    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Frigyes                1.cs. F10 HU-09- 11-44069     15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li István                   2.cs. F05 HU-09- 11-42587    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ikler Enikő                  1.cs. F10 HU-09- 11-50955     150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da István                    1.cs. F10 HU 09- 11-43668    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2.cs. F16 HU-09- 11-47290     15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1.cs. F16 HU-09- 11-46037    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ank Sándor                   1.cs. F16 HU-09- 11-46071     15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ücs Tibor                    1.cs. F10 HU-09- 11-43263     150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ing László                    1.cs. F10 HU 09- 11-47759     15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Tibor                    1.cs. F10 HU-09- 11-43253     15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2.cs. F16 HU-09- 11-47150     15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                 1.cs. F16 HU-09- 11-46622     150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ing László                    1.cs. F10 HU 09- 11-47750     14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2.cs. F16 HU-09- 11-47292    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0.cs. F16 HU-09- 11-46373     14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2.cs. F16 HU-09- 11-46985     149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ing László                    1.cs. F10 HU 09- 11-47745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ecsi Tibor                  1.cs. F05 HU-09- 11-41933     14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1.cs. F10 HU-09- 11-44009     149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la Ferenc                   1.cs. F16 HU-09- 11-46955     14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2.cs. F08 HU-09- 11-42747    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1.cs. F16 HU-09- 11-47132     149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uhrmann László                2.cs. F10 HU-09- 11-43848    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űcs Gyula                    1.cs. F10 HU-09- D-208678     14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1.cs. F08 HU-09- 11-42764     14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1.cs. F08 HU-09- 11-42752     14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uhrmann László                2.cs. F10 HU-09- 11-43859     14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1.cs. F16 HU-09- 50-33048    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08 HU-09- 11-42991     14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rkosi Zoltán                  0.cs. F01 HU-09- 11-39674     14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li István                    1.cs. F10 HU-09- D-208614    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                 1.cs. F16 HU-09- 11-46686    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1.cs. F08 HU-09- 11-42981     14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Adrián Arnold                  1.cs. F16 HU-09- 11-46703     14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rolyi Sándor                 1.cs. F16 HU-09- 11-46754    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1.cs. F01 HU-09- D-208314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rkosi Zoltán                  0.cs. F01 HU-09- M-119055    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Károly                    1.cs. F16 HU-09- 11-47013     149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pi Bence                    2.cs. F16 HU-09- 11-47260     14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László                    2.cs. F08 HU-09- 50-20415    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József                  1.cs. F05 HU-09- 11-42308    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1.cs. F10 HU-09- D-208481     149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rkosi Zoltán                  0.cs. F01 HU-09- D-208881     14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József                  1.cs. F05 HU-09- 11-42346     14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drián Arnold                  0.cs. F16 HU-09- M-120818     14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2.cs. F01 HU-09- 11-39691     14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2.cs. F01 HU-09- D-208896     14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lchammer Sándor              1.cs. F16 HU-09- 11-51038     14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rkosi Zoltán                  0.cs. F01 HU-09- 11-39658    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2.cs. F01 HU-09- D-208320    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1.cs. F01 HU-09- 11-39677     14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intér Tibor                   1.cs. F05 HU-09- 11-41594    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2.cs. F08 HU-09- 50-20417     14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Tibor                    1.cs. F10 HU-09- D-226578     14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2.cs. F01 HU-09- D-208336     148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rkosi Zoltán                  0.cs. F01 HU-09- D-208887     14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ücs Tibor                    1.cs. F10 HU-09- 11-43256    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1.cs. F01 HU-09- 11-39689     14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drián Arnold                  2.cs. F16 HU-09- 11-46639     14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rkosi Zoltán                  0.cs. F01 HU-09- D-138091    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0.cs. F01 HU-09- D-208353    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ém Zoltán                    2.cs. F33 HU-09- 11-51272     14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akács Gábor                   2.cs. F16 HU-09- 11-46319     14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1.cs. F08 HU-09- 11-43120     14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rém Zoltán                    1.cs. F33 HU-09- 11-51325     14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ücs Tibor                    1.cs. F10 HU-09- 11-43261     148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ing László                    1.cs. F10 HU 09- M-119226     14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0.cs. F16 HU-09- 11-46338    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ujber Imre                    1.cs. F08 HU-09- 50-20128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ujber Imre                    1.cs. F08 HU-09- 11-43184     14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órádi Frigyes                1.cs. F10 HU-09- 11-44056    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lchammer Sándor              1.cs. F16 HU-09- 11-47212     14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lchammer Sándor              1.cs. F16 HU-09- 11-47213    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ujber Imre                    1.cs. F08 HU-09- 50-20134    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Szabolcs                  1.cs. F08 HU-09- 11-42640     14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űcs Gyula                    0.cs. F10 HU-09- 11-44044     14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1.cs. F10 HU-09- 11-43739     14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űcs Gyula                    2.cs. F10 HU-09- D-208697     148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ing László                    1.cs. F10 HU 09- 11-47749     14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2.cs. F01 HU-09- D-208324     14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1.cs. F16 HU-09- 11-46313    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0.cs. F01 HU-09- 11-39700     148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zank Sándor                   1.cs. F16 HU-09- 11-47216     148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ing László                    1.cs. F10 HU 09- 11-47774    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1.cs. F08 HU-09- 11-42837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nczés Ottó                   2.cs. F08 HU-09- 11-42842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akács Gábor                   2.cs. F16 HU-09- 11-46340     14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pi Bence                    1.cs. F16 HU-09- 11-47300    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nczés Ottó                   1.cs. F08 HU-09- D-234183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ank Sándor                   1.cs. F16 HU-09- 11-46036     148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rkosi Zoltán                  0.cs. F01 HU-09- D-208309     14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08 HU-09- 11-42609     14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Gábor                    2.cs. F16 HU-09- 11-46223     148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elyes Gábor                   1.cs. F08 HU-09- 11-42715    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uhrmann László                0.cs. F10 HU-09- 11-43849    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egyeri Zoltán                 1.cs. F05 HU-09- D-226152    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rkosi Zoltán                  0.cs. F01 HU-09- D-208350     14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itring Imre                   2.cs. F16 HU-09- 11-46820    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akács Gábor                   2.cs. F16 HU-09- 11-46363     148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elyes Gábor                   1.cs. F08 HU-09- 11-42718     14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zank Sándor                   1.cs. F16 HU-09- 11-46023     14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uhrmann László                0.cs. F10 HU-09- 11-43825     14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0.cs. F01 HU-09- M-119045     14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Szabolcs                  1.cs. F08 HU-09- 11-42601     14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la Ferenc                   1.cs. F16 HU-09- 11-46959     147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ing László                    2.cs. F10 HU 09- 11-47728     14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áli István                    1.cs. F10 HU-09- 11-43343    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egyeri Zoltán                 1.cs. F05 HU-09- D-226190     14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üredi Péter                   1.cs. F10 HU-09- 11-43486     14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egyeri Zoltán                 2.cs. F05 HU-09- 11-41960     14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áli István                    2.cs. F10 HU-09- D-208605     14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.Szabó László                 2.cs. F16 HU-09- 11-46549     147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pi Bence                    1.cs. F16 HU-09- 11-47265     14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dossy Ernő                   1.cs. F10 HU-09- 11-43560     14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áli István                    2.cs. F10 HU-09- D-208412     147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ung Ottó                      1.cs. F08 HU 09- 11-43048     147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1.cs. F08 HU-09- 11-42992     14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0.cs. F01 HU-09- D-208385    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László                    1.cs. F16 HU-09- 11-45953    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dossy Ernő                   1.cs. F10 HU-09- 11-43564    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áli István                    2.cs. F10 HU-09- D-208615     14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itring Imre                   1.cs. F16 HU-09- 11-46846     147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áli István                    1.cs. F10 HU-09- D-208488     147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ing László                    0.cs. F10 HU 09- 11-47777     14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dossy Ernő                   1.cs. F10 HU-09- 11-43581     147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pi Bence                    2.cs. F16 HU-09- 11-47263     14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dossy Ernő                   1.cs. F10 HU-09- 11-43558     14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dossy Ernő                   1.cs. F10 HU-09- 11-43565     14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egyeri Zoltán                 2.cs. F05 HU-09- 11-42453     147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egyeri Zoltán                 0.cs. F05 HU-09- 11-41957     14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dossy Ernő                   1.cs. F10 HU-09- 11-43556     14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dossy Ernő                   2.cs. F10 HU-09- 11-43553     147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ing László                    2.cs. F10 HU 09- 11-47735    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egyeri Zoltán                 0.cs. F05 HU-09- 11-42487    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itring Imre                   0.cs. F16 HU-09- 11-46838     147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Ring László                    2.cs. F10 HU 09- 11-47723    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dossy Ernő                   1.cs. F10 HU-09- 11-43567     14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ujber Imre                    1.cs. F08 HU-09- 11-43110     14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árolyi Sándor                 1.cs. F16 HU-09- 11-44916     147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um János dr.                  1.cs. F16 HU-09- 11-47111     14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ujber Imre                    1.cs. F08 HU-09- 11-43117    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áli István                    1.cs. F10 HU-09- D-208612     14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Ferenc                 0.cs. F05 HU-09- 11-41847     1471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ing László                    1.cs. F10 HU 09- 11-47781     147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ing László                    0.cs. F10 HU 09- 11-47769     14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rkosi Zoltán                  1.cs. F01 HU-09- M-119049     14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um János dr.                  1.cs. F16 HU-09- 11-47112     14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rdt Ádám                     1.cs. F16 HU-09- 11-46401     14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uhrmann László                2.cs. F10 HU-09- 11-43828     14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uhrmann László                2.cs. F10 HU-09- 11-43829    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ujber Imre                    1.cs. F08 HU-09- 11-43118     14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édecsi Tibor                  2.cs. F05 HU-09- 11-41939     14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Ferenc                 1.cs. F05 HU-09- D-226120     14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ujber Imre                    2.cs. F08 HU-09- D-231566     14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elyes Gábor                   1.cs. F08 HU-09- 11-42721     14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Adrián Arnold                  0.cs. F16 HU-09- 11-46627    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dő Szabolcs                  1.cs. F08 HU-09- 11-42620     14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László                   1.cs. F16 HU-09- 11-46106     14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egyeri Zoltán                 1.cs. F05 HU-09- D-226156     146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Lung Ottó                      2.cs. F08 HU 09- 11-43243     14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jber Imre                    1.cs. F08 HU-09- 11-43124    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ujber Imre                    1.cs. F08 HU-09- 50-20123    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h József                  1.cs. F05 HU-09- 11-42328     14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rkosi Zoltán                  2.cs. F01 HU-09- 11-39680     14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egyeri Zoltán                 0.cs. F05 HU-09- 11-42457     14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dő Szabolcs                  2.cs. F08 HU-09- 11-42630     14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1.cs. F01 HU-09- M-119060     14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rkosi Zoltán                  0.cs. F01 HU-09- D-208366     14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József                  2.cs. F05 HU-09- 11-42314     14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Bedő Szabolcs                  2.cs. F08 HU-09- 11-42634     146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ándor Gábor                   1.cs. F08 HU 09- 11-43208     146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itring Imre                   2.cs. F16 HU-09- 11-46822    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émeth József                  1.cs. F05 HU-09- 11-42331     14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h József                  1.cs. F05 HU-09- 11-42311     146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Sándor Gábor                   1.cs. F08 HU 09- 11-43224     14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László                   1.cs. F16 HU-09- 11-46142     14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ücs Tibor                    1.cs. F10 HU-09- 11-43265     146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émeth József                  1.cs. F05 HU-09- 11-42340    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rikler Enikő                  1.cs. F10 HU-09- M-119107    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enczés Ottó                   1.cs. F08 HU-09- 11-42829     14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Adrián Arnold                  1.cs. F16 HU-09- 11-46660     14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rkosi Zoltán                  0.cs. F01 HU-09- 11-39693    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Németh József                  1.cs. F05 HU-09- 11-42357    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Árkosi Zoltán                  0.cs. F01 HU-09- 11-39661     14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nczés Ottó                   1.cs. F08 HU-09- D-234184     14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0.cs. F01 HU-09- M-119052     14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Árkosi Zoltán                  0.cs. F01 HU-09- M-119057     146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asztovich Gyula               0.cs. F05 HU-09- M-121328     14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áli István                    2.cs. F10 HU-09- 11-43753     14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rkosi Zoltán                  2.cs. F01 HU-09- 11-43992     14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rkosi Zoltán                  0.cs. F01 HU-09- 11-39692    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űcs Gyula                    1.cs. F10 HU-09- 11-44017     14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ing László                    2.cs. F10 HU 09- 11-47786    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Adrián Arnold                  1.cs. F16 HU-09- 11-46685     146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iss Károly                    1.cs. F16 HU-09- 11-47016    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rváth Ferenc                 1.cs. F05 HU-09- 11-41831     146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ing László                    1.cs. F10 HU 09- 14-35600     14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vács Zoltán                  1.cs. F08 HU-09- 11-42977    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rkosi Zoltán                  2.cs. F01 HU-09- D-208301     14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rkosi Zoltán                  0.cs. F01 HU-09- 11-39687     14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vács Zoltán                  1.cs. F08 HU-09- 11-42984     14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agy Béla                      1.cs. F10 HU-09- 11-43733     146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Papp Géza                      1.cs. F33 HU 09- D-226352     14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László                   1.cs. F16 HU-09- 11-46132     14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Megyeri Zoltán                 0.cs. F05 HU-09- D-226163     14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egyeri Zoltán                 0.cs. F05 HU-09- 11-42494     14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Árkosi Zoltán                  0.cs. F01 HU-09- D-208311     14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Árkosi Zoltán                  0.cs. F01 HU-09- D-208365    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lchammer Sándor              1.cs. F16 HU-09- 11-47207     14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egyeri Zoltán                 1.cs. F05 HU-09- D-226194     14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Árkosi Zoltán                  0.cs. F01 HU-09- D-208360     146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Géza                      1.cs. F33 HU 09- 11-51136     14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egyeri Zoltán                 0.cs. F05 HU-09- D-226161     14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egyeri Zoltán                 0.cs. F05 HU-09- D-226179     14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uhrmann László                0.cs. F10 HU-09- 11-43300    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Horváth Ferenc                 1.cs. F05 HU-09- D-226145     14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Ferenc                 1.cs. F05 HU-09- 11-41835     14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egyeri Zoltán                 0.cs. F05 HU-09- 11-42490     146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app Géza                      1.cs. F33 HU 09- D-226357     14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app László                    1.cs. F16 HU-09- 11-45997     14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orváth Ferenc                 2.cs. F05 HU-09- D-226119     146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ung Ottó                      1.cs. F08 HU 09- 11-43039     146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app László                    1.cs. F16 HU-09- 11-45994     14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Árkosi Zoltán                  1.cs. F01 HU-09- D-208383    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app László                    1.cs. F16 HU-09- 11-45958     14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asztovich Gyula               2.cs. F05 HU-09- M-121381     14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egyeri Zoltán                 1.cs. F05 HU-09- D-226183    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egyeri Zoltán                 2.cs. F05 HU-09- 11-42497     14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rkosi Zoltán                  1.cs. F01 HU-09- D-208318     14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app László                    1.cs. F16 HU-09- 11-45990     14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egyeri Zoltán                 1.cs. F05 HU-09- D-226180     14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édecsi Tibor                  2.cs. F05 HU-09- 11-41938     14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Megyeri Zoltán                 2.cs. F05 HU-09- D-226199     145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app Géza                      1.cs. F33 HU 09- 11-51148     14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ubik József                   1.cs. F08 HU 09- 11-42658     14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édecsi Tibor                  1.cs. F05 HU-09- 11-41910    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intér Tibor                   1.cs. F05 HU-09- 11-41554     14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egyeri Zoltán                 1.cs. F05 HU-09- D-226181    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ovács Balázs                  1.cs. F08 HU-09- 11-42902     145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P.Szabó László                 2.cs. F16 HU-09- 11-46521     14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László                   2.cs. F16 HU-09- 11-46155     14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Prikler Enikő                  1.cs. F10 HU-09- D-209057     145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Rasztovich Gyula               0.cs. F05 HU-09- M-121326     14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órádi Frigyes                1.cs. F10 HU-09- 11-44071     14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intér Tibor                   1.cs. F05 HU-09- 11-41592     145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enczés Ottó                   1.cs. F08 HU-09- 11-42838     14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Nagy Béla                      1.cs. F10 HU-09- 11-43721     14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.Szabó László                 1.cs. F16 HU-09- 11-46541     14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app László                    2.cs. F16 HU-09- 11-45983     14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ücs Tibor                    1.cs. F10 HU-09- 11-43274     14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Árkosi Zoltán                  0.cs. F01 HU-09- 50-21795     14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akács Gábor                   2.cs. F16 HU-09- 11-46225     14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Pintér Tibor                   1.cs. F05 HU-09- 11-41560     14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Páli István                    2.cs. F10 HU-09- D-208486     14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akács Gábor                   2.cs. F16 HU-09- 11-46316    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Mitring Imre                   1.cs. F16 HU-09- 11-46811     14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Csepi Bence                    1.cs. F16 HU-09- 50-33027     145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Ring László                    1.cs. F10 HU 09- 11-47778     145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Megyeri Zoltán                 1.cs. F05 HU-09- 11-42492     14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zank Sándor                   2.cs. F16 HU-09- 11-94164    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Nagy Béla                      1.cs. F10 HU-09- 11-43710     14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Prikler Enikő                  1.cs. F10 HU-09- M-119105     14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rém Zoltán                    2.cs. F33 HU-09- 11-51278     14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ovács Zoltán                  2.cs. F08 HU-09- 11-42972     145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órádi Frigyes                1.cs. F10 HU-09- 11-44053     14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rikler Enikő                  1.cs. F10 HU-09- 11-50980    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Árkosi Zoltán                  0.cs. F01 HU-09- D-208384     145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akács Gábor                   2.cs. F16 HU-09- 11-46375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Csepi Bence                    1.cs. F16 HU-09- 11-47287     145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rkosi Zoltán                  0.cs. F01 HU-09- 11-39676     14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elyes Gábor                   1.cs. F08 HU-09- 50-20425     14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űcs Gyula                    2.cs. F10 HU-09- D-208687     14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órádi Frigyes                1.cs. F10 HU-09- 11-44055     14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Árkosi Zoltán                  0.cs. F01 HU-09- 11-39659     145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Fuhrmann László                1.cs. F10 HU-09- 11-43864     14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Rasztovich Gyula               2.cs. F05 HU-09- 11-51341     14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akács Gábor                   0.cs. F16 HU-09- 11-46350     14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Helyes Gábor                   1.cs. F08 HU-09- 11-50984     14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űcs Gyula                    2.cs. F10 HU-09- 50-40627     14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Árkosi Zoltán                  0.cs. F01 HU-09- 11-39683     14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elyes Gábor                   2.cs. F08 HU-09- 11-50975     14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Árkosi Zoltán                  0.cs. F01 HU-09- D-190561    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P.Szabó László                 2.cs. F16 HU-09- 11-46543     14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asztovich Gyula               1.cs. F05 HU-09- 11-51364     14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rém Zoltán                    2.cs. F33 HU-09- 11-51282     14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Takács Gábor                   0.cs. F16 HU-09- M-121986     14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elyes Gábor                   1.cs. F08 HU-09- 11-42720     14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egyeri Zoltán                 1.cs. F05 HU-09- M-119234     14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Nagy Béla                      2.cs. F10 HU-09- 11-43726     14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enczés Ottó                   1.cs. F08 HU-09- 11-42839     14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rém Zoltán                    1.cs. F33 HU-09- 11-51305     14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Dóczy Ferenc                   1.cs. F05 HU-09- 11-42086     14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Nagy Béla                      1.cs. F10 HU-09- 11-43746     14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Árkosi Zoltán                  1.cs. F01 HU-09- D-208358     14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árolyi Sándor                 2.cs. F16 HU-09- 11-46731     14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alla Ferenc                   1.cs. F16 HU-09- 11-46954     14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ücs Tibor                    1.cs. F10 HU-09- 11-43293    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áli István                    1.cs. F10 HU-09- 11-39570     145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Margl Zoltán                   1.cs. F08 HU 09- 11-42887     14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Szücs Tibor                    2.cs. F10 HU-09- D-235261    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árolyi Sándor                 1.cs. F16 HU-09- 11-46712     14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Horváth Ferenc                 1.cs. F05 HU-09- 11-41852     14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Árkosi Zoltán                  0.cs. F01 HU-09- 11-39651     14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Rasztovich Gyula               1.cs. F05 HU-09- M-121307     14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Horváth Ferenc                 2.cs. F05 HU-09- 11-41832     14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Bedő László                    2.cs. F08 HU-09- D-226856     14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rikler Enikő                  1.cs. F10 HU-09- 11-50962     14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vács Zoltán                  2.cs. F08 HU-09- 11-42964     14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Prikler Enikő                  0.cs. F10 HU-09- 11-50963     14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Nagy Béla                      1.cs. F10 HU-09- 11-43724     14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Horváth Ferenc                 1.cs. F05 HU-09- D-226116     14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rikler Enikő                  2.cs. F10 HU-09- 11-50937     14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Kovács Zoltán                  2.cs. F08 HU-09- 11-42954     14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rikler Enikő                  1.cs. F10 HU-09- 11-50959     14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elyes Gábor                   2.cs. F08 HU-09- 11-42707    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Helyes Gábor                   1.cs. F08 HU-09- 50-20424     14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vács Balázs                  2.cs. F08 HU-09- 11-42943     14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Kovács Zoltán                  2.cs. F08 HU-09- 11-42955     1448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08:00Z</dcterms:created>
  <dc:creator>Király István</dc:creator>
  <dc:description/>
  <dc:language>en-US</dc:language>
  <cp:lastModifiedBy>Király István</cp:lastModifiedBy>
  <dcterms:modified xsi:type="dcterms:W3CDTF">2009-09-05T13:11:00Z</dcterms:modified>
  <cp:revision>3</cp:revision>
  <dc:subject/>
  <dc:title>Győr-Rába Tagszövetség, F01 Győr</dc:title>
</cp:coreProperties>
</file>