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7   44   552  110   1264,85   1132,9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2   31   368   74   1261,90   1191,21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5   206   41   1237,55   1178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39   394   79   1277,27   1164,38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49   550  110   1279,24   1210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33   352   70   1244,13   1163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21   277   55   1264,70   1188,6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6  242  2699  540   1279,24   1180,2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2.cs. F16 HU-08- 11-33570   H 12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HU-07- 11-25085   H 12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1.cs. F16 HU-08- 11-33214   H 12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HU-08- D-186629   H 12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dossy Ernő                   2.cs. F10 HU-06- 11-08347   H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HU-08- 11-33242   H 12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07- 11-22352   H 127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2.cs. F16 HU-07- 11-19988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SK-05- 0805-278   H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korai Csaba                  2.cs. F16 HU-06- 11-12175   H 12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HU-07- 11-22187   H 12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07- 11-22396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Ábrahám József                 1.cs. F01 HU-06- 11-11166   T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rém Zoltán                    1.cs. F33 HU-07- 15-90709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rém Zoltán                    1.cs. F33 HU-07- 15-90719   H 12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1.cs. F16 HU-05- 11-00869   H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itring Imre                   1.cs. F16 HU-08- D-186633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HU-07- 15-84225   H 12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Imre                    1.cs. F05 HU-06- 15-77058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F05 HU-07- 15-84201   H 126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vács Imre                    1.cs. F05 HU-07- 15-84260   H 12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ovács Imre                    2.cs. F05 HU-07- 15-84226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                 0.cs. F16 HU-08- D-185157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2.cs. F16 HU-08- 11-33235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F05 HU-05- D-133350   H 12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0.cs. F16 HU-08- D-185159   H 12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HU-07- 11-22319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HU-06- 11-11477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HU-07- 15-90538   H 12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1.cs. F01 HU-06- 11-11148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2.cs. F05 HU-06- 15-76303   H 12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F16 HU-07- 11-22040   H 12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okorai Csaba                  2.cs. F16 HU-07- 11-22532   H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0.cs. F16 HU-08- 11-31928   H 12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2.cs. F05 HU-07- 15-83868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rém Zoltán                    1.cs. F33 HU-07- 15-90742   H 12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HU-08- 11-34000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2.cs. F16 HU-07- 11-20285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HU-07- 11-22811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László                    1.cs. F01 HU-07- 11-21488   T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HU-07- 15-83601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korai Csaba                  1.cs. F16 HU-07- 50-27574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0.cs. F16 HU-08- 25-87554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0.cs. F16 HU-08- 11-33834   H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2.cs. F16 HU-08- 11-34234   H 12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0.cs. F05 HU-08- D-186202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2.cs. F16 HU-05- 11-00619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F16 HU-07- 11-22149   H 12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lla Ferenc                   1.cs. F16 HU-08- 11-33711   H 12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rém Zoltán                    1.cs. F33 HU-06- 15-83195   H 12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F10 HU-05- 11-96506   H 12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1.cs. F16 HU-07- 11-22186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HU-05- 11-96243   H 124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F16 HU-07- 11-22310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HU-06- 11-11476   H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HU-06- 11-11922   H 12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2.cs. F16 HU-08- 11-33714   H 12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HU-08- 11-33816   H 12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kab Sándor                   1.cs. F05 HU-07- D-166358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Imre                    1.cs. F05 HU-07- 15-84261   H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05 HU-07- M-112034   H 12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25 HU-06- 15-8007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rém Zoltán                    0.cs. F33 HU-08- 11-38864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enő                    1.cs. F33 HU-05- 11-03678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25 HU-07- 15-88306   H 12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kab Sándor                   1.cs. F05 HU-07- 15-83755   H 124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rolyi Sándor                 1.cs. F16 HU-07- 11-23341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m János dr.                  0.cs. F16 HU-07- 11-22482   H 12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2.cs. F25 HU 07- 15-88135   H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1.cs. F05 HU-05- D-133251   H 12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Sándor                   0.cs. F05 HU-08- D-18260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1.cs. F25 HU-07- 15-88367   H 12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                   1.cs. F16 HU-06- 11-11685   H 12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2.cs. F16 HU-08- 11-33722   H 124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arkas Imre                    1.cs. F05 HU 07- 15-84066   H 124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Zsuzsanna                 2.cs. F33 HU 08- 11-38830   T 12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korai Csaba                  2.cs. F16 HU-06- 11-12177   H 12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                 1.cs. F16 HU-07- 11-23371   H 12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1.cs. F05 HU-07- D-163390   H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2.cs. F16 HU-06- 11-11482   H 12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émeth József                  1.cs. F05 HU-07- 15-83652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0.cs. F16 HU-08- 11-33414   H 12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HU-06- 11-11927   H 12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0.cs. F10 HU-08- 11-30328   H 123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ing László                    1.cs. F10 HU 08- 11-32731   T 12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25 HU-07- 15-88456   H 123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ing László                    1.cs. F10 HU 07- 11-21726   H 12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2.cs. F08 HU-08- 11-29480   H 123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ing László                    1.cs. F10 HU 06- 11-04932   T 123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enő                    1.cs. F33 HU-07- 15-90401   H 12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25 HU-07- 15-88305   H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0.cs. F33 HU-08- 25-86662   H 12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Attila                   2.cs. F33 HU-08- 25-86659   T 12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ing László                    1.cs. F10 HU 08- 11-32817   H 12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25 HU-08- 11-37153   H 12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25 HU-08- 11-37122   H 12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16 HU-07- 11-22746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akács Gábor                   2.cs. F16 HU-07- 11-22387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la Ferenc                   1.cs. F16 HU-06- 11-11884   H 12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                 2.cs. F16 HU-07- 11-23356   H 12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Adrián Arnold                  1.cs. F16 HU-07- 11-23355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nger László                   1.cs. F16 HU-05- 11-00864   H 12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0.cs. F16 HU-08- 11-33412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0.cs. F16 HU-08- 11-34026   H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07- 11-22369   H 12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Gábor                   1.cs. F16 HU-07- 11-22380   H 12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zank Sándor                   1.cs. F16 HU-05- M-110364   H 12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0.cs. F16 HU-07- 11-22038   H 12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itring Imre                   1.cs. F16 HU-08- D-186628   H 12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um János dr.                  2.cs. F16 HU-07- 11-22492   H 12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                 1.cs. F16 HU-05- 15-73010   H 12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1.cs. F08 HU-08- 50-11297   H 123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1.cs. F05 HU-07- 15-84768   H 12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rolyi Sándor                 1.cs. F16 HU-07- 11-23053   H 123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ing László                    2.cs. F10 HU 06- 11-04922   T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2.cs. F05 HU-06- D-144414   H 12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Sándor                   2.cs. F05 HU-06- 15-75648   H 12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Imre                    2.cs. F05 HU-08- 11-28967   H 12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                     2.cs. F33 HU 07- 15-90833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2.cs. F16 HU-08- D-186643   H 12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itring Imre                   0.cs. F16 HU-08- D-186650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József                  1.cs. F05 HU-08- D-182586   H 12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2.cs. F16 HU-08- D-186632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űcs Gyula                    1.cs. F10 HU-07- D-165424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László                    1.cs. F16 HU-05- 11-00941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László                   2.cs. F16 HU-08- D-185225   H 122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HU-06- 11-11538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                 0.cs. F16 HU-08- 11-33508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2.cs. F16 HU-07- 11-22523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Imre                    2.cs. F05 HU-07- 15-84209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József                   1.cs. F25 HU-07- 15-87704   H 122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ing László                    2.cs. F10 HU 07- 11-21662   H 12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0.cs. F16 HU-08- 11-33408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1.cs. F05 HU-06- 15-75613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app László                    0.cs. F16 HU-08- 11-33201   H 12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Imre                    0.cs. F05 HU-05- D-133410   H 12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Ferenc                 2.cs. F05 HU-07- 15-84752   H 12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2.cs. F25 HU-08- 11-37014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2.cs. F05 HU-07- M-112155   H 122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elyem Tamás                   2.cs. F05 HU 07- 15-84399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um János dr.                  0.cs. F16 HU-07- M-114053   H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Gábor                    0.cs. F16 HU-08- 11-33159   H 12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1.cs. F33 HU-05- 15-75134   H 12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1.cs. F08 HU-08- 11-29763   H 12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Lajos                   2.cs. F25 HU-06- 15-80034   H 12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um János dr.                  1.cs. F16 HU-07- 11-22471   H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um János dr.                  0.cs. F16 HU-08- 50-11615   H 12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rém Zoltán                    1.cs. F33 HU-07- 15-90750   H 122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app Géza                      0.cs. F33 HU 07- 15-90794   H 12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rém Zoltán                    0.cs. F33 HU-08- 11-38789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1.cs. F01 HU-07- 11-21460   H 12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kab Sándor                   1.cs. F05 HU-07- D-166378   H 122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Géza                      1.cs. F33 HU 07- 15-90788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rolyi Sándor                 2.cs. F16 HU-08- 11-33643   H 12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2.cs. F25 HU 07- 15-88165   H 12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app Géza                      1.cs. F33 HU 07- 15-9084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rváth Ferenc                 1.cs. F05 HU-07- 15-84736   H 12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okorai Csaba                  2.cs. F16 HU-05- 11-00615   H 12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Imre                    2.cs. F05 HU-07- 15-84264   H 12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ing László                    1.cs. F10 HU 07- 11-21660   T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um János dr.                  1.cs. F16 HU-05- 11-00663   H 12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rém Zoltán                    1.cs. F33 HU-06- 15-83200   H 12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rém Zoltán                    2.cs. F33 HU-08- 11-38806   H 12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István és Máté            1.cs. F16 HU-07- 11-22584   H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Ferenc                 1.cs. F05 HU-07- 15-84739   H 12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rolyi Sándor                 2.cs. F16 HU-08- 11-33625   H 12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lyes Gábor                   1.cs. F08 HU-08- 11-29535   H 12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pi Bence                    1.cs. F16 HU-07- 11-22164   H 12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Gábor                   2.cs. F16 HU-05- 11-01044   H 12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akab Sándor                   2.cs. F05 HU-07- D-166139   H 12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Sándor                   1.cs. F05 HU-06- 15-75689   H 121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Imre                    1.cs. F05 HU 07- 15-84057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0.cs. F16 HU-08- D-186649   H 12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Adrián Arnold                  0.cs. F16 HU-08- 11-33576   H 12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Zámolyi Zoltán                 1.cs. F25 HU-07- 50-40951   H 12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2.cs. F05 HU-07- 15-83857   T 12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ámolyi Zoltán                 1.cs. F25 HU-07- 15-88329   H 12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2.cs. F05 HU-07- 15-84280   H 121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                 1.cs. F16 HU-08- 11-33523   H 12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rém Zoltán                    2.cs. F33 HU-08- 11-29014   H 12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Jenő                    1.cs. F33 HU-06- 15-82899   H 121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Jenő                    2.cs. F33 HU-06- 15-82873   H 12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Adrián Arnold                  1.cs. F16 HU-07- 11-23338   H 12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Adrián Arnold                  0.cs. F16 HU-07- 11-23373   H 12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drián Arnold                  1.cs. F16 HU-07- 11-23340   H 121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ing László                    1.cs. F10 HU 07- 11-21680   T 12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app László                    1.cs. F16 HU-07- 11-22913   H 12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okorai Csaba                  1.cs. F16 HU-07- 11-22503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rém Zoltán                    2.cs. F33 HU-07- 15-90983   H 12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app Géza                      1.cs. F33 HU 07- 15-90844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rém Zoltán                    1.cs. F33 HU-06- 15-83209   H 12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epi Bence                    0.cs. F16 HU-08- 11-33447   H 121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Zsuzsanna                 2.cs. F33 HU 08- 11-38849   H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lchammer Sándor              1.cs. F16 HU-07- 11-22125   H 12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25 HU-07- 15-87901   H 12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pi Bence                    1.cs. F16 HU-06- 11-11503   H 12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ámolyi Zoltán                 1.cs. F25 HU-07- 15-88316   H 12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émeth József                  1.cs. F05 HU-08- 11-29206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pi Bence                    1.cs. F16 HU-07- 11-22172   H 12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Miklós                  1.cs. F25 HU-07- 15-87930   H 121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ujber Imre                    1.cs. F08 HU-07- 50-27130   H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Jenő                    0.cs. F33 HU-08- 11-38518   H 12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áli István                    1.cs. F10 HU-07- D-165837   H 12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Lajos                   1.cs. F25 HU-07- 15-88409   H 121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ank Sándor                   0.cs. F16 HU-07- 11-22054   H 12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Unger László                   1.cs. F16 HU-08- 11-33767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bó József                   2.cs. F25 HU-08- 11-37608   H 12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pi Bence                    2.cs. F16 HU-08- 11-33498   H 12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pi Bence                    2.cs. F16 HU-05- 11-00430   H 12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űcs Gyula                    1.cs. F10 HU-07- 11-18850   H 12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Zámolyi Zoltán                 2.cs. F25 HU-08- 11-37008   H 121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ing László                    1.cs. F10 HU 08- 14-33735   H 121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űcs Gyula                    1.cs. F10 HU-08- 11-30717   H 12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Imre                    0.cs. F05 HU 07- 15-84055   T 12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Béla                      1.cs. F25 HU-07- 15-88018   H 12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akab Sándor                   2.cs. F05 HU-07- D-166194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um János dr.                  2.cs. F16 HU-06- 11-11958   H 12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okorai Csaba                  0.cs. F16 HU-08- 11-34081   H 12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akab Sándor                   0.cs. F05 HU-08- D-182657   H 12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akab Sándor                   0.cs. F05 HU-08- D-182686   H 12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kab Sándor                   0.cs. F05 HU-08- 11-29099   H 12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.Varga Attila                 1.cs. F10 HU-07- 11-18758   H 12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Gábor                   0.cs. F16 HU-06- 11-11499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bó Attila                   1.cs. F33 HU-07- 15-90515   H 121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akács Gábor                   1.cs. F16 HU-06- 11-11437   H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László                    2.cs. F25 HU-07- 15-88237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Sokorai Csaba                  2.cs. F16 HU-04- 11-89781   H 12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Ferenc                 1.cs. F05 HU-07- 15-84727   H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okorai Csaba                  2.cs. F16 HU-07- 11-22517   H 12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lla Ferenc                   1.cs. F16 HU-07- 11-23287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abó Gábor                    0.cs. F16 HU-08- 11-33186   H 12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Lenzsér Gyula                  2.cs. F16 HU-08- 11-33382   H 12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lchammer Sándor              1.cs. F16 HU-06- 11-12680   H 12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brahám József                 2.cs. F01 HU-07- 50-27287   H 12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nzsér Gyula                  1.cs. F16 HU-08- 11-33363   H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árolyi Sándor                 0.cs. F16 HU-08- 11-33627   H 12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1.cs. F16 HU-07- 11-22986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Csepi Bence                    1.cs. F16 HU-07- 11-22190   H 12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Attila                   2.cs. F33 HU-08- 11-38723   H 12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árolyi Sándor                 1.cs. F16 HU-07- 11-23344   H 12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József                  2.cs. F33 HU-08- 11-38663   H 12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László                    1.cs. F25 HU-08- 11-37141   H 12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zank Sándor                   1.cs. F16 HU-07- 11-22039   H 12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árolyi Sándor                 2.cs. F16 HU-08- 11-33630   H 12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lyes Gábor                   1.cs. F08 HU-07- 11-17756   H 12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árolyi Sándor                 2.cs. F16 HU-08- 11-33610   H 12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László                    1.cs. F25 HU-07- 15-88207   H 12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Béla                      1.cs. F10 HU-08- 11-30755   H 12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László                    1.cs. F25 HU-07- 15-88249   H 12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Jenő                    1.cs. F33 HU-06- 15-82831   H 12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app László                    1.cs. F16 HU-05- 11-00904   H 12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Rum János dr.                  0.cs. F16 HU-08- 50-11624   H 12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ank Sándor                   0.cs. F16 HU-08- 11-33852   H 12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Mitring Imre                   0.cs. F16 HU-07- 11-22649   H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rém Zoltán                    0.cs. F33 HU-07- 15-90725   H 120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Jenő                    0.cs. F33 HU-08- 11-38506   H 12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József                  1.cs. F33 HU-06- 15-82814   H 12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Adrián Arnold                  1.cs. F16 HU-07- 11-23307   H 12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ss László                    1.cs. F01 HU-08- 11-32711   H 12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li István                    1.cs. F10 HU-07- D-165811   H 12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um János dr.                  0.cs. F16 HU-08- 11-33970   H 12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Gábor                   1.cs. F16 HU-07- M-114047   H 12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dossy Ernő                   1.cs. F10 HU-07- D-165435   H 12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drián Arnold                  1.cs. F16 HU-05- 50-68316   H 12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Adrián Arnold                  2.cs. F16 HU-08- 50-40765   H 120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árolyi Sándor                 1.cs. F16 HU-07- 11-22990   H 12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dő László                    1.cs. F08 HU-07- 11-19878   H 12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kab Sándor                   0.cs. F05 HU-08- 11-29085   H 120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árolyi Sándor                 0.cs. F16 HU-08- 11-33639   H 12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kab Sándor                   0.cs. F05 HU-08- D-186189   H 12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uhrmann László                2.cs. F10 HU-07- D-165450   H 12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Szabó Gábor                    2.cs. F16 HU-06- 50-60585   H 12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rém Zoltán                    0.cs. F33 HU-08- 11-38855   H 12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.Szabó László                 2.cs. F16 HU-07- 11-22249   H 12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árolyi Sándor                 0.cs. F16 HU-08- 11-33629   H 12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ing László                    0.cs. F10 HU 08- 11-32737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olchammer Sándor              2.cs. F16 HU-05- 11-00754   H 12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Gábor                    2.cs. F16 HU-06- 50-60589   H 12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István és Máté            1.cs. F16 HU-07- 11-22565   H 12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rváth Ferenc                 0.cs. F05 HU-07- 15-84565   H 12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dő Szabolcs                  1.cs. F08 HU-07- 25-73934   H 120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itring Imre                   1.cs. F16 HU-06- 50-53549   H 12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okorai Csaba                  0.cs. F16 HU-08- 11-34086   H 120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Holchammer Sándor              1.cs. F16 HU-07- 11-22124   H 12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P.Szabó László                 1.cs. F16 HU-07- 11-22214   H 12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Czank Sándor                   1.cs. F16 HU-07- 11-22041   H 120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Gábor                    0.cs. F16 HU-07- 11-22824   H 12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olchammer Sándor              1.cs. F16 HU-07- 50-35716   H 12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zank Sándor                   2.cs. F16 HU-08- 11-33810   H 12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enczés Ottó                   1.cs. F08 HU-08- 11-29613   T 12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rém Zoltán                    1.cs. F33 HU-07- 15-90718   H 12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Zámolyi Zoltán                 0.cs. F25 HU-07- 15-88384   H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Adrián Arnold                  0.cs. F16 HU-07- 11-23367   H 120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akács Gábor                   2.cs. F16 HU-05- 11-01020   H 12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Imre                    1.cs. F05 HU-07- 15-84274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Imre                    1.cs. F05 HU-06- 15-77031   H 12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Imre                    0.cs. F05 HU-06- 15-77054   H 12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Takács Gábor                   0.cs. F16 HU-08- 11-34044   H 12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László                    2.cs. F16 HU-08- 11-33241   H 12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émeth Lajos                   0.cs. F25 HU-08- 11-36358   H 12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app László                    0.cs. F16 HU-08- 11-33207   H 12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Éliás István                   1.cs. F05 HU-05- 15-67974   H 12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Remete Zoltán                  2.cs. F01 HU-07- 11-16144   H 12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ujber Imre                    2.cs. F08 HU-08- 50-11336   H 12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abó Gábor                    1.cs. F16 HU-05- 11-00979   H 120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Selyem Tamás                   0.cs. F05 HU 07- 15-84378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Szabó Gábor                    2.cs. F16 HU-06- 11-11834   H 12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zank Sándor                   0.cs. F16 HU-08- 11-33890   H 12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Rum János dr.                  2.cs. F16 HU-08- 11-33962   H 12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nczés Ottó                   1.cs. F08 HU-06- 11-07139   H 120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elyem Tamás                   1.cs. F05 HU 07- 50-35574   H 12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Jakab Sándor                   0.cs. F05 HU-08- D-182622   H 120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Ring László                    1.cs. F10 HU 08- 11-32736   H 12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Balla Ferenc                   2.cs. F16 HU-08- 11-33729   H 12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Rasztovich Gyula               0.cs. F05 HU-08- D-182786   H 12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Németh József                  1.cs. F05 HU-01- 15-38855   H 12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émeth József                  0.cs. F05 HU-08- 11-29219   H 12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orváth Ferenc                 1.cs. F05 HU-07- 15-84842   H 12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Páli István                    0.cs. F10 HU-08- 11-30612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ongrácz Sándor                1.cs. F08 HU-07- 11-18099   H 120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app Zsuzsanna                 2.cs. F33 HU 08- 11-38879   H 12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um János dr.                  1.cs. F16 HU-06- 11-11926   H 12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ujber Imre                    1.cs. F08 HU-08- 50-11329   H 12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akab Sándor                   0.cs. F05 HU-06- 15-75657   T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István és Máté            1.cs. F16 HU-08- 11-34130   H 12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Kiss Károly                    1.cs. F16 HU-07- 11-23219   H 12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vács Imre                    2.cs. F05 HU-07- 15-84234   H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émeth Lajos                   0.cs. F25 HU-07- 15-88468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zank Sándor                   1.cs. F16 HU-07- 11-22546   H 12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László                   2.cs. F16 HU-06- 11-11591   H 120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app Géza                      2.cs. F33 HU 07- 15-90799   T 11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abó Attila                   2.cs. F33 HU-08- 11-38721   T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Ábrahám Tibor                  1.cs. F01 HU-06- 14-92318   H 11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Bedő Szabolcs                  1.cs. F08 HU-08- 11-29504   H 11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Jakab Sándor                   2.cs. F05 HU-06- 15-75475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Szabó László                   2.cs. F16 HU-06- 11-11625   H 119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Füredi Péter                   1.cs. F10 HU-08- 11-31087   H 11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bó László                   2.cs. F16 HU-07- 11-22768   H 11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orváth Ferenc                 2.cs. F05 HU-07- 15-84844   H 11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Károlyi Sándor                 1.cs. F16 HU-07- 11-23067   H 11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Nagy Béla                      1.cs. F25 HU-08- 11-36762   H 11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Mitring Imre                   2.cs. F16 HU-06- 11-12736   H 11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Balla Ferenc                   1.cs. F16 HU-06- 11-11984   H 11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egyeri Zoltán                 2.cs. F05 HU-07- M-112179   H 11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Mitring Imre                   2.cs. F16 HU-08- D-186644   H 119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ovács Jenő                    0.cs. F33 HU-01- 11-54659   H 11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Attila                   0.cs. F33 HU-08- 11-38712   H 11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Mitring Imre                   2.cs. F16 HU-03- 11-78411   H 11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vács Zoltán                  1.cs. F08 HU-07- 11-18129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rém Zoltán                    0.cs. F33 HU-07- 15-90707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abó Gábor                    0.cs. F16 HU-08- 11-33187   H 11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Adrián Arnold                  0.cs. F16 HU-06- 11-12608   H 11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bó Gábor                    1.cs. F16 HU-07- 11-25024   H 11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Kovács József                  1.cs. F33 HU-07- 15-90921   H 11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agy Béla                      2.cs. F10 HU-07- 11-19260   H 11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itring Imre                   2.cs. F16 HU-08- 11-34235   H 11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Pongrácz Sándor                1.cs. F08 HU-08- 11-29853   H 11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Szabó József                   2.cs. F25 HU-08- 11-37607   H 11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orváth Ferenc                 1.cs. F05 HU-06- 15-76313   H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Pongrácz Sándor                1.cs. F08 HU-08- 50-11349   H 11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Unger László                   1.cs. F16 HU-08- 11-33355   H 11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Adrián Arnold                  2.cs. F16 HU-05- 11-01103   H 11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Takács Gábor                   0.cs. F16 HU-08- 11-34047   H 11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Rum János dr.                  2.cs. F16 HU-07- 11-22441   H 11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egyeri Zoltán                 1.cs. F05 HU-07- D-16630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Takács Gábor                   2.cs. F16 HU-07- 11-22355   H 119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Tóth István és Máté            1.cs. F16 HU-07- 11-22572   H 11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ovács Zoltán                  1.cs. F08 HU-07- 11-18107   H 11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Takács Gábor                   2.cs. F16 HU-07- 11-22373   H 119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Rum János dr.                  1.cs. F16 HU-06- 11-12413   H 11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Papp László                    2.cs. F16 HU-08- 11-33258   H 119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app László                    2.cs. F16 HU-07- 11-22904   H 11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edő Szabolcs                  1.cs. F08 HU-05- 11-95525   H 11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Lenzsér Gyula                  2.cs. F16 HU-08- 11-33531   H 11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iss Károly                    1.cs. F16 HU-06- 11-12532   H 119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emete Zoltán                  2.cs. F01 HU-03- 11-71668   H 11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okorai Csaba                  1.cs. F16 HU-07- 11-22533   H 11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Kovács Imre                    1.cs. F05 HU-07- 15-84283   H 11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Csepi Bence                    1.cs. F16 HU-07- 11-22189   H 11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bó László                   0.cs. F25 HU 08- 11-37270   H 11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app Géza                      1.cs. F33 HU 07- 15-90798   H 11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Rasztovich Gyula               0.cs. F05 HU-08- D-182725   H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P.Szabó László                 2.cs. F16 HU-07- 11-22217   H 11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enczés Ottó                   1.cs. F08 HU-08- 11-29610   T 11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abó József                   2.cs. F25 HU-08- 11-37619   H 11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Szabó Attila                   0.cs. F33 HU-08- 11-38739   H 11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Hujber Imre                    1.cs. F08 HU-07- 11-18139   H 119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Papp Géza                      2.cs. F33 HU 06- 15-82927   T 119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Papp Zsuzsanna                 1.cs. F33 HU 08- 11-38874   H 11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.Szabó László                 1.cs. F16 HU-07- 11-22274   H 11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ovács Jenő                    2.cs. F33 HU-06- 15-82883   H 119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edő László                    2.cs. F08 HU-08- 11-29461   H 11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Németh József                  2.cs. F05 HU-08- 11-29213   H 119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Szabó László                   0.cs. F25 HU 08- 11-37241   H 11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Tóth László                    2.cs. F25 HU-08- 11-37138   H 11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Zámolyi Zoltán                 0.cs. F25 HU-08- 11-37048   H 11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edő Szabolcs                  2.cs. F08 HU-05- 11-95507   H 11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Zámolyi Zoltán                 2.cs. F25 HU-08- 11-37009   H 119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app Zsuzsanna                 2.cs. F33 HU 08- 11-38882   H 11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Selyem Tamás                   2.cs. F05 HU 07- 50-35566   H 11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Rasztovich Gyula               2.cs. F05 HU-08- D-182752   H 119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Szabó László                   0.cs. F25 HU 08- 11-37208   H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Prém Zoltán                    2.cs. F33 HU-07- 15-90737   H 11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Ábrahám József                 2.cs. F01 HU-08- 11-32544   H 11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Gábor                    2.cs. F16 HU-07- 11-22547   H 11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Papp Zsuzsanna                 1.cs. F33 HU 08- 11-38894   H 11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edő Szabolcs                  2.cs. F08 HU-08- 11-29489   H 11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Unger László                   1.cs. F16 HU-07- 11-23141   H 11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Hujber Imre                    1.cs. F08 HU-07- 11-18149   H 11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Mitring Imre                   0.cs. F16 HU-08- D-186645   H 11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edő László                    1.cs. F08 HU-05- 50-12727   H 11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űcs Gyula                    0.cs. F10 HU-08- 11-30715   H 11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Balog Norbert                  2.cs. F01 HU-07- 50-40559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Potyondi István                1.cs. F05 HU-07- 15-84538   H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Szabó Gábor                    0.cs. F16 HU-07- 11-22823   H 11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Jakab Sándor                   0.cs. F05 HU-07- D-166148   T 11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um János dr.                  1.cs. F16 HU-07- 11-22404   H 11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Szabó Gábor                    1.cs. F16 HU-06- 11-11825   H 11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árolyi Sándor                 0.cs. F16 HU-06- 11-11761   H 11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Bedő László                    2.cs. F08 HU-08- 11-29429   H 11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Adrián Arnold                  0.cs. F16 HU-04- 11-89510   H 119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Adrián Arnold                  0.cs. F16 HU-05- 11-01128   H 11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Adrián Arnold                  2.cs. F16 HU-08- 50-40749   H 11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Hujber Imre                    1.cs. F08 HU-08- 11-29926   H 119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Ring László                    0.cs. F10 HU 08- 11-32815   H 11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J.Varga Attila                 1.cs. F10 HU-06- D-150407   H 11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Kovács Balázs                  1.cs. F08 HU-08- 11-29806   H 11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Papp László                    1.cs. F16 HU-08- 11-33257   H 11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Németh József                  0.cs. F05 HU-08- 11-29252   H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Varró Nándor                   0.cs. F01 HU-07- D-165542   H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Szabó László                   0.cs. F16 HU-08- 11-33297   H 11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iss László                    0.cs. F01 HU-08- 11-32703   H 11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Balla Ferenc                   1.cs. F16 HU-07- 11-23275   H 11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Balog Norbert                  1.cs. F01 HU-06- 15-80822   T 11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Szűcs Gyula                    1.cs. F10 HU-06- 11-08030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abó László                   2.cs. F16 HU-08- 11-33316   H 118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Remete Ferenc                  1.cs. F01 HU 08- 11-26942   T 118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Kiss László                    0.cs. F01 HU-08- 11-32700   H 11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Páli István                    1.cs. F10 HU-08- D-186457   H 11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Jakab Sándor                   0.cs. F05 HU-07- 15-83715   T 11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zabó Attila                   0.cs. F33 HU-06- 15-82953   H 11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Czank Sándor                   0.cs. F16 HU-06- 11-12017   H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Zámolyi Zoltán                 0.cs. F25 HU-08- 11-37095   H 11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Csepi Bence                    2.cs. F16 HU-07- 11-22194   H 11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Szabó Gábor                    1.cs. F16 HU-06- 11-11829   H 118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Adrián Arnold                  2.cs. F16 HU-08- 11-33518   H 11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Szabó Attila                   0.cs. F33 HU-07- 15-90507   H 11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ovács Imre                    2.cs. F05 HU-04- 15-61642   H 11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iss Károly                    2.cs. F16 HU-07- 11-23203   H 11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Unger László                   2.cs. F16 HU-08- 50-40742   H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J.Varga Attila                 1.cs. F10 HU-07- D-16533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P.Szabó László                 1.cs. F16 HU-05- 11-00307   H 11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Horváth Ferenc                 1.cs. F05 HU-05- 15-68239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Nagy Béla                      1.cs. F10 HU-08- 50-41048   H 11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Takács Gábor                   1.cs. F16 HU-06- 11-11474   H 11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Kiss László                    1.cs. F01 HU-07- 11-21499   H 11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ovács Jenő                    1.cs. F33 HU-07- 50-35234   H 11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zabó Attila                   0.cs. F33 HU-08- 25-86641   H 11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Kovács Zoltán                  2.cs. F08 HU-08- 50-11355   H 118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Farkas Imre                    1.cs. F05 HU 08- 11-28854   T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okorai Csaba                  0.cs. F16 HU-07- 25-73027   H 11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Takács Gábor                   2.cs. F16 HU-05- 11-01036   H 11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zabó Attila                   0.cs. F33 HU-08- M-117306   H 11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Csordás Károly                 1.cs. F25 HU-07- 15-87830   H 11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zabó Attila                   0.cs. F33 HU-07- 15-90565   H 11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Becker Jenő                    1.cs. F01 HU-08- 11-32963   H 11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Zámolyi Zoltán                 0.cs. F25 HU-07- 15-88370   H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Hujber Imre                    1.cs. F08 HU-07- 11-18157   H 118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ovács Zoltán                  2.cs. F08 HU-08- 11-29740   H 11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Fuhrmann László                1.cs. F10 HU-07- 11-20513   H 11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Csordás Károly                 0.cs. F25 HU-08- 11-36273   H 11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Jakab Sándor                   0.cs. F05 HU-07- M-112099   T 11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Renczés Ottó                   1.cs. F08 HU-07- 11-17955   T 11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Horváth Ferenc                 2.cs. F05 HU-04- 15-60478   H 118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Heilig Károly                  1.cs. F01 HU-07- 11-16241   H 11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Sokorai Csaba                  0.cs. F16 HU-08- 11-34092   H 118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Papp Géza                      2.cs. F33 HU 07- 15-90810   H 118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Bedő Szabolcs                  1.cs. F08 HU-07- 11-17814   H 11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Czank Sándor                   2.cs. F16 HU-08- 11-33827   H 11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Nagy Béla                      0.cs. F25 HU-08- 11-37637   H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Éliás István                   1.cs. F05 HU-07- 15-84793   H 11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Szabó Gábor                    1.cs. F16 HU-06- 11-11801   H 11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Kovács Imre                    2.cs. F05 HU-07- 15-84223   H 11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Horváth Ferenc                 0.cs. F05 HU-07- 15-84751   H 11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Takács Gábor                   0.cs. F16 HU-08- 11-34018   H 11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Szabó László                   1.cs. F16 HU-07- D-165802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Papp László                    0.cs. F16 HU-08- M-117361   H 11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Szűcs Gyula                    2.cs. F10 HU-08- 11-30724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Ábrahám József                 1.cs. F01 HU-07- 11-21498   H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Szabó László                   0.cs. F16 HU-08- 11-33337   H 11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ovács Jenő                    1.cs. F33 HU-06- 15-82836   H 11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Németh Lajos                   0.cs. F25 HU-07- 15-88441   H 11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Németh Lajos                   2.cs. F25 HU-07- 15-88430   H 11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Kiss Károly                    0.cs. F16 HU-04- 11-89617   H 11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Szabó Attila                   2.cs. F33 HU-06- 15-82998   H 11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Hodossy Ernő                   2.cs. F10 HU-04- 11-86082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Szabó Attila                   1.cs. F33 HU-08- 11-38705   T 11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Nagy Béla                      1.cs. F10 HU-05- 11-96606   H 118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Kovács Jenő                    0.cs. F33 HU-08- 11-38501   H 11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Éliás István                   1.cs. F05 HU-06- 15-76944   H 11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Hodossy Ernő                   2.cs. F10 HU-06- 11-08304   H 1183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Mitring Imre                   1.cs. F16 HU-08- D-186631   H 11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Rebenek Imre                   1.cs. F10 HU-07- 50-27374   H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Megyeri Zoltán                 1.cs. F05 HU-07- D-166308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Mitring Imre                   0.cs. F16 HU-08- 11-34265   H 11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Kovács Jenő                    1.cs. F33 HU-07- 15-90425   H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Papp László                    2.cs. F16 HU-04- 11-89764   H 118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Makker Martina                 1.cs. F10 HU 08- D-186265   H 118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zabó Attila                   2.cs. F33 HU-08- 11-38718   T 11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Rasztovich Gyula               1.cs. F05 HU-08- D-182711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Adrián Arnold                  1.cs. F16 HU-05- 11-01123   H 118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Hodossy Ernő                   2.cs. F10 HU-07- 11-19186   H 11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Adrián Arnold                  0.cs. F16 HU-08- 11-33592   H 118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Vida István                    1.cs. F10 HU 08- 11-30210   T 11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Hujber Imre                    2.cs. F08 HU-08- 11-29932   H 11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Renczés Ottó                   1.cs. F08 HU-08- 11-29623   H 118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Selyem Tamás                   1.cs. F05 HU 07- 50-35543   H 118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Nagy György                    1.cs. F08 HU 08- 11-29958   H 11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Banyár Károly                  1.cs. F10 HU-07- 11-18438   H 11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Selyem Tamás                   2.cs. F05 HU 07- 15-84401   H 11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Rédecsi Tibor                  1.cs. F05 HU-07- 15-84547   H 11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Csepi Bence                    1.cs. F16 HU-06- 11-11501   H 11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Kiss László                    2.cs. F01 HU-08- 11-32699   T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Hodossy Ernő                   0.cs. F10 HU-08- 11-30329   H 11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Csordás Károly                 1.cs. F25 HU-08- 11-36219   H 11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Németh Lajos                   1.cs. F25 HU-07- 15-88439   H 118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Nagy Béla                      0.cs. F10 HU-08- 50-41042   H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Szabó László                   1.cs. F16 HU-06- 11-11635   H 11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Szűcs Gyula                    2.cs. F10 HU-06- D-150391   H 118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Szabó József                   0.cs. F25 HU-08- 11-36599   H 11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Kiss László                    2.cs. F01 HU-06- 50-60572   T 11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Kovács Miklós                  2.cs. F25 HU-07- 15-87939   H 11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Kiss László                    1.cs. F01 HU-08- 11-32698   T 11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Sokorai Csaba                  0.cs. F16 SK-08- 0506-871   H 11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Unger László                   0.cs. F16 HU-08- 11-33772   H 118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Kiss László                    1.cs. F01 HU-07- 11-21500   H 118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Jakab Sándor                   0.cs. F05 HU-08- 11-29023   H 11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okorai Csaba                  0.cs. F16 HU-07- 11-22541   H 11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Kovács Imre                    0.cs. F05 HU-05- 15-68949   H 11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Bedő László                    1.cs. F08 HU-06- 11-07090   H 1180,22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Pannon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 5 h.  2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F05    5 h.  23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rém Zoltán                    1.cs. F33    5 h.  2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 5 h.  2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um János dr.                  1.cs. F16    5 h.  2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ing László                    1.cs. F10    5 h.  21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5 h.  2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25    5 h.  2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2.cs. F05    5 h.  2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   5 h.  2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1.cs. F16    5 h.  2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   5 h.  20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 5 h.  20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József                  1.cs. F05    5 h.  2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 5 h.  1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árolyi Sándor                 1.cs. F16    5 h.  1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1.cs. F33    5 h.  19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2.cs. F16    5 h.  1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2.cs. F16    5 h.  18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Jenő                    1.cs. F33    5 h.  1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   5 h.  18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F05    5 h.  18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2.cs. F16    5 h.  1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la Ferenc                   1.cs. F16    5 h.  1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László                    1.cs. F01    5 h.  1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Gábor                    1.cs. F16    5 h.  1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F16    4 h.  1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F10    5 h.  1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   5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2.cs. F16    5 h.  15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2.cs. F33    5 h.  1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rolyi Sándor                 2.cs. F16    4 h.  1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25    4 h.  15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 5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   4 h.  1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rém Zoltán                    2.cs. F33    4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űcs Gyula                    1.cs. F10    4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Zsuzsanna                 2.cs. F33    4 h.  1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5 h.  137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Unger László                   1.cs. F16    4 h.  1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és Máté            1.cs. F16    4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Gábor                    2.cs. F16    4 h.  1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                     2.cs. F33    4 h.  124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László                    1.cs. F08    4 h.  1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la Ferenc                   2.cs. F16    3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F01    3 h.  1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1.cs. F08    4 h.  11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05    3 h.  1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arkas Imre                    1.cs. F05    3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2.cs. F25    3 h.  10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2.cs. F25    3 h.  1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ámolyi Zoltán                 2.cs. F25    3 h.  10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ajos                   1.cs. F25    3 h.  1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zank Sándor                   2.cs. F16    3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pi Bence                    2.cs. F16    3 h.  100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F08    3 h.  10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Szabolcs                  2.cs. F08    3 h.   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li István                    1.cs. F10    3 h.   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József                   2.cs. F25    3 h.   9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ngrácz Sándor                1.cs. F08    3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elyem Tamás                   2.cs. F05    3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F10    3 h.   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16    3 h.   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25    2 h.   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.Szabó László                 1.cs. F16    3 h.   8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ing László                    2.cs. F10    2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10    3 h.   8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1.cs. F05    3 h.   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25    2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lyes Gábor                   1.cs. F08    2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25    2 h.   6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enő                    2.cs. F33    2 h.   6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nzsér Gyula                  2.cs. F1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1.cs. F33    2 h.   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2.cs. F01    2 h.   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.Szabó László                 2.cs. F16    2 h.   6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Zoltán                  2.cs. F01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1.cs. F16    2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Zsuzsanna                 1.cs. F33    2 h.   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2.cs. F08    2 h.   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ujber Imre                    2.cs. F08    2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elyem Tamás                   1.cs. F05    2 h.   5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egyeri Zoltán                 1.cs. F05    2 h.   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2.cs. F08    2 h.   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ordás Károly                 1.cs. F25    2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űcs Gyula                    2.cs. F10    2 h.   4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József                   1.cs. F25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2.cs. F01    2 h.   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1.cs. F16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2.cs. F33    1 h.   3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dossy Ernő                   1.cs. F10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2.cs. F10    1 h.   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lchammer Sándor              2.cs. F16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Tibor                  1.cs. F01    1 h.   3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   1 h.   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egyeri Zoltán                 2.cs. F05    1 h.   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2.cs. F10    1 h.   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2.cs. F05    1 h.   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 Norbert                  2.cs. F01    1 h.   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tyondi István                1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1.cs. F08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 Norbert                  1.cs. F01    1 h.   2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mete Ferenc                  1.cs. F01    1 h.   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2.cs. F16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Unger László                   2.cs. F16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cker Jenő                    1.cs. F01    1 h.   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1.cs. F10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ilig Károly                  1.cs. F01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benek Imre                   1.cs. F10    1 h.   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1.cs. F10    1 h.   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asztovich Gyula               1.cs. F05    1 h.   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da István                    1.cs. F10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yörgy                    1.cs. F08    1 h.   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nyár Károly                  1.cs. F10    1 h.   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ecsi Tibor                  1.cs. F05    1 h.   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Miklós                  2.cs. F25    1 h.   20,09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5 h. 10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5 h. 10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F16   25 h. 10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25 h. 10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korai Csaba                  2.cs. F16   23 h. 10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                   1.cs. F16   24 h.  9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25 h.  9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25 h.  9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Imre                    1.cs. F05   21 h.  9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F16   24 h.  9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23 h.  89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árolyi Sándor                 2.cs. F16   23 h.  8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25   24 h.  8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  24 h.  8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1.cs. F16   22 h.  8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21 h.  8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20 h.  8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23 h.  8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16   20 h.  8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21 h.  8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24 h.  7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itring Imre                   1.cs. F16   23 h.  7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Unger László                   1.cs. F16   22 h.  7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rém Zoltán                    1.cs. F33   19 h.  7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                   2.cs. F16   20 h.  7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1.cs. F10   20 h.  7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F16   19 h.  7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nczés Ottó                   1.cs. F08   20 h.  7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1.cs. F16   20 h.  7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űcs Gyula                    1.cs. F10   20 h.  7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József                  1.cs. F05   19 h.  6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1.cs. F16   19 h.  6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2.cs. F10   19 h.  6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1.cs. F33   19 h.  6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arkas Imre                    1.cs. F05   19 h.  64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F05   17 h.  6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16   19 h.  6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2.cs. F05   16 h.  6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Jenő                    2.cs. F33   16 h.  5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F08   19 h.  5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F05   15 h.  53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Zoltán                  1.cs. F08   16 h.  5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2.cs. F33   17 h.  5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17 h.  52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15 h.  5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08   17 h.  5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asztovich Gyula               1.cs. F05   14 h.  5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rém Zoltán                    2.cs. F33   17 h.  5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2.cs. F16   15 h.  5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dő Szabolcs                  2.cs. F08   16 h.  51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2.cs. F16   15 h.  5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  15 h.  5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iás István                   1.cs. F05   14 h.  48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ing László                    2.cs. F10   14 h.  4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István és Máté            1.cs. F16   14 h.  4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25   14 h.  46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Zoltán                  1.cs. F01   15 h.  4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.Szabó László                 1.cs. F16   15 h.  4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2.cs. F25   15 h.  4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  12 h.  4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2.cs. F16   11 h.  4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05   12 h.  4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2.cs. F16   11 h.  4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  12 h.  3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agy Béla                      1.cs. F10   12 h.  3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yörgy                    1.cs. F08   13 h.  3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2.cs. F16   11 h.  3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József                  2.cs. F05   10 h.  3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F16   11 h.  3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Lajos                   2.cs. F25   10 h.  3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li István                    1.cs. F10   10 h.  34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ujber Imre                    2.cs. F08    9 h.  3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2.cs. F16   10 h.  3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tyondi István                1.cs. F05   10 h.  3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József                   1.cs. F25   10 h.  3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benek Imre                   1.cs. F10   11 h.  3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elyem Tamás                   2.cs. F05   12 h.  3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egyeri Zoltán                 2.cs. F05   10 h.  3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Tibor                  1.cs. F01   10 h.  3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Unger László                   2.cs. F16    9 h.  3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25   11 h.  3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2.cs. F33    9 h.  3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ecsi Tibor                  1.cs. F05    9 h.  2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ngrácz Sándor                1.cs. F08   11 h.  2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Zoltán                  2.cs. F01    9 h.  2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űcs Gyula                    2.cs. F10   10 h.  2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elyem Tamás                   1.cs. F05    8 h.  2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Tibor                    1.cs. F10   10 h.  27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25    9 h.  27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25    9 h.  2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olnár Imre és Tamás           2.cs. F01   10 h.  2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2.cs. F01    8 h.  2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2.cs. F08    9 h.  2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iás István                   2.cs. F05    8 h.  2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dossy Ernő                   1.cs. F10    7 h.  2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arkas Ferenc                  2.cs. F10    8 h.  2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ajos                   1.cs. F25    7 h.  2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1.cs. F10    7 h.  23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1.cs. F08    7 h.  2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2.cs. F01    8 h.  2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F16    7 h.  2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   6 h.  2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Béla                      1.cs. F25    6 h.  2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2.cs. F10    7 h.  21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i R. László               1.cs. F16    7 h.  2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1.cs. F10    7 h.  2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Ferenc                  1.cs. F10    6 h.  2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tyondi István                2.cs. F05    7 h.  2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25    7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   6 h.  1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Zsuzsanna                 2.cs. F33    6 h.  19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2.cs. F33    6 h.  1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1.cs. F10    7 h.  1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arró Nándor                   1.cs. F01    5 h.  17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1.cs. F01    6 h.  17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2.cs. F10    6 h.  1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gl Zoltán                   1.cs. F08    6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ttlmayer Sándor             1.cs. F10    5 h.  1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arangozó István               1.cs. F01    6 h.  1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2.cs. F08    5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auzer Sándor                 1.cs. F08    4 h.  1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ndes Péter                   2.cs. F25    5 h.  1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Miklós                  2.cs. F25    5 h.  1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.Varga Attila                 2.cs. F10    5 h.  1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da István                    1.cs. F10    5 h.  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1.cs. F01    4 h.  1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2.cs. F01    5 h.  12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2.cs. F25    4 h.  12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2.cs. F10    4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2.cs. F10    4 h.  1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és Máté            2.cs. F16    4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akker Martina                 1.cs. F10    4 h.  1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 Gábor                    1.cs. F01    4 h.  1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arkas Imre                    2.cs. F05    4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.Szabó László                 2.cs. F16    3 h.   9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nzsér Gyula                  1.cs. F16    3 h.   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József                   2.cs. F25    3 h.   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avasz Jenö                    1.cs. F01    2 h.   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rály László                  1.cs. F33    2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da István                    2.cs. F10    3 h.   7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Zsuzsanna                 1.cs. F33    3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rály László                  2.cs. F33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nyár Károly                  2.cs. F10    3 h.   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Erdős József                   1.cs. F10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ndes Péter                   1.cs. F25    3 h.   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usztáv                   1.cs. F01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lcsár János                  1.cs. F01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avasz Jenö                    2.cs. F01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csár János                  2.cs. F01    2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nzsér Gyula                  2.cs. F1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olnár Imre és Tamás           1.cs. F01    2 h.   6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rangozó István               2.cs. F01    2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Árpád                   1.cs. F25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1.cs. F01    2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2.cs. F01    2 h.   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arga Attila                   1.cs. F25    2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ukta Ferenc                   2.cs. F01    2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cker Jenő                    1.cs. F01    2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2.cs. F01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imon Károly                   2.cs. F10    1 h.   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imon Károly                   1.cs. F10    1 h.   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arró Nándor                   2.cs. F01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László                   1.cs. F25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ordás Károly                 2.cs. F25    1 h.   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Dóczy Ferenc                   1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Balázs                  1.cs. F08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üredi Péter                   2.cs. F10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arga Attila                   2.cs. F25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 Gábor                    2.cs. F01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ongrácz Sándor                2.cs. F08    1 h.   19,66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5h 2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7- 11-22746   H  5h 2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15-83755   H  5h 22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5- M-110364   H  5h 21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rváth Ferenc                 F05 HU-07- D-163390   H  5h 21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                   F16 HU-05- 11-00941   H  5h 21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korai Csaba                  F16 HU-07- 11-19988   H  5h 21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                 F16 HU-07- 11-23340   H  5h 20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                 F16 HU-07- 11-23307   H  5h 20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árolyi Sándor                 F16 HU-07- 11-23341   H  5h 20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06- 11-07139   H  5h 2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5- D-133251   H  5h 19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06- 11-11482   H  5h 19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árolyi Sándor                 F16 HU-08- 11-33610   H  5h 19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                 F16 HU-07- 11-23356   H  5h 19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József                   F25 HU-07- 15-87704   H  5h 19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la Ferenc                   F16 HU-06- 11-11884   H  5h 19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árolyi Sándor                 F16 HU-08- 11-33630   H  5h 18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06- 11-11474   H  5h 18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Horváth Ferenc                 F05 HU-07- 15-84768   H  5h 18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la Ferenc                   F16 HU-06- 11-11984   H  5h 18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Jenő                    F33 HU-06- 15-82899   H  5h 18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07- 11-22387   H  5h 181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alla Ferenc                   F16 HU-07- 11-23275   H  5h 17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asztovich Gyula               F05 HU-07- M-112034   H  5h 17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Unger László                   F16 HU-07- 11-23141   H  5h 17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5- 11-01044   H  5h 17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Jenő                    F33 HU-07- 50-35234   H  5h 17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orváth Ferenc                 F05 HU-06- 15-76313   H  5h 16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vács Jenő                    F33 HU-07- 15-90425   H  5h 148,8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7- 15-83857   T  4h 16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Ábrahám József                 F01 HU-06- 11-11166   T  4h 15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4h 121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 Gábor                    F01 HU 99- 11-22150   T  4h 10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6- 15-75478   T  3h 12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7- 11-17831   T  3h 12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nczés Ottó                   F08 HU-08- 11-29613   T  3h 11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07- 15-90513   T  3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6- 15-80822   T  3h  9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07- 15-83717   T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07- 11-17955   T  3h  98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arkas Imre                    F05 HU 07- 15-84069   T  3h  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07- D-166148   T  3h  92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ing László                    F10 HU 07- 11-21680   T  3h  9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8- 11-38726   T  3h  90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kab Sándor                   F05 HU-06- 15-75657   T  3h  89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arkas Imre                    F05 HU 08- 11-28854   T  3h  8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8- 11-38705   T  3h  7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07- 50-40569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08- 25-86659   T  2h  85,05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41:00Z</dcterms:created>
  <dc:creator>Király István</dc:creator>
  <dc:description/>
  <dc:language>en-US</dc:language>
  <cp:lastModifiedBy>Király István</cp:lastModifiedBy>
  <dcterms:modified xsi:type="dcterms:W3CDTF">2009-05-21T15:47:00Z</dcterms:modified>
  <cp:revision>4</cp:revision>
  <dc:subject/>
  <dc:title>Győr-Rába Tagszövetség, F05 Csorna</dc:title>
</cp:coreProperties>
</file>