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2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3   19   156   31   1589,21   1473,32</w:t>
      </w:r>
    </w:p>
    <w:p>
      <w:pPr>
        <w:pStyle w:val="HTMLkntformzott"/>
        <w:rPr>
          <w:color w:val="000000"/>
        </w:rPr>
      </w:pPr>
      <w:r>
        <w:rPr>
          <w:color w:val="000000"/>
        </w:rPr>
        <w:t>F05 Csorna              7   10    82   16   1551,68   1480,81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2    3    15    3   1444,26   1437,61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1   17   130   26   1621,82   1482,98</w:t>
      </w:r>
    </w:p>
    <w:p>
      <w:pPr>
        <w:pStyle w:val="HTMLkntformzott"/>
        <w:rPr/>
      </w:pPr>
      <w:r>
        <w:rPr>
          <w:color w:val="000000"/>
        </w:rPr>
        <w:t>F16 Lébény             10   14   120   24   1593,75   1512,7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0   13   104   21   1530,11   1456,22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2   106   21   1555,76   1488,1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Pannon                 60   88   713  143   1621,82   1483,8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annon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dossy Ernő                   2.cs. F10 HU-05- 11-96534   H 162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benek Imre                   2.cs. F10 HU-04- D-138617   H 159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Károly                    1.cs. F16 HU-05- 11-01502   H 159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Ábrahám József                 1.cs. F01 HU-06- 11-11130   H 158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arró Nándor                   1.cs. F01 HU-08- D-186013   T 158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emete Zoltán                  1.cs. F01 HU-02- 11-64660   H 15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rém Zoltán                    1.cs. F33 HU-07- 15-90728   H 15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F16 HU-07- 11-22154   H 155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Jenő                    2.cs. F33 HU-08- 11-38498   H 155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enő                    1.cs. F33 HU-06- 15-82899   H 155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korai Csaba                  2.cs. F16 HU-07- 11-22503   H 1552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2.cs. F05 HU-08- D-182702   H 155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                 1.cs. F16 HU-07- 11-23371   H 155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Jenő                    2.cs. F33 HU-06- 15-82879   H 154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ózsef                 0.cs. F01 HU-01- 11-45458   T 154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mete Zoltán                  2.cs. F01 HU-04- 11-82484   H 154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arkas Ferenc                  2.cs. F10 HU-08- 11-30730   H 154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ilig Károly                  1.cs. F01 HU-06- 11-05113   H 153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ing László                    0.cs. F10 HU 06- 11-04889   H 153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korai Csaba                  2.cs. F16 HU-05- 11-00615   H 153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űcs Gyula                    2.cs. F10 HU-07- D-162550   H 153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egyeri Zoltán                 1.cs. F05 HU-07- 50-35034   H 1535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ing László                    1.cs. F10 HU 08- 11-32730   T 153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1.cs. F16 HU-05- 11-01044   H 15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okorai Csaba                  2.cs. F16 HU-05- 11-00869   H 153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Géza                      1.cs. F33 HU 07- 15-90833   H 153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arga Attila                   1.cs. F25 HU 07- 15-87571   H 153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arkas Ferenc                  1.cs. F10 HU-07- 11-16035   H 15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epi Bence                    1.cs. F16 HU-06- 11-11501   H 152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dossy Ernő                   1.cs. F10 HU-07- 11-19213   H 152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drián Arnold                  1.cs. F16 HU-08- 11-33570   H 15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kab Sándor                   1.cs. F05 HU-07- D-166394   H 152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okorai Csaba                  2.cs. F16 HU-07- 11-22542   H 152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Gábor                    1.cs. F16 HU-06- 11-11829   H 15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arró Nándor                   1.cs. F01 HU-06- 11-11026   H 152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akács Gábor                   1.cs. F16 HU-07- 11-22352   H 152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Attila                   1.cs. F33 HU-08- 11-38734   H 152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arkas Ferenc                  2.cs. F10 HU-06- D-147751   H 15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rém Zoltán                    2.cs. F33 HU-08- 11-38789   H 152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ing László                    1.cs. F10 HU 07- 11-21661   H 152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eilig Károly                  1.cs. F01 HU-08- 11-27057   H 1524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ing László                    0.cs. F10 HU 05- 11-93659   T 152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okorai Csaba                  2.cs. F16 HU-05- 11-00619   H 15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drián Arnold                  1.cs. F16 HU-08- 11-33518   H 152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egyeri Zoltán                 1.cs. F05 HU-07- M-112185   T 152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László                    1.cs. F01 HU-08- 11-32678   H 15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rém Zoltán                    1.cs. F33 HU-06- 15-83195   H 152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epi Bence                    1.cs. F16 HU-07- 11-22172   H 15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üredi Péter                   1.cs. F10 HU-08- 11-31069   H 151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ing László                    0.cs. F10 HU 07- 11-21701   H 151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um János dr.                  1.cs. F16 HU-07- 11-22441   H 151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itring Imre                   1.cs. F16 HU-07- 11-22607   H 151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József                   1.cs. F25 HU-08- 11-37619   H 151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korai Csaba                  2.cs. F16 HU-07- 25-73027   H 151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akács Gábor                   1.cs. F16 HU-07- 11-22523   H 15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brahám Tibor                  1.cs. F01 HU-06- 50-49407   H 151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Gábor                    1.cs. F16 HU-05- 11-00979   H 15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arkas Ferenc                  2.cs. F10 HU-06- D-147764   H 151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app Zsuzsanna                 1.cs. F33 HU 08- 11-38841   H 151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epi Bence                    1.cs. F16 HU-05- 11-00430   H 151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asztovich Gyula               2.cs. F05 HU-07- M-112050   H 151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asztovich Gyula               2.cs. F05 HU-08- D-182713   H 151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um János dr.                  1.cs. F16 HU-01- 11-54929   H 151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Ábrahám József                 2.cs. F01 SK-05-0627-3002   H 1514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itring Imre                   1.cs. F16 HU-03- 11-78401   H 15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brahám József                 2.cs. F01 HU-07- 11-21498   H 151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agy Béla                      1.cs. F10 HU-05- 11-96606   H 151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űcs Gyula                    1.cs. F10 HU-05- 11-96857   H 151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Unger László                   1.cs. F16 HU-08- 11-33767   H 151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Adrián Arnold                  1.cs. F16 HU-05- 50-68316   H 151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vács Jenő                    1.cs. F33 HU-06- 15-82831   H 151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epi Bence                    1.cs. F16 HU-07- 11-22164   H 151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akács Gábor                   1.cs. F16 HU-06- 11-11477   H 151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brahám József                 1.cs. F01 HU-06- 11-11166   T 151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ss László                    1.cs. F01 HU-08- 11-32711   H 151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arkas Ferenc                  2.cs. F10 HU-07- 15-90560   H 150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Unger László                   1.cs. F16 HU-08- 11-33764   H 150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ing László                    1.cs. F10 HU 08- 11-32737   H 150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László                    1.cs. F01 HU-08- 11-32700   H 150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akab Sándor                   1.cs. F05 HU-06- 15-75648   H 150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itring Imre                   1.cs. F16 HU-06- 50-53549   H 150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asztovich Gyula               1.cs. F05 HU-08- D-182771   H 150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egyeri Zoltán                 1.cs. F05 HU-08- 11-28940   T 150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József                   1.cs. F25 HU-08- 11-36571   H 150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egyeri Zoltán                 1.cs. F05 HU-07- D-163301   H 150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vács Jenő                    1.cs. F33 HU-08- 11-38452   H 150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Imre                    1.cs. F05 HU-07- 15-84280   H 1502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vács Imre                    1.cs. F05 HU-07- 15-84261   H 15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Zámolyi Zoltán                 1.cs. F25 HU-07- 15-88303   H 150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Adrián Arnold                  0.cs. F16 HU-08- M-117360   H 150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Adrián Arnold                  0.cs. F16 HU-08- M-117357   H 150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app Zsuzsanna                 1.cs. F33 HU 08- 11-38831   T 150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rém Zoltán                    2.cs. F33 HU-08- 11-38804   H 150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iss László                    1.cs. F01 HU-07- 11-21499   H 150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óth László                    1.cs. F25 HU-06- 15-79528   H 14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Zámolyi Zoltán                 1.cs. F25 HU-08- 11-37068   H 149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app Géza                      1.cs. F33 HU 07- 15-90846   H 149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arró Nándor                   1.cs. F01 HU-08- 11-32897   T 149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um János dr.                  1.cs. F16 HU-08- 50-11613   H 149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log Norbert                  1.cs. F01 HU-06- 15-80822   T 149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um János dr.                  1.cs. F16 HU-08- 50-11615   H 149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Adrián Arnold                  1.cs. F16 HU-07- 11-23373   H 149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Adrián Arnold                  2.cs. F16 HU-07- 11-23367   H 149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József                  1.cs. F33 HU-06- 15-82816   H 149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Jakab Sándor                   1.cs. F05 HU-06- 15-75500   H 149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akács Gábor                   1.cs. F16 HU-07- 11-22387   H 149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rém Zoltán                    1.cs. F33 HU-07- 15-90737   H 14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űcs Gyula                    2.cs. F10 HU-08- 11-30892   H 149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agy Béla                      1.cs. F25 HU-06- 15-79290   H 1495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vács Jenő                    1.cs. F33 HU-04- 11-92974   H 149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arró Nándor                   2.cs. F01 HU-06- D-147523   H 149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Árkosi Zoltán                  1.cs. F01 HU-08- 11-32864   T 149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arkas Ferenc                  2.cs. F10 HU-04- D-133985   H 14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egyeri Zoltán                 1.cs. F05 HU-08- 11-28931   H 14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log Norbert                  1.cs. F01 HU-07- 11-21404   T 149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odossy Ernő                   2.cs. F10 HU-07- 11-18559   H 149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vács Jenő                    1.cs. F33 HU-07- 50-35234   H 149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bó József                   0.cs. F25 HU-08- 11-37607   H 149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emete Zoltán                  2.cs. F01 HU-07- 11-16145   T 149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vács Jenő                    1.cs. F33 HU-08- 11-38501   H 149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bó József                   1.cs. F25 HU-06- 15-79758   H 1491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emete Zoltán                  1.cs. F01 HU-08- 11-26897   H 149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ovács Jenő                    1.cs. F33 HU-07- 15-90401   H 149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Adrián Arnold                  1.cs. F16 HU-07- 11-23356   H 149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arró Nándor                   1.cs. F01 HU-08- D-186015   H 14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okorai Csaba                  2.cs. F16 SK-05- 0805-278   H 14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Unger László                   1.cs. F16 HU-08- 11-33782   H 148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ebenek Imre                   2.cs. F10 HU-08- D-186695   H 148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ing László                    0.cs. F10 HU 07- 11-21672   H 148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Adrián Arnold                  2.cs. F16 HU-06- 11-12608   H 148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Adrián Arnold                  1.cs. F16 HU-05- 11-01123   H 148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vács Jenő                    1.cs. F33 HU-04- 11-92987   H 14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Adrián Arnold                  1.cs. F16 HU-07- 11-23307   H 14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bó József                   2.cs. F25 HU-07- M-112997   H 148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arkas Ferenc                  2.cs. F10 HU-08- 50-41052   H 14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ovács József                  2.cs. F33 HU-08- 11-38674   H 148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űcs Gyula                    1.cs. F10 HU-08- 11-30894   H 148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ovács Jenő                    2.cs. F33 HU-08- 11-38486   H 148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emete Zoltán                  1.cs. F01 DV-06-09495-221   T 14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bó József                   1.cs. F25 HU-08- 11-36565   H 148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ovács József                  2.cs. F33 HU-08- 11-38688   H 148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Unger László                   1.cs. F16 HU-08- 11-33790   H 148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Unger László                   1.cs. F16 HU-08- 11-33472   H 1483,8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6:28:00Z</dcterms:created>
  <dc:creator>Király István</dc:creator>
  <dc:description/>
  <dc:language>en-US</dc:language>
  <cp:lastModifiedBy>Király István</cp:lastModifiedBy>
  <dcterms:modified xsi:type="dcterms:W3CDTF">2009-07-29T16:30:00Z</dcterms:modified>
  <cp:revision>3</cp:revision>
  <dc:subject/>
  <dc:title>Győr-Rába Tagszövetség, F01 Győr</dc:title>
</cp:coreProperties>
</file>