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3   17   137   27   1533,76   1393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17   145   29   1543,81   1486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7   10    63   13   1540,91   1459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24   201   40   1559,91   1422,8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5   25   237   47   1543,61   1484,5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20   172   34   1536,11   1456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6   132   26   1549,39   1463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78  129  1087  217   1559,91   1459,4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ing László                    1.cs. F10 HU 07- 11-21661   H 155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ing László                    1.cs. F10 HU 07- 11-21662   H 15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HU-08- 11-38853   H 15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Jenő                    2.cs. F33 HU-08- 11-38514   H 15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vács Jenő                    2.cs. F33 HU-08- 11-38501   H 15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arkas Imre                    1.cs. F05 HU 07- 15-84057   H 15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F16 HU-07- 11-23275   H 15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08- 11-28265   H 15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08 HU-06- 11-07090   H 154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0.cs. F05 HU-08- D-186176   H 15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HU-07- D-166378   H 15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HU-08- 11-28276   H 15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József                   1.cs. F25 HU-08- 11-37608   H 15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25 HU 08- 11-37232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József                   2.cs. F25 HU-08- 11-37619   H 15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László                    1.cs. F01 HU-08- 11-32678   H 15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2.cs. F16 HU-07- 11-22649   H 15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2.cs. F16 HU-08- 11-33244   H 15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1.cs. F16 HU-08- 11-33261   H 15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ing László                    0.cs. F10 HU 08- 11-32739   T 15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F16 HU-08- 11-33630   H 15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HU-07- 11-25024   H 15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József                  1.cs. F05 HU-08- 11-29252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HU-07- 11-22149   H 15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korai Csaba                  2.cs. F16 HU-07- 11-22542   H 15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F05 HU-08- 11-29139   H 15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08- 11-34047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2.cs. F16 HU-08- D-186645   H 15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1.cs. F16 HU-07- 11-22373   H 15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József                   2.cs. F25 HU-08- 11-36577   H 152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HU-06- 11-11511   H 152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25 HU 08- 11-37279   H 15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József                   1.cs. F25 HU-06- 15-79758   H 15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                   1.cs. F16 HU-08- 11-33242   H 15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HU-07- 15-84260   H 15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Gábor                    1.cs. F16 HU-07- 11-25085   H 152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HU 07- 15-90833   H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1.cs. F16 HU-07- 11-22124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Imre                    1.cs. F05 HU-07- 15-84261   H 151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Zsuzsanna                 2.cs. F33 HU 08- 11-38830   T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                 1.cs. F16 HU-08- 11-33518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                 1.cs. F16 HU-07- 11-23356   H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HU-07- 15-90538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25 HU-08- 11-37124   H 15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0.cs. F05 HU-08- D-182622   H 15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0.cs. F16 HU-08- 50-40749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F05 HU-07- 15-84547   H 15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0.cs. F05 HU-08- D-186202   H 151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0.cs. F05 HU-08- D-182646   H 15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Jenő                    1.cs. F33 HU-07- 50-35234   H 15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HU-07- 15-84728   H 151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8- 11-38806   H 15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enő                    2.cs. F33 HU-08- 11-38518   H 15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2.cs. F16 HU-08- D-185159   H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László                    1.cs. F16 HU-08- 11-33201   H 150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HU-07- M-114053   H 15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2.cs. F10 HU-02- 11-62074   H 15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József                   1.cs. F25 HU-08- 11-37610   H 15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2.cs. F10 HU-07- 11-19210   H 15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HU-07- 11-22482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2.cs. F33 HU-08- 11-38472   H 150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25 HU-08- 11-36762   H 150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yörgy                    1.cs. F08 HU 08- 11-29963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Imre                    1.cs. F05 HU-07- 15-84225   H 150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2.cs. F16 HU-05- 11-00615   H 15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Ferenc                 1.cs. F05 HU-07- 15-84842   H 15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1.cs. F16 HU-07- 11-22190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HU-08- 11-38706   H 150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HU-08- 11-38864   H 15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cker Jenő                    1.cs. F01 HU-08- 11-32961   H 150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ing László                    1.cs. F10 HU 06- 11-04932   T 150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okorai Csaba                  2.cs. F16 HU-05- 11-00619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F16 HU-07- 11-23307   H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1.cs. F16 HU-07- 11-23338   H 15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1.cs. F16 HU-07- 11-22387   H 15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arkas Imre                    1.cs. F05 HU 07- 15-84066   H 15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HU-08- 11-29217   H 15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08 HU-08- 11-29461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2.cs. F05 HU-08- 11-29209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1.cs. F16 HU-08- 11-30927   H 150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pi Bence                    1.cs. F16 HU-07- 11-22189   H 15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nzsér Gyula                  1.cs. F16 HU-07- 11-23013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HU-08- 11-28428   H 14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okorai Csaba                  2.cs. F16 HU-08- 11-31928   H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tring Imre                   0.cs. F16 HU-08- 11-34236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ámolyi Zoltán                 1.cs. F25 HU-08- 11-37008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1.cs. F10 HU-08- D-186746   H 14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Gábor                    1.cs. F16 HU-04- 11-90042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F05 HU-07- 15-84283   H 149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08 HU-08- 11-29443   H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25 HU-08- 11-37009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1.cs. F16 HU-06- 11-11477   H 149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0.cs. F25 HU 08- 11-37216   H 14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Gábor                    2.cs. F16 HU-08- 11-33200   H 14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lchammer Sándor              1.cs. F16 HU-05- 11-00754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1.cs. F05 HU-08- 11-29206   H 14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1.cs. F05 HU-07- 15-84561   H 14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ecsi Tibor                  1.cs. F05 HU-07- 15-85399   H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asztovich Gyula               1.cs. F05 HU-08- D-182769   H 14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rém Zoltán                    1.cs. F33 HU-07- 15-90742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ém Zoltán                    0.cs. F33 HU-07- 15-90707   H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cker Jenő                    1.cs. F01 HU-08- 11-32963   H 14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László                    1.cs. F01 HU-08- 11-32703   H 14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űcs Gyula                    1.cs. F10 HU-08- 11-30715   H 149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HU-08- D-186643   H 14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bó László                   1.cs. F25 HU 08- 11-37241   H 14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1.cs. F25 HU-07- 15-88305   H 14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m János dr.                  1.cs. F16 HU-05- 11-00663   H 14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li István                    1.cs. F10 HU-08- 11-30612   H 14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József                   2.cs. F25 HU-08- 11-36579   H 14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Attila                   1.cs. F33 HU-08- 25-86662   H 14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József                   2.cs. F25 HU-08- 11-36570   H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Imre                    1.cs. F05 HU-07- 15-84211   H 14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la Ferenc                   1.cs. F16 HU-07- 11-23298   H 148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bestyén László               1.cs. F25 HU 07- 15-87504   H 14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ing László                    1.cs. F10 HU 08- 11-32731   T 14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Gábor                    1.cs. F16 HU-06- 50-60585   H 148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enő                    1.cs. F33 HU-06- 15-82836   H 14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endes Péter                   1.cs. F25 HU-07- 15-87489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08- 11-29023   H 148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1.cs. F05 HU-08- D-182594   H 14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2.cs. F16 HU-08- 50-11613   H 14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                 1.cs. F16 HU-08- D-185157   H 14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Sándor                   1.cs. F05 HU-05- D-133251   H 14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                   1.cs. F16 HU-08- 11-33241   H 14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egyeri Zoltán                 1.cs. F05 HU-07- D-163301   H 14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08 HU-05- 50-12727   H 14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tring Imre                   0.cs. F16 HU-06- 11-12750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edő Szabolcs                  2.cs. F08 HU-08- 11-29491   H 14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25 HU-08- 11-37370   H 148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korai Csaba                  2.cs. F16 HU-06- 11-12177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rolyi Sándor                 2.cs. F16 HU-08- 11-33623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1.cs. F05 HU-08- 11-28886   H 14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ing László                    1.cs. F10 HU 06- 11-04906   T 14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1.cs. F33 HU-08- 11-38713   H 148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da István                    1.cs. F10 HU 07- 50-27932   T 14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app Zsuzsanna                 1.cs. F33 HU 08- 11-38895   H 14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akab Sándor                   0.cs. F05 HU-08- 11-29087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Unger László                   1.cs. F16 HU-08- 11-33764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tring Imre                   2.cs. F16 HU-08- 11-34261   H 14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édecsi Tibor                  2.cs. F05 HU-08- 11-28468   H 14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dossy Ernő                   2.cs. F10 HU-05- 11-96506   H 14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József                   1.cs. F25 HU-08- 11-36574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la Ferenc                   1.cs. F16 HU-07- 11-23236   H 147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drián Arnold                  1.cs. F16 HU-08- 11-33570   H 14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1.cs. F16 HU-08- 11-33610   H 14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2.cs. F16 HU-08- M-117359   H 147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Imre                    1.cs. F05 HU 08- 11-28854   T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Adrián Arnold                  0.cs. F16 HU-08- 11-33596   H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ndes Péter                   1.cs. F25 HU-07- 15-87466   H 14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ing László                    1.cs. F10 HU 07- 11-21680   T 147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1.cs. F25 HU 08- 11-37215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Károly                    1.cs. F16 HU-08- 11-34008   H 14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0.cs. F33 HU-08- M-117310   T 14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app Géza                      1.cs. F33 HU 06- 15-82901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Jakab Sándor                   1.cs. F05 HU-06- 15-75449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0.cs. F25 HU-07- 15-88240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József                   1.cs. F25 HU-08- 11-36599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kab Sándor                   1.cs. F05 HU-08- D-182614   H 14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1.cs. F10 HU-05- 11-96606   H 14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ecsi Tibor                  1.cs. F05 HU-08- 11-28436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kab Sándor                   0.cs. F05 HU-08- D-186203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benek Imre                   1.cs. F10 HU-07- 50-27374   H 14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rém Zoltán                    1.cs. F33 HU-07- 15-90719   H 14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Unger László                   1.cs. F16 HU-08- 50-40742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László                    1.cs. F16 HU-08- 11-33235   H 14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Gábor                    1.cs. F16 HU-07- 11-22838   H 14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ndes Péter                   2.cs. F25 HU-08- 11-37508   H 14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egyeri Zoltán                 1.cs. F05 HU-08- 11-28928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2.cs. F08 CH-06-19-116596   H 147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app Géza                      2.cs. F33 HU 07- 50-23394   H 14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orváth Ferenc                 2.cs. F05 HU-08- 11-28310   H 147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József                  1.cs. F05 HU-07- 15-83601   H 14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Ferenc                 1.cs. F05 HU-07- 15-84751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1.cs. F25 HU-08- 11-37014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1.cs. F05 HU-07- D-166181   H 14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Zsuzsanna                 2.cs. F33 HU 08- 11-38828   H 14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                 2.cs. F16 HU-07- 11-23373   H 147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                 0.cs. F16 HU-07- 11-23367   H 147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László                   2.cs. F25 HU 08- 11-37210   H 14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ndes Péter                   2.cs. F25 HU-07- 15-87497   H 14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app Géza                      1.cs. F33 HU 07- 15-90788   H 147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László                   1.cs. F25 HU 08- 11-37251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08 HU-07- 11-19878   H 14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benek Imre                   1.cs. F10 HU-08- 11-30663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1.cs. F05 HU-08- D-182586   H 14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arkas Imre                    1.cs. F05 HU 07- 15-84062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Gábor                   1.cs. F16 HU-07- 11-22352   H 14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Imre                    1.cs. F05 HU-08- 11-28967   H 14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László                    2.cs. F16 HU-08- 11-33258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Gábor                    2.cs. F16 HU-08- 11-33186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1.cs. F16 HU-08- 11-30947   H 146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2.cs. F25 HU 08- 11-37264   H 14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og Norbert                  1.cs. F01 HU-08- 11-32954   T 146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György                    1.cs. F08 HU 08- 11-29972   H 14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dossy Ernő                   2.cs. F10 HU-04- 11-85709   H 146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yörgy                    1.cs. F08 HU 06- 11-07558   H 14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edő Szabolcs                  2.cs. F08 HU-08- 11-29480   H 146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ing László                    1.cs. F10 HU 08- 11-32734   T 146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1.cs. F33 HU-07- 15-90534   H 14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Zámolyi Zoltán                 1.cs. F25 HU-08- 11-37007   H 14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űcs Gyula                    1.cs. F10 HU-05- 11-96857   H 14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Jenő                    1.cs. F33 HU-06- 15-82879   H 146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elyem Tamás                   1.cs. F05 HU 07- 50-35569   H 14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Károly                    1.cs. F16 HU-07- 11-23219   H 14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Jenő                    1.cs. F33 HU-06- 15-82899   H 14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pi Bence                    1.cs. F16 HU-08- 11-33480   H 14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ndes Péter                   2.cs. F25 HU-08- 11-37519   H 146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ing László                    2.cs. F10 HU 07- 11-21663   T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2.cs. F05 HU-08- D-182657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László                    1.cs. F16 HU-08- 11-33214   H 146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arkas Imre                    1.cs. F05 HU 08- 11-28829   T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Adrián Arnold                  0.cs. F16 HU-08- 11-33579   H 14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1.cs. F05 HU 08- 11-28826   H 14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app László                    1.cs. F16 HU-08- 11-33257   H 14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Szabolcs                  2.cs. F08 HU-07- 11-17831   T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lchammer Sándor              2.cs. F16 HU-08- 11-33668   H 1459,4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16:00Z</dcterms:created>
  <dc:creator>Király István</dc:creator>
  <dc:description/>
  <dc:language>en-US</dc:language>
  <cp:lastModifiedBy>Király István</cp:lastModifiedBy>
  <dcterms:modified xsi:type="dcterms:W3CDTF">2009-07-10T07:30:00Z</dcterms:modified>
  <cp:revision>4</cp:revision>
  <dc:subject/>
  <dc:title>Győr-Rába Tagszövetség, F01 Győr</dc:title>
</cp:coreProperties>
</file>