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Wels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9.06 06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1 Győr                1    3   130   26   1616,85   1525,63</w:t>
      </w:r>
    </w:p>
    <w:p>
      <w:pPr>
        <w:pStyle w:val="HTMLkntformzott"/>
        <w:rPr>
          <w:color w:val="000000"/>
        </w:rPr>
      </w:pPr>
      <w:r>
        <w:rPr>
          <w:color w:val="000000"/>
        </w:rPr>
        <w:t>F05 Csorna             10   23   439   88   1689,32   1624,38</w:t>
      </w:r>
    </w:p>
    <w:p>
      <w:pPr>
        <w:pStyle w:val="HTMLkntformzott"/>
        <w:rPr>
          <w:color w:val="000000"/>
        </w:rPr>
      </w:pPr>
      <w:r>
        <w:rPr>
          <w:color w:val="000000"/>
        </w:rPr>
        <w:t>F08 Tét                12   21   348   70   1676,01   1590,99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14   27   463   93   1638,84   1498,16</w:t>
      </w:r>
    </w:p>
    <w:p>
      <w:pPr>
        <w:pStyle w:val="HTMLkntformzott"/>
        <w:rPr>
          <w:color w:val="000000"/>
        </w:rPr>
      </w:pPr>
      <w:r>
        <w:rPr>
          <w:color w:val="000000"/>
        </w:rPr>
        <w:t>F16 Lébény             18   37   623  125   1666,49   1480,47</w:t>
      </w:r>
    </w:p>
    <w:p>
      <w:pPr>
        <w:pStyle w:val="HTMLkntformzott"/>
        <w:rPr>
          <w:color w:val="000000"/>
        </w:rPr>
      </w:pPr>
      <w:r>
        <w:rPr>
          <w:color w:val="000000"/>
        </w:rPr>
        <w:t>F33 Kóny                2    4    70   14   1635,77   1568,01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Pannon                 57  115  2073  415   1689,32   1549,03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annon röpcsopor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orváth Ferenc                 1.cs. F05 HU-09- 11-41852     168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Dóczy Ferenc                   2.cs. F05 HU-09- 04-18092     168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egyeri Zoltán                 0.cs. F05 HU-09- 11-42487     168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Dóczy Ferenc                   1.cs. F05 HU-09- 04-18075     168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Dóczy Ferenc                   1.cs. F05 HU-09- 11-42107     167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Dóczy Ferenc                   1.cs. F05 HU-09- 11-42110     167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Dóczy Ferenc                   1.cs. F05 HU-09- 11-42118     1678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Dóczy Ferenc                   1.cs. F05 HU-09- 11-42119     167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orváth Ferenc                 2.cs. F05 HU-09- 11-51384     167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edő Szabolcs                  2.cs. F08 HU-09- 11-42626     1676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Dóczy Ferenc                   1.cs. F05 HU-09- 11-42120     167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Dóczy Ferenc                   2.cs. F05 HU-09- 11-42090     167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vács Zoltán                  1.cs. F08 HU-09- 11-42981     167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Dóczy Ferenc                   1.cs. F05 HU-09- 11-42104     167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elyes Gábor                   1.cs. F08 HU-09- 11-42715     166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ovács Balázs                  1.cs. F08 HU-09- 11-42912     166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akács Gábor                   1.cs. F16 HU-09- 11-46315     166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Lenzsér Gyula                  1.cs. F16 HU-09- 11-46792     1666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Nagy György                    1.cs. F08 HU 09- 11-43186     166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Németh József                  1.cs. F05 HU-09- 11-41971     166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Németh József                  1.cs. F05 HU-09- 11-42311     166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edő László                    2.cs. F08 HU-09- 11-42747     166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asztovich Gyula               0.cs. F05 HU-09- M-121326     166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edő Szabolcs                  1.cs. F08 HU-09- D-226859     1662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Németh József                  2.cs. F05 HU-09- 11-42307     166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Lenzsér Gyula                  1.cs. F16 HU-09- 11-46574     166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Helyes Gábor                   2.cs. F08 HU-09- 11-42722     166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Megyeri Zoltán                 1.cs. F05 HU-09- 11-42457     165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Németh József                  1.cs. F05 HU-09- 11-42308     165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Németh József                  1.cs. F05 HU-09- 11-42346     165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edő Szabolcs                  1.cs. F08 HU-09- 11-42640     165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Pintér Tibor                   1.cs. F05 HU-09- 11-41554     165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Rédecsi Tibor                  1.cs. F05 HU-09- 11-41949     1653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Rasztovich Gyula               0.cs. F05 HU-09- M-121324     165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Németh József                  2.cs. F05 HU-09- 11-42318     165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Horváth Ferenc                 0.cs. F05 HU-09- 11-41846     165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Horváth Ferenc                 2.cs. F05 HU-09- D-226142     165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Hujber Imre                    2.cs. F08 HU-09- 11-43102     165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Rasztovich Gyula               0.cs. F05 HU-09- 11-51424     1651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Horváth Ferenc                 0.cs. F05 HU-09- 11-41837     165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Hujber Imre                    1.cs. F08 HU-09- 50-20133     165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Bedő László                    1.cs. F08 HU-09- D-226852     1650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Renczés Ottó                   1.cs. F08 HU-09- 11-42821     165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Hujber Imre                    1.cs. F08 HU-09- 11-43110     164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Renczés Ottó                   1.cs. F08 HU-09- 11-42838     164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ovács Zoltán                  1.cs. F08 HU-09- 11-42959     164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Renczés Ottó                   2.cs. F08 HU-09- D-227758     164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Rasztovich Gyula               0.cs. F05 HU-09- 11-42251     164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Horváth Ferenc                 2.cs. F05 HU-09- D-226127     164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Németh József                  2.cs. F05 HU-09- 11-42322     164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Horváth Ferenc                 1.cs. F05 HU-09- D-226139     164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ovács Zoltán                  1.cs. F08 HU-09- 11-42977     164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P.Szabó László                 1.cs. F16 HU-09- 11-46556     1646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Nagy György                    1.cs. F08 HU 09- 11-43193     164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Horváth Ferenc                 1.cs. F05 HU-09- D-226145     1645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ovács Zoltán                  2.cs. F08 HU-09- 11-42967     164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Rédecsi Tibor                  2.cs. F05 HU-09- 11-41943     164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Németh József                  2.cs. F05 HU-09- 11-42339     164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Bedő Szabolcs                  1.cs. F08 HU-09- 11-42619     1644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Megyeri Zoltán                 0.cs. F05 HU-09- D-226168     164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Hujber Imre                    1.cs. F08 HU-09- 11-43184     164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Hujber Imre                    1.cs. F08 HU-09- 11-43120     164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Hujber Imre                    1.cs. F08 HU-09- 11-43106     164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Horváth Ferenc                 1.cs. F05 HU-09- 11-41843     164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Rasztovich Gyula               0.cs. F05 HU-09- 11-51412     164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Rasztovich Gyula               0.cs. F05 HU-09- 11-51409     164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Rasztovich Gyula               1.cs. F05 HU-09- M-121381     164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Megyeri Zoltán                 1.cs. F05 HU-09- D-226183     164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Megyeri Zoltán                 1.cs. F05 HU-09- 11-41960     164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Megyeri Zoltán                 0.cs. F05 HU-09- D-226166     164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Megyeri Zoltán                 2.cs. F05 HU-09- D-226187     164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Horváth Ferenc                 2.cs. F05 HU-09- D-226125     1639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Horváth Ferenc                 1.cs. F05 HU-09- D-226130     163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Horváth Ferenc                 1.cs. F05 HU-09- D-226122     163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Rasztovich Gyula               0.cs. F05 HU-09- 11-42252     1638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Prikler Enikő                  2.cs. F10 HU-09- M-119108     163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Horváth Ferenc                 0.cs. F05 HU-09- D-226114     163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Horváth Ferenc                 1.cs. F05 HU-09- D-226116     1638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Bedő Szabolcs                  2.cs. F08 HU-09- D-226868     163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Horváth Ferenc                 2.cs. F05 HU-09- D-226113     163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Megyeri Zoltán                 2.cs. F05 HU-09- 11-41963     163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Megyeri Zoltán                 2.cs. F05 HU-09- D-226151     163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Renczés Ottó                   1.cs. F08 HU-09- D-227753     163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Megyeri Zoltán                 2.cs. F05 HU-09- D-226182     163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Prém Zoltán                    2.cs. F33 HU-09- 11-51261     163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Prém Zoltán                    1.cs. F33 HU-09- 11-51267     163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Rasztovich Gyula               1.cs. F05 HU-09- M-121318     163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Pintér Tibor                   1.cs. F05 HU-09- 11-41555     163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Rasztovich Gyula               1.cs. F05 HU-09- M-121313     163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Rasztovich Gyula               1.cs. F05 HU-09- 11-51413     163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Horváth Ferenc                 1.cs. F05 HU-09- 11-41835     1632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Farkas Imre                    1.cs. F05 HU 09- 11-41891     163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Rasztovich Gyula               2.cs. F05 HU-09- M-121337     163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Papp László                    1.cs. F16 HU-09- 11-45954     163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Megyeri Zoltán                 0.cs. F05 HU-09- 11-42484     163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Pintér Tibor                   2.cs. F05 HU-09- 11-41563     1631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Farkas Imre                    1.cs. F05 HU 09- 11-41862     163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Rasztovich Gyula               0.cs. F05 HU-09- M-121321     163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Pintér Tibor                   1.cs. F05 HU-09- 11-41592     1630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Farkas Imre                    1.cs. F05 HU 09- 11-41886     163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Rasztovich Gyula               1.cs. F05 HU-09- M-121328     1629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Farkas Imre                    1.cs. F05 HU 09- 11-41866     162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Megyeri Zoltán                 1.cs. F05 HU-09- D-226180     1629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Farkas Imre                    1.cs. F05 HU 09- 11-41889     162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Prém Zoltán                    2.cs. F33 HU-09- 11-51320     162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Megyeri Zoltán                 0.cs. F05 HU-09- D-226175     162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Rédecsi Tibor                  2.cs. F05 HU-09- 11-41933     1628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Lung Ottó                      1.cs. F08 HU 09- 11-43031     162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Megyeri Zoltán                 1.cs. F05 HU-09- D-226181     162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Adrián Arnold                  1.cs. F16 HU-09- 11-46675     162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Czank Sándor                   1.cs. F16 HU-09- M-121999     1628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Bedő László                    1.cs. F08 HU-09- 11-42749     162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Rédli István                   1.cs. F05 HU-09- 11-42589     162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Megyeri Zoltán                 0.cs. F05 HU-09- 11-42480     1626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Németh József                  1.cs. F05 HU-09- 11-42360     162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Dóczy Ferenc                   2.cs. F05 HU-09- 11-42087     162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Prém Zoltán                    2.cs. F33 HU-09- 11-51126     162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Rédecsi Tibor                  2.cs. F05 HU-09- 11-41905     162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Prém Zoltán                    2.cs. F33 HU-09- 11-51128     162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Megyeri Zoltán                 0.cs. F05 HU-09- 11-42460     162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Megyeri Zoltán                 1.cs. F05 HU-09- 11-42492     162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Megyeri Zoltán                 0.cs. F05 HU-09- 11-42450     162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Németh József                  2.cs. F05 HU-09- 11-42352     162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Kovács Balázs                  1.cs. F08 HU-09- 11-42936     162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Megyeri Zoltán                 2.cs. F05 HU-09- 11-42461     162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Csepi Bence                    1.cs. F16 HU-09- 11-47273     162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Dóczy Ferenc                   1.cs. F05 HU-09- 11-42108     162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Megyeri Zoltán                 2.cs. F05 HU-09- 11-42454     162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Megyeri Zoltán                 0.cs. F05 HU-09- 11-42500     162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Rasztovich Gyula               0.cs. F05 HU-09- 11-51408     162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P.Szabó László                 1.cs. F16 HU-09- 11-46552     162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Kovács Balázs                  1.cs. F08 HU-09- 11-42902     162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Megyeri Zoltán                 0.cs. F05 HU-09- 11-42499     162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Dóczy Ferenc                   2.cs. F05 HU-09- 11-42117     162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Megyeri Zoltán                 1.cs. F05 HU-09- D-226163     162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Adrián Arnold                  2.cs. F16 HU-09- 11-46627     162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Megyeri Zoltán                 2.cs. F05 HU-09- D-226172     162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Dóczy Ferenc                   2.cs. F05 HU-09- 11-42112     1623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Papp Géza                      1.cs. F33 HU 09- 11-51137     162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Megyeri Zoltán                 0.cs. F05 HU-09- 11-42495     162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Dóczy Ferenc                   2.cs. F05 HU-09- 04-18054     162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Megyeri Zoltán                 0.cs. F05 HU-09- 11-42488     162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Horváth Ferenc                 2.cs. F05 HU-09- 11-41851     162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Németh József                  1.cs. F05 HU-09- 11-42353     1620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Papp Géza                      1.cs. F33 HU 09- D-226352     162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Takács Gábor                   2.cs. F16 HU-09- 11-46371     162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Prikler Enikő                  1.cs. F10 HU-09- 11-50935     162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Prikler Enikő                  2.cs. F10 HU-09- 11-50958     161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Nagy Béla                      1.cs. F10 HU-09- 11-43721     1618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Margl Zoltán                   1.cs. F08 HU 09- 50-20346     1618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Nagy György                    1.cs. F08 HU 09- 11-43170     1618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Ring László                    1.cs. F10 HU 09- 11-47759     161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Renczés Ottó                   1.cs. F08 HU-09- 11-42845     161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Dóczy Ferenc                   1.cs. F05 HU-09- 04-18094     161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Renczés Ottó                   1.cs. F08 HU-09- D-227761     161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Árkosi Zoltán                  0.cs. F01 HU-09- D-208885     161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Kovács Zoltán                  1.cs. F08 HU-09- 11-42966     161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Takács Gábor                   1.cs. F16 HU-09- M-121984     1615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Farkas Imre                    1.cs. F05 HU 09- 11-41869     161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Hujber Imre                    2.cs. F08 HU-09- 50-20865     161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Horváth Ferenc                 1.cs. F05 HU-09- 11-41847     161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Hujber Imre                    2.cs. F08 HU-09- 50-20867     161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Rasztovich Gyula               0.cs. F05 HU-09- M-121340     161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Rasztovich Gyula               2.cs. F05 HU-09- 11-51347     161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Hujber Imre                    1.cs. F08 HU-09- 50-20128     161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Horváth Ferenc                 1.cs. F05 HU-09- 11-41831     161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Rasztovich Gyula               2.cs. F05 HU-09- M-121304     161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Megyeri Zoltán                 2.cs. F05 HU-09- 11-42463     1612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Horváth Ferenc                 2.cs. F05 HU-09- D-226150     161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Bedő Szabolcs                  2.cs. F08 HU-09- 11-42642     161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Rasztovich Gyula               2.cs. F05 HU-09- M-121395     1611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Megyeri Zoltán                 2.cs. F05 HU-09- D-226153     1611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Papp Géza                      1.cs. F33 HU 09- 11-51148     161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Rasztovich Gyula               0.cs. F05 HU-09- M-121325     161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Rasztovich Gyula               2.cs. F05 HU-09- 11-51419     1610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Kubik József                   1.cs. F08 HU 09- 11-42660     161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Rédli István                   1.cs. F05 HU-09- 11-42424     161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Szűcs Gyula                    1.cs. F10 HU-09- D-208686     1609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Papp Géza                      1.cs. F33 HU 09- D-226358     1608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Lung Ottó                      1.cs. F08 HU 09- 11-43050     1608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Dóczy Ferenc                   1.cs. F05 HU-09- 11-42113     1608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Lung Ottó                      1.cs. F08 HU 09- 11-43060     160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Dóczy Ferenc                   2.cs. F05 HU-09- 11-42099     1607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Papp Géza                      2.cs. F33 HU 09- D-226368     1607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Lung Ottó                      1.cs. F08 HU 09- 11-43038     160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Árkosi Zoltán                  0.cs. F01 HU-09- 11-39672     1606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Horváth Ferenc                 1.cs. F05 HU-09- D-226124     160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Németh József                  2.cs. F05 HU-09- 11-42323     160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Bedő László                    2.cs. F08 HU-09- 50-20413     1605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Rasztovich Gyula               0.cs. F05 HU-09- M-121388     160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Bedő Szabolcs                  1.cs. F08 HU-09- 11-42633     160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Bedő László                    2.cs. F08 HU-09- D-226856     160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Kovács Zoltán                  1.cs. F08 HU-09- 11-42978     1603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Rasztovich Gyula               2.cs. F05 HU-09- 11-51402     160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Horváth Ferenc                 1.cs. F05 HU-09- D-226120     1602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Lung Ottó                      1.cs. F08 HU 09- 11-51447     160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Horváth Ferenc                 2.cs. F05 HU-09- 11-41841     160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Horváth Ferenc                 2.cs. F05 HU-09- D-226147     160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Rédecsi Tibor                  2.cs. F05 HU-09- 11-41932     1601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Rasztovich Gyula               2.cs. F05 HU-09- M-121331     1601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Farkas Imre                    1.cs. F05 HU 09- 11-41880     160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Rasztovich Gyula               2.cs. F05 HU-09- M-121317     1601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Szűcs Gyula                    1.cs. F10 HU-09- 11-44015     160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Kovács Balázs                  2.cs. F08 HU-09- 11-42935     160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Helyes Gábor                   2.cs. F08 HU-09- 50-20403     160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Renczés Ottó                   2.cs. F08 HU-09- 11-42735     160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Kovács Balázs                  2.cs. F08 HU-09- 50-20312     160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Németh József                  2.cs. F05 HU-09- 11-42312     160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Németh József                  2.cs. F05 HU-09- 11-42333     1599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Helyes Gábor                   1.cs. F08 HU-09- 50-20410     159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Prikler Enikő                  1.cs. F10 HU-09- 11-50944     159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Bedő László                    2.cs. F08 HU-09- 11-42770     1598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Rasztovich Gyula               0.cs. F05 HU-09- M-121333     159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Renczés Ottó                   2.cs. F08 HU-09- 50-21183     159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Rasztovich Gyula               1.cs. F05 HU-09- M-121308     1597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Margl Zoltán                   1.cs. F08 HU 09- 11-42857     159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Bedő László                    1.cs. F08 HU-09- 50-20416     159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Rasztovich Gyula               0.cs. F05 HU-09- M-121327     159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Helyes Gábor                   2.cs. F08 HU-09- 50-20378     1595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Rasztovich Gyula               0.cs. F05 HU-09- M-121393     159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Rasztovich Gyula               0.cs. F05 HU-09- M-121330     159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Bedő László                    2.cs. F08 HU-09- 11-42746     1594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Nagy György                    1.cs. F08 HU 09- 11-43171     1594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Ring László                    2.cs. F10 HU 09- 11-47730     159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Hujber Imre                    1.cs. F08 HU-09- 11-43104     1593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Nagy György                    1.cs. F08 HU 09- 11-43172     159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Megyeri Zoltán                 0.cs. F05 HU-09- 11-42471     159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Hujber Imre                    1.cs. F08 HU-09- 11-43123     159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Hujber Imre                    1.cs. F08 HU-09- 11-43121     1592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Nagy György                    1.cs. F08 HU 09- 11-43185     159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Megyeri Zoltán                 1.cs. F05 HU-09- D-226199     159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Megyeri Zoltán                 2.cs. F05 HU-09- D-226158     159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Megyeri Zoltán                 2.cs. F05 HU-09- D-226162     159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Renczés Ottó                   1.cs. F08 HU-09- 11-42848     1591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Lung Ottó                      1.cs. F08 HU 09- 11-43061     159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Renczés Ottó                   1.cs. F08 HU-09- 11-42837     159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Renczés Ottó                   1.cs. F08 HU-09- D-234183     159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Renczés Ottó                   1.cs. F08 HU-09- 11-42840     159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Rasztovich Gyula               1.cs. F05 HU-09- M-121323     159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Csepi Bence                    1.cs. F16 HU-09- 11-47296     159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Renczés Ottó                   1.cs. F08 HU-09- 11-42835     159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Bedő Szabolcs                  1.cs. F08 HU-09- 11-42634     1590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Sándor Gábor                   1.cs. F08 HU 09- 11-43213     1589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Farkas Imre                    1.cs. F05 HU 09- 11-41893     1589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Ring László                    1.cs. F10 HU 09- 11-47750     158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Mitring Imre                   1.cs. F16 HU-09- 11-46841     158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Rédecsi Tibor                  1.cs. F05 HU-09- 11-41920     1588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Sándor Gábor                   1.cs. F08 HU 09- 11-43221     158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Bedő Szabolcs                  2.cs. F08 HU-09- 11-42623     158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Rédecsi Tibor                  2.cs. F05 HU-09- 11-41912     158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Szücs Tibor                    1.cs. F10 HU-09- 11-43251     1588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Mitring Imre                   1.cs. F16 HU-09- 11-46811     1588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Sándor Gábor                   1.cs. F08 HU 09- 11-43209     158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Rasztovich Gyula               2.cs. F05 HU-09- M-121309     158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Dóczy Ferenc                   2.cs. F05 HU-09- 11-42097     158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Bedő Szabolcs                  1.cs. F08 HU-09- 11-42624     158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Pintér Tibor                   1.cs. F05 HU-09- 11-41560     158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Rasztovich Gyula               1.cs. F05 HU-09- M-121314     1586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Lung Ottó                      1.cs. F08 HU 09- 11-43051     158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Rasztovich Gyula               0.cs. F05 HU-09- M-121316     158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Bedő László                    2.cs. F08 HU-09- 50-20414     1586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Bedő László                    2.cs. F08 HU-09- 11-42764     158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Pintér Tibor                   1.cs. F05 HU-09- D-207753     158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Prikler Enikő                  1.cs. F10 HU-09- 11-50978     1585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Rasztovich Gyula               0.cs. F05 HU-09- M-121339     158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Holchammer Sándor              1.cs. F16 HU-09- 11-47213     158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Dóczy Ferenc                   1.cs. F05 HU-09- 04-18055     1583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Farkas Imre                    1.cs. F05 HU 09- 11-41861     158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Rasztovich Gyula               0.cs. F05 HU-09- M-121392     158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Megyeri Zoltán                 0.cs. F05 HU-09- 11-41959     158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Kovács Zoltán                  2.cs. F08 HU-09- 11-42983     1582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Nagy György                    1.cs. F08 HU 09- 11-43192     158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Megyeri Zoltán                 1.cs. F05 HU-09- 11-42494     1582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Farkas Imre                    1.cs. F05 HU 09- 11-41874     158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Árkosi Zoltán                  1.cs. F01 HU-09- 11-39700     158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Takács Gábor                   1.cs. F16 HU-09- 11-46318     158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Helyes Gábor                   2.cs. F08 HU-09- 50-20402     158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Rasztovich Gyula               1.cs. F05 HU-09- 11-51403     158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Kovács Zoltán                  1.cs. F08 HU-09- 11-42993     158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Helyes Gábor                   2.cs. F08 HU-09- 11-42703     158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Rasztovich Gyula               0.cs. F05 HU-09- 11-51422     1581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Farkas Imre                    1.cs. F05 HU 09- 11-41900     1580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Ring László                    2.cs. F10 HU 09- 11-47732     158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Rasztovich Gyula               0.cs. F05 HU-09- M-121307     158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Rédli István                   1.cs. F05 HU-09- 11-42414     158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Árkosi Zoltán                  1.cs. F01 HU-09- 11-39658     158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Szabó Gábor                    2.cs. F16 HU-09- 11-45909     1580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Ring László                    1.cs. F10 HU 09- 11-47728     158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Helyes Gábor                   1.cs. F08 HU-09- 11-42723     157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Rasztovich Gyula               1.cs. F05 HU-09- 11-51411     157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Füredi Péter                   1.cs. F10 HU-09- 11-43471     1579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Ring László                    2.cs. F10 HU 09- 11-47778     157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Megyeri Zoltán                 0.cs. F05 HU-09- 11-41968     157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Rasztovich Gyula               0.cs. F05 HU-09- 11-51416     157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Rum János dr.                  1.cs. F16 HU-09- 11-47150     157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Renczés Ottó                   1.cs. F08 HU-09- 11-42839     157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Bedő László                    1.cs. F08 HU-09- 11-42750     157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8. Pintér Tibor                   2.cs. F05 HU-09- 11-41583     157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9. Páli István                    2.cs. F10 HU-09- D-208614     1577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0. Takács Gábor                   1.cs. F16 HU-09- 11-46374     1576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1. Ring László                    1.cs. F10 HU 09- 11-47771     157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2. Pintér Tibor                   1.cs. F05 HU-09- D-226007     157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3. Prém Zoltán                    2.cs. F33 HU-09- 11-51300     1576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4. Kubik József                   2.cs. F08 HU 09- 11-42659     157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5. Bedő Szabolcs                  2.cs. F08 HU-09- D-226865     157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6. Bedő Szabolcs                  1.cs. F08 HU-09- 11-42601     157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7. Megyeri Zoltán                 1.cs. F05 HU-09- M-119234     1575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8. Ring László                    1.cs. F10 HU 09- 11-47774     1575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9. Ring László                    1.cs. F10 HU 09- 11-47786     157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0. Adrián Arnold                  1.cs. F16 HU-09- 11-46604     157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1. Nagy Béla                      1.cs. F10 HU-09- 11-43733     1574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2. Makker Martina                 1.cs. F10 HU 09- 11-43938     157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3. Szücs Tibor                    1.cs. F10 HU-09- D-226578     1574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4. Kubik József                   2.cs. F08 HU 09- 11-42696     157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5. Rum János dr.                  1.cs. F16 PL-09-0357-9894     1574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6. Ring László                    1.cs. F10 HU 09- 11-47769     1573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7. Lung Ottó                      2.cs. F08 HU 09- 11-43042     157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8. Pintér Tibor                   1.cs. F05 HU-09- 11-41576     1572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9. Papp Géza                      2.cs. F33 HU 09- 11-51124     157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0. Renczés Ottó                   1.cs. F08 HU-09- 11-42829     1572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1. Lung Ottó                      2.cs. F08 HU 09- 11-43066     1572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2. Papp Géza                      1.cs. F33 HU 09- 50-21769     157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3. Árkosi Zoltán                  0.cs. F01 HU-09- D-208307     157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4. Megyeri Zoltán                 0.cs. F05 HU-09- D-226196     157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5. Prikler Enikő                  1.cs. F10 HU-09- 11-50945     157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6. Mitring Imre                   2.cs. F16 HU-09- 11-46844     157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7. Pintér Tibor                   2.cs. F05 HU-09- 11-42631     1569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8. Prikler Enikő                  2.cs. F10 HU-09- D-209054     156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9. Takács Gábor                   1.cs. F16 HU-09- 11-46225     156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0. Pintér Tibor                   1.cs. F05 HU-09- 11-41593     156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1. Takács Gábor                   2.cs. F16 HU-09- 11-46306     1568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2. Papp Géza                      1.cs. F33 HU 09- D-226367     1568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3. Ring László                    0.cs. F10 HU 09- M-119211     156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4. Adrián Arnold                  2.cs. F16 HU-09- 11-46613     1567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5. Lung Ottó                      1.cs. F08 HU 09- 11-43036     156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6. Lenzsér Gyula                  1.cs. F16 HU-09- 11-46573     156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7. Rédecsi Tibor                  1.cs. F05 HU-09- 11-41921     156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8. Pintér Tibor                   1.cs. F05 HU-09- 11-41577     156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9. Helyes Gábor                   1.cs. F08 HU-09- 50-20425     156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0. Prém Zoltán                    1.cs. F33 HU-09- 11-51272     156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1. Megyeri Zoltán                 0.cs. F05 HU-09- D-226185     156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2. Páli István                    2.cs. F10 HU-09- D-208604     156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3. Prém Zoltán                    1.cs. F33 HU-09- 11-51309     156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4. Rédli István                   2.cs. F05 HU-09- 11-42575     1564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5. Kubik József                   2.cs. F08 HU 09- 11-42685     156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6. Papp László                    1.cs. F16 HU-09- 11-45994     156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7. Hujber Imre                    1.cs. F08 HU-09- 11-43122     156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8. Szabó László                   1.cs. F16 HU-09- 11-46106     156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9. Rédli István                   1.cs. F05 HU-09- 11-42415     156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0. Hujber Imre                    2.cs. F08 HU-09- 11-43125     156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1. Németh József                  1.cs. F05 HU-09- 11-42340     156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2. Hujber Imre                    1.cs. F08 HU-09- 50-20119     156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3. Dóczy Ferenc                   2.cs. F05 HU-09- 04-18078     156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4. Helyes Gábor                   1.cs. F08 HU-09- 11-50975     156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5. Helyes Gábor                   1.cs. F08 HU-09- 50-20424     156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6. Rasztovich Gyula               1.cs. F05 HU-09- 11-51418     156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7. Németh József                  1.cs. F05 HU-09- 11-42315     156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8. Tóth István és Máté            2.cs. F16 HU-09- 11-47325     156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9. Rasztovich Gyula               0.cs. F05 HU-09- 11-51341     1561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0. Ring László                    1.cs. F10 HU 09- M-119226     156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1. Helyes Gábor                   1.cs. F08 HU-09- 11-42718     156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2. Rasztovich Gyula               2.cs. F05 HU-09- 11-51417     156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3. Rasztovich Gyula               2.cs. F05 HU-09- M-121382     156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4. Bedő László                    2.cs. F08 HU-09- 11-42748     1561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5. Ring László                    2.cs. F10 HU 09- 11-47767     156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6. Rasztovich Gyula               1.cs. F05 HU-09- 11-51407     1560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7. Bedő László                    2.cs. F08 HU-09- 11-42745     156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8. Megyeri Zoltán                 1.cs. F05 HU-09- 11-42485     156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9. Holchammer Sándor              1.cs. F16 HU-09- 11-47232     156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0. Rasztovich Gyula               1.cs. F05 HU-09- M-121329     156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1. Rédli István                   1.cs. F05 HU-09- 11-42579     156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2. Árkosi Zoltán                  0.cs. F01 HU-09- D-208377     156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3. Kovács Zoltán                  2.cs. F08 HU-09- 11-42975     156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4. Kovács Zoltán                  1.cs. F08 HU-09- 11-42992     155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5. Árkosi Zoltán                  0.cs. F01 HU-09- 11-39657     155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6. Pintér Tibor                   2.cs. F05 HU-09- 11-41581     155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7. Árkosi Zoltán                  1.cs. F01 HU-09- D-208336     155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8. Rasztovich Gyula               0.cs. F05 HU-09- M-121383     155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9. Helyes Gábor                   1.cs. F08 HU-09- 50-20423     155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0. Czank Sándor                   1.cs. F16 HU-09- 11-46054     155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1. Pintér Tibor                   1.cs. F05 HU-09- 11-41567     155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2. Kiss Károly                    1.cs. F16 HU-09- 11-47010     155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3. Horváth Ferenc                 0.cs. F05 HU-09- D-226148     155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4. Tóth István és Máté            2.cs. F16 HU-09- 11-47333     155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5. Horváth Ferenc                 2.cs. F05 HU-09- 11-41836     155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6. Prikler Enikő                  1.cs. F10 HU-09- 11-50942     155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7. Prikler Enikő                  1.cs. F10 HU-09- M-119105     155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8. Árkosi Zoltán                  2.cs. F01 HU-09- D-208311     1555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9. Pintér Tibor                   1.cs. F05 HU-09- 11-41559     155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0. Prikler Enikő                  2.cs. F10 HU-09- D-209061     155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1. Rédli István                   1.cs. F05 HU-09- 11-42597     155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2. Bedő Szabolcs                  2.cs. F08 HU-09- D-226863     155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3. Rédecsi Tibor                  1.cs. F05 HU-09- 11-41950     155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4. Bedő Szabolcs                  2.cs. F08 HU-09- D-226870     155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5. Bedő Szabolcs                  1.cs. F08 HU-09- 11-42630     155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6. Bedő Szabolcs                  2.cs. F08 HU-09- 11-42644     155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7. Pintér Tibor                   1.cs. F05 HU-09- 11-41572     155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8. Helyes Gábor                   1.cs. F08 HU-09- 11-50984     1553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9. Ring László                    1.cs. F10 HU 09- 11-47744     155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0. Árkosi Zoltán                  0.cs. F01 HU-09- D-208384     155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1. Rasztovich Gyula               0.cs. F05 HU-09- M-121396     1552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2. Kubik József                   1.cs. F08 HU 09- 50-21543     155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3. Árkosi Zoltán                  0.cs. F01 HU-09- D-208339     1552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4. Kubik József                   1.cs. F08 HU 09- 11-42663     155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5. Hujber Imre                    1.cs. F08 HU-09- 50-20123     155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6. Renczés Ottó                   2.cs. F08 HU-09- D-227754     155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7. Pintér Tibor                   2.cs. F05 HU-09- 11-41586     1552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8. Kubik József                   1.cs. F08 HU 09- 11-42666     155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9. Hujber Imre                    1.cs. F08 HU-09- 11-43117     155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0. Rédecsi Tibor                  2.cs. F05 HU-09- 11-41913     1551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1. Margl Zoltán                   1.cs. F08 HU 09- 50-20348     155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2. Pintér Tibor                   1.cs. F05 HU-09- 11-41570     155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3. Megyeri Zoltán                 1.cs. F05 HU-09- D-226190     154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4. Bedő Szabolcs                  1.cs. F08 HU-09- 11-42609     154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5. Pintér Tibor                   2.cs. F05 HU-09- 11-41568     1549,0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15:37:00Z</dcterms:created>
  <dc:creator>Király István</dc:creator>
  <dc:description/>
  <dc:language>en-US</dc:language>
  <cp:lastModifiedBy>Király István</cp:lastModifiedBy>
  <dcterms:modified xsi:type="dcterms:W3CDTF">2009-09-10T15:39:00Z</dcterms:modified>
  <cp:revision>3</cp:revision>
  <dc:subject/>
  <dc:title>Győr-Rába Tagszövetség, F05 Csorna</dc:title>
</cp:coreProperties>
</file>