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27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1    3   118   24   1090,71   1004,16</w:t>
      </w:r>
    </w:p>
    <w:p>
      <w:pPr>
        <w:pStyle w:val="HTMLkntformzott"/>
        <w:rPr>
          <w:color w:val="000000"/>
        </w:rPr>
      </w:pPr>
      <w:r>
        <w:rPr>
          <w:color w:val="000000"/>
        </w:rPr>
        <w:t>F05 Csorna              8   17   307   61   1181,31   1060,16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12   21   321   64   1146,07   1044,7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4   27   421   84   1140,59   1031,12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6   27   449   90   1164,84   1037,60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2    4    54   11   1097,25    995,6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Pannon                 53   99  1670  334   1181,31   1036,8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annon röpcsopor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egyeri Zoltán                 1.cs. F05 HU-09- 11-41960     118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1.cs. F05 HU-09- 11-41835     117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egyeri Zoltán                 1.cs. F05 HU-09- 11-42500     117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asztovich Gyula               2.cs. F05 HU-09- 11-51413     116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drián Arnold                  1.cs. F16 HU-09- 11-46685     116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Dóczy Ferenc                   2.cs. F05 HU-09- 04-18054     116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egyeri Zoltán                 1.cs. F05 HU-09- D-226181     116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Dóczy Ferenc                   2.cs. F05 HU-09- 11-42111     116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1.cs. F16 HU-09- 11-46108     114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Zoltán                  1.cs. F08 HU-09- 11-42981     1146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György                    1.cs. F08 HU 09- 11-43168     114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Ferenc                 1.cs. F05 HU-09- 11-41852     114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drián Arnold                  1.cs. F16 HU-09- D-229000     1142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egyeri Zoltán                 1.cs. F05 HU-09- D-226180     114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egyeri Zoltán                 2.cs. F05 HU-09- 11-42495     114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egyeri Zoltán                 0.cs. F05 HU-09- 11-42485     114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rikler Enikő                  2.cs. F10 HU-09- 50-21333     1140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egyeri Zoltán                 0.cs. F05 HU-09- D-226172     113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ujber Imre                    1.cs. F08 HU-09- 50-20119     113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egyeri Zoltán                 1.cs. F05 HU-09- 11-42480     113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rikler Enikő                  1.cs. F10 HU-09- 11-50958     113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elyes Gábor                   1.cs. F08 HU-09- 50-20378     1131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Lung Ottó                      1.cs. F08 HU 09- 11-43052     113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edő László                    1.cs. F08 HU-09- 11-42752     112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enczés Ottó                   1.cs. F08 HU-09- D-234183     112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ujber Imre                    1.cs. F08 HU-09- 11-43117     112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rikler Enikő                  2.cs. F10 HU-09- 11-50982     112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László                   1.cs. F16 HU-09- 11-46146     112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egyeri Zoltán                 1.cs. F05 HU-09- D-226192     1125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rgl Zoltán                   1.cs. F08 HU 09- 11-42884     112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ujber Imre                    1.cs. F08 HU-09- 50-20128     112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asztovich Gyula               0.cs. F05 HU-09- M-121304     111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rikler Enikő                  1.cs. F10 HU-09- 11-50945     1118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akács Gábor                   2.cs. F16 HU-09- 11-46314     111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orváth Ferenc                 1.cs. F05 HU-09- 11-41851     111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Dóczy Ferenc                   2.cs. F05 HU-09- 11-42098     111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Dóczy Ferenc                   1.cs. F05 HU-09- 11-42102     111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akács Gábor                   1.cs. F16 HU-09- 11-46334     111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akács Gábor                   2.cs. F16 HU-09- 11-46318     111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Nagy Béla                      1.cs. F10 HU-09- 11-43721     110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egyeri Zoltán                 1.cs. F05 HU-09- 11-42492     110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epi Bence                    1.cs. F16 HU-09- 11-47287     110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egyeri Zoltán                 2.cs. F05 HU-09- D-226195     110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asztovich Gyula               0.cs. F05 HU-09- M-121327     110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ovács Zoltán                  1.cs. F08 HU-09- 11-42977     1108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rikler Enikő                  1.cs. F10 HU-09- 11-50944     110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itring Imre                   1.cs. F16 HU-09- 11-46803     110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Nagy Béla                      1.cs. F10 HU-09- 11-43731     1107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akács Gábor                   2.cs. F16 HU-09- 11-46354     110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édecsi Tibor                  2.cs. F05 HU-09- 11-41921     110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itring Imre                   1.cs. F16 HU-09- 11-46867     110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bó László                   1.cs. F16 HU-09- 11-46144     110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rikler Enikő                  2.cs. F10 HU-09- D-209054     110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egyeri Zoltán                 2.cs. F05 HU-09- D-226161     110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sepi Bence                    1.cs. F16 HU-09- 11-47260     1105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arkas Imre                    1.cs. F05 HU 09- 11-41871     110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itring Imre                   2.cs. F16 HU-09- 11-46857     110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elyes Gábor                   2.cs. F08 HU-09- 50-20403     110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édecsi Tibor                  2.cs. F05 HU-09- 11-41916     110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édecsi Tibor                  1.cs. F05 HU-09- 11-41935     1101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Nagy György                    1.cs. F08 HU 09- 11-43173     1101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egyeri Zoltán                 1.cs. F05 HU-09- D-226187     110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óth István és Máté            1.cs. F16 HU-09- 11-47336     110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egyeri Zoltán                 0.cs. F05 HU-09- 11-42488     1100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Prikler Enikő                  1.cs. F10 HU-09- 11-50931     1098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ing László                    0.cs. F10 HU 09- 11-47745     109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asztovich Gyula               0.cs. F05 HU-09- M-121383     109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app László                    1.cs. F16 HU-09- 11-45952     109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Horváth Ferenc                 1.cs. F05 HU-09- 11-41830     109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rém Zoltán                    1.cs. F33 HU-09- 11-51261     109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rém Zoltán                    1.cs. F33 HU-09- 11-51316     109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Helyes Gábor                   2.cs. F08 HU-09- 50-20407     109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rém Zoltán                    1.cs. F33 HU-09- 11-51269     109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ovács Balázs                  1.cs. F08 HU-09- 11-42901     109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Nagy Béla                      2.cs. F10 HU-09- 11-43705     109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ujber Imre                    1.cs. F08 HU-09- 50-20134     109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edő Szabolcs                  1.cs. F08 HU-09- 11-42609     109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Rasztovich Gyula               1.cs. F05 HU-09- M-121330     1095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Vida István                    1.cs. F10 HU 09- 11-43663     1094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Csepi Bence                    1.cs. F16 HU-09- 11-47297     109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Rasztovich Gyula               0.cs. F05 HU-09- 11-42251     109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bó Gábor                    2.cs. F16 HU-09- 11-46398     109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Dóczy Ferenc                   2.cs. F05 HU-09- 11-42118     109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egyeri Zoltán                 2.cs. F05 HU-09- M-119238     109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Mitring Imre                   1.cs. F16 HU-09- 11-46847     1091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itring Imre                   1.cs. F16 HU-09- 11-46864     109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itring Imre                   1.cs. F16 HU-09- 11-46841     109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edő Szabolcs                  1.cs. F08 HU-09- 11-42610     1091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Árkosi Zoltán                  0.cs. F01 HU-09- D-208358     109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Dóczy Ferenc                   1.cs. F05 HU-09- 11-42088     109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Árkosi Zoltán                  0.cs. F01 HU-09- D-208346     109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Renczés Ottó                   1.cs. F08 HU-09- 11-42848     109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Helyes Gábor                   2.cs. F08 HU-09- 11-42711     108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Páli István                    1.cs. F10 HU-09- D-208481     108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Adrián Arnold                  1.cs. F16 HU-09- 11-46660     108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Megyeri Zoltán                 2.cs. F05 HU-09- D-226162     1088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Farkas Imre                    1.cs. F05 HU 09- 11-41866     108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Rasztovich Gyula               0.cs. F05 HU-09- M-121301     108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Rasztovich Gyula               1.cs. F05 HU-09- M-121307     108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Megyeri Zoltán                 1.cs. F05 HU-09- 11-41963     108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Adrián Arnold                  1.cs. F16 HU-09- 11-46698     108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Füredi Péter                   1.cs. F10 HU-09- 11-43485     108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Czank Sándor                   1.cs. F16 HU-09- 11-46010     1086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Ring László                    2.cs. F10 HU 09- 11-47737     1085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Ring László                    1.cs. F10 HU 09- 11-47723     108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Tóth István és Máté            2.cs. F16 HU-09- 11-47339     1085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Ring László                    2.cs. F10 HU 09- 11-47739     108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Megyeri Zoltán                 0.cs. F05 HU-09- 11-41964     1085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Ring László                    1.cs. F10 HU 09- 11-47750     108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Prikler Enikő                  1.cs. F10 HU-09- 11-50961     1085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Ring László                    1.cs. F10 HU 09- 11-47769     1084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Csepi Bence                    1.cs. F16 HU-09- 11-47274     108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árolyi Sándor                 2.cs. F16 HU-09- 11-44957     108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Horváth Ferenc                 2.cs. F05 HU-09- D-226114     108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Hardt Ádám                     1.cs. F16 HU-09- 11-46427     108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ovács Balázs                  1.cs. F08 HU-09- 11-42916     108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Hujber Imre                    1.cs. F08 HU-09- 11-43121     108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Hujber Imre                    1.cs. F08 HU-09- D-231566     108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Prém Zoltán                    2.cs. F33 HU-09- 11-51272     108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Rasztovich Gyula               0.cs. F05 HU-09- 11-51365     1082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Ring László                    1.cs. F10 HU 09- 11-47763     108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abó László                   1.cs. F16 HU-09- 11-46154     108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Csepi Bence                    1.cs. F16 HU-09- 11-47288     108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Prikler Enikő                  1.cs. F10 HU-09- M-119104     108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Mitring Imre                   1.cs. F16 HU-09- 11-46802     108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abó Gábor                    1.cs. F16 HU-09- 11-46390     1081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Bedő László                    1.cs. F08 HU-09- 50-20415     108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Prém Zoltán                    1.cs. F33 HU-09- 11-51320     108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Dóczy Ferenc                   2.cs. F05 HU-09- 04-18068     108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Renczés Ottó                   1.cs. F08 HU-09- 11-42845     108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Rédecsi Tibor                  2.cs. F05 HU-09- 11-41923     108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Adrián Arnold                  1.cs. F16 HU-09- M-120820     1080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ovács Balázs                  2.cs. F08 HU-09- 11-42935     108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Megyeri Zoltán                 2.cs. F05 HU-09- D-226153     107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Hujber Imre                    2.cs. F08 HU-09- 11-43112     1079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Bedő László                    1.cs. F08 HU-09- 50-20414     107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ovács Zoltán                  1.cs. F08 HU-09- 11-42967     1079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Lung Ottó                      1.cs. F08 HU 09- 11-43050     107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Horváth Ferenc                 1.cs. F05 HU-09- 11-41845     107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Nagy Béla                      1.cs. F10 HU-09- 11-43729     107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Hardt Ádám                     1.cs. F16 HU-09- 11-46408     107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Csepi Bence                    1.cs. F16 HU-09- 11-47285     107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zűcs Gyula                    1.cs. F10 HU-09- 11-44020     107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Papp László                    1.cs. F16 HU-09- 11-45972     1077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Margl Zoltán                   1.cs. F08 HU 09- 11-42887     1077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Papp László                    1.cs. F16 HU-09- 11-45961     107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Nagy Béla                      1.cs. F10 HU-09- 11-43710     107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Rédecsi Tibor                  1.cs. F05 HU-09- 11-41917     107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Hujber Imre                    1.cs. F08 HU-09- 11-43102     107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Helyes Gábor                   2.cs. F08 HU-09- 50-20380     107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Renczés Ottó                   1.cs. F08 HU-09- D-227754     107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Helyes Gábor                   1.cs. F08 HU-09- 11-42718     107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Mitring Imre                   2.cs. F16 HU-09- 11-46816     107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Mitring Imre                   1.cs. F16 HU-09- 11-46820     107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Adrián Arnold                  2.cs. F16 HU-09- 11-46611     107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Hujber Imre                    2.cs. F08 HU-09- 50-20121     107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Hodossy Ernő                   1.cs. F10 HU-09- 11-43589     1072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Ring László                    1.cs. F10 HU 09- 11-47768     107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Unger László                   2.cs. F16 HU-09- 11-46930     1072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Nagy György                    1.cs. F08 HU 09- 11-43192     107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Hujber Imre                    2.cs. F08 HU-09- 11-43106     107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Takács Gábor                   1.cs. F16 HU-09- 11-46329     1071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Prikler Enikő                  2.cs. F10 HU-09- D-209053     107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Árkosi Zoltán                  1.cs. F01 HU-09- 11-39657     107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Megyeri Zoltán                 2.cs. F05 HU-09- 11-42461     107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Fuhrmann László                2.cs. F10 HU-09- 11-43551     107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Fuhrmann László                1.cs. F10 HU-09- 11-43867     107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Csepi Bence                    1.cs. F16 HU-09- 11-47267     107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Takács Gábor                   2.cs. F16 HU-09- 11-46217     107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Takács Gábor                   2.cs. F16 HU-09- 11-46341     107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Rasztovich Gyula               0.cs. F05 HU-09- 11-51424     107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Horváth Ferenc                 1.cs. F05 HU-09- D-226148     107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Megyeri Zoltán                 0.cs. F05 HU-09- 11-42487     106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Megyeri Zoltán                 1.cs. F05 HU-09- 11-42454     106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Kovács Zoltán                  2.cs. F08 HU-09- 11-42954     106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Árkosi Zoltán                  2.cs. F01 HU-09- D-208323     1069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Ring László                    2.cs. F10 HU 09- 11-47732     1068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Margl Zoltán                   1.cs. F08 HU 09- 11-42882     1068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Ring László                    2.cs. F10 HU 09- 11-47775     106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Horváth Ferenc                 1.cs. F05 HU-09- D-226130     106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Kovács Balázs                  1.cs. F08 HU-09- 11-42902     106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Mitring Imre                   2.cs. F16 HU-09- 11-46851     106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Helyes Gábor                   1.cs. F08 HU-09- 50-20408     106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Árkosi Zoltán                  0.cs. F01 HU-09- D-208312     106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Horváth Ferenc                 1.cs. F05 HU-09- D-226116     1066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Ring László                    2.cs. F10 HU 09- 11-47742     106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Helyes Gábor                   1.cs. F08 HU-09- 11-42725     106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Kovács Zoltán                  1.cs. F08 HU-09- 11-42998     106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Árkosi Zoltán                  0.cs. F01 HU-09- D-231908     106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Páli István                    1.cs. F10 HU-09- D-208420     106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Szabó Gábor                    2.cs. F16 HU-09- 11-45924     106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Kovács Zoltán                  1.cs. F08 HU-09- 11-42975     106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Hujber Imre                    2.cs. F08 HU-09- 50-20189     1064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Ring László                    1.cs. F10 HU 09- 11-47749     1064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Dóczy Ferenc                   1.cs. F05 HU-09- 04-18053     106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Rédecsi Tibor                  2.cs. F05 HU-09- 11-41949     106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Kovács Balázs                  2.cs. F08 HU-09- 11-42905     106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Prikler Enikő                  2.cs. F10 HU-09- 50-21763     1063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Szücs Tibor                    2.cs. F10 HU-09- D-235261     106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Kovács Balázs                  1.cs. F08 HU-09- 11-42932     106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Szücs Tibor                    1.cs. F10 HU-09- D-226580     1063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Makker Martina                 1.cs. F10 HU 09- 11-43948     106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Kovács Balázs                  1.cs. F08 HU-09- 11-42936     106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Prikler Enikő                  0.cs. F10 HU-09- M-119111     106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Horváth Ferenc                 1.cs. F05 HU-09- 11-41838     106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Prikler Enikő                  2.cs. F10 HU-09- 11-50939     1062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Makker Martina                 1.cs. F10 HU 09- 11-43942     106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Tóth István és Máté            1.cs. F16 HU-09- 11-47327     106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Árkosi Zoltán                  0.cs. F01 HU-09- D-208324     106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Kovács Balázs                  1.cs. F08 HU-09- 11-42922     106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Szűcs Gyula                    0.cs. F10 HU-09- D-208692     1061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Lung Ottó                      1.cs. F08 HU 09- 11-43066     106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Szabó Gábor                    1.cs. F16 HU-09- 11-46397     1061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Ring László                    2.cs. F10 HU 09- 11-47776     1060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Ring László                    2.cs. F10 HU 09- 11-47725     1060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Ring László                    1.cs. F10 HU 09- M-119212     1060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Ring László                    1.cs. F10 HU 09- 11-47758     106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Rasztovich Gyula               2.cs. F05 HU-09- 11-51417     106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Rasztovich Gyula               1.cs. F05 HU-09- M-121337     106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Dóczy Ferenc                   1.cs. F05 HU-09- 11-42108     1060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Vida István                    1.cs. F10 HU 09- 11-43641     106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Megyeri Zoltán                 1.cs. F05 HU-09- D-226177     105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Mitring Imre                   1.cs. F16 HU-09- 11-46844     105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Mitring Imre                   2.cs. F16 HU-09- 11-46837     105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Bedő Szabolcs                  2.cs. F08 HU-09- 11-42604     105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Helyes Gábor                   1.cs. F08 HU-09- 50-20425     105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Bedő Szabolcs                  1.cs. F08 HU-09- 11-42622     1059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Mitring Imre                   2.cs. F16 HU-09- 25-94190     105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Renczés Ottó                   1.cs. F08 HU-09- 11-42842     105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Prikler Enikő                  1.cs. F10 HU-09- 11-50935     1058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Nagy Béla                      1.cs. F10 HU-09- 11-43746     105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Szűcs Gyula                    0.cs. F10 HU-09- D-208699     105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Adrián Arnold                  1.cs. F16 HU-09- 11-46683     1057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Prikler Enikő                  0.cs. F10 HU-09- 11-50950     105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Adrián Arnold                  2.cs. F16 HU-09- 11-46626     105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Csepi Bence                    1.cs. F16 HU-09- 50-33026     105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Tóth István és Máté            1.cs. F16 HU-09- 11-47319     105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Bedő László                    1.cs. F08 HU-09- 11-42755     105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P.Szabó László                 1.cs. F16 HU-09- 11-46552     105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Rédecsi Tibor                  2.cs. F05 HU-09- 11-41919     105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Adrián Arnold                  1.cs. F16 HU-09- 11-46647     105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Tóth István és Máté            2.cs. F16 HU-09- 11-47328     105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Dóczy Ferenc                   1.cs. F05 HU-09- 11-42115     105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Tóth István és Máté            1.cs. F16 HU-09- 11-47332     105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Rédli István                   1.cs. F05 HU-09- 11-42579     105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Czank Sándor                   1.cs. F16 HU-09- 11-46060     105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Rum János dr.                  1.cs. F16 HU-09- 11-47150     105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Mitring Imre                   2.cs. F16 HU-09- 11-46801     105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Szűcs Gyula                    2.cs. F10 HU-09- 11-44007     105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Adrián Arnold                  2.cs. F16 HU-09- 11-46608     105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Adrián Arnold                  1.cs. F16 HU-09- 11-46686     105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Dóczy Ferenc                   1.cs. F05 HU-09- 11-42119     105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Rédecsi Tibor                  2.cs. F05 HU-09- 11-41955     105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Szabó Gábor                    2.cs. F16 HU-09- 11-45928     105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Helyes Gábor                   1.cs. F08 HU-09- 50-20423     105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Szabó László                   1.cs. F16 HU-09- 11-46110     105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Bedő László                    1.cs. F08 HU-09- 50-20420     105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Hodossy Ernő                   1.cs. F10 HU-09- 11-43565     105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Csepi Bence                    1.cs. F16 HU-09- 11-47276     1052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Ring László                    2.cs. F10 HU 09- 11-47746     105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Hodossy Ernő                   1.cs. F10 HU-09- 11-43598     105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Fuhrmann László                1.cs. F10 HU-09- D-208735     105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Hodossy Ernő                   1.cs. F10 HU-09- 11-43552     105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Adrián Arnold                  1.cs. F16 HU-09- 11-46617     1051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Makker Martina                 1.cs. F10 HU 09- 11-43927     105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Papp László                    1.cs. F16 HU-09- 11-45994     105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Árkosi Zoltán                  1.cs. F01 HU-09- D-208316     105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Csepi Bence                    1.cs. F16 HU-09- 50-33031     105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Kovács Zoltán                  1.cs. F08 HU-09- 11-42984     105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Páli István                    2.cs. F10 HU-09- D-208483     105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Szabó Gábor                    2.cs. F16 HU-09- 11-46083     105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Megyeri Zoltán                 0.cs. F05 HU-09- 11-42453     104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Rasztovich Gyula               1.cs. F05 HU-09- 11-51404     104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Rasztovich Gyula               0.cs. F05 HU-09- M-121308     104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Renczés Ottó                   2.cs. F08 HU-09- 11-44990     104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Dóczy Ferenc                   1.cs. F05 HU-09- 11-42096     104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Károlyi Sándor                 1.cs. F16 HU-09- 11-44916     104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Szórádi Frigyes                1.cs. F10 HU-09- 11-44077     104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Papp László                    1.cs. F16 HU-09- 11-45988     104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Szabó Gábor                    2.cs. F16 HU-09- 11-46223     104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Bedő Szabolcs                  2.cs. F08 HU-09- D-226861     104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Nagy Béla                      2.cs. F10 HU-09- 11-43290     104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Megyeri Zoltán                 1.cs. F05 HU-09- D-226154     104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Adrián Arnold                  2.cs. F16 HU-09- 11-46630     104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P.Szabó László                 1.cs. F16 HU-09- 11-46509     1046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Ring László                    1.cs. F10 HU 09- 11-47733     1045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Ring László                    2.cs. F10 HU 09- 11-47761     104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Árkosi Zoltán                  0.cs. F01 HU-09- D-208396     104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Nagy Béla                      1.cs. F10 HU-09- 11-43720     104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Bedő Szabolcs                  1.cs. F08 HU-09- 11-42633     104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Árkosi Zoltán                  1.cs. F01 HU-09- D-208885     104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Bedő Szabolcs                  2.cs. F08 HU-09- 11-42616     104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Árkosi Zoltán                  0.cs. F01 HU-09- 11-39683     104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Páli István                    2.cs. F10 HU-09- D-208496     1045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Ring László                    1.cs. F10 HU 09- 11-47759     104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Bedő Szabolcs                  1.cs. F08 HU-09- 11-42626     104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Unger László                   2.cs. F16 HU-09- 11-46908     104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Páli István                    2.cs. F10 HU-09- 11-43343     104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Páli István                    2.cs. F10 HU-09- D-208614     104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Kovács Zoltán                  2.cs. F08 HU-09- 11-42965     104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Takács Gábor                   2.cs. F16 HU-09- 11-46357     104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Renczés Ottó                   1.cs. F08 HU-09- 11-42838     104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Tóth István és Máté            1.cs. F16 HU-09- 11-47310     104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Szabó Gábor                    2.cs. F16 HU-09- 11-45936     104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Prikler Enikő                  1.cs. F10 HU-09- 11-50962     104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Páli István                    2.cs. F10 HU-09- D-208488     104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Helyes Gábor                   2.cs. F08 HU-09- 50-20409     1042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Vida István                    1.cs. F10 HU 09- 11-43617     104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Prikler Enikő                  1.cs. F10 HU-09- M-119112     104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Árkosi Zoltán                  1.cs. F01 HU-09- D-208309     104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P.Szabó László                 1.cs. F16 HU-09- 11-46501     104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Prikler Enikő                  1.cs. F10 HU-09- 11-50943     104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Károlyi Sándor                 1.cs. F16 HU-09- 11-46715     104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Megyeri Zoltán                 1.cs. F05 HU-09- D-226178     104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Kovács Balázs                  2.cs. F08 HU-09- 11-42934     104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Hardt Ádám                     1.cs. F16 HU-09- 11-46441     104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Árkosi Zoltán                  0.cs. F01 HU-09- 11-39661     104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Szűcs Gyula                    1.cs. F10 HU-09- 11-43896     103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Szabó Gábor                    1.cs. F16 HU-09- 11-45915     103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Mitring Imre                   0.cs. F16 HU-09- 11-46827     103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Papp László                    1.cs. F16 HU-09- 11-45959     103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Hujber Imre                    1.cs. F08 HU-09- 11-43123     103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Kovács Zoltán                  1.cs. F08 HU-09- 11-42992     103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Papp László                    1.cs. F16 HU-09- 11-45983     1039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Kubik József                   1.cs. F08 HU 09- 11-42660     103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Hujber Imre                    2.cs. F08 HU-09- 50-20132     103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Kovács Zoltán                  2.cs. F08 HU-09- 11-42972     1038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Lung Ottó                      2.cs. F08 HU 09- 11-43241     103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Mitring Imre                   2.cs. F16 HU-09- 11-46823     103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Nagy Béla                      1.cs. F10 HU-09- 11-43702     103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Mitring Imre                   1.cs. F16 HU-09- 11-46875     103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Mitring Imre                   2.cs. F16 HU-09- 11-46860     103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Megyeri Zoltán                 2.cs. F05 HU-09- 11-42481     103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Holchammer Sándor              1.cs. F16 HU-09- 11-47207     1036,8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6:43:00Z</dcterms:created>
  <dc:creator>Király István</dc:creator>
  <dc:description/>
  <dc:language>en-US</dc:language>
  <cp:lastModifiedBy>Király István</cp:lastModifiedBy>
  <dcterms:modified xsi:type="dcterms:W3CDTF">2009-09-30T16:46:00Z</dcterms:modified>
  <cp:revision>4</cp:revision>
  <dc:subject/>
  <dc:title>Győr-Rába Tagszövetség, F01 Győr</dc:title>
</cp:coreProperties>
</file>