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5   31   360   72   1505,72   1415,8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1   22   200   40   1558,48   1494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8   147   29   1528,20   1464,8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9   34   333   67   1516,15   1459,70</w:t>
      </w:r>
    </w:p>
    <w:p>
      <w:pPr>
        <w:pStyle w:val="HTMLkntformzott"/>
        <w:rPr/>
      </w:pPr>
      <w:r>
        <w:rPr>
          <w:color w:val="000000"/>
        </w:rPr>
        <w:t>F16 Lébény             17   34   350   70   1538,64   147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5   252   50   1579,10   1495,9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9   198   40   1544,67   1473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1  183  1840  368   1579,10   1467,1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Lajos                   1.cs. F25 HU-07- 15-88456   H 15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HU-07- 15-83601   H 155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arkas Imre                    1.cs. F05 HU 07- 15-84066   H 15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HU-07- 15-83755   H 15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ndes Péter                   1.cs. F25 HU-07- 15-87495   H 15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Attila                   1.cs. F33 HU-08- 25-86662   H 15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25 HU-08- 11-37014   H 154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HU-07- 15-83888   H 15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egyeri Zoltán                 1.cs. F05 HU-07- D-166303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1.cs. F25 HU-08- 11-36208   H 15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rém Zoltán                    1.cs. F33 HU-06- 15-83195   H 15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la Ferenc                   1.cs. F16 HU-08- 11-33714   H 15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rém Zoltán                    2.cs. F33 HU-08- 11-38864   H 15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0.cs. F33 HU-08- 11-38786   H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HU-07- 15-90718   H 15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József                  1.cs. F05 HU-08- 11-29206   H 15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József                   0.cs. F25 HU-08- 11-36571   H 15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25 HU-08- 11-36270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25 HU-07- 15-87786   H 15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2.cs. F16 HU-08- 11-33409   H 15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Jenő                    2.cs. F33 HU-08- 11-38506   H 15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Lajos                   0.cs. F25 HU-06- 15-80069   H 15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1.cs. F16 HU-08- 11-33570   H 153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ajos                   1.cs. F25 HU-07- 15-88439   H 15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06- 11-11477   H 15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0.cs. F16 HU-08- 11-34252   H 15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ndes Péter                   1.cs. F25 HU-07- 15-87487   H 15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F25 HU-08- 11-36229   H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enő                    1.cs. F33 HU-06- 15-82836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F08 HU-08- 11-29606   H 15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egyeri Zoltán                 2.cs. F05 HU-07- D-163301   H 15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HU-07- 11-22380   H 15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2.cs. F25 HU-07- 15-88430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József                   1.cs. F25 HU-07- 15-87702   H 15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F25 HU-07- 15-88416   H 15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József                   1.cs. F25 HU-06- 15-79758   H 15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László                    1.cs. F08 HU-06- 11-07090   H 15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Lajos                   0.cs. F25 HU-07- 15-88401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Gábor                    1.cs. F16 HU-07- 11-25085   H 152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1.cs. F16 HU-07- 11-25024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HU-07- 11-22125   H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lchammer Sándor              1.cs. F16 HU-07- 11-22149   H 15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1.cs. F05 HU-07- 15-84211   H 15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1.cs. F05 HU-07- D-163390   H 152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2.cs. F25 HU 07- 15-88104   H 15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1.cs. F16 HU-08- 11-33242   H 152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Géza                      1.cs. F33 HU 07- 15-90846   H 15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HU-06- 11-11511   H 15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HU-07- 11-22441   H 15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nczés Ottó                   1.cs. F08 HU-06- 11-07139   H 15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ecsi Tibor                  1.cs. F05 HU-08- 11-28428   H 15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HU-08- 11-33610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25 HU-07- 50-40951   H 15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25 HU-08- 11-37009   H 15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25 HU-08- 11-37008   H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F16 HU-06- 11-11482   H 15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rém Zoltán                    1.cs. F33 HU-06- 15-83209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HU-07- 11-22387   H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0.cs. F25 HU-08- 11-37041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1.cs. F05 HU-07- 15-84225   H 15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akács Gábor                   1.cs. F16 HU-07- 11-22523   H 15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HU-07- 11-22352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dossy Ernő                   2.cs. F10 HU-07- 11-19210   H 15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József                   2.cs. F25 HU-07- 15-87687   H 15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édecsi Tibor                  1.cs. F05 HU-07- 15-85390   H 15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1.cs. F05 HU-07- D-166308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ámolyi Zoltán                 0.cs. F25 HU-08- 11-37035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ámolyi Zoltán                 1.cs. F25 HU-07- 15-88305   H 15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József                   0.cs. F25 HU-08- 11-36574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dossy Ernő                   2.cs. F10 HU-06- 11-08347   H 15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ordás Károly                 2.cs. F25 HU-07- 15-87790   H 15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HU-08- 50-11615   H 1514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ordás Károly                 1.cs. F25 HU-06- 15-79994   H 15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ordás Károly                 2.cs. F25 HU-08- 11-36284   H 15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1.cs. F05 HU-08- 11-28967   H 15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József                   2.cs. F25 HU-08- 11-36565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Ferenc                 0.cs. F05 HU-08- 11-28276   H 15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1.cs. F05 HU-07- 15-84752   H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László                    1.cs. F16 HU-08- 11-33261   H 15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ajos                   2.cs. F25 HU-06- 15-80034   H 15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1.cs. F05 HU-05- D-133350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0.cs. F25 HU-08- 11-37007   H 15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2.cs. F25 HU-08- 11-36217   H 15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Ferenc                  1.cs. F10 HU-07- 11-16035   H 15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József                  1.cs. F33 HU-08- 11-38663   H 15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József                   1.cs. F25 HU-05- 15-71554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József                   1.cs. F25 HU-07- 15-87626   H 15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2.cs. F25 HU-08- 11-3623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F25 HU 08- 11-37258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1.cs. F05 HU-08- 11-29217   H 15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László                    2.cs. F08 HU-08- 11-29443   H 15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József                   2.cs. F25 HU-07- 15-87681   H 15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Ferenc                  2.cs. F10 HU-08- D-186371   H 151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enő                    1.cs. F33 HU-06- 15-82899   H 15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0.cs. F33 HU-08- 11-38706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ecsi Tibor                  1.cs. F05 HU-07- 15-84547   H 150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ga Attila                   1.cs. F25 HU 07- 15-87599   H 15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HU-08- 11-30666   H 15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app Géza                      1.cs. F33 HU 07- 15-90833   H 150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egyeri Zoltán                 2.cs. F05 HU-06- 50-16285   H 15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HU-08- D-186744   H 15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08 HU-07- 11-19878   H 1507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édecsi Tibor                  2.cs. F05 HU-08- 11-28458   H 15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drián Arnold                  2.cs. F16 HU-07- 11-23356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app László                    2.cs. F16 HU-08- M-117361   H 15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Adrián Arnold                  1.cs. F16 HU-07- 11-23371   H 15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nzsér Gyula                  1.cs. F16 HU-08- 11-33357   H 15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Éliás István                   1.cs. F05 HU-08- 11-29285   H 15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Sándor                   1.cs. F05 HU-06- 15-75724   H 150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ongrácz Sándor                1.cs. F08 HU-07- 50-17158   H 150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arkas Imre                    1.cs. F05 HU 07- 15-84057   H 15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enő                    2.cs. F33 HU-08- 11-38454   H 150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h Lajos                   2.cs. F25 HU-06- 15-80074   H 15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2.cs. F08 HU-08- 11-29434   H 150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elyem Tamás                   1.cs. F05 HU 07- 15-84400   H 150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ajos                   1.cs. F25 HU-07- 15-88409   H 15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HU-08- 11-32698   T 15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HU-08- 11-29926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06- 11-1147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enő                    1.cs. F33 HU-04- 11-92974   H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1.cs. F25 HU-07- 15-88306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1.cs. F16 HU-07- 11-22369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Jenő                    2.cs. F33 HU-06- 15-82873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1.cs. F05 HU-07- 15-84736   H 15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ordás Károly                 2.cs. F25 HU-08- 11-36280   H 150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akács Gábor                   2.cs. F16 HU-07- 11-22319   H 15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kab Sándor                   2.cs. F05 HU-04- 50-06810   H 15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József                  1.cs. F05 HU-08- D-18258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Lajos                   1.cs. F25 HU-06- 15-80071   H 15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2.cs. F16 HU-07- 11-22396   H 15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ámolyi Zoltán                 0.cs. F25 HU-08- 11-37087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1.cs. F33 HU-08- 11-38754   H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árolyi Sándor                 2.cs. F16 HU-07- 11-23344   H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ordás Károly                 2.cs. F25 HU-06- 15-79928   H 150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ing László                    2.cs. F10 HU 07- 11-21738   H 15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Adrián Arnold                  0.cs. F16 HU-08- M-117359   H 15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Zámolyi Zoltán                 1.cs. F25 HU-07- 15-88367   H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uhrmann László                1.cs. F10 HU-08- D-186564   H 150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Géza                      2.cs. F33 HU 07- 50-23393   H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Ferenc                 1.cs. F05 HU-07- 15-84739   H 15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1.cs. F10 HU-08- D-186575   H 15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émeth József                  2.cs. F05 HU-08- 11-29252   H 15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2.cs. F25 HU-07- 15-88383   H 15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Sándor                   2.cs. F05 HU-07- D-166181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akács Gábor                   0.cs. F16 HU-08- 11-34010   H 15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rém Zoltán                    2.cs. F33 HU-07- 15-90981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Adrián Arnold                  2.cs. F16 HU-08- 11-33518   H 15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rém Zoltán                    1.cs. F33 HU-07- 15-90719   H 14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1.cs. F33 HU-08- 11-38799   H 149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űcs Gyula                    2.cs. F10 HU-08- D-186747   H 14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1.cs. F05 HU-07- 15-84727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űcs Gyula                    1.cs. F10 HU-07- D-165425   H 149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László                    1.cs. F16 HU-08- 11-33235   H 14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1.cs. F05 HU-07- D-166136   H 14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rváth Ferenc                 2.cs. F05 HU-07- 15-84773   H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ngrácz Sándor                1.cs. F08 HU-06- 11-07506   H 14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2.cs. F16 HU-04- 11-89783   H 14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arkas Ferenc                  2.cs. F10 HU-08- 11-30730   H 14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                 1.cs. F16 HU-07- 11-23355   H 14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kab Sándor                   2.cs. F05 HU-07- D-166358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1.cs. F05 HU-06- 15-75582   H 14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ing László                    2.cs. F10 HU 07- 11-21699   T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Adrián Arnold                  2.cs. F16 HU-07- 11-23328   H 14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Géza                      1.cs. F33 HU 06- 15-82927   T 14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akács Gábor                   1.cs. F16 HU-07- 11-22373   H 149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enő                    0.cs. F33 HU-08- 11-38518   H 14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Adrián Arnold                  1.cs. F16 HU-07- 11-23338   H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1.cs. F08 HU-08- 50-11351   H 149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Ferenc                 0.cs. F05 HU-08- 11-28308   H 14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rály László                  1.cs. F33 HU 07- 15-90761   H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uhrmann László                1.cs. F10 HU-08- 11-30814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uhrmann László                1.cs. F10 HU-06- D-14773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Miklós                  1.cs. F25 HU-07- 15-87930   H 14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rolyi Sándor                 1.cs. F16 HU-07- 11-23341   H 14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Lajos                   2.cs. F25 HU-07- 15-88472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pi Bence                    2.cs. F16 HU-06- 11-11501   H 14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József                   1.cs. F25 HU-07- 15-87705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édecsi Tibor                  1.cs. F05 HU-07- 15-84561   H 14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bó József                   2.cs. F25 HU-08- 11-37608   H 14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ajos                   0.cs. F25 HU-08- 11-36337   H 14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árolyi Sándor                 1.cs. F16 HU-08- 11-33643   H 149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arkas Ferenc                  1.cs. F10 HU-07- D-165405   H 149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odossy Ernő                   2.cs. F10 HU-05- 11-96605   H 14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arkas Imre                    1.cs. F05 HU 08- 11-28842   H 149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Sándor                   2.cs. F05 HU-08- D-182614   H 149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ubik József                   1.cs. F08 HU 08- 11-29399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2.cs. F16 HU-07- M-114047   H 14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József                  1.cs. F05 HU-08- D-182594   H 14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Zámolyi Zoltán                 2.cs. F25 HU-07- 15-88303   H 14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egyeri Zoltán                 1.cs. F05 HU-07- 15-84925   H 14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Zámolyi Zoltán                 1.cs. F25 HU-07- 15-88329   H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egyeri Zoltán                 2.cs. F05 HU-07- 15-90991   H 14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József                   2.cs. F25 HU-07- 15-87704   H 14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Lajos                   2.cs. F25 HU-06- 15-80078   H 14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Lajos                   2.cs. F25 HU-07- 15-88465   H 14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Lajos                   1.cs. F25 HU-07- 15-88468   H 14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drián Arnold                  1.cs. F16 HU-07- 11-23340   H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nzsér Gyula                  1.cs. F16 HU-07- 11-23013   H 14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li István                    2.cs. F10 HU-08- D-186457   H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Lajos                   0.cs. F25 HU-06- 15-80076   H 14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1.cs. F05 HU-05- D-133251   H 14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Zoltán                  1.cs. F08 HU-08- 11-29763   H 14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űcs Gyula                    1.cs. F10 HU-08- 11-30703   H 14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rváth Ferenc                 2.cs. F05 HU-08- 11-28305   H 14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ndes Péter                   1.cs. F25 HU-07- 15-87498   H 14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ujber Imre                    1.cs. F08 HU-07- 11-18157   H 148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ing László                    1.cs. F10 HU 07- 11-21661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akács Gábor                   2.cs. F16 HU-06- 11-11499   H 14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ordás Károly                 2.cs. F25 HU-06- 15-79983   H 14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Ring László                    1.cs. F10 HU 07- 11-21662   H 14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Attila                   1.cs. F33 HU-06- 15-82998   H 14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bó József                   0.cs. F25 HU-08- 11-36570   H 14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László                    2.cs. F16 HU-04- 11-89764   H 14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József                  1.cs. F33 HU-07- 15-90866   H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ordás Károly                 2.cs. F25 HU-08- 11-36209   H 14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otyondi István                1.cs. F05 HU-07- 15-84462   H 14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Unger László                   1.cs. F16 HU-07- 11-23119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Béla                      1.cs. F25 HU-08- 11-36743   H 148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lla Ferenc                   1.cs. F16 HU-07- 11-23275   H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Gábor                    1.cs. F16 SK-07- 0108-397   H 14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enő                    2.cs. F33 HU-01- 11-54659   H 148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Jenő                    1.cs. F33 HU-06- 15-82879   H 148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Géza                      1.cs. F33 HU 06- 15-82929   H 14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vács Zoltán                  2.cs. F08 HU-08- 11-29744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li István                    2.cs. F10 HU-08- D-186439   H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rém Zoltán                    2.cs. F33 HU-08- 11-38793   H 14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zabó Gábor                    1.cs. F16 HU-06- 11-11813   H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űcs Gyula                    2.cs. F10 HU-07- 11-18838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Gábor                    1.cs. F16 HU-06- 11-11825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app László                    1.cs. F16 HU-08- 11-33257   H 14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Ferenc                 0.cs. F05 HU-08- 11-28250   H 14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Zámolyi Zoltán                 0.cs. F25 HU-07- 15-88384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Csordás Károly                 1.cs. F25 HU-06- 15-80017   H 14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György                    1.cs. F08 HU 07- 11-18194   H 148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1.cs. F25 HU 08- 11-37261   H 14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dő László                    1.cs. F08 HU-07- 11-17877   H 14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lla Ferenc                   1.cs. F16 HU-08- 11-33722   H 148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arkas Imre                    1.cs. F05 HU 08- 11-28854   T 148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József                   2.cs. F25 HU-08- 11-36599   H 14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Papp Géza                      2.cs. F33 HU 07- 15-90794   H 14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app Zsuzsanna                 1.cs. F33 HU 08- 11-38831   T 14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árolyi Sándor                 1.cs. F16 HU-07- 11-22986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Adrián Arnold                  0.cs. F16 HU-05- 11-01125   H 14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József                  2.cs. F05 HU-08- D-182593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émeth Lajos                   1.cs. F25 HU-06- 15-80110   H 14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árolyi Sándor                 2.cs. F16 HU-08- 11-33115   H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app László                    0.cs. F16 HU-08- 11-33201   H 14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kab Sándor                   2.cs. F05 HU-07- D-166378   H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edő Szabolcs                  1.cs. F08 HU-07- 11-17997   T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orváth Ferenc                 2.cs. F05 HU-04- 15-60487   H 14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Miklós                  2.cs. F25 HU-08- 11-37370   H 148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Ferenc                 1.cs. F05 HU-06- 15-76313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rém Zoltán                    0.cs. F33 HU-08- 11-38804   H 14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1.cs. F33 HU-07- 15-90513   T 14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Károly                    1.cs. F16 HU-05- 11-01518   H 14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drián Arnold                  1.cs. F16 HU-07- 11-23318   H 14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epi Bence                    1.cs. F16 HU-06- 11-11503   H 14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Fuhrmann László                1.cs. F10 HU-07- 11-20513   H 14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egyeri Zoltán                 2.cs. F05 HU-08- M-118030   H 14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Zámolyi Zoltán                 2.cs. F25 HU-07- 15-88330   H 14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pi Bence                    1.cs. F16 HU-07- 11-22194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nyár Károly                  1.cs. F10 HU-06- 11-08122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mete Zoltán                  2.cs. F01 HU-06- 11-05438   T 14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ordás Károly                 2.cs. F25 HU-08- 11-36269   H 147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arga Attila                   2.cs. F25 HU 08- 11-37588   H 14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Miklós                  1.cs. F25 HU-08- 11-37312   H 147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bó László                   2.cs. F25 HU 07- 13-95950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vács József                  1.cs. F33 HU-06- 15-82814   H 14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Miklós                  1.cs. F25 HU-07- 15-87901   H 14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arró Nándor                   2.cs. F01 HU-08- 50-49177   T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Zámolyi Zoltán                 1.cs. F25 HU-07- 15-88314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Ferenc                 1.cs. F05 HU-07- 15-84768   H 14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arró Nándor                   0.cs. F01 HU-08- 11-32832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Németh József                  1.cs. F05 HU-07- 15-83629   H 14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arró Nándor                   1.cs. F01 HU-07- 11-21399   T 14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edő Szabolcs                  1.cs. F08 HU-08- 11-29489   H 14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Zámolyi Zoltán                 1.cs. F25 HU-07- 15-88304   H 14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Horváth Ferenc                 2.cs. F05 HU-07- 15-84842   H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zank Sándor                   1.cs. F16 HU-08- 11-33816   H 14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arkas Ferenc                  1.cs. F10 HU-08- D-186370   H 14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itring Imre                   2.cs. F16 HU-07- 11-22607   H 147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ámolyi Zoltán                 2.cs. F25 HU-08- 11-37068   H 14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zank Sándor                   1.cs. F16 HU-08- 11-33868   H 14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árolyi Sándor                 2.cs. F16 HU-08- 11-33619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Tóth István és Máté            1.cs. F16 HU-07- 11-22584   H 14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Adrián Arnold                  0.cs. F16 HU-08- 11-33525   H 14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áli István                    1.cs. F10 HU-07- D-165811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dossy Ernő                   2.cs. F10 HU-02- 11-62074   H 14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itring Imre                   2.cs. F16 HU-07- 11-22649   H 14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odossy Ernő                   1.cs. F10 HU-07- 11-19213   H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Hujber Imre                    2.cs. F08 HU-06- 11-07527   H 147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elyem Tamás                   1.cs. F05 HU 07- 15-84375   H 147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Zsuzsanna                 1.cs. F33 HU 08- 11-38895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Prém Zoltán                    1.cs. F33 HU-07- 15-90742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Adrián Arnold                  2.cs. F16 HU-05- 11-01103   H 14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Jenő                    1.cs. F33 HU-07- 15-90425   H 147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arga Attila                   2.cs. F25 HU 08- 11-37599   H 14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Gábor                    1.cs. F16 HU-06- 11-11832   H 14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abó László                   2.cs. F25 HU 08- 11-37270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űcs Gyula                    0.cs. F10 HU-08- 11-30706   H 14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zank Sándor                   2.cs. F16 HU-07- 11-22054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Fuhrmann László                1.cs. F10 HU-04- D-138628   H 14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asztovich Gyula               1.cs. F05 HU-08- D-182786   H 14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Csepi Bence                    1.cs. F16 HU-08- 11-30927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enczés Ottó                   1.cs. F08 HU-08- 11-29623   H 147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app Géza                      1.cs. F33 HU 06- 15-82901   T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Fuhrmann László                1.cs. F10 HU-08- D-186566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űcs Gyula                    1.cs. F10 HU-06- 11-08030   H 147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ing László                    0.cs. F10 HU 07- 11-21734   H 14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Takács Gábor                   2.cs. F16 HU-07- 11-22394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Németh Lajos                   2.cs. F25 HU-07- 15-88444   H 14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Banyár Károly                  1.cs. F10 HU-06- 11-08124   H 14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édecsi Tibor                  1.cs. F05 HU-08- 11-28447   H 14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vács Zoltán                  1.cs. F08 HU-07- 11-18107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Adrián Arnold                  1.cs. F16 HU-05- 50-68316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bó József                   2.cs. F25 HU-08- 11-37619   H 14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edő László                    2.cs. F08 HU-08- 11-29461   H 14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árolyi Sándor                 1.cs. F16 HU-07- 11-23053   H 14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app Géza                      2.cs. F33 HU 07- 15-90812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Balázs                  1.cs. F08 HU-08- 11-29807   H 14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űcs Gyula                    2.cs. F10 HU-06- D-150391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okorai Csaba                  2.cs. F16 HU-08- 11-31928   H 147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Varga Attila                   1.cs. F25 HU 07- 15-87571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vács József                  1.cs. F33 HU-07- 15-90931   H 14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József                   2.cs. F25 HU-08- 11-37616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otyondi István                1.cs. F05 HU-07- 15-84463   H 14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Csordás Károly                 1.cs. F25 HU-07- 15-87766   H 147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Ring László                    1.cs. F10 HU 06- 11-04932   T 147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ing László                    2.cs. F10 HU 05- 11-93618   H 14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Éliás István                   1.cs. F05 HU-08- 11-29268   H 14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Szabó József                   1.cs. F25 HU-06- 50-46588   H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Németh Lajos                   0.cs. F25 HU-08- 11-36343   H 14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ing László                    1.cs. F10 HU 06- 11-04906   T 14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zank Sándor                   1.cs. F16 HU-03- 11-78157   H 147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Ring László                    1.cs. F10 HU 08- 11-32731   T 147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Ring László                    2.cs. F10 HU 07- 11-21660   T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ongrácz Sándor                1.cs. F08 HU-08- 50-11349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Rasztovich Gyula               2.cs. F05 HU-07- D-163419   H 14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Adrián Arnold                  0.cs. F16 HU-07- 11-23373   H 14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ing László                    2.cs. F10 HU 06- 11-04885   H 14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 Norbert                  1.cs. F01 HU-07- 50-40570   H 14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Fuhrmann László                1.cs. F10 HU-08- D-186558   H 14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um János dr.                  2.cs. F16 HU-08- 11-33997   H 14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vács József                  1.cs. F33 HU-08- 11-38637   H 14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Farkas Ferenc                  2.cs. F10 HU-07- D-165496   H 14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árolyi Sándor                 2.cs. F16 HU-08- 11-33640   H 14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Attila                   0.cs. F33 HU-06- 15-82980   H 14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Farkas Ferenc                  2.cs. F10 HU-07- 11-18803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Károly                    2.cs. F16 HU-08- 11-34176   H 14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vács Jenő                    2.cs. F33 HU-07- 15-90418   H 14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édecsi Tibor                  2.cs. F05 HU-08- 50-11715   H 14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Kovács Imre                    1.cs. F05 HU-07- 15-84280   H 14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Attila                   0.cs. F33 HU-08- 11-38775   H 146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László                   2.cs. F25 HU 04- 15-64430   H 14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ordás Károly                 1.cs. F25 HU-06- 15-79941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anyár Károly                  1.cs. F10 HU-07- 11-18453   H 14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Helyes Gábor                   2.cs. F08 HU-07- 11-17754   H 14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Czank Sándor                   1.cs. F16 HU-04- 11-89220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Becker Jenő                    1.cs. F01 HU-08- 11-32961   H 14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vács József                  0.cs. F33 HU-08- 11-38658   H 14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.Varga Attila                 1.cs. F10 HU-07- 11-18758   H 14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Balog Norbert                  1.cs. F01 HU-06- 15-80822   T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Unger László                   1.cs. F16 HU-07- 11-23141   H 14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Fuhrmann László                2.cs. F10 HU-08- 11-30783   H 14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Németh Lajos                   1.cs. F25 HU-06- 13-77701   H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emete Zoltán                  1.cs. F01 HU-06- 01-86125   H 14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dossy Ernő                   0.cs. F10 HU-03- 11-75280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Adrián Arnold                  1.cs. F16 HU-05- 15-73010   H 1467,13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05:00Z</dcterms:created>
  <dc:creator>Király István</dc:creator>
  <dc:description/>
  <dc:language>en-US</dc:language>
  <cp:lastModifiedBy>Király István</cp:lastModifiedBy>
  <dcterms:modified xsi:type="dcterms:W3CDTF">2009-06-25T03:09:00Z</dcterms:modified>
  <cp:revision>3</cp:revision>
  <dc:subject/>
  <dc:title>Győr-Rába Tagszövetség, F01 Győr</dc:title>
</cp:coreProperties>
</file>