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6   35   385   77   1489,13   1361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1   25   236   47   1509,66   1395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9   155   31   1503,59   138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9   36   362   72   1498,17   1384,85</w:t>
      </w:r>
    </w:p>
    <w:p>
      <w:pPr>
        <w:pStyle w:val="HTMLkntformzott"/>
        <w:rPr/>
      </w:pPr>
      <w:r>
        <w:rPr>
          <w:color w:val="000000"/>
        </w:rPr>
        <w:t>F16 Lébény             17   36   367   73   1529,40   1418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29   286   57   1497,89   1380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7   209   42   1490,94   1378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2  197  2000  400   1529,40   1388,3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07- 11-22187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zank Sándor                   1.cs. F16 HU-07- 11-22811   H 15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06- 11-11477   H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2.cs. F16 HU-07- 11-22441   H 15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ecsi Tibor                  1.cs. F05 HU-07- 15-85390   H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HU-07- 11-22387   H 15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enczés Ottó                   1.cs. F08 HU-08- 11-29610   T 15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edő László                    2.cs. F08 HU-08- 11-29451   H 150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arkas Imre                    1.cs. F05 HU 07- 15-84066   H 15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dossy Ernő                   2.cs. F10 HU-07- 11-19186   H 149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egyeri Zoltán                 1.cs. F05 HU-06- 50-61219   H 149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25 HU-08- 11-37095   H 14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Károly                    1.cs. F16 HU-05- 11-01518   H 14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Szabolcs                  2.cs. F08 HU-07- 11-17831   T 14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lchammer Sándor              1.cs. F16 HU-05- 50-61685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2.cs. F16 HU-05- 11-00619   H 14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25 HU-07- 15-88456   H 14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HU-06- 50-53549   H 14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05- 11-01036   H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0.cs. F33 HU-07- 15-90538   H 14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0.cs. F33 HU-07- 15-90515   H 14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HU-08- D-186629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2.cs. F16 HU-08- 11-30927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25 HU-07- D-162618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Ábrahám Tibor                  1.cs. F01 HU-06- 14-92318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ró Nándor                   2.cs. F01 HU-07- 50-23537   H 14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okorai Csaba                  2.cs. F16 HU-07- 11-19989   H 14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2.cs. F10 HU-08- 11-30663   H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rém Zoltán                    1.cs. F33 HU-07- 15-90750   H 14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ajos                   1.cs. F25 HU-07- 15-88430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Lajos                   1.cs. F25 HU-06- 15-80061   H 14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2.cs. F25 HU-06- 15-80110   H 14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F05 HU-07- 15-84751   H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HU-08- D-186631   H 14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dossy Ernő                   0.cs. F10 HU-08- 11-30329   H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akács Gábor                   1.cs. F16 HU-07- 11-22360   H 14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HU-06- 11-11476   H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otyondi István                1.cs. F05 HU-06- 50-16756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0.cs. F05 HU-07- 15-84728   H 14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pi Bence                    1.cs. F16 HU-07- 11-22164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08- 11-29233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odossy Ernő                   1.cs. F10 HU-07- 11-19210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0.cs. F25 HU-04- 15-65205   H 14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HU-06- 11-12680   H 148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elyem Tamás                   0.cs. F05 HU 08- 11-28610   H 14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                 1.cs. F16 HU-07- 11-23318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epi Bence                    1.cs. F16 HU-07- 11-22186   H 14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László                    1.cs. F16 HU-08- 11-33261   H 147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1.cs. F10 HU 08- 11-32817   H 14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0.cs. F16 HU-08- 11-34026   H 14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Unger László                   1.cs. F16 HU-07- 11-23119   H 147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25 HU 04- 15-64416   H 14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0.cs. F16 HU-07- 11-20110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otyondi István                1.cs. F05 HU-07- 15-84459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1.cs. F33 HU-08- 25-86662   H 14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                 1.cs. F16 HU-07- 11-23371   H 147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1.cs. F33 HU-06- 15-82899   H 14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uhrmann László                1.cs. F10 HU-08- 11-30814   H 14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F16 HU-08- 11-33711   H 147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2.cs. F16 HU-06- 11-11499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1.cs. F33 HU-06- 15-82836   H 14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nczés Ottó                   1.cs. F08 HU-08- 11-29606   H 147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0.cs. F25 HU-08- 11-36284   H 14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dossy Ernő                   2.cs. F10 HU-05- 11-96605   H 14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1.cs. F16 HU-08- 11-33816   H 147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rém Zoltán                    2.cs. F33 HU-08- 11-38864   H 14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1.cs. F16 HU-07- 11-22471   H 14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HU-05- 15-74776   H 14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rém Zoltán                    1.cs. F33 HU-06- 15-83200   H 14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Gábor                   1.cs. F16 HU-06- 11-11482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asztovich Gyula               2.cs. F05 HU-08- D-182786   H 14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2.cs. F01 HU-08- D-203852   H 14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2.cs. F16 HU-07- 11-22319   H 146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1.cs. F25 HU-07- 15-88367   H 14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2.cs. F08 HU-08- 11-29939   H 14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25 HU-08- 11-37009   H 14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0.cs. F25 HU-08- 11-37035   H 14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1.cs. F08 HU-07- 11-18149   H 14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kab Sándor                   2.cs. F05 HU-06- 15-75478   T 14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ró Nándor                   0.cs. F01 HU-08- 11-32838   H 14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Sándor                   2.cs. F05 HU-06- 15-75506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Ferenc                 1.cs. F05 HU-05- 15-68239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Gábor                    1.cs. F16 HU-07- 11-25085   H 14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eilig Károly                  0.cs. F01 HU-07- 11-16252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1.cs. F05 HU-07- D-166181   H 146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ing László                    1.cs. F10 HU 07- 11-21661   H 14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HU-07- 11-21500   H 14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tyondi István                2.cs. F05 HU-05- 15-68174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1.cs. F05 HU-06- 15-75724   H 14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dossy Ernő                   2.cs. F10 HU-04- 11-86082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pi Bence                    1.cs. F16 HU-07- 11-22194   H 14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HU-05- 11-96616   H 145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akács Gábor                   1.cs. F16 HU-07- 11-22523   H 14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0.cs. F33 HU-08- M-117306   H 14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Adrián Arnold                  2.cs. F16 HU-05- 11-01128   H 14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elyem Tamás                   1.cs. F05 HU 07- 15-84365   H 14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Adrián Arnold                  2.cs. F16 HU-05- 11-01123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1.cs. F16 HU-08- 11-33714   H 14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Károly                    1.cs. F16 HU-04- 11-89634   H 14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0.cs. F16 HU-08- 11-33803   H 14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űcs Gyula                    1.cs. F10 HU-07- D-165424   H 145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1.cs. F25 HU-08- 11-37121   H 14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1.cs. F16 HU-07- 11-23092   H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25 HU-06- 15-79528   H 145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elyem Tamás                   1.cs. F05 HU 07- 50-35561   H 14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rém Zoltán                    0.cs. F33 HU-08- 11-38821   H 144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elyem Tamás                   0.cs. F05 HU 07- 50-35548   H 14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1.cs. F25 HU-06- 15-79290   H 14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rály László                  1.cs. F33 HU 07- 15-90775   H 14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2.cs. F16 HU-05- M-110364   H 14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                   1.cs. F16 HU-08- 11-33258   H 14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lchammer Sándor              1.cs. F16 HU-07- 11-22898   H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pi Bence                    1.cs. F16 HU-07- 11-22189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1.cs. F08 HU-06- 11-07139   H 14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0.cs. F16 HU-07- 11-22649   H 14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li István                    2.cs. F10 HU-08- D-186443   H 14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HU-07- 11-18758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li István                    1.cs. F10 HU-07- D-165809   H 144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mete Ferenc                  1.cs. F01 HU 03- 11-71798   H 14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ga Attila                   2.cs. F25 HU 07- 15-87599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li István                    1.cs. F10 HU-06- 11-08620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.Varga Attila                 0.cs. F10 HU-08- 50-40729   T 14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1.cs. F25 HU-07- 15-88316   H 14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ámolyi Zoltán                 1.cs. F25 HU-07- 15-88329   H 14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HU-06- 11-11927   H 14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1.cs. F01 HU-03- 11-77261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25 HU-07- 15-8790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Károly                    2.cs. F16 HU-08- 50-40753   H 14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1.cs. F05 HU-06- D-144390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li István                    2.cs. F10 HU-07- D-165819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mete Zoltán                  0.cs. F01 HU-07- 11-16148   H 144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Sándor                1.cs. F08 HU-07- 11-18099   H 14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ró Nándor                   0.cs. F01 HU-06- 11-11010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li István                    1.cs. F10 HU-06- 11-08619   H 14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zank Sándor                   0.cs. F16 HU-07- 11-22054   H 14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ing László                    0.cs. F10 HU 06- 11-04906   T 14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1.cs. F08 HU-07- 11-18157   H 14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2.cs. F16 HU-08- 11-33884   H 14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2.cs. F16 HU-08- 11-34235   H 144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ujber Imre                    1.cs. F08 HU-08- 50-11329   H 14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25 HU-07- 15-88237   H 14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József                   1.cs. F25 HU-07- 15-87626   H 14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Adrián Arnold                  1.cs. F16 HU-05- 50-68316   H 14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Béla                      1.cs. F10 HU-05- 11-96606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rváth Ferenc                 1.cs. F05 HU-06- 15-76313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Gábor                    1.cs. F16 HU-07- 11-25024   H 14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1.cs. F16 HU-07- 11-22482   H 14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1.cs. F16 HU-08- 11-33257   H 143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elyem Tamás                   2.cs. F05 HU 07- 50-35566   H 143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elyem Tamás                   2.cs. F05 HU 07- 15-84378   H 14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benek Imre                   1.cs. F10 HU-07- 50-27372   H 14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Sándor                   1.cs. F05 HU-06- 15-75582   H 14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olnár Imre és Tamás           1.cs. F01 HU-06- 11-05242   T 143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Lajos                   2.cs. F25 HU-07- 15-88439   H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korai Csaba                  2.cs. F16 HU-04- 11-89781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okorai Csaba                  1.cs. F16 HU-06- 11-12177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űcs Gyula                    1.cs. F10 HU-06- 11-08030   H 143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Ferenc                  2.cs. F10 HU-06- D-147764   H 14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Lajos                   1.cs. F25 HU-06- 15-80034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űcs Gyula                    0.cs. F10 HU-07- 11-18838   H 14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benek Imre                   1.cs. F10 HU-04- 11-85828   H 14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okorai Csaba                  2.cs. F16 SK-05- 0805-278   H 14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0.cs. F33 HU-07- 15-90522   T 14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Gábor                    0.cs. F16 HU-07- 11-22547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2.cs. F16 HU-08- 11-33639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tyondi István                1.cs. F05 HU-05- 15-68209   H 143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Unger László                   1.cs. F16 HU-05- 11-00864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2.cs. F16 HU-07- 11-22380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lyes Gábor                   1.cs. F08 HU-07- 11-17791   H 14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1.cs. F10 HU-06- 11-08303   H 14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olchammer Sándor              2.cs. F16 HU-08- 11-33663   H 14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1.cs. F05 HU 08- 11-28854   T 14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mete Zoltán                  1.cs. F01 HU-06- 01-86125   H 143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bó Attila                   2.cs. F33 HU-07- 15-86049   T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um János dr.                  2.cs. F16 HU-07- 11-22500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Zoltán                  0.cs. F01 HU-08- 11-26898   H 14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mete Zoltán                  1.cs. F01 HU-06- 11-05428   H 14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ordás Károly                 1.cs. F25 HU-07- 15-87830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emete Zoltán                  0.cs. F01 HU-07- 11-16143   H 14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HU-07- D-165331   H 14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.Szabó László                 1.cs. F16 HU-07- 11-22245   H 14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2.cs. F08 HU-07- 11-17999   H 14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uhrmann László                1.cs. F10 HU-08- D-186575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Zámolyi Zoltán                 1.cs. F25 HU-07- 15-88305   H 142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rém Zoltán                    1.cs. F33 HU-08- 11-38799   H 14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egyeri Zoltán                 1.cs. F05 HU-06- 50-16336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Imre                    1.cs. F05 HU-07- 15-84209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Prém Zoltán                    1.cs. F33 HU-07- 15-90719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József                 1.cs. F01 HU-06- 11-11148   H 14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rém Zoltán                    0.cs. F33 HU-08- 11-38853   H 14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ing László                    1.cs. F10 HU 07- 11-21726   H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ing László                    2.cs. F10 HU 07- 11-21738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.Varga Attila                 0.cs. F10 HU-05- M-110405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J.Varga Attila                 1.cs. F10 HU-06- D-150407   H 14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arró Nándor                   1.cs. F01 HU-07- 11-21399   T 14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ebenek Imre                   1.cs. F10 HU-06- 11-08196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zank Sándor                   0.cs. F16 HU-08- 11-33842   H 14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ámolyi Zoltán                 0.cs. F25 HU-07- 15-88303   H 14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arkas Ferenc                  2.cs. F10 HU-08- D-186579   H 14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egyeri Zoltán                 1.cs. F05 HU-07- D-163306   H 14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Zámolyi Zoltán                 2.cs. F25 HU-07- 15-88314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Adrián Arnold                  1.cs. F16 HU-04- 11-89510   H 14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jber Imre                    2.cs. F08 HU-07- 11-18155   H 14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Lajos                   2.cs. F25 HU-06- 15-80069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kab Sándor                   1.cs. F05 HU-06- 15-75408   H 14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okorai Csaba                  0.cs. F16 HU-07- 11-22535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lchammer Sándor              2.cs. F16 HU-07- 50-35716   H 14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1.cs. F05 HU-06- 15-75520   H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2.cs. F16 HU-06- 11-11511   H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űcs Gyula                    0.cs. F10 HU-07- 11-18826   H 14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zank Sándor                   2.cs. F16 HU-08- 11-33813   H 14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akács Gábor                   1.cs. F16 HU-05- 11-01044   H 14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ujber Imre                    1.cs. F08 HU-08- 11-29932   H 14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0.cs. F01 HU-08- 11-32856   H 14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nczés Ottó                   1.cs. F08 HU-06- 11-07133   T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brahám József                 2.cs. F01 HU-06- 11-11155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dő László                    1.cs. F08 HU-05- 50-12727   H 14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óth László                    2.cs. F25 HU-07- 15-88249   H 141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édecsi Tibor                  2.cs. F05 HU-08- 11-28453   H 141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endes Péter                   1.cs. F25 HU-07- 15-87475   H 14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okorai Csaba                  1.cs. F16 HU-07- 11-22533   H 14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Adrián Arnold                  1.cs. F16 HU-05- 11-01103   H 141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űcs Gyula                    1.cs. F10 HU-08- D-186744   H 141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ing László                    1.cs. F10 HU 07- 11-21680   T 14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0.cs. F33 HU-07- 15-90511   H 14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1.cs. F05 HU-06- 15-75401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anyár Károly                  1.cs. F10 HU-08- 11-30544   H 14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dossy Ernő                   2.cs. F10 HU-05- 11-96523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Ferenc                 2.cs. F05 HU-04- 15-60457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Árkosi Zoltán                  1.cs. F01 HU-08- D-203849   H 141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Gábor                    1.cs. F16 HU-06- 50-60585   H 14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arró Nándor                   2.cs. F01 HU-08- 11-32845   T 14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Nagy Béla                      0.cs. F25 HU-05- 15-71985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bó Gábor                    0.cs. F16 HU-07- 11-23321   H 14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epi Bence                    2.cs. F16 HU-08- 11-30928   H 14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rkosi Zoltán                  0.cs. F01 HU-07- 11-21372   H 141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ing László                    2.cs. F10 HU 08- 11-32730   T 14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.Varga Attila                 1.cs. F10 HU-07- D-165392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ámolyi Zoltán                 2.cs. F25 HU-08- 11-37041   H 14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brahám János                  1.cs. F01 HU-06- 11-11212   T 14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Gábor                    2.cs. F16 HU-06- 11-11813   H 141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.Varga Attila                 2.cs. F10 HU-05- 50-12097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lchammer Sándor              2.cs. F16 HU-08- 11-31158   H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édecsi Tibor                  1.cs. F05 HU-07- 15-84561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Tibor                  1.cs. F01 HU-04- D-138890   T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itring Imre                   0.cs. F16 HU-06- 11-11826   H 14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emete Zoltán                  1.cs. F01 HU-04- 11-82509   T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Remete Zoltán                  2.cs. F01 HU-04- 11-82506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zank Sándor                   1.cs. F16 HU-03- 11-78157   H 14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arkas Imre                    1.cs. F05 HU 07- 15-84060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László                    1.cs. F16 HU-05- 11-00941   H 14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Ferenc                 1.cs. F05 HU-06- D-144414   H 14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Horváth Ferenc                 1.cs. F05 HU-07- D-163390   H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dő László                    1.cs. F08 HU-08- 50-11297   H 141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ubik József                   2.cs. F08 HU 08- 11-29399   H 14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rém Zoltán                    1.cs. F33 HU-07- 15-90742   H 141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odossy Ernő                   1.cs. F10 HU-08- 11-30328   H 14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édecsi Tibor                  2.cs. F05 HU-08- 50-11715   H 14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okorai Csaba                  0.cs. F16 HU-07- M-114041   H 141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vács Jenő                    2.cs. F33 HU-07- 15-90418   H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ovács Zoltán                  2.cs. F08 HU-08- 50-11351   H 141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akker Martina                 1.cs. F10 HU 08- D-186271   H 141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arkas Imre                    1.cs. F05 HU 07- 15-84069   T 141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arró Nándor                   0.cs. F01 HU-08- D-186013   T 14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edő Szabolcs                  2.cs. F08 CH-06-19-116596   H 14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li István                    2.cs. F10 HU-08- D-186430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áli István                    1.cs. F10 HU-07- D-165817   H 14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űcs Gyula                    0.cs. F10 HU-08- 11-30894   H 14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ongrácz Sándor                1.cs. F08 HU-08- 11-29853   H 14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űcs Gyula                    1.cs. F10 HU-07- 11-18850   H 140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órádi Frigyes                1.cs. F10 HU-07- 11-19238   H 14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Megyeri Zoltán                 2.cs. F05 HU-07- D-163305   H 14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űcs Gyula                    0.cs. F10 HU-08- 11-30702   H 14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emete Zoltán                  1.cs. F01 HU-06- 11-05444   H 140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kker Martina                 1.cs. F10 HU 08- D-186265   H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okorai Csaba                  1.cs. F16 HU-04- 11-90001   H 140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app Géza                      0.cs. F33 HU 07- 15-90807   H 14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cker Jenő                    1.cs. F01 HU-08- 11-32963   H 140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Attila                   1.cs. F33 HU-05- 15-75134   H 140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emete Ferenc                  1.cs. F01 HU 03- 11-71796   H 14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dossy Ernő                   2.cs. F10 HU-05- 11-96506   H 14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edő Szabolcs                  2.cs. F08 HU-08- 11-29491   H 14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app Géza                      1.cs. F33 HU 07- 15-90798   H 14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József                   2.cs. F25 HU-08- 11-37608   H 14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Szűcs Gyula                    2.cs. F10 HU-08- 11-30703   H 14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lchammer Sándor              1.cs. F16 HU-06- 11-12659   H 140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rkosi Zoltán                  1.cs. F01 HU-08- D-203858   T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2.cs. F01 HU-07- 11-21386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Attila                   0.cs. F33 HU-06- 15-83093   H 14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elyes Gábor                   1.cs. F08 HU-06- 50-49454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bó László                   0.cs. F25 HU 08- 11-37270   H 140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app Géza                      1.cs. F33 HU 07- 15-90844   H 14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itring Imre                   1.cs. F16 HU-08- 11-34234   H 14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itring Imre                   2.cs. F16 HU-08- 11-34261   H 14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rváth Ferenc                 1.cs. F05 HU-07- D-163387   H 14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rváth Ferenc                 2.cs. F05 HU-07- 15-84773   H 14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üredi Péter                   1.cs. F10 HU-08- 11-31045   H 140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György                    1.cs. F08 HU 08- 11-29963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arró Nándor                   2.cs. F01 HU-08- 50-49177   T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Attila                   0.cs. F33 HU-08- 11-38721   T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agy Béla                      1.cs. F10 HU-07- 11-19259   H 14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arró Nándor                   2.cs. F01 HU-04- 11-88960   T 14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olnár Imre és Tamás           1.cs. F01 HU-08- 50-11131   H 14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Ring László                    0.cs. F10 HU 06- 11-04907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akács Gábor                   1.cs. F16 HU-06- 11-11474   H 140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endes Péter                   1.cs. F25 HU-07- 15-87466   H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ecker Jenő                    1.cs. F01 HU-06- 11-11362   H 14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Megyeri Zoltán                 1.cs. F05 HU-07- 15-84925   H 14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Imre                    1.cs. F05 HU-08- 11-28967   H 140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zabó Attila                   0.cs. F33 HU-08- 11-38712   H 14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J.Varga Attila                 0.cs. F10 HU-07- D-171788   T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ss Károly                    1.cs. F16 HU-06- 11-12510   H 14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Árkosi Zoltán                  0.cs. F01 HU-08- D-203842   T 14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eilig Károly                  1.cs. F01 HU-07- 11-16277   H 14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olchammer Sándor              1.cs. F16 HU-05- 11-00754   H 140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um János dr.                  2.cs. F16 HU-08- 11-33962   H 14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arkas Ferenc                  1.cs. F10 HU-04- D-133985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zűcs Gyula                    2.cs. F10 HU-07- D-165406   H 140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iss Károly                    2.cs. F16 HU-08- 11-26818   H 14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Zámolyi Zoltán                 2.cs. F25 HU-07- 15-88332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Gábor                    2.cs. F16 HU-07- 11-22818   H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emete Zoltán                  2.cs. F01 HU-03- 11-71669   T 14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um János dr.                  1.cs. F16 HU-05- 50-61649   H 14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.Varga Attila                 0.cs. F10 HU-05- 50-12114   H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Rum János dr.                  1.cs. F16 HU-05- 11-00663   H 14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Varró Nándor                   0.cs. F01 HU-08- 11-32850   H 13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árolyi Sándor                 1.cs. F16 HU-07- 11-22984   H 13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Lajos                   2.cs. F25 HU-07- 15-88441   H 13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olnár Imre és Tamás           1.cs. F01 HU-08- 50-11134   T 13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Csordás Károly                 2.cs. F25 HU-06- 15-79941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Unger László                   1.cs. F16 HU-07- 11-23141   H 13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arró Nándor                   1.cs. F01 HU-06- 11-10988   T 139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ing László                    1.cs. F10 HU 08- 11-32753   H 13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rkosi Zoltán                  2.cs. F01 HU-08- D-203851   H 13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rém Zoltán                    1.cs. F33 HU-06- 15-83209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Árkosi Zoltán                  2.cs. F01 HU-08- D-203848   H 13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akács Gábor                   1.cs. F16 HU-07- 11-22310   H 13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Attila                   2.cs. F33 HU-05- 15-75101   T 13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Adrián Arnold                  2.cs. F16 HU-07- 11-23328   H 13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Prém Zoltán                    2.cs. F33 HU-07- 15-83723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Takács Gábor                   2.cs. F16 HU-07- 11-22373   H 13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Adrián Arnold                  1.cs. F16 HU-07- 11-23338   H 13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Prém Zoltán                    0.cs. F33 HU-08- 11-38791   H 139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Selyem Tamás                   1.cs. F05 HU 07- 50-35565   H 13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itring Imre                   1.cs. F16 HU-08- D-186633   H 13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Ábrahám József                 0.cs. F01 HU-06- 11-11133   T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József                   1.cs. F25 HU-07- 15-87681   H 13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Takács Gábor                   2.cs. F16 HU-07- 11-22355   H 13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Rebenek Imre                   1.cs. F10 HU-06- 11-08197   H 13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Zámolyi Zoltán                 1.cs. F25 HU-08- 11-37014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Németh Lajos                   1.cs. F25 HU-06- 15-80071   H 13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lla Ferenc                   1.cs. F16 HU-08- 11-33722   H 139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elyem Tamás                   0.cs. F05 HU 07- 15-84358   H 13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ebenek Imre                   2.cs. F10 HU-07- 50-27379   H 13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Attila                   0.cs. F33 HU-07- 15-90536   T 13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egyeri Zoltán                 1.cs. F05 HU-07- D-166303   H 13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endes Péter                   2.cs. F25 HU-07- 15-87497   H 13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Adrián Arnold                  1.cs. F16 HU-07- 11-23368   H 13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Rebenek Imre                   2.cs. F10 HU-04- D-138617   H 13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elyes Gábor                   2.cs. F08 HU-07- 11-17754   H 13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ovács Imre                    2.cs. F05 HU-04- 15-61642   H 13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Heilig Károly                  2.cs. F01 HU-08- 11-27038   H 13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Németh Lajos                   1.cs. F25 HU-07- 15-88444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Németh Lajos                   2.cs. F25 HU-06- 15-80074   H 13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Czank Sándor                   1.cs. F16 HU-07- 11-22040   H 139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Papp Géza                      1.cs. F33 HU 07- 15-90833   H 13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zabó Attila                   0.cs. F33 HU-08- 11-38706   H 13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Heilig Károly                  1.cs. F01 HU-06- 11-05112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Gábor                    1.cs. F16 HU-06- 11-11825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ovács Balázs                  1.cs. F08 HU-08- 11-29822   H 13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edő László                    2.cs. F08 HU-06- 50-49434   H 13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Nagy Béla                      0.cs. F25 HU-08- 11-37637   H 13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Árkosi Zoltán                  0.cs. F01 HU-08- D-203831   H 139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Prém Zoltán                    0.cs. F33 HU-07- 15-90731   H 13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Takács Gábor                   2.cs. F16 HU-07- 11-22396   H 13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okorai Csaba                  2.cs. F16 HU-05- 11-00615   H 13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agy Gusztáv                   2.cs. F01 HU-06- 11-12542   T 13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okorai Csaba                  1.cs. F16 HU-07- 11-22510   H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Szabó Attila                   0.cs. F33 HU-08- M-117303   T 13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Mitring Imre                   2.cs. F16 HU-08- D-186649   H 13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Kovács Zoltán                  1.cs. F08 HU-07- 11-18102   H 13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Tóth István és Máté            2.cs. F16 HU-08- 11-34142   H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Csordás Károly                 0.cs. F25 HU-08- 11-36238   H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Tóth László                    1.cs. F25 HU-07- 15-88207   H 13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emete Zoltán                  2.cs. F01 HU-07- 11-16164   T 139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Vida István                    1.cs. F10 HU 08- 11-30212   T 13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Ábrahám Tibor                  1.cs. F01 HU-98- 11-10170   H 13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Attila                   2.cs. F33 HU-08- 11-38713   H 139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elyem Tamás                   0.cs. F05 HU 07- 15-84386   H 13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Varró Nándor                   0.cs. F01 HU-06- D-147523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Csepi Bence                    2.cs. F16 HU-08- 11-33433   H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Csepi Bence                    2.cs. F16 HU-08- 11-33447   H 13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arkas Ferenc                  2.cs. F10 HU-08- D-186370   H 138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Varga Attila                   1.cs. F25 HU 07- 15-87558   H 13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emete Ferenc                  1.cs. F01 HU 05- 11-93976   H 13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Csepi Bence                    1.cs. F16 HU-06- 11-11538   H 13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okorai Csaba                  2.cs. F16 HU-07- 11-22532   H 13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Bedő Szabolcs                  1.cs. F08 HU-05- 11-95525   H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árolyi Sándor                 1.cs. F16 HU-07- 11-22554   H 138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bó László                   2.cs. F25 HU 06- 15-80297   H 1388,3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6:18:00Z</dcterms:created>
  <dc:creator>Király István</dc:creator>
  <dc:description/>
  <dc:language>en-US</dc:language>
  <cp:lastModifiedBy>Király István</cp:lastModifiedBy>
  <dcterms:modified xsi:type="dcterms:W3CDTF">2009-06-18T06:21:00Z</dcterms:modified>
  <cp:revision>3</cp:revision>
  <dc:subject/>
  <dc:title>Győr-Rába Tagszövetség, F01 Győr</dc:title>
</cp:coreProperties>
</file>