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1   21   165   33   1663,23   1512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8   12   114   23   1598,16   1527,6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57   11   1599,55   1535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1   179   36   1632,26   1537,66</w:t>
      </w:r>
    </w:p>
    <w:p>
      <w:pPr>
        <w:pStyle w:val="HTMLkntformzott"/>
        <w:rPr/>
      </w:pPr>
      <w:r>
        <w:rPr>
          <w:color w:val="000000"/>
        </w:rPr>
        <w:t>F16 Lébény             14   23   216   43   1641,83   1543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7   16   140   28   1601,03   1530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3   123   25   1616,90   1537,4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69  116   994  199   1663,23   1531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emete Zoltán                  1.cs. F01 HU-04- 11-82484   H 16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HU-05- 50-68316   H 164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Béla                      2.cs. F10 HU-08- 11-30744   H 163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HU-06- 11-11511   H 16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06- 11-04932   T 16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F16 HU-08- 11-33722   H 16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HU-05- 11-00615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F16 HU-05- 11-00619   H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08- 11-34026   H 162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1.cs. F16 HU-08- 11-33518   H 16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itring Imre                   0.cs. F16 HU-07- 11-22944   H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HU-07- 11-23275   H 16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Ferenc                  2.cs. F10 HU-07- 15-90560   H 16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HU-07- 50-35234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07- 11-22387   H 16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HU-06- 11-11477   H 161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Jenő                    2.cs. F33 HU-08- 11-38505   H 161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engszter József               1.cs. F10 HU 07- 11-18585   H 16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itring Imre                   1.cs. F16 HU-08- D-186644   H 16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ró Nándor                   0.cs. F01 HU-08- 11-32897   T 160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dossy Ernő                   2.cs. F10 HU-06- 11-08347   H 160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1.cs. F10 HU 08- 11-32731   T 16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25 HU-08- 11-36762   H 160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Gábor                    1.cs. F16 HU-07- 11-22838   H 159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yörgy                    1.cs. F08 HU 08- 11-29963   H 15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1.cs. F16 HU-07- 11-23371   H 15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László                    1.cs. F16 HU-08- 11-33235   H 15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HU-06- 11-11927   H 15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HU-08- 11-30663   H 159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2.cs. F05 HU-07- 15-83662   H 15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Unger László                   1.cs. F16 HU-08- 11-33775   H 15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2.cs. F05 HU-08- 11-29234   H 159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2.cs. F33 HU-08- 11-38452   H 15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1.cs. F33 HU-06- 15-82831   H 159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05- 11-01044   H 15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HU-08- 11-36599   H 15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Zoltán                  1.cs. F08 HU-07- 11-18120   H 15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F16 HU-07- 11-22149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dossy Ernő                   2.cs. F10 HU-06- 11-08304   H 15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F10 HU-08- 11-30612   H 158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25 HU 08- 11-37264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itring Imre                   1.cs. F16 HU-08- 11-34252   H 15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F10 HU-08- 11-30666   H 15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HU-07- 15-84283   H 15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F16 HU-08- 11-33630   H 158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József                   1.cs. F25 HU-08- 11-37610   H 15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űcs Gyula                    1.cs. F10 HU-06- 11-08042   H 15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HU-07- 11-22523   H 15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25 HU-08- 11-37392   H 15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HU-08- 11-29217   H 15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Adrián Arnold                  0.cs. F16 HU-08- 11-33510   H 158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ing László                    1.cs. F10 HU 07- 11-21661   H 15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HU-03- 11-75280   H 15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0.cs. F10 HU 08- 11-32737   H 15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enő                    1.cs. F33 HU-08- 11-38501   H 157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brahám József                 1.cs. F01 HU-06- 11-11166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25 HU-06- 15-79290   H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drián Arnold                  1.cs. F16 HU-08- 11-33570   H 15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HU-07- D-166378   H 15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László                    2.cs. F16 HU-08- 11-33218   H 15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László                    1.cs. F16 HU-08- 11-33258   H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li István                    1.cs. F10 HU-08- D-186471   H 15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epi Bence                    1.cs. F16 HU-07- 11-22190   H 157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ngszter József               1.cs. F10 HU 06- 11-07965   H 15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0.cs. F16 HU-03- 11-78401   H 157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1.cs. F10 HU 08- D-186333   T 15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2.cs. F25 HU-08- 11-37087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Ferenc                  2.cs. F10 HU-08- 50-41052   H 156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1.cs. F10 HU-08- 11-30868   H 15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1.cs. F16 HU-05- 11-01123   H 15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2.cs. F16 HU-08- 11-33525   H 15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enő                    1.cs. F33 HU-07- 15-90401   H 15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Unger László                   1.cs. F16 HU-08- 11-33767   H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enő                    2.cs. F33 HU-08- 11-38518   H 15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HU-08- 11-32954   T 15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2.cs. F16 HU-08- 11-34235   H 15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1.cs. F16 HU-07- 11-22154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Szabolcs                  2.cs. F08 HU-07- 11-17999   H 15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1.cs. F08 HU-08- 11-29461   H 15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dő Szabolcs                  2.cs. F08 HU-08- 11-29504   H 15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1.cs. F10 HU-08- 11-30318   H 156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1.cs. F05 HU-05- D-133251   H 15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1.cs. F16 HU-08- 11-33242   H 15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József                   1.cs. F25 HU-07- 15-87626   H 15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dossy Ernő                   2.cs. F10 HU-07- 11-19186   H 15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árolyi Sándor                 1.cs. F16 HU-08- 11-33619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enő                    0.cs. F33 HU-08- 11-38517   H 15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pi Bence                    1.cs. F16 HU-07- 11-22172   H 155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1.cs. F05 HU-07- M-112185   T 15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rkosi Zoltán                  1.cs. F01 HU-08- 11-26497   H 15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1.cs. F01 HU-06- 11-05438   T 15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László                   2.cs. F25 HU 08- 11-37270   H 15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ndes Péter                   1.cs. F25 HU-07- 15-87481   H 15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2.cs. F01 HU-01- 11-45458   T 155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app László                    1.cs. F16 HU-08- 11-33201   H 15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űcs Gyula                    2.cs. F10 HU-08- 11-30894   H 15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HU 06- 15-82927   T 155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2.cs. F25 HU-08- 11-37119   H 15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Imre                    1.cs. F05 HU-07- 15-84261   H 155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arkas Imre                    1.cs. F05 HU 08- 11-28829   T 15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Zámolyi Zoltán                 1.cs. F25 HU-08- 11-37014   H 15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HU 07- 15-90822   H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1.cs. F16 HU-05- 11-00449   H 15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endes Péter                   1.cs. F25 HU-07- 15-87466   H 155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Unger László                   1.cs. F16 HU-08- 11-33782   H 15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űcs Gyula                    2.cs. F10 HU-08- 11-30892   H 15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dossy Ernő                   2.cs. F10 HU-04- 11-85709   H 155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József                   2.cs. F25 HU-08- 11-37616   H 15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enő                    2.cs. F33 HU-07- 15-90418   H 15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orváth Ferenc                 1.cs. F05 HU-07- 15-84752   H 15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HU-08- 11-30323   H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1.cs. F33 HU-04- 15-67260   T 15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Gábor                    1.cs. F16 HU-07- 11-25024   H 154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gyeri Zoltán                 1.cs. F05 HU-08- 11-28940   T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1.cs. F33 HU-08- 11-38638   H 15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enő                    2.cs. F33 HU-08- 11-38486   H 15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Ferenc                 1.cs. F05 HU-07- 15-84751   H 15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dő László                    1.cs. F08 HU-06- 11-07090   H 15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25 HU-07- 15-88260   H 15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ing László                    2.cs. F10 HU 05- 11-93673   H 15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rém Zoltán                    1.cs. F33 HU-08- 11-38864   H 15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eilig Károly                  1.cs. F01 HU-08- 11-27057   H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la Ferenc                   1.cs. F16 HU-07- 11-23298   H 15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ózsef                  1.cs. F33 HU-06- 15-82816   H 15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1.cs. F33 HU-07- 15-90719   H 15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1.cs. F10 HU-06- 11-08196   H 154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                   1.cs. F16 HU-08- 11-33232   H 154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ngszter József               1.cs. F10 HU 06- 11-07983   H 15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1.cs. F01 HU-07- 50-40569   T 15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mete Zoltán                  2.cs. F01 HU-05- 11-93688   H 15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1.cs. F01 HU-06- 15-80822   T 15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1.cs. F05 HU-08- M-118070   H 15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HU-07- 11-21404   T 15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1.cs. F01 HU-07- 11-21309   H 154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ing László                    2.cs. F10 HU 06- 11-04907   H 15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rém Zoltán                    1.cs. F33 HU-08- 11-38853   H 15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dossy Ernő                   2.cs. F10 HU-05- 11-96605   H 15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dossy Ernő                   2.cs. F10 HU-07- 11-19210   H 15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rém Zoltán                    1.cs. F33 HU-06- 15-83200   H 15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1.cs. F25 HU 07- 13-95950   H 15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25 HU-07- 15-88038   H 15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app Zsuzsanna                 1.cs. F33 HU 08- 11-38894   H 154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Imre                    1.cs. F05 HU 07- 15-84066   H 15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Adrián Arnold                  0.cs. F16 HU-08- M-117359   H 154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ing László                    1.cs. F10 HU 08- 11-32730   T 154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ing László                    0.cs. F10 HU 08- 11-32815   H 15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Gábor                    2.cs. F16 HU-08- 11-33159   H 15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Miklós                  1.cs. F25 HU-08- 11-37394   H 154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da István                    1.cs. F10 HU 08- 11-30224   H 15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Miklós                  1.cs. F25 HU-08- 11-37365   H 154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arkas Imre                    1.cs. F05 HU 08- 11-28842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arkas Ferenc                  2.cs. F10 HU-04- 11-85342   H 15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dő László                    1.cs. F08 HU-07- 11-19878   H 15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1.cs. F16 HU-08- D-186643   H 15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Jenő                    0.cs. F33 HU-08- 11-38468   H 15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Miklós                  1.cs. F25 HU-08- 11-37652   H 15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25 HU 08- 11-37675    H 15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Jenő                    1.cs. F33 HU-06- 15-82899   H 15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ndes Péter                   1.cs. F25 HU-08- 11-37545   H 15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nzsér Gyula                  1.cs. F16 HU-07- 11-23002   H 15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Szabolcs                  2.cs. F08 HU-08- 11-29489   H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1.cs. F25 HU-08- 11-36716   H 15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rém Zoltán                    1.cs. F33 HU-08- 11-38806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cker Jenő                    1.cs. F01 HU-05- 11-00027   H 15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Attila                   1.cs. F33 HU-08- 11-38726   T 15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2.cs. F01 HU-08- 11-32694   T 15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Gábor                   1.cs. F16 HU-07- 11-22373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egyeri Zoltán                 1.cs. F05 HU-08- 11-28931   H 15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Gábor                    2.cs. F16 HU-08- 11-33196   H 153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ing László                    2.cs. F10 HU 08- 11-32760   H 15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rém Zoltán                    1.cs. F33 HU-06- 15-83195   H 15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egyeri Zoltán                 1.cs. F05 HU-08- 11-28928   H 15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lchammer Sándor              1.cs. F16 HU-06- 11-12680   H 15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2.cs. F05 HU-08- 11-28250   H 15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1.cs. F01 HU-08- 11-32707   H 15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1.cs. F08 HU-08- 11-29443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Gábor                    1.cs. F16 HU-06- 11-11652   H 153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György                    1.cs. F08 HU 05- 11-96005   H 15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pi Bence                    1.cs. F16 HU-05- 11-00430   H 15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2.cs. F01 HU-08- 11-32526   T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Gábor                    1.cs. F16 HU-06- 11-11829   H 15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György                    1.cs. F08 HU 08- 11-29979   H 15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rváth Ferenc                 1.cs. F05 HU-07- 15-84768   H 153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György                    2.cs. F08 HU 08- 11-29982   H 15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arró Nándor                   1.cs. F01 HU-08- D-186015   H 15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László                    1.cs. F16 HU-08- 11-33244   H 15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li István                    1.cs. F10 HU-08- D-186457   H 15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1.cs. F25 HU-08- 11-36743   H 15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Imre                    1.cs. F05 HU-08- 11-28967   H 15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dő Szabolcs                  1.cs. F08 HU-08- 11-29515   T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László                    1.cs. F25 HU-07- 15-88259   H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üredi Péter                   1.cs. F10 HU-07- 11-19000   H 15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áli István                    1.cs. F10 HU-08- D-186437   H 15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dő László                    1.cs. F08 HU-08- 11-29434   H 15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ndes Péter                   1.cs. F25 HU-07- 15-87495   H 15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József                  1.cs. F05 HU-08- D-182594   H 153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.Varga Attila                 1.cs. F10 HU 08- 50-40731   T 15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la Ferenc                   1.cs. F16 HU-06- 11-11984   H 153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ngszter József               1.cs. F10 HU 06- 11-07959   H 1531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44:00Z</dcterms:created>
  <dc:creator>Király István</dc:creator>
  <dc:description/>
  <dc:language>en-US</dc:language>
  <cp:lastModifiedBy>Király István</cp:lastModifiedBy>
  <dcterms:modified xsi:type="dcterms:W3CDTF">2009-07-23T06:46:00Z</dcterms:modified>
  <cp:revision>3</cp:revision>
  <dc:subject/>
  <dc:title>Győr-Rába Tagszövetség, F01 Győr</dc:title>
</cp:coreProperties>
</file>