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6   35   385   77   1303,10   1160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11   27   281   56   1277,03   1194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9   153   31   1249,96   1170,8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9   36   382   76   1303,56   1170,40</w:t>
      </w:r>
    </w:p>
    <w:p>
      <w:pPr>
        <w:pStyle w:val="HTMLkntformzott"/>
        <w:rPr/>
      </w:pPr>
      <w:r>
        <w:rPr>
          <w:color w:val="000000"/>
        </w:rPr>
        <w:t>F16 Lébény             17   36   356   71   1299,21   1220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28   284   57   1250,42   1153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9   233   47   1278,11   1186,4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92  200  2074  415   1303,56   1176,8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dossy Ernő                   2.cs. F10 HU-06- 11-08347   H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arró Nándor                   2.cs. F01 HU-06- 11-10978   T 13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Gábor                    1.cs. F16 HU-07- 11-25085   H 129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la Ferenc                   1.cs. F16 HU-08- 11-33711   H 129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ing László                    1.cs. F10 HU 08- 11-32817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HU-06- 11-11482   H 12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                 1.cs. F16 HU-05- 11-01103   H 128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emete Ferenc                  1.cs. F01 HU 07- 50-27286   H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2.cs. F16 HU-05- 11-00619   H 12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2.cs. F10 HU-07- 11-19210   H 12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1.cs. F33 HU-07- 15-90538   H 12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enő                    2.cs. F33 HU-06- 15-82893   H 127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lla Ferenc                   1.cs. F16 HU-08- 11-33714   H 12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1.cs. F05 HU-07- 15-84260   H 12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F16 HU-06- 11-11511   H 12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2.cs. F16 HU-07- 11-22369   H 12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HU-08- D-186629   H 12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F33 HU-07- 15-90515   H 127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F16 HU-07- 11-22164   H 12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enő                    1.cs. F33 HU-07- 15-90401   H 12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2.cs. F16 HU-06- 11-12177   H 126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                 1.cs. F16 HU-05- 50-68316   H 12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okorai Csaba                  1.cs. F16 HU-07- M-114041   H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arkas Ferenc                  2.cs. F10 HU-08- 50-41052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2.cs. F33 HU-08- 11-38853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1.cs. F16 HU-07- 11-23368   H 12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F33 HU-05- 15-74776   H 12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2.cs. F16 HU-07- 11-23321   H 126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Imre                    1.cs. F05 HU-07- 15-84225   H 12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dossy Ernő                   2.cs. F10 HU-05- 11-96506   H 126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arkas Imre                    1.cs. F05 HU 07- 15-84066   H 126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nzsér Gyula                  1.cs. F16 HU-07- 11-23013   H 12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2.cs. F16 HU-08- 11-33261   H 12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enő                    0.cs. F33 HU-08- 11-38506   H 126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1.cs. F05 HU-07- D-166136   H 12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la Ferenc                   1.cs. F16 HU-07- 11-23298   H 12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F05 HU-07- 15-84751   H 12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korai Csaba                  1.cs. F16 HU-07- 11-22535   H 12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2.cs. F33 HU-08- 11-38806   H 125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korai Csaba                  2.cs. F16 HU-07- 11-22517   H 12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1.cs. F05 HU-06- 15-75724   H 12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1.cs. F16 HU-07- 11-22187   H 125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1.cs. F05 HU-07- 15-83888   H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Gábor                    1.cs. F16 HU-07- 11-25024   H 125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2.cs. F16 HU-08- D-186643   H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0.cs. F16 HU-08- D-186644   H 12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Gábor                    1.cs. F16 HU-06- 11-11825   H 125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korai Csaba                  1.cs. F16 HU-07- 11-22542   H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                 1.cs. F16 HU-07- 11-23371   H 12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lchammer Sándor              1.cs. F16 HU-05- 11-00754   H 12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epi Bence                    1.cs. F16 HU-07- 11-22172   H 12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korai Csaba                  1.cs. F16 HU-07- 11-22520   H 12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2.cs. F10 HU-06- 11-08303   H 12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um János dr.                  1.cs. F16 HU-06- 11-11922   H 125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ordás Károly                 1.cs. F25 HU-07- 15-87830   H 125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ujber Imre                    1.cs. F08 HU-08- 11-29926   H 12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nyár Károly                  1.cs. F10 HU-06- 11-08122   H 12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.Varga Attila                 1.cs. F10 HU-06- D-150429   H 12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F16 HU-05- 11-01036   H 124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ing László                    0.cs. F10 HU 08- 11-32731   T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1.cs. F33 HU-08- 11-38713   H 12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1.cs. F16 HU-06- 11-11476   H 12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0.cs. F05 HU-07- D-166374   H 12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Lajos                   0.cs. F25 HU-07- 15-88456   H 12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1.cs. F16 HU-06- 11-11503   H 12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itring Imre                   1.cs. F16 HU-08- D-186633   H 12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korai Csaba                  1.cs. F16 HU-07- 11-22503   H 12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1.cs. F16 HU-07- 11-22441   H 124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0.cs. F10 HU 07- 11-21745   H 12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arró Nándor                   1.cs. F01 HU-07- 11-21399   T 12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Jenő                    2.cs. F33 HU-07- 15-90424   H 124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1.cs. F05 HU-06- D-144414   H 124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2.cs. F25 HU 07- 13-95950   H 12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Imre                    1.cs. F05 HU-07- 15-84264   H 12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József                   1.cs. F25 HU-07- 15-87626   H 12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Imre                    1.cs. F05 HU-07- 15-84261   H 12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Adrián Arnold                  1.cs. F16 HU-07- 11-23307   H 124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Imre                    1.cs. F05 HU-06- 15-77031   H 12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Ferenc                 1.cs. F05 HU-07- 15-84768   H 12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1.cs. F16 HU-07- 11-22471   H 12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űcs Gyula                    0.cs. F10 HU-08- 11-30715   H 12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Jenő                    1.cs. F33 HU-07- 50-35234   H 12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kab Sándor                   1.cs. F05 HU-06- 15-75613   H 12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0.cs. F05 HU-08- D-182752   H 124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Sándor                   2.cs. F05 HU-07- D-166197   H 12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0.cs. F05 HU-07- D-166394   H 12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Attila                   0.cs. F33 HU-07- 15-90513   T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kab Sándor                   2.cs. F05 HU-07- D-166378   H 12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Attila                   0.cs. F33 HU-07- 15-90507   H 12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rváth Ferenc                 0.cs. F05 HU-08- 11-28257   H 12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0.cs. F16 HU-07- 11-22396   H 12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pi Bence                    1.cs. F16 HU-07- 11-22186   H 12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2.cs. F16 HU-06- 11-11499   H 12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László                    1.cs. F16 HU-08- 11-33257   H 12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2.cs. F33 HU-07- 15-90514   H 12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                 1.cs. F16 HU-07- 11-23318   H 12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korai Csaba                  2.cs. F16 HU-07- 11-22532   H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ordás Károly                 0.cs. F25 HU-06- 15-79909   H 12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István és Máté            2.cs. F16 HU-07- 11-23171   H 12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1.cs. F16 HU-07- 11-22194   H 12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rém Zoltán                    1.cs. F33 HU-06- 15-83209   H 12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1.cs. F25 HU-08- 11-37150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lchammer Sándor              1.cs. F16 HU-07- 11-22898   H 12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dossy Ernő                   2.cs. F10 HU-07- 11-19186   H 12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Jenő                    1.cs. F33 HU-06- 15-82899   H 12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uhrmann László                1.cs. F10 HU-07- D-165450   H 123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1.cs. F16 HU-07- 11-22310   H 12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itring Imre                   2.cs. F16 HU-08- D-186632   H 12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Imre                    1.cs. F05 HU-08- 11-28967   H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ndes Péter                   1.cs. F25 HU-08- 11-37545   H 12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Unger László                   1.cs. F16 HU-07- 11-23119   H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rkosi Zoltán                  0.cs. F01 HU-08- D-203858   T 12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kab Sándor                   0.cs. F05 HU-07- 15-83787   H 12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rém Zoltán                    1.cs. F33 HU-06- 15-83200   H 123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Károly                    1.cs. F16 HU-05- 11-01518   H 12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Ferenc                 2.cs. F05 HU-07- 15-84752   H 12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asztovich Gyula               1.cs. F05 HU-08- D-182786   H 12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 Norbert                  1.cs. F01 HU-07- 15-88642   H 12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árolyi Sándor                 1.cs. F16 HU-07- 11-22986   H 12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Sándor                   2.cs. F05 HU-06- 15-75449   H 12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lchammer Sándor              1.cs. F16 HU-07- 11-22149   H 12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Ferenc                 2.cs. F05 HU-07- 15-84727   H 12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okorai Csaba                  2.cs. F16 HU-05- 11-00615   H 122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arkas Imre                    1.cs. F05 HU 07- 15-84057   H 12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Imre                    2.cs. F05 HU-07- 15-84234   H 12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okorai Csaba                  2.cs. F16 SK-05- 0805-278   H 12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itring Imre                   2.cs. F16 HU-06- 11-11826   H 12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Unger László                   1.cs. F16 HU-08- 11-33775   H 12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okorai Csaba                  1.cs. F16 HU-08- 11-31928   H 12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itring Imre                   1.cs. F16 HU-08- 11-34235   H 12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Béla                      1.cs. F10 HU-07- 11-19259   H 12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egyeri Zoltán                 1.cs. F05 HU-07- D-166303   H 122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ttlmayer Sándor             1.cs. F10 HU 08- 11-30402   H 12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kab Sándor                   0.cs. F05 HU-06- 15-75707   T 12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li István                    1.cs. F10 HU-07- D-165817   H 12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itring Imre                   1.cs. F16 HU-06- 11-12728   H 12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Károly                    1.cs. F16 HU-06- 11-12527   H 12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rváth Ferenc                 1.cs. F05 HU-07- 15-84739   H 122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kab Sándor                   0.cs. F05 HU-06- 15-75680   H 122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akab Sándor                   2.cs. F05 HU-06- 15-75506   H 122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Miklós                  1.cs. F25 HU-07- 15-87901   H 122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űcs Gyula                    2.cs. F10 HU-06- D-143816   H 12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rváth Ferenc                 1.cs. F05 HU-07- 15-84782   H 12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Unger László                   2.cs. F16 HU-08- 11-33472   H 12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émeth Lajos                   2.cs. F25 HU-07- 15-88439   H 12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akács Gábor                   2.cs. F16 HU-07- 11-22355   H 12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Attila                   1.cs. F33 HU-06- 15-82953   H 122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da István                    1.cs. F10 HU 08- 11-30222   H 12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dossy Ernő                   2.cs. F10 HU-02- 11-62074   H 12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ujber Imre                    1.cs. F08 HU-08- 11-29932   H 12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Gábor                    1.cs. F16 HU-05- 11-00979   H 122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Gábor                    2.cs. F16 HU-08- 11-33184   H 122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mete Ferenc                  1.cs. F01 HU 07- M-115329   H 12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Károly                    2.cs. F16 HU-06- 11-12532   H 12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émeth Lajos                   2.cs. F25 HU-06- 15-80074   H 12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Károly                    1.cs. F16 HU-08- 50-40753   H 12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og Norbert                  1.cs. F01 HU-06- 15-80822   T 12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log Norbert                  1.cs. F01 HU-07- 11-21964   T 12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Árkosi Zoltán                  0.cs. F01 HU-07- 11-21367   T 12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og Norbert                  1.cs. F01 HU-07- 50-40570   H 12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nczés Ottó                   1.cs. F08 HU-06- 11-07133   T 12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asztovich Gyula               2.cs. F05 HU-08- D-182710   H 122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app Zsuzsanna                 1.cs. F33 HU 08- 11-38850   T 122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akab Sándor                   1.cs. F05 HU-06- 15-75582   H 12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brahám János                  2.cs. F01 HU-07- 50-40890   H 12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Adrián Arnold                  1.cs. F16 HU-05- 15-73010   H 12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rém Zoltán                    1.cs. F33 HU-06- 15-83195   H 12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ss Károly                    1.cs. F16 HU-07- 11-23203   H 12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um János dr.                  1.cs. F16 HU-06- 11-12413   H 12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akab Sándor                   1.cs. F05 HU-05- D-133251   H 121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Zámolyi Zoltán                 1.cs. F25 HU-07- 15-88306   H 121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Attila                   0.cs. F33 HU-07- 15-90536   T 12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Gábor                    2.cs. F16 HU-06- 11-11801   H 12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dossy Ernő                   2.cs. F10 HU-04- 11-86082   H 12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áli István                    1.cs. F10 HU-07- D-165837   H 121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ubik József                   1.cs. F08 HU 08- 11-30010   H 12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Imre                    1.cs. F05 HU-06- 15-77058   H 121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ebenek Imre                   1.cs. F10 HU-07- 50-27371   H 12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rém Zoltán                    1.cs. F33 HU-07- 15-90709   H 121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ing László                    2.cs. F10 HU 07- 11-21705   H 12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ebenek Imre                   1.cs. F10 HU-07- 50-27374   H 12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J.Varga Attila                 0.cs. F10 HU-07- D-165356   T 121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app Géza                      1.cs. F33 HU 07- 15-90833   H 12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áli István                    2.cs. F10 HU-08- D-186445   H 12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lchammer Sándor              1.cs. F16 HU-07- 11-22124   H 12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ámolyi Zoltán                 1.cs. F25 HU-08- 11-37014   H 12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iss László                    1.cs. F01 HU-07- 11-21460   H 12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űcs Gyula                    2.cs. F10 HU-08- D-186747   H 121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arangozó István               1.cs. F01 HU 07- 11-16185   T 12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brahám Tibor                  1.cs. F01 HU-06- 50-49401   H 121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akab Sándor                   0.cs. F05 HU-06- 15-75519   H 12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Jakab Sándor                   0.cs. F05 HU-07- D-166178   H 12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iss László                    1.cs. F01 HU-07- 11-21500   H 12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ss Károly                    2.cs. F16 HU-04- 11-89617   H 121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ing László                    1.cs. F10 HU 07- 11-21662   H 121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ing László                    1.cs. F10 HU 07- 11-21726   H 12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itring Imre                   2.cs. F16 HU-08- D-186645   H 12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kab Sándor                   0.cs. F05 HU-07- M-112091   H 12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Károly                    1.cs. F16 HU-04- 11-89634   H 12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akács Gábor                   0.cs. F16 HU-08- M-118088   H 12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űcs Gyula                    2.cs. F10 HU-08- 11-30703   H 12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ordás Károly                 2.cs. F25 HU-07- 15-87790   H 12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enczés Ottó                   1.cs. F08 HU-07- 11-17955   T 121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Attila                   0.cs. F33 HU-08- 11-38721   T 12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árolyi Sándor                 1.cs. F16 HU-07- 11-23341   H 12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arkas Ferenc                  1.cs. F10 HU-08- 11-30730   H 12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ss Károly                    2.cs. F16 HU-08- 11-34185   H 121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Vida István                    1.cs. F10 HU 08- 11-30212   T 12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Attila                   1.cs. F33 HU-08- 25-86662   H 121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J.Varga Attila                 1.cs. F10 HU-06- D-150407   H 121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app Géza                      0.cs. F33 HU 07- 15-90812   H 12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arró Nándor                   1.cs. F01 HU-07- 11-21921   T 121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űcs Gyula                    2.cs. F10 HU-05- D-138368   H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űcs Gyula                    1.cs. F10 HU-07- D-165425   H 12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brahám János                  1.cs. F01 HU-06- 11-11212   T 12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űcs Gyula                    2.cs. F10 HU-08- 11-30706   H 121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um János dr.                  1.cs. F16 HU-05- 50-61649   H 12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edő László                    1.cs. F08 HU-05- 50-12727   H 121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arkas Imre                    1.cs. F05 HU 07- 15-84060   H 121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űcs Gyula                    2.cs. F10 HU-06- D-150391   H 12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Éliás István                   1.cs. F05 HU-06- 15-76913   H 12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ordás Károly                 1.cs. F25 HU-07- D-162618   H 12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orváth Ferenc                 1.cs. F05 HU-06- 15-76303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Unger László                   1.cs. F16 HU-07- 11-23141   H 12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akács Gábor                   1.cs. F16 HU-05- 11-01044   H 120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akács Gábor                   2.cs. F16 HU-07- 11-22352   H 12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edő Szabolcs                  2.cs. F08 HU-07- 11-17814   H 12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István és Máté            1.cs. F16 HU-07- 11-22584   H 12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okorai Csaba                  1.cs. F16 HU-08- 25-87554   H 120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asztovich Gyula               2.cs. F05 HU-07- D-163460   H 120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app Géza                      0.cs. F33 HU 07- 15-90787   H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édecsi Tibor                  2.cs. F05 HU-08- 11-28428   H 12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bó Attila                   0.cs. F33 HU-05- 15-75101   T 12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bó Gábor                    1.cs. F16 HU-06- 11-11834   H 12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olchammer Sándor              1.cs. F16 HU-05- 50-61685   H 12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egyeri Zoltán                 2.cs. F05 HU-07- 15-90991   H 120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Vida István                    2.cs. F10 HU 07- 50-27936   T 12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ujber Imre                    1.cs. F08 HU-08- 50-11329   H 120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bó László                   2.cs. F25 HU 07- 15-88135   H 12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émeth Lajos                   2.cs. F25 HU-07- 15-88441   H 12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arró Nándor                   2.cs. F01 HU-06- 11-11026   H 12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Unger László                   1.cs. F16 HU-08- 11-33767   H 120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emete Zoltán                  1.cs. F01 HU-06- 11-05428   H 12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émeth Lajos                   1.cs. F25 HU-06- 15-80034   H 12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arró Nándor                   1.cs. F01 HU-07- 11-22000   H 12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űcs Gyula                    1.cs. F10 HU-04- 13-35485   H 12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zank Sándor                   1.cs. F16 HU-03- 11-78157   H 12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Szabó József                   2.cs. F25 HU-08- 11-37607   H 12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ovács Jenő                    1.cs. F33 HU-06- 15-82836   H 120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elyem Tamás                   1.cs. F05 HU 07- 15-84375   H 12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Jakab Sándor                   1.cs. F05 HU-07- 15-83755   H 120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elyem Tamás                   2.cs. F05 HU 07- 15-84372   H 12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J.Varga Attila                 0.cs. F10 HU-06- D-150459   H 12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alog Norbert                  1.cs. F01 HU-07- 15-88643   H 12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Jakab Sándor                   2.cs. F05 HU-06- 15-75448   H 120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elyem Tamás                   0.cs. F05 HU 08- 11-28612   H 12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sepi Bence                    1.cs. F16 HU-07- 11-22190   H 12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Ábrahám József                 1.cs. F01 HU-05- 11-00053   T 12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ovács Zoltán                  1.cs. F08 HU-07- 11-25856   H 120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Harangozó István               1.cs. F01 HU 07- 11-21441   T 12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app László                    2.cs. F16 HU-08- 11-33206   H 12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Rasztovich Gyula               0.cs. F05 HU-08- D-182787   H 12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sordás Károly                 2.cs. F25 HU-07- 15-87786   H 12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edő Szabolcs                  2.cs. F08 HU-07- 25-73934   H 12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anyár Károly                  1.cs. F10 HU-06- 11-08108   H 12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uhrmann László                1.cs. F10 HU-07- 11-18571   H 120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uhrmann László                2.cs. F10 HU-08- D-186566   H 12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Renczés Ottó                   1.cs. F08 HU-08- 11-29606   H 12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emete Zoltán                  1.cs. F01 HU-07- 11-16166   H 12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um János dr.                  0.cs. F16 HU-07- M-114056   H 12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Horváth Ferenc                 1.cs. F05 HU-07- 15-84736   H 12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vács Imre                    1.cs. F05 HU-07- 15-84283   H 120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arangozó István               1.cs. F01 HU 07- 11-16177   T 12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rém Zoltán                    0.cs. F33 HU-08- 11-38821   H 12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epi Bence                    1.cs. F16 HU-06- 11-11501   H 12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Zámolyi Zoltán                 1.cs. F25 HU-07- 15-88316   H 120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bó László                   0.cs. F25 HU 08- 11-37258   H 12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emete Zoltán                  2.cs. F01 HU-03- 11-71656   T 120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elyem Tamás                   1.cs. F05 HU 07- 50-35543   H 11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app Géza                      2.cs. F33 HU 07- 15-90810   H 119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edő László                    2.cs. F08 HU-06- 11-07107   H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Németh Lajos                   1.cs. F25 HU-06- 15-80071   H 119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Ábrahám János                  2.cs. F01 HU-08- 11-32598   H 11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űcs Gyula                    0.cs. F10 HU-08- D-186746   H 119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app Zsuzsanna                 2.cs. F33 HU 08- 11-38846   T 119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bó József                   1.cs. F25 HU-07- 15-87702   H 11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Ábrahám Tibor                  1.cs. F01 HU-98- 11-10170   H 11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Nagy Béla                      1.cs. F10 HU-05- 11-96616   H 119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Vida István                    2.cs. F10 HU 07- 50-27944   H 11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ovács Jenő                    0.cs. F33 HU-08- 11-38514   H 11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edő Szabolcs                  1.cs. F08 HU-08- 11-29524   H 11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rém Zoltán                    1.cs. F33 HU-07- 15-90718   H 119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app Géza                      1.cs. F33 HU 07- 15-90844   H 11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ovács Jenő                    2.cs. F33 HU-06- 15-82895   H 11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olchammer Sándor              1.cs. F16 HU-06- 11-12680   H 119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Nagy Béla                      2.cs. F25 HU-08- 11-36762   H 119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Papp Géza                      2.cs. F33 HU 07- 15-90813   T 11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ovács Jenő                    0.cs. F33 HU-08- 11-38501   H 119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Holchammer Sándor              2.cs. F16 HU-08- 13-99137   H 11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anyár Károly                  2.cs. F10 HU-07- 11-18462   H 11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abó József                   1.cs. F25 HU-06- 50-46588   H 11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Renczés Ottó                   1.cs. F08 HU-06- 11-07139   H 119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Mitring Imre                   2.cs. F16 HU-08- D-186650   H 11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Prém Zoltán                    0.cs. F33 HU-08- 11-38791   H 11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ujber Imre                    2.cs. F08 HU-08- 11-29954   H 119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Papp Géza                      2.cs. F33 HU 06- 15-82927   T 119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Varga Attila                   1.cs. F25 HU 07- 15-87599   H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Nagy Béla                      2.cs. F25 HU-07- 15-88018   H 11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óth László                    1.cs. F25 HU-08- 11-37122   H 11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édecsi Tibor                  1.cs. F05 HU-07- 15-84546   H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Horváth Ferenc                 0.cs. F05 HU-08- 11-28312   H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űcs Gyula                    2.cs. F10 HU-08- 11-30702   H 11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Hodossy Ernő                   1.cs. F10 HU-07- D-165435   H 11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ovács Jenő                    0.cs. F33 HU-07- 15-90399   H 119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Nagy Béla                      1.cs. F10 HU-08- 50-41048   H 11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Jakab Sándor                   0.cs. F05 HU-07- M-112089   H 11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Csordás Károly                 0.cs. F25 HU-08- 11-36217   H 11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zank Sándor                   2.cs. F16 HU-08- 11-33868   H 11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Németh József                  1.cs. F05 HU-08- D-182586   H 11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bó József                   2.cs. F25 HU-07- M-112991   H 11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Hodossy Ernő                   2.cs. F10 HU-05- 11-96605   H 11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Papp László                    2.cs. F16 HU-06- 11-11680   H 11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Nagy Béla                      2.cs. F10 HU-08- 11-30757   H 119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Németh József                  1.cs. F05 HU-07- 15-83601   H 11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ovács Imre                    1.cs. F05 HU-07- 15-84211   H 119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Papp Géza                      2.cs. F33 HU 07- 50-23393   H 11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ebenek Imre                   1.cs. F10 HU-06- 11-08160   H 119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Ring László                    0.cs. F10 HU 08- 11-32734   T 11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Bendes Péter                   1.cs. F25 HU-07- 15-87466   H 11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itring Imre                   1.cs. F16 HU-06- 50-53549   H 11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Mitring Imre                   1.cs. F16 HU-08- D-186631   H 11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Jakab Sándor                   0.cs. F05 HU-07- 15-83715   T 119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emete Zoltán                  2.cs. F01 HU-06- 11-05446   T 119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elyem Tamás                   1.cs. F05 HU 07- 15-84365   H 1190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elyem Tamás                   1.cs. F05 HU 07- 15-84400   H 11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Heilig Károly                  0.cs. F01 HU-08- 11-27039   H 119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Papp Zsuzsanna                 2.cs. F33 HU 08- 11-38874   H 11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ovács Zoltán                  1.cs. F08 HU-08- 50-11351   H 11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ovács Zoltán                  1.cs. F08 HU-07- 11-18107   H 11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Csordás Károly                 0.cs. F25 HU-06- 15-79983   H 11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Páli István                    1.cs. F10 HU-07- D-165811   H 11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akács Gábor                   1.cs. F16 HU-07- 11-22373   H 11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Hujber Imre                    1.cs. F08 HU-07- 50-27130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Prém Zoltán                    2.cs. F33 HU-07- 15-90981   H 11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bó József                   2.cs. F25 HU-08- 11-36599   H 11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Csepi Bence                    2.cs. F16 HU-08- 11-30927   H 11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Németh József                  2.cs. F05 HU-08- 11-29217   H 11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Árkosi Zoltán                  1.cs. F01 HU-08- D-203851   H 11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Szabó Attila                   0.cs. F33 HU-08- 11-38718   T 11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Varró Nándor                   0.cs. F01 HU-07- 11-21924   T 11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Rebenek Imre                   2.cs. F10 HU-08- 11-30687   H 11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Helyes Gábor                   1.cs. F08 HU-07- 11-17769   H 118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Papp Géza                      0.cs. F33 HU 07- 15-90841   H 11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Fuhrmann László                1.cs. F10 HU-07- 11-18467   H 11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Kiss László                    2.cs. F01 HU-08- 11-32678   H 118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Nagy György                    1.cs. F08 HU 07- 11-18187   H 11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Ábrahám János                  1.cs. F01 HU-06- 13-72706   H 11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Bedő Szabolcs                  2.cs. F08 HU-07- 11-17999   H 118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Helyes Gábor                   1.cs. F08 HU-06- 11-07216   H 11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Kovács Jenő                    2.cs. F33 HU-07- 15-90412   H 11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Nagy Gusztáv                   1.cs. F01 HU-08- 11-26808   T 11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Csordás Károly                 2.cs. F25 HU-08- 11-36238   H 118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Jakab Sándor                   0.cs. F05 HU-07- 15-83717   T 11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Csepi Bence                    2.cs. F16 HU-05- 11-00449   H 11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Árkosi Zoltán                  0.cs. F01 HU-08- D-203844   H 118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Remete Ferenc                  1.cs. F01 HU 03- 11-71798   H 11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Hodossy Ernő                   1.cs. F10 HU-08- 11-30329   H 11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zűcs Gyula                    0.cs. F10 HU-07- 11-18831   H 118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Nagy György                    1.cs. F08 HU 08- 11-29963   H 118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zabó Attila                   0.cs. F33 HU-08- 11-38727   T 11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Hujber Imre                    2.cs. F08 HU-08- 50-11336   H 11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abó Gábor                    1.cs. F16 HU-06- 11-11813   H 11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Fuhrmann László                2.cs. F10 HU-08- 11-30783   H 11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iss Károly                    1.cs. F16 HU-07- 11-23092   H 11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abó Gábor                    1.cs. F16 HU-06- 50-60585   H 118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Harangozó István               2.cs. F01 HU 07- 11-16195   H 11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Bedő László                    2.cs. F08 HU-08- 11-29461   H 11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Németh József                  2.cs. F05 HU-08- D-182594   H 118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Zámolyi Zoltán                 0.cs. F25 HU-07- 15-88355   H 11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Prém Zoltán                    0.cs. F33 HU-08- 11-38793   H 11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Zámolyi Zoltán                 0.cs. F25 HU-08- 11-37068   H 118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Papp Géza                      1.cs. F33 HU 07- 15-90831   H 11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Árkosi Zoltán                  0.cs. F01 HU-08- D-182575   H 11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Ábrahám József                 1.cs. F01 HU-04- 11-88691   T 118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Papp Zsuzsanna                 2.cs. F33 HU 08- 11-38893   H 11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Árkosi Zoltán                  0.cs. F01 HU-05- 11-99530   H 118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Papp Zsuzsanna                 2.cs. F33 HU 08- 11-38877   T 11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Helyes Gábor                   1.cs. F08 HU-07- 11-17756   H 11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Mitring Imre                   0.cs. F16 HU-08- D-186626   H 11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Megyeri Zoltán                 2.cs. F05 HU-07- D-166308   H 11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iss László                    2.cs. F01 HU-06- 11-11300   H 11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Árkosi Zoltán                  0.cs. F01 HU-08- D-203862   H 11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Mitring Imre                   2.cs. F16 HU-08- D-186649   H 11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Heilig Károly                  1.cs. F01 HU-07- 11-16277   H 118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Banyár Károly                  1.cs. F10 HU-08- 11-30509   H 11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Holchammer Sándor              2.cs. F16 HU-08- 11-33685   H 11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Potyondi István                2.cs. F05 HU-07- 15-84462   H 118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Papp Géza                      1.cs. F33 HU 06- 15-82901   T 11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Hodossy Ernő                   1.cs. F10 HU-03- 11-75280   H 118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Farkas Imre                    1.cs. F05 HU 08- 11-28854   T 117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Potyondi István                1.cs. F05 HU-05- 15-68209   H 117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Harangozó István               2.cs. F01 HU 07- 50-27211   T 11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iss Károly                    2.cs. F16 HU-06- 11-12550   H 117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elyem Tamás                   2.cs. F05 HU 07- 50-35556   H 11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Remete Zoltán                  2.cs. F01 HU-07- 11-16164   T 11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Szabó József                   2.cs. F25 HU-07- 15-87711   H 11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Szabó Gábor                    2.cs. F16 HU-07- 11-22824   H 11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Németh József                  1.cs. F05 HU-08- 11-29206   H 11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Szabó József                   1.cs. F25 HU-07- 15-87705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iss Károly                    2.cs. F16 HU-08- 11-26818   H 11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Zámolyi Zoltán                 1.cs. F25 HU-07- 15-88314   H 11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Bedő Szabolcs                  1.cs. F08 HU-08- 11-29517   H 11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Megyeri Zoltán                 2.cs. F05 HU-06- 50-16285   H 11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Sokorai Csaba                  0.cs. F16 HU-08- 11-33266   H 11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Hodossy Ernő                   0.cs. F10 HU-08- 11-30318   H 1176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26:00Z</dcterms:created>
  <dc:creator>Király István</dc:creator>
  <dc:description/>
  <dc:language>en-US</dc:language>
  <cp:lastModifiedBy>Király István</cp:lastModifiedBy>
  <dcterms:modified xsi:type="dcterms:W3CDTF">2009-06-18T06:29:00Z</dcterms:modified>
  <cp:revision>3</cp:revision>
  <dc:subject/>
  <dc:title>Győr-Rába Tagszövetség, F01 Győr</dc:title>
</cp:coreProperties>
</file>