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5   28   330   30 107295,00 40451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9   15   145   18    654,44 399684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4   111   10    723,01 398192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3   197   18    799,41 409676,00</w:t>
      </w:r>
    </w:p>
    <w:p>
      <w:pPr>
        <w:pStyle w:val="HTMLkntformzott"/>
        <w:rPr/>
      </w:pPr>
      <w:r>
        <w:rPr>
          <w:color w:val="000000"/>
        </w:rPr>
        <w:t>F16 Lébény             14   19   186   17    637,93 411559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5   142   11    640,85 40765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6    9    84    9 126103,00 401946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75  123  1195  113    799,41 411559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arkas Ferenc                  2.cs. F10 HU-08- 11-30730   H  7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Zoltán                  1.cs. F08 HU-08- 50-11351   H  7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űcs Gyula                    2.cs. F10 HU-05- 11-96857   H  6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1.cs. F05 HU-07- 15-83648   H  6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2.cs. F25 HU-06- 15-80077   H  64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HU-05- 11-00619   H  6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dő László                    1.cs. F08 HU-06- 11-07107   H  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egyeri Zoltán                 1.cs. F05 HU-07- D-163301   H  6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HU-05- 11-01036   H  6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asztovich Gyula               2.cs. F05 HU-07- M-112194   H  1042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usztáv                   1.cs. F01 HU-05- 11-93352   H  1072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Zoltán                  2.cs. F01 HU-07- 11-16145   T  1157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arkas Ferenc                  2.cs. F10 HU-06- D-147751   H  12487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Géza                      1.cs. F33 HU 06- 15-82930   H  12610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HU-05- 11-01518   H  1313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1.cs. F05 HU-07- 15-84214   H  13873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0.cs. F01 HU-03- 11-71645   T  14092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2.cs. F01 HU-05- 11-93688   H  14383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mete Zoltán                  0.cs. F01 HU-08- 11-26886   T  14524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otyondi István                2.cs. F05 HU-06- 15-76855   H  15111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HU-07- D-163469   H  1526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elyem Tamás                   1.cs. F05 HU 07- 50-35556   H  1528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olnár Imre és Tamás           2.cs. F01 HU-08- 11-26778   H  15442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2.cs. F10 HU-07- 50-23261   H  1643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iás István                   1.cs. F05 HU-07- 15-84802   H  1688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F08 HU-06- 50-49434   H  1914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2.cs. F16 HU-08- 11-33970   H  19861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2.cs. F01 HU-07- 11-21312   H  20390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25 HU-06- 15-79994   H  2097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HU-06- 11-08042   H  21287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um János dr.                  1.cs. F16 HU-07- 11-22441   H  21446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arkas Ferenc                  1.cs. F10 HU-06- D-147764   H  21571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asztovich Gyula               2.cs. F05 HU-06- D-144390   H  21897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ukta Ferenc                   1.cs. F01 HU 06- 11-11328   T  2284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HU-07- 15-84752   H  2342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enő                    1.cs. F33 HU-04- 11-92987   H  251979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ing László                    2.cs. F10 HU 05- 11-93659   T  25392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bik József                   1.cs. F08 HU 08- 11-29382   H  25524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olnár Imre és Tamás           2.cs. F01 HU-07- 11-16002   T  2560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F16 HU-05- 11-00979   H  2560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olnár Imre és Tamás           1.cs. F01 HU-07- 11-16023   H  26061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2.cs. F10 HU-05- 11-96534   H  2626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0.cs. F01 HU-04- 11-82412   H  2640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Zoltán                  2.cs. F01 HU-03- 11-71668   H  26669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alog Norbert                  1.cs. F01 HU-06- 15-80822   T  26769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egyeri Zoltán                 1.cs. F05 HU-06- 50-61219   H  2816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HU-07- D-166304   H  2816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0.cs. F01 HU-06- 50-49241   H  28252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okorai Csaba                  2.cs. F16 HU-05- 11-00869   H  2825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0.cs. F33 HU-08- 11-38734   H  2831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HU-07- 15-90522   T  2832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01 HU-07- 11-16241   H  2837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nczés Ottó                   2.cs. F08 HU-08- 11-29612   H  28446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Zoltán                  0.cs. F01 HU-07- 11-16170   H  28673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25 HU-06- 15-79316   H  28949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1.cs. F16 HU-05- 11-00449   H  28973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0.cs. F01 HU-03- 11-71646   T  29239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ujber Imre                    1.cs. F08 HU-08- 50-11332   H  2986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2.cs. F10 HU-06- 11-08196   H  30499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csár János                  2.cs. F01 HU 07- 11-16056   T  3125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rkosi Zoltán                  1.cs. F01 HU-08- D-203834   H  315135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ukta Ferenc                   1.cs. F01 HU 05- 11-99726   H  3174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tyondi István                2.cs. F05 HU-06- 15-76897   H  32227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arkas Ferenc                  2.cs. F10 HU-04- 11-85342   H  32369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1.cs. F16 HU-05- 50-68316   H  3277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Károly                    1.cs. F16 HU-04- 11-89634   H  32816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elyes Árpád                   1.cs. F25 HU 08- 11-36607   T  33157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elyes Árpád                   1.cs. F25 HU 07- 15-87342   T  3315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iás István                   1.cs. F05 HU-06- 15-76944   H  3352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1.cs. F16 HU-03- 11-78162   H  3394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HU-07- 11-21404   T  34021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HU-07- 15-88643   H  3413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Attila                   0.cs. F33 HU-08- 11-38730   T  34479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nyár Károly                  1.cs. F10 HU-07- 11-18445   H  34810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Erdős József                   1.cs. F10 HU 08- 11-30209   H  34862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2.cs. F33 HU 07- 15-90812   H  3520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1.cs. F01 HU-07- 11-21488   T  35393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2.cs. F10 HU-08- D-186558   H  3568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2.cs. F05 HU-07- D-166394   H  3610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Attila                   0.cs. F33 HU-05- 15-75129   H  36680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rváth Ferenc                 1.cs. F05 HU-06- 15-76303   H  36786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Miklós                  1.cs. F25 HU-05- 15-72171   H  3682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1.cs. F25 HU-08- 11-36208   H  36971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űcs Gyula                    1.cs. F10 HU-06- D-143816   H  37035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F16 HU-06- 11-11482   H  3714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1.cs. F10 HU-07- 11-18462   H  37304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25 HU 07- 15-88176   H  37337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app László                    1.cs. F16 HU-04- 11-89764   H  3733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arkas Ferenc                  1.cs. F10 HU-08- D-186591   H  37464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Miklós                  1.cs. F25 HU-07- 15-87930   H  3756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1.cs. F16 HU-07- 11-22500   H  37626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1.cs. F08 HU-08- 11-29926   H  37916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rdős József                   1.cs. F10 HU 02- 11-61347   H  37983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F01 HU-04- 11-88670   H  3803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2.cs. F05 HU-07- D-163460   H  38048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1.cs. F08 HU-08- 11-29524   H  383543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ukta Ferenc                   1.cs. F01 HU 06- 11-11325   H  3845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0.cs. F33 HU-08- 11-38766   T  38454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László                    1.cs. F08 HU-07- 11-17877   H  38580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0.cs. F01 HU-03- 11-71303   H  38805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ilig Károly                  1.cs. F01 HU-08- 11-27057   H  388558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József                   1.cs. F25 HU-07- 15-87711   H  391842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arangozó István               1.cs. F01 HU 07- 11-16195   H  3943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olnár Imre és Tamás           1.cs. F01 HU-08- 50-11135   T  3945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2.cs. F08 HU-08- 50-11335   H  39819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2.cs. F05 HU-07- 15-84844   H  3996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1.cs. F33 HU-06- 15-82816   H  40194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rkosi Zoltán                  0.cs. F01 HU-07- 11-21360   H  4045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korai Csaba                  1.cs. F16 HU-04- 11-90001   H  4075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ordás Károly                 1.cs. F25 HU-07- 15-87786   H  407657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ing László                    2.cs. F10 HU 07- 11-21708   H  40967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és Máté            2.cs. F16 HU-07- 11-23194   H  4097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Gábor                    1.cs. F16 HU-06- 50-60589   H  411559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31:00Z</dcterms:created>
  <dc:creator>Király István</dc:creator>
  <dc:description/>
  <dc:language>en-US</dc:language>
  <cp:lastModifiedBy>Király István</cp:lastModifiedBy>
  <dcterms:modified xsi:type="dcterms:W3CDTF">2009-07-08T15:34:00Z</dcterms:modified>
  <cp:revision>3</cp:revision>
  <dc:subject/>
  <dc:title>Győr-Rába Tagszövetség, F01 Győr</dc:title>
</cp:coreProperties>
</file>