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3   126   25   1255,73   1196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0   23   435   87   1307,01   1228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45   69   1353,62   1236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6   431   86   1315,68   1202,23</w:t>
      </w:r>
    </w:p>
    <w:p>
      <w:pPr>
        <w:pStyle w:val="HTMLkntformzott"/>
        <w:rPr/>
      </w:pPr>
      <w:r>
        <w:rPr>
          <w:color w:val="000000"/>
        </w:rPr>
        <w:t>F16 Lébény             18   37   625  125   1298,12   1150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66   13   1320,66   1214,4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56  114  2028  406   1353,62   1202,3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ujber Imre                    1.cs. F08 HU-09- 11-43184     135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yörgy                    1.cs. F08 HU 09- 11-43173    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edő Szabolcs                  1.cs. F08 HU-09- 11-42609     13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HU-09- 11-43124     13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rém Zoltán                    2.cs. F33 HU-09- 11-51261     132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elyes Gábor                   1.cs. F08 HU-09- 50-20408     131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elyes Gábor                   2.cs. F08 HU-09- 50-20405     13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Zoltán                  2.cs. F08 HU-09- 11-42972     131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F10 HU 09- 11-47769     13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enczés Ottó                   1.cs. F08 HU-09- 11-42845    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HU-09- 50-20134     13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ujber Imre                    2.cs. F08 HU-09- 11-43109    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egyeri Zoltán                 0.cs. F05 HU-09- D-226171     13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F05 HU-09- D-226182     130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ung Ottó                      2.cs. F08 HU 09- 11-43046     13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Ferenc                   2.cs. F05 HU-09- 04-18078     13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rikler Enikő                  1.cs. F10 HU-09- 11-50945     13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Ferenc                   2.cs. F05 HU-09- 11-42094     13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rikler Enikő                  2.cs. F10 HU-09- D-209058     13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ándor Gábor                   1.cs. F08 HU 09- 11-43209    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F05 HU-09- 11-42347     13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2.cs. F05 HU-09- 11-42325     129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2.cs. F10 HU 09- 11-47737     12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F05 HU-09- 11-42308     12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ing László                    1.cs. F10 HU 09- 14-35600     12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Zoltán                  1.cs. F08 HU-09- 11-42984     12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1.cs. F16 HU-09- 50-33027     12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HU 09- 11-47786     129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HU 09- 11-47749     12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0.cs. F16 HU-09- 11-46225     12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1.cs. F16 HU-09- 11-46316     12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egyeri Zoltán                 0.cs. F05 HU-09- 11-41967     129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1.cs. F10 HU-09- 11-43553     12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édecsi Tibor                  2.cs. F05 HU-09- 11-41950    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ujber Imre                    1.cs. F08 HU-09- 11-43120     129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Dóczy Ferenc                   1.cs. F05 HU-09- 04-18094     12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óczy Ferenc                   1.cs. F05 HU-09- 11-42110     12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Dóczy Ferenc                   1.cs. F05 HU-09- 11-42119    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egyeri Zoltán                 2.cs. F05 HU-09- D-226190     129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0 HU 09- 11-47759     12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Ferenc                   1.cs. F05 HU-09- 11-42112     129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08 HU-09- 11-42977     12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Ferenc                   1.cs. F05 HU-09- 11-42086     12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08 HU-09- 11-42748     129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ung Ottó                      1.cs. F08 HU 09- 11-43061     12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ung Ottó                      1.cs. F08 HU 09- 11-43036     12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F16 HU-09- 11-47273    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2.cs. F05 HU-09- M-121317     12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0.cs. F05 HU-09- M-121304     12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HU-09- 11-46315     128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ing László                    2.cs. F10 HU 09- 11-47732     12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asztovich Gyula               0.cs. F05 HU-09- 11-51345     12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asztovich Gyula               0.cs. F05 HU-09- M-121301     128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ung Ottó                      1.cs. F08 HU 09- 11-43066     12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HU-09- 11-46220     128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1.cs. F33 HU 09- D-226368     12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li István                   1.cs. F05 HU-09- 11-42418     128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bik József                   1.cs. F08 HU 09- 11-42655     128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ikler Enikő                  2.cs. F10 HU-09- 11-50931     12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intér Tibor                   1.cs. F05 HU-09- 11-41572     12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0.cs. F16 HU-09- 11-46344     128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                     1.cs. F33 HU 09- 11-51147     12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2.cs. F16 HU-09- 11-46313    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egyeri Zoltán                 1.cs. F05 HU-09- 11-42454     12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edő László                    2.cs. F08 HU-09- D-226858    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Tibor                    1.cs. F10 HU-09- 11-43266     12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ing László                    1.cs. F10 HU 09- 11-47744     12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ikler Enikő                  0.cs. F10 HU-09- 11-50996     12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0.cs. F05 HU-09- D-226188     12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asztovich Gyula               2.cs. F05 HU-09- M-121330     12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elyes Gábor                   1.cs. F08 HU-09- 50-20425     127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asztovich Gyula               1.cs. F05 HU-09- M-121340     12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egyeri Zoltán                 1.cs. F05 HU-09- 11-42480     12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F10 HU-09- 11-43580     127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0.cs. F10 HU 09- 11-47779     12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Frigyes                1.cs. F10 HU-09- 11-44055    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László                    1.cs. F08 HU-09- 11-42755     12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Lung Ottó                      1.cs. F08 HU 09- 11-43052     12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rém Zoltán                    1.cs. F33 HU-09- 11-51300     127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1.cs. F33 HU 09- D-226363    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1.cs. F10 HU-09- 11-43715    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óczy Ferenc                   1.cs. F05 HU-09- 11-42088     127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ing László                    2.cs. F10 HU 09- 11-47725     126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gl Zoltán                   1.cs. F08 HU 09- 11-42865     12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Balázs                  1.cs. F08 HU-09- 11-42930     126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bik József                   1.cs. F08 HU 09- 11-42656    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1.cs. F05 HU-09- M-121321    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1.cs. F08 HU-09- 11-50984    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2.cs. F05 HU-09- 11-51418    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lyes Gábor                   1.cs. F08 HU-09- 11-42715     126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asztovich Gyula               2.cs. F05 HU-09- M-121307     12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F16 HU-09- 11-46305     12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nczés Ottó                   1.cs. F08 HU-09- 11-42840     12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edő Szabolcs                  1.cs. F08 HU-09- 11-42623    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li István                    2.cs. F10 HU-09- D-208488     12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1.cs. F08 HU-09- 11-42633     12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2.cs. F10 HU-09- 11-43823     126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ing László                    2.cs. F10 HU 09- 11-47768     126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HU-09- 11-42722    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0.cs. F05 HU-09- M-119235     12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üredi Péter                   1.cs. F10 HU-09- 11-43464    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1.cs. F10 HU-09- 11-43558     126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jber Imre                    1.cs. F08 HU-09- 11-43118     12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rém Zoltán                    2.cs. F33 HU-09- 11-51314    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dő László                    1.cs. F08 HU-09- 11-42746     12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edő László                    2.cs. F08 HU-09- 11-42761     126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ing László                    1.cs. F10 HU 09- 11-47728     125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egyeri Zoltán                 1.cs. F05 HU-09- 11-41960     12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lyes Gábor                   1.cs. F08 HU-09- 50-20424     12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egyeri Zoltán                 0.cs. F05 HU-09- 11-42473    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ücs Tibor                    1.cs. F10 HU-09- 11-43265     12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egyeri Zoltán                 1.cs. F05 HU-09- D-226187    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egyeri Zoltán                 0.cs. F05 HU-09- D-226195     125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ing László                    2.cs. F10 HU 09- 11-47733    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0.cs. F05 HU-09- M-121310    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édli István                   1.cs. F05 HU-09- 11-42424     12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Ferenc                 0.cs. F05 HU-09- 11-41857    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dt Ádám                     2.cs. F16 HU-09- 11-46416     125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Géza                      1.cs. F33 HU 09- D-226358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dő Szabolcs                  2.cs. F08 HU-09- D-226862    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József                  2.cs. F05 HU-09- 11-42348     125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Géza                      1.cs. F33 HU 09- D-226367     125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Lung Ottó                      1.cs. F08 HU 09- 11-43055    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egyeri Zoltán                 2.cs. F05 HU-09- 11-42450     12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József                  1.cs. F05 HU-09- 11-42339     12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0.cs. F01 HU-09- 11-39669     12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ing László                    1.cs. F10 HU 09- M-119212     12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rikler Enikő                  2.cs. F10 HU-09- M-119104     125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Martina                 1.cs. F10 HU 09- 11-43942     125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arkas Imre                    1.cs. F05 HU 09- 11-41869     125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Unger László                   2.cs. F16 HU-09- 11-46937    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rikler Enikő                  0.cs. F10 HU-09- 11-50989     125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arkas Imre                    1.cs. F05 HU 09- 11-41891     12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1.cs. F05 HU 09- 11-41882     12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um János dr.                  1.cs. F16 HU-09- 11-47112     125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ung Ottó                      1.cs. F08 HU 09- 11-43038    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nczés Ottó                   2.cs. F08 HU-09- 11-42738     12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űcs Gyula                    1.cs. F10 HU-09- D-208686     12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1.cs. F08 HU-09- 11-42967     12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rikler Enikő                  1.cs. F10 HU-09- 11-50944     125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Balázs                  1.cs. F08 HU-09- 11-42912     12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nzsér Gyula                  1.cs. F16 HU-09- 11-46792    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1.cs. F01 HU-09- D-208324    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2.cs. F01 HU-09- 11-39676    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Szabolcs                  1.cs. F08 HU-09- 11-42622     12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Balázs                  1.cs. F08 HU-09- 11-42928    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dő Szabolcs                  2.cs. F08 HU-09- 11-42608     125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egyeri Zoltán                 2.cs. F05 HU-09- 11-42471    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egyeri Zoltán                 2.cs. F05 HU-09- D-226189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2.cs. F05 HU-09- 11-42495     12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László                    1.cs. F08 HU-09- 50-20416     12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László                    1.cs. F08 HU-09- 11-42745     12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.Szabó László                 1.cs. F16 HU-09- 11-46535     124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egyeri Zoltán                 2.cs. F05 HU-09- D-226162     12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asztovich Gyula               0.cs. F05 HU-09- M-121326     12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2.cs. F05 HU-09- 11-51412     124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arkas Imre                    1.cs. F05 HU 09- 11-41899     124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Lung Ottó                      1.cs. F08 HU 09- 11-51447    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ujber Imre                    1.cs. F08 HU-09- 11-43121     124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ung Ottó                      2.cs. F08 HU 09- 11-43062     124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jber Imre                    1.cs. F08 HU-09- 50-20116    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jber Imre                    1.cs. F08 HU-09- 50-20128    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1.cs. F08 HU-09- D-226856     124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Ferenc                 1.cs. F05 HU-09- D-226131     12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egyeri Zoltán                 0.cs. F05 HU-09- 11-42497    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egyeri Zoltán                 0.cs. F05 HU-09- 11-42481    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nczés Ottó                   1.cs. F08 HU-09- 11-42735     12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Szabolcs                  2.cs. F08 HU-09- 11-42613    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0.cs. F01 HU-09- D-208885    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ujber Imre                    1.cs. F08 HU-09- 11-43122    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dossy Ernő                   1.cs. F10 HU-09- 11-43552    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asztovich Gyula               1.cs. F05 HU-09- M-121327     12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asztovich Gyula               0.cs. F05 HU-09- M-121336     124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2.cs. F05 HU-09- D-226132     12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0.cs. F05 HU-09- 11-51404    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űcs Gyula                    2.cs. F10 HU-09- 11-44018     124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asztovich Gyula               2.cs. F05 HU-09- 11-51406     12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asztovich Gyula               1.cs. F05 HU-09- M-121316     12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akács Gábor                   1.cs. F16 HU-09- 11-46340     124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Géza                      1.cs. F33 HU 09- 50-21769    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lyes Gábor                   1.cs. F08 HU-09- 50-20373    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1.cs. F05 HU-09- 11-51419     12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űcs Gyula                    2.cs. F10 HU-09- 11-43894     12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édli István                   1.cs. F05 HU-09- 11-42417    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József                  2.cs. F05 HU-09- 11-42355     124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édli István                   1.cs. F05 HU-09- 11-42579     124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gl Zoltán                   1.cs. F08 HU 09- 11-42884     12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asztovich Gyula               0.cs. F05 HU-09- 11-51365    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elyes Gábor                   2.cs. F08 HU-09- 11-42725     12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lyes Gábor                   2.cs. F08 HU-09- 50-20403     12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akács Gábor                   2.cs. F16 HU-09- 11-46342     124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bik József                   1.cs. F08 HU 09- 11-42658    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nyár Károly                  1.cs. F10 HU-09- 11-46656     12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ücs Tibor                    1.cs. F10 HU-09- 11-43258    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dő László                    2.cs. F08 HU-09- 11-42742     12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László                    2.cs. F08 HU-09- 11-42757    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0.cs. F01 HU-09- D-208309     12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ücs Tibor                    1.cs. F10 HU-09- 11-43293     123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György                    1.cs. F08 HU 09- 11-43175    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ándor Gábor                   1.cs. F08 HU 09- 11-43213    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ándor Gábor                   1.cs. F08 HU 09- 11-51445    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intér Tibor                   2.cs. F05 HU-09- 11-41551    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édecsi Tibor                  2.cs. F05 HU-09- 11-41932    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dő László                    1.cs. F08 HU-09- 50-20414     123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arkas Imre                    1.cs. F05 HU 09- 11-41866     12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uhrmann László                1.cs. F10 HU-09- 11-43825     123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asztovich Gyula               2.cs. F05 HU-09- M-121381    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Árkosi Zoltán                  1.cs. F01 HU-09- 11-39658     12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asztovich Gyula               0.cs. F05 HU-09- M-121391    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Ferenc                 1.cs. F05 HU-09- D-226120    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dossy Ernő                   2.cs. F10 HU-09- 11-43592    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epi Bence                    2.cs. F16 HU-09- 50-33026     12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űcs Gyula                    1.cs. F10 HU-09- D-208678     123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ujber Imre                    2.cs. F08 HU-09- D-231566     12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Ferenc                 1.cs. F05 HU-09- D-226125    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rkosi Zoltán                  2.cs. F01 HU-09- 11-39697     12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li István                    1.cs. F10 HU-09- D-208499     12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ujber Imre                    2.cs. F08 HU-09- 50-20189     123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Géza                      1.cs. F33 HU 09- 11-51124    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ücs Tibor                    1.cs. F10 HU-09- 11-43256     12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rkosi Zoltán                  0.cs. F01 HU-09- D-208897    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intér Tibor                   2.cs. F05 HU-09- 11-41574     12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egyeri Zoltán                 1.cs. F05 HU-09- D-226166     12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rkosi Zoltán                  1.cs. F01 HU-09- D-208353     12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egyeri Zoltán                 0.cs. F05 HU-09- D-226192     12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intér Tibor                   2.cs. F05 HU-09- 11-42631     12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egyeri Zoltán                 2.cs. F05 HU-09- D-22619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rváth Ferenc                 2.cs. F05 HU-09- D-226114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um János dr.                  1.cs. F16 HU-09- 11-47149    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egyeri Zoltán                 2.cs. F05 HU-09- D-226185     12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asztovich Gyula               1.cs. F05 HU-09- 11-51422     12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ücs Tibor                    1.cs. F10 HU-09- D-226578     123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intér Tibor                   2.cs. F05 HU-09- 11-41578    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.Szabó László                 2.cs. F16 HU-09- 11-46565     12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intér Tibor                   2.cs. F05 HU-09- 11-41583     123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dő László                    1.cs. F08 HU-09- 50-20413    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egyeri Zoltán                 1.cs. F05 HU-09- 11-42500     12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dő László                    1.cs. F08 HU-09- 11-42743     123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ándor Gábor                   1.cs. F08 HU 09- 11-43233     123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ándor Gábor                   1.cs. F08 HU 09- 11-43221    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Zoltán                  2.cs. F08 HU-09- 11-42953     12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rém Zoltán                    1.cs. F33 HU-09- 11-51311    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rém Zoltán                    1.cs. F33 HU-09- 11-51322     123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ing László                    2.cs. F10 HU 09- 11-47772     12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Zoltán                  1.cs. F08 HU-09- 11-42993     123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ing László                    0.cs. F10 HU 09- 11-47790     12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app László                    1.cs. F16 HU-09- 11-45972    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rkosi Zoltán                  0.cs. F01 HU-09- 11-39661     123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gl Zoltán                   1.cs. F08 HU 09- 11-42857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dő Szabolcs                  2.cs. F08 HU-09- 11-42635     12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Dóczy Ferenc                   1.cs. F05 HU-09- 11-42087    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dő Szabolcs                  1.cs. F08 HU-09- 11-42626     12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űcs Gyula                    2.cs. F10 HU-09- 50-16471    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egyeri Zoltán                 0.cs. F05 HU-09- 11-41965     12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óczy Ferenc                   2.cs. F05 HU-09- 11-42093     122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rkosi Zoltán                  1.cs. F01 HU-09- 11-39657    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itring Imre                   1.cs. F16 HU-09- 11-46841     12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egyeri Zoltán                 2.cs. F05 HU-09- 11-42494     122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edő László                    1.cs. F08 HU-09- D-226855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li István                    1.cs. F10 HU-09- D-226544     122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zank Sándor                   2.cs. F16 HU-09- 11-46011    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.Szabó László                 1.cs. F16 HU-09- 11-46556     12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1.cs. F16 HU-09- 11-46126     122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Lung Ottó                      2.cs. F08 HU 09- 11-43056    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asztovich Gyula               2.cs. F05 HU-09- M-121328     12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Dóczy Ferenc                   2.cs. F05 HU-09- 04-18065     12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dő Szabolcs                  2.cs. F08 HU-09- 11-42636    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vács Balázs                  1.cs. F08 HU-09- 11-42902     122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Dóczy Ferenc                   1.cs. F05 HU-09- 11-42108     12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Dóczy Ferenc                   2.cs. F05 HU-09- 11-42111     12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asztovich Gyula               0.cs. F05 HU-09- M-121325     12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rikler Enikő                  2.cs. F10 HU-09- D-209052     12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Rédecsi Tibor                  1.cs. F05 HU-09- 11-41908     12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rkosi Zoltán                  1.cs. F01 HU-09- M-119059    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rikler Enikő                  1.cs. F10 HU-09- D-209061    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orváth Ferenc                 1.cs. F05 HU-09- 11-41851     12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elyes Gábor                   2.cs. F08 HU-09- 11-42708     12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elyes Gábor                   2.cs. F08 HU-09- 11-42701     12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intér Tibor                   1.cs. F05 HU-09- 11-41568     12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űcs Gyula                    1.cs. F10 HU-09- 11-44002     12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dő Szabolcs                  1.cs. F08 HU-09- 11-42642     12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Zoltán                  1.cs. F08 HU-09- 11-42966     12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uhrmann László                2.cs. F10 HU-09- D-208727     12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odossy Ernő                   1.cs. F10 HU-09- 11-43598     12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Adrián Arnold                  1.cs. F16 HU-09- 11-46604     12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agy Béla                      1.cs. F10 HU-09- 11-43733     12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árolyi Sándor                 1.cs. F16 HU-09- 11-46737     12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edő Szabolcs                  1.cs. F08 HU-09- 11-42619     12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zank Sándor                   2.cs. F16 HU-09- 11-46027     12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app László                    1.cs. F16 HU-09- 11-45953     12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agy Béla                      1.cs. F10 HU-09- 11-43704     12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áli István                    1.cs. F10 HU-09- D-208490     12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rkosi Zoltán                  0.cs. F01 HU-09- 11-39688     12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.Szabó László                 2.cs. F16 HU-09- 11-46548     12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agy Béla                      1.cs. F10 HU-09- 11-43708     12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Árkosi Zoltán                  0.cs. F01 HU-09- D-208312     12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egyeri Zoltán                 2.cs. F05 HU-09- D-226172     122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kker Martina                 1.cs. F10 HU 09- 11-43945    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intér Tibor                   1.cs. F05 HU-09- D-207753     12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ardt Ádám                     2.cs. F16 HU-09- 11-46469     12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édli István                   1.cs. F05 HU-09- 11-42587     12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ovács Zoltán                  2.cs. F08 HU-09- 11-42956     12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ss Károly                    1.cs. F16 HU-09- 11-47013     12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vács Zoltán                  1.cs. F08 HU-09- 11-42983     12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edő Szabolcs                  2.cs. F08 HU-09- 11-42604     121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Kubik József                   1.cs. F08 HU 09- 11-42668     12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edő László                    1.cs. F08 HU-09- 11-42752     12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űcs Gyula                    1.cs. F10 HU-09- D-208681    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árolyi Sándor                 2.cs. F16 HU-09- 11-46754    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Kovács Balázs                  1.cs. F08 HU-09- 11-42937     12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Balázs                  1.cs. F08 HU-09- 11-42907     12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edő Szabolcs                  2.cs. F08 HU-09- 11-42611     12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asztovich Gyula               0.cs. F05 HU-09- 11-51410     12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Füredi Péter                   1.cs. F10 HU-09- 11-43485     12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Páli István                    2.cs. F10 HU-09- D-208412    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edő Szabolcs                  1.cs. F08 HU-09- D-226867     12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ücs Tibor                    1.cs. F10 HU-09- 11-43268    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áli István                    2.cs. F10 HU-09- D-208500     12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Németh József                  1.cs. F05 HU-09- 11-42312    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asztovich Gyula               1.cs. F05 HU-09- 11-51409     12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Adrián Arnold                  1.cs. F16 HU-09- 11-46679     12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iss Károly                    1.cs. F16 HU-09- 11-47014    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Unger László                   1.cs. F16 HU-09- D-229004     12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intér Tibor                   2.cs. F05 HU-09- 11-41586     121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ing László                    1.cs. F10 HU 09- 11-47762     1216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ubik József                   1.cs. F08 HU 09- 11-42638     12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édli István                   1.cs. F05 HU-09- 11-42414     121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Rasztovich Gyula               0.cs. F05 HU-09- M-121393     12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Holchammer Sándor              1.cs. F16 HU-09- 11-47217     121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Nagy György                    1.cs. F08 HU 09- 11-43181     12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bó Gábor                    2.cs. F16 HU-09- 11-46396     12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itring Imre                   2.cs. F16 HU-09- 11-46863     12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Hujber Imre                    2.cs. F08 HU-09- 11-43125     12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zabó Gábor                    1.cs. F16 HU-09- 11-46398     12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asztovich Gyula               0.cs. F05 HU-09- M-121384    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órádi Frigyes                1.cs. F10 HU-09- 11-44080     12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intér Tibor                   2.cs. F05 HU-09- 11-41566     12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rém Zoltán                    1.cs. F33 HU-09- 11-51325     12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uhrmann László                2.cs. F10 HU-09- D-208746     121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arkas Imre                    2.cs. F05 HU 09- 11-41875     12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ovács Balázs                  1.cs. F08 HU-09- 11-42908     12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áli István                    1.cs. F10 HU-09- D-208606     121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Farkas Imre                    2.cs. F05 HU 09- 11-41893     12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anyár Károly                  2.cs. F10 HU-09- 11-43329     121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Pintér Tibor                   2.cs. F05 HU-09- 11-41561     12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Nagy Béla                      1.cs. F10 HU-09- 11-43702     121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ubik József                   2.cs. F08 HU 09- 11-42664     121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Hodossy Ernő                   2.cs. F10 HU-09- 11-43560     12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um János dr.                  1.cs. F16 HU-09- 11-47151     12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Megyeri Zoltán                 2.cs. F05 HU-09- D-226153     12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Unger László                   2.cs. F16 HU-09- 11-45968     12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édecsi Tibor                  2.cs. F05 HU-09- 11-41912    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Nagy Béla                      1.cs. F10 HU-09- 11-43738     12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P.Szabó László                 1.cs. F16 HU-09- 11-46521     12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Adrián Arnold                  2.cs. F16 HU-09- 11-46638     12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Pintér Tibor                   1.cs. F05 HU-09- 11-41575     121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Erdős József                   1.cs. F10 HU 09- 11-44350     12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űcs Gyula                    1.cs. F10 HU-09- 11-44030     12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Németh József                  2.cs. F05 HU-09- 11-42327     12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Hujber Imre                    2.cs. F08 HU-09- 11-43112     12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zűcs Gyula                    2.cs. F10 HU-09- 11-44043     12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asztovich Gyula               0.cs. F05 HU-09- M-121396     12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Rasztovich Gyula               0.cs. F05 HU-09- M-121389     12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űcs Gyula                    1.cs. F10 HU-09- 11-44006     12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asztovich Gyula               2.cs. F05 HU-09- 11-51408     12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Árkosi Zoltán                  0.cs. F01 HU-09- M-119052     12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Árkosi Zoltán                  0.cs. F01 HU-09- M-119045     12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asztovich Gyula               2.cs. F05 HU-09- 11-51407     12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Árkosi Zoltán                  0.cs. F01 HU-09- D-208304     12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Dóczy Ferenc                   1.cs. F05 HU-09- 11-42120     12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Prikler Enikő                  2.cs. F10 HU-09- 11-50963     12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Nagy Béla                      1.cs. F10 HU-09- 11-43720     12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akács Gábor                   0.cs. F16 HU-09- 11-46318     12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Nagy Béla                      1.cs. F10 HU-09- 11-43743     12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Árkosi Zoltán                  2.cs. F01 HU-09- 11-39659     12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Árkosi Zoltán                  0.cs. F01 HU-09- D-208398    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Horváth Ferenc                 2.cs. F05 HU-09- D-226112     12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Margl Zoltán                   1.cs. F08 HU 09- 11-42882     12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Nagy Béla                      1.cs. F10 HU-09- 11-43721     12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órádi Frigyes                1.cs. F10 HU-09- 11-44068     12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edő László                    2.cs. F08 HU-09- D-226852     120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Nagy György                    1.cs. F08 HU 09- 11-43192     120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Ring László                    1.cs. F10 HU 09- 11-47758     12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Kovács Zoltán                  1.cs. F08 HU-09- 11-42968     12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ardt Ádám                     1.cs. F16 HU-09- 11-46420     12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órádi Frigyes                1.cs. F10 HU-09- 11-44052     12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vács Zoltán                  1.cs. F08 HU-09- 11-42955     120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Hujber Imre                    2.cs. F08 HU-09- 50-20121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abó Gábor                    2.cs. F16 HU-09- 11-45904     120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ing László                    1.cs. F10 HU 09- 11-47767     12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árolyi Sándor                 2.cs. F16 HU-09- 11-46715     12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Megyeri Zoltán                 0.cs. F05 HU-09- 11-42490     12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Kovács Balázs                  2.cs. F08 HU-09- 11-42905     120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Ring László                    2.cs. F10 HU 09- 11-47761     12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Megyeri Zoltán                 0.cs. F05 HU-09- D-226179     12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zank Sándor                   1.cs. F16 HU-09- 11-46006     12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Pintér Tibor                   2.cs. F05 HU-09- 50-20323     12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Rédli István                   1.cs. F05 HU-09- 11-42575     12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enczés Ottó                   2.cs. F08 HU-09- 11-42828     12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Pintér Tibor                   1.cs. F05 HU-09- 11-41567    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Hardt Ádám                     2.cs. F16 HU-09- 11-46447     12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asztovich Gyula               2.cs. F05 HU-09- M-121303     12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.Szabó László                 1.cs. F16 HU-09- 11-46554     12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Dóczy Ferenc                   2.cs. F05 HU-09- 04-18074     12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édli István                   1.cs. F05 HU-09- 11-42596     12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Czank Sándor                   1.cs. F16 HU-09- 11-46053     1202,3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36:00Z</dcterms:created>
  <dc:creator>Király István</dc:creator>
  <dc:description/>
  <dc:language>en-US</dc:language>
  <cp:lastModifiedBy>Király István</cp:lastModifiedBy>
  <dcterms:modified xsi:type="dcterms:W3CDTF">2009-09-17T14:36:00Z</dcterms:modified>
  <cp:revision>2</cp:revision>
  <dc:subject/>
  <dc:title>Győr-Rába Tagszövetség</dc:title>
</cp:coreProperties>
</file>