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6   41   500  100   1758,10   1639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2   28   350   70   1745,51   1638,05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22   191   38   1753,57   1657,57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7   38   375   75   1754,70   1648,85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46   500  100   1793,20   1693,41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 9   18   149   30   1737,25   1640,7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18   234   47   1762,09   1617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89  211  2299  460   1793,20   1653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rolyi Sándor                 2.cs. F16 HU-08- 11-33630   H 17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Károly                    1.cs. F16 HU-08- D-186048   H 17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árolyi Sándor                 1.cs. F16 HU-07- 11-23053   H 17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la Ferenc                   1.cs. F16 HU-06- 11-11984   H 17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F16 HU-05- 11-01518   H 17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Jenő                    1.cs. F33 HU-07- 50-35234   H 17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2.cs. F16 HU-07- 11-22990   H 17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2.cs. F16 HU-08- 11-33625   H 175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Remete Zoltán                  0.cs. F01 HU-07- 11-16148   H 17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                 0.cs. F16 HU-06- 11-12608   H 17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drián Arnold                  2.cs. F16 HU-08- 50-40765   H 17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brahám Tibor                  1.cs. F01 HU-04- D-138890   T 17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2.cs. F16 HU-07- 11-22186   H 17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arkas Ferenc                  1.cs. F10 HU-08- D-186371   H 17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ujber Imre                    1.cs. F08 HU-08- 11-29954   H 17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2.cs. F08 HU-07- 11-18155   H 17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F16 HU-08- 11-34166   H 17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                   1.cs. F16 HU-07- 11-22913   H 17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                   2.cs. F16 HU-05- 11-01467   H 17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                   1.cs. F16 HU-06- 11-11685   H 17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F16 HU-07- 11-22164   H 175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Gábor                    1.cs. F16 HU-07- 11-25024   H 17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                   0.cs. F16 HU-08- 11-33216   H 174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F08 HU-07- 11-17846   H 174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                 0.cs. F16 HU-08- 11-33523   H 17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F16 HU-07- 11-22189   H 17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arkas Ferenc                  1.cs. F10 HU-08- D-186594   H 17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ró Nándor                   1.cs. F01 HU-06- 11-10979   T 17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mete Zoltán                  0.cs. F01 HU-07- 11-16141   T 17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edő Szabolcs                  0.cs. F08 HU-07- 11-17831   T 17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dossy Ernő                   2.cs. F10 HU-06- 11-08347   H 17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iás István                   1.cs. F05 HU-07- 15-84788   H 174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1.cs. F33 HU-05- 11-96243   H 17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                 1.cs. F16 HU-07- 11-23371   H 17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dő Szabolcs                  2.cs. F08 HU-08- 11-29491   H 174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Attila                   0.cs. F33 HU-07- 15-90536   T 17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2.cs. F05 HU-07- 15-84752   H 17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F05 HU-06- 15-75449   H 174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1.cs. F05 HU-07- 15-83755   H 17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1.cs. F05 HU-07- D-166136   H 17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Gábor                    1.cs. F16 HU-07- 11-25085   H 17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rolyi Sándor                 1.cs. F16 HU-07- 11-22986   H 17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0.cs. F05 HU-07- D-166139   H 17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R. László               1.cs. F16 HU-07- 11-23157   H 17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1.cs. F05 HU-06- 15-75500   H 17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1.cs. F16 HU-07- 11-23208   H 17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1.cs. F16 HU-07- 11-23298   H 17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1.cs. F01 HU-07- 50-40569   T 17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ujber Imre                    2.cs. F08 HU-07- 11-18139   H 17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lchammer Sándor              1.cs. F16 HU-07- 11-22898   H 17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1.cs. F16 HU-07- 11-22124   H 17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Unger László                   1.cs. F16 HU-07- 11-23141   H 17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Gábor                    1.cs. F16 HU-06- 11-11825   H 17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                   2.cs. F16 HU-07- 11-22904   H 173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korai Csaba                  2.cs. F16 HU-07- 11-19988   H 17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0.cs. F16 HU-08- 11-33316   H 17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ámolyi Zoltán                 2.cs. F25 HU-08- 11-37087   H 17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Jenő                    2.cs. F33 HU-06- 15-82899   H 173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1.cs. F16 HU-06- 11-11511   H 17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la Ferenc                   1.cs. F16 HU-07- 11-23275   H 17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ujber Imre                    2.cs. F08 HU-07- 11-18149   H 17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ámolyi Zoltán                 1.cs. F25 HU-07- 15-88314   H 17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0.cs. F05 HU-08- D-182606   H 17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ücs Tibor                    1.cs. F10 HU-07- 11-18511   H 173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0.cs. F33 HU-07- 15-90513   T 17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dossy Ernő                   2.cs. F10 HU-07- 11-19186   H 17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1.cs. F08 HU-07- 11-18157   H 173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                 1.cs. F16 HU-07- 11-23340   H 17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dossy Ernő                   1.cs. F10 HU-05- 11-96605   H 17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drián Arnold                  1.cs. F16 HU-07- 11-23307   H 17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Attila                   0.cs. F33 HU-06- 15-82967   T 173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László                    0.cs. F16 HU-08- 11-33201   H 17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Adrián Arnold                  1.cs. F16 HU-05- 11-01123   H 17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                 2.cs. F16 HU-08- D-185157   H 17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2.cs. F33 HU-07- 15-90514   H 17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egyeri Zoltán                 1.cs. F05 HU-07- D-163301   H 17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okorai Csaba                  1.cs. F16 HU-07- 11-22532   H 17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nyár Károly                  0.cs. F10 HU-08- 11-30508   T 17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1.cs. F16 HU-07- 11-22310   H 17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.Szabó László                 1.cs. F16 HU-07- 11-22274   H 17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rém Zoltán                    2.cs. F33 HU-07- 15-90742   H 17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akács Gábor                   2.cs. F16 HU-06- 11-11476   H 17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la Ferenc                   2.cs. F16 HU-08- 11-33729   H 173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                 1.cs. F16 HU-07- 11-23318   H 17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akács Gábor                   1.cs. F16 HU-07- 11-22387   H 17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app László                    0.cs. F16 HU-08- 11-33214   H 17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la Ferenc                   1.cs. F16 HU-07- 11-23299   H 17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korai Csaba                  2.cs. F16 HU-05- 11-00615   H 17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1.cs. F16 HU-06- 11-11927   H 17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                   1.cs. F16 HU-08- 11-33242   H 17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akács Gábor                   2.cs. F16 HU-06- 11-11474   H 17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akács Gábor                   2.cs. F16 HU-07- 11-22352   H 17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1.cs. F10 HU-07- 11-19259   H 17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.Varga Attila                 1.cs. F10 HU-06- D-150407   H 17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0.cs. F16 HU-08- 11-34026   H 17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1.cs. F16 HU-05- M-110364   H 17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um János dr.                  1.cs. F16 HU-05- 50-61649   H 17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                   1.cs. F01 HU-03- 11-77261   H 17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Norbert                  0.cs. F01 HU-07- 11-21951   H 17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zank Sándor                   2.cs. F16 HU-07- 11-22033   H 17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itring Imre                   1.cs. F16 HU-08- D-186633   H 17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itring Imre                   1.cs. F16 HU-08- D-186628   H 17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László                    1.cs. F16 HU-05- 11-00916   H 17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Imre                    1.cs. F05 HU-07- 15-84283   H 17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1.cs. F16 HU-06- 11-12728   H 17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                   1.cs. F16 HU-05- 11-00941   H 17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1.cs. F10 HU-07- 50-27371   H 17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kab Sándor                   1.cs. F05 HU-07- 15-83746   H 17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um János dr.                  1.cs. F16 HU-05- 11-01155   H 17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                 1.cs. F16 HU-07- 11-23355   H 172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1.cs. F16 HU-07- 11-22035   H 17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űcs Gyula                    0.cs. F10 HU-07- 11-18826   H 17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2.cs. F16 HU-07- 11-22004   H 172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László                    0.cs. F01 HU-08- 11-32706   H 17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Szabolcs                  2.cs. F08 HU-08- 11-29502   H 17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László                   1.cs. F16 HU-07- 11-22746   H 172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rolyi Sándor                 2.cs. F16 HU-05- 11-01195   H 17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Sándor                   0.cs. F05 HU-08- 11-29085   H 17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István és Máté            1.cs. F16 HU-07- 11-22586   H 17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li István                    0.cs. F10 HU-08- 11-34077   H 17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la Ferenc                   2.cs. F16 HU-08- 11-33722   H 17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0.cs. F16 HU-07- 11-22396   H 17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ujber Imre                    1.cs. F08 HU-08- 50-11332   H 17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la Ferenc                   1.cs. F16 HU-07- 11-23236   H 17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lchammer Sándor              1.cs. F16 HU-07- 11-22103   H 17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László                    1.cs. F01 HU-07- 11-21468   H 17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ongrácz Sándor                1.cs. F08 HU-07- 11-18095   H 172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Géza                      2.cs. F33 HU 07- 50-23393   H 17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űcs Gyula                    1.cs. F10 HU-07- D-165425   H 17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Gábor                   1.cs. F16 HU-05- 11-01044   H 17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okorai Csaba                  2.cs. F16 HU-06- 11-12177   H 172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m János dr.                  0.cs. F16 HU-08- D-186622   H 17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László                    0.cs. F01 HU-08- 11-32686   H 17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brahám József                 1.cs. F01 HU-06- 11-11166   T 17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li István                    1.cs. F10 HU-08- D-186457   H 17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Zámolyi Zoltán                 1.cs. F25 HU-07- 50-40951   H 17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László                    1.cs. F01 HU-07- 11-21500   H 17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mete Zoltán                  2.cs. F01 HU-04- 11-82484   H 17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um János dr.                  2.cs. F16 HU-08- 11-33962   H 17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mete Zoltán                  0.cs. F01 HU-02- 11-58738   H 17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korai Csaba                  1.cs. F16 HU-07- 11-22522   H 171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ing László                    1.cs. F10 HU 06- 11-04910   T 17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ujber Imre                    1.cs. F08 HU-08- 11-29926   H 17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og Norbert                  1.cs. F01 HU-06- 50-49763   H 171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ing László                    1.cs. F10 HU 06- 11-04881   H 17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mete Zoltán                  1.cs. F01 HU-06- 11-05423   T 17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István és Máté            2.cs. F16 HU-07- 11-23171   H 171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ing László                    1.cs. F10 HU 07- 11-21663   T 17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László                   1.cs. F16 HU-06- 11-11635   H 17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Károly                    1.cs. F16 HU-06- 11-12544   H 171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László                    1.cs. F01 HU-05- 50-52378   T 17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árolyi Sándor                 2.cs. F16 HU-08- 11-33610   H 17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László                    2.cs. F01 HU-08- 11-32711   H 17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nczés Ottó                   1.cs. F08 HU-06- 11-07139   H 17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Károly                    1.cs. F16 HU-05- 11-01513   H 17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otyondi István                1.cs. F05 HU-07- 15-84459   H 17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 Norbert                  0.cs. F01 HU-08- 11-32954   T 171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arkas Imre                    1.cs. F05 HU 07- 15-84069   T 17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arró Nándor                   1.cs. F01 HU-06- 11-11010   H 17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arró Nándor                   0.cs. F01 HU-06- 11-11026   H 17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egyeri Zoltán                 1.cs. F05 HU-07- 15-84923   H 171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arkas Imre                    2.cs. F05 HU 07- 15-84037   T 17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József                 0.cs. F01 HU-01- 11-45458   T 171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rváth Ferenc                 1.cs. F05 HU-07- D-163390   H 17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mete Zoltán                  2.cs. F01 HU-03- 11-71656   T 17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Jenő                    1.cs. F33 HU-07- 15-90425   H 171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orváth Ferenc                 1.cs. F05 HU-06- 15-76313   H 17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akács Gábor                   0.cs. F16 HU-08- 11-34018   H 17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mete Zoltán                  1.cs. F01 HU-06- 11-05444   H 171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mete Ferenc                  2.cs. F01 HU 05- 11-93979   H 17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zank Sándor                   1.cs. F16 HU-07- 11-22811   H 17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vács Jenő                    1.cs. F33 HU-06- 15-82850   H 17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um János dr.                  2.cs. F16 HU-06- 11-11922   H 17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űcs Gyula                    1.cs. F10 HU-07- 11-18850   H 171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űcs Gyula                    0.cs. F10 HU-08- D-186750   H 17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űcs Gyula                    1.cs. F10 HU-06- 11-08042   H 171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zank Sándor                   1.cs. F16 HU-07- 11-22041   H 171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.Varga Attila                 2.cs. F10 HU-08- 12-96953   H 17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Béla                      1.cs. F25 HU-05- 15-71985   H 17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egyeri Zoltán                 2.cs. F05 HU-06- 50-16277   H 17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.Varga Attila                 1.cs. F10 HU-07- D-165331   H 17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Adrián Arnold                  0.cs. F16 HU-07- 11-23373   H 17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rkosi Zoltán                  1.cs. F01 HU-07- 11-21372   H 170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Géza                      2.cs. F33 HU 07- 15-90807   H 17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Attila                   0.cs. F33 HU-07- 15-90507   H 17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Adrián Arnold                  1.cs. F16 HU-07- 11-23338   H 17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Attila                   0.cs. F33 HU-07- 15-90511   H 17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Ferenc                 0.cs. F05 HU-04- 15-60457   H 17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0.cs. F01 HU-08- D-186005   T 17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László                    1.cs. F25 HU-07- 15-88292   H 17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.Varga Attila                 2.cs. F10 HU-08- 50-40738   H 170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emete Ferenc                  1.cs. F01 HU 08- 11-26942   T 17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arró Nándor                   0.cs. F01 HU-08- 50-40879   T 17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arró Nándor                   2.cs. F01 HU-07- 50-23537   H 17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Tóth László                    1.cs. F25 HU-07- 15-88260   H 17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Unger László                   2.cs. F16 HU-08- 11-33793   H 17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űcs Gyula                    2.cs. F10 HU-08- D-186744   H 17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Zámolyi Zoltán                 1.cs. F25 HU-07- 15-88332   H 17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üredi Péter                   1.cs. F10 HU-07- 11-19000   H 170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Zámolyi Zoltán                 2.cs. F25 HU-08- 11-37014   H 170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ttlmayer Sándor             1.cs. F10 HU 06- 11-08655   H 17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vács József                  2.cs. F33 HU-06- 15-82778   H 17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arró Nándor                   0.cs. F01 HU-08- 11-32833   H 17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olnár Imre és Tamás           1.cs. F01 HU-08- 11-26796   H 17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kab Sándor                   1.cs. F05 HU-05- D-133251   H 17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log Norbert                  0.cs. F01 HU-08- 11-32935   H 17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akab Sándor                   0.cs. F05 HU-06- 15-75478   T 17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Jakab Sándor                   0.cs. F05 HU-08- D-182611   H 17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Károly                    0.cs. F16 HU-07- 11-23214   H 170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rgl Zoltán                   1.cs. F08 HU 07- 11-17334   H 170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Jakab Sándor                   2.cs. F05 HU-07- M-112073   H 17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kab Sándor                   0.cs. F05 HU-07- 15-83857   T 170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László                   1.cs. F25 HU 08- 11-37233   H 170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arkas Imre                    1.cs. F05 HU 08- 11-28854   T 17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.Varga Attila                 1.cs. F10 HU-06- D-150429   H 170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Jenő                    0.cs. F33 HU-08- 11-38505   H 170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ulcsár János                  0.cs. F01 HU 06- 11-05480   H 17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Remete Zoltán                  0.cs. F01 HU-08- 11-26901   T 17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uhrmann László                1.cs. F10 HU-08- 11-30814   H 17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otyondi István                1.cs. F05 HU-06- 15-76885   H 17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Jakab Sándor                   2.cs. F05 HU-06- 15-75654   H 17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enczés Ottó                   1.cs. F08 HU-07- 11-17939   H 17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bó Attila                   2.cs. F33 HU-05- 15-75134   H 17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kab Sándor                   0.cs. F05 HU-08- D-182633   H 17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olnár Imre és Tamás           2.cs. F01 HU-07- 11-16037   H 16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ebenek Imre                   1.cs. F10 HU-06- 11-08197   H 169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 Gábor                    1.cs. F01 HU 99- 11-22150   T 16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akab Sándor                   0.cs. F05 HU-07- M-112100   T 16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akab Sándor                   0.cs. F05 HU-06- 15-75582   H 16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Károly                    2.cs. F16 HU-05- 50-41697   H 16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otyondi István                1.cs. F05 HU-05- 15-68174   H 16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J.Varga Attila                 0.cs. F10 HU-08- 11-30876   H 16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ss László                    1.cs. F01 HU-07- 11-21488   T 16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enczés Ottó                   1.cs. F08 HU-08- 11-29613   T 16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Jenő                    1.cs. F33 HU-06- 15-82879   H 16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ss László                    2.cs. F01 HU-08- 11-32697   H 16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édecsi Tibor                  1.cs. F05 HU-07- 15-85399   H 169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eilig Károly                  1.cs. F01 HU-08- 11-27027   H 16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émeth József                  1.cs. F05 HU-08- 11-29206   H 16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ebenek Imre                   1.cs. F10 HU-07- 50-27352   H 16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Adrián Arnold                  2.cs. F16 HU-07- 11-23356   H 16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arkas Ferenc                  2.cs. F10 HU-07- D-165496   H 169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gl Zoltán                   1.cs. F08 HU 08- 11-29880   H 16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uhrmann László                1.cs. F10 HU-08- 11-30766   H 169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Vida István                    1.cs. F10 HU 08- 11-30217   H 16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Szabó László                   0.cs. F16 HU-06- 11-11625   H 16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bó Attila                   2.cs. F33 HU-06- 15-82980   H 16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agy Béla                      1.cs. F10 HU-08- 50-41048   H 169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elyem Tamás                   0.cs. F05 HU 07- 15-84378   H 16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.Szabó László                 1.cs. F16 HU-08- 11-33620   H 16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akács Gábor                   2.cs. F16 HU-06- 11-11482   H 16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bó Gábor                    2.cs. F16 HU-06- 11-11652   H 16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emete Zoltán                  2.cs. F01 HU-03- 11-71645   T 16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Jakab Sándor                   2.cs. F05 HU-06- 15-75724   H 16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akács Gábor                   1.cs. F16 HU-07- 11-22369   H 16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arró Nándor                   0.cs. F01 HU-08- 11-32832   H 16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ebenek Imre                   2.cs. F10 HU-08- D-186685   H 16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árolyi Sándor                 1.cs. F16 HU-07- 11-23341   H 16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Jakab Sándor                   0.cs. F05 HU-06- 15-75707   T 16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István és Máté            1.cs. F16 HU-07- 11-22584   H 16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Rasztovich Gyula               0.cs. F05 HU-08- D-182714   H 16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Dóczy Ferenc                   1.cs. F05 HU-05- 15-68532   H 16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emete Zoltán                  2.cs. F01 HU-06- 11-05448   T 16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akab Sándor                   2.cs. F05 HU-07- 15-83787   H 16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ebenek Imre                   1.cs. F10 HU-04- 11-85828   H 16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Rasztovich Gyula               0.cs. F05 HU-07- M-112034   H 169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ttlmayer Sándor             1.cs. F10 HU 06- 11-08682   H 169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odossy Ernő                   1.cs. F10 HU-05- 11-96534   H 16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Jakab Sándor                   0.cs. F05 HU-06- 15-75506   H 16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ovács Zoltán                  2.cs. F08 HU-08- 11-29744   H 169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alog Norbert                  1.cs. F01 HU-07- 50-40570   H 16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ujber Imre                    1.cs. F08 HU-07- 50-27130   H 16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rkosi Zoltán                  1.cs. F01 HU-08- D-203852   H 169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anyár Károly                  2.cs. F10 HU-08- 11-30527   H 16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Jakab Sándor                   0.cs. F05 HU-07- 15-83868   H 16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ovács Zoltán                  1.cs. F08 HU-07- 11-18102   H 169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eilig Károly                  0.cs. F01 HU-08- 11-27074   H 16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ovács Jenő                    2.cs. F33 HU-05- 11-03678   H 16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Zoltán                  1.cs. F08 HU-07- 11-18120   H 169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ovács Jenő                    1.cs. F33 HU-07- 15-90401   H 16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Rasztovich Gyula               2.cs. F05 HU-08- D-182762   H 16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Gábor                    2.cs. F16 HU-08- 11-33186   H 16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Zámolyi Zoltán                 1.cs. F25 HU-07- 15-88316   H 16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Zámolyi Zoltán                 1.cs. F25 HU-07- 15-88305   H 16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olchammer Sándor              1.cs. F16 HU-05- 50-61685   H 16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Tóth László                    1.cs. F25 HU-07- 15-88207   H 16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ebenek Imre                   1.cs. F10 HU-07- 50-27884   H 16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rém Zoltán                    0.cs. F33 HU-08- 11-38791   H 16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Remete Zoltán                  0.cs. F01 HU-07- 11-16164   T 16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Rasztovich Gyula               0.cs. F05 HU-08- D-182786   H 16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árolyi Sándor                 1.cs. F16 HU-06- 11-11761   H 16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bó Attila                   0.cs. F33 HU-08- 11-38775   H 168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Makker Martina                 1.cs. F10 HU 08- D-186268   H 16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J.Varga Attila                 0.cs. F10 HU-05- M-110436   H 16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Remete Zoltán                  2.cs. F01 HU-06- 11-05452   T 16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Mitring Imre                   0.cs. F16 HU-06- 50-53549   H 16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Nagy Gusztáv                   1.cs. F01 HU-07- 11-16026   H 168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ing László                    0.cs. F10 HU 08- 11-32817   H 168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ulcsár János                  1.cs. F01 HU 07- 11-16066   H 16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Heilig Károly                  0.cs. F01 HU-08- 11-27041   H 16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Prém Zoltán                    2.cs. F33 HU-08- 11-38806   H 16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app Géza                      1.cs. F33 HU 07- 15-90805   H 16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arkas Ferenc                  2.cs. F10 HU-07- 11-16035   H 16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olchammer Sándor              1.cs. F16 HU-08- 11-33673   H 16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Nagy Béla                      2.cs. F10 HU-08- 11-30753   H 16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Tóth István és Máté            2.cs. F16 HU-08- 50-11588   H 16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anyár Károly                  1.cs. F10 HU-06- 11-08124   H 16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Hujber Imre                    1.cs. F08 HU-08- 11-29934   H 16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árolyi Sándor                 0.cs. F16 HU-08- 11-33619   H 16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emete Zoltán                  0.cs. F01 HU-03- 11-71634   T 16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endes Péter                   1.cs. F25 HU-07- 15-87481   H 16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Kiss Károly                    1.cs. F16 HU-07- 11-23092   H 168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Adrián Arnold                  0.cs. F16 HU-07- 11-23332   H 16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Remete Zoltán                  0.cs. F01 HU-08- 11-26877   T 16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edő Szabolcs                  2.cs. F08 HU-05- 50-12659   H 167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ovács Jenő                    0.cs. F33 HU-07- 15-90418   H 167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Farkas Imre                    1.cs. F05 HU 08- 11-28857   T 167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Harangozó István               1.cs. F01 HU 07- 11-16176   H 16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sepi Bence                    2.cs. F16 HU-06- 11-11501   H 16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otyondi István                2.cs. F05 HU-06- 15-76856   H 167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Remete Ferenc                  1.cs. F01 HU 08- 11-26940   H 16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Mitring Imre                   1.cs. F16 HU-08- D-186631   H 16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Mitring Imre                   1.cs. F16 HU-08- 11-34261   H 16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Remete Zoltán                  1.cs. F01 HU-04- 11-82509   T 16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Unger László                   1.cs. F16 HU-07- 11-22949   H 16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alog Norbert                  0.cs. F01 HU-07- 50-40553   H 16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Remete Zoltán                  2.cs. F01 HU-03- 11-71669   T 167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Vida István                    2.cs. F10 HU 08- 11-30227   T 16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Molnár Imre és Tamás           0.cs. F01 HU-06- 11-05236   H 16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Unger László                   1.cs. F16 HU-08- 11-33355   H 16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ebenek Imre                   1.cs. F10 HU-07- 50-27374   H 167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Heilig Károly                  0.cs. F01 HU-06- 11-05112   H 16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abó József                   1.cs. F25 HU-07- 15-87704   H 16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Zámolyi Zoltán                 1.cs. F25 HU-07- 15-88304   H 16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Prém Zoltán                    1.cs. F33 HU-07- 15-90718   H 167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Papp Géza                      0.cs. F33 HU 07- 50-23394   H 16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Bedő Szabolcs                  1.cs. F08 HU-07- 11-19894   H 16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abó Gábor                    2.cs. F16 HU-08- 11-33187   H 167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Ábrahám Tibor                  1.cs. F01 HU-06- 14-92318   H 16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arkas Ferenc                  2.cs. F10 HU-07- D-165405   H 16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árolyi Sándor                 2.cs. F16 HU-07- 11-23073   H 16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árolyi Sándor                 0.cs. F16 HU-08- 11-33635   H 16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Remete Zoltán                  1.cs. F01 HU-07- 11-16145   T 16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Rum János dr.                  1.cs. F16 HU-07- 11-22471   H 167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Czank Sándor                   1.cs. F16 HU-04- 11-89220   H 16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Csepi Bence                    2.cs. F16 HU-06- 11-11538   H 16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Szűcs Gyula                    0.cs. F10 HU-08- 11-30894   H 16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árolyi Sándor                 1.cs. F16 HU-07- 11-22978   H 167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Tóth László                    1.cs. F25 HU-08- 11-37153   H 167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Harangozó István               1.cs. F01 HU 07- 50-27329   T 16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Kovács Zoltán                  0.cs. F08 HU-07- 11-18112   T 16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Unger László                   2.cs. F16 HU-08- 11-33472   H 16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Rum János dr.                  0.cs. F16 HU-07- 11-22425   H 16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Szűcs Gyula                    1.cs. F10 HU-06- D-143816   H 16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Tóth László                    1.cs. F25 HU-06- 15-79528   H 16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alog Norbert                  1.cs. F01 HU-06- 15-80836   H 167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anyár Károly                  1.cs. F10 HU-07- 11-18462   H 16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edő László                    1.cs. F08 HU-06- 11-07090   H 16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Kovács József                  2.cs. F33 HU-07- 15-90887   H 167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Ábrahám József                 0.cs. F01 HU-08- 11-32544   H 16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Adrián Arnold                  2.cs. F16 HU-07- 11-23352   H 16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ovács Jenő                    1.cs. F33 HU-04- 11-92965   H 166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Kulcsár János                  2.cs. F01 HU 07- 11-16056   T 16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Molnár Imre és Tamás           0.cs. F01 HU-08- 11-26795   T 16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Takács Gábor                   2.cs. F16 HU-05- 11-01020   H 166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Kovács Jenő                    1.cs. F33 HU-04- 11-92974   H 16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Adrián Arnold                  2.cs. F16 HU-08- 11-33536   H 16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Füredi Péter                   2.cs. F10 HU-08- D-186821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Balog Norbert                  2.cs. F01 HU-07- 11-21404   T 16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Jakab Sándor                   0.cs. F05 HU-06- 15-75520   H 16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Remete Zoltán                  1.cs. F01 HU-06- 11-05428   H 16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P.Szabó László                 1.cs. F16 HU-07- 11-22262   H 166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Jakab Sándor                   0.cs. F05 HU-08- 11-29035   H 16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Szabó László                   0.cs. F16 HU-08- 11-33336   H 16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Jakab Sándor                   0.cs. F05 HU-08- D-182657   H 1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Banyár Károly                  2.cs. F10 HU-08- 11-30507   H 16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Szűcs Gyula                    2.cs. F10 HU-05- 11-96866   H 16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Horváth Ferenc                 2.cs. F05 HU-04- 15-60487   H 16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Mitring Imre                   0.cs. F16 HU-07- 11-22944   H 166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űcs Gyula                    2.cs. F10 HU-07- D-165422   H 166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Nagy György                    1.cs. F08 HU 07- 11-18197   H 16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Bedő László                    1.cs. F08 HU-06- 11-07107   H 166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Bedő László                    1.cs. F08 HU-05- 11-95495   H 16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Jakab Sándor                   0.cs. F05 HU-08- D-186201   H 16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Rebenek Imre                   2.cs. F10 HU-07- 50-23331   H 166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Nagy György                    1.cs. F08 HU 07- 11-18194   H 16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Kovács Miklós                  1.cs. F25 HU-04- 15-65118   H 16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Adrián Arnold                  0.cs. F16 HU-08- 11-33579   H 16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Rebenek Imre                   1.cs. F10 HU-06- 11-08196   H 16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Adrián Arnold                  0.cs. F16 HU-08- 11-33576   H 166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Nagy György                    1.cs. F08 HU 08- 11-29963   H 16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zabó László                   0.cs. F16 HU-07- 11-22773   H 166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Margl Zoltán                   1.cs. F08 HU 07- 11-18310   H 16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Páli István                    2.cs. F10 HU-07- D-165846   H 16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Adrián Arnold                  0.cs. F16 HU-07- 11-23319   H 16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Nagy Gusztáv                   1.cs. F01 HU-07- 11-23223   H 16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Jakab Sándor                   0.cs. F05 HU-08- D-182649   H 16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Károlyi Sándor                 2.cs. F16 HU-07- 11-22643   H 16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P.Szabó László                 1.cs. F16 HU-07- 11-22214   H 16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Füredi Péter                   1.cs. F10 HU-06- 11-07763   H 166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Vida István                    2.cs. F10 HU 08- 11-30197   H 16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Banyár Károly                  1.cs. F10 HU-07- 11-18438   H 166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Nagy György                    1.cs. F08 HU 07- 11-18178   H 16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Nagy Béla                      0.cs. F10 HU-08- 11-30712   H 166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Ring László                    2.cs. F10 HU 08- 11-32766   H 16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Tóth István és Máté            2.cs. F16 HU-08- 11-34129   H 16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Károlyi Sándor                 0.cs. F16 HU-08- 11-33624   H 16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Szabó Attila                   1.cs. F33 HU-07- 15-90533   H 166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Remete Zoltán                  2.cs. F01 HU-06- 11-05445   H 16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Károlyi Sándor                 0.cs. F16 HU-08- 11-33643   H 166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Margl Zoltán                   1.cs. F08 HU 07- 11-18332   H 16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Bedő Szabolcs                  1.cs. F08 HU-06- 11-07288   H 16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Szabó Attila                   2.cs. F33 HU-06- 15-82976   T 16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Csepi Bence                    1.cs. F16 HU-07- 11-22190   H 166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Bedő Szabolcs                  2.cs. F08 HU-07- 11-17834   T 16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Banyár Károly                  1.cs. F10 HU-07- 11-18445   H 166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Ring László                    2.cs. F10 HU 05- 11-93618   H 16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Remete Zoltán                  0.cs. F01 HU-06- 11-05457   H 16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Nagy Béla                      1.cs. F10 HU-05- 11-96616   H 16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Unger László                   1.cs. F16 HU-07- 11-23115   H 16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Adrián Arnold                  0.cs. F16 HU-08- 50-40749   H 165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Ring László                    0.cs. F10 HU 08- 11-32812   H 16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Helyes Gábor                   1.cs. F08 HU-06- 11-07195   H 16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Ábrahám József                 0.cs. F01 HU-07- 11-21310   H 16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Balla Ferenc                   1.cs. F16 HU-06- 11-11884   H 16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Heilig Károly                  2.cs. F01 HU-06- 11-05138   H 16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Heilig Károly                  2.cs. F01 HU-03- 11-71303   H 16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Kovács Zoltán                  1.cs. F08 HU-07- 11-18114   H 16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Nagy Gusztáv                   1.cs. F01 HU-08- 11-26816   T 165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Ring László                    1.cs. F10 HU 05- 11-93673   H 16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Prém Zoltán                    2.cs. F33 HU-07- 15-83723   H 16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Horváth Ferenc                 1.cs. F05 HU-06- 15-76303   H 16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Csepi Bence                    1.cs. F16 HU-08- 11-30927   H 16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Molnár Imre és Tamás           2.cs. F01 HU-08- 50-11127   H 16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Megyeri Zoltán                 2.cs. F05 HU-07- M-112169   H 16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Horváth Ferenc                 1.cs. F05 HU-05- 15-68239   H 16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Prém Zoltán                    2.cs. F33 HU-08- 11-38799   H 16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Árkosi Zoltán                  0.cs. F01 HU-05- 11-99654   H 16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zalai R. László               1.cs. F16 HU-06- 11-12370   H 16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Kovács Zoltán                  0.cs. F08 HU-08- 11-29755   T 165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Varga Attila                   1.cs. F25 HU 07- 15-87574   H 16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iss Károly                    1.cs. F16 HU-06- 11-12532   H 16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Ábrahám Tibor                  1.cs. F01 HU-06- 50-49401   H 165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Adrián Arnold                  0.cs. F16 HU-04- 11-89510   H 16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Pongrácz Sándor                1.cs. F08 HU-08- 11-29848   H 16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Unger László                   1.cs. F16 HU-06- 11-12790   H 16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Pongrácz Sándor                2.cs. F08 HU-08- 11-29834   H 16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Károlyi Sándor                 0.cs. F16 HU-08- 11-33639   H 16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Kovács Miklós                  1.cs. F25 HU-06- 15-80158   H 16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Pongrácz Sándor                1.cs. F08 HU-07- 11-18082   H 165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Ring László                    0.cs. F10 HU 08- 11-32753   H 16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Kovács Miklós                  1.cs. F25 HU-07- 15-87945   H 165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Harangozó István               1.cs. F01 HU 07- 11-16227   H 16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Kovács Miklós                  1.cs. F25 HU-07- 15-87978   H 165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Selyem Tamás                   2.cs. F05 HU 06- 50-61297   H 16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Tóth László                    2.cs. F25 HU-08- 11-37141   H 16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Horváth Ferenc                 1.cs. F05 HU-07- 15-84768   H 16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Szabó Gábor                    1.cs. F16 HU-06- 11-11832   H 16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Remete Zoltán                  0.cs. F01 HU-07- 11-16157   H 16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Papp László                    1.cs. F16 HU-06- 11-11680   H 1653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Pannon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 5 h.  2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rolyi Sándor                 2.cs. F16    5 h.  2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Balla Ferenc                   1.cs. F16    5 h.  21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                 1.cs. F16    5 h.  21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   5 h.  2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F16    5 h.  2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ujber Imre                    1.cs. F08    5 h.  19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László                    1.cs. F01    5 h.  18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lchammer Sándor              1.cs. F16    5 h.  18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1.cs. F33    5 h.  1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   5 h.  181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 5 h.  18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rolyi Sándor                 1.cs. F16    5 h.  17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   5 h.  1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1.cs. F16    5 h.  1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25    5 h.  17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2.cs. F16    5 h.  1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mete Zoltán                  2.cs. F01    5 h.  1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benek Imre                   1.cs. F10    5 h.  1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 4 h.  1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Gábor                    1.cs. F16    4 h.  1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mete Zoltán                  1.cs. F01    5 h.  15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F25    5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um János dr.                  1.cs. F16    4 h.  1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Unger László                   1.cs. F16    5 h.  1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 Norbert                  1.cs. F01    4 h.  1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űcs Gyula                    1.cs. F10    4 h.  1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ing László                    1.cs. F10    4 h.  13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Szabolcs                  2.cs. F08    4 h.  13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1.cs. F05    5 h.  1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ujber Imre                    2.cs. F08    3 h.  1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Jakab Sándor                   2.cs. F05    4 h.  1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2.cs. F33    4 h.  1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korai Csaba                  2.cs. F16    3 h.  1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.Szabó László                 1.cs. F16    4 h.  1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F08    4 h.  1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rém Zoltán                    2.cs. F33    4 h.  11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gl Zoltán                   1.cs. F08    4 h.  11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1.cs. F10    3 h.  11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otyondi István                1.cs. F05    3 h.  1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1.cs. F08    3 h.  1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2.cs. F16    3 h.   9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arkas Imre                    1.cs. F05    3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nyár Károly                  1.cs. F10    4 h.   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F10    3 h.   9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yörgy                    1.cs. F08    4 h.   92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Tibor                  1.cs. F01    3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arkas Ferenc                  1.cs. F10    2 h.   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                   2.cs. F16    2 h.   8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István és Máté            2.cs. F16    3 h.   8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dossy Ernő                   2.cs. F10    2 h.   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Gábor                    2.cs. F16    3 h.   8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arkas Ferenc                  2.cs. F10    3 h.   8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űcs Gyula                    2.cs. F10    3 h.   82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arró Nándor                   1.cs. F01    2 h.   8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la Ferenc                   2.cs. F16    2 h.   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1.cs. F25    4 h.   8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2.cs. F16    2 h.   8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Zoltán                  1.cs. F08    3 h.   8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korai Csaba                  1.cs. F16    2 h.   8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egyeri Zoltán                 1.cs. F05    2 h.   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ongrácz Sándor                1.cs. F08    3 h.   78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2.cs. F25    2 h.   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László                   1.cs. F16    2 h.   7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2.cs. F16    2 h.   7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2.cs. F33    2 h.   7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Jenő                    2.cs. F33    2 h.   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dossy Ernő                   1.cs. F10    2 h.   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arangozó István               1.cs. F01    3 h.   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Gusztáv                   1.cs. F01    3 h.   7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.Varga Attila                 2.cs. F10    2 h.   7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István és Máté            1.cs. F16    2 h.   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László                    2.cs. F01    2 h.   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rváth Ferenc                 2.cs. F05    2 h.   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1.cs. F33    2 h.   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rkosi Zoltán                  1.cs. F01    2 h.   6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uhrmann László                1.cs. F10    2 h.   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ttlmayer Sándor             1.cs. F10    2 h.   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R. László               1.cs. F16    2 h.   6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mete Ferenc                  1.cs. F01    2 h.   6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Unger László                   2.cs. F16    2 h.   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József                  2.cs. F33    2 h.   5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üredi Péter                   1.cs. F10    2 h.   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egyeri Zoltán                 2.cs. F05    2 h.   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2.cs. F10    2 h.   5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nyár Károly                  2.cs. F10    2 h.   54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olnár Imre és Tamás           2.cs. F01    2 h.   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da István                    2.cs. F10    2 h.   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dő Szabolcs                  1.cs. F08    2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F16    1 h.   4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Éliás István                   1.cs. F05    1 h.   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ing László                    2.cs. F10    2 h.   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ücs Tibor                    1.cs. F10    1 h.   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eilig Károly                  2.cs. F01    2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Imre                    1.cs. F05    1 h.   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brahám József                 1.cs. F01    1 h.   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li István                    1.cs. F10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arkas Imre                    2.cs. F05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Ferenc                  2.cs. F01    1 h.   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1.cs. F25    1 h.   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arró Nándor                   2.cs. F01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olnár Imre és Tamás           1.cs. F01    1 h.   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1.cs. F25    1 h.   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 Gábor                    1.cs. F01    1 h.   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2.cs. F16    1 h.   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édecsi Tibor                  1.cs. F05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ilig Károly                  1.cs. F01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József                  1.cs. F05    1 h.   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da István                    1.cs. F10    1 h.   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óczy Ferenc                   1.cs. F05    1 h.   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Zoltán                  2.cs. F08    1 h.   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asztovich Gyula               2.cs. F05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kker Martina                 1.cs. F10    1 h.   2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lcsár János                  1.cs. F01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Géza                      1.cs. F33    1 h.   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Béla                      2.cs. F10    1 h.   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ndes Péter                   1.cs. F25    1 h.   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otyondi István                2.cs. F05    1 h.   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József                   1.cs. F25    1 h.   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rém Zoltán                    1.cs. F33    1 h.   2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lcsár János                  2.cs. F01    1 h.   2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üredi Péter                   2.cs. F10    1 h.   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 Norbert                  2.cs. F01    1 h.   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li István                    2.cs. F10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elyes Gábor                   1.cs. F08    1 h.   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arga Attila                   1.cs. F25    1 h.   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ongrácz Sándor                2.cs. F08    1 h.   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elyem Tamás                   2.cs. F05    1 h.   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2.cs. F25    1 h.   19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 Rövidtávú csapatbajnoksá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10 h.  4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lla Ferenc                   1.cs. F16   10 h.  4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                 1.cs. F16   10 h.  4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10 h.  39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                   1.cs. F16   10 h.  39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2.cs. F16   10 h.  39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10 h.  39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Gábor                    1.cs. F16    9 h.  3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árolyi Sándor                 1.cs. F16   10 h.  37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enő                    1.cs. F33   10 h.  37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  10 h.  37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                 2.cs. F16   10 h.  3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  10 h.  3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   9 h.  3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  10 h.  35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2.cs. F05    9 h.  35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25   10 h.  3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ing László                    1.cs. F10    9 h.  3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F16    8 h.  3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korai Csaba                  2.cs. F16    8 h.  32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16    7 h.  3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nger László                   1.cs. F16   10 h.  3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F16    8 h.  30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 Norbert                  1.cs. F01    9 h.  2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űcs Gyula                    1.cs. F10    8 h.  2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F33    9 h.  2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dossy Ernő                   2.cs. F10    7 h.  29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Jenő                    2.cs. F33    7 h.  2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Imre                    1.cs. F05    6 h.  2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Zoltán                  1.cs. F08    8 h.  2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itring Imre                   1.cs. F16    8 h.  2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ujber Imre                    2.cs. F08    6 h.  2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Zoltán                  1.cs. F01    8 h.  2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korai Csaba                  1.cs. F16    7 h.  24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F10    7 h.  23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nczés Ottó                   1.cs. F08    6 h.  2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F01    6 h.  2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   7 h.  2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F16    7 h.  2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dő Szabolcs                  2.cs. F08    7 h.  2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2.cs. F16    7 h.  2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ém Zoltán                    1.cs. F33    6 h.  2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                   2.cs. F16    6 h.  21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arkas Imre                    1.cs. F05    6 h.  21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űcs Gyula                    2.cs. F10    7 h.  2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Szabolcs                  1.cs. F08    7 h.  21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.Varga Attila                 1.cs. F10    6 h.  209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F10    6 h.  20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liás István                   1.cs. F05    5 h.  2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ongrácz Sándor                1.cs. F08    8 h.  2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Miklós                  1.cs. F25    8 h.  19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Ferenc                 2.cs. F05    6 h.  19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György                    1.cs. F08    7 h.  19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dossy Ernő                   1.cs. F10    5 h.  19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Unger László                   2.cs. F16    5 h.  1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li István                    1.cs. F10    5 h.  18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arkas Ferenc                  2.cs. F10    6 h.  1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Imre                    2.cs. F05    5 h.  1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2.cs. F16    6 h.  18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és Máté            1.cs. F16    5 h.  1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rém Zoltán                    2.cs. F33    6 h.  1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Gábor                    2.cs. F16    6 h.  1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.Szabó László                 1.cs. F16    6 h.  1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1.cs. F05    5 h.  1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egyeri Zoltán                 1.cs. F05    4 h.  1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ttlmayer Sándor             1.cs. F10    5 h.  1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Zoltán                  2.cs. F01    5 h.  16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arangozó István               1.cs. F01    6 h.  16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                     1.cs. F33    5 h.  1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                     2.cs. F33    4 h.  1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Károly                    2.cs. F16    4 h.  1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ing László                    2.cs. F10    5 h.  1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1.cs. F25    5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ndes Péter                   2.cs. F25    5 h.  1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1.cs. F05    4 h.  1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2.cs. F01    4 h.  1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Tibor                    1.cs. F10    5 h.  1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1.cs. F08    5 h.  1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nyár Károly                  1.cs. F10    5 h.  1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rkosi Zoltán                  1.cs. F01    4 h.  134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arkas Ferenc                  1.cs. F10    3 h.  1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la Ferenc                   2.cs. F16    3 h.  1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lauzer Sándor                 1.cs. F08    3 h.  1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üredi Péter                   1.cs. F10    4 h.  1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otyondi István                1.cs. F05    4 h.  1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József                  2.cs. F05    3 h.  1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ózsef                  1.cs. F33    3 h.  1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1.cs. F01    4 h.  1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ida István                    1.cs. F10    4 h.  11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R. László               1.cs. F16    4 h.  1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Zoltán                  2.cs. F08    3 h.  1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István és Máté            2.cs. F16    4 h.  1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tyondi István                2.cs. F05    4 h.  11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rgl Zoltán                   1.cs. F08    4 h.  11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1.cs. F25    3 h.  11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elyem Tamás                   2.cs. F05    4 h.  1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ordás Károly                 1.cs. F25    3 h.  1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arró Nándor                   1.cs. F01    3 h.  10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2.cs. F16    3 h.  10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olnár Imre és Tamás           2.cs. F01    4 h.  1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.Varga Attila                 2.cs. F10    3 h.  10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ámolyi Zoltán                 2.cs. F25    3 h.   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Éliás István                   2.cs. F05    3 h.   9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László                    2.cs. F01    3 h.   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József                   1.cs. F25    3 h.   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uhrmann László                2.cs. F10    3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2.cs. F10    3 h.   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brahám József                 2.cs. F01    3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brahám Tibor                  1.cs. F01    3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2.cs. F25    3 h.   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avasz Jenö                    1.cs. F01    2 h.   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elyem Tamás                   1.cs. F05    2 h.   8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2.cs. F16    2 h.   8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egyeri Zoltán                 2.cs. F05    3 h.   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da István                    2.cs. F10    3 h.   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Erdős József                   1.cs. F10    2 h.   7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ndes Péter                   1.cs. F25    3 h.   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usztáv                   1.cs. F01    3 h.   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avasz Jenö                    2.cs. F01    2 h.   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asztovich Gyula               2.cs. F05    2 h.   6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lcsár János                  2.cs. F01    2 h.   6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uhrmann László                1.cs. F10    2 h.   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olnár Imre és Tamás           1.cs. F01    2 h.   6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László                   2.cs. F25    2 h.   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József                  2.cs. F33    2 h.   5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 Gábor                    1.cs. F01    2 h.   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rkosi Zoltán                  2.cs. F01    2 h.   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nyár Károly                  2.cs. F10    2 h.   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 Norbert                  2.cs. F01    2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Miklós                  2.cs. F25    2 h.   4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rály László                  1.cs. F33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rály László                  2.cs. F33    1 h.   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eilig Károly                  2.cs. F01    2 h.   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imon Károly                   2.cs. F10    1 h.   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brahám József                 1.cs. F01    1 h.   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arkas Imre                    2.cs. F05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.Szabó László                 2.cs. F16    1 h.   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imon Károly                   1.cs. F10    1 h.   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arangozó István               2.cs. F01    1 h.   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arró Nándor                   2.cs. F01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itring Imre                   2.cs. F16    1 h.   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1.cs. F25    1 h.   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ordás Károly                 2.cs. F25    1 h.   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édecsi Tibor                  1.cs. F05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eilig Károly                  1.cs. F01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Dóczy Ferenc                   1.cs. F05    1 h.   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kker Martina                 1.cs. F10    1 h.   29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lcsár János                  1.cs. F01    1 h.   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Béla                      2.cs. F10    1 h.   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ukta Ferenc                   2.cs. F01    1 h.   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üredi Péter                   2.cs. F10    1 h.   2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li István                    2.cs. F10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lyes Gábor                   1.cs. F08    1 h.   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lchammer Sándor              2.cs. F16    1 h.   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arga Attila                   1.cs. F25    1 h.   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ongrácz Sándor                2.cs. F08    1 h.   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László                    2.cs. F25    1 h.   19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Pannon röpcsoport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árolyi Sándor                 F16 HU-07- 11-23053   H  2h  9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Gábor                    F16 HU-07- 11-25024   H  2h  9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                   F16 HU-07- 11-22913   H  2h  9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07- 11-22189   H  2h  9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07- 15-83755   H  2h  9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                 F16 HU-07- 11-23371   H  2h  9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7- D-166136   H  2h  9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Gábor                    F16 HU-07- 11-25085   H  2h  9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korai Csaba                  F16 HU-07- 11-22532   H  2h  9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la Ferenc                   F16 HU-07- 11-23299   H  2h  91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Pannon röpcsoport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07- 50-40569   T  2h  92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ing László                    F10 HU 06- 11-04910   T  2h  84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06- 15-75478   T  2h  77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07- 15-83857   T  2h  7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emete Zoltán                  F01 HU-03- 11-71656   T  2h  67,0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Német Gábor                    F01 HU 99- 11-22150   T  2h  5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06- 15-75707   T  2h  5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emete Zoltán                  F01 HU-03- 11-71645   T  2h  5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07- 11-21404   T  2h  5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06- 15-82976   T  2h  51,91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4:52:00Z</dcterms:created>
  <dc:creator>Király István</dc:creator>
  <dc:description/>
  <dc:language>en-US</dc:language>
  <cp:lastModifiedBy>Király István</cp:lastModifiedBy>
  <dcterms:modified xsi:type="dcterms:W3CDTF">2009-05-09T04:58:00Z</dcterms:modified>
  <cp:revision>4</cp:revision>
  <dc:subject/>
  <dc:title>Győr-Rába Tagszövetség, F01 Győr</dc:title>
</cp:coreProperties>
</file>