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Ta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4.2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1 Győr               17   44   564  113   1105,18    982,2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13   36   510  102   1157,17   1019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2   25   226   45   1116,67   1004,9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8   39   389   78   1106,46   1004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8   51   594  119   1138,46   1036,1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5 Szany              11   29   349   70   1095,84    963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7   21   304   61   1116,64   1013,8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Pannon                 96  245  2936  587   1157,17   1005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annon röpcsoporti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Imre                    1.cs. F05 HU-06- 15-77058   H 11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sztovich Gyula               0.cs. F05 HU-07- D-163425   H 11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Unger László                   2.cs. F16 HU-08- 11-33767   H 11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la Ferenc                   1.cs. F16 HU-07- 11-23299   H 11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László                   1.cs. F16 HU-06- 11-11617   H 11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0.cs. F16 HU-08- D-185225   H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Gábor                    1.cs. F16 HU-07- 11-25024   H 11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árolyi Sándor                 1.cs. F16 HU-07- 11-23053   H 11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korai Csaba                  2.cs. F16 HU-07- 11-22532   H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Imre                    0.cs. F05 HU-07- 15-84209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Unger László                   1.cs. F16 HU-05- 11-00864   H 11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HU-07- 11-22794   H 11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HU-07- D-165802   H 11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édecsi Tibor                  0.cs. F05 HU-07- 15-85390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0.cs. F05 HU-08- 11-28257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1.cs. F05 HU-07- 15-83755   H 11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                 0.cs. F16 HU-08- 11-33570   H 11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Imre                    1.cs. F05 HU-07- 15-84225   H 11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1.cs. F16 HU-07- 11-23092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0.cs. F05 HU-07- 15-84211   H 11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HU-05- D-133251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F05 HU-07- D-166136   H 111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HU-05- D-133350   H 11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Szabolcs                  2.cs. F08 HU-08- 11-29489   H 111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                     2.cs. F33 HU 07- 15-90788   H 11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Gábor                    1.cs. F16 HU-06- 11-11811   H 111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Gábor                    1.cs. F16 HU-07- 11-25085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                 2.cs. F16 HU-07- 11-2337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1.cs. F16 HU-07- 11-22189   H 11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                 2.cs. F16 HU-05- 11-01128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drián Arnold                  1.cs. F16 HU-05- 50-68316   H 11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0.cs. F16 HU-08- 11-33610   H 11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Jenő                    1.cs. F33 HU-06- 15-82850   H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Imre                    2.cs. F05 HU-07- 15-84292   H 110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                   2.cs. F16 HU-07- 11-22913   H 110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2.cs. F16 HU-07- 11-22554   H 11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arkas Ferenc                  2.cs. F10 HU-07- 11-16035   H 11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Imre                    1.cs. F05 HU-07- 15-84201   H 11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 Norbert                  1.cs. F01 HU-07- 50-40569   T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1.cs. F16 HU-07- 11-22149   H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F16 HU-06- 11-11482   H 11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0.cs. F05 HU-07- 15-83717   T 110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József                  2.cs. F05 HU-07- 15-83652   H 11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Jakab Sándor                   2.cs. F05 HU-07- 15-83746   H 11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2.cs. F05 HU-07- 15-83888   H 11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asztovich Gyula               0.cs. F05 HU-07- M-112050   H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F05 HU-05- 15-68239   H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űcs Gyula                    1.cs. F10 HU-06- 11-08042   H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HU-07- 11-17955   T 11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egyeri Zoltán                 1.cs. F05 HU-07- D-166308   H 109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1.cs. F10 HU-07- 50-27374   H 10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16 HU-07- 11-22746   H 10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ámolyi Zoltán                 1.cs. F25 HU-07- 15-88367   H 109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Gábor                    0.cs. F16 HU-07- 11-22823   H 10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Gábor                    0.cs. F16 HU-06- 50-60585   H 10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1.cs. F16 HU-07- 11-23236   H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ró Nándor                   0.cs. F01 HU-08- 11-32871   T 10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Zoltán                  2.cs. F08 HU-07- 11-18129   H 10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áli István                    1.cs. F10 HU-07- D-165811   H 10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1.cs. F16 HU-07- 11-23067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Jenő                    0.cs. F33 HU-06- 15-82883   H 10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0.cs. F16 HU-07- 11-22643   H 10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0.cs. F16 HU-08- 11-33813   H 109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űcs Gyula                    2.cs. F10 HU-07- D-165425   H 10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la Ferenc                   2.cs. F16 HU-08- 11-33711   H 10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enő                    1.cs. F33 HU-07- 15-90401   H 109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um János dr.                  0.cs. F16 HU-06- 11-12413   H 109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ing László                    1.cs. F10 HU 07- 11-21726   H 109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1.cs. F16 HU-06- 11-11926   H 10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0.cs. F16 HU-07- 11-22500   H 10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korai Csaba                  0.cs. F16 HU-07- 11-22522   H 10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enő                    2.cs. F33 HU-07- 50-35243   H 10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er Sándor                 1.cs. F08 HU 05- 11-96093   H 10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Károly                    2.cs. F16 HU-06- 11-12544   H 108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0.cs. F01 HU-07- 50-40553   H 108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rály László                  1.cs. F33 HU 06- 15-82728   H 10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ing László                    1.cs. F10 HU 06- 11-04910   T 1086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rály László                  2.cs. F33 HU 07- 15-90767   H 10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Gábor                    1.cs. F16 HU-06- 11-11825   H 108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odossy Ernő                   1.cs. F10 HU-07- 11-19210   H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1.cs. F05 HU-06- D-144390   H 10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arró Nándor                   0.cs. F01 HU-07- 11-22000   H 108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rém Zoltán                    1.cs. F33 HU-07- 15-90709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dossy Ernő                   2.cs. F10 HU-07- 11-19186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1.cs. F16 HU-07- 11-23298   H 108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Gábor                   1.cs. F16 HU-06- 11-11477   H 10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dossy Ernő                   2.cs. F10 HU-07- 11-19193   H 10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1.cs. F16 HU-06- 11-11884   H 108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Gábor                   1.cs. F16 HU-07- 11-22523   H 108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arkas Imre                    1.cs. F05 HU 07- 15-84066   H 10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ózsef                  1.cs. F33 HU-07- 15-90866   H 108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avasz Jenö                    2.cs. F01 HU 07- 11-21240   T 10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.Varga Attila                 0.cs. F10 HU-08- 11-30847   H 10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űcs Gyula                    1.cs. F10 HU-08- D-186744   H 10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itring Imre                   0.cs. F16 HU-06- 11-11826   H 10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Jakab Sándor                   2.cs. F05 HU-06- 15-75449   H 10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jber Imre                    2.cs. F08 HU-07- 50-27131   H 10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László                    1.cs. F16 HU-05- 11-00916   H 10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Sándor                   0.cs. F05 HU-08- D-182611   H 10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1.cs. F25 HU-06- 15-80158   H 10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0.cs. F05 HU-07- D-166363   T 107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yörgy                    1.cs. F08 HU 06- 11-07558   H 10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László                   1.cs. F16 HU-06- 11-11622   H 107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0.cs. F25 HU 07- 13-95950   H 10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akács Gábor                   1.cs. F16 HU-05- 11-01036   H 10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app László                    1.cs. F16 HU-05- 11-00941   H 10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2.cs. F16 HU-06- 11-11474   H 10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Ferenc                 1.cs. F05 HU-07- D-163390   H 10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                 1.cs. F16 HU-05- 11-01123   H 10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Adrián Arnold                  2.cs. F16 HU-07- 11-23352   H 10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0.cs. F16 HU-05- M-110364   H 10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Gábor                   2.cs. F16 HU-07- 11-22369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nczés Ottó                   1.cs. F08 HU-06- 11-07139   H 10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1.cs. F01 HU-03- 11-77261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Éliás István                   1.cs. F05 HU-06- 15-76944   H 107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csár János                  2.cs. F01 HU 08- 11-26761   H 10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okorai Csaba                  2.cs. F16 HU-07- M-114041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Gábor                    1.cs. F16 HU-06- 11-11832   H 10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asztovich Gyula               1.cs. F05 HU-07- M-112031   H 10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1.cs. F05 HU-07- 15-84736   H 107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ing László                    2.cs. F10 HU 07- 11-21666   H 10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0.cs. F05 HU-07- M-112155   H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ró Nándor                   0.cs. F01 HU-06- 11-11044   T 10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ing László                    2.cs. F10 HU 08- 14-33735   H 10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Adrián Arnold                  0.cs. F16 HU-08- 11-33507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0.cs. F05 HU-07- D-163460   H 10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ózsef                 0.cs. F01 HU-07- 11-21316   H 107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auzer Sándor                 1.cs. F08 HU 08- 11-30061   H 106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elyem Tamás                   2.cs. F05 HU 07- 15-84400   H 106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Zoltán                  1.cs. F08 HU-08- 11-29763   H 10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10 HU-06- 11-08513   H 10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Attila                   0.cs. F33 HU-07- D-163372   T 10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epi Bence                    1.cs. F16 HU-07- 11-22190   H 10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Sándor                   1.cs. F05 HU-06- 15-75500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Sándor                   0.cs. F05 HU-06- 15-75478   T 106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pi Bence                    1.cs. F16 HU-07- 11-22194   H 106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kab Sándor                   0.cs. F05 HU-07- 15-83857   T 10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08 HU-07- 25-73934   H 106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Jenő                    2.cs. F33 HU-06- 15-82873   H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Imre                    1.cs. F05 HU-07- 15-84274   H 10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elyem Tamás                   1.cs. F05 HU 07- 15-84397   H 10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egyeri Zoltán                 1.cs. F05 HU-07- 15-84925   H 10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Imre                    1.cs. F05 HU-06- 15-77031   H 10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Jenő                    2.cs. F33 HU-04- 11-92987   H 10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Gábor                    2.cs. F16 HU-06- 11-11829   H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Imre                    2.cs. F05 HU-07- 15-84234   H 106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arkas Ferenc                  1.cs. F10 HU-08- D-186371   H 10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József                  1.cs. F05 HU-07- 15-83629   H 10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pi Bence                    1.cs. F16 HU-07- 11-22187   H 106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HU-04- 11-85731   H 10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Zoltán                  0.cs. F08 HU-07- 11-18123   H 10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Jenő                    0.cs. F33 HU-08- 11-38506   H 106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Éliás István                   1.cs. F05 HU-07- 15-84805   H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ózsef                  1.cs. F33 HU-06- 15-82818   H 10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1.cs. F16 HU-06- 11-11587   H 10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rém Zoltán                    1.cs. F33 HU-06- 15-83200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Unger László                   2.cs. F16 HU-08- 11-33355   H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agy Béla                      1.cs. F10 HU-05- 11-96606   H 10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rváth Ferenc                 1.cs. F05 HU-07- 15-84727   H 106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Erdős József                   1.cs. F10 HU 06- 11-08870   H 10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emete Ferenc                  2.cs. F01 HU 07- 50-27286   H 10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.Varga Attila                 1.cs. F10 HU-06- D-150429   H 106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Ferenc                 2.cs. F05 HU-06- 15-76303   H 106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vasz Jenö                    1.cs. F01 HU 06- 13-72707   T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István és Máté            1.cs. F16 HU-07- 11-22565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József                  2.cs. F05 HU-08- D-182586   H 10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Imre                    1.cs. F05 HU-02- 15-46990   H 10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Jenő                    2.cs. F33 HU-07- 50-35234   H 106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arkas Imre                    0.cs. F05 HU 07- 15-84057   H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Ferenc                 2.cs. F05 HU-07- 15-84768   H 10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mete Zoltán                  1.cs. F01 HU-07- 11-16162   T 10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arkas Imre                    0.cs. F05 HU 07- 15-84082   H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Éliás István                   1.cs. F05 HU-05- 15-67974   H 10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rkosi Zoltán                  0.cs. F01 HU-07- 11-21360   H 10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pi Bence                    1.cs. F16 HU-06- 11-11511   H 10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Jakab Sándor                   0.cs. F05 HU-06- 15-75582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la Ferenc                   1.cs. F16 HU-06- 11-11871   H 10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Géza                      1.cs. F33 HU 07- 15-90829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um János dr.                  1.cs. F16 HU-05- 11-00663   H 10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kab Sándor                   0.cs. F05 HU-06- 15-75689   H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kab Sándor                   0.cs. F05 HU-06- 15-75680   H 1058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ing László                    1.cs. F10 HU 07- 11-21748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rém Zoltán                    1.cs. F33 HU-05- 15-74776   H 105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ing László                    1.cs. F10 HU 06- 11-04907   H 10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kab Sándor                   0.cs. F05 HU-06- 15-75401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kab Sándor                   1.cs. F05 HU-07- D-166378   H 105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bó László                   2.cs. F25 HU 07- 15-88118   H 10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ecsi Tibor                  0.cs. F05 HU-07- 15-84547   H 10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Attila                   2.cs. F33 HU-08- 11-38706   H 10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Ferenc                 1.cs. F05 HU-07- 15-84782   H 10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avasz Jenö                    1.cs. F01 HU 06- D-150481   H 105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arangozó István               1.cs. F01 HU 07- 50-27327   H 10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enczés Ottó                   1.cs. F08 HU-08- 11-29606   H 10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0.cs. F16 HU-08- 11-34010   H 105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imon Károly                   2.cs. F10 HU 07- 11-19112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Adrián Arnold                  0.cs. F16 HU-07- 11-23328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Adrián Arnold                  1.cs. F16 HU-07- 11-23318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rolyi Sándor                 0.cs. F16 HU-08- 11-33625   H 10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Imre                    0.cs. F05 HU-05- D-133410   H 10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Károly                    2.cs. F16 HU-07- 11-23203   H 10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rém Zoltán                    2.cs. F33 HU-07- 15-90983   H 105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okorai Csaba                  2.cs. F16 HU-07- 11-19988   H 10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Attila                   2.cs. F33 HU-08- 11-38726   T 10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Károly                    2.cs. F16 HU-07- 11-23219   H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Holchammer Sándor              1.cs. F16 HU-05- 50-61685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rém Zoltán                    1.cs. F33 HU-06- 15-83195   H 10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Béla                      1.cs. F25 HU-07- 15-88034   H 10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2.cs. F05 HU-07- D-163474   H 10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dossy Ernő                   2.cs. F10 HU-05- 11-96517   H 10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Zoltán                  1.cs. F08 HU-08- 11-29756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asztovich Gyula               0.cs. F05 HU-07- D-163469   H 105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.Varga Attila                 0.cs. F10 HU-05- M-110411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odossy Ernő                   2.cs. F10 HU-05- 11-96506   H 10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ebenek Imre                   2.cs. F10 HU-08- D-186695   H 105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ttlmayer Sándor             1.cs. F10 HU 06- 11-08682   H 10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anyár Károly                  1.cs. F10 HU-06- 11-08124   H 10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asztovich Gyula               0.cs. F05 HU-07- D-163419   H 105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elyem Tamás                   1.cs. F05 HU 07- 50-35553   H 105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Adrián Arnold                  1.cs. F16 HU-07- 11-23307   H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                 1.cs. F16 HU-07- 11-23340   H 10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Jenő                    1.cs. F33 HU-06- 15-82879   H 10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brahám József                 2.cs. F01 HU-06- 11-11130   H 10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ujber Imre                    2.cs. F08 HU-06- 11-07527   H 105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asztovich Gyula               0.cs. F05 HU-08- D-182775   H 10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bó Gábor                    0.cs. F16 HU-08- 11-33184   H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ujber Imre                    2.cs. F08 HU-08- 11-2992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ujber Imre                    1.cs. F08 HU-07- 11-1815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pi Bence                    2.cs. F16 HU-07- 11-22154   H 10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émeth József                  1.cs. F05 HU-07- 15-83662   H 10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Éliás István                   2.cs. F05 HU-07- 15-84793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akab Sándor                   0.cs. F05 HU-06- 15-75657   T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alla Ferenc                   1.cs. F16 HU-06- 11-11984   H 10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Unger László                   1.cs. F16 HU-06- 11-12790   H 10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ujber Imre                    1.cs. F08 HU-08- 50-11332   H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akács Gábor                   2.cs. F16 HU-05- 11-01053   H 10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okorai Csaba                  2.cs. F16 HU-07- 50-27574   H 105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eilig Károly                  0.cs. F01 HU-08- 11-27027   H 10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akács Gábor                   1.cs. F16 HU-06- 11-11437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akács Gábor                   0.cs. F16 HU-07- 11-22319   H 10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dő Szabolcs                  1.cs. F08 HU-07- 11-19894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uhrmann László                2.cs. F10 HU-07- 11-18571   H 10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Ferenc                 1.cs. F05 HU-06- 15-76313   H 104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Géza                      2.cs. F33 HU 07- 15-90846   H 10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Unger László                   1.cs. F16 HU-07- 11-23115   H 104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arkas Imre                    1.cs. F05 HU 07- 15-84055   T 104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ovács József                  0.cs. F33 HU-07- 15-90868   H 10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űcs Gyula                    1.cs. F10 HU-04- 13-35485   H 10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kab Sándor                   0.cs. F05 HU-07- M-112090   T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László                   1.cs. F16 HU-06- 11-11611   H 104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Unger László                   2.cs. F16 HU-08- 11-33782   H 10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Gábor                    1.cs. F16 HU-05- 11-00979   H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üredi Péter                   1.cs. F10 HU-08- 11-31045   H 10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űcs Gyula                    2.cs. F10 HU-07- D-165424   H 10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bó Attila                   1.cs. F33 HU-05- 11-96243   H 10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József                   1.cs. F25 HU-07- 15-87704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Adrián Arnold                  0.cs. F16 HU-08- 11-33523   H 10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Zoltán                  2.cs. F08 HU-08- 50-11355   H 104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Remete Ferenc                  2.cs. F01 HU 08- 11-26934   T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Imre                    2.cs. F05 HU-07- 15-84264   H 10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árolyi Sándor                 2.cs. F16 HU-07- 11-22995   H 10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Adrián Arnold                  1.cs. F16 HU-05- 15-73010   H 10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Páli István                    1.cs. F10 HU-07- D-165837   H 104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um János dr.                  0.cs. F16 HU-07- 11-22482   H 104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app Géza                      1.cs. F33 HU 07- 15-90820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agy Béla                      2.cs. F25 HU-05- 15-71985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Páli István                    1.cs. F10 HU-07- D-165819   H 104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lauzer Sándor                 1.cs. F08 HU 07- 11-18288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árolyi Sándor                 1.cs. F16 HU-07- 11-22986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rkosi Zoltán                  0.cs. F01 HU-08- 11-26511   H 104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árolyi Sándor                 1.cs. F16 HU-07- 11-23341   H 10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ordás Károly                 1.cs. F25 HU-07- 15-87830   H 10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árolyi Sándor                 2.cs. F16 HU-07- 11-22978   H 10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sepi Bence                    1.cs. F16 HU-06- 11-11503   H 10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Éliás István                   2.cs. F05 HU-07- 15-84788   H 10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Prém Zoltán                    0.cs. F33 HU-07- 15-90728   H 10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Csordás Károly                 1.cs. F25 HU-06- 15-79928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Adrián Arnold                  2.cs. F16 HU-07- 11-23356   H 104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elyem Tamás                   0.cs. F05 HU 07- 50-35574   H 10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Tóth István és Máté            1.cs. F16 HU-07- 11-22584   H 10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okorai Csaba                  1.cs. F16 HU-06- 11-12175   H 104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Vida István                    1.cs. F10 HU 07- 50-27932   T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ámolyi Zoltán                 1.cs. F25 HU-07- 15-88306   H 10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Attila                   1.cs. F33 HU-07- 15-90533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P.Szabó László                 2.cs. F16 HU-07- 11-22262   H 10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akab Sándor                   0.cs. F05 HU-07- M-112089   H 1043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imon Károly                   1.cs. F10 HU 06- 11-08872   H 10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Éliás István                   1.cs. F05 HU-04- 15-61593   H 104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Harangozó István               2.cs. F01 HU 07- 50-27213   H 10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otyondi István                2.cs. F05 HU-05- 15-68174   H 10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Jakab Sándor                   0.cs. F05 HU-08- D-182606   H 10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Árkosi Zoltán                  1.cs. F01 HU-07- 11-21372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odossy Ernő                   2.cs. F10 HU-04- 11-85723   H 10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iss Károly                    1.cs. F16 HU-04- 11-89634   H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ordás Károly                 1.cs. F25 HU-06- 15-79994   H 104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agy Béla                      1.cs. F25 HU-08- 11-36762   H 10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sepi Bence                    2.cs. F16 HU-05- 11-00449   H 10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Zámolyi Zoltán                 1.cs. F25 HU-07- 50-40951   H 10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Szabó Attila                   0.cs. F33 HU-06- 15-83093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Takács Gábor                   1.cs. F16 HU-07- 11-22387   H 10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Jakab Sándor                   0.cs. F05 HU-08- D-186203   H 10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óth István és Máté            1.cs. F16 HU-07- 11-22588   H 10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zank Sándor                   0.cs. F16 HU-08- 11-33816   H 10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Fuhrmann László                2.cs. F10 HU-06- D-147738   H 10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Takács Gábor                   0.cs. F16 HU-07- M-114047   H 10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Németh József                  2.cs. F05 HU-07- 15-83663   H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Németh József                  1.cs. F05 HU-07- 15-83648   H 10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Takács Gábor                   1.cs. F16 HU-05- 11-01044   H 10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ovács Imre                    2.cs. F05 HU-07- 15-84260   H 10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Takács Gábor                   1.cs. F16 HU-07- 11-22340   H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itring Imre                   2.cs. F16 HU-06- 11-12761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Mitring Imre                   0.cs. F16 HU-06- 11-12728   H 10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bó László                   0.cs. F16 HU-07- 11-22796   H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Takács Gábor                   2.cs. F16 HU-07- 11-22373   H 10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itring Imre                   1.cs. F16 HU-08- D-186649   H 10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Papp László                    2.cs. F16 HU-07- 11-22935   H 10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okorai Csaba                  1.cs. F16 HU-05- 11-00869   H 10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Papp László                    1.cs. F16 HU-06- 11-11680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Csepi Bence                    1.cs. F16 HU-07- 11-22172   H 10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ovács Zoltán                  1.cs. F08 HU-07- 11-18102   H 10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J.Varga Attila                 1.cs. F10 HU-07- D-165392   H 10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Hujber Imre                    1.cs. F08 HU-08- 50-11329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bó Attila                   0.cs. F33 HU-08- 11-38723   H 103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Erdős József                   1.cs. F10 HU 07- 50-27022   T 103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Selyem Tamás                   0.cs. F05 HU 07- 15-84401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odossy Ernő                   1.cs. F10 HU-04- 11-85709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Pongrácz Sándor                1.cs. F08 HU-08- 11-29853   H 103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Szattlmayer Sándor             1.cs. F10 HU 06- 11-08685   T 10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Kovács Zoltán                  1.cs. F08 HU-07- 11-25856   H 10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ovács József                  1.cs. F33 HU-06- 15-82814   H 10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abó Attila                   1.cs. F33 HU-07- 15-90503   T 10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Potyondi István                0.cs. F05 HU-04- 15-61052   H 10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Takács Gábor                   1.cs. F16 HU-06- 11-11499   H 10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Farkas Imre                    1.cs. F05 HU 07- 15-84060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Árkosi Zoltán                  1.cs. F01 HU-08- D-203863   H 10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Csordás Károly                 2.cs. F25 HU-06- 15-79909   H 10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zank Sándor                   0.cs. F16 HU-08- 11-33820   H 10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app László                    1.cs. F16 HU-05- 11-00904   H 10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Szabó László                   0.cs. F16 HU-06- 11-11591   H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ujber Imre                    1.cs. F08 HU-08- 11-29934   H 10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Ábrahám József                 2.cs. F01 HU-04- 11-88670   H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Szabó Attila                   0.cs. F33 HU-06- 15-82980   H 10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Rum János dr.                  1.cs. F16 HU-05- 50-61649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abó Gábor                    1.cs. F16 HU-07- 11-22838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Bendes Péter                   2.cs. F25 HU-07- 15-87489   H 10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abó László                   2.cs. F16 HU-05- 11-00227   H 10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okorai Csaba                  1.cs. F16 SK-05- 0805-278   H 10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Rum János dr.                  0.cs. F16 HU-07- 11-20285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Szabó Attila                   1.cs. F33 HU-07- 15-90534   H 103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Papp Zsuzsanna                 0.cs. F33 HU 08- 11-38849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Hujber Imre                    1.cs. F08 HU-07- 50-27130   H 10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Jakab Sándor                   1.cs. F05 HU-06- 15-75613   H 10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um János dr.                  1.cs. F16 HU-06- 11-11927   H 10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árolyi Sándor                 2.cs. F16 HU-07- 11-22984   H 10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Jakab Sándor                   0.cs. F05 HU-07- 15-83873   H 10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Bendes Péter                   2.cs. F25 HU-07- 15-87497   H 10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Holchammer Sándor              1.cs. F16 HU-07- 11-22103   H 10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Jakab Sándor                   0.cs. F05 HU-07- D-166394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Papp László                    0.cs. F16 HU-08- M-117361   H 10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Jakab Sándor                   0.cs. F05 HU-08- D-182684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Jakab Sándor                   0.cs. F05 HU-07- M-112073   H 10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Jakab Sándor                   0.cs. F05 HU-07- D-166178   H 10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Adrián Arnold                  0.cs. F16 HU-07- 11-23314   H 10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bó László                   2.cs. F16 HU-07- 11-22768   H 10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abó Attila                   0.cs. F33 HU-07- M-112056   T 10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Bendes Péter                   2.cs. F25 HU-04- 15-64823   H 10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Jakab Sándor                   2.cs. F05 HU-04- 50-06810   H 103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Nagy György                    1.cs. F08 HU 05- 11-96005   H 10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Károlyi Sándor                 0.cs. F16 HU-08- 11-33630   H 10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Szabó László                   1.cs. F16 HU-07- 11-22726   H 103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Sokorai Csaba                  1.cs. F16 HU-07- 11-22517   H 10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Bedő Szabolcs                  1.cs. F08 HU-05- 11-95525   H 10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Szabó József                   1.cs. F25 HU-05- 15-71554   H 10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Balla Ferenc                   1.cs. F16 HU-07- 11-23275   H 103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Kovács Jenő                    1.cs. F33 HU-04- 11-92974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Sokorai Csaba                  1.cs. F16 HU-06- 11-12177   H 103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Papp Géza                      1.cs. F33 HU 06- 15-82901   T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Balog Norbert                  1.cs. F01 HU-06- 15-80802   T 10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Szabó László                   0.cs. F16 HU-08- 11-33336   H 10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Remete Ferenc                  2.cs. F01 HU 08- 11-26940   H 10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Füredi Péter                   1.cs. F10 HU-06- 11-07763   H 10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Holchammer Sándor              1.cs. F16 HU-07- 11-22124   H 10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Kovács Jenő                    0.cs. F33 HU-06- 15-82866   H 103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Kiss Károly                    0.cs. F16 HU-07- 11-23089   H 10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endes Péter                   2.cs. F25 HU-07- 15-87498   H 10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Kovács Jenő                    0.cs. F33 HU-06- 15-82895   H 10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Papp László                    0.cs. F16 HU-08- 11-33218   H 10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Molnár Imre és Tamás           1.cs. F01 HU-06- 11-05242   T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Kovács Jenő                    2.cs. F33 HU-06- 15-82893   H 10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Szabó Attila                   2.cs. F33 HU-06- 15-82976   T 10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Remete Zoltán                  0.cs. F01 HU-03- 11-71656   T 10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Szücs Tibor                    1.cs. F10 HU-08- 11-30426   H 10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Szabó Attila                   0.cs. F33 HU-06- 15-82998   H 10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űcs Gyula                    1.cs. F10 HU-06- 11-08030   H 10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ss Károly                    1.cs. F16 HU-05- 11-01518   H 103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J.Varga Attila                 2.cs. F10 HU-08- 11-30823   H 10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Remete Ferenc                  1.cs. F01 HU 05- 11-93979   H 10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Balog Norbert                  1.cs. F01 HU-06- 15-80836   H 10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Szabó Attila                   2.cs. F33 HU-08- 11-38739   H 102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Harangozó István               1.cs. F01 HU 07- 11-16177   T 10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Jakab Sándor                   0.cs. F05 HU-07- M-112081   T 10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Balog Norbert                  2.cs. F01 HU-07- 11-21404   T 10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Vida István                    2.cs. F10 HU 08- 11-30222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ovács Imre                    0.cs. F05 HU-07- 15-84218   H 102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Szattlmayer Sándor             1.cs. F10 HU 06- 11-08655   H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űcs Gyula                    0.cs. F10 HU-08- 11-30703   H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Horváth Ferenc                 1.cs. F05 HU-07- 15-84739   H 10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Czank Sándor                   1.cs. F16 HU-08- 11-33810   H 102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Kovács Zoltán                  0.cs. F08 HU-08- 11-29750   T 102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Papp Géza                      1.cs. F33 HU 07- 15-90793   H 10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Holchammer Sándor              1.cs. F16 HU-08- 11-33673   H 10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Potyondi István                2.cs. F05 HU-04- 15-61072   H 10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Nagy Béla                      1.cs. F10 HU-07- 11-19259   H 10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Csepi Bence                    1.cs. F16 HU-07- 11-22164   H 10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Kovács Zoltán                  0.cs. F08 HU-07- 11-25624   H 10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Németh József                  0.cs. F05 HU-08- 11-29206   H 10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Rum János dr.                  2.cs. F16 HU-07- 11-22471   H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Remete Zoltán                  1.cs. F01 HU-06- 11-05428   H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Rasztovich Gyula               1.cs. F05 HU-04- 15-61123   H 10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Kovács Jenő                    0.cs. F33 HU-07- 15-90399   H 10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Varró Nándor                   0.cs. F01 HU-06- 11-10977   H 10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Rum János dr.                  0.cs. F16 HU-08- 11-34000   H 102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Zámolyi Zoltán                 0.cs. F25 HU-08- 11-37025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Zámolyi Zoltán                 0.cs. F25 HU-08- 11-37009   H 10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Takács Gábor                   0.cs. F16 HU-07- 11-22380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P.Szabó László                 1.cs. F16 HU-07- 11-22245   H 102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ukta Ferenc                   2.cs. F01 HU 07- 11-21211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Horváth Ferenc                 0.cs. F05 HU-07- D-163387   H 10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Szattlmayer Sándor             0.cs. F10 HU 07- 11-18898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Szalai R. László               1.cs. F16 HU-06- 11-12370   H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Szabó Gábor                    1.cs. F16 HU-06- 11-11801   H 10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Horváth Ferenc                 1.cs. F05 HU-07- 15-84842   H 102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Kovács Zoltán                  1.cs. F08 HU-07- 11-18116   H 10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Rasztovich Gyula               1.cs. F05 HU-07- M-112034   H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Balog Norbert                  1.cs. F01 HU-06- 15-80822   T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Károlyi Sándor                 1.cs. F16 HU-07- 11-23344   H 10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Szücs Tibor                    1.cs. F10 HU-08- 11-30441   H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Adrián Arnold                  1.cs. F16 HU-07- 11-23355   H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Árkosi Zoltán                  2.cs. F01 HU-07- D-165523   H 10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Szalai R. László               0.cs. F16 HU-07- 11-23167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Balog Norbert                  0.cs. F01 HU-07- 15-88642   H 10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ovács Miklós                  1.cs. F25 HU-05- 15-72171   H 10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Károlyi Sándor                 0.cs. F16 HU-08- 11-33629   H 10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Árkosi Zoltán                  2.cs. F01 HU-08- D-203834   H 10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Kovács Miklós                  2.cs. F25 HU-07- 15-87978   H 10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Remete Zoltán                  0.cs. F01 HU-05- 11-93685   T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Remete Ferenc                  1.cs. F01 HU 06- 11-05266   H 10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Remete Zoltán                  0.cs. F01 HU-07- 11-16170   H 102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Ring László                    0.cs. F10 HU 07- 11-21661   H 10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Németh József                  1.cs. F05 HU-08- 11-29222   H 10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Szabó Attila                   1.cs. F33 HU-07- 15-90515   H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abó Attila                   1.cs. F33 HU-05- 15-75159   T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Nagy Béla                      2.cs. F25 HU-05- 15-71803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Takács Gábor                   0.cs. F16 HU-07- 11-22544   H 10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P.Szabó László                 1.cs. F16 HU-07- 11-22261   H 10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Nagy Béla                      2.cs. F25 HU-06- 15-79290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Unger László                   1.cs. F16 HU-08- 11-33764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Prém Zoltán                    1.cs. F33 HU-06- 15-83209   H 10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Szabó Attila                   0.cs. F33 HU-07- 15-86050   T 10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Nagy György                    1.cs. F08 HU 08- 11-29972   H 102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Német Gábor                    1.cs. F01 HU 99- 11-22150   T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Rum János dr.                  0.cs. F16 HU-08- 11-33997   H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Szabó László                   2.cs. F16 HU-08- D-186651   H 10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Pongrácz Sándor                1.cs. F08 HU-07- 50-17158   H 10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Jakab Sándor                   0.cs. F05 HU-06- 15-75408   H 10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Sokorai Csaba                  1.cs. F16 HU-07- 11-22503   H 10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Sokorai Csaba                  2.cs. F16 HU-07- 11-22520   H 10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Szűcs Gyula                    2.cs. F10 HU-08- 11-30717   H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Mitring Imre                   1.cs. F16 HU-08- 11-34236   H 101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Ring László                    1.cs. F10 HU 06- 11-04885   H 10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zabó Attila                   2.cs. F33 HU-05- 15-75101   T 10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Bedő Szabolcs                  1.cs. F08 HU-08- 11-29490   H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Remete Zoltán                  1.cs. F01 HU-06- 01-86125   H 101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Jakab Sándor                   0.cs. F05 HU-06- 15-75707   T 10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Molnár Imre és Tamás           2.cs. F01 HU-07- 11-16037   H 10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Páli István                    1.cs. F10 HU-07- D-165826   H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Szabó Attila                   0.cs. F33 HU-07- 15-90565   H 10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Papp László                    2.cs. F16 HU-08- 11-33257   H 10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Zámolyi Zoltán                 1.cs. F25 HU-07- 15-88305   H 10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Bedő Szabolcs                  1.cs. F08 HU-05- 11-95507   H 10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Kovács Jenő                    1.cs. F33 HU-07- 15-90425   H 10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Farkas Imre                    0.cs. F05 HU 08- 11-28852   T 101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Ravasz Jenö                    2.cs. F01 HU 07- 11-21298   H 10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Kovács Jenő                    1.cs. F33 HU-04- 11-92965   H 10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Bedő Szabolcs                  2.cs. F08 HU-07- 11-17814   H 101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Farkas Ferenc                  2.cs. F10 HU-04- D-138601   H 10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Szabó László                   2.cs. F16 HU-08- D-186663   H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Kovács Jenő                    2.cs. F33 HU-06- 15-82836   H 101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Prém Zoltán                    2.cs. F33 HU-07- 15-90981   H 10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Jakab Sándor                   0.cs. F05 HU-07- D-166194   H 10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Jakab Sándor                   0.cs. F05 HU-07- M-112097   T 10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Zámolyi Zoltán                 1.cs. F25 HU-07- 15-88332   H 10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2. Varró Nándor                   0.cs. F01 HU-08- 11-32850   H 10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3. Kovács Jenő                    1.cs. F33 HU-06- 15-82899   H 10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4. Csepi Bence                    2.cs. F16 HU-06- 11-11501   H 101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5. Selyem Tamás                   2.cs. F05 HU 07- 50-35538   H 101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6. Kiss László                    2.cs. F01 HU-08- 11-32678   H 10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7. Rebenek Imre                   1.cs. F10 HU-06- 11-08195   H 10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8. Szabó Gábor                    2.cs. F16 HU-06- 50-60589   H 10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9. Ring László                    1.cs. F10 HU 06- 11-04881   H 1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0. Horváth Ferenc                 0.cs. F05 HU-07- 15-84751   H 101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1. Harangozó István               1.cs. F01 HU 07- 50-27329   T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2. Rum János dr.                  0.cs. F16 HU-07- 11-22498   H 1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3. Prém Zoltán                    0.cs. F33 HU-08- 11-38799   H 101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4. Tóth István és Máté            2.cs. F16 HU-07- 11-23171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5. Csepi Bence                    1.cs. F16 HU-08- 11-30927   H 101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6. Balog Norbert                  1.cs. F01 HU-07- 15-88633   H 10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7. Farkas Ferenc                  2.cs. F10 HU-07- D-165405   H 10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8. Éliás István                   2.cs. F05 HU-08- 11-29268   H 10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9. Szűcs Gyula                    0.cs. F10 HU-08- 11-30724   H 10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0. Csepi Bence                    2.cs. F16 HU-07- 11-22186   H 10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1. Adrián Arnold                  2.cs. F16 HU-06- 11-12608   H 101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2. Vida István                    1.cs. F10 HU 06- 11-08581   H 10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3. Remete Zoltán                  0.cs. F01 HU-04- 11-82484   H 10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4. Jakab Sándor                   0.cs. F05 HU-08- D-186189   H 101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5. Bedő László                    1.cs. F08 HU-07- 11-17877   H 10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6. Szabó Attila                   0.cs. F33 HU-08- 11-38749   H 10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7. Szabó Attila                   1.cs. F33 HU-07- 15-90538   H 101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8. Szabó László                   2.cs. F25 HU 07- 15-88165   H 101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9. Ring László                    0.cs. F10 HU 05- 11-93673   H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0. Horváth Ferenc                 0.cs. F05 HU-08- 11-28246   H 10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1. Unger László                   1.cs. F16 HU-07- 11-22949   H 101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2. Ábrahám József                 0.cs. F01 HU-07- 11-21309   H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3. Ábrahám József                 0.cs. F01 HU-07- 11-21988   H 101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4. Vida István                    1.cs. F10 HU 08- 11-30177   T 10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5. Megyeri Zoltán                 2.cs. F05 HU-07- 15-84922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6. Bendes Péter                   1.cs. F25 HU-07- 15-87495   H 10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7. Bendes Péter                   1.cs. F25 HU-07- 15-87466   H 10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8. Bendes Péter                   2.cs. F25 HU-07- 15-87481   H 10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9. Horváth Ferenc                 2.cs. F05 HU-07- 15-84773   H 10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0. Horváth Ferenc                 2.cs. F05 HU-07- 15-84752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1. Jakab Sándor                   0.cs. F05 HU-08- D-182608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2. Remete Zoltán                  0.cs. F01 HU-03- 11-71645   T 10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3. Kovács Miklós                  1.cs. F25 HU-04- 15-65118   H 101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4. Adrián Arnold                  1.cs. F16 HU-07- 11-23306   H 101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5. Molnár Imre és Tamás           2.cs. F01 HU-08- 50-11135   T 10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6. Varró Nándor                   1.cs. F01 HU-07- 11-21924   T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7. Kovács Miklós                  2.cs. F25 HU-98- 15-15948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8. Sokorai Csaba                  2.cs. F16 HU-07- 11-22542   H 10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9. Pongrácz Sándor                1.cs. F08 HU-06- 11-07506   H 1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0. Kovács Miklós                  1.cs. F25 HU-05- 15-72172   H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1. J.Varga Attila                 1.cs. F10 HU-06- D-150407   H 10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2. Pongrácz Sándor                1.cs. F08 HU-07- 11-18082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3. Kovács Zoltán                  1.cs. F08 HU-07- 11-18114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4. Pongrácz Sándor                1.cs. F08 HU-07- 11-18095   H 101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5. Selyem Tamás                   2.cs. F05 HU 07- 50-35566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6. Czank Sándor                   1.cs. F16 HU-03- 11-78101   H 10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7. Kovács Imre                    1.cs. F05 HU-07- 15-84226   H 10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8. Ábrahám József                 2.cs. F01 HU-07- 11-21498   H 10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9. Árkosi Zoltán                  0.cs. F01 HU-08- D-203855   H 10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0. Kovács Imre                    2.cs. F05 HU-05- 15-68949   H 10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1. Szalai R. László               1.cs. F16 HU-07- 11-22851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2. Szabó László                   2.cs. F16 HU-07- D-165801   H 10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3. Szabó László                   0.cs. F16 HU-06- 11-11639   H 10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4. Rasztovich Gyula               0.cs. F05 HU-07- 15-84214   H 10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5. Unger László                   1.cs. F16 HU-07- 11-23141   H 100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6. Papp László                    1.cs. F16 HU-08- 11-33232   H 10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7. Fuhrmann László                2.cs. F10 HU-07- D-165450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8. Bedő Szabolcs                  2.cs. F08 HU-08- 11-29517   H 10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9. Kovács Imre                    1.cs. F05 HU-07- 15-84261   H 100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0. Ring László                    2.cs. F10 HU 07- 11-21734   H 100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1. Pongrácz Sándor                1.cs. F08 HU-07- 11-18067   H 10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2. Bendes Péter                   2.cs. F25 HU-08- 11-37545   H 10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3. Heilig Károly                  0.cs. F01 HU-07- 11-16252   H 100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4. Szűcs Gyula                    2.cs. F10 HU-07- D-165422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5. Zámolyi Zoltán                 2.cs. F25 HU-04- 15-65205   H 10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6. Szabó Gábor                    2.cs. F16 SK-07- 0108-397   H 10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7. Hujber Imre                    1.cs. F08 HU-08- 50-11335   H 10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8. Mitring Imre                   1.cs. F16 HU-06- 11-12756   H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9. Árkosi Zoltán                  0.cs. F01 HU-08- D-203851   H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0. Holchammer Sándor              2.cs. F16 HU-07- 11-22125   H 10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1. Potyondi István                1.cs. F05 HU-06- 15-76885   H 100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2. Ring László                    1.cs. F10 HU 07- 11-21680   T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3. Nagy Béla                      0.cs. F25 HU-07- 15-88046   H 100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4. Ring László                    0.cs. F10 HU 08- 11-32787   H 10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5. Árkosi Zoltán                  0.cs. F01 HU-07- 11-21367   T 100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6. Ring László                    1.cs. F10 HU 07- 11-21662   H 100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7. Potyondi István                2.cs. F05 HU-07- 15-84538   H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8. Kovács Jenő                    0.cs. F33 HU-06- 15-82892   H 10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9. Szücs Tibor                    1.cs. F10 HU-07- 11-18500   T 10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0. Papp László                    2.cs. F16 HU-07- 11-22907   H 10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1. Szücs Tibor                    1.cs. F10 HU-07- 11-18488   H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2. Jakab Sándor                   0.cs. F05 HU-06- 15-75520   H 10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3. Károlyi Sándor                 2.cs. F16 HU-05- 11-01195   H 10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4. Jakab Sándor                   0.cs. F05 HU-07- D-166140   T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5. Papp László                    1.cs. F16 HU-06- 11-11685   H 10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6. J.Varga Attila                 0.cs. F10 HU-05- M-110405   T 100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7. Szabó László                   0.cs. F16 HU-08- D-186660   H 1005,7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Pannon röpcsoport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László                   1.cs. F16    5 h.  2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Gábor                    1.cs. F16    5 h.  2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vács Imre                    1.cs. F05    5 h.  2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 5 h.  2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lla Ferenc                   1.cs. F16    5 h.  2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   5 h.  2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5 h.  2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1.cs. F05    5 h.  21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                 1.cs. F16    5 h.  2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5 h.  2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 5 h.  2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dossy Ernő                   2.cs. F10    5 h.  2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enő                    2.cs. F33    5 h.  2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                 2.cs. F16    5 h.  201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ing László                    1.cs. F10    5 h.  2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korai Csaba                  2.cs. F16    5 h.  1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árolyi Sándor                 1.cs. F16    5 h.  1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rém Zoltán                    1.cs. F33    5 h.  19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vács Jenő                    1.cs. F33    5 h.  1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Imre                    2.cs. F05    5 h.  1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   5 h.  1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                   1.cs. F16    5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Zoltán                  1.cs. F08    5 h.  1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Unger László                   1.cs. F16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ujber Imre                    1.cs. F08    5 h.  1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rolyi Sándor                 2.cs. F16    5 h.  17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25    5 h.  1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2.cs. F33    5 h.  1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 5 h.  1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okorai Csaba                  1.cs. F16    5 h.  16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Szabolcs                  1.cs. F08    5 h.  1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iás István                   1.cs. F05    4 h.  1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og Norbert                  1.cs. F01    5 h.  1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űcs Gyula                    1.cs. F10    4 h.  16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 4 h.  1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ndes Péter                   2.cs. F25    5 h.  1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1.cs. F05    4 h.  1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F10    4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   4 h.  14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 4 h.  1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2.cs. F16    5 h.  1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1.cs. F08    3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űcs Gyula                    2.cs. F10    4 h.  1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nger László                   2.cs. F16    3 h.  1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2.cs. F05    4 h.  129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                   2.cs. F16    4 h.  1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ongrácz Sándor                1.cs. F08    5 h.  1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auzer Sándor                 1.cs. F08    3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2.cs. F16    3 h.  1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2.cs. F05    3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ujber Imre                    2.cs. F08    3 h.  1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F16    4 h.  1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dossy Ernő                   1.cs. F10    3 h.  12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1.cs. F33    3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Miklós                  1.cs. F25    4 h.  11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arkas Imre                    1.cs. F05    3 h.  11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   3 h.  1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Károly                    1.cs. F16    3 h.  1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és Máté            1.cs. F16    3 h.  11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2.cs. F01    3 h.  1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ing László                    2.cs. F10    3 h.  1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1.cs. F25    3 h.  1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György                    1.cs. F08    3 h.  1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ttlmayer Sándor             1.cs. F10    3 h.  10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Tibor                    1.cs. F10    4 h.   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2.cs. F05    3 h.   9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   3 h.   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arkas Ferenc                  2.cs. F10    3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emete Zoltán                  1.cs. F01    3 h.   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2.cs. F08    3 h.   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rangozó István               1.cs. F01    3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uhrmann László                2.cs. F10    3 h.   9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brahám József                 2.cs. F01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elyem Tamás                   2.cs. F05    3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egyeri Zoltán                 1.cs. F05    2 h.   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Béla                      2.cs. F25    3 h.   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Gábor                    2.cs. F16    3 h.   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                     2.cs. F33    2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tyondi István                2.cs. F05    3 h.   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Zoltán                  2.cs. F08    2 h.   8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da István                    1.cs. F10    3 h.   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vasz Jenö                    1.cs. F01    2 h.   8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elyem Tamás                   1.cs. F05    2 h.   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1.cs. F16    3 h.   8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Erdős József                   1.cs. F10    2 h.   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25    2 h.   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1.cs. F10    2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vasz Jenö                    2.cs. F01    2 h.   7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F01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József                   1.cs. F25    2 h.   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1.cs. F10    2 h.   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rém Zoltán                    2.cs. F33    2 h.   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László                   2.cs. F25    2 h.   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   2 h.   5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.Szabó László                 1.cs. F16    2 h.   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2.cs. F01    2 h.   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zank Sándor                   1.cs. F16    2 h.   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R. László               1.cs. F16    2 h.   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Miklós                  2.cs. F25    2 h.   4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olnár Imre és Tamás           2.cs. F01    2 h.   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la Ferenc                   2.cs. F16    1 h.   4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ndes Péter                   1.cs. F25    2 h.   4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rály László                  1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2.cs. F33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László                    1.cs. F01    1 h.   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csár János                  2.cs. F01    1 h.   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arkas Ferenc                  1.cs. F10    1 h.   4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imon Károly                   2.cs. F10    1 h.   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2.cs. F05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2.cs. F10    1 h.   3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nyár Károly                  1.cs. F10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.Szabó László                 2.cs. F16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imon Károly                   1.cs. F10    1 h.   3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Harangozó István               2.cs. F01    1 h.   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2.cs. F16    1 h.   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ordás Károly                 2.cs. F25    1 h.   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olnár Imre és Tamás           1.cs. F01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.Varga Attila                 2.cs. F1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 Norbert                  2.cs. F01    1 h.   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da István                    2.cs. F10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2.cs. F16    1 h.   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ukta Ferenc                   2.cs. F01    1 h.   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 Gábor                    1.cs. F01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2.cs. F01    1 h.   2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és Máté            2.cs. F16    1 h.   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László                    1.cs. F08    1 h.   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egyeri Zoltán                 2.cs. F05    1 h.   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arró Nándor                   1.cs. F01    1 h.   2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Zámolyi Zoltán                 2.cs. F25    1 h.   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lchammer Sándor              2.cs. F16    1 h.   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tyondi István                1.cs. F05    1 h.   20,87 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01:00Z</dcterms:created>
  <dc:creator>Király István</dc:creator>
  <dc:description/>
  <dc:language>en-US</dc:language>
  <cp:lastModifiedBy>Király István</cp:lastModifiedBy>
  <dcterms:modified xsi:type="dcterms:W3CDTF">2009-05-07T16:10:00Z</dcterms:modified>
  <cp:revision>4</cp:revision>
  <dc:subject/>
  <dc:title>Győr-Rába Tagszövetség, F01 Győr</dc:title>
</cp:coreProperties>
</file>