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6   42   526  105   1151,03   1065,0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1   32   411   82   1174,24   1096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4   204   41   1140,81   1084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8   40   393   79   1176,70   1088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7   46   502  100   1177,09   1110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33   348   70   1145,07   1083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9   252   50   1149,86   1087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93  236  2636  527   1177,09   1088,5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epi Bence                    1.cs. F16 HU-07- 11-22172   H 11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dossy Ernő                   2.cs. F10 HU-06- 11-08347   H 11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2.cs. F16 HU-06- 11-11477   H 117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HU-07- 11-22360   H 11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F16 HU-05- 11-00615   H 11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HU-07- 11-22186   H 11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1.cs. F05 HU-07- 15-83755   H 11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0.cs. F05 HU-08- D-182686   H 11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benek Imre                   1.cs. F10 HU-07- 50-27374   H 11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2.cs. F16 HU-07- 11-22154   H 11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2.cs. F16 HU-05- 11-00619   H 11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korai Csaba                  2.cs. F16 SK-05- 0805-278   H 11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2.cs. F16 HU-06- 11-12413   H 11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árolyi Sándor                 2.cs. F16 HU-07- 11-23341   H 11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HU-05- 11-01044   H 11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pi Bence                    1.cs. F16 HU-07- 11-22194   H 116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ing László                    1.cs. F10 HU 08- 11-32817   H 11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2.cs. F10 HU-07- 11-18467   H 11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16 HU-07- D-165802   H 11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F10 HU-07- D-165450   H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2.cs. F16 HU-07- 11-22532   H 116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ing László                    2.cs. F10 HU 07- 11-21734   H 11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F16 HU-08- 11-34234   H 11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ank Sándor                   1.cs. F16 HU-04- 11-89220   H 11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1.cs. F16 HU-07- 11-22380   H 11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2.cs. F16 HU-07- 11-22523   H 115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ing László                    2.cs. F10 HU 07- 11-21699   T 11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F10 HU-07- 11-20513   H 11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1.cs. F16 HU-07- 11-25085   H 11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Gábor                    1.cs. F16 HU-06- 11-11825   H 11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F16 HU-07- 11-22746   H 11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.Varga Attila                 0.cs. F10 HU-08- 50-40729   T 11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1.cs. F05 HU-07- D-163390   H 11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F16 HU-06- 11-11476   H 115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Imre                    1.cs. F05 HU-07- 15-84260   H 11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2.cs. F05 HU-06- 15-75724   H 11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1.cs. F16 HU-07- 11-22187   H 11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F05 HU-05- 15-68239   H 11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uhrmann László                1.cs. F10 HU-04- D-138628   H 11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uhrmann László                1.cs. F10 HU-08- 11-30814   H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1.cs. F05 HU-05- D-133350   H 115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arkas Imre                    1.cs. F05 HU 07- 15-84057   H 11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2.cs. F05 HU-07- 15-84750   H 11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HU-07- 11-21488   T 11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                   1.cs. F16 HU-07- 11-22913   H 11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1.cs. F16 HU-07- 11-22041   H 11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                   2.cs. F16 HU-08- 11-33261   H 11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1.cs. F33 HU-06- 15-82814   H 114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ing László                    0.cs. F10 HU 07- 11-21662   H 11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dossy Ernő                   2.cs. F10 HU-05- 11-96605   H 11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0.cs. F16 HU-07- 11-22607   H 114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űcs Gyula                    1.cs. F10 HU-07- D-165424   H 11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Gábor                    2.cs. F16 HU-07- 11-22838   H 11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Imre                    2.cs. F05 HU-07- 15-84223   H 11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                 1.cs. F16 HU-07- 11-23318   H 11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Imre                    1.cs. F05 HU-07- 15-84201   H 114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iás István                   1.cs. F05 HU-05- 15-67974   H 11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um János dr.                  0.cs. F16 HU-06- 11-11926   H 11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dossy Ernő                   2.cs. F10 HU-04- 11-85709   H 11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1.cs. F16 HU-08- D-186629   H 11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Imre                    2.cs. F05 HU-08- 11-28967   H 11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űcs Gyula                    1.cs. F10 HU-06- 11-08030   H 11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Lajos                   2.cs. F25 HU-07- 15-88456   H 11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1.cs. F10 HU-08- D-186744   H 114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nyár Károly                  1.cs. F10 HU-06- 11-08124   H 11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m János dr.                  2.cs. F16 HU-08- 11-33408   H 11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1.cs. F16 HU-08- 11-33650   H 11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1.cs. F16 HU-06- 11-11922   H 11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Gábor                    0.cs. F16 HU-08- 11-33200   H 114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Ferenc                  2.cs. F01 HU 06- 11-05266   H 11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Sándor                   1.cs. F05 HU-06- 15-75613   H 11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pi Bence                    2.cs. F16 HU-06- 11-11511   H 11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Gábor                   1.cs. F16 HU-06- 11-11474   H 11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László                   1.cs. F16 HU-06- 11-11622   H 11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Gábor                    2.cs. F16 HU-04- 11-90042   H 11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2.cs. F16 HU-07- 11-22794   H 11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dő Szabolcs                  1.cs. F08 HU-07- 25-73934   H 114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ing László                    1.cs. F10 HU 06- 11-04932   T 11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ngrácz Sándor                1.cs. F08 HU-07- 11-18067   H 114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Adrián Arnold                  0.cs. F16 HU-08- 11-33592   H 11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dossy Ernő                   2.cs. F10 HU-07- 11-19186   H 11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rolyi Sándor                 2.cs. F16 HU-08- 11-33630   H 114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app László                    1.cs. F16 HU-08- 11-33257   H 11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egyeri Zoltán                 2.cs. F05 HU-07- 50-35031   H 11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Gábor                    1.cs. F16 HU-06- 50-60585   H 11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Károly                    1.cs. F16 HU-07- 11-23219   H 11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Imre                    1.cs. F05 HU-06- 15-77058   H 11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Ferenc                 0.cs. F05 HU-07- D-163387   H 113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nczés Ottó                   1.cs. F08 HU-08- 11-29606   H 11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kab Sándor                   2.cs. F05 HU-07- 15-83888   H 11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kab Sándor                   0.cs. F05 HU-07- D-166181   H 11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Jenő                    1.cs. F33 HU-07- 50-35234   H 113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                   0.cs. F16 HU-08- 11-33258   H 11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József                   2.cs. F25 HU-07- 15-87687   H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József                   2.cs. F25 HU-08- 11-37608   H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1.cs. F16 HU-05- 11-01036   H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nyár Károly                  1.cs. F10 HU-06- 11-08122   H 11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ámolyi Zoltán                 2.cs. F25 HU-08- 11-37014   H 11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Ferenc                 0.cs. F05 HU-07- 15-84728   H 11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kab Sándor                   0.cs. F05 HU-06- 15-75707   T 11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nyár Károly                  1.cs. F10 HU-07- 11-18453   H 11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1.cs. F25 HU-07- 15-88306   H 11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ámolyi Zoltán                 2.cs. F25 HU-08- 11-37008   H 11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Attila                   0.cs. F33 HU-08- 11-38760   H 11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Béla                      1.cs. F25 HU-07- 15-88018   H 113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arkas Imre                    1.cs. F05 HU 07- 15-84060   H 11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dossy Ernő                   0.cs. F10 HU-06- 11-08303   H 11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                 1.cs. F16 HU-05- 50-68316   H 113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ing László                    0.cs. F10 HU 08- 11-32753   H 11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Imre                    2.cs. F05 HU-07- 15-84209   H 11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József                 1.cs. F01 HU-07- 11-21498   H 113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enő                    2.cs. F33 HU-01- 11-54659   H 11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dossy Ernő                   0.cs. F10 HU-04- 11-85723   H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rolyi Sándor                 1.cs. F16 HU-07- 11-22643   H 113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egyeri Zoltán                 1.cs. F05 HU-07- M-112179   H 11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Ferenc                 1.cs. F05 HU-06- D-144414   H 11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zank Sándor                   1.cs. F16 HU-07- 11-22811   H 11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rém Zoltán                    1.cs. F33 HU-08- 11-38781   H 11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Lajos                   2.cs. F25 HU-07- 15-88430   H 11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drián Arnold                  0.cs. F16 HU-07- 11-23368   H 113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László                   2.cs. F25 HU 06- 15-72101   H 11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mete Zoltán                  1.cs. F01 HU-06- 11-05428   H 11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Unger László                   1.cs. F16 HU-07- 11-23119   H 11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Károly                    1.cs. F16 HU-07- 11-23092   H 113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emete Ferenc                  1.cs. F01 HU 08- 50-53015   H 11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Gábor                    2.cs. F16 HU-06- 11-11834   H 11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Éliás István                   1.cs. F05 HU-07- 15-84793   H 11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Imre                    1.cs. F05 HU-07- 15-84261   H 11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app László                    1.cs. F16 HU-08- 11-33214   H 113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arkas Ferenc                  1.cs. F10 HU-08- 11-30730   H 11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rkosi Zoltán                  2.cs. F01 HU-08- 11-26482   H 11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Attila                   0.cs. F33 HU-07- 15-90507   H 11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kab Sándor                   0.cs. F05 HU-07- M-112091   H 11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pi Bence                    2.cs. F16 HU-05- 11-00449   H 11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 Norbert                  0.cs. F01 HU-07- 11-21964   T 11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kab Sándor                   0.cs. F05 HU-07- D-166140   T 11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m János dr.                  1.cs. F16 HU-05- 11-00663   H 11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akács Gábor                   2.cs. F16 HU-07- 11-22310   H 11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Jakab Sándor                   2.cs. F05 HU-07- D-166358   H 11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ámolyi Zoltán                 2.cs. F25 HU-08- 11-37095   H 11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József                   1.cs. F25 HU-07- 15-87626   H 11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uhrmann László                1.cs. F10 HU-06- D-147738   H 11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ujber Imre                    2.cs. F08 HU-08- 11-29932   H 11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uhrmann László                2.cs. F10 HU-07- 11-18571   H 11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ujber Imre                    1.cs. F08 HU-07- 11-18149   H 11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Jenő                    0.cs. F33 HU-08- 11-38475   H 11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agy Béla                      1.cs. F25 HU-08- 11-36762   H 11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Jenő                    2.cs. F33 HU-04- 11-92974   H 112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.Szabó László                 1.cs. F16 HU-07- 11-22249   H 11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László                    2.cs. F01 HU-02- 50-M5315   H 11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arkas Ferenc                  2.cs. F10 HU-07- D-165496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rkosi Zoltán                  0.cs. F01 HU-08- D-203854   H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űcs Gyula                    0.cs. F10 HU-08- 11-30703   H 11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émeth Lajos                   1.cs. F25 HU-06- 15-80071   H 11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Adrián Arnold                  0.cs. F16 HU-04- 11-89510   H 112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itring Imre                   1.cs. F16 HU-03- 11-78411   H 11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árolyi Sándor                 1.cs. F16 HU-08- 11-33619   H 11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Adrián Arnold                  1.cs. F16 HU-08- 11-33570   H 11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Adrián Arnold                  1.cs. F16 HU-07- 11-23338   H 11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okorai Csaba                  1.cs. F16 HU-07- 11-22517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Zoltán                  2.cs. F08 HU-08- 11-29744   H 11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bó József                   1.cs. F25 HU-07- 15-87704   H 11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Ferenc                 1.cs. F05 HU-06- 15-76303   H 112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ing László                    1.cs. F10 HU 06- 11-04885   H 11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Attila                   2.cs. F33 HU-08- 11-38754   H 11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Gábor                    2.cs. F16 HU-07- 11-22824   H 11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Jenő                    0.cs. F33 HU-08- 11-38452   H 11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áli István                    1.cs. F10 HU-07- D-165837   H 11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akab Sándor                   2.cs. F05 HU-06- 15-75582   H 112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Imre                    1.cs. F05 HU-07- 15-84225   H 112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ing László                    0.cs. F10 HU 05- D-139970   H 11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József                   1.cs. F25 HU-05- 15-71554   H 11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László                    0.cs. F01 HU-07- 11-21457   H 11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Imre                    1.cs. F05 HU-07- 15-84211   H 112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László                    1.cs. F25 HU-07- 15-88207   H 11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mete Zoltán                  1.cs. F01 HU-04- 11-82509   T 11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benek Imre                   2.cs. F10 HU-08- D-186695   H 11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Adrián Arnold                  0.cs. F16 HU-07- 11-23328   H 11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József                  1.cs. F33 HU-07- 15-90863   H 11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itring Imre                   2.cs. F16 HU-06- 11-12761   H 11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Zámolyi Zoltán                 1.cs. F25 HU-07- 50-40951   H 11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Jakab Sándor                   0.cs. F05 HU-07- 15-83787   H 112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Jenő                    0.cs. F33 HU-08- 11-38472   H 112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elyem Tamás                   1.cs. F05 HU 07- 50-35553   H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um János dr.                  0.cs. F16 HU-07- 11-22498   H 112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Miklós                  1.cs. F25 HU-07- 15-87945   H 11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József                  1.cs. F33 HU-06- 15-82815   H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Ferenc                 0.cs. F05 HU-08- 11-28257   H 112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dossy Ernő                   1.cs. F10 HU-07- 11-19189   H 11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arró Nándor                   0.cs. F01 HU-08- 11-32833   H 11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.Szabó László                 1.cs. F16 HU-07- 11-22245   H 11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bó Gábor                    1.cs. F16 HU-06- 11-11832   H 11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benek Imre                   1.cs. F10 HU-06- 11-08160   H 11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lla Ferenc                   1.cs. F16 HU-06- 11-11984   H 11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István és Máté            1.cs. F16 HU-07- 11-22572   H 11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lla Ferenc                   1.cs. F16 HU-08- 11-33722   H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ebenek Imre                   1.cs. F10 HU-06- 11-08195   H 11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app László                    2.cs. F16 HU-08- 11-33201   H 112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app Géza                      0.cs. F33 HU 06- 15-82929   H 11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Zoltán                  1.cs. F08 HU-08- 50-11355   H 11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kab Sándor                   2.cs. F05 HU-06- 15-75520   H 11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epi Bence                    1.cs. F16 HU-06- 11-11538   H 11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nyár Károly                  0.cs. F10 HU-08- 11-30502   T 11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akács Gábor                   1.cs. F16 HU-07- 11-22352   H 11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Unger László                   1.cs. F16 HU-05- 11-00864   H 112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app Géza                      2.cs. F33 HU 06- 15-82901   T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um János dr.                  0.cs. F16 HU-07- 11-22425   H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orváth Ferenc                 0.cs. F05 HU-07- 15-84751   H 11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dő Szabolcs                  1.cs. F08 HU-08- 11-29480   H 11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alla Ferenc                   1.cs. F16 HU-08- 11-33714   H 11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um János dr.                  0.cs. F16 HU-07- 11-22441   H 112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nyár Károly                  2.cs. F10 HU-08- 11-30544   H 112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emete Ferenc                  2.cs. F01 HU 01- 50-69432   H 111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dossy Ernő                   1.cs. F10 HU-03- 11-75280   H 111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rváth Ferenc                 1.cs. F05 HU-07- 15-84768   H 11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ordás Károly                 1.cs. F25 HU-06- 15-79994   H 11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sepi Bence                    2.cs. F16 HU-08- 11-33498   H 11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árolyi Sándor                 2.cs. F16 HU-07- 11-22986   H 11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bó József                   1.cs. F25 HU-07- 15-87681   H 11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akab Sándor                   0.cs. F05 HU-08- D-182684   H 11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akács Gábor                   0.cs. F16 HU-07- 11-22544   H 11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egyeri Zoltán                 1.cs. F05 HU-07- D-166303   H 111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app Zsuzsanna                 2.cs. F33 HU 08- 11-38849   H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émeth Lajos                   2.cs. F25 HU-06- 15-80034   H 111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odossy Ernő                   2.cs. F10 HU-07- D-165435   H 11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bó Attila                   0.cs. F33 HU-06- 15-82991   T 11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Zámolyi Zoltán                 0.cs. F25 HU-08- 11-37072   H 111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bó Attila                   1.cs. F33 HU-05- 15-75134   H 11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vács Imre                    2.cs. F05 HU-07- 15-84234   H 11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bó Attila                   1.cs. F33 HU-08- 11-38726   T 11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arkas Ferenc                  2.cs. F10 HU-04- D-133985   H 111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app Géza                      1.cs. F33 HU 07- 15-90813   T 11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űcs Gyula                    1.cs. F10 HU-07- D-165425   H 111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elyem Tamás                   2.cs. F05 HU 07- 15-84401   H 11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űcs Gyula                    2.cs. F10 HU-07- D-165406   H 111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arangozó István               1.cs. F01 HU 07- 50-27329   T 11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asztovich Gyula               1.cs. F05 HU-08- M-118070   H 11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vács Miklós                  0.cs. F25 HU-08- 11-37312   H 11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Rasztovich Gyula               2.cs. F05 HU-07- M-112135   H 111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ing László                    2.cs. F10 HU 08- 11-32815   H 11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arkas Ferenc                  2.cs. F10 HU-07- 11-18803   H 11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edő Szabolcs                  0.cs. F08 HU-07- 11-17831   T 11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alog Norbert                  2.cs. F01 HU-06- 15-80802   T 11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vács Jenő                    0.cs. F33 HU-08- 11-38514   H 111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rváth Ferenc                 1.cs. F05 HU-07- 15-84739   H 11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Jakab Sándor                   1.cs. F05 HU-05- D-133251   H 11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Adrián Arnold                  2.cs. F16 HU-08- 11-33518   H 11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zank Sándor                   1.cs. F16 HU-07- 11-22546   H 11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Zámolyi Zoltán                 1.cs. F25 HU-07- 15-88367   H 11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óth István és Máté            2.cs. F16 HU-08- 11-34129   H 111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árolyi Sándor                 2.cs. F16 HU-08- 11-33625   H 11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odossy Ernő                   0.cs. F10 HU-07- 11-21945   H 11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olnár Imre és Tamás           2.cs. F01 HU-07- 11-16037   H 111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vács Zoltán                  1.cs. F08 HU-07- 11-18102   H 11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vács Zoltán                  1.cs. F08 HU-07- 11-25856   H 11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Attila                   0.cs. F33 HU-07- 15-90513   T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bó Gábor                    0.cs. F16 HU-07- 11-22547   H 11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Jakab Sándor                   2.cs. F05 HU-06- 15-75689   H 11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árolyi Sándor                 2.cs. F16 HU-08- 11-33643   H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Jakab Sándor                   0.cs. F05 HU-06- 15-75448   H 11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Zámolyi Zoltán                 1.cs. F25 HU-07- 15-88316   H 11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app László                    2.cs. F16 HU-07- 11-22907   H 11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um János dr.                  1.cs. F16 HU-07- 11-22482   H 11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akab Sándor                   0.cs. F05 HU-08- 11-29085   H 11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odossy Ernő                   1.cs. F10 HU-02- 11-62074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dossy Ernő                   1.cs. F10 HU-08- 11-30318   H 11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okorai Csaba                  2.cs. F16 HU-05- 11-00869   H 111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bó Attila                   2.cs. F33 HU-08- 11-38741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bó Attila                   2.cs. F33 HU-06- 15-82998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edő László                    1.cs. F08 HU-08- 50-11297   H 111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bó József                   1.cs. F25 HU-06- 15-79758   H 11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orváth Ferenc                 2.cs. F05 HU-06- 15-76343   H 11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Jakab Sándor                   0.cs. F05 HU-08- 11-29099   H 111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édecsi Tibor                  1.cs. F05 HU-07- 15-85390   H 11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Adrián Arnold                  2.cs. F16 HU-07- 11-23356   H 11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akács Gábor                   2.cs. F16 HU-06- 11-11482   H 11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Adrián Arnold                  2.cs. F16 HU-08- D-185157   H 11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Unger László                   1.cs. F16 HU-06- 11-12790   H 11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Adrián Arnold                  1.cs. F16 HU-07- 11-23340   H 11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ujber Imre                    1.cs. F08 HU-08- 11-29926   H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app László                    0.cs. F16 HU-07- 11-22904   H 11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vács Jenő                    0.cs. F33 HU-06- 15-82892   H 11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bó László                   1.cs. F16 HU-08- D-186663   H 11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Remete Zoltán                  1.cs. F01 HU-07- 11-16145   T 111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itring Imre                   0.cs. F16 HU-08- 11-34265   H 111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arkas Imre                    1.cs. F05 HU 07- 15-84066   H 11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anyár Károly                  1.cs. F10 HU-06- 11-08108   H 11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Árkosi Zoltán                  0.cs. F01 HU-08- 11-26493   T 11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odossy Ernő                   0.cs. F10 HU-08- 11-30323   H 111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Nagy György                    1.cs. F08 HU 07- 11-18181   H 11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Ábrahám József                 1.cs. F01 HU-06- 11-11148   H 111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arró Nándor                   1.cs. F01 HU-06- 11-99642   T 11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Unger László                   1.cs. F16 HU-07- 11-23141   H 111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Remete Ferenc                  2.cs. F01 HU 03- 11-71798   H 111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edő László                    1.cs. F08 HU-06- 11-07090   H 11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Papp László                    2.cs. F16 HU-08- 11-33232   H 11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Farkas Ferenc                  2.cs. F10 HU-07- D-165405   H 11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arró Nándor                   0.cs. F01 HU-08- D-186019   H 11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űcs Gyula                    2.cs. F10 HU-05- 11-96857   H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Ábrahám József                 1.cs. F01 HU-05- 11-00053   T 11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Szűcs Gyula                    0.cs. F10 HU-08- 11-30719   H 110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app Géza                      1.cs. F33 HU 07- 15-90844   H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iss László                    2.cs. F01 HU-06- 11-11301   T 110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edő Szabolcs                  1.cs. F08 HU-07- 11-17814   H 110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Rum János dr.                  0.cs. F16 HU-08- 11-33409   H 110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Mitring Imre                   2.cs. F16 HU-06- 11-12728   H 110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Remete Ferenc                  2.cs. F01 HU 03- 11-71796   H 11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abó József                   1.cs. F25 HU-06- 50-46588   H 11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Mitring Imre                   0.cs. F16 HU-03- 11-78401   H 11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Sokorai Csaba                  1.cs. F16 HU-07- 11-22533   H 11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zabó József                   0.cs. F25 HU-08- 11-36565   H 110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Papp Géza                      1.cs. F33 HU 07- 15-90820   H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Németh Lajos                   0.cs. F25 HU-08- 11-36358   H 11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ovács József                  0.cs. F33 HU-04- 15-67260   T 110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Harangozó István               2.cs. F01 HU 07- 11-16185   T 11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app László                    1.cs. F16 HU-05- 11-00941   H 11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Páli István                    1.cs. F10 HU-07- D-165826   H 11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olchammer Sándor              1.cs. F16 HU-07- 11-22124   H 11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Balog Norbert                  0.cs. F01 HU-07- 50-23527   T 11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iss László                    2.cs. F01 HU-08- 11-32697   H 11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árolyi Sándor                 2.cs. F16 HU-08- 11-33610   H 11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Adrián Arnold                  0.cs. F16 HU-07- 11-23374   H 11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Unger László                   1.cs. F16 HU-08- 11-33767   H 11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ovács Jenő                    1.cs. F33 HU-05- 11-03678   H 11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abó Attila                   0.cs. F33 HU-08- 11-38713   H 11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P.Szabó László                 1.cs. F16 HU-07- 11-22274   H 110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iss László                    1.cs. F01 HU-08- 11-32700   H 11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Megyeri Zoltán                 2.cs. F05 HU-08- M-118030   H 11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iss Károly                    0.cs. F16 HU-08- 11-34008   H 11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Jakab Sándor                   1.cs. F05 HU-06- 15-75449   H 11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Árkosi Zoltán                  1.cs. F01 HU-08- D-203852   H 11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akács Gábor                   1.cs. F16 HU-07- 11-22369   H 11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Páli István                    2.cs. F10 HU-08- 11-30609   H 11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Sokorai Csaba                  1.cs. F16 HU-07- 11-19989   H 11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Bendes Péter                   1.cs. F25 HU-07- 15-87466   H 11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okorai Csaba                  2.cs. F16 HU-04- 11-89781   H 11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vács Jenő                    1.cs. F33 HU-06- 15-82873   H 110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Makker Martina                 1.cs. F10 HU 08- D-186332   H 11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Zámolyi Zoltán                 2.cs. F25 HU-07- 15-88384   H 110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Remete Zoltán                  1.cs. F01 HU-07- 11-16144   H 11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odossy Ernő                   1.cs. F10 HU-05- 11-96523   H 110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Jakab Sándor                   1.cs. F05 HU-07- D-166136   H 110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abó Gábor                    1.cs. F16 HU-07- 11-25024   H 11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ovács Jenő                    1.cs. F33 HU-06- 15-82899   H 110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bó László                   2.cs. F25 HU 07- 15-88165   H 110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Ábrahám Tibor                  1.cs. F01 HU-06- 11-11180   T 11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Károlyi Sándor                 2.cs. F16 HU-07- 11-23053   H 11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zabó Attila                   2.cs. F33 HU-08- 25-86662   H 11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Czank Sándor                   1.cs. F16 HU-07- 11-22040   H 11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vács Jenő                    0.cs. F33 HU-08- 11-38505   H 110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abó László                   0.cs. F25 HU 08- 11-37232   H 11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Jakab Sándor                   0.cs. F05 HU-08- D-182697   H 110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zabó József                   2.cs. F25 HU-08- 11-37619   H 11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Jakab Sándor                   2.cs. F05 HU-07- D-166378   H 11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Csepi Bence                    1.cs. F16 HU-07- 11-22164   H 11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Jakab Sándor                   0.cs. F05 HU-04- 50-06492   H 11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Pongrácz Sándor                1.cs. F08 HU-08- 11-29853   H 11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Farkas Ferenc                  2.cs. F10 HU-04- D-138601   H 110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Papp Géza                      2.cs. F33 HU 07- 15-90793   H 11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Rédecsi Tibor                  2.cs. F05 HU-08- 11-28427   T 11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Zámolyi Zoltán                 2.cs. F25 HU-07- 15-88383   H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óth István és Máté            1.cs. F16 HU-07- 11-22584   H 11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Jakab Sándor                   0.cs. F05 HU-06- 15-75408   H 11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abó Attila                   2.cs. F33 HU-06- 15-82953   H 110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Kiss László                    1.cs. F01 HU-07- 11-21460   H 110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Tóth László                    2.cs. F25 HU-08- 11-37138   H 110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Selyem Tamás                   2.cs. F05 HU 07- 15-84372   H 11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Szabó Gábor                    1.cs. F16 HU-06- 11-11829   H 110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ovács Jenő                    2.cs. F33 HU-07- 15-90412   H 11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Csepi Bence                    1.cs. F16 HU-07- 11-22190   H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edő László                    1.cs. F08 HU-07- 11-19878   H 110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Papp László                    2.cs. F16 HU-08- M-117361   H 11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Czank Sándor                   2.cs. F16 HU-07- 11-22033   H 11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ovács Imre                    2.cs. F05 HU-07- 15-84264   H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zabó Gábor                    0.cs. F16 HU-06- 11-11652   H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Sokorai Csaba                  1.cs. F16 HU-07- 11-22503   H 11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abó Attila                   0.cs. F33 HU-08- 11-38730   T 11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Rum János dr.                  2.cs. F16 HU-01- 11-54929   H 11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Adrián Arnold                  2.cs. F16 HU-05- 11-01123   H 11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abó László                   2.cs. F16 HU-07- D-165801   H 11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Adrián Arnold                  0.cs. F16 HU-05- 11-01128   H 11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Jakab Sándor                   0.cs. F05 HU-07- D-166112   T 11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Jakab Sándor                   0.cs. F05 HU-07- D-166197   H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Zámolyi Zoltán                 1.cs. F25 HU-07- 15-88329   H 11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iss Károly                    2.cs. F16 HU-06- 11-12510   H 11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Jakab Sándor                   0.cs. F05 HU-04- 50-06810   H 11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Zámolyi Zoltán                 1.cs. F25 HU-07- 15-88305   H 110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Holchammer Sándor              1.cs. F16 HU-05- 11-00754   H 11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Kovács Imre                    1.cs. F05 HU-07- 15-84283   H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Bedő Szabolcs                  1.cs. F08 HU-08- 11-29502   H 11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abó Attila                   0.cs. F33 HU-07- 15-90565   H 110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Papp Zsuzsanna                 1.cs. F33 HU 08- 11-38875   H 110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Czank Sándor                   1.cs. F16 HU-07- 11-22039   H 11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ovács József                  1.cs. F33 HU-07- 15-90866   H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Csepi Bence                    2.cs. F16 HU-05- 11-00430   H 11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Tóth László                    1.cs. F25 HU-08- 11-37153   H 11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Szabó Attila                   0.cs. F33 HU-07- 15-86049   T 11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bó József                   1.cs. F25 HU-07- 15-87702   H 110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Ravasz Jenö                    2.cs. F01 HU 06- 11-11241   H 11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zabó József                   0.cs. F25 HU-08- 11-37682   H 11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abó László                   0.cs. F16 HU-07- 11-22796   H 110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Ring László                    2.cs. F10 HU 07- 11-21705   H 11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Bedő Szabolcs                  1.cs. F08 HU-05- 11-95525   H 11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Rebenek Imre                   1.cs. F10 HU-07- 50-27388   H 11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Bedő Szabolcs                  1.cs. F08 HU-08- 11-29489   H 110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Adrián Arnold                  0.cs. F16 HU-08- 50-40772   H 11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Jakab Sándor                   0.cs. F05 HU-07- 15-83873   H 11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Fuhrmann László                2.cs. F10 HU-07- D-165431   H 11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Jakab Sándor                   0.cs. F05 HU-06- 15-75401   H 11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Farkas Ferenc                  2.cs. F10 HU-08- D-186593   H 11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ovács Imre                    1.cs. F05 HU-07- 15-84274   H 110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Németh Lajos                   1.cs. F25 HU-06- 15-80061   H 10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Hujber Imre                    1.cs. F08 HU-08- 50-11329   H 10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Jakab Sándor                   0.cs. F05 HU-06- 15-75657   T 109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Becker Jenő                    1.cs. F01 HU-05- 11-00027   H 10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Páli István                    2.cs. F10 HU-08- D-186471   H 10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Takács Gábor                   0.cs. F16 HU-07- 11-22355   H 10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Megyeri Zoltán                 1.cs. F05 HU-06- 50-16336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Varró Nándor                   1.cs. F01 HU-06- 11-10988   T 10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Jakab Sándor                   1.cs. F05 HU-07- 15-83746   H 10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Kovács Zoltán                  1.cs. F08 HU-08- 11-29740   H 109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Erdős József                   1.cs. F10 HU 06- 11-08870   H 10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Nagy Béla                      2.cs. F25 HU-08- 11-36702   H 10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Rum János dr.                  1.cs. F16 HU-07- 11-22492   H 109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Rasztovich Gyula               1.cs. F05 HU-07- D-163425   H 10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Ábrahám Tibor                  2.cs. F01 HU-98- 11-10170   H 10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Unger László                   1.cs. F16 HU-07- 11-22949   H 10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Jakab Sándor                   0.cs. F05 HU-08- 11-29113   H 10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Hujber Imre                    1.cs. F08 HU-07- 50-27131   H 10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Horváth Ferenc                 2.cs. F05 HU-08- 11-28265   H 109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Remete Ferenc                  2.cs. F01 HU 05- 11-93976   H 10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Jakab Sándor                   0.cs. F05 HU-08- D-182665   H 10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Szabó Gábor                    1.cs. F16 HU-05- 11-00979   H 10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Kiss Károly                    2.cs. F16 HU-06- 11-12527   H 10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J.Varga Attila                 1.cs. F10 HU-07- D-165392   H 10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Rum János dr.                  2.cs. F16 HU-08- 11-33962   H 10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Bedő László                    1.cs. F08 HU-07- 11-17846   H 10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Rédecsi Tibor                  1.cs. F05 HU-07- 15-84547   H 10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Kiss Károly                    1.cs. F16 HU-06- 11-12532   H 109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Renczés Ottó                   1.cs. F08 HU-06- 11-07133   T 10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Jakab Sándor                   0.cs. F05 HU-08- 11-29111   H 10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Horváth Ferenc                 2.cs. F05 HU-07- 15-84782   H 10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Jakab Sándor                   0.cs. F05 HU-06- 15-75470   H 10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Holchammer Sándor              1.cs. F16 HU-07- 11-22149   H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zabó László                   2.cs. F16 HU-06- 11-11587   H 10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Bedő László                    1.cs. F08 HU-07- 11-17877   H 10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Holchammer Sándor              1.cs. F16 HU-06- 11-12680   H 10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Jakab Sándor                   0.cs. F05 HU-07- 15-83716   H 109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Németh Lajos                   0.cs. F25 HU-07- 15-88401   H 10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Nagy Béla                      2.cs. F25 HU-07- 15-88038   H 109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Vida István                    1.cs. F10 HU 08- 11-30222   H 10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Helyes Gábor                   1.cs. F08 HU-06- 50-49454   H 10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Jakab Sándor                   0.cs. F05 HU-07- M-112097   T 10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Tóth István és Máté            2.cs. F16 HU-08- 11-34142   H 109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Jakab Sándor                   0.cs. F05 HU-08- 11-29023   H 10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Árkosi Zoltán                  1.cs. F01 HU-08- 11-26497   H 10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Bendes Péter                   1.cs. F25 HU-07- 15-87498   H 10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Renczés Ottó                   1.cs. F08 HU-08- 11-29623   H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Kovács Jenő                    1.cs. F33 HU-07- 15-90425   H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Árkosi Zoltán                  1.cs. F01 HU-07- 11-21386   T 10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Szabó László                   1.cs. F16 HU-07- 11-22773   H 109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Árkosi Zoltán                  2.cs. F01 HU-08- D-203832   H 10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Megyeri Zoltán                 1.cs. F05 HU-07- 15-84925   H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Szabó László                   2.cs. F16 HU-05- 11-00227   H 10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Árkosi Zoltán                  2.cs. F01 HU-07- 11-21367   T 10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Papp László                    1.cs. F16 HU-05- 11-00916   H 10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Károlyi Sándor                 0.cs. F16 HU-08- 11-33624   H 10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Horváth Ferenc                 0.cs. F05 HU-08- 11-28276   H 10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Tóth László                    1.cs. F25 HU-08- 11-37122   H 10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Czank Sándor                   2.cs. F16 HU-07- 11-22049   H 10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Jakab Sándor                   0.cs. F05 HU-08- D-182627   H 10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Kiss László                    1.cs. F01 HU-08- 11-32699   T 10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Horváth Ferenc                 1.cs. F05 HU-07- 15-84842   H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Mitring Imre                   2.cs. F16 HU-08- 11-34235   H 10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Mitring Imre                   0.cs. F16 HU-08- D-186650   H 10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Jakab Sándor                   0.cs. F05 HU-06- 15-75478   T 10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Hujber Imre                    1.cs. F08 HU-07- 50-27130   H 10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Ravasz Jenö                    1.cs. F01 HU 06- 13-72707   T 10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Károlyi Sándor                 1.cs. F16 HU-08- 11-33616   H 10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Szűcs Gyula                    1.cs. F10 HU-06- 11-08042   H 10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Heilig Károly                  1.cs. F01 HU-08- 11-27057   H 109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Szabó László                   2.cs. F25 HU 06- 15-80297   H 109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Sokorai Csaba                  2.cs. F16 HU-06- 11-12175   H 10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Balog Norbert                  2.cs. F01 HU-07- 50-40562   T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Árkosi Zoltán                  0.cs. F01 HU-08- 11-26501   H 10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Szabó Gábor                    2.cs. F16 HU-05- 11-00966   H 10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Kovács Balázs                  1.cs. F08 HU-08- 11-29822   H 10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Hujber Imre                    1.cs. F08 HU-07- 11-18157   H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Sokorai Csaba                  1.cs. F16 HU-07- 11-22522   H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Szabó Attila                   0.cs. F33 HU-07- 15-86050   T 10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Banyár Károly                  1.cs. F10 HU-07- 11-18438   H 10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Nagy Béla                      2.cs. F10 HU-08- 11-30915   H 10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Nagy Béla                      1.cs. F10 HU-08- 50-41048   H 10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Megyeri Zoltán                 2.cs. F05 HU-06- 50-16285   H 10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Sokorai Csaba                  1.cs. F16 HU-07- 11-22510   H 109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Prém Zoltán                    1.cs. F33 HU-07- 15-90707   H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Rebenek Imre                   1.cs. F10 HU-06- 11-08196   H 10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Hodossy Ernő                   2.cs. F10 HU-05- 11-96506   H 109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Bedő Szabolcs                  1.cs. F08 HU-08- 50-11244   H 10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Horváth Ferenc                 1.cs. F05 HU-07- 15-84736   H 10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Pongrácz Sándor                1.cs. F08 HU-07- 11-18082   H 10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Fuhrmann László                0.cs. F10 HU-08- D-186558   H 109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Szabó László                   2.cs. F25 HU 07- 15-88135   H 109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Éliás István                   1.cs. F05 HU-06- 15-76913   H 109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Németh Lajos                   2.cs. F25 HU-06- 15-80077   H 10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Kovács Jenő                    1.cs. F33 HU-06- 15-82879   H 10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Csordás Károly                 1.cs. F25 HU-07- 15-87786   H 10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Németh Lajos                   1.cs. F25 HU-07- 15-88468   H 109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Rebenek Imre                   1.cs. F10 HU-04- 11-85828   H 10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Bendes Péter                   2.cs. F25 HU-08- 11-37544   H 10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Holchammer Sándor              2.cs. F16 HU-08- 11-33663   H 10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Jakab Sándor                   0.cs. F05 HU-06- 15-75506   H 10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Jakab Sándor                   1.cs. F05 HU-06- 15-75500   H 10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Szabó László                   0.cs. F16 HU-08- 11-33337   H 10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Kovács Miklós                  0.cs. F25 HU-07- 15-87939   H 108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Ring László                    0.cs. F10 HU 08- 11-32732   H 10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Ábrahám Tibor                  1.cs. F01 HU-06- 14-92318   H 10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Kovács Miklós                  1.cs. F25 HU-06- 15-80158   H 108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Simon Károly                   1.cs. F10 HU 08- 11-30144   H 10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Németh Lajos                   1.cs. F25 HU-07- 15-88472   H 10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Varró Nándor                   1.cs. F01 HU-07- 11-21921   T 10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Sokorai Csaba                  0.cs. F16 HU-06- 15-81394   H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Jakab Sándor                   0.cs. F05 HU-08- 11-29087   H 10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Szabó Attila                   2.cs. F33 HU-07- 15-90514   H 108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Margl Zoltán                   1.cs. F08 HU 07- 11-18332   H 10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Szabó József                   1.cs. F25 HU-06- 15-79729   H 10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Jakab Sándor                   1.cs. F05 HU-08- D-182606   H 1088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Pannon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4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 5 h.  23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uhrmann László                1.cs. F10    5 h.  2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F16    5 h.  2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2.cs. F10    5 h.  2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F05    5 h.  2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 5 h.  21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F05    5 h.  2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Gábor                    1.cs. F16    5 h.  2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   5 h.  21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F16    5 h.  2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 5 h.  20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2.cs. F16    5 h.  20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2.cs. F05    5 h.  2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F16    5 h.  203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16    5 h.  2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F10    5 h.  1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Gábor                    2.cs. F16    5 h.  1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József                   1.cs. F25    5 h.  195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F16    5 h.  1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nyár Károly                  1.cs. F10    5 h.  1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2.cs. F25    5 h.  19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2.cs. F16    5 h.  18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25    5 h.  1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Unger László                   1.cs. F16    5 h.  18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dossy Ernő                   1.cs. F10    5 h.  1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arkas Ferenc                  2.cs. F10    5 h.  1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F10    5 h.  17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Ferenc                  2.cs. F01    5 h.  17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F16    4 h.  17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Szabolcs                  1.cs. F08    5 h.  1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Attila                   2.cs. F33    5 h.  16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enő                    1.cs. F33    5 h.  1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ing László                    2.cs. F10    4 h.  1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korai Csaba                  1.cs. F16    5 h.  1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József                  1.cs. F33    4 h.  1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rolyi Sándor                 1.cs. F16    4 h.  1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   5 h.  1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um János dr.                  1.cs. F16    4 h.  14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2.cs. F16    4 h.  14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Lajos                   2.cs. F25    4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Zoltán                  1.cs. F01    4 h.  14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F08    5 h.  14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itring Imre                   1.cs. F16    3 h.  136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1.cs. F08    4 h.  13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ing László                    1.cs. F10    3 h.  1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                 2.cs. F16    4 h.  1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2.cs. F05    4 h.  1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László                    1.cs. F01    4 h.  1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1.cs. F05    4 h.  1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arkas Imre                    1.cs. F05    3 h.  12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2.cs. F16    4 h.  122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József                   2.cs. F25    3 h.  11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uhrmann László                2.cs. F10    3 h.  11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László                   2.cs. F25    4 h.  11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la Ferenc                   1.cs. F16    3 h.  11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enő                    2.cs. F33    3 h.  11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1.cs. F16    3 h.  1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.Szabó László                 1.cs. F16    3 h.  11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iás István                   1.cs. F05    3 h.  1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Ábrahám József                 1.cs. F01    3 h.  1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1.cs. F25    4 h.  10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lchammer Sándor              1.cs. F16    4 h.  10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2.cs. F01    3 h.  1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app Géza                      1.cs. F33    3 h.  10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egyeri Zoltán                 2.cs. F05    3 h.   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ongrácz Sándor                1.cs. F08    3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2.cs. F16    3 h.   9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nczés Ottó                   1.cs. F08    3 h.   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László                    1.cs. F25    3 h.   9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rkosi Zoltán                  2.cs. F01    3 h.   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25    2 h.   8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ró Nándor                   1.cs. F01    3 h.   8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rkosi Zoltán                  1.cs. F01    3 h.   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1.cs. F33    2 h.   7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li István                    1.cs. F10    2 h.   7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űcs Gyula                    2.cs. F10    2 h.   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István és Máté            1.cs. F16    2 h.   6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app Géza                      2.cs. F33    2 h.   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elyem Tamás                   2.cs. F05    2 h.   6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ém Zoltán                    1.cs. F33    2 h.   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1.cs. F05    2 h.   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Miklós                  1.cs. F25    2 h.   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István és Máté            2.cs. F16    2 h.   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ecsi Tibor                  1.cs. F05    2 h.   5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ordás Károly                 1.cs. F25    2 h.   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2.cs. F01    2 h.   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li István                    2.cs. F10    2 h.   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ndes Péter                   1.cs. F25    2 h.   5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2.cs. F16    2 h.   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ank Sándor                   2.cs. F16    2 h.   5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brahám Tibor                  1.cs. F01    2 h.   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2.cs. F25    2 h.   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1.cs. F01    1 h.   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arkas Ferenc                  1.cs. F10    1 h.   4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ujber Imre                    2.cs. F08    1 h.   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Zoltán                  2.cs. F08    1 h.   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benek Imre                   2.cs. F10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elyem Tamás                   1.cs. F05    1 h.   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nyár Károly                  2.cs. F10    1 h.   3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app Zsuzsanna                 2.cs. F33    1 h.   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arangozó István               1.cs. F01    1 h.   3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asztovich Gyula               2.cs. F05    1 h.   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olnár Imre és Tamás           2.cs. F01    1 h.   3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yörgy                    1.cs. F08    1 h.   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arangozó István               2.cs. F01    1 h.   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kker Martina                 1.cs. F10    1 h.   3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ecsi Tibor                  2.cs. F05    1 h.   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2.cs. F25    1 h.   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Zsuzsanna                 1.cs. F33    1 h.   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avasz Jenö                    2.cs. F01    1 h.   2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cker Jenő                    1.cs. F01    1 h.   2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Erdős József                   1.cs. F10    1 h.   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brahám Tibor                  2.cs. F01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.Varga Attila                 1.cs. F10    1 h.   2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da István                    1.cs. F10    1 h.   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lyes Gábor                   1.cs. F08    1 h.   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avasz Jenö                    1.cs. F01    1 h.   2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eilig Károly                  1.cs. F01    1 h.   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Balázs                  1.cs. F08    1 h.   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Béla                      2.cs. F10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Béla                      1.cs. F10    1 h.   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ndes Péter                   2.cs. F25    1 h.   2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lchammer Sándor              2.cs. F16    1 h.   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imon Károly                   1.cs. F10    1 h.   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gl Zoltán                   1.cs. F08    1 h.   20,17 p</w:t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30 h. 12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30 h. 128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F16   28 h. 12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  30 h. 120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29 h. 118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F16   29 h. 11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Imre                    1.cs. F05   26 h. 11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la Ferenc                   1.cs. F16   28 h. 11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F05   28 h. 11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26 h. 10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2.cs. F16   28 h. 10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  25 h. 107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zank Sándor                   1.cs. F16   27 h. 10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F16   29 h. 10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25   29 h. 10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                 2.cs. F16   28 h. 104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16   25 h. 10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Jenő                    1.cs. F33   29 h. 10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F16   27 h.  9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nger László                   1.cs. F16   28 h.  98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  25 h.  96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F16   24 h.  9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2.cs. F16   25 h.  9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  29 h.  93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F10   25 h.  9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F16   26 h.  9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2.cs. F10   24 h.  89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F10   23 h.  89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1.cs. F16   23 h.  8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korai Csaba                  1.cs. F16   24 h.  82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F33   21 h.  82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nczés Ottó                   1.cs. F08   23 h.  8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Imre                    2.cs. F05   21 h.  80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Imre                    1.cs. F05   22 h.  77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2.cs. F05   21 h.  7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Szabolcs                  1.cs. F08   24 h.  7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F33   21 h.  73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2.cs. F16   23 h.  733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2.cs. F16   20 h.  7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Gábor                    2.cs. F16   20 h.  7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Attila                   2.cs. F33   22 h.  70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1.cs. F05   19 h.  69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Jenő                    2.cs. F33   19 h.  6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Zoltán                  1.cs. F08   20 h.  6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egyeri Zoltán                 1.cs. F05   19 h.  6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László                    1.cs. F01   19 h.  65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08   21 h.  6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ing László                    2.cs. F10   18 h.  6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ámolyi Zoltán                 2.cs. F25   20 h.  6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                     1.cs. F33   18 h.  60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Éliás István                   1.cs. F05   17 h.  5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Zoltán                  1.cs. F01   19 h.  5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1.cs. F33   16 h.  5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1.cs. F05   16 h.  5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.Szabó László                 1.cs. F16   18 h.  55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25   17 h.  5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2.cs. F16   15 h.  5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István és Máté            1.cs. F16   16 h.  5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József                   1.cs. F25   15 h.  5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1.cs. F01   17 h.  5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ajos                   2.cs. F25   14 h.  5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rém Zoltán                    2.cs. F33   17 h.  51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dő Szabolcs                  2.cs. F08   16 h.  5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1.cs. F10   16 h.  50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2.cs. F16   14 h.  479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2.cs. F05   13 h.  4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uhrmann László                1.cs. F10   12 h.  4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Ferenc                  2.cs. F01   13 h.  44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dossy Ernő                   1.cs. F10   12 h.  43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zank Sándor                   2.cs. F16   13 h.  4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la Ferenc                   2.cs. F16   11 h.  4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arkas Ferenc                  2.cs. F10   13 h.  4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György                    1.cs. F08   14 h.  41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li István                    1.cs. F10   12 h.  41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.Varga Attila                 1.cs. F10   13 h.  4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1.cs. F10   13 h.  40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egyeri Zoltán                 2.cs. F05   13 h.  4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Károly                    2.cs. F16   12 h.  39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elyem Tamás                   2.cs. F05   14 h.  3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2.cs. F25   13 h.  39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ongrácz Sándor                1.cs. F08   14 h.  3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ujber Imre                    2.cs. F08   10 h.  3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nyár Károly                  1.cs. F10   12 h.  3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József                  2.cs. F05   10 h.  3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Géza                      2.cs. F33   11 h.  37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Miklós                  1.cs. F25   13 h.  3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űcs Gyula                    2.cs. F10   12 h.  3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Tibor                  1.cs. F01   12 h.  3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édecsi Tibor                  1.cs. F05   11 h.  356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Lajos                   1.cs. F25   11 h.  35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otyondi István                1.cs. F05   10 h.  33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ordás Károly                 1.cs. F25   11 h.  33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ózsef                 1.cs. F01    9 h.  3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László                    2.cs. F01   11 h.  3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elyem Tamás                   1.cs. F05    9 h.  3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és Tamás           2.cs. F01   11 h.  3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1.cs. F25    8 h.  30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Unger László                   2.cs. F16    9 h.  30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Zoltán                  2.cs. F01    9 h.  2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uhrmann László                2.cs. F10    9 h.  29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ücs Tibor                    1.cs. F10   10 h.  27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László                    2.cs. F08    9 h.  2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Éliás István                   2.cs. F05    8 h.  2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arró Nándor                   1.cs. F01    8 h.  2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arkas Ferenc                  1.cs. F10    7 h.  2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elyes Gábor                   1.cs. F08    8 h.  25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lchammer Sándor              2.cs. F16    8 h.  2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agy Béla                      2.cs. F10    8 h.  2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üredi Péter                   1.cs. F10    7 h.  23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László                    2.cs. F25    8 h.  2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Zsuzsanna                 2.cs. F33    7 h.  2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mete Ferenc                  1.cs. F01    7 h.  2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R. László               1.cs. F16    7 h.  21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József                   2.cs. F25    6 h.  2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Árkosi Zoltán                  1.cs. F01    7 h.  2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otyondi István                2.cs. F05    7 h.  2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rangozó István               1.cs. F01    7 h.  20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2.cs. F08    6 h.  2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József                 2.cs. F01    6 h.  19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gl Zoltán                   1.cs. F08    7 h.  1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József                  2.cs. F33    6 h.  1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og Norbert                  2.cs. F01    7 h.  18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li István                    2.cs. F10    6 h.  17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Béla                      2.cs. F25    6 h.  1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István és Máté            2.cs. F16    6 h.  1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ndes Péter                   2.cs. F25    6 h.  1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ttlmayer Sándor             1.cs. F10    5 h.  1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da István                    1.cs. F10    6 h.  1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lauzer Sándor                 1.cs. F08    4 h.  1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benek Imre                   2.cs. F10    5 h.  1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Miklós                  2.cs. F25    5 h.  14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.Varga Attila                 2.cs. F10    5 h.  1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rkosi Zoltán                  2.cs. F01    5 h.  1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kker Martina                 1.cs. F10    5 h.  14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ndes Péter                   1.cs. F25    5 h.  1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nyár Károly                  2.cs. F10    4 h.  11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 Gábor                    1.cs. F01    4 h.  1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arkas Imre                    2.cs. F05    4 h.  1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app Zsuzsanna                 1.cs. F33    4 h.  10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avasz Jenö                    1.cs. F01    3 h.  10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Erdős József                   1.cs. F10    3 h.  10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avasz Jenö                    2.cs. F01    3 h.   9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.Szabó László                 2.cs. F16    3 h.   97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enzsér Gyula                  1.cs. F16    3 h.   9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rangozó István               2.cs. F01    3 h.   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rály László                  1.cs. F33    2 h.   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da István                    2.cs. F10    3 h.   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eilig Károly                  1.cs. F01    3 h.   7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rály László                  2.cs. F33    2 h.   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Gusztáv                   1.cs. F01    3 h.   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cker Jenő                    1.cs. F01    3 h.   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ulcsár János                  1.cs. F01    2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lcsár János                  2.cs. F01    2 h.   68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enzsér Gyula                  2.cs. F16    2 h.   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olnár Imre és Tamás           1.cs. F01    2 h.   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elyes Árpád                   1.cs. F25    2 h.   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imon Károly                   1.cs. F10    2 h.   5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arga Attila                   1.cs. F25    2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ukta Ferenc                   2.cs. F01    2 h.   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Balázs                  1.cs. F08    2 h.   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eilig Károly                  2.cs. F01    2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imon Károly                   2.cs. F10    1 h.   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arró Nándor                   2.cs. F01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László                   1.cs. F25    1 h.   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ordás Károly                 2.cs. F25    1 h.   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Dóczy Ferenc                   1.cs. F05    1 h.   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édecsi Tibor                  2.cs. F05    1 h.   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Ábrahám Tibor                  2.cs. F01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üredi Péter                   2.cs. F10    1 h.   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arga Attila                   2.cs. F25    1 h.   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 Gábor                    2.cs. F01    1 h.   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ongrácz Sándor                2.cs. F08    1 h.   19,66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Pannon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7- 11-22532   H  6h 28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15-83755   H  6h 27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07- 11-22746   H  6h 27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orváth Ferenc                 F05 HU-07- D-163390   H  6h 26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árolyi Sándor                 F16 HU-07- 11-23341   H  6h 25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                   F16 HU-05- 11-00941   H  6h 247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drián Arnold                  F16 HU-07- 11-23340   H  6h 24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5- D-133251   H  6h 23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árolyi Sándor                 F16 HU-08- 11-33630   H  6h 23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06- 11-11474   H  6h 23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József                   F25 HU-07- 15-87704   H  6h 23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06- 11-11482   H  6h 22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drián Arnold                  F16 HU-07- 11-23356   H  6h 22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05- 11-01044   H  6h 22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árolyi Sándor                 F16 HU-08- 11-33610   H  6h 22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orváth Ferenc                 F05 HU-07- 15-84768   H  6h 22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alla Ferenc                   F16 HU-06- 11-11984   H  6h 22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ovács Jenő                    F33 HU-07- 50-35234   H  6h 21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Jenő                    F33 HU-06- 15-82899   H  6h 21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Unger László                   F16 HU-07- 11-23141   H  6h 209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ovács Jenő                    F33 HU-07- 15-90425   H  6h 17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ovács Imre                    F05 HU-07- 15-84201   H  5h 23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Gábor                    F16 HU-07- 11-25085   H  5h 22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vács Imre                    F05 HU-07- 15-84225   H  5h 22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drián Arnold                  F16 HU-08- 11-33570   H  5h 22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okorai Csaba                  F16 SK-05- 0805-278   H  5h 22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app László                    F16 HU-07- 11-22913   H  5h 22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zank Sándor                   F16 HU-05- M-110364   H  5h 21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Adrián Arnold                  F16 HU-07- 11-23318   H  5h 218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okorai Csaba                  F16 HU-07- 11-19988   H  5h 215,5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Pannon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707   T  5h 16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15-83857   T  4h 16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edő Szabolcs                  F08 HU-07- 11-17831   T  4h 16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Ábrahám József                 F01 HU-06- 11-11166   T  4h 15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6- 15-75478   T  4h 148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7- 15-90513   T  4h 14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8- 11-38726   T  4h 12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6- 15-75657   T  4h 115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 Gábor                    F01 HU 99- 11-22150   T  4h 10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07- 11-21488   T  3h 12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nczés Ottó                   F08 HU-08- 11-29613   T  3h 11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kab Sándor                   F05 HU-07- D-166140   T  3h 10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og Norbert                  F01 HU-06- 15-80822   T  3h  9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akab Sándor                   F05 HU-07- 15-83717   T  3h  9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nczés Ottó                   F08 HU-07- 11-17955   T  3h  98,5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arkas Imre                    F05 HU 07- 15-84069   T  3h  9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emete Zoltán                  F01 HU-07- 11-16145   T  3h  9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mete Zoltán                  F01 HU-04- 11-82509   T  3h  9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Jakab Sándor                   F05 HU-07- D-166148   T  3h  92,9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ing László                    F10 HU 07- 11-21680   T  3h  92,78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50:00Z</dcterms:created>
  <dc:creator>Király István</dc:creator>
  <dc:description/>
  <dc:language>en-US</dc:language>
  <cp:lastModifiedBy>Király István</cp:lastModifiedBy>
  <dcterms:modified xsi:type="dcterms:W3CDTF">2009-05-29T09:50:00Z</dcterms:modified>
  <cp:revision>2</cp:revision>
  <dc:subject/>
  <dc:title>Győr-Rába Tagszövetség, F01 Győr</dc:title>
</cp:coreProperties>
</file>