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7   44   551  110   1367,53   1278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13   35   426   85   1392,71   1323,3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2   24   201   40   1360,58   1296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8   39   397   79   1357,96   1292,7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9   51   584  117   1380,36   1337,5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2   32   344   69   1357,80   1268,31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21   277   55   1373,03   1305,6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Pannon                 98  246  2780  556   1392,71   1305,6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nnon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Ferenc                 1.cs. F05 HU-07- D-163390   H 13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0.cs. F05 HU-07- 15-83715   T 13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                   2.cs. F16 HU-08- 11-33232   H 13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korai Csaba                  2.cs. F16 HU-05- 11-00615   H 137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2.cs. F16 HU-08- 11-33218   H 13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korai Csaba                  2.cs. F16 HU-07- 11-22522   H 13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korai Csaba                  2.cs. F16 HU-07- 11-22532   H 13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okorai Csaba                  1.cs. F16 HU-06- 11-12177   H 13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F16 HU-07- 11-22189   H 13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0.cs. F16 HU-08- 11-33508   H 13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korai Csaba                  1.cs. F16 HU-05- 11-00619   H 13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0.cs. F16 HU-07- 11-22319   H 13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1.cs. F16 HU-05- 11-01020   H 13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2.cs. F16 HU-07- 11-22039   H 137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1.cs. F33 HU-07- 15-90538   H 13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2.cs. F16 HU-07- 11-22404   H 13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0.cs. F05 HU-08- D-182684   H 13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0.cs. F05 HU-07- M-112099   T 13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0.cs. F05 HU-07- M-112073   H 13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la Ferenc                   2.cs. F16 HU-08- 11-33722   H 13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0.cs. F05 HU-05- 15-67652   T 13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rém Zoltán                    2.cs. F33 HU-07- 15-90742   H 13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1.cs. F16 HU-06- 11-11922   H 137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1.cs. F05 HU-07- 15-83746   H 13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1.cs. F16 HU-05- 11-01155   H 13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                 0.cs. F16 HU-05- 11-01103   H 13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József                  1.cs. F05 HU-07- 15-83629   H 13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Gábor                    2.cs. F16 HU-08- 11-33181   H 13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korai Csaba                  2.cs. F16 HU-08- 25-87554   H 13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1.cs. F05 HU-06- 15-75500   H 13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2.cs. F16 HU-06- 11-12761   H 136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 Norbert                  1.cs. F01 HU-06- 15-80822   T 13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                   2.cs. F16 HU-08- 11-33261   H 13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                 0.cs. F16 HU-07- 11-23319   H 136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kab Sándor                   0.cs. F05 HU-06- 15-75582   H 136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rolyi Sándor                 0.cs. F16 HU-07- 11-22984   H 13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egyeri Zoltán                 1.cs. F05 HU-07- 15-84925   H 13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0.cs. F05 HU-08- D-182622   H 13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                   2.cs. F16 HU-05- 11-00904   H 13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Gábor                   2.cs. F16 HU-07- 11-22373   H 13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0.cs. F16 HU-07- 11-22355   H 13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2.cs. F16 HU-05- 11-01036   H 13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2.cs. F16 HU-07- 11-22352   H 13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pi Bence                    1.cs. F16 HU-06- 11-11501   H 13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Imre                    1.cs. F05 HU-07- 15-84274   H 13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pi Bence                    1.cs. F16 HU-07- 11-22164   H 13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korai Csaba                  2.cs. F16 HU-07- 11-19988   H 13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1.cs. F05 HU-05- D-133251   H 13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                 2.cs. F16 HU-05- 15-73010   H 13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Imre                    1.cs. F05 HU-07- 15-84225   H 13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1.cs. F16 HU-07- 11-22396   H 13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rém Zoltán                    1.cs. F33 HU-07- 15-90719   H 13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                 1.cs. F16 HU-07- 11-23307   H 13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                 1.cs. F16 HU-07- 11-23340   H 13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Gábor                    0.cs. F16 HU-08- 11-33184   H 13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József                  2.cs. F05 HU-01- 15-38855   H 13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árolyi Sándor                 2.cs. F16 HU-07- 11-23341   H 13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László                    1.cs. F16 HU-05- 11-00941   H 13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József                  2.cs. F05 HU-07- 15-83652   H 13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Éliás István                   2.cs. F05 HU-07- 15-84793   H 136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nczés Ottó                   1.cs. F08 HU-08- 11-29613   T 13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1.cs. F16 HU-05- 11-01513   H 13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1.cs. F16 HU-07- 11-22746   H 13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drián Arnold                  2.cs. F16 HU-08- 50-40765   H 13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korai Csaba                  2.cs. F16 HU-04- 11-89781   H 13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ujber Imre                    1.cs. F08 HU-08- 11-29934   H 13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kab Sándor                   1.cs. F05 HU-07- 15-83755   H 135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la Ferenc                   1.cs. F16 HU-07- 11-23236   H 135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mete Zoltán                  2.cs. F01 HU-03- 11-71668   H 13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kab Sándor                   2.cs. F05 HU-06- 15-75520   H 13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Adrián Arnold                  1.cs. F16 HU-07- 11-23318   H 13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Béla                      1.cs. F10 HU-08- 11-30755   H 135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arkas Imre                    1.cs. F05 HU 07- 15-84066   H 13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ámolyi Zoltán                 1.cs. F25 HU-07- 15-88304   H 13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asztovich Gyula               2.cs. F05 HU-07- M-112050   H 13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um János dr.                  1.cs. F16 HU-05- 11-00663   H 13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kab Sándor                   1.cs. F05 HU-07- D-166136   H 135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lchammer Sándor              1.cs. F16 HU-07- 11-22898   H 13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dő László                    2.cs. F08 HU-08- 11-29445   H 135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rály László                  0.cs. F33 HU 07- 15-90775   H 13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zank Sándor                   1.cs. F16 HU-07- 11-22035   H 135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Adrián Arnold                  1.cs. F16 HU-07- 11-23338   H 13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akab Sándor                   0.cs. F05 HU-08- D-182657   H 13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asztovich Gyula               0.cs. F05 HU-07- D-163423   H 13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Unger László                   1.cs. F16 HU-07- 11-23119   H 13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kab Sándor                   2.cs. F05 HU-07- 15-83707   H 13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László                    2.cs. F16 HU-08- 11-33240   H 13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nczés Ottó                   1.cs. F08 HU-06- 11-07139   H 13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asztovich Gyula               1.cs. F05 HU-07- D-163425   H 13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epi Bence                    2.cs. F16 HU-08- 11-30927   H 13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árolyi Sándor                 1.cs. F16 HU-07- 11-23073   H 13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epi Bence                    1.cs. F16 HU-07- 11-22172   H 13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Imre                    1.cs. F05 HU-07- 15-84201   H 13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epi Bence                    1.cs. F16 HU-06- 11-11503   H 13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itring Imre                   1.cs. F16 HU-06- 50-53549   H 13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árolyi Sándor                 0.cs. F16 HU-07- 11-22990   H 13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Gábor                   2.cs. F16 HU-06- 11-11474   H 13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itring Imre                   1.cs. F16 HU-08- D-186629   H 13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áli István                    1.cs. F10 HU-07- D-165837   H 13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Adrián Arnold                  1.cs. F16 HU-07- 11-23371   H 13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Károly                    1.cs. F16 HU-06- 11-12532   H 13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László                    1.cs. F16 HU-08- 11-33214   H 13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drián Arnold                  0.cs. F16 HU-08- D-185159   H 13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Gábor                    2.cs. F16 HU-07- 11-22547   H 13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Adrián Arnold                  2.cs. F16 HU-07- 11-23368   H 135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app László                    1.cs. F16 HU-07- 11-22913   H 13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Gábor                    2.cs. F16 HU-06- 11-11801   H 13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László                    1.cs. F16 HU-08- 11-33257   H 13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László                   2.cs. F16 HU-05- 11-00227   H 13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epi Bence                    1.cs. F16 HU-07- 11-22194   H 13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Adrián Arnold                  2.cs. F16 HU-07- 11-23314   H 13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app László                    1.cs. F16 HU-08- 11-33242   H 13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zank Sándor                   1.cs. F16 HU-05- M-110364   H 13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zank Sándor                   1.cs. F16 HU-07- 11-22811   H 13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akab Sándor                   0.cs. F05 HU-07- D-166196   H 13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rém Zoltán                    0.cs. F33 HU-08- 50-40787   H 13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émeth József                  1.cs. F05 HU-07- 15-83601   H 13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Unger László                   2.cs. F16 HU-07- 11-23141   H 13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kab Sándor                   2.cs. F05 HU-06- 15-75689   H 13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akab Sándor                   0.cs. F05 HU-07- D-166181   H 13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akab Sándor                   0.cs. F05 HU-07- M-112083   T 13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app László                    2.cs. F16 HU-08- 11-33235   H 135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akács Gábor                   1.cs. F16 HU-07- 11-22380   H 13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um János dr.                  0.cs. F16 HU-08- 11-33409   H 13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rváth Ferenc                 1.cs. F05 HU-07- 15-84782   H 13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űcs Gyula                    1.cs. F10 HU-07- D-165425   H 13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űcs Gyula                    1.cs. F10 HU-08- D-186744   H 13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Adrián Arnold                  0.cs. F16 HU-08- 50-40749   H 134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üredi Péter                   1.cs. F10 HU-06- 11-07763   H 13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okorai Csaba                  0.cs. F16 HU-08- 25-84181   H 13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asztovich Gyula               1.cs. F05 HU-07- M-112136   H 13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Mitring Imre                   2.cs. F16 HU-08- D-186643   H 13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egyeri Zoltán                 2.cs. F05 HU-07- 50-35031   H 13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epi Bence                    2.cs. F16 HU-07- 11-22186   H 13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Attila                   0.cs. F33 HU-08- 25-86659   T 13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emete Zoltán                  0.cs. F01 HU-07- 11-16166   H 134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ing László                    2.cs. F10 HU 08- 11-32815   H 13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édecsi Tibor                  1.cs. F05 HU-07- 15-85390   H 13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Attila                   0.cs. F33 HU-08- 11-38709   T 13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Zoltán                  1.cs. F08 HU-08- 11-29763   H 13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Jakab Sándor                   2.cs. F05 HU-06- 15-75613   H 13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uhrmann László                1.cs. F10 HU-08- D-186564   H 13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Unger László                   1.cs. F16 HU-06- 11-12790   H 134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ing László                    1.cs. F10 HU 05- 11-93618   H 13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Jakab Sándor                   0.cs. F05 HU-07- D-166194   H 13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árolyi Sándor                 2.cs. F16 HU-08- 11-33115   H 134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akács Gábor                   2.cs. F16 HU-07- 11-22523   H 13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Éliás István                   1.cs. F05 HU-06- 15-76913   H 13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László                    1.cs. F01 HU-07- 11-21500   H 13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egyeri Zoltán                 2.cs. F05 HU-07- D-163306   H 13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Gábor                    1.cs. F16 HU-06- 11-11825   H 13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bó László                   1.cs. F16 HU-06- 11-11622   H 13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Éliás István                   0.cs. F05 HU-08- 11-29285   H 13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orváth Ferenc                 0.cs. F05 HU-08- 11-28278   H 134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akács Gábor                   2.cs. F16 HU-05- 11-01044   H 13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edő László                    1.cs. F08 HU-07- 11-17876   H 134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elyes Gábor                   1.cs. F08 HU-08- 11-29535   H 134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alog Norbert                  0.cs. F01 HU-08- 11-32945   T 134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emete Ferenc                  2.cs. F01 HU 05- 11-93979   H 134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bó Attila                   0.cs. F33 HU-07- 15-86020   T 134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lla Ferenc                   1.cs. F16 HU-07- 11-23275   H 13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lla Ferenc                   1.cs. F16 HU-07- 11-23298   H 13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arró Nándor                   0.cs. F01 HU-07- D-165542   H 13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űcs Gyula                    1.cs. F10 HU-06- 11-08042   H 13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okorai Csaba                  0.cs. F16 HU-07- 11-22520   H 134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Adrián Arnold                  1.cs. F16 HU-08- 11-33570   H 134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elyem Tamás                   1.cs. F05 HU 07- 50-35543   H 13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Jakab Sándor                   0.cs. F05 HU-07- M-112090   T 13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árolyi Sándor                 2.cs. F16 HU-08- 11-33640   H 13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alog Norbert                  1.cs. F01 HU-06- 50-49763   H 13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akács Gábor                   1.cs. F16 HU-06- 11-11499   H 134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zank Sándor                   1.cs. F16 HU-07- 11-22546   H 134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bó László                   1.cs. F16 HU-06- 11-11617   H 13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olchammer Sándor              1.cs. F16 HU-05- 50-61685   H 13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vács Jenő                    2.cs. F33 HU-06- 15-82831   H 134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Papp Géza                      0.cs. F33 HU 07- 15-90844   H 13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árolyi Sándor                 0.cs. F16 HU-07- 11-22643   H 13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Unger László                   1.cs. F16 HU-07- 11-23115   H 13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olchammer Sándor              1.cs. F16 HU-07- 11-22124   H 13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bó József                   1.cs. F25 HU-07- 15-87704   H 13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bó Gábor                    1.cs. F16 HU-07- 11-25085   H 13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sepi Bence                    2.cs. F16 HU-08- 11-30947   H 13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vács József                  2.cs. F33 HU-07- 15-90921   H 13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olchammer Sándor              1.cs. F16 HU-06- 11-12680   H 13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sepi Bence                    2.cs. F16 HU-05- 11-00430   H 13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árolyi Sándor                 1.cs. F16 HU-06- 11-11761   H 134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kker Martina                 1.cs. F10 HU 08- D-186332   H 13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orváth Ferenc                 1.cs. F05 HU-07- 15-84736   H 134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Attila                   0.cs. F33 HU-08- 11-38754   H 13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Jakab Sándor                   0.cs. F05 HU-07- M-112091   H 13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odossy Ernő                   0.cs. F10 HU-06- 11-08304   H 13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iss László                    2.cs. F01 HU-07- 11-21460   H 134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alla Ferenc                   2.cs. F16 HU-08- 11-33712   H 13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Zámolyi Zoltán                 2.cs. F25 HU-08- 11-37009   H 13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enczés Ottó                   1.cs. F08 HU-08- 11-29606   H 13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árolyi Sándor                 0.cs. F16 HU-08- 11-33643   H 13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Zámolyi Zoltán                 0.cs. F25 HU-08- 11-37068   H 134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Zámolyi Zoltán                 0.cs. F25 HU-08- 11-37004   H 134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bó László                   2.cs. F16 HU-07- 11-22794   H 13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óth István és Máté            1.cs. F16 HU-07- 11-22572   H 13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űcs Gyula                    1.cs. F10 HU-07- 11-18850   H 133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elyes Gábor                   1.cs. F08 HU-07- 11-17754   H 13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app László                    0.cs. F16 HU-08- 11-33244   H 13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bó Attila                   2.cs. F33 HU-07- 15-90511   H 13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bó László                   1.cs. F16 HU-06- 11-11587   H 133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áli István                    2.cs. F10 HU-08- D-186474   H 13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Potyondi István                2.cs. F05 HU-07- 15-84462   H 13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üredi Péter                   1.cs. F10 HU-07- 11-19000   H 13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app László                    0.cs. F16 HU-08- 11-33258   H 13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Jakab Sándor                   0.cs. F05 HU-07- D-166374   H 133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bó László                   1.cs. F16 HU-07- 11-22773   H 13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alla Ferenc                   1.cs. F16 HU-06- 11-11884   H 13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Potyondi István                1.cs. F05 HU-07- 15-84538   H 13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akács Gábor                   2.cs. F16 HU-07- 11-22310   H 13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Rasztovich Gyula               1.cs. F05 HU-08- D-182711   H 13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Éliás István                   1.cs. F05 HU-06- 15-76949   H 13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Adrián Arnold                  0.cs. F16 HU-08- 11-33509   H 13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bó Gábor                    1.cs. F16 HU-07- 11-25024   H 13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Adrián Arnold                  0.cs. F16 HU-06- 11-12608   H 13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Éliás István                   1.cs. F05 HU-07- 15-84805   H 13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bó Attila                   0.cs. F33 HU-08- 11-38741   H 13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abó Gábor                    2.cs. F16 HU-06- 11-11829   H 13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abó Gábor                    2.cs. F16 HU-08- 11-33159   H 13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iss Károly                    2.cs. F16 HU-06- 11-12550   H 13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abó Attila                   0.cs. F33 HU-08- 11-38705   T 13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Jakab Sándor                   0.cs. F05 HU-08- D-186189   H 13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Hodossy Ernő                   2.cs. F10 HU-05- 11-96605   H 13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ovács Imre                    2.cs. F05 HU-07- 15-84264   H 13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Takács Gábor                   1.cs. F16 HU-07- M-114047   H 133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edő László                    2.cs. F08 HU-08- 11-29444   H 13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Remete Zoltán                  1.cs. F01 HU-06- 11-05428   H 13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abó László                   0.cs. F16 HU-08- 11-33316   H 13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Jakab Sándor                   0.cs. F05 HU-08- 11-29099   H 13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Adrián Arnold                  1.cs. F16 HU-05- 11-01123   H 133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Papp Géza                      1.cs. F33 HU 07- 50-23393   H 13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bó Gábor                    2.cs. F16 HU-06- 11-11652   H 13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emete Zoltán                  1.cs. F01 HU-07- 11-16145   T 13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Éliás István                   2.cs. F05 HU-08- 11-29284   H 13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abó László                   1.cs. F16 HU-07- D-165801   H 13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abó Gábor                    1.cs. F16 HU-07- 11-22838   H 13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ovács József                  1.cs. F33 HU-06- 15-82778   H 13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zabó Gábor                    2.cs. F16 SK-07- 0108-397   H 13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Rasztovich Gyula               0.cs. F05 HU-07- D-163419   H 13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Németh Lajos                   2.cs. F25 HU-06- 15-80034   H 13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Adrián Arnold                  2.cs. F16 HU-07- 11-23356   H 13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Hujber Imre                    1.cs. F08 HU-08- 50-11329   H 13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Csepi Bence                    1.cs. F16 HU-07- 11-22187   H 13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ovács Imre                    1.cs. F05 HU-07- 15-84261   H 13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Rum János dr.                  2.cs. F16 HU-07- 11-22498   H 13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Németh József                  2.cs. F05 HU-08- 11-29217   H 13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alai R. László               1.cs. F16 HU-07- 11-22865   H 133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Németh József                  1.cs. F05 HU-08- 11-29215   H 13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Rasztovich Gyula               2.cs. F05 HU-08- D-182762   H 13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Tóth László                    1.cs. F25 HU-07- 15-88207   H 13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orváth Ferenc                 1.cs. F05 HU-07- 15-84768   H 13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ovács Miklós                  0.cs. F25 HU-08- 11-37327   H 13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Papp László                    1.cs. F16 HU-05- 11-01467   H 13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Czank Sándor                   1.cs. F16 HU-04- 11-89220   H 13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Horváth Ferenc                 2.cs. F05 HU-07- 15-84727   H 13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Rasztovich Gyula               0.cs. F05 HU-08- D-182775   H 13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Bedő Szabolcs                  1.cs. F08 HU-07- 11-17831   T 13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ovács Jenő                    1.cs. F33 HU-06- 15-82899   H 13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edő Szabolcs                  1.cs. F08 HU-08- 11-29490   H 133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Horváth Ferenc                 1.cs. F05 HU-07- 15-84750   H 13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Rasztovich Gyula               0.cs. F05 HU-06- D-151844   H 133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irály László                  1.cs. F33 HU 06- 15-82727   H 133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Unger László                   1.cs. F16 HU-05- 11-00864   H 13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ücs Tibor                    1.cs. F10 HU-07- 11-18511   H 13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P.Szabó László                 1.cs. F16 HU-07- 11-22274   H 13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Jakab Sándor                   0.cs. F05 HU-07- D-166139   H 13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Varró Nándor                   0.cs. F01 HU-08- 11-32871   T 133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P.Szabó László                 1.cs. F16 HU-05- 11-00307   H 133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okorai Csaba                  2.cs. F16 HU-07- 11-22517   H 133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Papp Géza                      1.cs. F33 HU 07- 15-90846   H 133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árolyi Sándor                 2.cs. F16 HU-08- 11-33630   H 13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Nagy Béla                      2.cs. F10 HU-08- 11-30739   H 13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Jakab Sándor                   1.cs. F05 HU-06- 15-75449   H 13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okorai Csaba                  1.cs. F16 HU-07- 11-22503   H 13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Adrián Arnold                  0.cs. F16 HU-08- 11-33576   H 132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Horváth Ferenc                 1.cs. F05 HU-07- 15-84842   H 13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Potyondi István                1.cs. F05 HU-06- 15-76885   H 13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Csepi Bence                    1.cs. F16 HU-06- 11-11511   H 13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okorai Csaba                  0.cs. F16 HU-04- 11-90001   H 13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Jakab Sándor                   0.cs. F05 HU-06- 15-75408   H 13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ovács József                  2.cs. F33 HU-07- 15-90887   H 132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Ring László                    2.cs. F10 HU 07- 11-21680   T 13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Papp László                    2.cs. F16 HU-07- 11-22935   H 13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Bedő László                    2.cs. F08 HU-08- 11-29459   H 132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Jakab Sándor                   0.cs. F05 HU-08- D-182614   H 132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Ring László                    2.cs. F10 HU 08- 14-33735   H 132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Farkas Imre                    1.cs. F05 HU 07- 15-84069   T 13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zabó László                   0.cs. F16 HU-08- D-186651   H 132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Farkas Imre                    1.cs. F05 HU 07- 15-84062   H 13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zabó Attila                   1.cs. F33 HU-05- 11-96243   H 132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Hodossy Ernő                   2.cs. F10 HU-06- 11-08347   H 13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Zámolyi Zoltán                 1.cs. F25 HU-07- 15-88330   H 13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Jakab Sándor                   2.cs. F05 HU-08- D-182633   H 132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Adrián Arnold                  0.cs. F16 HU-04- 11-89510   H 13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Szűcs Gyula                    1.cs. F10 HU-06- 11-08030   H 13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Zámolyi Zoltán                 1.cs. F25 HU-07- 15-88305   H 132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Molnár Imre és Tamás           2.cs. F01 HU-08- 50-11126   H 132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Ring László                    2.cs. F10 HU 08- 11-32736   H 13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Balla Ferenc                   1.cs. F16 HU-06- 11-11984   H 13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Balla Ferenc                   2.cs. F16 HU-08- 11-33711   H 13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Adrián Arnold                  0.cs. F16 HU-07- 11-23328   H 13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Adrián Arnold                  0.cs. F16 HU-08- 11-33599   H 13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Adrián Arnold                  0.cs. F16 HU-08- 11-33588   H 132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J.Varga Attila                 1.cs. F10 HU-07- D-165331   H 13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ovács Imre                    2.cs. F05 HU-07- 15-84226   H 13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Hodossy Ernő                   2.cs. F10 HU-07- 11-19186   H 132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ovács Imre                    1.cs. F05 HU-06- 15-77031   H 13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Jakab Sándor                   1.cs. F05 HU-05- D-133350   H 13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Kovács József                  1.cs. F33 HU-07- 15-90868   H 13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Jakab Sándor                   1.cs. F05 HU-07- 15-83888   H 13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Bedő Szabolcs                  2.cs. F08 HU-08- 11-29519   H 132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Ring László                    0.cs. F10 HU 08- 11-32812   H 13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Kiss Károly                    0.cs. F16 HU-08- 50-40753   H 132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Sokorai Csaba                  1.cs. F16 HU-07- 11-22542   H 13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zabó Attila                   1.cs. F33 HU-07- 15-90514   H 13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Szabó Attila                   0.cs. F33 HU-06- 15-82998   H 13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iss Károly                    2.cs. F16 HU-06- 11-12510   H 13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Takács Gábor                   2.cs. F16 HU-06- 11-11482   H 13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Megyeri Zoltán                 1.cs. F05 HU-06- 50-16277   H 13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iss László                    2.cs. F01 HU-03- 11-77261   H 13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Szabó Attila                   0.cs. F33 HU-08- 11-38707   T 13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Prém Zoltán                    1.cs. F33 HU-08- 11-38799   H 132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zabó László                   2.cs. F25 HU 07- 13-95950   H 132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Czank Sándor                   2.cs. F16 HU-03- 11-78162   H 132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Selyem Tamás                   1.cs. F05 HU 07- 50-35574   H 132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Balog Norbert                  0.cs. F01 HU-07- 15-88643   H 132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Remete Ferenc                  1.cs. F01 HU 01- 50-69432   H 132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Megyeri Zoltán                 1.cs. F05 HU-07- D-166308   H 13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Rasztovich Gyula               1.cs. F05 HU-04- 15-61123   H 132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Kovács Jenő                    1.cs. F33 HU-07- 15-90425   H 132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Selyem Tamás                   2.cs. F05 HU 06- 50-61297   H 13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Takács Gábor                   1.cs. F16 HU-07- 11-22369   H 13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Balla Ferenc                   2.cs. F16 HU-08- 11-33729   H 13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iss László                    1.cs. F01 HU-08- 11-32707   H 13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Balog Norbert                  1.cs. F01 HU-07- 50-40553   H 13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Czank Sándor                   0.cs. F16 HU-08- 11-33820   H 13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Szabó Gábor                    1.cs. F16 HU-06- 50-60589   H 13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Takács Gábor                   1.cs. F16 HU-06- 11-11476   H 132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Remete Ferenc                  2.cs. F01 HU 03- 11-71798   H 132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Király László                  2.cs. F33 HU 07- 15-90767   H 13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Unger László                   2.cs. F16 HU-08- 11-33790   H 13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Szabó Attila                   1.cs. F33 HU-08- 11-38726   T 132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Szabó Gábor                    1.cs. F16 HU-06- 11-11813   H 13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Bedő Szabolcs                  2.cs. F08 HU-07- 11-17999   H 13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Jakab Sándor                   0.cs. F05 HU-07- 15-83717   T 132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Papp László                    0.cs. F16 HU-08- 11-33206   H 13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Papp László                    0.cs. F16 HU-07- 11-22907   H 13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Szabó József                   1.cs. F25 HU-07- 15-87702   H 13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Molnár Imre és Tamás           2.cs. F01 HU-07- 11-16037   H 13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Ábrahám József                 1.cs. F01 HU-06- 11-11166   T 132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Jakab Sándor                   0.cs. F05 HU-07- 15-83787   H 132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Ábrahám Tibor                  1.cs. F01 HU-06- 11-11180   T 13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Németh József                  0.cs. F05 HU-08- 11-29213   H 13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Varró Nándor                   0.cs. F01 HU-08- 11-32838   H 13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Mitring Imre                   0.cs. F16 HU-08- D-186644   H 13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Rasztovich Gyula               0.cs. F05 HU-08- D-182710   H 13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Sokorai Csaba                  1.cs. F16 HU-07- M-114041   H 13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Szabó Attila                   0.cs. F33 HU-08- 11-38710   H 13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Csepi Bence                    2.cs. F16 HU-07- 11-22154   H 132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Károlyi Sándor                 0.cs. F16 HU-08- 11-33623   H 132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Mitring Imre                   0.cs. F16 HU-07- 11-22607   H 132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Szabó Attila                   0.cs. F33 HU-08- M-117313   H 13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Adrián Arnold                  0.cs. F16 HU-05- 11-01125   H 132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Remete Ferenc                  2.cs. F01 HU 02- 11-58651   H 132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Károlyi Sándor                 2.cs. F16 HU-08- 11-33610   H 132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Bedő László                    1.cs. F08 HU-08- 50-11297   H 13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Molnár Imre és Tamás           0.cs. F01 HU-06- 11-05242   T 132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Csepi Bence                    1.cs. F16 HU-06- 11-11538   H 132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Farkas Ferenc                  1.cs. F10 HU-08- D-186371   H 132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Harangozó István               2.cs. F01 HU 07- 50-27205   H 13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Bedő László                    1.cs. F08 HU-07- 11-17877   H 132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Ring László                    2.cs. F10 HU 05- D-139970   H 13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Bedő Szabolcs                  1.cs. F08 HU-05- 11-95525   H 13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Szabó József                   0.cs. F25 HU-08- 11-36571   H 132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Bedő Szabolcs                  1.cs. F08 HU-08- 11-29502   H 13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Bedő Szabolcs                  2.cs. F08 HU-07- 11-17814   H 13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Jakab Sándor                   0.cs. F05 HU-07- 15-83872   T 13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Bedő Szabolcs                  1.cs. F08 HU-08- 11-29504   H 13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Bedő Szabolcs                  2.cs. F08 HU-08- 11-29491   H 13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Rum János dr.                  2.cs. F16 HU-08- 11-34000   H 132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Ring László                    0.cs. F10 HU 07- 11-21705   H 132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Czank Sándor                   1.cs. F16 HU-07- 11-22041   H 13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Balla Ferenc                   1.cs. F16 HU-07- 11-23264   H 131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Szabó László                   0.cs. F25 HU 07- 15-88176   H 13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Éliás István                   1.cs. F05 HU-06- 15-76944   H 13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Jakab Sándor                   2.cs. F05 HU-08- D-182611   H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Páli István                    0.cs. F10 HU-08- D-186431   H 13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Balla Ferenc                   1.cs. F16 HU-06- 11-11871   H 131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Ring László                    0.cs. F10 HU 08- 11-32731   T 13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Takács Gábor                   1.cs. F16 HU-06- 11-11437   H 13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Rasztovich Gyula               0.cs. F05 HU-07- D-163469   H 13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Horváth Ferenc                 1.cs. F05 HU-06- 15-76313   H 13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Takács Gábor                   2.cs. F16 HU-07- 11-22387   H 13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Páli István                    2.cs. F10 HU-07- D-165846   H 131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Károlyi Sándor                 1.cs. F16 HU-05- 11-01195   H 131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Holchammer Sándor              1.cs. F16 HU-08- 11-33673   H 13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Mitring Imre                   0.cs. F16 HU-07- 11-20110   H 131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Hujber Imre                    1.cs. F08 HU-08- 50-11332   H 13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Károlyi Sándor                 0.cs. F16 HU-08- 11-33639   H 13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Kiss Károly                    2.cs. F16 HU-07- 11-23219   H 131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Rum János dr.                  0.cs. F16 HU-07- 11-22441   H 13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Rasztovich Gyula               2.cs. F05 HU-08- M-118070   H 131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Bedő László                    0.cs. F08 HU-08- 11-29460   H 131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Szabó Attila                   0.cs. F33 HU-06- 15-82991   T 13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Farkas Ferenc                  2.cs. F10 HU-08- 11-30730   H 13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Szabó Attila                   0.cs. F33 HU-08- 11-38745   H 13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Balla Ferenc                   2.cs. F16 HU-08- 11-33714   H 13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Szabó Attila                   1.cs. F33 HU-07- 15-90513   T 13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Czank Sándor                   2.cs. F16 HU-07- 11-22038   H 13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Jakab Sándor                   0.cs. F05 HU-06- 15-75707   T 13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Rum János dr.                  0.cs. F16 HU-06- 11-11958   H 13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Rasztovich Gyula               1.cs. F05 HU-07- M-112034   H 13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Prém Zoltán                    0.cs. F33 HU-08- 11-38814   H 13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Nagy Béla                      1.cs. F10 HU-05- 11-96616   H 13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Mitring Imre                   2.cs. F16 HU-08- D-186649   H 13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Károlyi Sándor                 1.cs. F16 HU-07- 11-23016   H 131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Szücs Tibor                    1.cs. F10 HU-08- D-186329   H 13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Potyondi István                0.cs. F05 HU-08- 11-28717   H 13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Prém Zoltán                    2.cs. F33 HU-07- 15-90731   H 13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Árkosi Zoltán                  0.cs. F01 HU-08- 11-26489   H 131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Farkas Imre                    2.cs. F05 HU 07- 15-84071   T 131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Német Gábor                    1.cs. F01 HU 99- 11-22150   T 13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Rédecsi Tibor                  1.cs. F05 HU-07- 15-84546   H 13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Nagy Béla                      1.cs. F10 HU-05- 11-96606   H 131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Jakab Sándor                   2.cs. F05 HU-04- 50-06810   H 13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Sokorai Csaba                  0.cs. F16 HU-07- 11-22533   H 131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Ring László                    2.cs. F10 HU 07- 11-21738   H 13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Papp Géza                      1.cs. F33 HU 07-15-90798    H 131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Németh Lajos                   2.cs. F25 HU-06- 15-80074   H 131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Balog Norbert                  2.cs. F01 HU-07- 11-18807   H 13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Czank Sándor                   0.cs. F16 HU-08- 11-33869   H 13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Horváth Ferenc                 0.cs. F05 HU-08- 11-28305   H 131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Kovács Jenő                    0.cs. F33 HU-06- 15-82895   H 131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Jakab Sándor                   0.cs. F05 HU-06- 15-75470   H 13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Éliás István                   2.cs. F05 HU-07- 15-84814   H 13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Molnár Imre és Tamás           2.cs. F01 HU-07- 11-16023   H 13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Jakab Sándor                   0.cs. F05 HU-07- D-166148   T 13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Horváth Ferenc                 1.cs. F05 HU-07- 15-84739   H 131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Szabó Attila                   0.cs. F33 HU-08- M-117307   H 13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Kiss Károly                    1.cs. F16 HU-07- 11-23092   H 13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Kovács József                  1.cs. F33 HU-06- 15-82814   H 13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Czank Sándor                   0.cs. F16 HU-08- 11-33825   H 13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Tóth László                    1.cs. F25 HU-08- 11-37141   H 13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Kovács Jenő                    1.cs. F33 HU-05- 11-03678   H 131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Czank Sándor                   0.cs. F16 HU-08- 11-33890   H 13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Bedő László                    1.cs. F08 HU-08- 11-29451   H 131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Balla Ferenc                   1.cs. F16 HU-07- 11-23287   H 131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Papp Zsuzsanna                 2.cs. F33 HU 08- 11-38831   T 13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Kiss Károly                    1.cs. F16 HU-05- 11-01518   H 13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Papp László                    0.cs. F16 HU-08- 11-33216   H 13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Németh József                  1.cs. F05 HU-08- D-182594   H 131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Unger László                   0.cs. F16 HU-08- 11-33775   H 13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Adrián Arnold                  0.cs. F16 HU-08- 11-33507   H 131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Szabó László                   0.cs. F25 HU 08- 11-37216   H 131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Prém Zoltán                    1.cs. F33 HU-06- 15-83195   H 13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Holchammer Sándor              2.cs. F16 HU-08- 11-33689   H 131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Farkas Imre                    1.cs. F05 HU 08- 11-28829   T 13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Renczés Ottó                   1.cs. F08 HU-08- 11-29623   H 13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Szabó Attila                   0.cs. F33 HU-07- 15-90507   H 13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Szabó László                   1.cs. F16 HU-06- 11-11635   H 131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Farkas Imre                    2.cs. F05 HU 08- 11-28826   H 13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Kiss Károly                    2.cs. F16 HU-06- 11-12544   H 13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Banyár Károly                  0.cs. F10 HU-07- 11-18462   H 13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Hodossy Ernő                   2.cs. F10 HU-04- 11-86082   H 13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Szabó Attila                   1.cs. F33 HU-06- 15-82980   H 131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Megyeri Zoltán                 1.cs. F05 HU-07- D-163301   H 131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Farkas Imre                    1.cs. F05 HU 07- 15-84057   H 131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Papp Géza                      0.cs. F33 HU 04- 15-67031   T 131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Remete Zoltán                  0.cs. F01 HU-07- 11-16170   H 13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Fuhrmann László                1.cs. F10 HU-08- 11-30814   H 131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Fuhrmann László                2.cs. F10 HU-08- D-186566   H 131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Papp Zsuzsanna                 1.cs. F33 HU 08- 11-38883   H 13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Kiss László                    1.cs. F01 HU-07- 11-21499   H 13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Rum János dr.                  0.cs. F16 HU-07- 11-22401   H 13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Balog Norbert                  0.cs. F01 HU-08- 11-32954   T 13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P.Szabó László                 1.cs. F16 HU-07- 11-22262   H 13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Adrián Arnold                  2.cs. F16 HU-07- 11-23352   H 131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Prém Zoltán                    0.cs. F33 HU-08- 11-38791   H 13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Hodossy Ernő                   1.cs. F10 HU-07- 11-19213   H 13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Balog Norbert                  2.cs. F01 HU-07- 15-88642   H 13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Németh József                  0.cs. F05 HU-08- 11-29216   H 131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Mitring Imre                   2.cs. F16 HU-08- D-186645   H 13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Farkas Ferenc                  1.cs. F10 HU-07- D-165496   H 13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Nagy Béla                      2.cs. F10 HU-08- 11-30744   H 13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Szabó József                   1.cs. F25 HU-05- 15-71554   H 13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Varró Nándor                   0.cs. F01 HU-08- 11-32843   T 131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Bedő László                    1.cs. F08 HU-07- 11-19878   H 131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J.Varga Attila                 2.cs. F10 HU-08- 11-30862   H 130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Selyem Tamás                   2.cs. F05 HU 07- 15-84375   H 130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Takács Gábor                   2.cs. F16 HU-06- 11-11477   H 13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Bedő László                    1.cs. F08 HU-06- 11-07090   H 130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Kovács Jenő                    2.cs. F33 HU-07- 15-90387   H 130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Német Gábor                    2.cs. F01 HU 08- 11-26587   H 13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Zámolyi Zoltán                 1.cs. F25 HU-07- 15-88332   H 13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J.Varga Attila                 0.cs. F10 HU-08- 11-30866   H 13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Szabó László                   1.cs. F16 HU-07- D-165802   H 13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Remete Zoltán                  2.cs. F01 HU-06- 11-05445   H 13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Szűcs Gyula                    1.cs. F10 HU-04- 13-35485   H 13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Bedő László                    1.cs. F08 HU-05- 50-12727   H 13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Czank Sándor                   0.cs. F16 HU-08- 11-33827   H 130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Zámolyi Zoltán                 2.cs. F25 HU-08- 11-37041   H 13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Remete Zoltán                  1.cs. F01 HU-06- 11-05444   H 13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Bedő László                    0.cs. F08 HU-08- 11-29430   H 130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Ring László                    2.cs. F10 HU 08- 11-32751   H 13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Rasztovich Gyula               2.cs. F05 HU-06- D-144326   H 13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0. Zámolyi Zoltán                 2.cs. F25 HU-07- 15-88329   H 130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1. Szűcs Gyula                    0.cs. F10 HU-08- 11-34451   H 1308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2. Ring László                    1.cs. F10 HU 05- 11-93673   H 13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3. Czank Sándor                   2.cs. F16 HU-07- 11-22054   H 13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4. Rebenek Imre                   2.cs. F10 HU-08- D-186682   H 130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5. Kiss Károly                    0.cs. F16 HU-08- 11-34176   H 13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6. Jakab Sándor                   2.cs. F05 HU-06- 15-75654   H 13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7. Becker Jenő                    1.cs. F01 HU-08- 11-32971   H 13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8. Mitring Imre                   1.cs. F16 HU-08- D-186633   H 130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9. Farkas Imre                    2.cs. F05 HU 07- 15-84037   T 130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0. Jakab Sándor                   0.cs. F05 HU-07- D-166140   T 13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1. Zámolyi Zoltán                 2.cs. F25 HU-08- 11-37008   H 130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2. Molnár Imre és Tamás           2.cs. F01 HU-07- 11-16006   H 130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3. Adrián Arnold                  0.cs. F16 HU-08- 50-40772   H 130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4. Kiss Károly                    1.cs. F16 HU-04- 11-89634   H 13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5. Tóth István és Máté            1.cs. F16 HU-07- 11-22588   H 13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6. Mitring Imre                   2.cs. F16 HU-08- 11-34234   H 13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7. Kovács Imre                    2.cs. F05 HU-07- 15-84283   H 13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8. Adrián Arnold                  2.cs. F16 HU-08- 11-33518   H 130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9. Makker Martina                 1.cs. F10 HU 08- D-186265   H 13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0. Mitring Imre                   1.cs. F16 HU-08- 11-34261   H 13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1. Jakab Sándor                   0.cs. F05 HU-07- M-112093   T 130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2. Bedő Szabolcs                  2.cs. F08 HU-05- 50-12659   H 13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3. Papp László                    0.cs. F16 HU-08- 11-33207   H 13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4. Árkosi Zoltán                  0.cs. F01 HU-08- D-203871   T 130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5. Mitring Imre                   1.cs. F16 HU-08- 11-34241   H 13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6. Szabó László                   2.cs. F16 HU-06- 11-11625   H 13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7. Rebenek Imre                   1.cs. F10 HU-07- 50-27374   H 13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8. Szabó László                   1.cs. F16 HU-07- 11-22726   H 13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9. Jakab Sándor                   0.cs. F05 HU-08- 11-29035   H 130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0. Megyeri Zoltán                 2.cs. F05 HU-07- 15-90991   H 13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1. Prém Zoltán                    2.cs. F33 HU-07- 15-90728   H 13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2. Remete Zoltán                  0.cs. F01 HU-07- 11-16143   H 130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3. Papp Géza                      1.cs. F33 HU 06- 15-82901   T 13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4. Prém Zoltán                    2.cs. F33 HU-07- 15-90704   H 13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5. Mitring Imre                   0.cs. F16 HU-08- D-186632   H 130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6. Jakab Sándor                   0.cs. F05 HU-08- 11-29024   H 13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7. Hujber Imre                    1.cs. F08 HU-08- 11-29954   H 130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8. Remete Zoltán                  1.cs. F01 HU-06- 01-86125   H 130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9. Czank Sándor                   0.cs. F16 HU-08- 11-33803   H 13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0. Kovács Jenő                    1.cs. F33 HU-07- 50-35234   H 130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1. Balog Norbert                  1.cs. F01 HU-07- 11-21951   H 13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2. Unger László                   2.cs. F16 HU-08- 11-33787   H 130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3. Kiss László                    2.cs. F01 HU-02- 50-M5315   H 130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4. Szabó László                   2.cs. F25 HU 07- 15-88135   H 130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5. Mitring Imre                   0.cs. F16 HU-06- 11-12006   H 130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6. Kovács Jenő                    2.cs. F33 HU-07- 50-35243   H 1305,67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Pannon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korai Csaba                  2.cs. F16    5 h.  23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                   2.cs. F16    5 h.  23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F05    5 h.  22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   5 h.  22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                 1.cs. F16    5 h.  2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   5 h.  22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F16    5 h.  21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                 2.cs. F16    5 h.  21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   5 h.  20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Gábor                    2.cs. F16    5 h.  20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2.cs. F05    5 h.  20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F16    5 h.  20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Imre                    1.cs. F05    5 h.  20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F16    5 h.  1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F05    5 h.  19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la Ferenc                   1.cs. F16    5 h.  19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űcs Gyula                    1.cs. F10    5 h.  19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2.cs. F16    5 h.  19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korai Csaba                  1.cs. F16    5 h.  189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1.cs. F16    5 h.  18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2.cs. F16    5 h.  18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Gábor                    1.cs. F16    5 h.  18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asztovich Gyula               1.cs. F05    5 h.  17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la Ferenc                   2.cs. F16    5 h.  17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F33    5 h.  16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ing László                    2.cs. F10    5 h.  16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Károly                    1.cs. F16    5 h.  158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arkas Imre                    1.cs. F05    5 h.  1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2.cs. F16    5 h.  15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Unger László                   1.cs. F16    4 h.  15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Szabolcs                  1.cs. F08    5 h.  154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nczés Ottó                   1.cs. F08    4 h.  1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itring Imre                   1.cs. F16    5 h.  14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1.cs. F05    4 h.  14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László                    1.cs. F08    5 h.  144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Éliás István                   1.cs. F05    4 h.  14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dő Szabolcs                  2.cs. F08    5 h.  13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m János dr.                  1.cs. F16    3 h.  13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 Norbert                  1.cs. F01    4 h.  135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árolyi Sándor                 1.cs. F16    4 h.  13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egyeri Zoltán                 1.cs. F05    4 h.  13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ámolyi Zoltán                 1.cs. F25    4 h.  13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asztovich Gyula               2.cs. F05    4 h.  12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jber Imre                    1.cs. F08    4 h.  12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zank Sándor                   2.cs. F16    4 h.  12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József                  2.cs. F05    3 h.  12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dossy Ernő                   2.cs. F10    4 h.  1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Károly                    2.cs. F16    4 h.  11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1.cs. F33    4 h.  115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Zoltán                  1.cs. F01    4 h.  11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edő László                    2.cs. F08    3 h.  11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rém Zoltán                    2.cs. F33    4 h.  11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um János dr.                  2.cs. F16    3 h.  110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Jenő                    1.cs. F33    4 h.  10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olnár Imre és Tamás           2.cs. F01    4 h.  10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Éliás István                   2.cs. F05    3 h.  10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ámolyi Zoltán                 2.cs. F25    4 h.  10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egyeri Zoltán                 2.cs. F05    3 h.  10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rém Zoltán                    1.cs. F33    3 h.  10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2.cs. F16    3 h.  10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mete Ferenc                  2.cs. F01    3 h.   9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Béla                      1.cs. F10    3 h.   9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László                    1.cs. F01    3 h.   9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József                  1.cs. F33    3 h.   9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Unger László                   2.cs. F16    3 h.   9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József                   1.cs. F25    3 h.   9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.Szabó László                 1.cs. F16    3 h.   9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Imre                    2.cs. F05    3 h.   8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László                    2.cs. F01    3 h.   8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Jenő                    2.cs. F33    3 h.   8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üredi Péter                   1.cs. F10    2 h.   7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elyes Gábor                   1.cs. F08    2 h.   77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József                  2.cs. F33    2 h.   7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arkas Imre                    2.cs. F05    3 h.   7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otyondi István                1.cs. F05    2 h.   7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elyem Tamás                   1.cs. F05    2 h.   7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édecsi Tibor                  1.cs. F05    2 h.   6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mete Zoltán                  2.cs. F01    2 h.   6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áli István                    2.cs. F10    2 h.   6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uhrmann László                1.cs. F10    2 h.   6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ing László                    1.cs. F10    2 h.   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émeth Lajos                   2.cs. F25    2 h.   6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ücs Tibor                    1.cs. F10    2 h.   6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László                    1.cs. F25    2 h.   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kker Martina                 1.cs. F10    2 h.   5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óth István és Máté            1.cs. F16    2 h.   5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Béla                      2.cs. F10    2 h.   5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elyem Tamás                   2.cs. F05    2 h.   5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arkas Ferenc                  1.cs. F10    2 h.   5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László                   2.cs. F25    2 h.   5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og Norbert                  2.cs. F01    2 h.   4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áli István                    1.cs. F10    1 h.   4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Zoltán                  1.cs. F08    1 h.   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Attila                   2.cs. F33    1 h.   3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otyondi István                2.cs. F05    1 h.   3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lai R. László               1.cs. F16    1 h.   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rváth Ferenc                 2.cs. F05    1 h.   3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rály László                  1.cs. F33    1 h.   3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J.Varga Attila                 1.cs. F10    1 h.   3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emete Ferenc                  1.cs. F01    1 h.   3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rály László                  2.cs. F33    1 h.   3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brahám József                 1.cs. F01    1 h.   2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brahám Tibor                  1.cs. F01    1 h.   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arangozó István               2.cs. F01    1 h.   2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arkas Ferenc                  2.cs. F10    1 h.   2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émet Gábor                    1.cs. F01    1 h.   2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app Zsuzsanna                 2.cs. F33    1 h.   2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lchammer Sándor              2.cs. F16    1 h.   2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uhrmann László                2.cs. F10    1 h.   2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app Zsuzsanna                 1.cs. F33    1 h.   23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dossy Ernő                   1.cs. F10    1 h.   2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.Varga Attila                 2.cs. F10    1 h.   2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émet Gábor                    2.cs. F01    1 h.   2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ebenek Imre                   2.cs. F10    1 h.   2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cker Jenő                    1.cs. F01    1 h.   2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ebenek Imre                   1.cs. F10    1 h.   20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nnon röpcsoport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                 1.cs. F16   20 h.  874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F05   20 h.  85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la Ferenc                   1.cs. F16   20 h.  84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2.cs. F16   20 h.  78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F05   20 h.  77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korai Csaba                  2.cs. F16   18 h.  76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                   1.cs. F16   19 h.  76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lchammer Sándor              1.cs. F16   20 h.  75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F16   17 h.  74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2.cs. F16   19 h.  73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árolyi Sándor                 2.cs. F16   19 h.  72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1.cs. F05   16 h.  70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2.cs. F05   18 h.  692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Jenő                    1.cs. F33   19 h.  67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F16   18 h.  66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F25   19 h.  65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zank Sándor                   1.cs. F16   17 h.  655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árolyi Sándor                 1.cs. F16   18 h.  63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1.cs. F08   19 h.  63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F16   16 h.  62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Unger László                   1.cs. F16   18 h.  62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1.cs. F16   15 h.  62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1.cs. F16   16 h.  59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                   2.cs. F16   15 h.  596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nczés Ottó                   1.cs. F08   15 h.  59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1.cs. F16   18 h.  58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F10   16 h.  58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Gábor                    1.cs. F16   14 h.  571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ing László                    1.cs. F10   15 h.  53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arkas Imre                    1.cs. F05   16 h.  53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rém Zoltán                    1.cs. F33   14 h.  53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korai Csaba                  1.cs. F16   15 h.  512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dossy Ernő                   2.cs. F10   14 h.  50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Jenő                    2.cs. F33   14 h.  5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 Norbert                  1.cs. F01   16 h.  50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asztovich Gyula               1.cs. F05   13 h.  497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József                  1.cs. F05   14 h.  48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egyeri Zoltán                 1.cs. F05   13 h.  48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1.cs. F33   14 h.  47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Szabolcs                  1.cs. F08   15 h.  453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2.cs. F16   14 h.  45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Zoltán                  1.cs. F01   15 h.  45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Zoltán                  1.cs. F08   13 h.  43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rváth Ferenc                 2.cs. F05   12 h.  43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epi Bence                    2.cs. F16   12 h.  41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Szabolcs                  2.cs. F08   13 h.  41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Éliás István                   1.cs. F05   11 h.  41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László                    1.cs. F08   13 h.  401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Imre                    2.cs. F05   11 h.  39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ing László                    2.cs. F10   12 h.  38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Gábor                    2.cs. F16   11 h.  38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2.cs. F33   12 h.  37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rém Zoltán                    2.cs. F33   13 h.  36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György                    1.cs. F08   12 h.  36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József                  1.cs. F33   10 h.  36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.Szabó László                 1.cs. F16   12 h.  36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László                    1.cs. F01   10 h.  36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Géza                      1.cs. F33   11 h.  35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József                  2.cs. F05    9 h.  35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István és Máté            1.cs. F16   10 h.  33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ámolyi Zoltán                 2.cs. F25   12 h.  33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Károly                    2.cs. F16    9 h.  31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otyondi István                1.cs. F05    9 h.  31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László                    1.cs. F25   10 h.  3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benek Imre                   1.cs. F10   10 h.  30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.Varga Attila                 1.cs. F10    9 h.  30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Béla                      1.cs. F10    9 h.  30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la Ferenc                   2.cs. F16    8 h.  30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asztovich Gyula               2.cs. F05    9 h.  29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ujber Imre                    2.cs. F08    7 h.  29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József                   1.cs. F25    9 h.  29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Unger László                   2.cs. F16    8 h.  28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egyeri Zoltán                 2.cs. F05    9 h.  28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ücs Tibor                    1.cs. F10   10 h.  27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édecsi Tibor                  1.cs. F05    8 h.  27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zank Sándor                   2.cs. F16    8 h.  27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olnár Imre és Tamás           2.cs. F01   10 h.  2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mete Ferenc                  2.cs. F01    8 h.  26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Lajos                   2.cs. F25    7 h.  26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Éliás István                   2.cs. F05    8 h.  261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li István                    1.cs. F10    7 h.  24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arkas Ferenc                  2.cs. F10    8 h.  24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űcs Gyula                    2.cs. F10    8 h.  24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elyem Tamás                   2.cs. F05    9 h.  239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ordás Károly                 1.cs. F25    7 h.  23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elyem Tamás                   1.cs. F05    6 h.  23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mete Zoltán                  2.cs. F01    7 h.  2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Miklós                  1.cs. F25    9 h.  229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dossy Ernő                   1.cs. F10    6 h.  21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lai R. László               1.cs. F16    7 h.  21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um János dr.                  2.cs. F16    6 h.  21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dő László                    2.cs. F08    7 h.  211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arkas Ferenc                  1.cs. F10    6 h.  21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ongrácz Sándor                1.cs. F08    8 h.  20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otyondi István                2.cs. F05    7 h.  20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üredi Péter                   1.cs. F10    6 h.  20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itring Imre                   2.cs. F16    6 h.  19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László                   2.cs. F25    7 h.  1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lchammer Sándor              2.cs. F16    6 h.  18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Béla                      2.cs. F10    6 h.  18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uhrmann László                1.cs. F10    6 h.  18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László                    2.cs. F01    6 h.  18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Géza                      2.cs. F33    5 h.  18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arró Nándor                   1.cs. F01    5 h.  17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gl Zoltán                   1.cs. F08    6 h.  17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nyár Károly                  1.cs. F10    6 h.  17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ttlmayer Sándor             1.cs. F10    5 h.  16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arangozó István               1.cs. F01    6 h.  16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József                  2.cs. F33    5 h.  15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lauzer Sándor                 1.cs. F08    4 h.  15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elyes Gábor                   1.cs. F08    5 h.  15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brahám Tibor                  1.cs. F01    5 h.  15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Béla                      1.cs. F25    4 h.  15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emete Ferenc                  1.cs. F01    5 h.  15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ndes Péter                   2.cs. F25    5 h.  14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J.Varga Attila                 2.cs. F10    5 h.  14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uhrmann László                2.cs. F10    5 h.  1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émeth Lajos                   1.cs. F25    4 h.  1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brahám József                 2.cs. F01    4 h.  13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rkosi Zoltán                  1.cs. F01    4 h.  13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Miklós                  2.cs. F25    4 h.  12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agy Béla                      2.cs. F25    4 h.  12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áli István                    2.cs. F10    4 h.  11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ebenek Imre                   2.cs. F10    4 h.  11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da István                    1.cs. F10    4 h.  11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Zoltán                  2.cs. F08    3 h.  11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István és Máté            2.cs. F16    4 h.  11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émet Gábor                    1.cs. F01    4 h.  10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arkas Imre                    2.cs. F05    4 h.  10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Ábrahám József                 1.cs. F01    3 h.  10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log Norbert                  2.cs. F01    4 h.  10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László                    2.cs. F25    4 h.   9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akker Martina                 1.cs. F10    3 h.   8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avasz Jenö                    1.cs. F01    2 h.   8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rály László                  1.cs. F33    2 h.   8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da István                    2.cs. F10    3 h.   7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rály László                  2.cs. F33    2 h.   7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nyár Károly                  2.cs. F10    3 h.   7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Erdős József                   1.cs. F10    2 h.   7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endes Péter                   1.cs. F25    3 h.   7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agy Gusztáv                   1.cs. F01    3 h.   72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ulcsár János                  1.cs. F01    2 h.   7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avasz Jenö                    2.cs. F01    2 h.   7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ulcsár János                  2.cs. F01    2 h.   6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olnár Imre és Tamás           1.cs. F01    2 h.   6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arangozó István               2.cs. F01    2 h.   6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Lenzsér Gyula                  1.cs. F16    2 h.   6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elyes Árpád                   1.cs. F25    2 h.   5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Árkosi Zoltán                  2.cs. F01    2 h.   5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arga Attila                   1.cs. F25    2 h.   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app Zsuzsanna                 2.cs. F33    2 h.   5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ukta Ferenc                   2.cs. F01    2 h.   4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eilig Károly                  2.cs. F01    2 h.   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imon Károly                   2.cs. F10    1 h.   4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.Szabó László                 2.cs. F16    1 h.   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imon Károly                   1.cs. F10    1 h.   3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arró Nándor                   2.cs. F01    1 h.   3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bó László                   1.cs. F25    1 h.   3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sordás Károly                 2.cs. F25    1 h.   3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eilig Károly                  1.cs. F01    1 h.   3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Dóczy Ferenc                   1.cs. F05    1 h.   3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üredi Péter                   2.cs. F10    1 h.   2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app Zsuzsanna                 1.cs. F33    1 h.   2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arga Attila                   2.cs. F25    1 h.   2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émet Gábor                    2.cs. F01    1 h.   2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ecker Jenő                    1.cs. F01    1 h.   2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ongrácz Sándor                2.cs. F08    1 h.   19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Pannon röpcsopor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korai Csaba                  F16 HU-07- 11-22532   H  4h 18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07- 11-22746   H  4h 17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7- 15-83755   H  4h 17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zank Sándor                   F16 HU-05- M-110364   H  4h 17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la Ferenc                   F16 HU-07- 11-23236   H  4h 17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07- D-166136   H  4h 174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László                    F16 HU-05- 11-00941   H  4h 17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rváth Ferenc                 F05 HU-07- D-163390   H  4h 17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la Ferenc                   F16 HU-07- 11-23298   H  4h 17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                 F16 HU-07- 11-23318   H  4h 17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Adrián Arnold                  F16 HU-07- 11-23307   H  4h 17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enczés Ottó                   F08 HU-06- 11-07139   H  4h 16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Adrián Arnold                  F16 HU-07- 11-23340   H  4h 16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okorai Csaba                  F16 HU-07- 11-19988   H  4h 16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űcs Gyula                    F10 HU-06- 11-08042   H  4h 16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Jakab Sándor                   F05 HU-07- 15-83746   H  4h 16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Takács Gábor                   F16 HU-06- 11-11474   H  4h 162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árolyi Sándor                 F16 HU-07- 11-23341   H  4h 15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árolyi Sándor                 F16 HU-08- 11-33610   H  4h 15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Jakab Sándor                   F05 HU-06- 15-75449   H  4h 15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Balla Ferenc                   F16 HU-07- 11-23275   H  4h 15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alla Ferenc                   F16 HU-06- 11-11984   H  4h 15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árolyi Sándor                 F16 HU-08- 11-33630   H  4h 15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Jakab Sándor                   F05 HU-05- D-133251   H  4h 153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okorai Csaba                  F16 HU-07- 11-22522   H  4h 15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Holchammer Sándor              F16 HU-05- 50-61685   H  4h 151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Takács Gábor                   F16 HU-06- 11-11482   H  4h 15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zűcs Gyula                    F10 HU-08- D-186744   H  4h 149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Unger László                   F16 HU-07- 11-23141   H  4h 149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zabó József                   F25 HU-07- 15-87704   H  4h 14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Kovács Jenő                    F33 HU-07- 50-35234   H  4h 147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Adrián Arnold                  F16 HU-07- 11-23356   H  4h 14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Balla Ferenc                   F16 HU-06- 11-11884   H  4h 14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Kovács Jenő                    F33 HU-06- 15-82899   H  4h 14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Kiss Károly                    F16 HU-07- 11-23092   H  4h 143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Kiss Károly                    F16 HU-05- 11-01518   H  4h 14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Horváth Ferenc                 F05 HU-07- 15-84768   H  4h 14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Horváth Ferenc                 F05 HU-06- 15-76313   H  4h 13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Takács Gábor                   F16 HU-07- 11-22387   H  4h 13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Takács Gábor                   F16 HU-05- 11-01044   H  4h 13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Potyondi István                F05 HU-06- 15-76885   H  4h 13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Hujber Imre                    F08 HU-08- 11-29934   H  4h 134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Rasztovich Gyula               F05 HU-07- M-112034   H  4h 13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Holchammer Sándor              F16 HU-08- 11-33673   H  4h 13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Remete Ferenc                  F01 HU 05-11-93979    H  4h 12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Unger László                   F16 HU-06- 11-12790   H  4h 12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Kovács Jenő                    F33 HU-07- 15-90425   H  4h 12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Molnár Imre és Tamás           F01 HU-07- 11-16037   H  4h 12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Prém Zoltán                    F33 HU-08- 11-38799   H  4h 110,8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P.Szabó László                 F16 HU-07- 11-22262   H  4h 110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Pannon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6- 15-75707   T  4h 122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 Gábor                    F01 HU 99- 11-22150   T  4h 108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6- 15-75478   T  3h 125,3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Szabolcs                  F08 HU-07- 11-17831   T  3h 12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07- 15-83857   T  3h 12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brahám József                 F01 HU-06- 11-11166   T  3h 11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07- 15-90513   T  3h 10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07- 15-83717   T  3h  99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arkas Imre                    F05 HU 07- 15-84069   T  3h  9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8- 11-38726   T  3h  9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Jakab Sándor                   F05 HU-07- D-166140   T  3h  8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alog Norbert                  F01 HU-07- 50-40569   T  2h  92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ing László                    F10 HU 06- 11-04910   T  2h  8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arró Nándor                   F01 HU-06- 11-10979   T  2h  8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arró Nándor                   F01 HU-08- 11-32871   T  2h  8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enczés Ottó                   F08 HU-08- 11-29613   T  2h  7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abó Attila                   F33 HU-07- 15-86020   T  2h  77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Jakab Sándor                   F05 HU-07- M-112090   T  2h  76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Renczés Ottó                   F08 HU-07- 11-17955   T  2h  7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Balog Norbert                  F01 HU-06- 15-80822   T  2h  74,26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09:00Z</dcterms:created>
  <dc:creator>Király István</dc:creator>
  <dc:description/>
  <dc:language>en-US</dc:language>
  <cp:lastModifiedBy>Király István</cp:lastModifiedBy>
  <dcterms:modified xsi:type="dcterms:W3CDTF">2009-05-15T14:27:00Z</dcterms:modified>
  <cp:revision>4</cp:revision>
  <dc:subject/>
  <dc:title>Győr-Rába Tagszövetség, F01 Győr</dc:title>
</cp:coreProperties>
</file>