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6   32   369   74   1964,71   1705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9   21   230   46   1834,73   1659,1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9   16   130   26   1809,21   1654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4   27   255   51   1923,63   1712,61</w:t>
      </w:r>
    </w:p>
    <w:p>
      <w:pPr>
        <w:pStyle w:val="HTMLkntformzott"/>
        <w:rPr/>
      </w:pPr>
      <w:r>
        <w:rPr>
          <w:color w:val="000000"/>
        </w:rPr>
        <w:t>F16 Lébény             14   28   289   58   1834,52   1708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0   26   251   50   1825,83   1647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6   15   169   34   1804,85   1677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78  165  1693  339   1964,71   1685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Varró Nándor                   0.cs. F01 HU-07- 50-23538   H 19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0.cs. F01 HU-08- 50-49166   T 19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og Norbert                  1.cs. F01 HU-07- 15-88642   H 19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üredi Péter                   1.cs. F10 HU-08- 11-31069   H 19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emete Zoltán                  2.cs. F01 HU-06- 11-05429   H 19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usztáv                   1.cs. F01 HU-05- 11-93352   H 190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mete Ferenc                  1.cs. F01 HU 07- 50-27286   H 18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dossy Ernő                   1.cs. F10 HU-05- 11-96534   H 18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üredi Péter                   1.cs. F10 HU-08- 11-31045   H 18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log Norbert                  2.cs. F01 HU-07- 11-21404   T 185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.Varga Attila                 0.cs. F10 HU-08- 11-30836   H 18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2.cs. F10 HU-08- 11-31091   H 18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olnár Imre és Tamás           1.cs. F01 HU-07- 11-16006   H 18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olnár Imre és Tamás           1.cs. F01 HU-08- 11-26779   T 18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rkosi Zoltán                  0.cs. F01 HU-07- 11-16045   H 18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uhrmann László                2.cs. F10 HU-08- D-186552   H 184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emete Zoltán                  2.cs. F01 HU-06- 11-05445   H 18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Árkosi Zoltán                  0.cs. F01 HU-08- D-203866   H 18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iás István                   1.cs. F05 HU-05- 15-67974   H 18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rolyi Sándor                 2.cs. F16 HU-08- 11-33639   H 18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2.cs. F05 HU-08- D-182600   H 18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ró Nándor                   0.cs. F01 HU-07- D-138637   T 18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József                   2.cs. F25 HU-08- 11-37610   H 18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József                   0.cs. F25 HU-08- 11-36565   H 18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1.cs. F16 HU-07- 11-23371   H 18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rkosi Zoltán                  1.cs. F01 HU-08- D-203858   T 18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kker Martina                 1.cs. F10 HU 08- D-186271   H 18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korai Csaba                  1.cs. F16 HU-07- 11-22542   H 18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0.cs. F16 HU-08- 11-34010   H 18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rkosi Zoltán                  0.cs. F01 HU-05- 11-99674   H 18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1.cs. F16 HU-07- 11-23340   H 18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1.cs. F16 HU-06- 11-11826   H 18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HU-07- 11-22373   H 18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08 HU-06- 50-49434   H 18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F01 HU-06- 15-80822   T 18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ordás Károly                 0.cs. F25 HU-08- 11-36227   H 180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benek Imre                   1.cs. F10 HU-04- 11-85828   H 18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üredi Péter                   1.cs. F10 HU-08- 11-31059   H 18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2.cs. F10 HU-08- 50-56467   H 18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HU-07- 15-90507   H 18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dossy Ernő                   1.cs. F10 HU-06- 11-08304   H 18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2.cs. F16 HU-05- 11-00615   H 18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arró Nándor                   2.cs. F01 HU-07- 11-21924   T 180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Imre                    2.cs. F05 HU-07- 15-84218   H 17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uhrmann László                2.cs. F10 HU-08- 11-30783   H 17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Tibor                  1.cs. F01 HU-06- 14-92318   H 17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egyeri Zoltán                 1.cs. F05 HU-07- 15-84922   H 17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Szabolcs                  2.cs. F08 HU-07- 11-17997   T 17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rkosi Zoltán                  0.cs. F01 HU-08- D-203851   H 179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arga Attila                   2.cs. F25 HU 07- 15-87574   H 179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Károly                    1.cs. F16 HU-08- 11-34185   H 17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1.cs. F01 HU-04- 11-82505   T 17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1.cs. F16 HU-05- 15-73010   H 17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0.cs. F01 HU-08- 11-27046   H 17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1.cs. F10 HU-06- 11-08042   H 17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2.cs. F16 HU-05- 11-01502   H 17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Unger László                   2.cs. F16 HU-06- 11-11993   H 178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Unger László                   1.cs. F16 HU-08- 11-33472   H 17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itring Imre                   2.cs. F16 HU-06- 11-12736   H 17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F10 HU-04- D-138617   H 17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Unger László                   1.cs. F16 HU-06- 11-12790   H 17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2.cs. F16 HU-04- 11-89127   H 17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Zoltán                  1.cs. F01 HU-06- 11-05444   H 17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Frigyes                1.cs. F10 HU-07- 11-19238   H 17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mete Zoltán                  0.cs. F01 HU-05- 11-93688   H 17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2.cs. F01 HU-03- 11-75431   H 17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2.cs. F10 HU-08- 11-30812   H 17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 Norbert                  2.cs. F01 HU-07- 50-40569   T 17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olnár Imre és Tamás           1.cs. F01 HU-08- 50-11149   H 17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1.cs. F16 HU-07- 11-23318   H 17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F16 HU-07- 11-23341   H 17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László                    1.cs. F01 HU-02- 50-M5315   H 17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Zoltán                  1.cs. F01 HU-04- 11-82484   H 17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itring Imre                   1.cs. F16 HU-06- 11-12728   H 177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ing László                    1.cs. F10 HU 07- 11-21705   H 17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rém Zoltán                    2.cs. F33 HU-07- 15-83723   H 17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2.cs. F10 HU-07- D-165422   H 17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og Norbert                  2.cs. F01 HU-08- 11-32949   H 17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egyeri Zoltán                 2.cs. F05 HU-07- 15-84923   H 17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2.cs. F10 HU-08- 11-30658   H 17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benek Imre                   2.cs. F10 HU-07- 50-27352   H 17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Károly                    2.cs. F16 HU-08- 11-34176   H 176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1.cs. F10 HU-06- 11-08030   H 17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1.cs. F01 HU-08- 11-32698   T 17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2.cs. F05 HU-06- 15-75520   H 17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Zoltán                  0.cs. F01 HU-08- 11-26892   H 17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Adrián Arnold                  1.cs. F16 HU-07- 11-23355   H 17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korai Csaba                  1.cs. F16 HU-07- 50-27574   H 176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0.cs. F10 HU 08- 11-32737   H 176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ing László                    1.cs. F10 HU 07- 11-21746   H 17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drián Arnold                  2.cs. F16 HU-08- D-185157   H 17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                 2.cs. F16 HU-08- 11-33518   H 17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Gábor                    1.cs. F16 HU-07- 11-25024   H 17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Gábor                    1.cs. F16 HU-07- 11-25085   H 17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Imre                    2.cs. F05 HU-07- 15-84274   H 17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Imre                    2.cs. F05 HU-07- 15-84283   H 17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kab Sándor                   0.cs. F05 HU-08- 11-29139   H 176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ing László                    1.cs. F10 HU 07- 11-21663   T 176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2.cs. F25 HU 07- 13-95950   H 17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űcs Gyula                    2.cs. F10 HU-08- 11-30702   H 17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okorai Csaba                  0.cs. F16 HU-06- 11-12172   H 17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egyeri Zoltán                 2.cs. F05 HU-07- M-112179   H 176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arró Nándor                   1.cs. F01 HU-06- 11-10979   T 17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benek Imre                   2.cs. F10 HU-08- 11-30666   H 17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arkas Ferenc                  2.cs. F10 HU-07- D-165496   H 17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arkas Ferenc                  2.cs. F10 HU-04- D-133985   H 17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arkas Ferenc                  2.cs. F10 HU-08- 50-41052   H 175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asztovich Gyula               2.cs. F05 HU-04- 15-61123   H 17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arkas Ferenc                  2.cs. F10 HU-04- D-138601   H 17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F01 HU-08- D-203873   T 17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ró Nándor                   2.cs. F01 HU-07- D-138633   H 175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0.cs. F33 HU 07- 15-90788   H 17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usztáv                   1.cs. F01 HU-06- 11-12542   T 17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nyár Károly                  1.cs. F10 HU-06- 11-08122   H 17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űcs Gyula                    1.cs. F10 HU-08- D-186744   H 17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cker Jenő                    1.cs. F01 HU-06- 11-11385   H 17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Károly                    2.cs. F16 HU-05- 50-41697   H 175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.Szabó László                 1.cs. F16 HU-06- 11-12232   H 17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Adrián Arnold                  1.cs. F16 HU-07- 11-23307   H 17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arró Nándor                   1.cs. F01 HU-06- 11-10977   H 17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Sándor                   1.cs. F05 HU-06- 15-75724   H 17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kab Sándor                   2.cs. F05 HU-04- 50-06492   H 17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ilig Károly                  0.cs. F01 HU-08- 11-27057   H 174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1.cs. F16 HU-07- 11-22523   H 17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nczés Ottó                   2.cs. F08 HU-08- 50-11288   T 17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nczés Ottó                   1.cs. F08 HU-06- 11-07133   T 174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űcs Gyula                    2.cs. F10 HU-06- D-150391   H 17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kab Sándor                   0.cs. F05 HU-08- 11-29113   H 17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űcs Gyula                    1.cs. F10 HU-07- D-165424   H 17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2.cs. F10 HU-08- 11-30862   H 17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Jenő                    1.cs. F33 HU-07- 15-90401   H 17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.Varga Attila                 0.cs. F10 HU-08- 11-30847   H 17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Lajos                   2.cs. F25 HU-07- 15-88416   H 174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cker Jenő                    1.cs. F01 HU-07- 11-21792   H 174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ing László                    1.cs. F10 HU 08- 11-32730   T 17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kab Sándor                   0.cs. F05 HU-06- 15-75470   H 17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.Szabó László                 1.cs. F16 HU-05- 11-00307   H 17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Adrián Arnold                  0.cs. F16 HU-07- 11-23319   H 17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Ábrahám János                  1.cs. F01 HU-07- 50-40890   H 174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brahám József                 0.cs. F01 HU-04- 50-17800   H 17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Ferenc                 1.cs. F05 HU-07- 15-84739   H 17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Adrián Arnold                  1.cs. F16 HU-07- 11-23368   H 17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brahám János                  1.cs. F01 HU-06- 11-11223   H 17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1.cs. F08 HU-06- 11-07107   H 17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app László                    1.cs. F16 HU-05- 11-01467   H 17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ing László                    0.cs. F10 HU 08- 11-32734   T 174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Unger László                   2.cs. F16 HU-08- 11-33787   H 17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Unger László                   1.cs. F16 HU-07- 11-22949   H 17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József                  2.cs. F05 HU-08- 11-29254   H 17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Adrián Arnold                  1.cs. F16 HU-05- 50-68316   H 17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korai Csaba                  2.cs. F16 SK-05- 0805-278   H 17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akács Gábor                   1.cs. F16 HU-07- 11-22369   H 17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akács Gábor                   2.cs. F16 HU-06- 11-11499   H 17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mete Zoltán                  1.cs. F01 HU-06- 11-05428   H 17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akács Gábor                   1.cs. F16 HU-06- 11-11482   H 17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um János dr.                  1.cs. F16 HU-06- 11-12413   H 17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Imre                    2.cs. F05 HU-05- D-133410   H 17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ámolyi Zoltán                 2.cs. F25 HU-07- 15-88338   H 17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Unger László                   1.cs. F16 HU-07- 11-23119   H 17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Zámolyi Zoltán                 1.cs. F25 HU-07- 15-88367   H 17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asztovich Gyula               1.cs. F05 HU-08- D-182786   H 17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arangozó István               2.cs. F01 HU 07- 50-27329   T 173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elyem Tamás                   1.cs. F05 HU 07- 15-84365   H 173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elyem Tamás                   1.cs. F05 HU 07- 50-35556   H 17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mete Zoltán                  0.cs. F01 HU-06- 11-05424   T 17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űcs Gyula                    0.cs. F10 HU-08- 11-34451   H 17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rém Zoltán                    2.cs. F33 HU-07- 15-90707   H 17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mete Zoltán                  0.cs. F01 HU-08- 11-26905   H 173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ovács Jenő                    0.cs. F33 HU-08- 11-38454   H 1733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rangozó István               2.cs. F01 HU 07- 50-27327   H 17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rkosi Zoltán                  2.cs. F01 HU-08- D-203844   H 17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kab Sándor                   0.cs. F05 HU-06- 15-75475   H 17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ttlmayer Sándor             1.cs. F10 HU 06- 11-08682   H 173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rangozó István               1.cs. F01 HU 07- 11-16182   T 173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László                   1.cs. F25 HU 07- 15-88104   H 172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ulcsár János                  2.cs. F01 HU 07- 11-16061   H 172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app Géza                      1.cs. F33 HU 07- 15-90813   T 172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ttlmayer Sándor             1.cs. F10 HU 07- 11-18898   H 172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arangozó István               2.cs. F01 HU 07- 11-16188   H 17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kab Sándor                   0.cs. F05 HU-07- M-112077   H 17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um János dr.                  0.cs. F16 HU-07- 11-22425   H 17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emete Zoltán                  0.cs. F01 HU-08- 11-26886   T 17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Gábor                    2.cs. F16 HU-07- 11-22823   H 17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Károly                    2.cs. F16 HU-06- 11-12510   H 17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 Norbert                  1.cs. F01 HU-07- 15-88643   H 17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epi Bence                    1.cs. F16 HU-06- 11-11538   H 17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pi Bence                    1.cs. F16 HU-07- 11-22186   H 17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űcs Gyula                    1.cs. F10 HU-07- D-165425   H 17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Miklós                  1.cs. F25 HU-07- 15-87945   H 172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kker Martina                 1.cs. F10 HU 08- D-186332   H 172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pi Bence                    1.cs. F16 HU-06- 11-11503   H 17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rém Zoltán                    2.cs. F33 HU-07- 15-90737   H 17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László                    2.cs. F01 HU-07- 11-21457   H 172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László                   2.cs. F25 HU 08- 11-37204   H 17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h Lajos                   1.cs. F25 HU-07- 15-88456   H 17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kab Sándor                   0.cs. F05 HU-08- D-182686   H 17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benek Imre                   1.cs. F10 HU-06- 11-08160   H 172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rangozó István               1.cs. F01 HU 07- 11-16177   T 17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brahám József                 2.cs. F01 HU-07- 11-21312   H 17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Imre                    1.cs. F05 HU-07- 15-84225   H 17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app Géza                      1.cs. F33 HU 07- 15-90846   H 17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agy Gusztáv                   1.cs. F01 HU-07- 11-16026   H 17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emete Zoltán                  0.cs. F01 HU-07- 11-16157   H 17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Attila                   0.cs. F33 HU-08- 11-38718   T 17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arró Nándor                   0.cs. F01 HU-08- 11-32836   T 17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arró Nándor                   1.cs. F01 HU-06- 11-10988   T 17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Attila                   1.cs. F33 HU-07- 15-90538   H 172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akács Gábor                   2.cs. F16 HU-07- 11-22396   H 17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ilig Károly                  2.cs. F01 HU-04- 11-82409   H 171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óth István és Máté            1.cs. F16 HU-08- 11-34150   H 17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űcs Gyula                    1.cs. F10 HU-06- D-143816   H 17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rkosi Zoltán                  0.cs. F01 HU-08- D-203852   H 171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nyár Károly                  2.cs. F10 HU-08- 11-30531   H 17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nyár Károly                  2.cs. F10 HU-08- 11-30527   H 17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kab Sándor                   0.cs. F05 HU-08- D-186176   H 17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István és Máté            1.cs. F16 HU-07- 11-22580   H 17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akács Gábor                   0.cs. F16 HU-07- 11-22319   H 17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okorai Csaba                  1.cs. F16 HU-07- 25-73027   H 17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dossy Ernő                   2.cs. F10 HU-07- D-165435   H 17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emete Zoltán                  2.cs. F01 HU-06- 11-05438   T 17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mete Zoltán                  2.cs. F01 HU-07- 11-16164   T 171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émeth Lajos                   1.cs. F25 HU-06- 15-80071   H 171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ulcsár János                  1.cs. F01 HU 05- 11-93390   T 17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emete Zoltán                  1.cs. F01 HU-07- 11-16145   T 171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emete Ferenc                  1.cs. F01 HU 06- 11-05266   H 17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Németh Lajos                   2.cs. F25 HU-06- 15-80110   H 17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ebenek Imre                   2.cs. F10 HU-07- 50-27379   H 17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ebenek Imre                   2.cs. F10 HU-08- D-186689   H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rém Zoltán                    1.cs. F33 HU-06- 15-83195   H 17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arkas Ferenc                  2.cs. F10 HU-08- 11-30730   H 17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Németh Lajos                   0.cs. F25 HU-08- 11-36342   H 17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brahám Tibor                  1.cs. F01 HU-06- 50-49401   H 17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Adrián Arnold                  2.cs. F16 HU-05- 11-01123   H 17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ordás Károly                 1.cs. F25 HU-07- 15-87766   H 17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émeth Lajos                   2.cs. F25 HU-06- 15-80077   H 17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agy Béla                      1.cs. F25 HU-05- 15-71985   H 17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Adrián Arnold                  0.cs. F16 HU-08- 11-33579   H 17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áli István                    2.cs. F10 HU-08- D-186439   H 17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Attila                   2.cs. F33 HU-07- 15-90522   T 17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sordás Károly                 2.cs. F25 HU-08- 11-36282   H 17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Zámolyi Zoltán                 2.cs. F25 HU-04- 15-65205   H 17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Ferenc                 1.cs. F05 HU-07- 15-84752   H 171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Varga Attila                   1.cs. F25 HU 07- 15-87599   H 17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árolyi Sándor                 1.cs. F16 HU-07- 11-22978   H 17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rém Zoltán                    1.cs. F33 HU-07- 15-90719   H 17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rém Zoltán                    2.cs. F33 HU-07- 15-90731   H 17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ujber Imre                    2.cs. F08 HU-08- 11-29934   H 170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emete Ferenc                  1.cs. F01 HU 05- 11-93976   H 17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egyeri Zoltán                 1.cs. F05 HU-07- 15-84925   H 17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Jenő                    2.cs. F33 HU-07- 15-90425   H 170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Adrián Arnold                  0.cs. F16 HU-07- 11-23367   H 17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rkosi Zoltán                  0.cs. F01 HU-07- 11-21360   H 17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agy Béla                      1.cs. F25 HU-06- 15-79290   H 17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rkosi Zoltán                  0.cs. F01 HU-08- D-203849   H 17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app László                    1.cs. F16 HU-07- 11-22913   H 17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arró Nándor                   0.cs. F01 HU-08- 11-32840   H 17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László                    1.cs. F01 HU-07- 11-21500   H 17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ujber Imre                    2.cs. F08 HU-08- 50-11335   H 17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sepi Bence                    1.cs. F16 HU-07- 11-22154   H 170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arró Nándor                   1.cs. F01 HU-08- 11-32838   H 17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Unger László                   1.cs. F16 HU-07- 11-23141   H 170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ing László                    2.cs. F10 HU 07- 11-21708   H 17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itring Imre                   1.cs. F16 HU-06- 50-53549   H 170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Árkosi Zoltán                  0.cs. F01 HU-08- 11-26489   H 17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Nagy Gusztáv                   1.cs. F01 HU-07- 11-23350   T 17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olnár Imre és Tamás           2.cs. F01 HU-08- 11-26790   T 170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űcs Gyula                    0.cs. F10 HU-08- D-183324   H 17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olnár Imre és Tamás           2.cs. F01 HU-06- 11-05236   H 17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alog Norbert                  1.cs. F01 HU-07- 50-40570   H 17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Attila                   0.cs. F33 HU-07- 15-90534   H 170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Remete Ferenc                  1.cs. F01 HU 05- 11-93979   H 17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kab Sándor                   1.cs. F05 HU-06- 15-75613   H 17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László                    1.cs. F25 HU-06- 15-79528   H 170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ing László                    1.cs. F10 HU 05- 11-93618   H 17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dő László                    1.cs. F08 HU-05- 50-12727   H 17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Varró Nándor                   1.cs. F01 HU-06- 11-99642   T 169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émeth Lajos                   1.cs. F25 HU-07- 15-88439   H 16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ovács Imre                    1.cs. F05 HU-07- 15-84260   H 16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émeth Lajos                   1.cs. F25 HU-06- 13-77701   H 16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émeth József                  1.cs. F05 HU-07- 15-83601   H 16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Árkosi Zoltán                  0.cs. F01 HU-05- 11-99571   H 16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egyeri Zoltán                 1.cs. F05 HU-06- 50-61219   H 16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Adrián Arnold                  0.cs. F16 HU-08- D-185159   H 16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Ábrahám János                  1.cs. F01 HU-04- 11-88556   H 16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Ábrahám Tibor                  1.cs. F01 HU-06- 50-49407   H 16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árolyi Sándor                 2.cs. F16 HU-08- 11-33631   H 16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emete Zoltán                  1.cs. F01 HU-04- 11-82509   T 16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edő Szabolcs                  1.cs. F08 HU-06- 11-07288   H 169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ing László                    2.cs. F10 HU 06- 11-04916   T 16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zank Sándor                   1.cs. F16 HU-03- 11-78101   H 169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áli István                    1.cs. F10 HU-06- 11-08620   H 16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Attila                   0.cs. F33 HU-08- 11-38706   H 16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Adrián Arnold                  1.cs. F16 HU-07- 11-23338   H 16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Adrián Arnold                  2.cs. F16 HU-08- 11-33523   H 16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Szabó Attila                   1.cs. F33 HU-06- 15-82951   T 16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iss László                    1.cs. F01 HU-03- 11-77261   H 169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Mitring Imre                   2.cs. F16 HU-06- 11-12756   H 16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okorai Csaba                  0.cs. F16 HU-05- 11-00840   H 16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Adrián Arnold                  0.cs. F16 HU-08- 11-33525   H 169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Papp Géza                      0.cs. F33 HU 04- 15-67031   T 169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iss Károly                    2.cs. F16 HU-04- 11-89617   H 16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Tóth István és Máté            2.cs. F16 HU-07- 11-23194   H 16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ovács Jenő                    2.cs. F33 HU-07- 15-90418   H 16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óth László                    0.cs. F25 HU-08- 11-37122   H 16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ovács Balázs                  1.cs. F08 HU-08- 11-29819   H 169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asztovich Gyula               2.cs. F05 HU-07- M-112034   H 16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űcs Gyula                    2.cs. F10 HU-07- 11-18831   H 16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J.Varga Attila                 1.cs. F10 HU-07- D-165331   H 169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Molnár Imre és Tamás           1.cs. F01 HU-08- 50-11135   T 16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emete Zoltán                  0.cs. F01 HU-02- 11-58738   H 169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Ring László                    2.cs. F10 HU 07- 11-21732   H 16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Gábor                    1.cs. F16 SK-07- 0108-397   H 16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Csepi Bence                    1.cs. F16 HU-08- 11-30947   H 16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Prém Zoltán                    1.cs. F33 HU-07- 15-90983   H 169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abó Attila                   2.cs. F33 HU-08- 11-38705   T 16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ovács Jenő                    1.cs. F33 HU-04- 11-92974   H 169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Makker Martina                 1.cs. F10 HU 08- D-186265   H 16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Jakab Sándor                   0.cs. F05 HU-06- 15-75654   H 16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ovács Jenő                    2.cs. F33 HU-07- 15-90399   H 16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ujber Imre                    1.cs. F08 HU-08- 11-29932   H 16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orváth Ferenc                 2.cs. F05 HU-07- 15-84750   H 16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Attila                   0.cs. F33 HU-06- 15-82976   T 16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Farkas Ferenc                  2.cs. F10 HU-06- D-147751   H 16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Adrián Arnold                  0.cs. F16 HU-08- M-117359   H 16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egyeri Zoltán                 1.cs. F05 HU-07- D-166308   H 16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Rasztovich Gyula               1.cs. F05 HU-08- D-182752   H 16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árolyi Sándor                 2.cs. F16 HU-08- 11-33624   H 16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zabó Attila                   0.cs. F33 HU-08- 11-33591   T 16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edő Szabolcs                  1.cs. F08 CH-06-19-116596   H 16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bó József                   1.cs. F25 HU-06- 15-79758   H 16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emete Zoltán                  2.cs. F01 HU-03- 11-71669   T 16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Remete Zoltán                  0.cs. F01 HU-07- 11-16162   T 168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emete Ferenc                  1.cs. F01 HU 03- 11-71796   H 16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vács Jenő                    0.cs. F33 HU-08- 11-38472   H 16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Jakab Sándor                   0.cs. F05 HU-08- D-182608   H 16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anyár Károly                  2.cs. F10 HU-08- 11-30544   H 16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űcs Gyula                    0.cs. F10 HU-08- D-186746   H 16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Jakab Sándor                   0.cs. F05 HU-08- D-182646   H 16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Tóth István és Máté            2.cs. F16 HU-08- 50-11588   H 1685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37:00Z</dcterms:created>
  <dc:creator>Király István</dc:creator>
  <dc:description/>
  <dc:language>en-US</dc:language>
  <cp:lastModifiedBy>Király István</cp:lastModifiedBy>
  <dcterms:modified xsi:type="dcterms:W3CDTF">2009-06-18T02:41:00Z</dcterms:modified>
  <cp:revision>3</cp:revision>
  <dc:subject/>
  <dc:title>Győr-Rába Tagszövetség, F01 Győr</dc:title>
</cp:coreProperties>
</file>