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3   122   24   1057,33    931,0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0   21   400   80   1120,26    995,9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34   67   1115,35    971,0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7   441   88   1116,28    968,50</w:t>
      </w:r>
    </w:p>
    <w:p>
      <w:pPr>
        <w:pStyle w:val="HTMLkntformzott"/>
        <w:rPr/>
      </w:pPr>
      <w:r>
        <w:rPr>
          <w:color w:val="000000"/>
        </w:rPr>
        <w:t>F16 Lébény             17   32   537  107   1108,10    960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59   12   1051,48    972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56  108  1893  379   1120,26    970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Dóczy Ferenc                   1.cs. F05 HU-09- 04-18092     11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1.cs. F05 HU-09- 04-18075     11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1.cs. F05 HU-09- 11-42454    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egyeri Zoltán                 1.cs. F05 HU-09- 11-42480     11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2.cs. F05 HU-09- D-226150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rikler Enikő                  2.cs. F10 HU-09- 11-50934     11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2.cs. F08 HU-09- D-231566     111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ujber Imre                    1.cs. F08 HU-09- 11-43117     11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09- 11-46217     110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ing László                    1.cs. F10 HU 09- 11-47768    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                   1.cs. F16 HU-09- 11-45989     11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HU-09- 11-47260     11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ujber Imre                    1.cs. F08 HU-09- 11-43118     109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F05 HU-09- 11-51383     10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HU-09- 11-41837     10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rikler Enikő                  2.cs. F10 HU-09- D-209053     10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edő László                    1.cs. F08 HU-09- 11-42752     10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2.cs. F16 HU-09- 11-46824     10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F05 HU-09- 11-41847     10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óczy Ferenc                   2.cs. F05 HU-09- 04-18053     10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rikler Enikő                  2.cs. F10 HU-09- 11-50962     108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ikler Enikő                  1.cs. F10 HU-09- M-119104     10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ikler Enikő                  0.cs. F10 HU-09- M-119106     10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2.cs. F05 HU-09- 11-42327     10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HU-09- 11-42347    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HU-09- 11-42339     10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nczés Ottó                   1.cs. F08 HU-09- 11-42842     10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Szabolcs                  1.cs. F08 HU-09- 11-42608     10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egyeri Zoltán                 0.cs. F05 HU-09- D-226181     10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1.cs. F08 HU-09- D-226867     107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HU-09- D-227758     10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asztovich Gyula               0.cs. F05 HU-09- 11-51405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F05 HU-09- M-121323    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2.cs. F05 HU-09- D-226132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1.cs. F16 HU-09- 11-44916     10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ikler Enikő                  0.cs. F10 HU-09- 50-21763     10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0.cs. F05 HU-09- M-121337     10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HU-09- 11-43184     107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1.cs. F16 HU-09- 11-45954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HU-09- 50-20128     10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lyes Gábor                   2.cs. F08 HU-09- 11-42701     10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F16 HU-09- 11-46060     10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ing László                    1.cs. F10 HU 09- 11-47744    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2.cs. F05 HU-09- 11-41838     10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HU-09- 11-42839     10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HU 09- 11-47786     10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0.cs. F05 HU-09- 11-42492     10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2.cs. F08 HU-09- 50-20865     10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1.cs. F08 HU-09- 50-20119     10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0.cs. F05 HU-09- D-226180     10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2.cs. F05 HU-09- D-226154     106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1.cs. F10 HU 09- 11-47759     10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0.cs. F05 HU-09- 11-51401     10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dő László                    1.cs. F08 HU-09- 50-20416     106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2.cs. F08 HU-09- 11-42766    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1.cs. F05 HU-09- 11-51404     106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jber Imre                    1.cs. F08 HU-09- 50-20133     10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nczés Ottó                   1.cs. F08 HU-09- 50-21183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0.cs. F05 HU-09- M-121318    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08 HU-09- D-226856     10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Ferenc                   1.cs. F05 HU-09- 11-42088     10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F16 HU-09- 11-94164     10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uhrmann László                1.cs. F10 HU-09- 11-43551     105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lyes Gábor                   1.cs. F08 HU-09- 11-42725     10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gl Zoltán                   1.cs. F08 HU 09- 11-42884     10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ikler Enikő                  0.cs. F10 HU-09- 11-50939    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Árkosi Zoltán                  0.cs. F01 HU-09- M-119050     105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bik József                   1.cs. F08 HU 09- 11-42696     105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16 HU-09- 11-46116     10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rkosi Zoltán                  2.cs. F01 HU-09- D-208358     10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dossy Ernő                   2.cs. F10 HU-09- 11-43562     105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és Máté            1.cs. F16 HU-09- 11-47327     10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rikler Enikő                  0.cs. F10 HU-09- 50-21333    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HU-09- 50-20404     10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István és Máté            2.cs. F16 HU-09- 11-47325     10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2.cs. F08 HU-09- 11-42749     105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1.cs. F10 HU 09- M-119212     10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rikler Enikő                  2.cs. F10 HU-09- 11-50980     105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pi Bence                    1.cs. F16 HU-09- 11-47273    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0.cs. F05 HU-09- 11-42494     10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                   1.cs. F16 HU-09- 11-45997     10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1.cs. F33 HU-09- 11-51290     105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arkas Imre                    1.cs. F05 HU 09- 11-41870     10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                 0.cs. F16 HU-09- 11-46698    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                 2.cs. F16 HU-09- 11-46608     10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                 1.cs. F16 HU-09- 11-46638     10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1.cs. F16 HU-09- 11-46699     10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2.cs. F10 HU-09- 11-43343     10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óczy Ferenc                   1.cs. F05 HU-09- 04-18068    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itring Imre                   2.cs. F16 HU-09- 11-46819    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itring Imre                   2.cs. F16 HU-09- 11-46820     10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2.cs. F05 HU-09- 11-41845    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Ferenc                 2.cs. F05 HU-09- 11-41850     10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egyeri Zoltán                 0.cs. F05 HU-09- 11-41969     10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József                  1.cs. F05 HU-09- 11-42323     10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ecsi Tibor                  2.cs. F05 HU-09- 11-41915    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egyeri Zoltán                 2.cs. F05 HU-09- D-226179     104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rikler Enikő                  1.cs. F10 HU-09- D-209058     10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egyeri Zoltán                 2.cs. F05 HU-09- D-226151     10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rikler Enikő                  1.cs. F10 HU-09- M-119105     104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0.cs. F16 HU-09- 11-46831     10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lyes Gábor                   1.cs. F08 HU-09- 50-20425     10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2.cs. F08 HU-09- 50-20376     10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ecsi Tibor                  2.cs. F05 HU-09- 11-41955     10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Dóczy Ferenc                   2.cs. F05 HU-09- 11-42102     10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óczy Ferenc                   1.cs. F05 HU-09- 04-18094    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Szabolcs                  2.cs. F08 HU-09- 11-42614    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Dóczy Ferenc                   2.cs. F05 HU-09- 04-18064     10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rikler Enikő                  1.cs. F10 HU-09- 11-50961     103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ing László                    1.cs. F10 HU 09- 11-47749     10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Ferenc                   1.cs. F05 HU-09- 11-42089     103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gl Zoltán                   1.cs. F08 HU 09- 11-42886     10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1.cs. F01 HU-09- D-208324     10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asztovich Gyula               0.cs. F05 HU-09- 11-51413    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2.cs. F16 HU-09- 11-46049     10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ücs Tibor                    1.cs. F10 HU-09- 11-43258     1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2.cs. F05 HU-09- M-121328    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Dóczy Ferenc                   2.cs. F05 HU-09- 04-18061     10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1.cs. F16 HU-09- 11-46811     1036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gl Zoltán                   1.cs. F08 HU 09- 11-42876    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1.cs. F16 HU-09- 11-46155    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1.cs. F05 HU-09- 11-41848     10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nyár Károly                  1.cs. F10 HU-09- D-208611     10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09- 11-46350     10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gyeri Zoltán                 0.cs. F05 HU-09- 11-41963     103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ing László                    0.cs. F10 HU 09- 11-47775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Balázs                  1.cs. F08 HU-09- 11-42916     10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édecsi Tibor                  2.cs. F05 HU-09- 11-41920     103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0.cs. F05 HU-09- 11-42457    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2.cs. F16 HU-09- 11-46325    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.Szabó László                 1.cs. F16 HU-09- 11-46523     10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István és Máté            2.cs. F16 HU-09- 11-47331    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Unger László                   2.cs. F16 HU-09- 11-45980     10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1.cs. F10 HU-09- 11-43580     10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rkosi Zoltán                  0.cs. F01 HU-09- 11-43992     10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2.cs. F01 HU-09- 11-39674     102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1.cs. F16 HU-09- 11-46318     10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József                  1.cs. F05 HU-09- 11-42352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2.cs. F16 HU-09- 11-46313    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2.cs. F08 HU-09- 11-42992     10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egyeri Zoltán                 1.cs. F05 HU-09- D-226189     102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                 2.cs. F16 HU-09- D-228994     10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li István                    1.cs. F10 HU-09- D-208605    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rém Zoltán                    2.cs. F33 HU-09- 11-51279    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Ferenc                 2.cs. F05 HU-09- D-226148    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nczés Ottó                   1.cs. F08 HU-09- 11-42840    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1.cs. F16 HU-09- 11-46685    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Unger László                   2.cs. F16 HU-09- 11-45964     102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1.cs. F10 HU 09- 11-43948     10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                 2.cs. F16 HU-09- 11-46626     10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1.cs. F16 HU-09- 11-46712    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rolyi Sándor                 2.cs. F16 HU-09- 11-44956     102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i István                    2.cs. F10 HU-09- D-208494     10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űcs Gyula                    1.cs. F10 HU-09- 11-43894     102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ing László                    2.cs. F10 HU 09- M-119227    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2.cs. F05 HU-09- 11-51402     102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nczés Ottó                   1.cs. F08 HU-09- 11-42833    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László                    1.cs. F08 HU-09- 50-20415    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rikler Enikő                  0.cs. F10 HU-09- 11-50991     102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rikler Enikő                  2.cs. F10 HU-09- M-119112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József                  1.cs. F05 HU-09- 11-42346    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ücs Tibor                    1.cs. F10 HU-09- 11-43265     10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rém Zoltán                    1.cs. F33 HU-09- 11-51322    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rikler Enikő                  2.cs. F10 HU-09- M-119108    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rém Zoltán                    1.cs. F33 HU-09- 11-51305     10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0.cs. F10 HU-09- 11-44011     102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li István                    1.cs. F10 HU-09- D-208603     102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bik József                   1.cs. F08 HU 09- 11-42664     10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Gábor                    1.cs. F16 HU-09- 11-45936     10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drián Arnold                  1.cs. F16 HU-09- M-120820     10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László                    1.cs. F16 HU-09- 11-46000    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László                    2.cs. F16 HU-09- 11-45998     10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Gábor                    2.cs. F16 HU-09- 11-45928     102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ing László                    1.cs. F10 HU 09- 11-47750    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ücs Tibor                    1.cs. F10 HU-09- 11-43251     10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áli István                    1.cs. F10 HU-09- D-208483     10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li István                   1.cs. F05 HU-09- 11-42424     101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Géza                      1.cs. F33 HU 09- 11-51124    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egyeri Zoltán                 0.cs. F05 HU-09- 11-42475     101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elyes Gábor                   2.cs. F08 HU-09- 11-42708     10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Árkosi Zoltán                  0.cs. F01 HU-09- D-208316     10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uhrmann László                2.cs. F10 HU-09- D-208739     10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rolyi Sándor                 1.cs. F16 HU-09- 11-46731     101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ing László                    2.cs. F10 HU 09- 11-47735     10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István és Máté            1.cs. F16 HU-09- 11-47308     101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óczy Ferenc                   1.cs. F05 HU-09- 11-42086     10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Ferenc                 2.cs. F05 HU-09- 11-41836     10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Adrián Arnold                  0.cs. F16 HU-09- 11-46647     10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rikler Enikő                  2.cs. F10 HU-09- 11-50951     10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óczy Ferenc                   2.cs. F05 HU-09- 04-18060     10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zank Sándor                   2.cs. F16 HU-09- 11-47244     10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akács Gábor                   1.cs. F16 HU-09- 11-46352     101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2.cs. F10 HU-09- D-208412    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dő László                    1.cs. F08 HU-09- 11-42755     10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uhrmann László                0.cs. F10 HU-09- 11-43586     10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László                    2.cs. F08 HU-09- 50-20419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émeth József                  1.cs. F05 HU-09- 11-42318    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dő Szabolcs                  1.cs. F08 HU-09- 11-42620     100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egyeri Zoltán                 2.cs. F05 HU-09- D-226177     10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ardt Ádám                     1.cs. F16 HU-09- 11-46450     10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asztovich Gyula               1.cs. F05 HU-09- 11-51418    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László                   1.cs. F16 HU-09- 11-46134    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asztovich Gyula               1.cs. F05 HU-09- M-121336    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asztovich Gyula               2.cs. F05 HU-09- M-121393     10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édecsi Tibor                  1.cs. F05 HU-09- 11-41901     10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uhrmann László                0.cs. F10 HU-09- 11-43875     10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édecsi Tibor                  2.cs. F05 HU-09- 11-41943    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rváth Ferenc                 1.cs. F05 HU-09- D-226120     10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Ferenc                 1.cs. F05 HU-09- D-226142    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Zoltán                  1.cs. F08 HU-09- 11-42998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itring Imre                   1.cs. F16 HU-09- 11-46844     100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rém Zoltán                    1.cs. F33 HU-09- 11-51320     10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rikler Enikő                  1.cs. F10 HU-09- 11-50931     10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óczy Ferenc                   1.cs. F05 HU-09- 11-42108     10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rikler Enikő                  2.cs. F10 HU-09- 11-50941     100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ing László                    1.cs. F10 HU 09- 11-47733     10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Zoltán                  1.cs. F08 HU-09- 11-42983     10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rikler Enikő                  1.cs. F10 HU-09- 11-50943     100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egyeri Zoltán                 0.cs. F05 HU-09- 11-41957     10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József                  2.cs. F05 HU-09- 11-42355     10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ujber Imre                    1.cs. F08 HU-09- 11-43124     10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rkosi Zoltán                  1.cs. F01 HU-09- D-208309    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enczés Ottó                   1.cs. F08 HU-09- 11-42830     10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rkosi Zoltán                  2.cs. F01 HU-09- M-119055     10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Gábor                    2.cs. F16 HU-09- 11-46083     10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egyeri Zoltán                 0.cs. F05 HU-09- 11-42484     100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ing László                    1.cs. F10 HU 09- 11-47758     10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édecsi Tibor                  2.cs. F05 HU-09- 11-41950    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egyeri Zoltán                 2.cs. F05 HU-09- 11-42500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itring Imre                   2.cs. F16 HU-09- 11-46803     10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elyes Gábor                   1.cs. F08 HU-09- 11-42723     10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egyeri Zoltán                 0.cs. F05 HU-09- D-226178     100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app Géza                      2.cs. F33 HU 09- 11-42166    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áli István                    2.cs. F10 HU-09- D-208606     10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Balázs                  1.cs. F08 HU-09- 11-42922      9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Dóczy Ferenc                   1.cs. F05 HU-09- 11-42119      9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uhrmann László                2.cs. F10 HU-09- 11-43828      99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ujber Imre                    1.cs. F08 HU-09- 11-43102      99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bik József                   1.cs. F08 HU 09- 11-42693      9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Dóczy Ferenc                   2.cs. F05 HU-09- 11-42096    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űcs Gyula                    2.cs. F10 HU-09- 11-44023    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egyeri Zoltán                 0.cs. F05 HU-09- 11-42485      9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akács Gábor                   2.cs. F16 HU-09- 11-46315      9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Gábor                   2.cs. F16 HU-09- 11-46360      99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édli István                   1.cs. F05 HU-09- 11-42579      9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arkas Imre                    1.cs. F05 HU 09- 11-41893    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enczés Ottó                   1.cs. F08 HU-09- 11-42835      9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arkas Imre                    1.cs. F05 HU 09- 11-41874      9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rikler Enikő                  2.cs. F10 HU-09- 11-50955    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ardt Ádám                     2.cs. F16 HU-09- 11-46471      9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rikler Enikő                  1.cs. F10 HU-09- 11-50945      99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László                   2.cs. F16 HU-09- 11-46151      9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édli István                   1.cs. F05 HU-09- 11-42417      9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dő Szabolcs                  1.cs. F08 HU-09- 11-42634      99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ing László                    2.cs. F10 HU 09- 11-47778      99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Ring László                    2.cs. F10 HU 09- 11-47763      9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rváth Ferenc                 1.cs. F05 HU-09- D-226116      9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ing László                    2.cs. F10 HU 09- 11-47723      9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rváth Ferenc                 2.cs. F05 HU-09- 11-41857      9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űcs Gyula                    1.cs. F10 HU-09- 11-44017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agy Béla                      1.cs. F10 HU-09- 11-43733      9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édli István                   1.cs. F05 HU-09- 11-42418      9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ardt Ádám                     1.cs. F16 HU-09- 11-46445      9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Béla                      1.cs. F10 HU-09- 11-43716      9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Dóczy Ferenc                   1.cs. F05 HU-09- 11-42093      9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abó László                   1.cs. F16 HU-09- 11-46132    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rém Zoltán                    1.cs. F33 HU-09- 11-51269      9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enczés Ottó                   1.cs. F08 HU-09- 50-21193      9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argl Zoltán                   1.cs. F08 HU 09- 11-42887      9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agy Béla                      1.cs. F10 HU-09- 11-43708      9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édecsi Tibor                  2.cs. F05 HU-09- 11-41921      9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Béla                      1.cs. F10 HU-09- 11-43717    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István és Máté            1.cs. F16 HU-09- 11-46233    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2.cs. F01 HU-09- D-208348      9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órádi Frigyes                1.cs. F10 HU-09- 11-44077      9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akács Gábor                   2.cs. F16 HU-09- 11-46312      9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bó László                   1.cs. F16 HU-09- 11-46145      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László                   2.cs. F16 HU-09- 11-46102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űcs Gyula                    2.cs. F10 HU-09- 11-44048      9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app László                    1.cs. F16 HU-09- 11-45958      9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agy Béla                      1.cs. F10 HU-09- 11-43743      9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Rédecsi Tibor                  1.cs. F05 HU-09- 11-41932    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lchammer Sándor              1.cs. F16 HU-09- 11-47347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áli István                    2.cs. F10 HU-09- D-208495      98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ing László                    1.cs. F10 HU 09- 11-47772      9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Béla                      1.cs. F10 HU-09- 11-43720      9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rém Zoltán                    2.cs. F33 HU-09- 11-51275      9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itring Imre                   2.cs. F16 HU-09- 11-46850    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enczés Ottó                   1.cs. F08 HU-09- 11-42838      9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Takács Gábor                   1.cs. F16 HU-09- 11-46334      98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ing László                    2.cs. F10 HU 09- 01-21755      9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enczés Ottó                   1.cs. F08 HU-09- D-227761      9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László                   1.cs. F16 HU-09- 11-46101      9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rikler Enikő                  0.cs. F10 HU-09- 11-50996      9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Vida István                    1.cs. F10 HU 09- 11-43663      9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ung Ottó                      2.cs. F08 HU 09- 50-20146      9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rikler Enikő                  2.cs. F10 HU-09- D-209052      9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egyeri Zoltán                 0.cs. F05 HU-09- 11-42495      9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űcs Gyula                    1.cs. F10 HU-09- 11-43896      9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Adrián Arnold                  1.cs. F16 HU-09- D-228992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epi Bence                    1.cs. F16 HU-09- 11-47288      9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Adrián Arnold                  1.cs. F16 HU-09- 11-46613      9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epi Bence                    1.cs. F16 HU-09- 50-33044      9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edő Szabolcs                  1.cs. F08 HU-09- 11-42633    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László                   1.cs. F16 HU-09- 11-46118      9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Adrián Arnold                  0.cs. F16 HU-09- 11-46630      9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akács Gábor                   2.cs. F16 HU-09- M-121983      9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Takács Gábor                   1.cs. F16 HU-09- 11-46314      9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árolyi Sándor                 2.cs. F16 HU-09- 11-46759      9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orváth Ferenc                 2.cs. F05 HU-09- D-226126      9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uhrmann László                2.cs. F10 HU-09- 11-43848      9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Lenzsér Gyula                  1.cs. F16 HU-09- 11-46573      9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arkas Imre                    1.cs. F05 HU 09- 11-41881      9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orváth Ferenc                 1.cs. F05 HU-09- D-226135      9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ujber Imre                    1.cs. F08 HU-09- 50-20118      9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Hujber Imre                    1.cs. F08 HU-09- 11-43121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edő László                    1.cs. F08 HU-09- 11-42742      9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edő László                    1.cs. F08 HU-09- 50-20417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édecsi Tibor                  1.cs. F05 HU-09- 11-41923    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zank Sándor                   1.cs. F16 HU-09- 11-46010      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rikler Enikő                  1.cs. F10 HU-09- 11-50963      9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egyeri Zoltán                 0.cs. F05 HU-09- D-226167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asztovich Gyula               2.cs. F05 HU-09- M-121385      9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asztovich Gyula               0.cs. F05 HU-09- 11-51417    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Árkosi Zoltán                  0.cs. F01 HU-09- D-208339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rém Zoltán                    1.cs. F33 HU-09- 11-51261      9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asztovich Gyula               0.cs. F05 HU-09- M-121324      9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űcs Gyula                    0.cs. F10 HU-09- 11-44007      9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asztovich Gyula               2.cs. F05 HU-09- M-121396      9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egyeri Zoltán                 2.cs. F05 HU-09- D-226173      9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edő Szabolcs                  2.cs. F08 HU-09- D-226874      97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agy György                    1.cs. F08 HU 09- 11-43173      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édecsi Tibor                  1.cs. F05 HU-09- 11-41913      9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vács Zoltán                  1.cs. F08 HU-09- 11-42973    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Lenzsér Gyula                  1.cs. F16 HU-09- 11-46577      9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rikler Enikő                  1.cs. F10 HU-09- M-119101      9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Árkosi Zoltán                  2.cs. F01 HU-09- D-138091      9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Holchammer Sándor              1.cs. F16 HU-09- 11-47230      9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Mitring Imre                   0.cs. F16 HU-09- 11-46875      9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asztovich Gyula               0.cs. F05 HU-09- 11-51347      9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orváth Ferenc                 1.cs. F05 HU-09- 11-41843      9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Mitring Imre                   2.cs. F16 HU-09- 11-46867    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egyeri Zoltán                 0.cs. F05 HU-09- 11-42463      9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egyeri Zoltán                 0.cs. F05 HU-09- M-119238      97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Unger László                   2.cs. F16 HU-09- 11-46922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itring Imre                   1.cs. F16 HU-09- 11-46841      9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Rédecsi Tibor                  2.cs. F05 HU-09- 11-41911      9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egyeri Zoltán                 0.cs. F05 HU-09- 11-42461      9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enczés Ottó                   1.cs. F08 HU-09- D-227754    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elyes Gábor                   1.cs. F08 HU-09- 11-42722      9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Vida István                    1.cs. F10 HU 09- 11-43606    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űcs Gyula                    0.cs. F10 HU-09- 11-50585      9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rikler Enikő                  1.cs. F10 HU-09- 11-50944      9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orváth Ferenc                 1.cs. F05 HU-09- 11-41835      9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Lenzsér Gyula                  1.cs. F16 HU-09- 11-46799    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Hardt Ádám                     1.cs. F16 HU-09- 11-46442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Rédecsi Tibor                  2.cs. F05 HU-09- 11-41917    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Mitring Imre                   0.cs. F16 HU-09- 11-46802      97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ing László                    1.cs. F10 HU 09- M-119226    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Pintér Tibor                   1.cs. F05 HU-09- 11-41590      9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Prém Zoltán                    1.cs. F33 HU-09- 11-51303      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Hardt Ádám                     2.cs. F16 HU-09- 11-46436      9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asztovich Gyula               1.cs. F05 HU-09- M-121307      9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Prém Zoltán                    1.cs. F33 HU-09- 11-51259      9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ovács Zoltán                  1.cs. F08 HU-09- 11-42975      97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ing László                    0.cs. F10 HU 09- M-119228      9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Papp László                    1.cs. F16 HU-09- 11-45953      9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odossy Ernő                   1.cs. F10 HU-09- 11-43589      97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Papp Géza                      1.cs. F33 HU 09- 11-51147      9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rikler Enikő                  2.cs. F10 HU-09- 11-50938    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Prikler Enikő                  2.cs. F10 HU-09- D-209060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Bedő László                    1.cs. F08 HU-09- 11-42747      9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édecsi Tibor                  1.cs. F05 HU-09- 11-41933      9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Tóth István és Máté            1.cs. F16 HU-09- 11-47311      9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ubik József                   2.cs. F08 HU 09- 11-42695      97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app Géza                      1.cs. F33 HU 09- D-226368      9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Pintér Tibor                   1.cs. F05 HU-09- 11-41551      9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app Géza                      2.cs. F33 HU 09- D-226369      9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űcs Gyula                    1.cs. F10 HU-09- 11-44018      970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04:00Z</dcterms:created>
  <dc:creator>Király István</dc:creator>
  <dc:description/>
  <dc:language>en-US</dc:language>
  <cp:lastModifiedBy>Király István</cp:lastModifiedBy>
  <dcterms:modified xsi:type="dcterms:W3CDTF">2009-09-24T03:08:00Z</dcterms:modified>
  <cp:revision>3</cp:revision>
  <dc:subject/>
  <dc:title>Győr-Rába Tagszövetség, F01 Győr</dc:title>
</cp:coreProperties>
</file>