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16   39   490   98   1464,51   1384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12   29   334   67   1496,64   1443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3   199   40   1480,25   1424,26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8   39   384   77   1466,66   1405,18</w:t>
      </w:r>
    </w:p>
    <w:p>
      <w:pPr>
        <w:pStyle w:val="HTMLkntformzott"/>
        <w:rPr/>
      </w:pPr>
      <w:r>
        <w:rPr>
          <w:color w:val="000000"/>
        </w:rPr>
        <w:t>F16 Lébény             19   47   485   97   1499,72   1444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1   30   306   61   1484,09   1419,2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8   223   45   1483,56   1430,5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95  225  2421  484   1499,72   1422,6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zank Sándor                   1.cs. F16 HU-05- M-110364   H 14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0.cs. F16 HU-08- 11-33518   H 14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korai Csaba                  2.cs. F16 HU-07- 11-22532   H 149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0.cs. F05 HU-06- 15-75478   T 14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egyeri Zoltán                 1.cs. F05 HU-07- D-166308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asztovich Gyula               0.cs. F05 HU-07- M-112031   H 14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HU-07- 11-22125   H 14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HU-07- 15-84782   H 14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asztovich Gyula               1.cs. F05 HU-07- M-112034   H 14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László                   1.cs. F16 HU-07- 11-22746   H 14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1.cs. F16 HU-05- 50-68316   H 14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asztovich Gyula               1.cs. F05 HU-07- M-112136   H 14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1.cs. F16 HU-07- 11-23338   H 14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otyondi István                1.cs. F05 HU-06- 15-76885   H 14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                 0.cs. F16 HU-08- 11-33570   H 14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Unger László                   1.cs. F16 HU-05- 11-00864   H 149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arkas Imre                    1.cs. F05 HU 07- 15-84066   H 14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Imre                    1.cs. F05 HU-07- 15-84201   H 14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2.cs. F05 HU-07- 15-84750   H 14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Imre                    1.cs. F05 HU-07- 15-84261   H 14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korai Csaba                  2.cs. F16 SK-05- 0805-278   H 14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HU-07- 15-84768   H 148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Imre                    1.cs. F05 HU-07- 15-84260   H 14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Imre                    2.cs. F05 HU-07- 15-84264   H 14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F05 HU-07- 15-84736   H 148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József                   1.cs. F25 HU-07- 15-87704   H 148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rém Zoltán                    1.cs. F33 HU-06- 15-83195   H 14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0.cs. F05 HU-07- 15-83857   T 14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lchammer Sándor              1.cs. F16 HU-08- 11-33673   H 14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enő                    1.cs. F33 HU-07- 15-90401   H 14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enő                    2.cs. F33 HU-07- 50-35243   H 14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ank Sándor                   1.cs. F16 HU-07- 11-22811   H 14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F08 HU-05- 50-12727   H 14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ank Sándor                   1.cs. F16 HU-07- 11-22035   H 14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1.cs. F05 HU-08- D-182786   H 147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F16 HU-07- D-165802   H 14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Imre                    1.cs. F05 HU-07- 15-84274   H 14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F16 HU-06- 11-11622   H 14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asztovich Gyula               0.cs. F05 HU-07- D-163425   H 14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Imre                    1.cs. F05 HU-07- 15-84225   H 14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2.cs. F05 HU-07- 15-84842   H 14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                   2.cs. F16 HU-08- 11-33232   H 14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                 1.cs. F16 HU-07- 11-23318   H 14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0.cs. F05 HU-07- M-112084   T 14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Lajos                   1.cs. F25 HU-06- 15-80034   H 14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2.cs. F25 HU-06- 15-80071   H 14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Imre                    1.cs. F05 HU-02- 15-46990   H 14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Lajos                   2.cs. F25 HU-06- 15-80061   H 14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Miklós                  2.cs. F25 HU-07- 15-87901   H 14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Imre                    2.cs. F05 HU-05- 15-68949   H 14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1.cs. F25 HU-07- 50-40951   H 14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nczés Ottó                   1.cs. F08 HU-08- 11-29623   H 14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ózsef                  1.cs. F33 HU-07- 15-90863   H 14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0.cs. F33 HU-08- 11-38712   H 147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rolyi Sándor                 1.cs. F16 HU-07- 11-23341   H 14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Attila                   0.cs. F33 HU-08- 11-38713   H 14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Szabolcs                  0.cs. F08 HU-07- 11-17831   T 14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ózsef                  1.cs. F33 HU-06- 15-82815   H 147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nczés Ottó                   1.cs. F08 HU-06- 11-07139   H 14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Lajos                   2.cs. F25 HU-06- 15-80069   H 147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elyem Tamás                   0.cs. F05 HU 07- 15-84375   H 14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Ferenc                 1.cs. F05 HU-05- 15-68239   H 147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elyem Tamás                   1.cs. F05 HU 07- 50-35543   H 14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rém Zoltán                    1.cs. F33 HU-07- 15-90750   H 147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Adrián Arnold                  0.cs. F16 HU-07- 11-23373   H 14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dő László                    1.cs. F08 HU-07- 11-19878   H 14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                 2.cs. F16 HU-07- 11-23356   H 147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rém Zoltán                    1.cs. F33 HU-06- 15-83200   H 14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drián Arnold                  1.cs. F16 HU-07- 11-23307   H 14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.Szabó László                 1.cs. F16 HU-07- 11-22261   H 14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nczés Ottó                   1.cs. F08 HU-07- 11-17939   H 14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Ferenc                 1.cs. F05 HU-07- D-163390   H 14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asztovich Gyula               0.cs. F05 HU-08- D-182708   H 14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Ferenc                 0.cs. F05 HU-08- 11-28257   H 14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la Ferenc                   1.cs. F16 HU-07- 11-23298   H 14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                 2.cs. F16 HU-08- D-185157   H 14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2.cs. F16 HU-07- 11-22773   H 14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árolyi Sándor                 0.cs. F16 HU-04- 11-89783   H 14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la Ferenc                   1.cs. F16 HU-07- 11-23236   H 14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egyeri Zoltán                 1.cs. F05 HU-07- D-163301   H 146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olchammer Sándor              1.cs. F16 HU-05- 50-61685   H 14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László                    1.cs. F16 HU-05- 11-00941   H 14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Béla                      2.cs. F10 HU-08- 11-30915   H 14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dő Szabolcs                  2.cs. F08 HU-08- 11-29489   H 146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la Ferenc                   1.cs. F16 HU-06- 11-11884   H 14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Adrián Arnold                  1.cs. F16 HU-07- 11-23340   H 14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László                   1.cs. F16 HU-06- 11-11617   H 14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korai Csaba                  2.cs. F16 HU-06- 11-12175   H 14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egyeri Zoltán                 0.cs. F05 HU-07- 50-35034   H 146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kab Sándor                   0.cs. F05 HU-07- D-166140   T 146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László                   1.cs. F16 HU-07- 11-22726   H 14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Ferenc                 1.cs. F05 HU-06- 15-76303   H 14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űcs Gyula                    1.cs. F10 HU-06- 11-08042   H 146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László                   1.cs. F16 HU-06- 11-11635   H 14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árolyi Sándor                 0.cs. F16 HU-08- 11-33640   H 14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app László                    2.cs. F16 HU-08- 11-33257   H 14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László                    1.cs. F25 HU-06- 15-79528   H 14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zank Sándor                   1.cs. F16 HU-07- 11-22041   H 146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lcsár János                  1.cs. F01 HU 06- 11-05463   H 14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kab Sándor                   2.cs. F05 HU-07- 15-83888   H 14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rváth Ferenc                 2.cs. F05 HU-06- D-144414   H 14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Unger László                   1.cs. F16 HU-07- 11-23141   H 14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la Ferenc                   1.cs. F16 HU-07- 11-23287   H 14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Béla                      1.cs. F25 HU-08- 11-36762   H 14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Károly                    1.cs. F16 HU-05- 11-01518   H 14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rváth Ferenc                 1.cs. F05 HU-07- 15-84739   H 146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ing László                    1.cs. F10 HU 07- 11-21666   H 14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Adrián Arnold                  0.cs. F16 HU-07- 11-23367   H 14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László                   2.cs. F16 HU-07- 11-22768   H 14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brahám József                 2.cs. F01 HU-06- 11-11166   T 146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app László                    0.cs. F16 HU-08- 11-33235   H 14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enczés Ottó                   1.cs. F08 HU-08- 11-29610   T 14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kab Sándor                   0.cs. F05 HU-07- D-166148   T 14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Lajos                   0.cs. F25 HU-08- 11-36358   H 14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lchammer Sándor              1.cs. F16 HU-07- 11-22103   H 14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Károly                    1.cs. F16 HU-07- 11-23092   H 14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árolyi Sándor                 2.cs. F16 HU-08- 11-33630   H 14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László                    1.cs. F16 HU-08- 11-33242   H 14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Zámolyi Zoltán                 1.cs. F25 HU-07- 15-88316   H 14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árolyi Sándor                 2.cs. F16 HU-08- 11-33610   H 146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agy György                    1.cs. F08 HU 08- 11-29963   H 14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um János dr.                  1.cs. F16 HU-06- 11-11926   H 14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zank Sándor                   2.cs. F16 HU-08- 11-33813   H 14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Jenő                    2.cs. F33 HU-07- 15-90387   H 14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Béla                      2.cs. F10 HU-08- 11-30755   H 14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lchammer Sándor              2.cs. F16 HU-07- 50-35716   H 146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Károly                    1.cs. F16 HU-05- 11-01513   H 146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um János dr.                  1.cs. F16 HU-05- 11-00663   H 14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Jenő                    1.cs. F33 HU-06- 15-82899   H 145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app Géza                      1.cs. F33 HU 07- 15-90810   H 14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lchammer Sándor              2.cs. F16 HU-08- 11-33685   H 14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Jenő                    1.cs. F33 HU-07- 50-35234   H 145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Mitring Imre                   1.cs. F16 HU-08- D-186631   H 14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édecsi Tibor                  1.cs. F05 HU-07- 15-85390   H 14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émeth József                  1.cs. F05 HU-08- 11-29215   H 14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édecsi Tibor                  1.cs. F05 HU-07- 15-84547   H 14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lai R. László               1.cs. F16 HU-07- 11-23167   H 14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Zámolyi Zoltán                 1.cs. F25 HU-07- 15-88304   H 14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akács Gábor                   2.cs. F16 HU-06- 11-11482   H 14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asztovich Gyula               2.cs. F05 HU-07- M-112135   H 14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Zoltán                  1.cs. F08 HU-08- 11-29763   H 14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lla Ferenc                   1.cs. F16 HU-07- 11-23275   H 14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Zoltán                  1.cs. F08 HU-08- 11-29744   H 14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asztovich Gyula               2.cs. F05 HU-04- 15-61123   H 14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émeth József                  2.cs. F05 HU-08- 11-29208   H 14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zank Sándor                   1.cs. F16 HU-07- 11-22049   H 14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ordás Károly                 1.cs. F25 HU-07- 15-87830   H 14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app László                    1.cs. F16 HU-05- 11-01467   H 14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émeth József                  1.cs. F05 HU-08- 11-29234   H 14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ujber Imre                    1.cs. F08 HU-07- 11-18157   H 14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rém Zoltán                    1.cs. F33 HU-07- 15-90718   H 14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Károly                    2.cs. F16 HU-04- 11-89617   H 14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Unger László                   1.cs. F16 HU-08- 11-33355   H 14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akab Sándor                   1.cs. F05 HU-07- 15-83755   H 14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László                   1.cs. F16 HU-06- 11-11587   H 14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itring Imre                   1.cs. F16 HU-06- 50-53549   H 14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itring Imre                   1.cs. F16 HU-08- D-186628   H 14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app László                    1.cs. F16 HU-06- 11-11685   H 14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József                   1.cs. F25 HU-06- 15-79758   H 14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arró Nándor                   1.cs. F01 HU-06- 11-10979   T 145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kab Sándor                   0.cs. F05 HU-06- 15-75707   T 145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ing László                    1.cs. F10 HU 08- 11-32817   H 14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Lenzsér Gyula                  1.cs. F16 HU-05- 50-68308   H 145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rgl Zoltán                   1.cs. F08 HU 07- 11-18332   H 14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olchammer Sándor              2.cs. F16 HU-08- 11-33668   H 14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uhrmann László                1.cs. F10 HU-08- 11-30766   H 14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Zoltán                  0.cs. F08 HU-08- 50-11357   T 14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ordás Károly                 1.cs. F25 HU-08- 11-36227   H 145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Adrián Arnold                  0.cs. F16 HU-08- 50-40749   H 14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okorai Csaba                  2.cs. F16 HU-07- 11-19988   H 14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Adrián Arnold                  0.cs. F16 HU-08- 11-33579   H 14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akab Sándor                   2.cs. F05 HU-07- 15-83868   H 14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Attila                   1.cs. F33 HU-07- 15-90515   H 145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elyem Tamás                   1.cs. F05 HU 07- 50-35529   H 14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Éliás István                   1.cs. F05 HU-06- 15-76944   H 145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elyes Árpád                   1.cs. F25 HU 08- 11-37468   H 14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iss Károly                    1.cs. F16 HU-08- D-186048   H 14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bó László                   0.cs. F16 HU-07- D-165801   H 145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Jakab Sándor                   0.cs. F05 HU-07- M-112087   T 14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app László                    2.cs. F16 HU-08- 11-33241   H 14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Attila                   0.cs. F33 HU-07- 15-86020   T 14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edő Szabolcs                  0.cs. F08 HU-08- 11-29504   H 145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arkas Ferenc                  2.cs. F10 HU-07- D-165405   H 14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app László                    0.cs. F16 HU-08- 11-33240   H 145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J.Varga Attila                 1.cs. F10 HU-07- D-165331   H 14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okorai Csaba                  2.cs. F16 HU-07- 11-22517   H 14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itring Imre                   1.cs. F16 HU-08- D-186633   H 145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Jakab Sándor                   0.cs. F05 HU-07- D-166358   H 14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egyeri Zoltán                 2.cs. F05 HU-07- D-166303   H 14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um János dr.                  1.cs. F16 HU-06- 11-11927   H 14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Adrián Arnold                  1.cs. F16 HU-08- 11-33523   H 14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Jakab Sándor                   1.cs. F05 HU-07- D-166136   H 14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ujber Imre                    2.cs. F08 HU-07- 11-18149   H 144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bó László                   2.cs. F16 HU-06- 11-11625   H 144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orváth Ferenc                 1.cs. F05 HU-06- 15-76313   H 14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vács József                  1.cs. F33 HU-08- 11-38634   H 14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émeth Lajos                   2.cs. F25 HU-07- 15-88439   H 14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okorai Csaba                  2.cs. F16 HU-07- 11-22542   H 144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app Géza                      1.cs. F33 HU 07- 15-90833   H 14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bó Attila                   0.cs. F33 HU-07- 15-90513   T 144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agy György                    1.cs. F08 HU 08- 11-29979   H 14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anyár Károly                  1.cs. F10 HU-06- 11-08124   H 14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alla Ferenc                   1.cs. F16 HU-06- 11-11984   H 14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egyeri Zoltán                 0.cs. F05 HU-07- 50-35014   T 14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Zámolyi Zoltán                 1.cs. F25 HU-07- 15-88306   H 14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akács Gábor                   2.cs. F16 HU-07- 11-22310   H 144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agy György                    1.cs. F08 HU 06- 11-07558   H 14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édecsi Tibor                  1.cs. F05 HU-07- 15-84561   H 14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otyondi István                1.cs. F05 HU-05- 15-68174   H 14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Jakab Sándor                   1.cs. F05 HU-05- D-133350   H 14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akács Gábor                   2.cs. F16 HU-06- 11-11477   H 14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Nagy Béla                      0.cs. F25 HU-06- 15-79316   H 14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Ábrahám József                 1.cs. F01 HU-06- 11-11148   H 14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okorai Csaba                  1.cs. F16 HU-07- 11-19989   H 144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Nagy György                    1.cs. F08 HU 08- 11-29972   H 14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óth István és Máté            1.cs. F16 HU-07- 11-22584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ovács Zoltán                  1.cs. F08 HU-07- 11-18107   H 14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rém Zoltán                    1.cs. F33 HU-08- 11-38799   H 144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ing László                    2.cs. F10 HU 07- 11-21690   H 14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édecsi Tibor                  1.cs. F05 HU-07- 15-85399   H 14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émeth József                  1.cs. F05 HU-07- 15-83629   H 14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vács Jenő                    1.cs. F33 HU-05- 11-03678   H 14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árolyi Sándor                 1.cs. F16 HU-07- 11-22986   H 14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árolyi Sándor                 2.cs. F16 HU-08- 11-33625   H 144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Adrián Arnold                  0.cs. F16 HU-07- 11-23319   H 14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otyondi István                1.cs. F05 HU-06- 50-16756   H 14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edő Szabolcs                  1.cs. F08 HU-08- 11-29502   H 144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orváth Ferenc                 2.cs. F05 HU-08- 11-28265   H 14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émeth Lajos                   1.cs. F25 HU-06- 15-79955   H 14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asztovich Gyula               0.cs. F05 HU-08- D-182711   H 144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ovács Jenő                    1.cs. F33 HU-07- 15-90425   H 14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odossy Ernő                   2.cs. F10 HU-05- 11-96605   H 14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ovács Jenő                    2.cs. F33 HU-07- 15-90424   H 144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Németh Lajos                   1.cs. F25 HU-06- 15-80074   H 14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bó László                   0.cs. F16 HU-06- 11-11591   H 144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Ring László                    0.cs. F10 HU 08- 11-32736   H 14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árolyi Sándor                 0.cs. F16 HU-08- 11-33115   H 144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arkas Imre                    1.cs. F05 HU 07- 15-84057   H 14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Németh Lajos                   0.cs. F25 HU-07- 15-88441   H 14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Adrián Arnold                  2.cs. F16 HU-07- 11-23368   H 14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Varró Nándor                   0.cs. F01 HU-07- 50-23548   T 14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Zámolyi Zoltán                 2.cs. F25 HU-07- 15-88367   H 14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Renczés Ottó                   1.cs. F08 HU-08- 11-29606   H 14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akács Gábor                   2.cs. F16 HU-07- 11-22387   H 14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Varró Nándor                   1.cs. F01 HU-06- 11-10988   T 14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Zámolyi Zoltán                 2.cs. F25 HU-08- 11-37014   H 144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akács Gábor                   2.cs. F16 HU-06- 11-11474   H 14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alla Ferenc                   1.cs. F16 HU-07- 11-23299   H 14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Takács Gábor                   1.cs. F16 HU-07- 11-22360   H 14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edő Szabolcs                  1.cs. F08 HU-08- 11-29490   H 144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edő László                    2.cs. F08 HU-08- 11-29445   H 14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egyeri Zoltán                 2.cs. F05 HU-06- 50-16285   H 14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Nagy Béla                      2.cs. F25 HU-05- 15-71985   H 14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bó Attila                   0.cs. F33 HU-05- 15-75101   T 14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edő Szabolcs                  0.cs. F08 HU-08- 11-29480   H 14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Éliás István                   2.cs. F05 HU-08- 11-29297   H 14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űcs Gyula                    2.cs. F10 HU-07- 11-18850   H 144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bó Attila                   1.cs. F33 HU-07- 15-86049   T 144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Ring László                    1.cs. F10 HU 05- 11-93618   H 14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Jakab Sándor                   1.cs. F05 HU-07- D-166378   H 14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iss László                    1.cs. F01 HU-08- 11-32697   H 144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arga Attila                   1.cs. F25 HU 07- 15-87577   H 14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bó Attila                   0.cs. F33 HU-08- 11-38707   T 144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Adrián Arnold                  0.cs. F16 HU-08- 11-33508   H 14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Horváth Ferenc                 2.cs. F05 HU-04- 15-60487   H 144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Németh József                  2.cs. F05 HU-08- 11-29254   H 144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Hodossy Ernő                   2.cs. F10 HU-05- 11-96506   H 14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Molnár Imre és Tamás           2.cs. F01 HU-07- 11-16037   H 14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egyeri Zoltán                 1.cs. F05 HU-06- 50-16277   H 14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orváth Ferenc                 0.cs. F05 HU-08- 11-28305   H 144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ovács Imre                    1.cs. F05 HU-07- 15-84226   H 14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Jakab Sándor                   1.cs. F05 HU-06- 15-75449   H 14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Németh Lajos                   0.cs. F25 HU-08- 11-36333   H 14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egyeri Zoltán                 1.cs. F05 HU-06- 50-16336   H 14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Jakab Sándor                   0.cs. F05 HU-07- D-166141   T 14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Remete Zoltán                  1.cs. F01 HU-04- 11-82505   T 14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Páli István                    2.cs. F10 HU-08- D-186475   H 14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bó Attila                   0.cs. F33 HU-08- 11-38754   H 14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abó Attila                   0.cs. F33 HU-08- 11-38721   T 14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Rasztovich Gyula               1.cs. F05 HU-07- M-112155   H 14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Németh József                  2.cs. F05 HU-08- D-182593   H 14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abó Attila                   0.cs. F33 HU-07- M-112056   T 14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Jakab Sándor                   1.cs. F05 HU-06- 15-75724   H 14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Ábrahám Tibor                  1.cs. F01 HU-07- 50-23528   H 14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Czank Sándor                   1.cs. F16 HU-04- 11-89220   H 14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Jakab Sándor                   0.cs. F05 HU-06- 15-75401   H 14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Németh Lajos                   2.cs. F25 HU-07- 15-88401   H 14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ücs Tibor                    1.cs. F10 HU-07- 11-18494   H 143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Ring László                    2.cs. F10 HU 07- 11-21734   H 143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ovács Miklós                  2.cs. F25 HU-07- 15-87978   H 14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ovács Jenő                    1.cs. F33 HU-07- 15-90418   H 14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ovács Miklós                  0.cs. F25 HU-08- 11-37372   H 143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Helyes Gábor                   1.cs. F08 HU-06- 11-07216   H 143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Megyeri Zoltán                 0.cs. F05 HU-06- 50-16278   T 14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ovács Jenő                    1.cs. F33 HU-06- 15-82836   H 14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Remete Zoltán                  1.cs. F01 HU-06- 11-05444   H 143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ovács Miklós                  1.cs. F25 HU-07- 15-87945   H 14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Horváth Ferenc                 0.cs. F05 HU-07- 15-84729   H 14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Tóth László                    2.cs. F25 HU-08- 11-37115   H 143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Ring László                    0.cs. F10 HU 08- 11-32815   H 14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Jakab Sándor                   0.cs. F05 HU-06- 15-75689   H 14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Jakab Sándor                   2.cs. F05 HU-04- 50-06492   H 14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Tóth László                    1.cs. F25 HU-08- 11-37141   H 14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Unger László                   1.cs. F16 HU-06- 11-12790   H 14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Páli István                    0.cs. F10 HU-08- D-186474   H 14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Rebenek Imre                   1.cs. F10 HU-07- 50-27388   H 14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Prém Zoltán                    2.cs. F33 HU-07- 15-90731   H 14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Potyondi István                2.cs. F05 HU-06- D-144386   H 14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Tóth László                    1.cs. F25 HU-07- 15-88207   H 14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Prém Zoltán                    1.cs. F33 HU-06- 15-83209   H 14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ovács Imre                    2.cs. F05 HU-06- 15-77054   H 14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abó Attila                   0.cs. F33 HU-08- 25-86641   H 14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Tóth István és Máté            1.cs. F16 HU-07- 11-22565   H 14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Németh Lajos                   2.cs. F25 HU-07- 15-88472   H 14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Megyeri Zoltán                 1.cs. F05 HU-06- 50-61219   H 143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lauzer Sándor                 1.cs. F08 HU 05- 11-96093   H 14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Németh József                  1.cs. F05 HU-08- 11-29206   H 14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Megyeri Zoltán                 2.cs. F05 HU-07- 15-90991   H 14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árolyi Sándor                 0.cs. F16 HU-08- 11-33650   H 143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Holchammer Sándor              1.cs. F16 HU-06- 11-12680   H 14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zabó Attila                   0.cs. F33 HU-08- 25-86662   H 143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Tóth István és Máté            1.cs. F16 HU-08- 11-34162   H 14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árolyi Sándor                 0.cs. F16 HU-08- 11-33627   H 14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Papp László                    0.cs. F16 HU-08- 11-33258   H 143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Papp Géza                      0.cs. F33 HU 07- 15-90794   H 14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zabó Attila                   0.cs. F33 HU-08- 11-38741   H 14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Hujber Imre                    1.cs. F08 HU-08- 11-29934   H 143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Selyem Tamás                   2.cs. F05 HU 07- 50-35556   H 143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Ring László                    1.cs. F10 HU 08- 11-32784   T 143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elyem Tamás                   0.cs. F05 HU 07- 15-84365   H 14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J.Varga Attila                 1.cs. F10 HU-06- D-150407   H 14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Jakab Sándor                   0.cs. F05 HU-07- M-112072   H 14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Jakab Sándor                   0.cs. F05 HU-07- 15-83707   H 143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Farkas Imre                    1.cs. F05 HU 08- 11-28842   H 143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Farkas Imre                    1.cs. F05 HU 07- 15-84069   T 143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Jakab Sándor                   2.cs. F05 HU-06- 15-75613   H 14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Adrián Arnold                  0.cs. F16 HU-08- 50-40772   H 14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Szűcs Gyula                    0.cs. F10 HU-08- D-186744   H 143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Jakab Sándor                   1.cs. F05 HU-07- 15-83746   H 14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Molnár Imre és Tamás           2.cs. F01 HU-08- 50-11149   H 14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Renczés Ottó                   1.cs. F08 HU-07- 11-17955   T 143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Remete Zoltán                  1.cs. F01 HU-04- 11-82509   T 14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Adrián Arnold                  2.cs. F16 HU-08- 11-33507   H 14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Horváth Ferenc                 2.cs. F05 HU-07- 15-84752   H 14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P.Szabó László                 1.cs. F16 HU-07- 11-22262   H 14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Károlyi Sándor                 1.cs. F16 HU-07- 11-23053   H 14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Csordás Károly                 1.cs. F25 HU-07- 15-87766   H 14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Jakab Sándor                   0.cs. F05 HU-06- 15-75648   H 143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Papp Zsuzsanna                 2.cs. F33 HU 08- 11-38874   H 14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Horváth Ferenc                 2.cs. F05 HU-07- D-163387   H 14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Czank Sándor                   2.cs. F16 HU-08- 11-33820   H 143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Farkas Imre                    1.cs. F05 HU 08- 11-28854   T 14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Szalai R. László               1.cs. F16 HU-07- 11-23200   H 143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zabó László                   2.cs. F25 HU 07- 15-88135   H 143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Horváth Ferenc                 0.cs. F05 HU-07- 15-84565   H 14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Szücs Tibor                    1.cs. F10 HU-08- 11-30426   H 14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Jakab Sándor                   0.cs. F05 HU-06- 15-75408   H 143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Jakab Sándor                   0.cs. F05 HU-07- D-166194   H 14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zabó Attila                   0.cs. F33 HU-07- 15-90521   H 14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Szűcs Gyula                    1.cs. F10 HU-04- 13-35485   H 143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Károlyi Sándor                 2.cs. F16 HU-07- 11-23073   H 143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Zámolyi Zoltán                 0.cs. F25 HU-08- 11-37068   H 1432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Farkas Imre                    1.cs. F05 HU 07- 15-84062   H 143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Kovács Imre                    1.cs. F05 HU-06- 15-77058   H 14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Szabó Attila                   0.cs. F33 HU-07- 15-90507   H 14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Károlyi Sándor                 0.cs. F16 HU-07- 11-23016   H 143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Hodossy Ernő                   0.cs. F10 HU-05- 11-96523   H 14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Németh Lajos                   2.cs. F25 HU-07- 15-88465   H 14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Szabó László                   2.cs. F16 HU-08- 11-33336   H 143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Szűcs Gyula                    0.cs. F10 HU-08- 11-30703   H 143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Kovács József                  2.cs. F33 HU-08- 11-38652   H 14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Rédecsi Tibor                  1.cs. F05 HU-07- 15-85391   T 14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Kovács Miklós                  0.cs. F25 HU-08- 11-37392   H 14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Horváth Ferenc                 1.cs. F05 HU-04- 15-60457   H 14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Holchammer Sándor              2.cs. F16 HU-08- 11-33663   H 14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Prém Zoltán                    1.cs. F33 HU-07- 15-83723   H 14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Németh Lajos                   0.cs. F25 HU-06- 13-77703   H 143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Farkas Ferenc                  1.cs. F10 HU-06- D-147764   H 14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Horváth Ferenc                 2.cs. F05 HU-06- 15-76343   H 14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J.Varga Attila                 0.cs. F10 HU-08- 11-30847   H 14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Prém Zoltán                    1.cs. F33 HU-05- 15-74776   H 14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Prém Zoltán                    2.cs. F33 HU-07- 15-90719   H 143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Hujber Imre                    1.cs. F08 HU-07- 11-18139   H 143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Szabó László                   2.cs. F25 HU 07- 15-88173   H 14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Bedő László                    1.cs. F08 HU-07- 11-17877   H 143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Margl Zoltán                   1.cs. F08 HU 07- 11-18310   H 14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ovács József                  1.cs. F33 HU-06- 15-82814   H 14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Kovács Jenő                    1.cs. F33 HU-06- 15-82879   H 143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Selyem Tamás                   2.cs. F05 HU 07- 50-35566   H 14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Prém Zoltán                    2.cs. F33 HU-07- 15-90704   H 14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Szabó László                   0.cs. F16 HU-08- D-186660   H 14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Potyondi István                2.cs. F05 HU-04- 15-61052   H 14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Rasztovich Gyula               0.cs. F05 HU-08- M-118070   H 14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Kovács Imre                    1.cs. F05 HU-07- 15-84211   H 14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Horváth Ferenc                 2.cs. F05 HU-07- 15-84773   H 14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Kovács Imre                    1.cs. F05 HU-07- 15-84280   H 14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Németh Lajos                   2.cs. F25 HU-07- 15-88444   H 142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Németh Lajos                   1.cs. F25 HU-06- 13-77701   H 14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Balog Norbert                  1.cs. F01 HU-08- 11-32935   H 14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Éliás István                   2.cs. F05 HU-08- 11-29295   H 142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Szabó László                   2.cs. F25 HU 07- 15-88165   H 142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Helyes Gábor                   1.cs. F08 HU-08- 11-29535   H 14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Szűcs Gyula                    1.cs. F10 HU-07- D-165424   H 14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ovács Jenő                    2.cs. F33 HU-06- 15-82873   H 142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Jakab Sándor                   1.cs. F05 HU-05- D-133251   H 14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Éliás István                   1.cs. F05 HU-07- 15-84805   H 142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Farkas Imre                    1.cs. F05 HU 07- 15-84060   H 14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Takács Gábor                   1.cs. F16 HU-06- 11-11476   H 14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Rasztovich Gyula               0.cs. F05 HU-08- D-182736   H 14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Fuhrmann László                2.cs. F10 HU-07- 11-20513   H 14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Kovács Jenő                    1.cs. F33 HU-04- 11-92974   H 14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Balog Norbert                  1.cs. F01 HU-06- 15-80836   H 14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Szabó Attila                   2.cs. F33 HU-07- 15-90514   H 142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Zámolyi Zoltán                 2.cs. F25 HU-04- 15-65205   H 14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Rasztovich Gyula               2.cs. F05 HU-06- D-144326   H 142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Selyem Tamás                   2.cs. F05 HU 07- 50-35569   H 14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Szabó Attila                   0.cs. F33 HU-07- 15-90510   T 142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Varga Attila                   2.cs. F25 HU 07- 15-87599   H 142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Német Gábor                    1.cs. F01 HU 99- 11-22150   T 14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Remete Zoltán                  0.cs. F01 HU-03- 11-71668   H 14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P.Szabó László                 1.cs. F16 HU-07- 11-22274   H 14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Tóth László                    2.cs. F25 HU-06- 15-79521   H 142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Remete Ferenc                  2.cs. F01 HU 05- 11-93979   H 14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Hujber Imre                    1.cs. F08 HU-07- 50-27130   H 14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Hodossy Ernő                   2.cs. F10 HU-04- 11-85709   H 14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Csordás Károly                 1.cs. F25 HU-07- D-162618   H 14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Jakab Sándor                   0.cs. F05 HU-07- D-166197   H 142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Mitring Imre                   1.cs. F16 HU-06- 11-12756   H 14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Tóth László                    2.cs. F25 HU-08- 11-37124   H 14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Rum János dr.                  1.cs. F16 HU-08- D-186622   H 142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Bedő László                    2.cs. F08 HU-08- 50-11297   H 14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Kovács Jenő                    1.cs. F33 HU-06- 15-82850   H 142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Nagy György                    1.cs. F08 HU 05- 11-96005   H 142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Lenzsér Gyula                  1.cs. F16 HU-07- 11-23013   H 14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Takács Gábor                   2.cs. F16 HU-05- 11-01044   H 14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Papp László                    2.cs. F16 HU-05- 11-00904   H 14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Hujber Imre                    1.cs. F08 HU-08- 50-11329   H 142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Helyes Árpád                   1.cs. F25 HU 06- 15-80611   T 142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Ring László                    0.cs. F10 HU 08- 14-16807   H 14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Kovács József                  0.cs. F33 HU-08- 11-38691   H 142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Sokorai Csaba                  1.cs. F16 HU-05- 11-00840   H 14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Bedő László                    2.cs. F08 HU-08- 11-29447   H 142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Páli István                    1.cs. F10 HU-07- D-165811   H 142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Németh József                  1.cs. F05 HU-07- 15-83662   H 14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Zámolyi Zoltán                 2.cs. F25 HU-07- 15-88355   H 14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Németh Lajos                   2.cs. F25 HU-07- 15-88409   H 142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Bedő László                    2.cs. F08 HU-08- 11-29429   H 14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Jakab Sándor                   0.cs. F05 HU-07- 15-83717   T 14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J.Varga Attila                 2.cs. F10 HU-06- D-150419   H 14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Sokorai Csaba                  2.cs. F16 HU-04- 11-89781   H 14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Czank Sándor                   1.cs. F16 HU-07- 11-22040   H 14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Banyár Károly                  2.cs. F10 HU-08- 11-30544   H 14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Kiss Károly                    1.cs. F16 HU-07- 11-23208   H 142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Károlyi Sándor                 0.cs. F16 HU-08- 11-33619   H 142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Szabó Attila                   2.cs. F33 HU-08- 11-38726   T 142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Bukta Ferenc                   2.cs. F01 HU 07- 11-21204   H 142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Károlyi Sándor                 1.cs. F16 HU-07- 11-22995   H 14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Németh József                  1.cs. F05 HU-08- 11-29222   H 14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Prém Zoltán                    1.cs. F33 HU-07- 15-90709   H 14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Remete Zoltán                  0.cs. F01 HU-06- 11-05446   T 14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Sokorai Csaba                  1.cs. F16 SK-07- 0805-679   H 14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Zámolyi Zoltán                 2.cs. F25 HU-08- 11-37008   H 14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Balog Norbert                  1.cs. F01 HU-06- 50-49763   H 14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Czank Sándor                   0.cs. F16 HU-07- 11-22038   H 14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Renczés Ottó                   1.cs. F08 HU-08- 11-29612   H 14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Adrián Arnold                  0.cs. F16 HU-08- 11-33509   H 14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Szabó Attila                   0.cs. F33 HU-08- 11-38705   T 14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Szabó László                   2.cs. F16 HU-07- 11-22796   H 14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Kovács Zoltán                  1.cs. F08 HU-07- 11-25856   H 14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Rum János dr.                  1.cs. F16 HU-06- 11-11922   H 14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Bedő Szabolcs                  1.cs. F08 HU-05- 11-95525   H 14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Adrián Arnold                  0.cs. F16 HU-05- 11-01103   H 14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Adrián Arnold                  0.cs. F16 HU-08- 11-33528   H 142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Rebenek Imre                   1.cs. F10 HU-07- 50-27884   H 14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Fuhrmann László                1.cs. F10 HU-04- D-138628   H 14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Nagy Béla                      2.cs. F10 HU-08- 11-30757   H 14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Szücs Tibor                    1.cs. F10 HU-08- 11-30438   H 14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Jakab Sándor                   0.cs. F05 HU-06- 15-75657   T 142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Ring László                    0.cs. F10 HU 08- 11-32737   H 14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Szabó József                   1.cs. F25 HU-07- 15-87626   H 14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Zámolyi Zoltán                 1.cs. F25 HU-07- 15-88383   H 14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Hujber Imre                    1.cs. F08 HU-07- 50-27131   H 14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Sokorai Csaba                  2.cs. F16 HU-07- 11-22522   H 142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Papp Géza                      2.cs. F33 HU 07- 50-23393   H 1422,68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Pannon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F05    5 h.  2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F05    5 h.  2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F16    5 h.  2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F16    5 h.  2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zank Sándor                   1.cs. F16    5 h.  22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korai Csaba                  2.cs. F16    5 h.  21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alla Ferenc                   1.cs. F16    5 h.  21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rém Zoltán                    1.cs. F33    5 h.  20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nczés Ottó                   1.cs. F08    5 h.  208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F16    5 h.  20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2.cs. F25    5 h.  20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2.cs. F05    5 h.  20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enő                    1.cs. F33    5 h.  19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egyeri Zoltán                 1.cs. F05    5 h.  18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F16    5 h.  18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F25    5 h.  18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2.cs. F16    5 h.  17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itring Imre                   1.cs. F16    5 h.  17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ecsi Tibor                  1.cs. F05    5 h.  17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1.cs. F05    5 h.  17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asztovich Gyula               1.cs. F05    4 h.  1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yörgy                    1.cs. F08    5 h.  17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F16    5 h.  16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József                  1.cs. F05    5 h.  16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arkas Imre                    1.cs. F05    5 h.  16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                   1.cs. F16    4 h.  16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1.cs. F16    5 h.  16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Unger László                   1.cs. F16    4 h.  1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ózsef                  1.cs. F33    4 h.  150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                 2.cs. F16    4 h.  14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                   2.cs. F16    4 h.  14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Jenő                    2.cs. F33    4 h.  1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lchammer Sándor              2.cs. F16    4 h.  144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rolyi Sándor                 2.cs. F16    4 h.  14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ing László                    1.cs. F10    4 h.  1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Lajos                   1.cs. F25    4 h.  1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2.cs. F05    4 h.  1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F08    5 h.  13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Zoltán                  1.cs. F08    4 h.  1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2.cs. F25    5 h.  13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rolyi Sándor                 1.cs. F16    4 h.  12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ordás Károly                 1.cs. F25    4 h.  12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Imre                    2.cs. F05    3 h.  12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otyondi István                1.cs. F05    3 h.  11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1.cs. F08    3 h.  11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József                   1.cs. F25    3 h.  1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Béla                      2.cs. F10    3 h.  10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József                  2.cs. F05    3 h.  10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asztovich Gyula               2.cs. F05    3 h.  1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László                    1.cs. F25    3 h.  10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egyeri Zoltán                 2.cs. F05    3 h.   9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László                    2.cs. F08    4 h.   9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.Szabó László                 1.cs. F16    3 h.   9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István és Máté            1.cs. F16    3 h.   93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űcs Gyula                    1.cs. F10    3 h.   9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mete Zoltán                  1.cs. F01    3 h.   8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dossy Ernő                   2.cs. F10    3 h.   8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dő Szabolcs                  1.cs. F08    3 h.   8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elyem Tamás                   1.cs. F05    2 h.   8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rém Zoltán                    2.cs. F33    3 h.   7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korai Csaba                  1.cs. F16    3 h.   7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ücs Tibor                    1.cs. F10    3 h.   7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elyem Tamás                   2.cs. F05    3 h.   7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Géza                      1.cs. F33    2 h.   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2.cs. F25    3 h.   7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Miklós                  2.cs. F25    2 h.   7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2.cs. F25    3 h.   7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arró Nándor                   1.cs. F01    2 h.   7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1.cs. F33    2 h.   7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 Norbert                  1.cs. F01    3 h.   6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ank Sándor                   2.cs. F16    2 h.   6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lai R. László               1.cs. F16    2 h.   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ing László                    2.cs. F10    2 h.   6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.Varga Attila                 1.cs. F10    2 h.   6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rgl Zoltán                   1.cs. F08    2 h.   6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Éliás István                   1.cs. F05    2 h.   6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nzsér Gyula                  1.cs. F16    2 h.   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olnár Imre és Tamás           2.cs. F01    2 h.   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lyes Árpád                   1.cs. F25    2 h.   5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uhrmann László                1.cs. F10    2 h.   5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Éliás István                   2.cs. F05    2 h.   5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1.cs. F16    2 h.   57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lyes Gábor                   1.cs. F08    2 h.   5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otyondi István                2.cs. F05    2 h.   5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benek Imre                   1.cs. F10    2 h.   4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Attila                   2.cs. F33    2 h.   44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dő Szabolcs                  2.cs. F08    1 h.   4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lcsár János                  1.cs. F01    1 h.   4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Béla                      1.cs. F25    1 h.   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Ábrahám József                 2.cs. F01    1 h.   4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Károly                    2.cs. F16    1 h.   3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arkas Ferenc                  2.cs. F10    1 h.   3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ujber Imre                    2.cs. F08    1 h.   3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nyár Károly                  1.cs. F10    1 h.   36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brahám József                 1.cs. F01    1 h.   3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Béla                      2.cs. F25    1 h.   3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űcs Gyula                    2.cs. F10    1 h.   3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László                    1.cs. F01    1 h.   32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arga Attila                   1.cs. F25    1 h.   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áli István                    2.cs. F10    1 h.   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brahám Tibor                  1.cs. F01    1 h.   3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Miklós                  1.cs. F25    1 h.   3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lauzer Sándor                 1.cs. F08    1 h.   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app Zsuzsanna                 2.cs. F33    1 h.   2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József                  2.cs. F33    1 h.   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arkas Ferenc                  1.cs. F10    1 h.   2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uhrmann László                2.cs. F10    1 h.   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arga Attila                   2.cs. F25    1 h.   2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émet Gábor                    1.cs. F01    1 h.   2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mete Ferenc                  2.cs. F01    1 h.   2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li István                    1.cs. F10    1 h.   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.Varga Attila                 2.cs. F10    1 h.   2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nyár Károly                  2.cs. F10    1 h.   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ukta Ferenc                   2.cs. F01    1 h.   2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Géza                      2.cs. F33    1 h.   19,26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alla Ferenc                   1.cs. F16   15 h.  65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                 1.cs. F16   15 h.  65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F05   15 h.  6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F05   15 h.  5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F16   15 h.  5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1.cs. F33   15 h.  56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F16   15 h.  5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                   1.cs. F16   14 h.  554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F16   12 h.  54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árolyi Sándor                 2.cs. F16   14 h.  53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korai Csaba                  2.cs. F16   13 h.  53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25   15 h.  5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                 2.cs. F16   14 h.  52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ujber Imre                    1.cs. F08   15 h.  51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F16   13 h.  50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Imre                    1.cs. F05   11 h.  50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F16   14 h.  50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2.cs. F05   13 h.  4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ing László                    1.cs. F10   13 h.  47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Unger László                   1.cs. F16   14 h.  47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F16   13 h.  46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1.cs. F16   12 h.  45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nczés Ottó                   1.cs. F08   11 h.  4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1.cs. F16   13 h.  435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ém Zoltán                    1.cs. F33   11 h.  43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Jenő                    2.cs. F33   11 h.  4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1.cs. F16   11 h.  42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Ferenc                 2.cs. F05   11 h.  399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1.cs. F16   10 h.  39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Zoltán                  1.cs. F08   12 h.  39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űcs Gyula                    1.cs. F10   11 h.  39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Gábor                    1.cs. F16    9 h.  39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dossy Ernő                   2.cs. F10   10 h.  3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arkas Imre                    1.cs. F05   11 h.  3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1.cs. F01   12 h.  36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György                    1.cs. F08   12 h.  36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                   2.cs. F16   10 h.  36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egyeri Zoltán                 1.cs. F05    9 h.  35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2.cs. F16   11 h.  35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2.cs. F33   11 h.  3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József                  1.cs. F05   10 h.  3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Zoltán                  1.cs. F01   11 h.  33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korai Csaba                  1.cs. F16   10 h.  32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asztovich Gyula               1.cs. F05    8 h.  318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Imre                    2.cs. F05    8 h.  30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1.cs. F33    9 h.  30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edő Szabolcs                  1.cs. F08   10 h.  29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ujber Imre                    2.cs. F08    7 h.  292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1.cs. F10    9 h.  28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István és Máté            1.cs. F16    8 h.  27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J.Varga Attila                 1.cs. F10    8 h.  27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Szabolcs                  2.cs. F08    8 h.  273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ózsef                  1.cs. F33    7 h.  2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.Szabó László                 1.cs. F16    9 h.  27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Éliás István                   1.cs. F05    7 h.  26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László                    1.cs. F01    7 h.  26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edő László                    1.cs. F08    8 h.  25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rém Zoltán                    2.cs. F33    9 h.  25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László                    1.cs. F25    8 h.  25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űcs Gyula                    2.cs. F10    8 h.  246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Géza                      1.cs. F33    7 h.  24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otyondi István                1.cs. F05    7 h.  2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ordás Károly                 1.cs. F25    7 h.  2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ámolyi Zoltán                 2.cs. F25    8 h.  2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Miklós                  1.cs. F25    9 h.  2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József                  2.cs. F05    6 h.  22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epi Bence                    2.cs. F16    7 h.  22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arkas Ferenc                  2.cs. F10    7 h.  2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ücs Tibor                    1.cs. F10    8 h.  21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ing László                    2.cs. F10    7 h.  21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édecsi Tibor                  1.cs. F05    6 h.  20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1.cs. F10    6 h.  20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li István                    1.cs. F10    6 h.  20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ongrácz Sándor                1.cs. F08    8 h.  20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Lajos                   2.cs. F25    5 h.  202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József                   1.cs. F25    6 h.  19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Károly                    2.cs. F16    5 h.  19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dossy Ernő                   1.cs. F10    5 h.  19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Unger László                   2.cs. F16    5 h.  189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elyem Tamás                   2.cs. F05    7 h.  18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R. László               1.cs. F16    6 h.  18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Géza                      2.cs. F33    5 h.  18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egyeri Zoltán                 2.cs. F05    6 h.  17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arró Nándor                   1.cs. F01    5 h.  17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Gábor                    2.cs. F16    6 h.  17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gl Zoltán                   1.cs. F08    6 h.  17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nyár Károly                  1.cs. F10    6 h.  17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asztovich Gyula               2.cs. F05    5 h.  17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mete Ferenc                  2.cs. F01    5 h.  1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ttlmayer Sándor             1.cs. F10    5 h.  16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Zoltán                  2.cs. F01    5 h.  16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rangozó István               1.cs. F01    6 h.  16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otyondi István                2.cs. F05    6 h.  16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lchammer Sándor              2.cs. F16    5 h.  1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elyem Tamás                   1.cs. F05    4 h.  16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olnár Imre és Tamás           2.cs. F01    6 h.  16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arkas Ferenc                  1.cs. F10    4 h.  1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Éliás István                   2.cs. F05    5 h.  1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lauzer Sándor                 1.cs. F08    4 h.  15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Béla                      1.cs. F25    4 h.  1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ndes Péter                   2.cs. F25    5 h.  14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zank Sándor                   2.cs. F16    4 h.  14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2.cs. F25    5 h.  14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émeth Lajos                   1.cs. F25    4 h.  1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brahám József                 2.cs. F01    4 h.  13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rkosi Zoltán                  1.cs. F01    4 h.  13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Béla                      2.cs. F10    4 h.  1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la Ferenc                   2.cs. F16    3 h.  1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Miklós                  2.cs. F25    4 h.  12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üredi Péter                   1.cs. F10    4 h.  12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uhrmann László                1.cs. F10    4 h.  12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brahám Tibor                  1.cs. F01    4 h.  1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2.cs. F25    4 h.  12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.Varga Attila                 2.cs. F10    4 h.  12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mete Ferenc                  1.cs. F01    4 h.  11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uhrmann László                2.cs. F10    4 h.  11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da István                    1.cs. F10    4 h.  11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Zoltán                  2.cs. F08    3 h.  11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István és Máté            2.cs. F16    4 h.  112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um János dr.                  2.cs. F16    3 h.  10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dő László                    2.cs. F08    4 h.   9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                   2.cs. F01    3 h.   9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László                    2.cs. F25    4 h.   9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benek Imre                   2.cs. F10    3 h.   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József                  2.cs. F33    3 h.   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émet Gábor                    1.cs. F01    3 h.   8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avasz Jenö                    1.cs. F01    2 h.   8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da István                    2.cs. F10    3 h.   7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elyes Gábor                   1.cs. F08    3 h.   7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nyár Károly                  2.cs. F10    3 h.   7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Erdős József                   1.cs. F10    2 h.   7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endes Péter                   1.cs. F25    3 h.   7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brahám József                 1.cs. F01    2 h.   74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Gusztáv                   1.cs. F01    3 h.   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ulcsár János                  1.cs. F01    2 h.   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avasz Jenö                    2.cs. F01    2 h.   7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ulcsár János                  2.cs. F01    2 h.   6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olnár Imre és Tamás           1.cs. F01    2 h.   6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Lenzsér Gyula                  1.cs. F16    2 h.   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elyes Árpád                   1.cs. F25    2 h.   5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Árkosi Zoltán                  2.cs. F01    2 h.   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áli István                    2.cs. F10    2 h.   5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log Norbert                  2.cs. F01    2 h.   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arga Attila                   1.cs. F25    2 h.   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ukta Ferenc                   2.cs. F01    2 h.   4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rály László                  1.cs. F33    1 h.   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rály László                  2.cs. F33    1 h.   4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eilig Károly                  2.cs. F01    2 h.   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imon Károly                   2.cs. F10    1 h.   4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arkas Imre                    2.cs. F05    1 h.   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.Szabó László                 2.cs. F16    1 h.   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imon Károly                   1.cs. F10    1 h.   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arangozó István               2.cs. F01    1 h.   3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arró Nándor                   2.cs. F01    1 h.   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itring Imre                   2.cs. F16    1 h.   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bó László                   1.cs. F25    1 h.   3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ordás Károly                 2.cs. F25    1 h.   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eilig Károly                  1.cs. F01    1 h.   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Dóczy Ferenc                   1.cs. F05    1 h.   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kker Martina                 1.cs. F10    1 h.   2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app Zsuzsanna                 2.cs. F33    1 h.   2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üredi Péter                   2.cs. F10    1 h.   2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arga Attila                   2.cs. F25    1 h.   2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ongrácz Sándor                2.cs. F08    1 h.   19,66 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Pannon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korai Csaba                  F16 HU-07- 11-22532   H  3h 13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07- 11-22746   H  3h 13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zank Sándor                   F16 HU-05- M-110364   H  3h 13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la Ferenc                   F16 HU-07- 11-23298   H  3h 13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7- 15-83755   H  3h 13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07- D-166136   H  3h 13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la Ferenc                   F16 HU-07- 11-23236   H  3h 130,0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                   F16 HU-05- 11-00941   H  3h 12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enő                    F33 HU-07- 50-35234   H  3h 12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                 F16 HU-07- 11-23318   H  3h 127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árolyi Sándor                 F16 HU-08- 11-33610   H  3h 12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nczés Ottó                   F08 HU-06- 11-07139   H  3h 12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űcs Gyula                    F10 HU-06- 11-08042   H  3h 12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Adrián Arnold                  F16 HU-07- 11-23307   H  3h 125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orváth Ferenc                 F05 HU-07- D-163390   H  3h 125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Pannon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06- 15-75478   T  3h 12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07- 15-83857   T  3h 12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707   T  3h  95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 Gábor                    F01 HU 99- 11-22150   T  3h  8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07- 50-40569   T  2h  9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edő Szabolcs                  F08 HU-07- 11-17831   T  2h  89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ing László                    F10 HU 06- 11-04910   T  2h  8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ró Nándor                   F01 HU-06- 11-10979   T  2h  83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Ábrahám József                 F01 HU-06- 11-11166   T  2h  8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7- 15-90513   T  2h  7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nczés Ottó                   F08 HU-07- 11-17955   T  2h  7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Jakab Sándor                   F05 HU-07- 15-83717   T  2h  6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mete Zoltán                  F01 HU-03- 11-71656   T  2h  67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arkas Imre                    F05 HU 07- 15-84069   T  2h  6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akab Sándor                   F05 HU-07- D-166140   T  2h  62,90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5:52:00Z</dcterms:created>
  <dc:creator>Király István</dc:creator>
  <dc:description/>
  <dc:language>en-US</dc:language>
  <cp:lastModifiedBy>Király István</cp:lastModifiedBy>
  <dcterms:modified xsi:type="dcterms:W3CDTF">2009-05-13T15:57:00Z</dcterms:modified>
  <cp:revision>3</cp:revision>
  <dc:subject/>
  <dc:title>Győr-Rába Tagszövetség, F05 Csorna</dc:title>
</cp:coreProperties>
</file>