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NY-I. 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09. DECEMBER 19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1. NAGY GÁBOR                 F02  06-11-06495   H    15     92.1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2. KUSTYÁN TAMÁS              F02  06-D-148801   H    25     92.0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 KUSTYÁN TAMÁS              F02  07-D-165681   H    12     91.9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4. TAKÁCS GÁBOR               F16  07-11-22310   H     8     91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5. VIGLIDÁN LÁSZLÓ            F24  07-11-25063   H    57     91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6. KUSTYÁN TAMÁS              F02  07-D-165695   H    20     91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7. CSIDEY JÓZSEF              F30  08-D-182543   H    10     91.5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8. TAKÁCS GÁBOR               F16  06-11-11474   H    11     91.5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9. KISS FERENC                F02  08-11-27471   H     2     91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0. KUSTYÁN TAMÁS              F02  08-D-204323   H     4     91.4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1. NAGY GÁBOR                 F02  07-11-17080   H    19     91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2. KUSTYÁN TAMÁS              F02  07-11-16739   H     9     91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3. CSIDEY JÓZSEF              F30  07-11-25847   H     3     91.25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4. ÁCS GYÖRGY                 F11  08-11-31166   H    22     91.0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5. ELEKES ISTVÁN              F30  08-11-38233   H    58     91.0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6. NAGY GÁBOR                 F02  08-11-27768   H    29     91.0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7. KUSTYÁN TAMÁS              F02  07-11-16727   H    23     91.0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8. NAGY GÁBOR                 F02  06-50-60662   H    26     91.0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9. MAGYARI ZSOLT              F13  07-11-20816   H    60     90.9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0. MAGYARI ZSOLT              F13  08-11-31816   H    56     90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1. NAGY GÁBOR                 F02  07-11-17064   H    13     90.75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2. KUSTYÁN TAMÁS              F02  08-D-204284   H     6     90.75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3. KUSTYÁN TAMÁS              F02  08-11-27866   H    17     90.6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4. KÖVECSES GÁBOR             F02  07-11-16864   H    27     90.6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5. FEICSER BÉLA               F02  08-11-27290   H     7     90.5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6. KISS FERENC                F02  08-11-27460   H    24     90.5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7. FEICSER BÉLA               F02  06-50-53534   H    59     90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8. BARANYAI CSABA             F20  08-11-34896   H    21     90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9. FARKAS FERENC              F10  08-11-30730   H    16     90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0. KÖVECSES GÁBOR             F02  05-11-94082   H    18     90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1. CSIDEY JÓZSEF              F30  07-11-25842   H    14     90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2. SZOLLÁR-KNAUZ              F30  07-D-165224   H    30     90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3. FEICSER BÉLA               F02  06-11-06619   H     1     90.1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4. FARKAS FERENC              F10  07-11-16035   H     5     90.08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5. FARKAS FERENC              F10  06-D-147751   H    28     90.00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NY-I. GYŐR-RÁBA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09. DECEMBER 19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1. MAGYARI ZSOLT              F13  08-11-31813   T    44     91.9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2. VIGLIDÁN PÉTER             F13  08-50-11422   T    54     91.9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 MAGYARI ZSOLT              F13  08-11-31825   T    50     91.4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4. MAGYARI ZSOLT              F13  08-11-31802   T    47     91.4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5. ÁCS GYÖRGY                 F11  08-D-186236   T    55     91.4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6. CSIDEY JÓZSEF              F30  08-11-31748   T    49     91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7. MAGYARI ZSOLT              F13  05-11-98381   T    45     91.25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8. MAGYARI ZSOLT              F13  07-11-20826   T    46     91.0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9. MAGYARI ZSOLT              F13  07-11-25081   T    51     90.92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0. MAGYARI ZSOLT              F13  06-11-10844   T    52     90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1. MAGYARI ZSOLT              F13  08-D-186483   T    41     90.8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2. BALOGH NORBERT             F01  07-11-21404   T    43     90.75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3. BALOGH NORBERT             F01  06-15-80822   T    40     90.6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4. MAGYARI ZSOLT              F13  08-11-31801   T    38     90.67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5. CSIDEY JÓZSEF              F30  08-11-31705   T    42     90.50</w:t>
      </w:r>
    </w:p>
    <w:p>
      <w:pPr>
        <w:pStyle w:val="Csakszveg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6. BARANYAI CSABA             F20  07-11-24405   T    39     90.50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7. VIGLIDÁN LÁSZLÓ            F24  07-11-24935   T    48     90.33</w:t>
      </w:r>
    </w:p>
    <w:p>
      <w:pPr>
        <w:pStyle w:val="Csakszveg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8. CSIDEY JÓZSEF              F30  08-11-31743   T    53     89.83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NY-I. 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09. DECEMBER 19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LÁSZLÓ            F24  07-11-24913   H    82     92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USTYÁN TAMÁS              F02  06-D-148796   H    85     92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USTYÁN TAMÁS              F02  07-11-16723   H    83 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KUSTYÁN TAMÁS              F02  06-50-53507   H    87 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ISS FERENC                F02  07-11-16467   H    86     91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VIGLIDÁN LÁSZLÓ            F24  08-11-36129   H    88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KUSTYÁN TAMÁS              F02  07-11-16702   H    81     91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USTYÁN TAMÁS              F02  07-D-165668   H    89 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FARKAS FERENC              F10  08-D-186370   H    84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KÖVECSES GÁBOR             F02  08-11-27553   H    90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Hely.  Tenyésztő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LÁSZLÓ            F24  07-11-24912   T    33     92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PÉTER             F13  02-11-66847   T    32     92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VIGLIDÁN PÉTER             F13  06-11-15123   T    35     91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ZVEZDOVICS SZILVÉR         F02  07-11-17293   T    34 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ÖVECSES GÁBOR             F02  06-11-05676   T    36     90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KÖVECSES GÁBOR             F02  07-11-16384   T    37 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KÖVECSES GÁBOR             F02  07-11-16366   T    31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  <w:r>
        <w:br w:type="page"/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NY-I. GYŐR-RÁBA TAGSZÖVETSÉG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KERÜLETI KIÁLLÍTÁS   2009. DECEMBER 19. GYŐRSZENTIVÁN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VIGLIDÁN LÁSZLÓ            F24  09-11-48614   H    75 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PÉTER             F13  09-11-48737   H    73 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CSIDEY JÓZSEF              F30  09-D-208886   H    69 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SCHEILY GÁBOR              F13  09-11-45404   H    67 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ZVEZDOVICS SZILVÉR         F02  09-11-40907   H    76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VIGLIDÁN PÉTER             F13  09-11-48951   H    80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ZVEZDOVICS SZILVÉR         F02  09-11-40902   H    63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NAGY GÁBOR                 F02  09-11-40479   H    64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VIGLIDÁN LÁSZLÓ            F24  09-D-226604   H    78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ZVEZDOVICS SZILVÉR         F02  09-11-40915   H    68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KUSTYÁN TAMÁS              F02  09-50-02309   H    79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BALÁZS LÁSZLÓ              F02  09-11-41441   H    70     90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MAGYARI ZSOLT              F13  09-11-45700   H    77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SOMLYÓ-DÚC  GULYÁS GÁBOR   F02  09-D-231969   H    72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SOMLYÓ-DÚC  GULYÁS GÁBOR   F02  09-D-231946   H    65     89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SZOLLÁR-KNAUZ              F30  09-M-121343   H    71     89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7. SOMLYÓ-DÚC  GULYÁS GÁBOR   F02  09-D-231930   H    62     89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8. BARANYAI CSABA             F20  09-11-48004   H    74     89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9. SZOLLÁR-KNAUZ              F30  09-D-208423   H    66     89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KUSTYÁN TAMÁS              F02  09-D-231668   T   113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USTYÁN TAMÁS              F02  09-50-02342   T   107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NAGY GÁBOR                 F02  09-11-40428   T   112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CSIDEY JÓZSEF              F30  09-D-208873   T   119 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KISS FERENC                F02  09-11-40564   T   117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KUSTYÁN TAMÁS              F02  09-D-231658   T   109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MAGYARI ZSOLT              F13  09-D-208561   T   111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USTYÁN TAMÁS              F02  09-D-231659   T   115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NAGY GÁBOR                 F02  09-11-40421   T   120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MAGYARI ZSOLT              F13  09-D-208582   T   108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SOMLYÓ-DÚC  GULYÁS GÁBOR   F02  09-D-231919   T   118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NAGY GÁBOR                 F02  09-11-40423   T   116     90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BARANYAI CSABA             F20  09-11-48015   T   110     90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SOMLYÓ-DÚC  GULYÁS GÁBOR   F02  09-D-231944   T    61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SOMLYÓ-DÚC  GULYÁS GÁBOR   F02  09-D-231939   T   114     89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BARANYAI CSABA             F20  09-11-48041   T   106     89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7:00Z</dcterms:created>
  <dc:creator>Király István</dc:creator>
  <dc:description/>
  <dc:language>en-US</dc:language>
  <cp:lastModifiedBy>Király István</cp:lastModifiedBy>
  <dcterms:modified xsi:type="dcterms:W3CDTF">2009-12-19T10:48:00Z</dcterms:modified>
  <cp:revision>3</cp:revision>
  <dc:subject/>
  <dc:title>MAGYAR POSTAGALAMB SPORTSZÖVETSÉG</dc:title>
</cp:coreProperties>
</file>