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23   435   87   1307,01   1228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345   69   1353,62   1236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66   13   1320,66   1214,4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8   846  169   1353,62   1232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HU-09- 11-43184     135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F08 HU 09- 11-43173     13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F08 HU-09- 11-42609     13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HU-09- 11-43124     13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F33 HU-09- 11-51261     132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F08 HU-09- 50-20408     13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F08 HU-09- 50-20405     13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F08 HU-09- 11-42972     13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F08 HU-09- 11-42845     13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09- 50-20134     13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F08 HU-09- 11-43109     13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0.cs. F05 HU-09- D-226171     13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F05 HU-09- D-226182     130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ung Ottó                      2.cs. F08 HU 09- 11-43046    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Ferenc                   2.cs. F05 HU-09- 04-18078     13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Ferenc                   2.cs. F05 HU-09- 11-42094     130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ándor Gábor                   1.cs. F08 HU 09- 11-43209    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2.cs. F05 HU-09- 11-42347     13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2.cs. F05 HU-09- 11-42325     12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F05 HU-09- 11-42308     12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F08 HU-09- 11-42984     12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0.cs. F05 HU-09- 11-41967     12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2.cs. F05 HU-09- 11-41950     12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09- 11-43120    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óczy Ferenc                   1.cs. F05 HU-09- 04-18094     12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Ferenc                   1.cs. F05 HU-09- 11-42110     12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Ferenc                   1.cs. F05 HU-09- 11-42119     12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2.cs. F05 HU-09- D-226190     12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óczy Ferenc                   1.cs. F05 HU-09- 11-42112     12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F08 HU-09- 11-42977     12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óczy Ferenc                   1.cs. F05 HU-09- 11-42086     12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F08 HU-09- 11-42748     129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ung Ottó                      1.cs. F08 HU 09- 11-43061     128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ung Ottó                      1.cs. F08 HU 09- 11-43036     128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F05 HU-09- M-121317     12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0.cs. F05 HU-09- M-121304     12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F05 HU-09- 11-51345     12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F05 HU-09- M-121301     128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ung Ottó                      1.cs. F08 HU 09- 11-43066     128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HU 09- D-226368     12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1.cs. F05 HU-09- 11-42418     128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bik József                   1.cs. F08 HU 09- 11-42655     12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intér Tibor                   1.cs. F05 HU-09- 11-41572     128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1.cs. F33 HU 09- 11-51147     12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1.cs. F05 HU-09- 11-42454     127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2.cs. F08 HU-09- D-226858     12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0.cs. F05 HU-09- D-226188    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2.cs. F05 HU-09- M-121330     12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lyes Gábor                   1.cs. F08 HU-09- 50-20425     12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1.cs. F05 HU-09- M-121340     12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egyeri Zoltán                 1.cs. F05 HU-09- 11-42480     127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F08 HU-09- 11-42755     127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ung Ottó                      1.cs. F08 HU 09- 11-43052     12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1.cs. F33 HU-09- 11-51300     127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1.cs. F33 HU 09- D-226363     12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Ferenc                   1.cs. F05 HU-09- 11-42088     127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gl Zoltán                   1.cs. F08 HU 09- 11-42865     12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Balázs                  1.cs. F08 HU-09- 11-42930     126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bik József                   1.cs. F08 HU 09- 11-42656     12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F05 HU-09- M-121321    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lyes Gábor                   1.cs. F08 HU-09- 11-50984    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F05 HU-09- 11-51418    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lyes Gábor                   1.cs. F08 HU-09- 11-42715     12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2.cs. F05 HU-09- M-121307     126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nczés Ottó                   1.cs. F08 HU-09- 11-42840     12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Szabolcs                  1.cs. F08 HU-09- 11-42623     12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1.cs. F08 HU-09- 11-42633     126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lyes Gábor                   1.cs. F08 HU-09- 11-42722     12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egyeri Zoltán                 0.cs. F05 HU-09- M-119235     12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jber Imre                    1.cs. F08 HU-09- 11-43118     12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ém Zoltán                    2.cs. F33 HU-09- 11-51314    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1.cs. F08 HU-09- 11-42746     12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László                    2.cs. F08 HU-09- 11-42761     12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egyeri Zoltán                 1.cs. F05 HU-09- 11-41960     125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lyes Gábor                   1.cs. F08 HU-09- 50-20424     12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egyeri Zoltán                 0.cs. F05 HU-09- 11-42473    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1.cs. F05 HU-09- D-226187    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egyeri Zoltán                 0.cs. F05 HU-09- D-226195    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asztovich Gyula               0.cs. F05 HU-09- M-121310    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édli István                   1.cs. F05 HU-09- 11-42424     125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0.cs. F05 HU-09- 11-41857     125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1.cs. F33 HU 09- D-226358    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Szabolcs                  2.cs. F08 HU-09- D-226862     125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József                  2.cs. F05 HU-09- 11-42348     125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                     1.cs. F33 HU 09- D-226367     125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ung Ottó                      1.cs. F08 HU 09- 11-43055    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egyeri Zoltán                 2.cs. F05 HU-09- 11-42450     12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1.cs. F05 HU-09- 11-42339     125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arkas Imre                    1.cs. F05 HU 09- 11-41869     125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arkas Imre                    1.cs. F05 HU 09- 11-41891     12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arkas Imre                    1.cs. F05 HU 09- 11-41882     125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ung Ottó                      1.cs. F08 HU 09- 11-43038    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nczés Ottó                   2.cs. F08 HU-09- 11-42738     12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Zoltán                  1.cs. F08 HU-09- 11-42967     12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Balázs                  1.cs. F08 HU-09- 11-42912     12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Szabolcs                  1.cs. F08 HU-09- 11-42622     12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Balázs                  1.cs. F08 HU-09- 11-42928    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Szabolcs                  2.cs. F08 HU-09- 11-42608     125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egyeri Zoltán                 2.cs. F05 HU-09- 11-42471    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egyeri Zoltán                 2.cs. F05 HU-09- D-226189    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egyeri Zoltán                 2.cs. F05 HU-09- 11-42495     124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1.cs. F08 HU-09- 50-20416     12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dő László                    1.cs. F08 HU-09- 11-42745     12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egyeri Zoltán                 2.cs. F05 HU-09- D-226162     124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0.cs. F05 HU-09- M-121326     12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2.cs. F05 HU-09- 11-51412     124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arkas Imre                    1.cs. F05 HU 09- 11-41899     124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ung Ottó                      1.cs. F08 HU 09- 11-51447     12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jber Imre                    1.cs. F08 HU-09- 11-43121     124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ung Ottó                      2.cs. F08 HU 09- 11-43062     12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ujber Imre                    1.cs. F08 HU-09- 50-20116     124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ujber Imre                    1.cs. F08 HU-09- 50-20128    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László                    1.cs. F08 HU-09- D-226856     12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Ferenc                 1.cs. F05 HU-09- D-226131     124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egyeri Zoltán                 0.cs. F05 HU-09- 11-42497     12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egyeri Zoltán                 0.cs. F05 HU-09- 11-42481     12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nczés Ottó                   1.cs. F08 HU-09- 11-42735     124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Szabolcs                  2.cs. F08 HU-09- 11-42613    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ujber Imre                    1.cs. F08 HU-09- 11-43122    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asztovich Gyula               1.cs. F05 HU-09- M-121327     12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asztovich Gyula               0.cs. F05 HU-09- M-121336     12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Ferenc                 2.cs. F05 HU-09- D-226132     12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asztovich Gyula               0.cs. F05 HU-09- 11-51404     12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asztovich Gyula               2.cs. F05 HU-09- 11-51406     124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asztovich Gyula               1.cs. F05 HU-09- M-121316     124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                     1.cs. F33 HU 09- 50-21769     12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lyes Gábor                   1.cs. F08 HU-09- 50-20373    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sztovich Gyula               1.cs. F05 HU-09- 11-51419     12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édli István                   1.cs. F05 HU-09- 11-42417    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József                  2.cs. F05 HU-09- 11-42355     12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li István                   1.cs. F05 HU-09- 11-42579     124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gl Zoltán                   1.cs. F08 HU 09- 11-42884     12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asztovich Gyula               0.cs. F05 HU-09- 11-51365    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lyes Gábor                   2.cs. F08 HU-09- 11-42725     12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lyes Gábor                   2.cs. F08 HU-09- 50-20403     12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bik József                   1.cs. F08 HU 09- 11-42658    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dő László                    2.cs. F08 HU-09- 11-42742     12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László                    2.cs. F08 HU-09- 11-42757     124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yörgy                    1.cs. F08 HU 09- 11-43175     12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ándor Gábor                   1.cs. F08 HU 09- 11-43213     12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ándor Gábor                   1.cs. F08 HU 09- 11-51445     12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intér Tibor                   2.cs. F05 HU-09- 11-41551    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édecsi Tibor                  2.cs. F05 HU-09- 11-41932     12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1.cs. F08 HU-09- 50-20414     123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arkas Imre                    1.cs. F05 HU 09- 11-41866     12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asztovich Gyula               2.cs. F05 HU-09- M-121381     123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asztovich Gyula               0.cs. F05 HU-09- M-121391     12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Ferenc                 1.cs. F05 HU-09- D-226120    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ujber Imre                    2.cs. F08 HU-09- D-231566     12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Ferenc                 1.cs. F05 HU-09- D-226125     12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jber Imre                    2.cs. F08 HU-09- 50-20189     123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app Géza                      1.cs. F33 HU 09- 11-51124     12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intér Tibor                   2.cs. F05 HU-09- 11-41574    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egyeri Zoltán                 1.cs. F05 HU-09- D-226166     12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egyeri Zoltán                 0.cs. F05 HU-09- D-226192     12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intér Tibor                   2.cs. F05 HU-09- 11-42631     12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egyeri Zoltán                 2.cs. F05 HU-09- D-226199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Ferenc                 2.cs. F05 HU-09- D-226114    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egyeri Zoltán                 2.cs. F05 HU-09- D-226185     123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asztovich Gyula               1.cs. F05 HU-09- 11-51422     12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intér Tibor                   2.cs. F05 HU-09- 11-41578    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intér Tibor                   2.cs. F05 HU-09- 11-41583     123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László                    1.cs. F08 HU-09- 50-20413    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egyeri Zoltán                 1.cs. F05 HU-09- 11-42500     12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László                    1.cs. F08 HU-09- 11-42743     123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ándor Gábor                   1.cs. F08 HU 09- 11-43233     123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ándor Gábor                   1.cs. F08 HU 09- 11-43221    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Zoltán                  2.cs. F08 HU-09- 11-42953     12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rém Zoltán                    1.cs. F33 HU-09- 11-51311     1232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44:00Z</dcterms:created>
  <dc:creator>Király István</dc:creator>
  <dc:description/>
  <dc:language>en-US</dc:language>
  <cp:lastModifiedBy>Király István</cp:lastModifiedBy>
  <dcterms:modified xsi:type="dcterms:W3CDTF">2009-09-17T14:48:00Z</dcterms:modified>
  <cp:revision>4</cp:revision>
  <dc:subject/>
  <dc:title>Győr-Rába Tagszövetség, F05 Csorna</dc:title>
</cp:coreProperties>
</file>