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25   236   47   1509,66   1395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9   155   31   1503,59   138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9   286   57   1497,89   1380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7   209   42   1490,94   1378,84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90   886  177   1509,66   1384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F05 HU-07- 15-85390   H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F08 HU-08- 11-29610   T 15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F08 HU-08- 11-29451   H 15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F05 HU 07- 15-84066   H 15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HU-06- 50-61219   H 14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F25 HU-08- 11-37095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F08 HU-07- 11-17831   T 14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25 HU-07- 15-88456   H 14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07- 15-90538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F33 HU-07- 15-90515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HU-07- D-162618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HU-07- 15-90750   H 14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HU-07- 15-88430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25 HU-06- 15-80061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25 HU-06- 15-80110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F05 HU-07- 15-84751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HU-06- 50-16756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0.cs. F05 HU-07- 15-84728   H 14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HU-08- 11-29233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F25 HU-04- 15-65205   H 14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lyem Tamás                   0.cs. F05 HU 08- 11-28610   H 147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HU 04- 15-64416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tyondi István                1.cs. F05 HU-07- 15-84459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08- 25-86662   H 14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F33 HU-06- 15-82899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HU-06- 15-82836   H 14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F08 HU-08- 11-29606   H 14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0.cs. F25 HU-08- 11-36284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2.cs. F33 HU-08- 11-38864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5- 15-747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HU-06- 15-83200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2.cs. F05 HU-08- D-182786   H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25 HU-07- 15-88367   H 14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F08 HU-08- 11-29939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8- 11-37009   H 14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0.cs. F25 HU-08- 11-37035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07- 11-18149   H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HU-06- 15-75478   T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2.cs. F05 HU-06- 15-75506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05- 15-68239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HU-07- D-166181   H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tyondi István                2.cs. F05 HU-05- 15-68174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1.cs. F05 HU-06- 15-75724   H 14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F33 HU-08- M-117306   H 14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1.cs. F05 HU 07- 15-84365   H 14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25 HU-08- 11-37121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F25 HU-06- 15-79528   H 14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elyem Tamás                   1.cs. F05 HU 07- 50-35561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0.cs. F33 HU-08- 11-38821   H 14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elyem Tamás                   0.cs. F05 HU 07- 50-3554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25 HU-06- 15-79290   H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László                  1.cs. F33 HU 07- 15-90775   H 14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HU-06- 11-07139   H 14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Attila                   2.cs. F25 HU 07- 15-87599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25 HU-07- 15-88316   H 14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25 HU-07- 15-88329   H 14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25 HU-07- 15-8790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HU-06- D-144390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HU-07- 11-18099   H 14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07- 11-18157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08- 50-11329   H 14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25 HU-07- 15-88237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József                   1.cs. F25 HU-07- 15-87626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06- 15-76313   H 14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elyem Tamás                   2.cs. F05 HU 07- 50-35566   H 14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elyem Tamás                   2.cs. F05 HU 07- 15-84378   H 14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1.cs. F05 HU-06- 15-75582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2.cs. F25 HU-07- 15-88439   H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25 HU-06- 15-80034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07- 15-90522   T 14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tyondi István                1.cs. F05 HU-05- 15-68209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1.cs. F08 HU-07- 11-17791   H 14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1.cs. F05 HU 08- 11-28854   T 14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HU-07- 15-86049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25 HU-07- 15-87830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2.cs. F08 HU-07- 11-17999   H 14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25 HU-07- 15-88305   H 14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-08- 11-3879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1.cs. F05 HU-06- 50-16336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HU-07- 15-84209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HU-07- 15-90719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0.cs. F33 HU-08- 11-38853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0.cs. F25 HU-07- 15-88303   H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1.cs. F05 HU-07- D-163306   H 14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2.cs. F25 HU-07- 15-88314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jber Imre                    2.cs. F08 HU-07- 11-18155   H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2.cs. F25 HU-06- 15-80069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1.cs. F05 HU-06- 15-75408   H 14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HU-06- 15-75520   H 14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08- 11-29932   H 14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HU-06- 11-07133   T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08 HU-05- 50-12727   H 141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2.cs. F25 HU-07- 15-88249   H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édecsi Tibor                  2.cs. F05 HU-08- 11-28453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1.cs. F25 HU-07- 15-87475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0.cs. F33 HU-07- 15-9051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1.cs. F05 HU-06- 15-75401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2.cs. F05 HU-04- 15-60457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0.cs. F25 HU-05- 15-71985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25 HU-08- 11-37041   H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ecsi Tibor                  1.cs. F05 HU-07- 15-84561   H 14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arkas Imre                    1.cs. F05 HU 07- 15-84060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06- D-144414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1.cs. F05 HU-07- D-163390   H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László                    1.cs. F08 HU-08- 50-11297   H 14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bik József                   2.cs. F08 HU 08- 11-29399   H 14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1.cs. F33 HU-07- 15-90742   H 14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2.cs. F05 HU-08- 50-11715   H 14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enő                    2.cs. F33 HU-07- 15-90418   H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2.cs. F08 HU-08- 50-11351   H 14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05 HU 07- 15-84069   T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Szabolcs                  2.cs. F08 CH-06-19-116596   H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ngrácz Sándor                1.cs. F08 HU-08- 11-29853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2.cs. F05 HU-07- D-163305   H 14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0.cs. F33 HU 07- 15-90807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05- 15-75134   H 14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2.cs. F08 HU-08- 11-29491   H 14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 07- 15-90798   H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József                   2.cs. F25 HU-08- 11-37608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0.cs. F33 HU-06- 15-83093   H 14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lyes Gábor                   1.cs. F08 HU-06- 50-49454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0.cs. F25 HU 08- 11-37270   H 140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1.cs. F33 HU 07- 15-90844   H 14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1.cs. F05 HU-07- D-163387   H 14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2.cs. F05 HU-07- 15-84773   H 14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HU 08- 11-29963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08- 11-38721   T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ndes Péter                   1.cs. F25 HU-07- 15-87466   H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1.cs. F05 HU-07- 15-84925   H 14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Imre                    1.cs. F05 HU-08- 11-28967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0.cs. F33 HU-08- 11-38712   H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25 HU-07- 15-88332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2.cs. F25 HU-07- 15-88441   H 13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ordás Károly                 2.cs. F25 HU-06- 15-79941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rém Zoltán                    1.cs. F33 HU-06- 15-83209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2.cs. F33 HU-05- 15-75101   T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rém Zoltán                    2.cs. F33 HU-07- 15-83723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rém Zoltán                    0.cs. F33 HU-08- 11-38791   H 13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elyem Tamás                   1.cs. F05 HU 07- 50-35565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József                   1.cs. F25 HU-07- 15-87681   H 13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1.cs. F25 HU-08- 11-37014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1.cs. F25 HU-06- 15-80071   H 139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elyem Tamás                   0.cs. F05 HU 07- 15-84358   H 13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0.cs. F33 HU-07- 15-90536   T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egyeri Zoltán                 1.cs. F05 HU-07- D-166303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ndes Péter                   2.cs. F25 HU-07- 15-87497   H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2.cs. F08 HU-07- 11-17754   H 13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Imre                    2.cs. F05 HU-04- 15-6164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Lajos                   1.cs. F25 HU-07- 15-88444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ajos                   2.cs. F25 HU-06- 15-80074   H 139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Géza                      1.cs. F33 HU 07- 15-90833   H 13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0.cs. F33 HU-08- 11-38706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Balázs                  1.cs. F08 HU-08- 11-29822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László                    2.cs. F08 HU-06- 50-49434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0.cs. F25 HU-08- 11-37637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rém Zoltán                    0.cs. F33 HU-07- 15-90731   H 13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0.cs. F33 HU-08- M-117303   T 13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Zoltán                  1.cs. F08 HU-07- 11-18102   H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ordás Károly                 0.cs. F25 HU-08- 11-36238   H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25 HU-07- 15-88207   H 13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Attila                   2.cs. F33 HU-08- 11-38713   H 13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elyem Tamás                   0.cs. F05 HU 07- 15-84386   H 139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Attila                   1.cs. F25 HU 07- 15-87558   H 13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1.cs. F08 HU-05- 11-95525   H 13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2.cs. F25 HU 06- 15-80297   H 13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Zoltán                  1.cs. F08 HU-07- 11-18107   H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lyes Gábor                   1.cs. F08 HU-05- 11-95457   H 13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25 HU 08- 11-37232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ámolyi Zoltán                 0.cs. F25 HU-08- 11-37068   H 13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László                   1.cs. F25 HU 07- 15-88139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jber Imre                    1.cs. F08 HU-08- 11-29926   H 138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2.cs. F05 HU 07- 15-84055   T 13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Miklós                  1.cs. F25 HU-06- 15-80158   H 13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Szabolcs                  1.cs. F08 HU-07- 25-73934   H 13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2.cs. F05 HU-07- M-112091   H 13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arkas Imre                    2.cs. F05 HU 08- 11-28853   H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rém Zoltán                    0.cs. F33 HU-08- 11-38793   H 1384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52:00Z</dcterms:created>
  <dc:creator>Király István</dc:creator>
  <dc:description/>
  <dc:language>en-US</dc:language>
  <cp:lastModifiedBy>Király István</cp:lastModifiedBy>
  <dcterms:modified xsi:type="dcterms:W3CDTF">2009-06-03T16:54:00Z</dcterms:modified>
  <cp:revision>3</cp:revision>
  <dc:subject/>
  <dc:title>Győr-Rába Tagszövetség, F33 Kóny</dc:title>
</cp:coreProperties>
</file>