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Kupa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0    82   16   1551,68   1480,8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2    3    15    3   1444,26   1437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3   104   21   1530,11   1456,2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2   106   21   1555,76   1488,1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6   38   307   61   1555,76   1470,7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F33 HU-07- 15-90728   H 15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2.cs. F33 HU-08- 11-38498   H 15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F33 HU-06- 15-82899   H 15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2.cs. F05 HU-08- D-182702   H 155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2.cs. F33 HU-06- 15-82879   H 15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1.cs. F05 HU-07- 50-35034   H 153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F33 HU 07- 15-90833   H 153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Attila                   1.cs. F25 HU 07- 15-87571   H 15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F05 HU-07- D-166394   H 15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F33 HU-08- 11-38734   H 15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2.cs. F33 HU-08- 11-38789   H 15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1.cs. F05 HU-07- M-112185   T 15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1.cs. F33 HU-06- 15-83195   H 15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József                   1.cs. F25 HU-08- 11-37619   H 151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Zsuzsanna                 1.cs. F33 HU 08- 11-38841   H 15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2.cs. F05 HU-07- M-112050   H 15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2.cs. F05 HU-08- D-182713   H 151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enő                    1.cs. F33 HU-06- 15-82831   H 15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1.cs. F05 HU-06- 15-75648   H 15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1.cs. F05 HU-08- D-182771   H 150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egyeri Zoltán                 1.cs. F05 HU-08- 11-28940   T 15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József                   1.cs. F25 HU-08- 11-36571   H 15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egyeri Zoltán                 1.cs. F05 HU-07- D-163301   H 150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enő                    1.cs. F33 HU-08- 11-38452   H 15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Imre                    1.cs. F05 HU-07- 15-84280   H 15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Imre                    1.cs. F05 HU-07- 15-84261   H 15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F25 HU-07- 15-88303   H 150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Zsuzsanna                 1.cs. F33 HU 08- 11-38831   T 15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ém Zoltán                    2.cs. F33 HU-08- 11-38804   H 15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1.cs. F25 HU-06- 15-79528   H 14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1.cs. F25 HU-08- 11-37068   H 149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1.cs. F33 HU 07- 15-90846   H 14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ózsef                  1.cs. F33 HU-06- 15-82816   H 14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1.cs. F05 HU-06- 15-75500   H 14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ém Zoltán                    1.cs. F33 HU-07- 15-90737   H 14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F25 HU-06- 15-79290   H 14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enő                    1.cs. F33 HU-04- 11-92974   H 14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1.cs. F05 HU-08- 11-28931   H 14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enő                    1.cs. F33 HU-07- 50-35234   H 149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József                   0.cs. F25 HU-08- 11-37607   H 14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enő                    1.cs. F33 HU-08- 11-38501   H 14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József                   1.cs. F25 HU-06- 15-79758   H 14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Jenő                    1.cs. F33 HU-07- 15-90401   H 14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enő                    1.cs. F33 HU-04- 11-92987   H 14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József                   2.cs. F25 HU-07- M-112997   H 14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ózsef                  2.cs. F33 HU-08- 11-38674   H 14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enő                    2.cs. F33 HU-08- 11-38486   H 14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József                   1.cs. F25 HU-08- 11-36565   H 14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József                  2.cs. F33 HU-08- 11-38688   H 14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József                   1.cs. F25 HU-07- 15-87711   H 14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1.cs. F25 HU-07- 15-88259   H 14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2.cs. F05 HU-07- M-112083   T 148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elyes Árpád                   1.cs. F25 HU 08- 14-24391   T 14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József                  1.cs. F33 HU-06- 15-82818   H 14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asztovich Gyula               3.cs. F05 HU-07- M-112034   H 14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Ferenc                 1.cs. F05 HU-07- 15-84768   H 14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1.cs. F33 HU-08- 11-38741   H 14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3.cs. F05 HU-07- D-163460   H 14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rém Zoltán                    1.cs. F33 HU-07- 15-83723   H 147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Géza                      1.cs. F33 HU 04- 15-67031   T 14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rém Zoltán                    2.cs. F33 HU-08- 11-38791   H 1470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6:49:00Z</dcterms:created>
  <dc:creator>Király István</dc:creator>
  <dc:description/>
  <dc:language>en-US</dc:language>
  <cp:lastModifiedBy>Király István</cp:lastModifiedBy>
  <dcterms:modified xsi:type="dcterms:W3CDTF">2009-07-29T16:51:00Z</dcterms:modified>
  <cp:revision>3</cp:revision>
  <dc:subject/>
  <dc:title>Győr-Rába Tagszövetség, F25 Szany</dc:title>
</cp:coreProperties>
</file>