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9   15   145   18    654,44 399684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111   10    723,01 39819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5   142   11    640,85 40765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6    9    84    9 126103,00 401946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53   482   48    723,01 407657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08 HU-08- 50-11351   H  7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HU-07- 15-83648   H  6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F25 HU-06- 15-80077   H  6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08 HU-06- 11-07107   H  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HU-07- D-163301   H  6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F05 HU-07- M-112194   H  10420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 06- 15-82930   H  12610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05 HU-07- 15-84214   H  13873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2.cs. F05 HU-06- 15-76855   H  1511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F05 HU-07- D-163469   H  1526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F05 HU 07- 50-35556   H  1528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F05 HU-07- 15-84802   H  1688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F08 HU-06- 50-49434   H  1914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25 HU-06- 15-79994   H  2097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F05 HU-06- D-144390   H  2189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07- 15-84752   H  2342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1.cs. F33 HU-04- 11-92987   H  25197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F08 HU 08- 11-29382   H  25524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1.cs. F05 HU-06- 50-61219   H  2816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HU-07- D-166304   H  2816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F33 HU-08- 11-38734   H  2831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HU-07- 15-90522   T  2832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2.cs. F08 HU-08- 11-29612   H  28446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25 HU-06- 15-79316   H  2894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HU-08- 50-11332   H  298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tyondi István                2.cs. F05 HU-06- 15-76897   H  32227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Árpád                   1.cs. F25 HU 08- 11-36607   T  33157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Árpád                   1.cs. F25 HU 07- 15-87342   T  3315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iás István                   1.cs. F05 HU-06- 15-76944   H  3352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F33 HU-08- 11-38730   T  3447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HU 07- 15-90812   H  3520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F05 HU-07- D-166394   H  3610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F33 HU-05- 15-75129   H  3668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HU-06- 15-76303   H  3678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F25 HU-05- 15-72171   H  368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25 HU-08- 11-36208   H  36971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25 HU 07- 15-88176   H  3733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F25 HU-07- 15-87930   H  3756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08- 11-29926   H  3791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F05 HU-07- D-163460   H  3804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1.cs. F08 HU-08- 11-29524   H  38354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F33 HU-08- 11-38766   T  3845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08 HU-07- 11-17877   H  3858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1.cs. F25 HU-07- 15-87711   H  39184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2.cs. F08 HU-08- 50-11335   H  3981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2.cs. F05 HU-07- 15-84844   H  3996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1.cs. F33 HU-06- 15-82816   H  40194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F25 HU-07- 15-87786   H  407657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42:00Z</dcterms:created>
  <dc:creator>Király István</dc:creator>
  <dc:description/>
  <dc:language>en-US</dc:language>
  <cp:lastModifiedBy>Király István</cp:lastModifiedBy>
  <dcterms:modified xsi:type="dcterms:W3CDTF">2009-07-08T15:44:00Z</dcterms:modified>
  <cp:revision>3</cp:revision>
  <dc:subject/>
  <dc:title>Győr-Rába Tagszövetség, F25 Szany</dc:title>
</cp:coreProperties>
</file>