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Kupa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3   35   426   85   1392,71   1323,3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4   201   40   1360,58   1296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2   32   344   69   1357,80   1268,3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21   277   55   1373,03   1305,6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Pannon                 44  112  1248  250   1392,71   1302,3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F05 HU-07- D-163390   H 13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0.cs. F05 HU-07- 15-83715   T 13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F33 HU-07- 15-90538   H 13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0.cs. F05 HU-08- D-182684   H 13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0.cs. F05 HU-07- M-112099   T 13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0.cs. F05 HU-07- M-112073   H 13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0.cs. F05 HU-05- 15-67652   T 13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2.cs. F33 HU-07- 15-90742   H 13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1.cs. F05 HU-07- 15-83746   H 13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1.cs. F05 HU-07- 15-83629   H 13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1.cs. F05 HU-06- 15-75500   H 13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0.cs. F05 HU-06- 15-75582   H 136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1.cs. F05 HU-07- 15-84925   H 13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0.cs. F05 HU-08- D-182622   H 13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Imre                    1.cs. F05 HU-07- 15-84274   H 13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F05 HU-05- D-133251   H 13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Imre                    1.cs. F05 HU-07- 15-84225   H 13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1.cs. F33 HU-07- 15-90719   H 13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2.cs. F05 HU-01- 15-38855   H 13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József                  2.cs. F05 HU-07- 15-83652   H 13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Éliás István                   2.cs. F05 HU-07- 15-84793   H 13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nczés Ottó                   1.cs. F08 HU-08- 11-29613   T 13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1.cs. F08 HU-08- 11-29934   H 13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1.cs. F05 HU-07- 15-83755   H 135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2.cs. F05 HU-06- 15-75520   H 135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arkas Imre                    1.cs. F05 HU 07- 15-84066   H 13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1.cs. F25 HU-07- 15-88304   H 13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2.cs. F05 HU-07- M-112050   H 135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1.cs. F05 HU-07- D-166136   H 13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László                    2.cs. F08 HU-08- 11-29445   H 135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rály László                  0.cs. F33 HU 07- 15-90775   H 135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0.cs. F05 HU-08- D-182657   H 13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0.cs. F05 HU-07- D-163423   H 13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2.cs. F05 HU-07- 15-83707   H 13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nczés Ottó                   1.cs. F08 HU-06- 11-07139   H 13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1.cs. F05 HU-07- D-163425   H 13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Imre                    1.cs. F05 HU-07- 15-84201   H 13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0.cs. F05 HU-07- D-166196   H 13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rém Zoltán                    0.cs. F33 HU-08- 50-40787   H 13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József                  1.cs. F05 HU-07- 15-83601   H 13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2.cs. F05 HU-06- 15-75689   H 13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Sándor                   0.cs. F05 HU-07- D-166181   H 13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kab Sándor                   0.cs. F05 HU-07- M-112083   T 13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Ferenc                 1.cs. F05 HU-07- 15-84782   H 13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asztovich Gyula               1.cs. F05 HU-07- M-112136   H 13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egyeri Zoltán                 2.cs. F05 HU-07- 50-35031   H 13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0.cs. F33 HU-08- 25-86659   T 13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édecsi Tibor                  1.cs. F05 HU-07- 15-85390   H 13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0.cs. F33 HU-08- 11-38709   T 13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Zoltán                  1.cs. F08 HU-08- 11-29763   H 13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Sándor                   2.cs. F05 HU-06- 15-75613   H 13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kab Sándor                   0.cs. F05 HU-07- D-166194   H 13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Éliás István                   1.cs. F05 HU-06- 15-76913   H 13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egyeri Zoltán                 2.cs. F05 HU-07- D-163306   H 13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Éliás István                   0.cs. F05 HU-08- 11-29285   H 13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Ferenc                 0.cs. F05 HU-08- 11-28278   H 13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ő László                    1.cs. F08 HU-07- 11-17876   H 13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lyes Gábor                   1.cs. F08 HU-08- 11-29535   H 13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Attila                   0.cs. F33 HU-07- 15-86020   T 134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elyem Tamás                   1.cs. F05 HU 07- 50-35543   H 13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Sándor                   0.cs. F05 HU-07- M-112090   T 13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Jenő                    2.cs. F33 HU-06- 15-82831   H 134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Géza                      0.cs. F33 HU 07- 15-90844   H 13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József                   1.cs. F25 HU-07- 15-87704   H 13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József                  2.cs. F33 HU-07- 15-90921   H 13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rváth Ferenc                 1.cs. F05 HU-07- 15-84736   H 13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Attila                   0.cs. F33 HU-08- 11-38754   H 13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kab Sándor                   0.cs. F05 HU-07- M-112091   H 13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ámolyi Zoltán                 2.cs. F25 HU-08- 11-37009   H 13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nczés Ottó                   1.cs. F08 HU-08- 11-29606   H 13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ámolyi Zoltán                 0.cs. F25 HU-08- 11-37068   H 134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ámolyi Zoltán                 0.cs. F25 HU-08- 11-37004   H 13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elyes Gábor                   1.cs. F08 HU-07- 11-17754   H 13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Attila                   2.cs. F33 HU-07- 15-90511   H 13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otyondi István                2.cs. F05 HU-07- 15-84462   H 13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kab Sándor                   0.cs. F05 HU-07- D-166374   H 133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otyondi István                1.cs. F05 HU-07- 15-84538   H 13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asztovich Gyula               1.cs. F05 HU-08- D-182711   H 13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Éliás István                   1.cs. F05 HU-06- 15-76949   H 13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Éliás István                   1.cs. F05 HU-07- 15-84805   H 13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Attila                   0.cs. F33 HU-08- 11-38741   H 133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Attila                   0.cs. F33 HU-08- 11-38705   T 13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kab Sándor                   0.cs. F05 HU-08- D-186189   H 13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Imre                    2.cs. F05 HU-07- 15-84264   H 13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edő László                    2.cs. F08 HU-08- 11-29444   H 133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kab Sándor                   0.cs. F05 HU-08- 11-29099   H 133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Géza                      1.cs. F33 HU 07- 50-23393   H 13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Éliás István                   2.cs. F05 HU-08- 11-29284   H 13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József                  1.cs. F33 HU-06- 15-82778   H 13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asztovich Gyula               0.cs. F05 HU-07- D-163419   H 13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émeth Lajos                   2.cs. F25 HU-06- 15-80034   H 13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ujber Imre                    1.cs. F08 HU-08- 50-11329   H 13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Imre                    1.cs. F05 HU-07- 15-84261   H 13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József                  2.cs. F05 HU-08- 11-29217   H 13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József                  1.cs. F05 HU-08- 11-29215   H 13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asztovich Gyula               2.cs. F05 HU-08- D-182762   H 13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László                    1.cs. F25 HU-07- 15-88207   H 13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rváth Ferenc                 1.cs. F05 HU-07- 15-84768   H 133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Miklós                  0.cs. F25 HU-08- 11-37327   H 13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rváth Ferenc                 2.cs. F05 HU-07- 15-84727   H 13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asztovich Gyula               0.cs. F05 HU-08- D-182775   H 133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dő Szabolcs                  1.cs. F08 HU-07- 11-17831   T 13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Jenő                    1.cs. F33 HU-06- 15-82899   H 13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dő Szabolcs                  1.cs. F08 HU-08- 11-29490   H 133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rváth Ferenc                 1.cs. F05 HU-07- 15-84750   H 13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asztovich Gyula               0.cs. F05 HU-06- D-151844   H 133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rály László                  1.cs. F33 HU 06- 15-82727   H 13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kab Sándor                   0.cs. F05 HU-07- D-166139   H 133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Géza                      1.cs. F33 HU 07- 15-90846   H 133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akab Sándor                   1.cs. F05 HU-06- 15-75449   H 13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rváth Ferenc                 1.cs. F05 HU-07- 15-84842   H 132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otyondi István                1.cs. F05 HU-06- 15-76885   H 13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akab Sándor                   0.cs. F05 HU-06- 15-75408   H 13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József                  2.cs. F33 HU-07- 15-90887   H 132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dő László                    2.cs. F08 HU-08- 11-29459   H 132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akab Sándor                   0.cs. F05 HU-08- D-182614   H 132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arkas Imre                    1.cs. F05 HU 07- 15-84069   T 132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arkas Imre                    1.cs. F05 HU 07- 15-84062   H 13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Attila                   1.cs. F33 HU-05- 11-96243   H 13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Zámolyi Zoltán                 1.cs. F25 HU-07- 15-88330   H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akab Sándor                   2.cs. F05 HU-08- D-182633   H 13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Zámolyi Zoltán                 1.cs. F25 HU-07- 15-88305   H 132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Imre                    2.cs. F05 HU-07- 15-84226   H 13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Imre                    1.cs. F05 HU-06- 15-77031   H 13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akab Sándor                   1.cs. F05 HU-05- D-133350   H 13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József                  1.cs. F33 HU-07- 15-90868   H 13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Jakab Sándor                   1.cs. F05 HU-07- 15-83888   H 132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edő Szabolcs                  2.cs. F08 HU-08- 11-29519   H 13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Attila                   1.cs. F33 HU-07- 15-90514   H 13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Attila                   0.cs. F33 HU-06- 15-82998   H 132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egyeri Zoltán                 1.cs. F05 HU-06- 50-16277   H 13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Attila                   0.cs. F33 HU-08- 11-38707   T 13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rém Zoltán                    1.cs. F33 HU-08- 11-38799   H 132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László                   2.cs. F25 HU 07- 13-95950   H 132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elyem Tamás                   1.cs. F05 HU 07- 50-35574   H 132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egyeri Zoltán                 1.cs. F05 HU-07- D-166308   H 132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asztovich Gyula               1.cs. F05 HU-04- 15-61123   H 13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Jenő                    1.cs. F33 HU-07- 15-90425   H 132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elyem Tamás                   2.cs. F05 HU 06- 50-61297   H 132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rály László                  2.cs. F33 HU 07- 15-90767   H 132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Attila                   1.cs. F33 HU-08- 11-38726   T 13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edő Szabolcs                  2.cs. F08 HU-07- 11-17999   H 13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Jakab Sándor                   0.cs. F05 HU-07- 15-83717   T 132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József                   1.cs. F25 HU-07- 15-87702   H 13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Jakab Sándor                   0.cs. F05 HU-07- 15-83787   H 132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émeth József                  0.cs. F05 HU-08- 11-29213   H 13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asztovich Gyula               0.cs. F05 HU-08- D-182710   H 13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bó Attila                   0.cs. F33 HU-08- 11-38710   H 13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Attila                   0.cs. F33 HU-08- M-117313   H 13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edő László                    1.cs. F08 HU-08- 50-11297   H 13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edő László                    1.cs. F08 HU-07- 11-17877   H 13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edő Szabolcs                  1.cs. F08 HU-05- 11-95525   H 132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bó József                   0.cs. F25 HU-08- 11-36571   H 13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edő Szabolcs                  1.cs. F08 HU-08- 11-29502   H 13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edő Szabolcs                  2.cs. F08 HU-07- 11-17814   H 132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Jakab Sándor                   0.cs. F05 HU-07- 15-83872   T 13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edő Szabolcs                  1.cs. F08 HU-08- 11-29504   H 13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edő Szabolcs                  2.cs. F08 HU-08- 11-29491   H 132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László                   0.cs. F25 HU 07- 15-88176   H 13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Éliás István                   1.cs. F05 HU-06- 15-76944   H 13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akab Sándor                   2.cs. F05 HU-08- D-182611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asztovich Gyula               0.cs. F05 HU-07- D-163469   H 13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rváth Ferenc                 1.cs. F05 HU-06- 15-76313   H 13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ujber Imre                    1.cs. F08 HU-08- 50-11332   H 13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asztovich Gyula               2.cs. F05 HU-08- M-118070   H 131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edő László                    0.cs. F08 HU-08- 11-29460   H 13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bó Attila                   0.cs. F33 HU-06- 15-82991   T 13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bó Attila                   0.cs. F33 HU-08- 11-38745   H 131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bó Attila                   1.cs. F33 HU-07- 15-90513   T 13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Jakab Sándor                   0.cs. F05 HU-06- 15-75707   T 13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asztovich Gyula               1.cs. F05 HU-07- M-112034   H 13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rém Zoltán                    0.cs. F33 HU-08- 11-38814   H 13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otyondi István                0.cs. F05 HU-08- 11-28717   H 13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rém Zoltán                    2.cs. F33 HU-07- 15-90731   H 131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arkas Imre                    2.cs. F05 HU 07- 15-84071   T 13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édecsi Tibor                  1.cs. F05 HU-07- 15-84546   H 13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Jakab Sándor                   2.cs. F05 HU-04- 50-06810   H 131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app Géza                      1.cs. F33 HU 07- 15-90798   H 13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émeth Lajos                   2.cs. F25 HU-06- 15-80074   H 13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orváth Ferenc                 0.cs. F05 HU-08- 11-28305   H 13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Jenő                    0.cs. F33 HU-06- 15-82895   H 13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Jakab Sándor                   0.cs. F05 HU-06- 15-75470   H 13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Éliás István                   2.cs. F05 HU-07- 15-84814   H 131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Jakab Sándor                   0.cs. F05 HU-07- D-166148   T 13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orváth Ferenc                 1.cs. F05 HU-07- 15-84739   H 131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abó Attila                   0.cs. F33 HU-08- M-117307   H 13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ovács József                  1.cs. F33 HU-06- 15-82814   H 13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óth László                    1.cs. F25 HU-08- 11-37141   H 13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vács Jenő                    1.cs. F33 HU-05- 11-03678   H 131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edő László                    1.cs. F08 HU-08- 11-29451   H 131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app Zsuzsanna                 2.cs. F33 HU 08- 11-38831   T 131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Németh József                  1.cs. F05 HU-08- D-182594   H 131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bó László                   0.cs. F25 HU 08- 11-37216   H 131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Prém Zoltán                    1.cs. F33 HU-06- 15-83195   H 131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arkas Imre                    1.cs. F05 HU 08- 11-28829   T 13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enczés Ottó                   1.cs. F08 HU-08- 11-29623   H 13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abó Attila                   0.cs. F33 HU-07- 15-90507   H 131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arkas Imre                    2.cs. F05 HU 08- 11-28826   H 13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bó Attila                   1.cs. F33 HU-06- 15-82980   H 13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egyeri Zoltán                 1.cs. F05 HU-07- D-163301   H 131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arkas Imre                    1.cs. F05 HU 07- 15-84057   H 131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app Géza                      0.cs. F33 HU 04- 15-67031   T 131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app Zsuzsanna                 1.cs. F33 HU 08- 11-38883   H 13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rém Zoltán                    0.cs. F33 HU-08- 11-38791   H 131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Németh József                  0.cs. F05 HU-08- 11-29216   H 131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bó József                   1.cs. F25 HU-05- 15-71554   H 13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edő László                    1.cs. F08 HU-07- 11-19878   H 131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elyem Tamás                   2.cs. F05 HU 07- 15-84375   H 13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edő László                    1.cs. F08 HU-06- 11-07090   H 13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ovács Jenő                    2.cs. F33 HU-07- 15-90387   H 130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Zámolyi Zoltán                 1.cs. F25 HU-07- 15-88332   H 13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edő László                    1.cs. F08 HU-05- 50-12727   H 13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Zámolyi Zoltán                 2.cs. F25 HU-08- 11-37041   H 130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edő László                    0.cs. F08 HU-08- 11-29430   H 13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asztovich Gyula               2.cs. F05 HU-06- D-144326   H 13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Zámolyi Zoltán                 2.cs. F25 HU-07- 15-88329   H 13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Jakab Sándor                   2.cs. F05 HU-06- 15-75654   H 130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arkas Imre                    2.cs. F05 HU 07- 15-84037   T 13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Jakab Sándor                   0.cs. F05 HU-07- D-166140   T 13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Zámolyi Zoltán                 2.cs. F25 HU-08- 11-37008   H 130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ovács Imre                    2.cs. F05 HU-07- 15-84283   H 13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Jakab Sándor                   0.cs. F05 HU-07- M-112093   T 130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edő Szabolcs                  2.cs. F08 HU-05- 50-12659   H 130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Jakab Sándor                   0.cs. F05 HU-08- 11-29035   H 130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egyeri Zoltán                 2.cs. F05 HU-07- 15-90991   H 13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rém Zoltán                    2.cs. F33 HU-07- 15-90728   H 130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Papp Géza                      1.cs. F33 HU 06- 15-82901   T 13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Prém Zoltán                    2.cs. F33 HU-07- 15-90704   H 13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Jakab Sándor                   0.cs. F05 HU-08- 11-29024   H 13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ujber Imre                    1.cs. F08 HU-08- 11-29954   H 130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ovács Jenő                    1.cs. F33 HU-07- 50-35234   H 130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abó László                   2.cs. F25 HU 07- 15-88135   H 130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ovács Jenő                    2.cs. F33 HU-07- 50-35243   H 130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Németh Lajos                   1.cs. F25 HU-07- 15-88409   H 13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Németh József                  2.cs. F05 HU-08- 11-29254   H 13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bó Attila                   0.cs. F33 HU-06- 15-82967   T 13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bó Attila                   1.cs. F33 HU-05- 15-75134   H 13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Potyondi István                1.cs. F05 HU-06- D-144386   H 13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Renczés Ottó                   1.cs. F08 HU-06- 11-07133   T 130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Csordás Károly                 1.cs. F25 HU-07- 15-87830   H 130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Papp Zsuzsanna                 2.cs. F33 HU 08- 11-38882   H 13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zabó Attila                   2.cs. F33 HU-07- 15-90510   T 13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Éliás István                   1.cs. F05 HU-07- 15-84788   H 13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Jakab Sándor                   0.cs. F05 HU-06- 15-75680   H 130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Jakab Sándor                   0.cs. F05 HU-08- D-182606   H 13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ovács Jenő                    0.cs. F33 HU-08- 11-38457   H 13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Jakab Sándor                   0.cs. F05 HU-07- D-166112   T 13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abó Attila                   0.cs. F33 HU-07- 15-90542   H 130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Jakab Sándor                   0.cs. F05 HU-06- 15-75401   H 13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orváth Ferenc                 2.cs. F05 HU-08- 11-28246   H 1302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41:00Z</dcterms:created>
  <dc:creator>Király István</dc:creator>
  <dc:description/>
  <dc:language>en-US</dc:language>
  <cp:lastModifiedBy>Király István</cp:lastModifiedBy>
  <dcterms:modified xsi:type="dcterms:W3CDTF">2009-05-15T14:44:00Z</dcterms:modified>
  <cp:revision>3</cp:revision>
  <dc:subject/>
  <dc:title>Győr-Rába Tagszövetség, F05 Csorna</dc:title>
</cp:coreProperties>
</file>