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9   17   145   29   1543,81   1486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63   13   1540,91   1459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20   172   34   1536,11   1456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6   132   26   1549,39   1463,5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63   512  102   1549,39   1471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F33 HU-08- 11-38853   H 15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F33 HU-08- 11-38514   H 15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F33 HU-08- 11-38501   H 15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F05 HU 07- 15-84057   H 15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08- 11-28265   H 15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08 HU-06- 11-07090   H 15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F05 HU-08- D-186176   H 153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HU-07- D-166378   H 15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HU-08- 11-28276   H 15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F25 HU-08- 11-37608   H 15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25 HU 08- 11-37232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2.cs. F25 HU-08- 11-37619   H 15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HU-08- 11-29252   H 15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HU-08- 11-29139   H 15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2.cs. F25 HU-08- 11-36577   H 152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25 HU 08- 11-37279   H 15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1.cs. F25 HU-06- 15-79758   H 15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F05 HU-07- 15-84260   H 152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HU 07- 15-90833   H 15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F05 HU-07- 15-84261   H 151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Zsuzsanna                 2.cs. F33 HU 08- 11-38830   T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HU-07- 15-90538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F25 HU-08- 11-37124   H 15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F05 HU-08- D-182622   H 15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1.cs. F05 HU-07- 15-84547   H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F05 HU-08- D-186202   H 15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F05 HU-08- D-182646   H 15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F33 HU-07- 50-35234   H 15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F05 HU-07- 15-84728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HU-08- 11-38806   H 15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2.cs. F33 HU-08- 11-38518   H 15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1.cs. F25 HU-08- 11-37610   H 15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2.cs. F33 HU-08- 11-38472   H 150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25 HU-08- 11-36762   H 150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yörgy                    1.cs. F08 HU 08- 11-29963   H 15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1.cs. F05 HU-07- 15-84225   H 15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05 HU-07- 15-84842   H 15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HU-08- 11-38706   H 15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F33 HU-08- 11-38864   H 150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F05 HU 07- 15-84066   H 15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HU-08- 11-29217   H 15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F08 HU-08- 11-29461   H 15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2.cs. F05 HU-08- 11-29209   H 150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ecsi Tibor                  1.cs. F05 HU-08- 11-28428   H 14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F25 HU-08- 11-37008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Imre                    1.cs. F05 HU-07- 15-84283   H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08 HU-08- 11-29443   H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1.cs. F25 HU-08- 11-37009   H 14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0.cs. F25 HU 08- 11-37216   H 149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F05 HU-08- 11-29206   H 14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ecsi Tibor                  1.cs. F05 HU-07- 15-84561   H 14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ecsi Tibor                  1.cs. F05 HU-07- 15-85399   H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F05 HU-08- D-182769   H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HU-07- 15-90742   H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0.cs. F33 HU-07- 15-90707   H 14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25 HU 08- 11-37241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1.cs. F25 HU-07- 15-88305   H 14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József                   2.cs. F25 HU-08- 11-36579   H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1.cs. F33 HU-08- 25-86662   H 14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2.cs. F25 HU-08- 11-36570   H 14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Imre                    1.cs. F05 HU-07- 15-84211   H 148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ebestyén László               1.cs. F25 HU 07- 15-87504   H 14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enő                    1.cs. F33 HU-06- 15-82836   H 14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ndes Péter                   1.cs. F25 HU-07- 15-87489   H 14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0.cs. F05 HU-08- 11-29023   H 148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József                  1.cs. F05 HU-08- D-182594   H 14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1.cs. F05 HU-05- D-133251   H 14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egyeri Zoltán                 1.cs. F05 HU-07- D-163301   H 14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08 HU-05- 50-12727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2.cs. F08 HU-08- 11-29491   H 14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Miklós                  1.cs. F25 HU-08- 11-37370   H 14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egyeri Zoltán                 1.cs. F05 HU-08- 11-28886   H 14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1.cs. F33 HU-08- 11-38713   H 14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Zsuzsanna                 1.cs. F33 HU 08- 11-38895   H 14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0.cs. F05 HU-08- 11-29087   H 14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ecsi Tibor                  2.cs. F05 HU-08- 11-28468   H 14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József                   1.cs. F25 HU-08- 11-36574   H 148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Imre                    1.cs. F05 HU 08- 11-28854   T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ndes Péter                   1.cs. F25 HU-07- 15-87466   H 14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25 HU 08- 11-37215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0.cs. F33 HU-08- M-117310   T 14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HU 06- 15-82901   T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1.cs. F05 HU-06- 15-75449   H 14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0.cs. F25 HU-07- 15-88240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József                   1.cs. F25 HU-08- 11-36599   H 14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1.cs. F05 HU-08- D-182614   H 14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ecsi Tibor                  1.cs. F05 HU-08- 11-28436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0.cs. F05 HU-08- D-186203   H 14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1.cs. F33 HU-07- 15-90719   H 14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ndes Péter                   2.cs. F25 HU-08- 11-37508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egyeri Zoltán                 1.cs. F05 HU-08- 11-28928   H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Szabolcs                  2.cs. F08 CH-06-19-116596   H 14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2.cs. F33 HU 07- 50-23394   H 14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2.cs. F05 HU-08- 11-28310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József                  1.cs. F05 HU-07- 15-83601   H 14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Ferenc                 1.cs. F05 HU-07- 15-84751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1.cs. F25 HU-08- 11-37014   H 14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kab Sándor                   1.cs. F05 HU-07- D-166181   H 14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Zsuzsanna                 2.cs. F33 HU 08- 11-38828   H 147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F25 HU 08- 11-37210   H 14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ndes Péter                   2.cs. F25 HU-07- 15-87497   H 14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02. Papp Géza                      1.cs. F33 HU 07- 15-90788   H 1471,02 m/p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26:00Z</dcterms:created>
  <dc:creator>Király István</dc:creator>
  <dc:description/>
  <dc:language>en-US</dc:language>
  <cp:lastModifiedBy>Király István</cp:lastModifiedBy>
  <dcterms:modified xsi:type="dcterms:W3CDTF">2009-07-10T03:28:00Z</dcterms:modified>
  <cp:revision>3</cp:revision>
  <dc:subject/>
  <dc:title>Győr-Rába Tagszövetség, F08 Tét</dc:title>
</cp:coreProperties>
</file>