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8   350   70   1745,51   163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22   191   38   1753,57   1657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8   149   30   1737,25   1640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8   234   47   1762,09   1617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38   86   924  185   1762,09   1640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F33 HU-07- 50-35234   H 17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08- 11-29954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F08 HU-07- 11-18155   H 175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08 HU-07- 11-17846   H 17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0.cs. F08 HU-07- 11-17831   T 17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F05 HU-07- 15-84788   H 17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05- 11-96243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F08 HU-08- 11-29491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07- 15-90536   T 17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07- 15-84752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06- 15-75449   H 17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HU-07- 15-83755   H 17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07- D-166136   H 17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F05 HU-07- D-166139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F05 HU-06- 15-75500   H 17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HU-07- 11-18139   H 17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25 HU-08- 11-37087   H 17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2.cs. F33 HU-06- 15-8289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2.cs. F08 HU-07- 11-18149   H 17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HU-07- 15-88314   H 17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F05 HU-08- D-182606   H 17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07- 15-90513   T 17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07- 11-18157   H 17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06- 15-82967   T 17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HU-07- 15-90514   H 173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F05 HU-07- D-163301   H 17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2.cs. F33 HU-07- 15-90742   H 17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F05 HU-07- 15-84283   H 17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07- 15-83746   H 17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2.cs. F08 HU-08- 11-29502   H 17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F05 HU-08- 11-29085   H 17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08- 50-11332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07- 11-18095   H 17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F33 HU 07- 50-23393   H 17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7- 50-40951   H 17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08- 11-29926   H 17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F08 HU-06- 11-07139   H 17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tyondi István                1.cs. F05 HU-07- 15-84459   H 17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F05 HU 07- 15-84069   T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7- 15-84923   H 17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2.cs. F05 HU 07- 15-84037   T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HU-07- D-163390   H 17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1.cs. F33 HU-07- 15-90425   H 17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HU-06- 15-76313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1.cs. F33 HU-06- 15-82850   H 171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25 HU-05- 15-71985   H 17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2.cs. F05 HU-06- 50-16277   H 17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F33 HU 07- 15-90807   H 17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07- 15-90507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7- 15-9051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F05 HU-04- 15-60457   H 17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HU-07- 15-88292   H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25 HU-07- 15-88260   H 17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25 HU-07- 15-88332   H 17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25 HU-08- 11-37014   H 17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2.cs. F33 HU-06- 15-82778   H 17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F05 HU-05- D-133251   H 17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F05 HU-06- 15-75478   T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08- D-182611   H 17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gl Zoltán                   1.cs. F08 HU 07- 11-17334   H 17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F05 HU-07- M-112073   H 17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0.cs. F05 HU-07- 15-83857   T 17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25 HU 08- 11-37233   H 17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Imre                    1.cs. F05 HU 08- 11-28854   T 17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enő                    0.cs. F33 HU-08- 11-38505   H 17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tyondi István                1.cs. F05 HU-06- 15-76885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2.cs. F05 HU-06- 15-75654   H 170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HU-07- 11-17939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HU-05- 15-75134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F05 HU-08- D-182633   H 17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07- M-112100   T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F05 HU-06- 15-75582   H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HU-05- 15-68174   H 169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HU-08- 11-29613   T 16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enő                    1.cs. F33 HU-06- 15-82879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ecsi Tibor                  1.cs. F05 HU-07- 15-85399   H 169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HU-08- 11-29206   H 169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gl Zoltán                   1.cs. F08 HU 08- 11-29880   H 16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2.cs. F33 HU-06- 15-82980   H 169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elyem Tamás                   0.cs. F05 HU 07- 15-84378   H 16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2.cs. F05 HU-06- 15-75724   H 16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0.cs. F05 HU-06- 15-75707   T 16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sztovich Gyula               0.cs. F05 HU-08- D-182714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Ferenc                   1.cs. F05 HU-05- 15-68532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HU-07- 15-83787   H 16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0.cs. F05 HU-07- M-112034   H 16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F05 HU-06- 15-75506   H 16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2.cs. F08 HU-08- 11-29744   H 16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1.cs. F08 HU-07- 50-27130   H 16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07- 15-83868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08 HU-07- 11-18102   H 16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enő                    2.cs. F33 HU-05- 11-03678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08 HU-07- 11-18120   H 16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enő                    1.cs. F33 HU-07- 15-90401   H 16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2.cs. F05 HU-08- D-182762   H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7- 15-88316   H 16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25 HU-07- 15-88305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25 HU-07- 15-88207   H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0.cs. F33 HU-08- 11-38791   H 16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0.cs. F05 HU-08- D-182786   H 16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0.cs. F33 HU-08- 11-38775   H 16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2.cs. F33 HU-08- 11-38806   H 16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1.cs. F33 HU 07- 15-90805   H 16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jber Imre                    1.cs. F08 HU-08- 11-29934   H 16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1.cs. F25 HU-07- 15-87481   H 16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Szabolcs                  2.cs. F08 HU-05- 50-12659   H 16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enő                    0.cs. F33 HU-07- 15-90418   H 16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arkas Imre                    1.cs. F05 HU 08- 11-28857   T 16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tyondi István                2.cs. F05 HU-06- 15-76856   H 167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József                   1.cs. F25 HU-07- 15-87704   H 16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25 HU-07- 15-88304   H 16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1.cs. F33 HU-07- 15-90718   H 16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                     0.cs. F33 HU 07- 50-23394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08 HU-07- 11-19894   H 16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F25 HU-08- 11-37153   H 16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0.cs. F08 HU-07- 11-18112   T 167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25 HU-06- 15-79528   H 16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1.cs. F08 HU-06- 11-07090   H 16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HU-07- 15-90887   H 16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enő                    1.cs. F33 HU-04- 11-92965   H 16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enő                    1.cs. F33 HU-04- 11-92974   H 16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0.cs. F05 HU-06- 15-75520   H 166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0.cs. F05 HU-08- 11-29035   H 16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Sándor                   0.cs. F05 HU-08- D-182657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2.cs. F05 HU-04- 15-60487   H 166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HU 07- 11-18197   H 16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08 HU-06- 11-0710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László                    1.cs. F08 HU-05- 11-95495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Sándor                   0.cs. F05 HU-08- D-186201   H 166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HU 07- 11-18194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25 HU-04- 15-65118   H 16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yörgy                    1.cs. F08 HU 08- 11-29963   H 16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HU 07- 11-18310   H 16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0.cs. F05 HU-08- D-182649   H 16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yörgy                    1.cs. F08 HU 07- 11-18178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1.cs. F33 HU-07- 15-90533   H 16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gl Zoltán                   1.cs. F08 HU 07- 11-18332   H 16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08 HU-06- 11-07288   H 16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2.cs. F33 HU-06- 15-82976   T 16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Szabolcs                  2.cs. F08 HU-07- 11-17834   T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lyes Gábor                   1.cs. F08 HU-06- 11-07195   H 16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1.cs. F08 HU-07- 11-18114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rém Zoltán                    2.cs. F33 HU-07- 15-83723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Ferenc                 1.cs. F05 HU-06- 15-76303   H 16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egyeri Zoltán                 2.cs. F05 HU-07- M-112169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1.cs. F05 HU-05- 15-68239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ém Zoltán                    2.cs. F33 HU-08- 11-38799   H 16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Zoltán                  0.cs. F08 HU-08- 11-29755   T 16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Attila                   1.cs. F25 HU 07- 15-87574   H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1.cs. F08 HU-08- 11-29848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2.cs. F08 HU-08- 11-29834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Miklós                  1.cs. F25 HU-06- 15-8015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ongrácz Sándor                1.cs. F08 HU-07- 11-18082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1.cs. F25 HU-07- 15-87945   H 16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1.cs. F25 HU-07- 15-87978   H 16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elyem Tamás                   2.cs. F05 HU 06- 50-61297   H 16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2.cs. F25 HU-08- 11-37141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1.cs. F05 HU-07- 15-84768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egyeri Zoltán                 1.cs. F05 HU-06- 50-61219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rém Zoltán                    0.cs. F33 HU-07- 15-90704   H 16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2.cs. F08 HU-08- 11-29939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asztovich Gyula               0.cs. F05 HU-07- M-112136   H 16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Zsuzsanna                 1.cs. F33 HU 08- 11-38850   T 16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ndes Péter                   1.cs. F25 HU-07- 15-87498   H 16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édecsi Tibor                  1.cs. F05 HU-07- 15-84561   H 16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1.cs. F25 HU-07- 15-88367   H 16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Éliás István                   1.cs. F05 HU-07- 15-84805   H 16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József                  1.cs. F05 HU-08- 11-29222   H 16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ámolyi Zoltán                 1.cs. F25 HU-07- 15-88330   H 16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ndes Péter                   2.cs. F25 HU-07- 15-87495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ongrácz Sándor                2.cs. F08 HU-08- 11-29840   H 16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ongrácz Sándor                1.cs. F08 HU-07- 11-18099   H 16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József                  1.cs. F05 HU-08- 11-29234   H 16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0.cs. F05 HU-08- 11-28305   H 16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0.cs. F33 HU-08- 11-38747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2.cs. F05 HU-06- 15-75689   H 16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ecsi Tibor                  1.cs. F05 HU-07- 15-85390   H 16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gl Zoltán                   1.cs. F08 HU 07- 11-18329   H 16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Zoltán                  1.cs. F08 HU-07- 11-18123   H 16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József                   1.cs. F25 HU-06- 15-79729   H 16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otyondi István                1.cs. F05 HU-04- 15-61072   H 16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gl Zoltán                   1.cs. F08 HU 07- 50-40942   H 164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2.cs. F25 HU 07- 15-88135   H 16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ongrácz Sándor                1.cs. F08 HU-07- 11-18067   H 16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László                   2.cs. F25 HU 07- 15-88139   H 1640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07:00Z</dcterms:created>
  <dc:creator>Király István</dc:creator>
  <dc:description/>
  <dc:language>en-US</dc:language>
  <cp:lastModifiedBy>Király István</cp:lastModifiedBy>
  <dcterms:modified xsi:type="dcterms:W3CDTF">2009-05-09T05:09:00Z</dcterms:modified>
  <cp:revision>3</cp:revision>
  <dc:subject/>
  <dc:title>Győr-Rába Tagszövetség, F01 Győr</dc:title>
</cp:coreProperties>
</file>