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2   114   23   1598,16   1527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57   11   1599,55   1535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16   140   28   1601,03   1530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123   25   1616,90   1537,4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51   434   87   1616,90   1530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F33 HU-07- 50-35234   H 16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2.cs. F33 HU-08- 11-38505   H 16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F25 HU-08- 11-36762   H 160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F08 HU 08- 11-29963   H 15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2.cs. F05 HU-07- 15-83662   H 15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F05 HU-08- 11-29234   H 159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2.cs. F33 HU-08- 11-38452   H 15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F33 HU-06- 15-82831   H 15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F25 HU-08- 11-36599   H 15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F08 HU-07- 11-18120   H 159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F25 HU 08- 11-37264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F05 HU-07- 15-84283   H 15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F25 HU-08- 11-37610   H 15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F25 HU-08- 11-37392   H 15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F05 HU-08- 11-29217   H 15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F33 HU-08- 11-38501   H 15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25 HU-06- 15-79290   H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F05 HU-07- D-166378   H 157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F25 HU-08- 11-37087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F33 HU-07- 15-90401   H 15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2.cs. F33 HU-08- 11-38518   H 156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F08 HU-07- 11-17999   H 15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08 HU-08- 11-29461   H 15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2.cs. F08 HU-08- 11-29504   H 15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F05 HU-05- D-133251   H 15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1.cs. F25 HU-07- 15-87626   H 15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0.cs. F33 HU-08- 11-38517   H 155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HU-07- M-112185   T 155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25 HU 08- 11-37270   H 15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ndes Péter                   1.cs. F25 HU-07- 15-87481   H 155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 06- 15-82927   T 15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2.cs. F25 HU-08- 11-37119   H 15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1.cs. F05 HU-07- 15-84261   H 155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F05 HU 08- 11-28829   T 15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25 HU-08- 11-37014   H 155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2.cs. F33 HU 07- 15-90822   H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ndes Péter                   1.cs. F25 HU-07- 15-87466   H 15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József                   2.cs. F25 HU-08- 11-37616   H 15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2.cs. F33 HU-07- 15-90418   H 15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HU-07- 15-84752   H 15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ózsef                  1.cs. F33 HU-04- 15-67260   T 154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1.cs. F05 HU-08- 11-28940   T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1.cs. F33 HU-08- 11-38638   H 15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enő                    2.cs. F33 HU-08- 11-38486   H 154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F05 HU-07- 15-84751   H 15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08 HU-06- 11-07090   H 15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F25 HU-07- 15-88260   H 154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1.cs. F33 HU-08- 11-38864   H 15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1.cs. F33 HU-06- 15-82816   H 15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1.cs. F33 HU-07- 15-90719   H 15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F05 HU-08- M-118070   H 15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1.cs. F33 HU-08- 11-38853   H 15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ém Zoltán                    1.cs. F33 HU-06- 15-83200   H 15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25 HU 07- 13-95950   H 15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25 HU-07- 15-88038   H 154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Zsuzsanna                 1.cs. F33 HU 08- 11-38894   H 154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arkas Imre                    1.cs. F05 HU 07- 15-84066   H 15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F25 HU-08- 11-37394   H 15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1.cs. F25 HU-08- 11-37365   H 15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arkas Imre                    1.cs. F05 HU 08- 11-28842   H 15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08 HU-07- 11-19878   H 15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Jenő                    0.cs. F33 HU-08- 11-38468   H 15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Miklós                  1.cs. F25 HU-08- 11-37652   H 15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F25 HU 08- 11-37675   H 15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enő                    1.cs. F33 HU-06- 15-82899   H 15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ndes Péter                   1.cs. F25 HU-08- 11-37545   H 15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2.cs. F08 HU-08- 11-29489   H 15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F25 HU-08- 11-36716   H 15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1.cs. F33 HU-08- 11-38806   H 15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1.cs. F33 HU-08- 11-38726   T 15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egyeri Zoltán                 1.cs. F05 HU-08- 11-28931   H 15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1.cs. F33 HU-06- 15-83195   H 15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egyeri Zoltán                 1.cs. F05 HU-08- 11-28928   H 15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2.cs. F05 HU-08- 11-28250   H 15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1.cs. F08 HU-08- 11-29443   H 153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yörgy                    1.cs. F08 HU 05- 11-96005   H 153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yörgy                    1.cs. F08 HU 08- 11-29979   H 15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1.cs. F05 HU-07- 15-84768   H 153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yörgy                    2.cs. F08 HU 08- 11-29982   H 15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25 HU-08- 11-36743   H 15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Imre                    1.cs. F05 HU-08- 11-28967   H 15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Szabolcs                  1.cs. F08 HU-08- 11-29515   T 15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25 HU-07- 15-88259   H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08 HU-08- 11-29434   H 15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ndes Péter                   1.cs. F25 HU-07- 15-87495   H 15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József                  1.cs. F05 HU-08- D-182594   H 15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kab Sándor                   1.cs. F05 HU-06- 15-75449   H 1530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50:00Z</dcterms:created>
  <dc:creator>Király István</dc:creator>
  <dc:description/>
  <dc:language>en-US</dc:language>
  <cp:lastModifiedBy>Király István</cp:lastModifiedBy>
  <dcterms:modified xsi:type="dcterms:W3CDTF">2009-07-23T06:52:00Z</dcterms:modified>
  <cp:revision>3</cp:revision>
  <dc:subject/>
  <dc:title>Győr-Rába Tagszövetség, F05 Csorna</dc:title>
</cp:coreProperties>
</file>