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9   334   67   1496,64   1443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3   199   40   1480,25   1424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30   306   61   1484,09   1419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8   223   45   1483,56   1430,5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2  100  1062  212   1496,64   1432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F05 HU-06- 15-75478   T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F05 HU-07- D-166308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0.cs. F05 HU-07- M-112031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HU-07- 15-84782   H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05 HU-07- M-112034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F05 HU-07- M-112136   H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F05 HU-06- 15-76885   H 149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F05 HU 07- 15-84066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F05 HU-07- 15-84201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HU-07- 15-8475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F05 HU-07- 15-84261   H 14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7- 15-84768   H 14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F05 HU-07- 15-84260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F05 HU-07- 15-84264   H 14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07- 15-84736   H 148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HU-07- 15-87704   H 14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HU-06- 15-83195   H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07- 15-83857   T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F33 HU-07- 15-90401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F33 HU-07- 50-35243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08 HU-05- 50-12727   H 14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05 HU-08- D-182786   H 147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1.cs. F05 HU-07- 15-84274   H 14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F05 HU-07- D-163425   H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1.cs. F05 HU-07- 15-8422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F05 HU-07- 15-84842   H 14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F05 HU-07- M-112084   T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25 HU-06- 15-80034   H 14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2.cs. F25 HU-06- 15-80071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F05 HU-02- 15-46990   H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2.cs. F25 HU-06- 15-80061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2.cs. F25 HU-07- 15-87901   H 14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2.cs. F05 HU-05- 15-68949   H 14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25 HU-07- 50-40951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HU-08- 11-29623   H 14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F33 HU-07- 15-90863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F33 HU-08- 11-38712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F33 HU-08- 11-38713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0.cs. F08 HU-07- 11-17831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HU-06- 15-82815   H 14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HU-06- 11-07139   H 147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F25 HU-06- 15-80069   H 14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elyem Tamás                   0.cs. F05 HU 07- 15-84375   H 14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05 HU-05- 15-68239   H 14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1.cs. F05 HU 07- 50-35543   H 14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HU-07- 15-90750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08 HU-07- 11-19878   H 14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F33 HU-06- 15-83200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07- 11-17939   H 147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F05 HU-07- D-163390   H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0.cs. F05 HU-08- D-182708   H 14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0.cs. F05 HU-08- 11-28257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F05 HU-07- D-163301   H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2.cs. F08 HU-08- 11-29489   H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0.cs. F05 HU-07- 50-35034   H 14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F05 HU-07- D-166140   T 146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05 HU-06- 15-7630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25 HU-06- 15-79528   H 14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2.cs. F05 HU-07- 15-83888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2.cs. F05 HU-06- D-144414   H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25 HU-08- 11-36762   H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HU-07- 15-84739   H 14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1.cs. F08 HU-08- 11-29610   T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0.cs. F05 HU-07- D-166148   T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ajos                   0.cs. F25 HU-08- 11-36358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25 HU-07- 15-88316   H 146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HU 08- 11-29963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enő                    2.cs. F33 HU-07- 15-90387   H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enő                    1.cs. F33 HU-06- 15-82899   H 14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1.cs. F33 HU 07- 15-90810   H 14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1.cs. F33 HU-07- 50-35234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1.cs. F05 HU-07- 15-85390   H 14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József                  1.cs. F05 HU-08- 11-29215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ecsi Tibor                  1.cs. F05 HU-07- 15-84547   H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1.cs. F25 HU-07- 15-88304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2.cs. F05 HU-07- M-112135   H 14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HU-08- 11-29763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HU-08- 11-29744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2.cs. F05 HU-04- 15-61123   H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2.cs. F05 HU-08- 11-29208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1.cs. F25 HU-07- 15-87830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1.cs. F05 HU-08- 11-29234   H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07- 11-18157   H 14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1.cs. F33 HU-07- 15-90718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1.cs. F05 HU-07- 15-83755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József                   1.cs. F25 HU-06- 15-79758   H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0.cs. F05 HU-06- 15-75707   T 14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gl Zoltán                   1.cs. F08 HU 07- 11-18332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0.cs. F08 HU-08- 50-11357   T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1.cs. F25 HU-08- 11-36227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2.cs. F05 HU-07- 15-83868   H 14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1.cs. F33 HU-07- 15-90515   H 145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elyem Tamás                   1.cs. F05 HU 07- 50-35529   H 14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iás István                   1.cs. F05 HU-06- 15-76944   H 14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Árpád                   1.cs. F25 HU 08- 11-37468   H 14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0.cs. F05 HU-07- M-112087   T 14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0.cs. F33 HU-07- 15-86020   T 14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Szabolcs                  0.cs. F08 HU-08- 11-29504   H 14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0.cs. F05 HU-07- D-166358   H 145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2.cs. F05 HU-07- D-166303   H 14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F05 HU-07- D-166136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2.cs. F08 HU-07- 11-18149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05 HU-06- 15-76313   H 14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HU-08- 11-38634   H 14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2.cs. F25 HU-07- 15-88439   H 14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Géza                      1.cs. F33 HU 07- 15-90833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0.cs. F33 HU-07- 15-90513   T 14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yörgy                    1.cs. F08 HU 08- 11-29979   H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egyeri Zoltán                 0.cs. F05 HU-07- 50-35014   T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1.cs. F25 HU-07- 15-88306   H 14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yörgy                    1.cs. F08 HU 06- 11-07558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édecsi Tibor                  1.cs. F05 HU-07- 15-84561   H 14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tyondi István                1.cs. F05 HU-05- 15-68174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1.cs. F05 HU-05- D-13335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Béla                      0.cs. F25 HU-06- 15-79316   H 14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1.cs. F08 HU 08- 11-29972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1.cs. F08 HU-07- 11-18107   H 14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1.cs. F33 HU-08- 11-38799   H 14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ecsi Tibor                  1.cs. F05 HU-07- 15-8539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József                  1.cs. F05 HU-07- 15-83629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enő                    1.cs. F33 HU-05- 11-03678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tyondi István                1.cs. F05 HU-06- 50-16756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08 HU-08- 11-29502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2.cs. F05 HU-08- 11-28265   H 14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ajos                   1.cs. F25 HU-06- 15-79955   H 144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0.cs. F05 HU-08- D-182711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Jenő                    1.cs. F33 HU-07- 15-90425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enő                    2.cs. F33 HU-07- 15-90424   H 14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Lajos                   1.cs. F25 HU-06- 15-80074   H 14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arkas Imre                    1.cs. F05 HU 07- 15-84057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Lajos                   0.cs. F25 HU-07- 15-8844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2.cs. F25 HU-07- 15-88367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HU-08- 11-29606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2.cs. F25 HU-08- 11-37014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Szabolcs                  1.cs. F08 HU-08- 11-29490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László                    2.cs. F08 HU-08- 11-29445   H 14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egyeri Zoltán                 2.cs. F05 HU-06- 50-16285   H 14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25 HU-05- 15-71985   H 14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0.cs. F33 HU-05- 15-75101   T 14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Szabolcs                  0.cs. F08 HU-08- 11-29480   H 144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iás István                   2.cs. F05 HU-08- 11-29297   H 14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1.cs. F33 HU-07- 15-86049   T 14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kab Sándor                   1.cs. F05 HU-07- D-166378   H 14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ga Attila                   1.cs. F25 HU 07- 15-87577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0.cs. F33 HU-08- 11-38707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2.cs. F05 HU-04- 15-60487   H 14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József                  2.cs. F05 HU-08- 11-29254   H 14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egyeri Zoltán                 1.cs. F05 HU-06- 50-16277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0.cs. F05 HU-08- 11-28305   H 14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Imre                    1.cs. F05 HU-07- 15-84226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1.cs. F05 HU-06- 15-75449   H 14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Lajos                   0.cs. F25 HU-08- 11-36333   H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egyeri Zoltán                 1.cs. F05 HU-06- 50-16336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0.cs. F05 HU-07- D-166141   T 14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0.cs. F33 HU-08- 11-38754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Attila                   0.cs. F33 HU-08- 11-38721   T 14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1.cs. F05 HU-07- M-112155   H 14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2.cs. F05 HU-08- D-182593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0.cs. F33 HU-07- M-112056   T 143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kab Sándor                   1.cs. F05 HU-06- 15-75724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0.cs. F05 HU-06- 15-75401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Lajos                   2.cs. F25 HU-07- 15-88401   H 14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Miklós                  2.cs. F25 HU-07- 15-87978   H 14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Jenő                    1.cs. F33 HU-07- 15-9041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Miklós                  0.cs. F25 HU-08- 11-37372   H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lyes Gábor                   1.cs. F08 HU-06- 11-07216   H 143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egyeri Zoltán                 0.cs. F05 HU-06- 50-16278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Jenő                    1.cs. F33 HU-06- 15-82836   H 14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Miklós                  1.cs. F25 HU-07- 15-87945   H 14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Ferenc                 0.cs. F05 HU-07- 15-84729   H 14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2.cs. F25 HU-08- 11-37115   H 14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Sándor                   0.cs. F05 HU-06- 15-75689   H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kab Sándor                   2.cs. F05 HU-04- 50-06492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1.cs. F25 HU-08- 11-37141   H 14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rém Zoltán                    2.cs. F33 HU-07- 15-90731   H 14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tyondi István                2.cs. F05 HU-06- D-144386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1.cs. F25 HU-07- 15-88207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rém Zoltán                    1.cs. F33 HU-06- 15-83209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Imre                    2.cs. F05 HU-06- 15-77054   H 14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Attila                   0.cs. F33 HU-08- 25-86641   H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ajos                   2.cs. F25 HU-07- 15-8847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egyeri Zoltán                 1.cs. F05 HU-06- 50-61219   H 14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lauzer Sándor                 1.cs. F08 HU 05- 11-96093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József                  1.cs. F05 HU-08- 11-29206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egyeri Zoltán                 2.cs. F05 HU-07- 15-90991   H 14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Attila                   0.cs. F33 HU-08- 25-86662   H 143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app Géza                      0.cs. F33 HU 07- 15-90794   H 14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Attila                   0.cs. F33 HU-08- 11-38741   H 14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ujber Imre                    1.cs. F08 HU-08- 11-29934   H 143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lyem Tamás                   2.cs. F05 HU 07- 50-35556   H 143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elyem Tamás                   0.cs. F05 HU 07- 15-84365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kab Sándor                   0.cs. F05 HU-07- M-112072   H 14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Sándor                   0.cs. F05 HU-07- 15-83707   H 143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arkas Imre                    1.cs. F05 HU 08- 11-28842   H 143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arkas Imre                    1.cs. F05 HU 07- 15-84069   T 14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2.cs. F05 HU-06- 15-75613   H 14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1.cs. F05 HU-07- 15-83746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nczés Ottó                   1.cs. F08 HU-07- 11-17955   T 14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2.cs. F05 HU-07- 15-84752   H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ordás Károly                 1.cs. F25 HU-07- 15-87766   H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0.cs. F05 HU-06- 15-75648   H 14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Zsuzsanna                 2.cs. F33 HU 08- 11-38874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Ferenc                 2.cs. F05 HU-07- D-163387   H 143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Imre                    1.cs. F05 HU 08- 11-28854   T 14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László                   2.cs. F25 HU 07- 15-88135   H 14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Ferenc                 0.cs. F05 HU-07- 15-84565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kab Sándor                   0.cs. F05 HU-06- 15-75408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0.cs. F05 HU-07- D-166194   H 143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Attila                   0.cs. F33 HU-07- 15-90521   H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Zámolyi Zoltán                 0.cs. F25 HU-08- 11-37068   H 14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arkas Imre                    1.cs. F05 HU 07- 15-84062   H 14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Imre                    1.cs. F05 HU-06- 15-77058   H 1432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58:00Z</dcterms:created>
  <dc:creator>Király István</dc:creator>
  <dc:description/>
  <dc:language>en-US</dc:language>
  <cp:lastModifiedBy>Király István</cp:lastModifiedBy>
  <dcterms:modified xsi:type="dcterms:W3CDTF">2009-05-13T16:18:00Z</dcterms:modified>
  <cp:revision>3</cp:revision>
  <dc:subject/>
  <dc:title>Győr-Rába Tagszövetség, F08 Tét</dc:title>
</cp:coreProperties>
</file>