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7   307   61   1181,31   1060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21   64   1146,07   104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4   11   1097,25    995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2   682  136   1181,31   1049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F05 HU-09- 11-41960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09- 11-41835    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09- 11-42500    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F05 HU-09- 11-51413    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2.cs. F05 HU-09- 04-18054     11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HU-09- D-226181    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2.cs. F05 HU-09- 11-42111    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08 HU-09- 11-42981    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F08 HU 09- 11-43168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9- 11-41852    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09- D-226180    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F05 HU-09- 11-42495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0.cs. F05 HU-09- 11-42485    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0.cs. F05 HU-09- D-226172     11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09- 50-20119    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F05 HU-09- 11-42480     11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F08 HU-09- 50-20378     11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ung Ottó                      1.cs. F08 HU 09- 11-43052     11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08 HU-09- 11-42752     112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HU-09- D-234183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09- 11-43117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F05 HU-09- D-226192     11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HU 09- 11-42884     11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50-20128     11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F05 HU-09- M-121304     11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9- 11-41851    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                  2.cs. F05 HU-09- 11-42098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                  1.cs. F05 HU-09- 11-42102     11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HU-09- 11-42492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2.cs. F05 HU-09- D-22619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F05 HU-09- M-121327    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08 HU-09- 11-42977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F05 HU-09- 11-41921    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F05 HU-09- D-226161     110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05 HU 09- 11-41871    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2.cs. F08 HU-09- 50-20403    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ecsi Tibor                  2.cs. F05 HU-09- 11-41916    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F05 HU-09- 11-41935     11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HU 09- 11-43173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9- D-226187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0.cs. F05 HU-09- 11-42488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F05 HU-09- M-12138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9- 11-41830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F33 HU-09- 11-51261     10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HU-09- 11-51316     10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2.cs. F08 HU-09- 50-20407    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1.cs. F33 HU-09- 11-51269     10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F08 HU-09- 11-42901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9- 50-20134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1.cs. F08 HU-09- 11-42609    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HU-09- M-121330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F05 HU-09- 11-42251     109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2.cs. F05 HU-09- 11-42118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2.cs. F05 HU-09- M-119238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F08 HU-09- 11-42610     10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F05 HU-09- 11-42088    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HU-09- 11-42848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F08 HU-09- 11-42711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2.cs. F05 HU-09- D-226162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Imre                    1.cs. F05 HU 09- 11-41866     10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F05 HU-09- M-121301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1.cs. F05 HU-09- M-121307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F05 HU-09- 11-41963    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0.cs. F05 HU-09- 11-41964    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F05 HU-09- D-226114     10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1.cs. F08 HU-09- 11-42916    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09- 11-43121    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HU-09- D-231566     108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2.cs. F33 HU-09- 11-51272    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F05 HU-09- 11-51365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F08 HU-09- 50-20415     108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F33 HU-09- 11-51320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óczy Ferenc                   2.cs. F05 HU-09- 04-18068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09- 11-42845     10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ecsi Tibor                  2.cs. F05 HU-09- 11-41923    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2.cs. F08 HU-09- 11-42935    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HU-09- D-226153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2.cs. F08 HU-09- 11-43112    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08 HU-09- 50-20414     10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HU-09- 11-42967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ung Ottó                      1.cs. F08 HU 09- 11-43050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09- 11-41845     10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1.cs. F08 HU 09- 11-42887     10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1.cs. F05 HU-09- 11-41917    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1.cs. F08 HU-09- 11-43102    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2.cs. F08 HU-09- 50-20380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nczés Ottó                   1.cs. F08 HU-09- D-227754    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HU-09- 11-42718    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2.cs. F08 HU-09- 50-20121     107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yörgy                    1.cs. F08 HU 09- 11-43192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2.cs. F08 HU-09- 11-43106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egyeri Zoltán                 2.cs. F05 HU-09- 11-42461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0.cs. F05 HU-09- 11-51424    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09- D-226148    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0.cs. F05 HU-09- 11-42487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egyeri Zoltán                 1.cs. F05 HU-09- 11-42454     10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2.cs. F08 HU-09- 11-42954     10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HU 09- 11-42882     10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1.cs. F05 HU-09- D-226130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Balázs                  1.cs. F08 HU-09- 11-42902    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1.cs. F08 HU-09- 50-20408    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1.cs. F05 HU-09- D-226116     10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HU-09- 11-4272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HU-09- 11-42998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HU-09- 11-42975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2.cs. F08 HU-09- 50-20189    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óczy Ferenc                   1.cs. F05 HU-09- 04-18053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2.cs. F05 HU-09- 11-41949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2.cs. F08 HU-09- 11-42905     10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HU-09- 11-42932    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1.cs. F08 HU-09- 11-42936     10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05 HU-09- 11-41838    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HU-09- 11-42922    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ung Ottó                      1.cs. F08 HU 09- 11-4306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05 HU-09- 11-51417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05 HU-09- M-121337     10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óczy Ferenc                   1.cs. F05 HU-09- 11-42108    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egyeri Zoltán                 1.cs. F05 HU-09- D-226177    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Szabolcs                  2.cs. F08 HU-09- 11-42604    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HU-09- 50-20425    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Szabolcs                  1.cs. F08 HU-09- 11-42622     10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nczés Ottó                   1.cs. F08 HU-09- 11-42842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1.cs. F08 HU-09- 11-42755    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ecsi Tibor                  2.cs. F05 HU-09- 11-41919     105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óczy Ferenc                   1.cs. F05 HU-09- 11-42115    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li István                   1.cs. F05 HU-09- 11-42579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óczy Ferenc                   1.cs. F05 HU-09- 11-42119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2.cs. F05 HU-09- 11-41955     10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lyes Gábor                   1.cs. F08 HU-09- 50-20423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08 HU-09- 50-20420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1.cs. F08 HU-09- 11-42984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egyeri Zoltán                 0.cs. F05 HU-09- 11-424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1.cs. F05 HU-09- 11-51404     10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asztovich Gyula               0.cs. F05 HU-09- M-121308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nczés Ottó                   2.cs. F08 HU-09- 11-44990    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Ferenc                   1.cs. F05 HU-09- 11-42096     1049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4:00Z</dcterms:created>
  <dc:creator>Király István</dc:creator>
  <dc:description/>
  <dc:language>en-US</dc:language>
  <cp:lastModifiedBy>Király István</cp:lastModifiedBy>
  <dcterms:modified xsi:type="dcterms:W3CDTF">2009-09-30T16:55:00Z</dcterms:modified>
  <cp:revision>3</cp:revision>
  <dc:subject/>
  <dc:title>Győr-Rába Tagszövetség, F33 Kóny</dc:title>
</cp:coreProperties>
</file>