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31   368   74   1261,90   1191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5   206   41   1237,55   1178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33   352   70   1244,13   1163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21   277   55   1264,70   1188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3  110  1203  241   1264,70   1180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F33 HU-07- 15-90709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F33 HU-07- 15-90719   H 12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HU-07- 15-84225   H 12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F05 HU-06- 15-77058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F05 HU-07- 15-84201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F05 HU-07- 15-84260   H 12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F05 HU-07- 15-84226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05- D-133350   H 12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07- 15-90538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HU-06- 15-76303   H 12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HU-07- 15-83868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HU-07- 15-90742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07- 15-83601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F05 HU-08- D-186202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HU-06- 15-83195   H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05- 11-96243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HU-07- D-166358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HU-07- 15-84261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F05 HU-07- M-112034   H 12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HU-06- 15-8007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0.cs. F33 HU-08- 11-38864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HU-05- 11-03678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HU-07- 15-88306   H 12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HU-07- 15-83755   H 124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25 HU 07- 15-88135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HU-05- D-133251   H 12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F05 HU-08- D-18260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25 HU-07- 15-88367   H 12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F05 HU 07- 15-84066   H 12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Zsuzsanna                 2.cs. F33 HU 08- 11-38830   T 12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HU-07- D-163390   H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F05 HU-07- 15-8365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2.cs. F25 HU-07- 15-88456   H 12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2.cs. F08 HU-08- 11-29480   H 12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1.cs. F33 HU-07- 15-90401   H 12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F25 HU-07- 15-88305   H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F33 HU-08- 25-86662   H 123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F33 HU-08- 25-86659   T 12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HU-08- 11-37153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F25 HU-08- 11-37122   H 123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08 HU-08- 50-11297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HU-07- 15-84768   H 12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HU-06- D-144414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F05 HU-06- 15-75648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2.cs. F05 HU-08- 11-28967   H 12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F33 HU 07- 15-90833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1.cs. F05 HU-08- D-182586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2.cs. F05 HU-07- 15-84209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1.cs. F25 HU-07- 15-87704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1.cs. F05 HU-06- 15-75613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0.cs. F05 HU-05- D-133410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F05 HU-07- 15-84752   H 12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2.cs. F25 HU-08- 11-37014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2.cs. F05 HU-07- M-112155   H 122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2.cs. F05 HU 07- 15-84399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05- 15-75134   H 12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1.cs. F08 HU-08- 11-29763   H 12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2.cs. F25 HU-06- 15-80034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HU-07- 15-90750   H 12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0.cs. F33 HU 07- 15-90794   H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0.cs. F33 HU-08- 11-38789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1.cs. F05 HU-07- D-166378   H 122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1.cs. F33 HU 07- 15-90788   H 122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2.cs. F25 HU 07- 15-88165   H 12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1.cs. F33 HU 07- 15-9084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F05 HU-07- 15-8473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Imre                    2.cs. F05 HU-07- 15-84264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HU-06- 15-83200   H 12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2.cs. F33 HU-08- 11-38806   H 12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F05 HU-07- 15-84739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08- 11-29535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2.cs. F05 HU-07- D-166139   H 12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1.cs. F05 HU-06- 15-75689   H 12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1.cs. F05 HU 07- 15-84057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1.cs. F25 HU-07- 50-40951   H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2.cs. F05 HU-07- 15-83857   T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25 HU-07- 15-88329   H 12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2.cs. F05 HU-07- 15-84280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rém Zoltán                    2.cs. F33 HU-08- 11-29014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enő                    1.cs. F33 HU-06- 15-82899   H 12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enő                    2.cs. F33 HU-06- 15-82873   H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2.cs. F33 HU-07- 15-90983   H 12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1.cs. F33 HU 07- 15-90844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1.cs. F33 HU-06- 15-83209   H 121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Zsuzsanna                 2.cs. F33 HU 08- 11-38849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Miklós                  1.cs. F25 HU-07- 15-87901   H 12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25 HU-07- 15-88316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08- 11-29206   H 121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25 HU-07- 15-87930   H 12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1.cs. F08 HU-07- 50-27130   H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enő                    0.cs. F33 HU-08- 11-38518   H 121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25 HU-07- 15-88409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HU-08- 11-37608   H 12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2.cs. F25 HU-08- 11-37008   H 121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Imre                    0.cs. F05 HU 07- 15-84055   T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25 HU-07- 15-88018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2.cs. F05 HU-07- D-166194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Sándor                   0.cs. F05 HU-08- D-182657   H 12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0.cs. F05 HU-08- D-182686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0.cs. F05 HU-08- 11-29099   H 12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07- 15-90515   H 12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25 HU-07- 15-88237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05 HU-07- 15-84727   H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HU-08- 11-38723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ózsef                  2.cs. F33 HU-08- 11-38663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25 HU-08- 11-371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1.cs. F08 HU-07- 11-17756   H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25 HU-07- 15-88207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25 HU-07- 15-88249   H 12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enő                    1.cs. F33 HU-06- 15-82831   H 12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rém Zoltán                    0.cs. F33 HU-07- 15-90725   H 12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enő                    0.cs. F33 HU-08- 11-38506   H 12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HU-06- 15-82814   H 12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08 HU-07- 11-19878   H 12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0.cs. F05 HU-08- 11-29085   H 120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0.cs. F05 HU-08- D-186189   H 12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0.cs. F33 HU-08- 11-38855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Ferenc                 0.cs. F05 HU-07- 15-84565   H 120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Szabolcs                  1.cs. F08 HU-07- 25-73934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nczés Ottó                   1.cs. F08 HU-08- 11-29613   T 12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ém Zoltán                    1.cs. F33 HU-07- 15-90718   H 12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0.cs. F25 HU-07- 15-88384   H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Imre                    1.cs. F05 HU-07- 15-84274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Imre                    1.cs. F05 HU-06- 15-77031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Imre                    0.cs. F05 HU-06- 15-77054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ajos                   0.cs. F25 HU-08- 11-36358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iás István                   1.cs. F05 HU-05- 15-67974   H 12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2.cs. F08 HU-08- 50-11336   H 12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lyem Tamás                   0.cs. F05 HU 07- 15-84378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nczés Ottó                   1.cs. F08 HU-06- 11-07139   H 120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elyem Tamás                   1.cs. F05 HU 07- 50-35574   H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0.cs. F05 HU-08- D-182622   H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asztovich Gyula               0.cs. F05 HU-08- D-182786   H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1.cs. F05 HU-01- 15-38855   H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0.cs. F05 HU-08- 11-29219   H 12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Ferenc                 1.cs. F05 HU-07- 15-84842   H 12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ongrácz Sándor                1.cs. F08 HU-07- 11-18099   H 12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Zsuzsanna                 2.cs. F33 HU 08- 11-38879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jber Imre                    1.cs. F08 HU-08- 50-11329   H 12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kab Sándor                   0.cs. F05 HU-06- 15-756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Imre                    2.cs. F05 HU-07- 15-84234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0.cs. F25 HU-07- 15-88468   H 120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2.cs. F33 HU 07- 15-90799   T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2.cs. F33 HU-08- 11-38721   T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Szabolcs                  1.cs. F08 HU-08- 11-29504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kab Sándor                   2.cs. F05 HU-06- 15-75475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2.cs. F05 HU-07- 15-84844   H 119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1.cs. F25 HU-08- 11-36762   H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egyeri Zoltán                 2.cs. F05 HU-07- M-112179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enő                    0.cs. F33 HU-01- 11-54659   H 119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0.cs. F33 HU-08- 11-38712   H 11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Zoltán                  1.cs. F08 HU-07- 11-18129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rém Zoltán                    0.cs. F33 HU-07- 15-90707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1.cs. F33 HU-07- 15-90921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ngrácz Sándor                1.cs. F08 HU-08- 11-29853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József                   2.cs. F25 HU-08- 11-37607   H 119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Ferenc                 1.cs. F05 HU-06- 15-76313   H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ngrácz Sándor                1.cs. F08 HU-08- 50-11349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egyeri Zoltán                 1.cs. F05 HU-07- D-16630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1.cs. F08 HU-07- 11-18107   H 11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Szabolcs                  1.cs. F08 HU-05- 11-95525   H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Imre                    1.cs. F05 HU-07- 15-84283   H 119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0.cs. F25 HU 08- 11-37270   H 11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Géza                      1.cs. F33 HU 07- 15-90798   H 11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sztovich Gyula               0.cs. F05 HU-08- D-18272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nczés Ottó                   1.cs. F08 HU-08- 11-29610   T 11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József                   2.cs. F25 HU-08- 11-37619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Attila                   0.cs. F33 HU-08- 11-38739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jber Imre                    1.cs. F08 HU-07- 11-18139   H 11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                     2.cs. F33 HU 06- 15-82927   T 119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Zsuzsanna                 1.cs. F33 HU 08- 11-38874   H 11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enő                    2.cs. F33 HU-06- 15-82883   H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László                    2.cs. F08 HU-08- 11-29461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József                  2.cs. F05 HU-08- 11-29213   H 11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0.cs. F25 HU 08- 11-37241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2.cs. F25 HU-08- 11-37138   H 11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0.cs. F25 HU-08- 11-37048   H 11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dő Szabolcs                  2.cs. F08 HU-05- 11-95507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Zámolyi Zoltán                 2.cs. F25 HU-08- 11-37009   H 11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Zsuzsanna                 2.cs. F33 HU 08- 11-38882   H 11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elyem Tamás                   2.cs. F05 HU 07- 50-35566   H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2.cs. F05 HU-08- D-182752   H 119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0.cs. F25 HU 08- 11-37208   H 11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rém Zoltán                    2.cs. F33 HU-07- 15-90737   H 119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Zsuzsanna                 1.cs. F33 HU 08- 11-38894   H 11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2.cs. F08 HU-08- 11-29489   H 11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ujber Imre                    1.cs. F08 HU-07- 11-18149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László                    1.cs. F08 HU-05- 50-12727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tyondi István                1.cs. F05 HU-07- 15-84538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kab Sándor                   0.cs. F05 HU-07- D-166148   T 11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László                    2.cs. F08 HU-08- 11-29429   H 11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jber Imre                    1.cs. F08 HU-08- 11-29926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Balázs                  1.cs. F08 HU-08- 11-29806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József                  0.cs. F05 HU-08- 11-29252   H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kab Sándor                   0.cs. F05 HU-07- 15-83715   T 11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0.cs. F33 HU-06- 15-82953   H 11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ámolyi Zoltán                 0.cs. F25 HU-08- 11-3709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0.cs. F33 HU-07- 15-90507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Imre                    2.cs. F05 HU-04- 15-61642   H 11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rváth Ferenc                 1.cs. F05 HU-05- 15-68239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Jenő                    1.cs. F33 HU-07- 50-35234   H 11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Attila                   0.cs. F33 HU-08- 25-8664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Zoltán                  2.cs. F08 HU-08- 50-11355   H 118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Imre                    1.cs. F05 HU 08- 11-28854   T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Attila                   0.cs. F33 HU-08- M-117306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ordás Károly                 1.cs. F25 HU-07- 15-87830   H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Attila                   0.cs. F33 HU-07- 15-90565   H 11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Zámolyi Zoltán                 0.cs. F25 HU-07- 15-88370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ujber Imre                    1.cs. F08 HU-07- 11-18157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Zoltán                  2.cs. F08 HU-08- 11-29740   H 11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ordás Károly                 0.cs. F25 HU-08- 11-3627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Sándor                   0.cs. F05 HU-07- M-112099   T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nczés Ottó                   1.cs. F08 HU-07- 11-17955   T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Ferenc                 2.cs. F05 HU-04- 15-60478   H 118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Géza                      2.cs. F33 HU 07- 15-90810   H 11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Szabolcs                  1.cs. F08 HU-07- 11-17814   H 11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0.cs. F25 HU-08- 11-37637   H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Éliás István                   1.cs. F05 HU-07- 15-84793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Imre                    2.cs. F05 HU-07- 15-84223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0.cs. F05 HU-07- 15-84751   H 11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enő                    1.cs. F33 HU-06- 15-82836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Lajos                   0.cs. F25 HU-07- 15-88441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émeth Lajos                   2.cs. F25 HU-07- 15-88430   H 11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2.cs. F33 HU-06- 15-82998   H 11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Attila                   1.cs. F33 HU-08- 11-38705   T 11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Jenő                    0.cs. F33 HU-08- 11-38501   H 11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Éliás István                   1.cs. F05 HU-06- 15-76944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egyeri Zoltán                 1.cs. F05 HU-07- D-166308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Jenő                    1.cs. F33 HU-07- 15-90425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Attila                   2.cs. F33 HU-08- 11-38718   T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asztovich Gyula               1.cs. F05 HU-08- D-182711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ujber Imre                    2.cs. F08 HU-08- 11-29932   H 11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enczés Ottó                   1.cs. F08 HU-08- 11-29623   H 118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elyem Tamás                   1.cs. F05 HU 07- 50-35543   H 11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yörgy                    1.cs. F08 HU 08- 11-29958   H 11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elyem Tamás                   2.cs. F05 HU 07- 15-84401   H 11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édecsi Tibor                  1.cs. F05 HU-07- 15-84547   H 11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ordás Károly                 1.cs. F25 HU-08- 11-36219   H 11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Lajos                   1.cs. F25 HU-07- 15-88439   H 11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József                   0.cs. F25 HU-08- 11-36599   H 11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Miklós                  2.cs. F25 HU-07- 15-87939   H 1180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48:00Z</dcterms:created>
  <dc:creator>Király István</dc:creator>
  <dc:description/>
  <dc:language>en-US</dc:language>
  <cp:lastModifiedBy>Király István</cp:lastModifiedBy>
  <dcterms:modified xsi:type="dcterms:W3CDTF">2009-05-21T15:51:00Z</dcterms:modified>
  <cp:revision>4</cp:revision>
  <dc:subject/>
  <dc:title>Győr-Rába Tagszövetség, F08 Tét</dc:title>
</cp:coreProperties>
</file>