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20   380   76   1506,79   1434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55   71   1510,04   1439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57   11   1488,15   1421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23   45   792  158   1510,04   1435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F08 HU-09- 11-42723    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HU-09- D-226124    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2.cs. F05 HU-09- 11-42587     150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F05 HU-09- 11-41933     14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F08 HU-09- 11-42747    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08 HU-09- 11-42764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F08 HU-09- 11-42752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08 HU-09- 11-42991     14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F08 HU-09- 11-42981    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F08 HU-09- 50-20415    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HU-09- 11-42308    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HU-09- 11-42346    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F05 HU-09- 11-41594    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F08 HU-09- 50-20417     14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2.cs. F33 HU-09- 11-51272    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HU-09- 11-43120     14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HU-09- 11-51325     14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09- 50-20128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HU-09- 11-43184    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09- 50-20134    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F08 HU-09- 11-42640     14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F08 HU-09- 11-42837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2.cs. F08 HU-09- 11-42842     148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F08 HU-09- D-234183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1.cs. F08 HU-09- 11-42609     14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F08 HU-09- 11-42715     14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HU-09- D-226152    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F08 HU-09- 11-42718     14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F08 HU-09- 11-42601     147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F05 HU-09- D-226190     14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2.cs. F05 HU-09- 11-41960     14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ung Ottó                      1.cs. F08 HU 09- 11-43048    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1.cs. F08 HU-09- 11-42992     14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F05 HU-09- 11-42453    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0.cs. F05 HU-09- 11-41957     14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0.cs. F05 HU-09- 11-42487    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09- 11-43110     14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09- 11-43117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F05 HU-09- 11-41847    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09- 11-43118     14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2.cs. F05 HU-09- 11-41939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HU-09- D-226120     146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2.cs. F08 HU-09- D-231566    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F08 HU-09- 11-42721     14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F08 HU-09- 11-42620     14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1.cs. F05 HU-09- D-226156     14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ung Ottó                      2.cs. F08 HU 09- 11-43243     14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HU-09- 11-43124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9- 50-20123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HU-09- 11-42328    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0.cs. F05 HU-09- 11-42457     14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2.cs. F08 HU-09- 11-42630    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2.cs. F05 HU-09- 11-42314     14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2.cs. F08 HU-09- 11-42634     14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ándor Gábor                   1.cs. F08 HU 09- 11-43208     14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1.cs. F05 HU-09- 11-42331    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HU-09- 11-42311     146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ándor Gábor                   1.cs. F08 HU 09- 11-43224     14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HU-09- 11-42340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HU-09- 11-42829    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HU-09- 11-42357    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nczés Ottó                   1.cs. F08 HU-09- D-234184    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0.cs. F05 HU-09- M-121328    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HU-09- 11-41831    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08 HU-09- 11-42977    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1.cs. F08 HU-09- 11-42984     14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HU 09- D-226352    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0.cs. F05 HU-09- D-226163     14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0.cs. F05 HU-09- 11-42494     14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HU-09- D-226194     14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1.cs. F33 HU 09- 11-51136     14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0.cs. F05 HU-09- D-226161     14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0.cs. F05 HU-09- D-226179     14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1.cs. F05 HU-09- D-226145     14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HU-09- 11-41835     14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0.cs. F05 HU-09- 11-42490     14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HU 09- D-226357     14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2.cs. F05 HU-09- D-226119     14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ung Ottó                      1.cs. F08 HU 09- 11-43039     14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05 HU-09- M-121381    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1.cs. F05 HU-09- D-226183    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2.cs. F05 HU-09- 11-42497    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F05 HU-09- D-226180     14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ecsi Tibor                  2.cs. F05 HU-09- 11-41938    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egyeri Zoltán                 2.cs. F05 HU-09- D-226199     145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1.cs. F33 HU 09- 11-51148     14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bik József                   1.cs. F08 HU 09- 11-42658    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ecsi Tibor                  1.cs. F05 HU-09- 11-41910    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Tibor                   1.cs. F05 HU-09- 11-41554    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1.cs. F05 HU-09- D-226181    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Balázs                  1.cs. F08 HU-09- 11-42902     14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0.cs. F05 HU-09- M-121326     14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1.cs. F05 HU-09- 11-41592    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nczés Ottó                   1.cs. F08 HU-09- 11-42838     14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intér Tibor                   1.cs. F05 HU-09- 11-41560    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egyeri Zoltán                 1.cs. F05 HU-09- 11-42492     14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ém Zoltán                    2.cs. F33 HU-09- 11-51278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2.cs. F08 HU-09- 11-42972    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HU-09- 50-20425     14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2.cs. F05 HU-09- 11-51341    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lyes Gábor                   1.cs. F08 HU-09- 11-50984     14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2.cs. F08 HU-09- 11-50975     14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1.cs. F05 HU-09- 11-51364    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rém Zoltán                    2.cs. F33 HU-09- 11-51282    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1.cs. F08 HU-09- 11-42720    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1.cs. F05 HU-09- M-119234     14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nczés Ottó                   1.cs. F08 HU-09- 11-42839     14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ém Zoltán                    1.cs. F33 HU-09- 11-51305     14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óczy Ferenc                   1.cs. F05 HU-09- 11-42086     145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gl Zoltán                   1.cs. F08 HU 09- 11-42887     14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1.cs. F05 HU-09- 11-41852     14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1.cs. F05 HU-09- M-121307     145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2.cs. F05 HU-09- 11-41832    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08 HU-09- D-226856     14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2.cs. F08 HU-09- 11-42964     14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1.cs. F05 HU-09- D-226116    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2.cs. F08 HU-09- 11-42954    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lyes Gábor                   2.cs. F08 HU-09- 11-42707    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HU-09- 50-20424     14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Balázs                  2.cs. F08 HU-09- 11-42943     14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2.cs. F08 HU-09- 11-42955    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0.cs. F05 HU-09- M-121324    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lyes Gábor                   1.cs. F08 HU-09- 50-20407     14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0.cs. F05 HU-09- M-121304    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Szabolcs                  2.cs. F08 HU-09- 11-42633     14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li István                   1.cs. F05 HU-09- 11-42424     14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1.cs. F05 HU-09- 11-51411     14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HU 09- 11-43192    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Ferenc                 1.cs. F05 HU-09- D-226121    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Ferenc                   1.cs. F05 HU-09- 11-42111     144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arkas Imre                    1.cs. F05 HU 09- 11-41880     14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2.cs. F05 HU-09- 11-51417     14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asztovich Gyula               0.cs. F05 HU-09- M-121322    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édli István                   1.cs. F05 HU-09- 11-42574     14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egyeri Zoltán                 1.cs. F05 HU-09- D-226188    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Ferenc                   1.cs. F05 HU-09- 11-42098     14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ung Ottó                      1.cs. F08 HU 09- 11-43061     144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ung Ottó                      1.cs. F08 HU 09- 11-43051    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1.cs. F08 HU-09- 50-20420    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2.cs. F08 HU-09- 11-43102    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édli István                   1.cs. F05 HU-09- 11-42419     144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1.cs. F08 HU-09- 50-20118    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2.cs. F08 HU-09- 11-42990     14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Ferenc                 2.cs. F05 HU-09- 11-41860     14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Zoltán                  2.cs. F08 HU-09- 11-42966     14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jber Imre                    1.cs. F08 HU-09- 50-20133     14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2.cs. F08 HU-09- 50-20423     143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ung Ottó                      2.cs. F08 HU 09- 11-43055     14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lyes Gábor                   2.cs. F08 HU-09- 50-20410    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2.cs. F08 HU-09- 11-42753     14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lyes Gábor                   1.cs. F08 HU-09- 50-20409     14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lyes Gábor                   2.cs. F08 HU-09- 11-50976     14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Gábor                   2.cs. F08 HU-09- 50-20376     143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ung Ottó                      2.cs. F08 HU 09- 11-43060     14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bik József                   1.cs. F08 HU 09- 11-42660     14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egyeri Zoltán                 2.cs. F05 HU-09- D-226195     14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ándor Gábor                   1.cs. F08 HU 09- 11-43218     14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asztovich Gyula               1.cs. F05 HU-09- 11-51404     1435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15:00Z</dcterms:created>
  <dc:creator>Király István</dc:creator>
  <dc:description/>
  <dc:language>en-US</dc:language>
  <cp:lastModifiedBy>Király István</cp:lastModifiedBy>
  <dcterms:modified xsi:type="dcterms:W3CDTF">2009-09-05T13:17:00Z</dcterms:modified>
  <cp:revision>3</cp:revision>
  <dc:subject/>
  <dc:title>Győr-Rába Tagszövetség, F08 Tét</dc:title>
</cp:coreProperties>
</file>