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9   21   230   46   1834,73   1659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6   130   26   1809,21   1654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26   251   50   1825,83   1647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6   15   169   34   1804,85   1677,8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78   780  156   1834,73   1655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iás István                   1.cs. F05 HU-05- 15-67974   H 18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2.cs. F05 HU-08- D-182600   H 183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F25 HU-08- 11-37610   H 18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0.cs. F25 HU-08- 11-36565   H 18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F08 HU-06- 50-49434   H 180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0.cs. F25 HU-08- 11-36227   H 18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HU-07- 15-90507   H 18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2.cs. F05 HU-07- 15-84218   H 17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F05 HU-07- 15-84922   H 17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F08 HU-07- 11-17997   T 17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Attila                   2.cs. F25 HU 07- 15-87574   H 17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2.cs. F33 HU-07- 15-83723   H 177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2.cs. F05 HU-07- 15-84923   H 17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F05 HU-06- 15-75520   H 17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2.cs. F05 HU-07- 15-84274   H 17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Imre                    2.cs. F05 HU-07- 15-84283   H 17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F05 HU-08- 11-29139   H 176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25 HU 07- 13-95950   H 17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2.cs. F05 HU-07- M-112179   H 17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2.cs. F05 HU-04- 15-61123   H 175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0.cs. F33 HU 07- 15-90788   H 17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F05 HU-06- 15-75724   H 17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F05 HU-04- 50-06492   H 17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nczés Ottó                   2.cs. F08 HU-08- 50-11288   T 17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1.cs. F08 HU-06- 11-07133   T 174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F05 HU-08- 11-29113   H 17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1.cs. F33 HU-07- 15-90401   H 17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2.cs. F25 HU-07- 15-88416   H 174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F05 HU-06- 15-75470   H 17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F05 HU-07- 15-84739   H 17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08 HU-06- 11-07107   H 174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2.cs. F05 HU-08- 11-29254   H 17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Imre                    2.cs. F05 HU-05- D-133410   H 17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2.cs. F25 HU-07- 15-88338   H 17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25 HU-07- 15-88367   H 17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1.cs. F05 HU-08- D-182786   H 17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elyem Tamás                   1.cs. F05 HU 07- 15-84365   H 173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elyem Tamás                   1.cs. F05 HU 07- 50-35556   H 173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2.cs. F33 HU-07- 15-90707   H 17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0.cs. F33 HU-08- 11-38454   H 17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0.cs. F05 HU-06- 15-75475   H 173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25 HU 07- 15-88104   H 172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HU 07- 15-90813   T 17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0.cs. F05 HU-07- M-112077   H 17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1.cs. F25 HU-07- 15-87945   H 17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ém Zoltán                    2.cs. F33 HU-07- 15-90737   H 172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2.cs. F25 HU 08- 11-37204   H 17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ajos                   1.cs. F25 HU-07- 15-88456   H 17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0.cs. F05 HU-08- D-182686   H 17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Imre                    1.cs. F05 HU-07- 15-84225   H 172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1.cs. F33 HU 07- 15-90846   H 17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0.cs. F33 HU-08- 11-38718   T 17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F33 HU-07- 15-90538   H 17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0.cs. F05 HU-08- D-186176   H 17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1.cs. F25 HU-06- 15-80071   H 17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ajos                   2.cs. F25 HU-06- 15-80110   H 17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ém Zoltán                    1.cs. F33 HU-06- 15-83195   H 17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0.cs. F25 HU-08- 11-36342   H 17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1.cs. F25 HU-07- 15-87766   H 17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2.cs. F25 HU-06- 15-80077   H 17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F25 HU-05- 15-71985   H 17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2.cs. F33 HU-07- 15-90522   T 17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2.cs. F25 HU-08- 11-36282   H 17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2.cs. F25 HU-04- 15-65205   H 17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1.cs. F05 HU-07- 15-84752   H 171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arga Attila                   1.cs. F25 HU 07- 15-87599   H 17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rém Zoltán                    1.cs. F33 HU-07- 15-90719   H 170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rém Zoltán                    2.cs. F33 HU-07- 15-90731   H 17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2.cs. F08 HU-08- 11-29934   H 17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egyeri Zoltán                 1.cs. F05 HU-07- 15-84925   H 17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enő                    2.cs. F33 HU-07- 15-90425   H 17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25 HU-06- 15-79290   H 17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jber Imre                    2.cs. F08 HU-08- 50-11335   H 17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0.cs. F33 HU-07- 15-90534   H 170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1.cs. F05 HU-06- 15-75613   H 17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1.cs. F25 HU-06- 15-79528   H 17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László                    1.cs. F08 HU-05- 50-12727   H 170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ajos                   1.cs. F25 HU-07- 15-88439   H 16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Imre                    1.cs. F05 HU-07- 15-84260   H 16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Lajos                   1.cs. F25 HU-06- 13-77701   H 16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József                  1.cs. F05 HU-07- 15-83601   H 16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egyeri Zoltán                 1.cs. F05 HU-06- 50-61219   H 16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Szabolcs                  1.cs. F08 HU-06- 11-07288   H 16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0.cs. F33 HU-08- 11-38706   H 16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1.cs. F33 HU-06- 15-82951   T 169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Géza                      0.cs. F33 HU 04- 15-67031   T 16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enő                    2.cs. F33 HU-07- 15-90418   H 16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0.cs. F25 HU-08- 11-37122   H 169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Balázs                  1.cs. F08 HU-08- 11-29819   H 16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2.cs. F05 HU-07- M-112034   H 16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rém Zoltán                    1.cs. F33 HU-07- 15-90983   H 16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2.cs. F33 HU-08- 11-38705   T 169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enő                    1.cs. F33 HU-04- 11-92974   H 16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kab Sándor                   0.cs. F05 HU-06- 15-75654   H 16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Jenő                    2.cs. F33 HU-07- 15-90399   H 168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ujber Imre                    1.cs. F08 HU-08- 11-29932   H 16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2.cs. F05 HU-07- 15-84750   H 16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0.cs. F33 HU-06- 15-82976   T 16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egyeri Zoltán                 1.cs. F05 HU-07- D-166308   H 16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1.cs. F05 HU-08- D-182752   H 16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0.cs. F33 HU-08- 11-33591   T 16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Szabolcs                  1.cs. F08 CH-06-19-116596   H 16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József                   1.cs. F25 HU-06- 15-79758   H 16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Jenő                    0.cs. F33 HU-08- 11-38472   H 168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Sándor                   0.cs. F05 HU-08- D-182608   H 16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kab Sándor                   0.cs. F05 HU-08- D-182646   H 16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0.cs. F33 HU-07- 15-90510   T 16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ordás Károly                 2.cs. F25 HU-08- 11-36270   H 16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Jenő                    0.cs. F33 HU-08- 11-38508   H 16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jber Imre                    1.cs. F08 HU-07- 11-18149   H 168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Géza                      0.cs. F33 HU 07- 50-23396   T 168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                     2.cs. F33 HU 06- 15-82930   H 16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Imre                    2.cs. F05 HU-07- 15-84211   H 16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Jenő                    2.cs. F33 HU-08- 11-38506   H 16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László                    1.cs. F08 HU-07- 11-17846   H 167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bik József                   1.cs. F08 HU 07- 11-17712   H 16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Attila                   1.cs. F33 HU-07- 15-90513   T 16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asztovich Gyula               2.cs. F05 HU-05- 15-67686   H 16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Lajos                   2.cs. F25 HU-07- 15-88468   H 16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jber Imre                    1.cs. F08 HU-08- 50-11332   H 16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József                   2.cs. F25 HU-08- 11-37619   H 16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dő László                    2.cs. F08 HU-08- 11-29460   H 16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Ferenc                 2.cs. F05 HU-07- 15-84727   H 16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2.cs. F25 HU-08- 11-37119   H 16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József                   1.cs. F25 HU-07- 15-87705   H 16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2.cs. F05 HU-07- D-163469   H 16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iás István                   1.cs. F05 HU-06- 15-76913   H 16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ordás Károly                 1.cs. F25 HU-07- 15-87830   H 167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Géza                      2.cs. F33 HU 06- 15-82929   H 167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2.cs. F25 HU 06- 15-72101   H 16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dő Szabolcs                  1.cs. F08 HU-07- 25-73934   H 16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Attila                   0.cs. F33 HU-08- 11-38738   T 166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Géza                      1.cs. F33 HU 07- 50-23393   H 16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dő Szabolcs                  1.cs. F08 HU-08- 11-29524   H 16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Jenő                    2.cs. F33 HU-06- 15-82879   H 16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egyeri Zoltán                 1.cs. F05 HU-07- 15-84900   H 16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rály László                  1.cs. F33 HU 06- 15-82727   H 16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Szabolcs                  1.cs. F08 HU-07- 11-19894   H 166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0.cs. F33 HU 06- 11-13138   H 16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László                    1.cs. F08 HU-07- 11-17883   H 166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2.cs. F25 HU 07- 15-88135   H 16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jber Imre                    2.cs. F08 HU-08- 50-11331   H 16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Jenő                    0.cs. F33 HU-08- 11-38498   H 16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ordás Károly                 1.cs. F25 HU-07- D-162618   H 16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József                   0.cs. F25 HU-08- 11-36571   H 16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enő                    1.cs. F33 HU-07- 50-35234   H 16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rém Zoltán                    1.cs. F33 HU-07- 15-90742   H 16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Ferenc                 0.cs. F05 HU-07- 15-84729   H 16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Béla                      1.cs. F25 HU-07- 15-88037   H 16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Balázs                  1.cs. F08 HU-08- 11-29864   H 165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elyes Árpád                   1.cs. F25 HU 08- 11-36634   T 16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Ferenc                 1.cs. F05 HU-06- 15-76303   H 16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akab Sándor                   0.cs. F05 HU-08- D-182614   H 16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egyeri Zoltán                 2.cs. F05 HU-07- M-112169   H 165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bik József                   2.cs. F08 HU 08- 11-29397   H 16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Éliás István                   1.cs. F05 HU-06- 15-76944   H 1655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34:00Z</dcterms:created>
  <dc:creator>Király István</dc:creator>
  <dc:description/>
  <dc:language>en-US</dc:language>
  <cp:lastModifiedBy>Király István</cp:lastModifiedBy>
  <dcterms:modified xsi:type="dcterms:W3CDTF">2009-06-18T02:36:00Z</dcterms:modified>
  <cp:revision>3</cp:revision>
  <dc:subject/>
  <dc:title>Győr-Rába Tagszövetség, F33 Kóny</dc:title>
</cp:coreProperties>
</file>