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32   411   82   1174,24   1096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4   204   41   1140,81   1084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33   348   70   1145,07   1083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9   252   50   1149,86   1087,1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2  108  1215  243   1174,24   1087,7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HU-07- 15-83755   H 11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0.cs. F05 HU-08- D-182686   H 11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F05 HU-07- D-163390   H 11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F05 HU-07- 15-84260   H 11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F05 HU-06- 15-75724   H 11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HU-05- 15-68239   H 11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F05 HU-05- D-133350   H 115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F05 HU 07- 15-84057   H 11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F05 HU-07- 15-84750   H 11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F33 HU-06- 15-82814   H 11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2.cs. F05 HU-07- 15-84223   H 11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F05 HU-07- 15-84201   H 11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iás István                   1.cs. F05 HU-05- 15-67974   H 11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2.cs. F05 HU-08- 11-28967   H 11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2.cs. F25 HU-07- 15-88456   H 114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F05 HU-06- 15-75613   H 11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1.cs. F08 HU-07- 25-73934   H 11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1.cs. F08 HU-07- 11-18067   H 114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2.cs. F05 HU-07- 50-35031   H 11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1.cs. F05 HU-06- 15-77058   H 11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0.cs. F05 HU-07- D-163387   H 11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nczés Ottó                   1.cs. F08 HU-08- 11-29606   H 11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0.cs. F05 HU-07- D-166181   H 11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2.cs. F05 HU-07- 15-83888   H 113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enő                    1.cs. F33 HU-07- 50-35234   H 11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József                   2.cs. F25 HU-07- 15-87687   H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József                   2.cs. F25 HU-08- 11-37608   H 113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2.cs. F25 HU-08- 11-37014   H 11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0.cs. F05 HU-07- 15-84728   H 11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F05 HU-06- 15-75707   T 11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F25 HU-07- 15-88306   H 11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2.cs. F25 HU-08- 11-37008   H 11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0.cs. F33 HU-08- 11-38760   H 113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25 HU-07- 15-88018   H 113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Imre                    1.cs. F05 HU 07- 15-84060   H 11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Imre                    2.cs. F05 HU-07- 15-84209   H 11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enő                    2.cs. F33 HU-01- 11-54659   H 113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F05 HU-07- M-112179   H 11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F05 HU-06- D-144414   H 11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1.cs. F33 HU-08- 11-38781   H 11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ajos                   2.cs. F25 HU-07- 15-88430   H 113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2.cs. F25 HU 06- 15-72101   H 11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Éliás István                   1.cs. F05 HU-07- 15-84793   H 11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Imre                    1.cs. F05 HU-07- 15-84261   H 11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0.cs. F33 HU-07- 15-90507   H 11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0.cs. F05 HU-07- M-112091   H 11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0.cs. F05 HU-07- D-166140   T 11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2.cs. F05 HU-07- D-166358   H 11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2.cs. F25 HU-08- 11-37095   H 11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József                   1.cs. F25 HU-07- 15-87626   H 112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2.cs. F08 HU-08- 11-29932   H 11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1.cs. F08 HU-07- 11-18149   H 11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enő                    0.cs. F33 HU-08- 11-38475   H 112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1.cs. F25 HU-08- 11-36762   H 11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enő                    2.cs. F33 HU-04- 11-92974   H 11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Lajos                   1.cs. F25 HU-06- 15-80071   H 112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Zoltán                  2.cs. F08 HU-08- 11-29744   H 11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József                   1.cs. F25 HU-07- 15-87704   H 11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1.cs. F05 HU-06- 15-76303   H 11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2.cs. F33 HU-08- 11-38754   H 11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Jenő                    0.cs. F33 HU-08- 11-38452   H 11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Sándor                   2.cs. F05 HU-06- 15-75582   H 11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Imre                    1.cs. F05 HU-07- 15-84225   H 112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József                   1.cs. F25 HU-05- 15-71554   H 11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Imre                    1.cs. F05 HU-07- 15-84211   H 11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1.cs. F25 HU-07- 15-88207   H 11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József                  1.cs. F33 HU-07- 15-90863   H 11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ámolyi Zoltán                 1.cs. F25 HU-07- 50-40951   H 11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0.cs. F05 HU-07- 15-83787   H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enő                    0.cs. F33 HU-08- 11-38472   H 112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elyem Tamás                   1.cs. F05 HU 07- 50-35553   H 11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Miklós                  1.cs. F25 HU-07- 15-87945   H 112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ózsef                  1.cs. F33 HU-06- 15-82815   H 11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0.cs. F05 HU-08- 11-28257   H 112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                     0.cs. F33 HU 06- 15-82929   H 11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Zoltán                  1.cs. F08 HU-08- 50-11355   H 11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Sándor                   2.cs. F05 HU-06- 15-75520   H 112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                     2.cs. F33 HU 06- 15-82901   T 112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Ferenc                 0.cs. F05 HU-07- 15-84751   H 11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dő Szabolcs                  1.cs. F08 HU-08- 11-29480   H 11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Ferenc                 1.cs. F05 HU-07- 15-84768   H 111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ordás Károly                 1.cs. F25 HU-06- 15-79994   H 11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József                   1.cs. F25 HU-07- 15-87681   H 11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kab Sándor                   0.cs. F05 HU-08- D-182684   H 11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egyeri Zoltán                 1.cs. F05 HU-07- D-166303   H 111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Zsuzsanna                 2.cs. F33 HU 08- 11-38849   H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Lajos                   2.cs. F25 HU-06- 15-80034   H 11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Attila                   0.cs. F33 HU-06- 15-82991   T 11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ámolyi Zoltán                 0.cs. F25 HU-08- 11-37072   H 11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Attila                   1.cs. F33 HU-05- 15-75134   H 11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Imre                    2.cs. F05 HU-07- 15-84234   H 11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1.cs. F33 HU-08- 11-38726   T 111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Géza                      1.cs. F33 HU 07- 15-90813   T 111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elyem Tamás                   2.cs. F05 HU 07- 15-84401   H 111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1.cs. F05 HU-08- M-118070   H 11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Miklós                  0.cs. F25 HU-08- 11-37312   H 11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asztovich Gyula               2.cs. F05 HU-07- M-112135   H 11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Szabolcs                  0.cs. F08 HU-07- 11-17831   T 11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Jenő                    0.cs. F33 HU-08- 11-38514   H 11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Ferenc                 1.cs. F05 HU-07- 15-84739   H 11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kab Sándor                   1.cs. F05 HU-05- D-133251   H 111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ámolyi Zoltán                 1.cs. F25 HU-07- 15-88367   H 11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Zoltán                  1.cs. F08 HU-07- 11-18102   H 11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1.cs. F08 HU-07- 11-25856   H 11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Attila                   0.cs. F33 HU-07- 15-90513   T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kab Sándor                   2.cs. F05 HU-06- 15-75689   H 11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kab Sándor                   0.cs. F05 HU-06- 15-75448   H 111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ámolyi Zoltán                 1.cs. F25 HU-07- 15-88316   H 11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kab Sándor                   0.cs. F05 HU-08- 11-29085   H 11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Attila                   2.cs. F33 HU-08- 11-38741   H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Attila                   2.cs. F33 HU-06- 15-82998   H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László                    1.cs. F08 HU-08- 50-11297   H 11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József                   1.cs. F25 HU-06- 15-79758   H 11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Ferenc                 2.cs. F05 HU-06- 15-76343   H 111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kab Sándor                   0.cs. F05 HU-08- 11-29099   H 11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édecsi Tibor                  1.cs. F05 HU-07- 15-85390   H 11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ujber Imre                    1.cs. F08 HU-08- 11-29926   H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Jenő                    0.cs. F33 HU-06- 15-82892   H 111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arkas Imre                    1.cs. F05 HU 07- 15-84066   H 111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György                    1.cs. F08 HU 07- 11-18181   H 11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dő László                    1.cs. F08 HU-06- 11-07090   H 111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Géza                      1.cs. F33 HU 07- 15-90844   H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Szabolcs                  1.cs. F08 HU-07- 11-17814   H 11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József                   1.cs. F25 HU-06- 50-46588   H 110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József                   0.cs. F25 HU-08- 11-36565   H 110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Géza                      1.cs. F33 HU 07- 15-90820   H 11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Lajos                   0.cs. F25 HU-08- 11-36358   H 11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József                  0.cs. F33 HU-04- 15-67260   T 11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Jenő                    1.cs. F33 HU-05- 11-03678   H 11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Attila                   0.cs. F33 HU-08- 11-38713   H 11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egyeri Zoltán                 2.cs. F05 HU-08- M-118030   H 110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kab Sándor                   1.cs. F05 HU-06- 15-75449   H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ndes Péter                   1.cs. F25 HU-07- 15-87466   H 11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Jenő                    1.cs. F33 HU-06- 15-82873   H 110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ámolyi Zoltán                 2.cs. F25 HU-07- 15-88384   H 11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kab Sándor                   1.cs. F05 HU-07- D-166136   H 11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Jenő                    1.cs. F33 HU-06- 15-82899   H 110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László                   2.cs. F25 HU 07- 15-88165   H 11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Attila                   2.cs. F33 HU-08- 25-86662   H 11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Jenő                    0.cs. F33 HU-08- 11-38505   H 110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0.cs. F25 HU 08- 11-37232   H 11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kab Sándor                   0.cs. F05 HU-08- D-182697   H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József                   2.cs. F25 HU-08- 11-37619   H 11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kab Sándor                   2.cs. F05 HU-07- D-166378   H 11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kab Sándor                   0.cs. F05 HU-04- 50-06492   H 11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ongrácz Sándor                1.cs. F08 HU-08- 11-29853   H 110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Géza                      2.cs. F33 HU 07- 15-90793   H 11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édecsi Tibor                  2.cs. F05 HU-08- 11-28427   T 11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Zámolyi Zoltán                 2.cs. F25 HU-07- 15-88383   H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kab Sándor                   0.cs. F05 HU-06- 15-75408   H 11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Attila                   2.cs. F33 HU-06- 15-82953   H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László                    2.cs. F25 HU-08- 11-37138   H 110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elyem Tamás                   2.cs. F05 HU 07- 15-84372   H 110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Jenő                    2.cs. F33 HU-07- 15-90412   H 11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edő László                    1.cs. F08 HU-07- 11-19878   H 11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Imre                    2.cs. F05 HU-07- 15-84264   H 110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Attila                   0.cs. F33 HU-08- 11-38730   T 11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kab Sándor                   0.cs. F05 HU-07- D-166112   T 11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kab Sándor                   0.cs. F05 HU-07- D-166197   H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Zámolyi Zoltán                 1.cs. F25 HU-07- 15-88329   H 11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kab Sándor                   0.cs. F05 HU-04- 50-06810   H 11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Zámolyi Zoltán                 1.cs. F25 HU-07- 15-88305   H 110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Imre                    1.cs. F05 HU-07- 15-84283   H 11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dő Szabolcs                  1.cs. F08 HU-08- 11-29502   H 11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Attila                   0.cs. F33 HU-07- 15-90565   H 110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Zsuzsanna                 1.cs. F33 HU 08- 11-38875   H 110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József                  1.cs. F33 HU-07- 15-90866   H 11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László                    1.cs. F25 HU-08- 11-37153   H 11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Attila                   0.cs. F33 HU-07- 15-86049   T 11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József                   1.cs. F25 HU-07- 15-87702   H 11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József                   0.cs. F25 HU-08- 11-37682   H 11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edő Szabolcs                  1.cs. F08 HU-05- 11-95525   H 11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dő Szabolcs                  1.cs. F08 HU-08- 11-29489   H 11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kab Sándor                   0.cs. F05 HU-07- 15-83873   H 110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kab Sándor                   0.cs. F05 HU-06- 15-75401   H 11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vács Imre                    1.cs. F05 HU-07- 15-84274   H 11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émeth Lajos                   1.cs. F25 HU-06- 15-80061   H 10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ujber Imre                    1.cs. F08 HU-08- 50-11329   H 10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akab Sándor                   0.cs. F05 HU-06- 15-75657   T 10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egyeri Zoltán                 1.cs. F05 HU-06- 50-16336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kab Sándor                   1.cs. F05 HU-07- 15-83746   H 10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Zoltán                  1.cs. F08 HU-08- 11-29740   H 10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Béla                      2.cs. F25 HU-08- 11-36702   H 10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asztovich Gyula               1.cs. F05 HU-07- D-163425   H 10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akab Sándor                   0.cs. F05 HU-08- 11-29113   H 10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ujber Imre                    1.cs. F08 HU-07- 50-27131   H 10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rváth Ferenc                 2.cs. F05 HU-08- 11-28265   H 109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akab Sándor                   0.cs. F05 HU-08- D-182665   H 10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edő László                    1.cs. F08 HU-07- 11-17846   H 10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édecsi Tibor                  1.cs. F05 HU-07- 15-84547   H 109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enczés Ottó                   1.cs. F08 HU-06- 11-07133   T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Jakab Sándor                   0.cs. F05 HU-08- 11-29111   H 10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rváth Ferenc                 2.cs. F05 HU-07- 15-84782   H 10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akab Sándor                   0.cs. F05 HU-06- 15-75470   H 10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edő László                    1.cs. F08 HU-07- 11-17877   H 10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kab Sándor                   0.cs. F05 HU-07- 15-83716   H 10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émeth Lajos                   0.cs. F25 HU-07- 15-88401   H 109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agy Béla                      2.cs. F25 HU-07- 15-88038   H 10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elyes Gábor                   1.cs. F08 HU-06- 50-49454   H 10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Jakab Sándor                   0.cs. F05 HU-07- M-112097   T 10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kab Sándor                   0.cs. F05 HU-08- 11-29023   H 10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endes Péter                   1.cs. F25 HU-07- 15-87498   H 10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enczés Ottó                   1.cs. F08 HU-08- 11-29623   H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Jenő                    1.cs. F33 HU-07- 15-90425   H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egyeri Zoltán                 1.cs. F05 HU-07- 15-84925   H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rváth Ferenc                 0.cs. F05 HU-08- 11-28276   H 109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László                    1.cs. F25 HU-08- 11-37122   H 10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akab Sándor                   0.cs. F05 HU-08- D-182627   H 10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rváth Ferenc                 1.cs. F05 HU-07- 15-84842   H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Jakab Sándor                   0.cs. F05 HU-06- 15-75478   T 10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ujber Imre                    1.cs. F08 HU-07- 50-27130   H 10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László                   2.cs. F25 HU 06- 15-80297   H 10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vács Balázs                  1.cs. F08 HU-08- 11-29822   H 10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ujber Imre                    1.cs. F08 HU-07- 11-18157   H 10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bó Attila                   0.cs. F33 HU-07- 15-86050   T 10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egyeri Zoltán                 2.cs. F05 HU-06- 50-16285   H 10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rém Zoltán                    1.cs. F33 HU-07- 15-90707   H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edő Szabolcs                  1.cs. F08 HU-08- 50-11244   H 10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orváth Ferenc                 1.cs. F05 HU-07- 15-84736   H 10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ongrácz Sándor                1.cs. F08 HU-07- 11-18082   H 109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László                   2.cs. F25 HU 07- 15-88135   H 10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Éliás István                   1.cs. F05 HU-06- 15-76913   H 10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émeth Lajos                   2.cs. F25 HU-06- 15-80077   H 10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vács Jenő                    1.cs. F33 HU-06- 15-82879   H 10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ordás Károly                 1.cs. F25 HU-07- 15-87786   H 10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émeth Lajos                   1.cs. F25 HU-07- 15-88468   H 109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endes Péter                   2.cs. F25 HU-08- 11-37544   H 10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Jakab Sándor                   0.cs. F05 HU-06- 15-75506   H 10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Jakab Sándor                   1.cs. F05 HU-06- 15-75500   H 10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vács Miklós                  0.cs. F25 HU-07- 15-87939   H 10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vács Miklós                  1.cs. F25 HU-06- 15-80158   H 10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émeth Lajos                   1.cs. F25 HU-07- 15-88472   H 10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Jakab Sándor                   0.cs. F05 HU-08- 11-29087   H 10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bó Attila                   2.cs. F33 HU-07- 15-90514   H 108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rgl Zoltán                   1.cs. F08 HU 07- 11-18332   H 10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József                   1.cs. F25 HU-06- 15-79729   H 10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Jakab Sándor                   1.cs. F05 HU-08- D-182606   H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vács Miklós                  1.cs. F25 HU-07- 15-87930   H 10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endes Péter                   1.cs. F25 HU-07- 15-87481   H 10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otyondi István                2.cs. F05 HU-07- 15-84462   H 108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elyem Tamás                   0.cs. F05 HU 07- 50-35556   H 108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elyem Tamás                   1.cs. F05 HU 07- 50-35543   H 10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endes Péter                   1.cs. F25 HU-07- 15-87475   H 1087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19:00Z</dcterms:created>
  <dc:creator>Király István</dc:creator>
  <dc:description/>
  <dc:language>en-US</dc:language>
  <cp:lastModifiedBy>Király István</cp:lastModifiedBy>
  <dcterms:modified xsi:type="dcterms:W3CDTF">2009-05-29T06:19:00Z</dcterms:modified>
  <cp:revision>2</cp:revision>
  <dc:subject/>
  <dc:title>Győr-Rába Tagszövetség</dc:title>
</cp:coreProperties>
</file>