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27   281   56   1277,03   1194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9   153   31   1249,96   1170,8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8   284   57   1250,42   1153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9   233   47   1278,11   1186,4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0   93   951  190   1278,11   1178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F33 HU-07- 15-90538   H 12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2.cs. F33 HU-06- 15-82893   H 12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F05 HU-07- 15-84260   H 12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F33 HU-07- 15-90515   H 127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F33 HU-07- 15-90401   H 12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F33 HU-08- 11-38853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F33 HU-05- 15-74776   H 12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F05 HU-07- 15-84225   H 126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F05 HU 07- 15-84066   H 12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0.cs. F33 HU-08- 11-38506   H 12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F05 HU-07- D-166136   H 12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07- 15-84751   H 125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2.cs. F33 HU-08- 11-38806   H 12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F05 HU-06- 15-75724   H 12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1.cs. F05 HU-07- 15-83888   H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F25 HU-07- 15-87830   H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HU-08- 11-29926   H 12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F33 HU-08- 11-38713   H 124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0.cs. F05 HU-07- D-166374   H 12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0.cs. F25 HU-07- 15-88456   H 12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2.cs. F33 HU-07- 15-90424   H 124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HU-06- D-144414   H 124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F25 HU 07- 13-95950   H 12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Imre                    1.cs. F05 HU-07- 15-84264   H 12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József                   1.cs. F25 HU-07- 15-87626   H 12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Imre                    1.cs. F05 HU-07- 15-84261   H 12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Imre                    1.cs. F05 HU-06- 15-77031   H 12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F05 HU-07- 15-84768   H 12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enő                    1.cs. F33 HU-07- 50-35234   H 12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1.cs. F05 HU-06- 15-75613   H 12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0.cs. F05 HU-08- D-182752   H 124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2.cs. F05 HU-07- D-166197   H 12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F05 HU-07- D-166394   H 12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F33 HU-07- 15-90513   T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2.cs. F05 HU-07- D-166378   H 12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0.cs. F33 HU-07- 15-90507   H 12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0.cs. F05 HU-08- 11-28257   H 12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2.cs. F33 HU-07- 15-90514   H 12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0.cs. F25 HU-06- 15-79909   H 12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1.cs. F33 HU-06- 15-83209   H 12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25 HU-08- 11-37150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enő                    1.cs. F33 HU-06- 15-82899   H 12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Imre                    1.cs. F05 HU-08- 11-28967   H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ndes Péter                   1.cs. F25 HU-08- 11-37545   H 123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0.cs. F05 HU-07- 15-83787   H 12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ém Zoltán                    1.cs. F33 HU-06- 15-83200   H 12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2.cs. F05 HU-07- 15-84752   H 12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1.cs. F05 HU-08- D-182786   H 12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2.cs. F05 HU-06- 15-75449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2.cs. F05 HU-07- 15-84727   H 122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arkas Imre                    1.cs. F05 HU 07- 15-84057   H 12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Imre                    2.cs. F05 HU-07- 15-84234   H 12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1.cs. F05 HU-07- D-166303   H 12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0.cs. F05 HU-06- 15-75707   T 12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Ferenc                 1.cs. F05 HU-07- 15-84739   H 12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0.cs. F05 HU-06- 15-75680   H 12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2.cs. F05 HU-06- 15-75506   H 12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1.cs. F25 HU-07- 15-87901   H 12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1.cs. F05 HU-07- 15-84782   H 12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ajos                   2.cs. F25 HU-07- 15-88439   H 12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1.cs. F33 HU-06- 15-82953   H 12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1.cs. F08 HU-08- 11-29932   H 12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ajos                   2.cs. F25 HU-06- 15-80074   H 12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nczés Ottó                   1.cs. F08 HU-06- 11-07133   T 12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2.cs. F05 HU-08- D-182710   H 122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Zsuzsanna                 1.cs. F33 HU 08- 11-38850   T 12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Sándor                   1.cs. F05 HU-06- 15-75582   H 12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rém Zoltán                    1.cs. F33 HU-06- 15-83195   H 12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1.cs. F05 HU-05- D-133251   H 12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1.cs. F25 HU-07- 15-88306   H 121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0.cs. F33 HU-07- 15-90536   T 121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bik József                   1.cs. F08 HU 08- 11-30010   H 12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Imre                    1.cs. F05 HU-06- 15-77058   H 12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rém Zoltán                    1.cs. F33 HU-07- 15-90709   H 121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                     1.cs. F33 HU 07- 15-90833   H 12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ámolyi Zoltán                 1.cs. F25 HU-08- 11-37014   H 12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Sándor                   0.cs. F05 HU-06- 15-75519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kab Sándor                   0.cs. F05 HU-07- D-166178   H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Sándor                   0.cs. F05 HU-07- M-112091   H 12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ordás Károly                 2.cs. F25 HU-07- 15-87790   H 12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nczés Ottó                   1.cs. F08 HU-07- 11-17955   T 12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0.cs. F33 HU-08- 11-38721   T 12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1.cs. F33 HU-08- 25-86662   H 121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0.cs. F33 HU 07- 15-90812   H 12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dő László                    1.cs. F08 HU-05- 50-12727   H 121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arkas Imre                    1.cs. F05 HU 07- 15-84060   H 121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iás István                   1.cs. F05 HU-06- 15-76913   H 12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ordás Károly                 1.cs. F25 HU-07- D-162618   H 12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1.cs. F05 HU-06- 15-76303   H 120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Szabolcs                  2.cs. F08 HU-07- 11-17814   H 12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asztovich Gyula               2.cs. F05 HU-07- D-163460   H 120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0.cs. F33 HU 07- 15-90787   H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édecsi Tibor                  2.cs. F05 HU-08- 11-28428   H 12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0.cs. F33 HU-05- 15-75101   T 12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egyeri Zoltán                 2.cs. F05 HU-07- 15-90991   H 12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ujber Imre                    1.cs. F08 HU-08- 50-11329   H 120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2.cs. F25 HU 07- 15-88135   H 12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Lajos                   2.cs. F25 HU-07- 15-88441   H 12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Lajos                   1.cs. F25 HU-06- 15-80034   H 12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József                   2.cs. F25 HU-08- 11-37607   H 12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Jenő                    1.cs. F33 HU-06- 15-82836   H 120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elyem Tamás                   1.cs. F05 HU 07- 15-84375   H 12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kab Sándor                   1.cs. F05 HU-07- 15-83755   H 120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elyem Tamás                   2.cs. F05 HU 07- 15-84372   H 12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kab Sándor                   2.cs. F05 HU-06- 15-75448   H 120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elyem Tamás                   0.cs. F05 HU 08- 11-28612   H 12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Zoltán                  1.cs. F08 HU-07- 11-25856   H 12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asztovich Gyula               0.cs. F05 HU-08- D-182787   H 12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ordás Károly                 2.cs. F25 HU-07- 15-87786   H 120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dő Szabolcs                  2.cs. F08 HU-07- 25-73934   H 12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nczés Ottó                   1.cs. F08 HU-08- 11-29606   H 12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Ferenc                 1.cs. F05 HU-07- 15-84736   H 120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Imre                    1.cs. F05 HU-07- 15-84283   H 12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rém Zoltán                    0.cs. F33 HU-08- 11-38821   H 12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ámolyi Zoltán                 1.cs. F25 HU-07- 15-88316   H 120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0.cs. F25 HU 08- 11-37258   H 120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elyem Tamás                   1.cs. F05 HU 07- 50-35543   H 11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Géza                      2.cs. F33 HU 07- 15-90810   H 11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dő László                    2.cs. F08 HU-06- 11-07107   H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Lajos                   1.cs. F25 HU-06- 15-80071   H 119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Zsuzsanna                 2.cs. F33 HU 08- 11-38846   T 119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József                   1.cs. F25 HU-07- 15-87702   H 11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Jenő                    0.cs. F33 HU-08- 11-38514   H 11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dő Szabolcs                  1.cs. F08 HU-08- 11-29524   H 119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rém Zoltán                    1.cs. F33 HU-07- 15-90718   H 119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Géza                      1.cs. F33 HU 07- 15-90844   H 11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Jenő                    2.cs. F33 HU-06- 15-82895   H 119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Béla                      2.cs. F25 HU-08- 11-36762   H 119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app Géza                      2.cs. F33 HU 07- 15-90813   T 11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Jenő                    0.cs. F33 HU-08- 11-38501   H 119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József                   1.cs. F25 HU-06- 50-46588   H 11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nczés Ottó                   1.cs. F08 HU-06- 11-07139   H 11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rém Zoltán                    0.cs. F33 HU-08- 11-38791   H 11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ujber Imre                    2.cs. F08 HU-08- 11-29954   H 119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Géza                      2.cs. F33 HU 06- 15-82927   T 119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arga Attila                   1.cs. F25 HU 07- 15-87599   H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Béla                      2.cs. F25 HU-07- 15-88018   H 119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László                    1.cs. F25 HU-08- 11-37122   H 11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édecsi Tibor                  1.cs. F05 HU-07- 15-84546   H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Ferenc                 0.cs. F05 HU-08- 11-28312   H 11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Jenő                    0.cs. F33 HU-07- 15-90399   H 11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kab Sándor                   0.cs. F05 HU-07- M-112089   H 11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ordás Károly                 0.cs. F25 HU-08- 11-36217   H 11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József                  1.cs. F05 HU-08- D-182586   H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József                   2.cs. F25 HU-07- M-112991   H 11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émeth József                  1.cs. F05 HU-07- 15-83601   H 11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Imre                    1.cs. F05 HU-07- 15-84211   H 119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Géza                      2.cs. F33 HU 07- 50-23393   H 11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endes Péter                   1.cs. F25 HU-07- 15-87466   H 11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kab Sándor                   0.cs. F05 HU-07- 15-83715   T 119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elyem Tamás                   1.cs. F05 HU 07- 15-84365   H 119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elyem Tamás                   1.cs. F05 HU 07- 15-84400   H 119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app Zsuzsanna                 2.cs. F33 HU 08- 11-38874   H 11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Zoltán                  1.cs. F08 HU-08- 50-11351   H 11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Zoltán                  1.cs. F08 HU-07- 11-18107   H 11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ordás Károly                 0.cs. F25 HU-06- 15-79983   H 11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ujber Imre                    1.cs. F08 HU-07- 50-27130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rém Zoltán                    2.cs. F33 HU-07- 15-90981   H 11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József                   2.cs. F25 HU-08- 11-36599   H 11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h József                  2.cs. F05 HU-08- 11-29217   H 11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Attila                   0.cs. F33 HU-08- 11-38718   T 11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lyes Gábor                   1.cs. F08 HU-07- 11-17769   H 118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app Géza                      0.cs. F33 HU 07- 15-90841   H 118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György                    1.cs. F08 HU 07- 11-18187   H 11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Szabolcs                  2.cs. F08 HU-07- 11-17999   H 11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elyes Gábor                   1.cs. F08 HU-06- 11-07216   H 11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Jenő                    2.cs. F33 HU-07- 15-90412   H 118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ordás Károly                 2.cs. F25 HU-08- 11-36238   H 11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akab Sándor                   0.cs. F05 HU-07- 15-83717   T 118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agy György                    1.cs. F08 HU 08- 11-29963   H 11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Attila                   0.cs. F33 HU-08- 11-38727   T 11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ujber Imre                    2.cs. F08 HU-08- 50-11336   H 11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dő László                    2.cs. F08 HU-08- 11-29461   H 11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émeth József                  2.cs. F05 HU-08- D-182594   H 11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Zámolyi Zoltán                 0.cs. F25 HU-07- 15-88355   H 118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rém Zoltán                    0.cs. F33 HU-08- 11-38793   H 11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ámolyi Zoltán                 0.cs. F25 HU-08- 11-37068   H 118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app Géza                      1.cs. F33 HU 07- 15-90831   H 118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app Zsuzsanna                 2.cs. F33 HU 08- 11-38893   H 118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Zsuzsanna                 2.cs. F33 HU 08- 11-38877   T 11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elyes Gábor                   1.cs. F08 HU-07- 11-17756   H 11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egyeri Zoltán                 2.cs. F05 HU-07- D-166308   H 11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otyondi István                2.cs. F05 HU-07- 15-84462   H 118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Géza                      1.cs. F33 HU 06- 15-82901   T 118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arkas Imre                    1.cs. F05 HU 08- 11-28854   T 11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otyondi István                1.cs. F05 HU-05- 15-68209   H 117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elyem Tamás                   2.cs. F05 HU 07- 50-35556   H 11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József                   2.cs. F25 HU-07- 15-87711   H 11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émeth József                  1.cs. F05 HU-08- 11-29206   H 11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József                   1.cs. F25 HU-07- 15-87705   H 1178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51:00Z</dcterms:created>
  <dc:creator>Király István</dc:creator>
  <dc:description/>
  <dc:language>en-US</dc:language>
  <cp:lastModifiedBy>Király István</cp:lastModifiedBy>
  <dcterms:modified xsi:type="dcterms:W3CDTF">2009-06-10T19:54:00Z</dcterms:modified>
  <cp:revision>3</cp:revision>
  <dc:subject/>
  <dc:title>Győr-Rába Tagszövetség, F08 Tét</dc:title>
</cp:coreProperties>
</file>