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22   200   40   1558,48   1494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8   147   29   1528,20   1464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5   252   50   1579,10   1495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9   198   40   1544,67   1473,1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0   84   797  159   1579,10   1483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25 HU-07- 15-88456   H 15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HU-07- 15-83601   H 15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Imre                    1.cs. F05 HU 07- 15-84066   H 15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07- 15-83755   H 15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F25 HU-07- 15-87495   H 15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HU-08- 25-86662   H 15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08- 11-37014   H 15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07- 15-83888   H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HU-07- D-166303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25 HU-08- 11-36208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HU-06- 15-83195   H 15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F33 HU-08- 11-38864   H 15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0.cs. F33 HU-08- 11-38786   H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HU-07- 15-90718   H 15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HU-08- 11-29206   H 153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0.cs. F25 HU-08- 11-36571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25 HU-08- 11-36270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25 HU-07- 15-87786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2.cs. F33 HU-08- 11-38506   H 15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0.cs. F25 HU-06- 15-80069   H 15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25 HU-07- 15-88439   H 15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F25 HU-07- 15-87487   H 152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25 HU-08- 11-36229   H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HU-06- 15-82836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F08 HU-08- 11-29606   H 15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2.cs. F05 HU-07- D-163301   H 15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F25 HU-07- 15-88430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F25 HU-07- 15-87702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25 HU-07- 15-88416   H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F25 HU-06- 15-79758   H 152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08 HU-06- 11-07090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0.cs. F25 HU-07- 15-88401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1.cs. F05 HU-07- 15-84211   H 15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HU-07- D-163390   H 15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F25 HU 07- 15-88104   H 152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 07- 15-90846   H 15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F08 HU-06- 11-07139   H 1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F05 HU-08- 11-28428   H 15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25 HU-07- 50-40951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25 HU-08- 11-37009   H 15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HU-08- 11-37008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1.cs. F33 HU-06- 15-83209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F25 HU-08- 11-37041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HU-07- 15-84225   H 15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2.cs. F25 HU-07- 15-87687   H 15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1.cs. F05 HU-07- 15-85390   H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7- D-166308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0.cs. F25 HU-08- 11-37035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25 HU-07- 15-88305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0.cs. F25 HU-08- 11-36574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2.cs. F25 HU-07- 15-87790   H 15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25 HU-06- 15-7999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F25 HU-08- 11-36284   H 15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F05 HU-08- 11-28967   H 15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2.cs. F25 HU-08- 11-36565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0.cs. F05 HU-08- 11-28276   H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05 HU-07- 15-84752   H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2.cs. F25 HU-06- 15-80034   H 15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HU-05- D-133350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0.cs. F25 HU-08- 11-37007   H 15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2.cs. F25 HU-08- 11-36217   H 15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F33 HU-08- 11-38663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József                   1.cs. F25 HU-05- 15-71554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József                   1.cs. F25 HU-07- 15-87626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2.cs. F25 HU-08- 11-3623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2.cs. F25 HU 08- 11-37258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HU-08- 11-29217   H 15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08 HU-08- 11-29443   H 151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2.cs. F25 HU-07- 15-87681   H 15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1.cs. F33 HU-06- 15-82899   H 15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08- 11-38706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1.cs. F05 HU-07- 15-84547   H 150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Attila                   1.cs. F25 HU 07- 15-87599   H 15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HU 07- 15-9083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2.cs. F05 HU-06- 50-16285   H 15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1.cs. F08 HU-07- 11-19878   H 15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ecsi Tibor                  2.cs. F05 HU-08- 11-28458   H 15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Éliás István                   1.cs. F05 HU-08- 11-29285   H 15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1.cs. F05 HU-06- 15-75724   H 15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ngrácz Sándor                1.cs. F08 HU-07- 50-17158   H 15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Imre                    1.cs. F05 HU 07- 15-84057   H 15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enő                    2.cs. F33 HU-08- 11-38454   H 15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2.cs. F25 HU-06- 15-80074   H 15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2.cs. F08 HU-08- 11-29434   H 15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1.cs. F05 HU 07- 15-8440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1.cs. F25 HU-07- 15-88409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HU-08- 11-29926   H 15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enő                    1.cs. F33 HU-04- 11-92974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1.cs. F25 HU-07- 15-88306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enő                    2.cs. F33 HU-06- 15-82873   H 15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1.cs. F05 HU-07- 15-84736   H 15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25 HU-08- 11-36280   H 15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Sándor                   2.cs. F05 HU-04- 50-06810   H 15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1.cs. F05 HU-08- D-18258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25 HU-06- 15-80071   H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0.cs. F25 HU-08- 11-37087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HU-08- 11-38754   H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2.cs. F25 HU-06- 15-79928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1.cs. F25 HU-07- 15-88367   H 15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2.cs. F33 HU 07- 50-23393   H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1.cs. F05 HU-07- 15-84739   H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2.cs. F05 HU-08- 11-29252   H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25 HU-07- 15-88383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2.cs. F05 HU-07- D-166181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2.cs. F33 HU-07- 15-90981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ém Zoltán                    1.cs. F33 HU-07- 15-90719   H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1.cs. F33 HU-08- 11-38799   H 14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1.cs. F05 HU-07- 15-84727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1.cs. F05 HU-07- D-166136   H 14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2.cs. F05 HU-07- 15-84773   H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HU-06- 11-07506   H 14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2.cs. F05 HU-07- D-166358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1.cs. F05 HU-06- 15-75582   H 14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Géza                      1.cs. F33 HU 06- 15-82927   T 14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enő                    0.cs. F33 HU-08- 11-38518   H 14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HU-08- 50-11351   H 14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0.cs. F05 HU-08- 11-28308   H 14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rály László                  1.cs. F33 HU 07- 15-90761   H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1.cs. F25 HU-07- 15-87930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2.cs. F25 HU-07- 15-8847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1.cs. F25 HU-07- 15-8770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édecsi Tibor                  1.cs. F05 HU-07- 15-84561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József                   2.cs. F25 HU-08- 11-37608   H 14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ajos                   0.cs. F25 HU-08- 11-36337   H 149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arkas Imre                    1.cs. F05 HU 08- 11-28842   H 14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2.cs. F05 HU-08- D-182614   H 14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bik József                   1.cs. F08 HU 08- 11-29399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József                  1.cs. F05 HU-08- D-182594   H 14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ámolyi Zoltán                 2.cs. F25 HU-07- 15-88303   H 14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egyeri Zoltán                 1.cs. F05 HU-07- 15-84925   H 14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1.cs. F25 HU-07- 15-88329   H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egyeri Zoltán                 2.cs. F05 HU-07- 15-9099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József                   2.cs. F25 HU-07- 15-87704   H 14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ajos                   2.cs. F25 HU-06- 15-80078   H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Lajos                   2.cs. F25 HU-07- 15-88465   H 14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1.cs. F25 HU-07- 15-8846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0.cs. F25 HU-06- 15-80076   H 14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kab Sándor                   1.cs. F05 HU-05- D-133251   H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08 HU-08- 11-29763   H 14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2.cs. F05 HU-08- 11-28305   H 14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ndes Péter                   1.cs. F25 HU-07- 15-87498   H 14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1.cs. F08 HU-07- 11-18157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2.cs. F25 HU-06- 15-79983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HU-06- 15-82998   H 14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József                   0.cs. F25 HU-08- 11-36570   H 14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1.cs. F33 HU-07- 15-90866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ordás Károly                 2.cs. F25 HU-08- 11-36209   H 14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tyondi István                1.cs. F05 HU-07- 15-84462   H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1.cs. F25 HU-08- 11-36743   H 14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enő                    2.cs. F33 HU-01- 11-54659   H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enő                    1.cs. F33 HU-06- 15-82879   H 148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Géza                      1.cs. F33 HU 06- 15-82929   H 14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Zoltán                  2.cs. F08 HU-08- 11-29744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rém Zoltán                    2.cs. F33 HU-08- 11-38793   H 14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Ferenc                 0.cs. F05 HU-08- 11-28250   H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ámolyi Zoltán                 0.cs. F25 HU-07- 15-88384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rdás Károly                 1.cs. F25 HU-06- 15-80017   H 14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György                    1.cs. F08 HU 07- 11-18194   H 148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1.cs. F25 HU 08- 11-37261   H 1483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16:00Z</dcterms:created>
  <dc:creator>Király István</dc:creator>
  <dc:description/>
  <dc:language>en-US</dc:language>
  <cp:lastModifiedBy>Király István</cp:lastModifiedBy>
  <dcterms:modified xsi:type="dcterms:W3CDTF">2009-06-25T03:19:00Z</dcterms:modified>
  <cp:revision>3</cp:revision>
  <dc:subject/>
  <dc:title>Győr-Rába Tagszövetség, F05 Csorna</dc:title>
</cp:coreProperties>
</file>