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9   17   162   32   1417,74   137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64   13   1440,78   1341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9   171   34   1465,18   1357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7   139   28   1426,71   1360,1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63   536  107   1465,18   1361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F25 HU-06- 15-79521   H 14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F08 HU-07- 11-17831   T 14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F33 HU-08- 11-38514   H 14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HU-07- 15-84782   H 141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HU-08- 11-37009   H 14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F05 HU-07- 15-84225   H 14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F33 HU-08- 11-38506   H 14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F33 HU-07- 50-35234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HU-07- 15-83888   H 14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F33 HU 07- 15-90822   H 14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F05 HU 07- 15-84066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6- 15-76303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08- D-182594   H 13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F08 HU-08- 11-29444   H 13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HU-07- 15-83601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HU-06- 15-82899   H 13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F05 HU-07- 15-83629   H 13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Zsuzsanna                 2.cs. F33 HU 08- 11-38882   H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F33 HU-08- 11-38806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F05 HU-08- 11-28250   H 13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F05 HU-07- D-166196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07- 15-84768   H 13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F05 HU-08- 50-11715   H 13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HU-06- 15-82879   H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08 HU-08- 50-11355   H 13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2.cs. F25 HU-08- 11-36565   H 13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F25 HU-06- 15-79758   H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F05 HU-08- 11-28967   H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F25 HU-08- 11-36577   H 13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F25 HU-08- 11-37608   H 13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HU-06- 15-83195   H 13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08 HU-07- 11-19878   H 13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25 HU 08- 11-37261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F33 HU-07- 15-90750   H 138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F05 HU-07- 15-84261   H 13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HU-08- 25-86662   H 138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HU 07- 15-90833   H 13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Imre                    1.cs. F05 HU-07- 15-84260   H 13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F05 HU-05- D-133251   H 13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2.cs. F33 HU-08- 11-38486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2.cs. F05 HU-07- D-166181   H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F05 HU-08- D-182611   H 138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F05 HU-07- 15-84561   H 13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ndes Péter                   1.cs. F25 HU-08- 11-37508   H 13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2.cs. F05 HU-08- 11-29023   H 13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2.cs. F08 HU-08- 11-29480   H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F05 HU-08- D-18620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25 HU-08- 11-37072   H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08- 11-38706   H 13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F25 HU 08- 11-37270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1.cs. F05 HU-07- 15-84546   H 13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HU-07- 15-90538   H 13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1.cs. F33 HU-07- 15-90719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HU-08- 11-38853   H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1.cs. F05 HU-07- D-166358   H 13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25 HU-08- 11-37041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HU-08- 11-29206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1.cs. F05 HU-07- 15-83755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1.cs. F05 HU-07- 15-84751   H 13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HU-06- 15-75449   H 13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25 HU-08- 11-37008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25 HU-08- 11-37312   H 13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Imre                    1.cs. F05 HU 07- 15-84069   T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ndes Péter                   1.cs. F25 HU-07- 15-87466   H 13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Imre                    1.cs. F05 HU 07- 15-84060   H 13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F25 HU-08- 11-37370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25 HU-07- 15-88046   H 13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0.cs. F05 HU-08- 11-29139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1.cs. F05 HU-07- M-112026   H 13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F05 HU-08- D-182714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F05 HU-07- D-163423   H 137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2.cs. F25 HU-08- 11-37122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Imre                    1.cs. F05 HU-07- 15-84283   H 13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Szabolcs                  2.cs. F08 HU-07- 11-17999   H 137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József                   2.cs. F25 HU-08- 11-36589   H 13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József                  1.cs. F05 HU-08- D-182593   H 137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F25 HU 08- 11-37232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HU-08- 11-38864   H 13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1.cs. F33 HU 07- 15-90846   H 13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yörgy                    1.cs. F08 HU 07- 11-18197   H 137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arkas Imre                    1.cs. F05 HU 08- 11-28854   T 136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József                   1.cs. F25 HU-07- 15-87626   H 13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Jenő                    2.cs. F33 HU-08- 11-38498   H 136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Imre                    1.cs. F05 HU 07- 15-84062   H 13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0.cs. F25 HU-08- 11-36716   H 13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1.cs. F25 HU-08- 11-37124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enő                    1.cs. F33 HU-08- 11-38501   H 13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József                   2.cs. F25 HU-08- 11-36579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József                   1.cs. F25 HU-08- 11-36571   H 13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2.cs. F33 HU-08- 11-38786   H 13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2.cs. F33 HU-08- 11-38738   T 13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1.cs. F05 HU-07- 15-84842   H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Attila                   1.cs. F33 HU-08- 11-38713   H 13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1.cs. F05 HU-07- D-166136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József                   1.cs. F25 HU-08- 11-37619   H 13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2.cs. F25 HU-08- 11-37035   H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egyeri Zoltán                 2.cs. F05 HU-08- 11-28931   H 13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Imre                    1.cs. F05 HU-07- 15-84211   H 13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ebestyén László               1.cs. F25 HU 07- 15-87503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Szabolcs                  2.cs. F08 HU-08- 11-29504   H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1.cs. F05 HU-07- D-166378   H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2.cs. F25 HU-08- 11-36774   H 13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25 HU 08- 11-37258   H 13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1.cs. F05 HU-08- D-182702   H 13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1.cs. F33 HU-08- 11-38754   H 13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enő                    0.cs. F33 HU-08- 11-38490   H 13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2.cs. F33 HU-07- 15-90728   H 1361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45:00Z</dcterms:created>
  <dc:creator>Király István</dc:creator>
  <dc:description/>
  <dc:language>en-US</dc:language>
  <cp:lastModifiedBy>Király István</cp:lastModifiedBy>
  <dcterms:modified xsi:type="dcterms:W3CDTF">2009-07-16T14:46:00Z</dcterms:modified>
  <cp:revision>3</cp:revision>
  <dc:subject/>
  <dc:title>Győr-Rába Tagszövetség, F05 Csorna</dc:title>
</cp:coreProperties>
</file>