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21   400   80   1120,26    995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34   67   1115,35    971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59   12   1051,48    972,17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6   793  159   1120,26    978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F05 HU-09- 04-18092    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F05 HU-09- 04-1807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HU-09- 11-42454    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HU-09- 11-42480    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F05 HU-09- D-226150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F08 HU-09- D-231566     11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9- 11-43117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09- 11-43118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HU-09- 11-51383     109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09- 11-41837    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F08 HU-09- 11-42752     10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9- 11-41847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                  2.cs. F05 HU-09- 04-18053     10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F05 HU-09- 11-42327     10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HU-09- 11-42347    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F05 HU-09- 11-42339     10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F08 HU-09- 11-42842     10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F08 HU-09- 11-42608     10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0.cs. F05 HU-09- D-226181     10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F08 HU-09- D-226867     107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F08 HU-09- D-227758     10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F05 HU-09- 11-51405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05 HU-09- M-121323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F05 HU-09- D-226132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F05 HU-09- M-121337     10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09- 11-43184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09- 50-20128     10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F08 HU-09- 11-42701     10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F05 HU-09- 11-41838     10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F08 HU-09- 11-4283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0.cs. F05 HU-09- 11-42492     10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F08 HU-09- 50-20865     10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09- 50-20119     10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0.cs. F05 HU-09- D-226180     10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F05 HU-09- D-226154    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F05 HU-09- 11-51401    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08 HU-09- 50-20416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F08 HU-09- 11-42766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05 HU-09- 11-51404     10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09- 50-20133    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HU-09- 50-21183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F05 HU-09- M-121318    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08 HU-09- D-226856    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Ferenc                   1.cs. F05 HU-09- 11-42088     10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F08 HU-09- 11-42725     10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gl Zoltán                   1.cs. F08 HU 09- 11-42884     10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bik József                   1.cs. F08 HU 09- 11-4269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HU-09- 50-20404     10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2.cs. F08 HU-09- 11-42749     105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0.cs. F05 HU-09- 11-42494     10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F33 HU-09- 11-51290     10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1.cs. F05 HU 09- 11-41870    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1.cs. F05 HU-09- 04-18068    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2.cs. F05 HU-09- 11-41845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2.cs. F05 HU-09- 11-41850     10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0.cs. F05 HU-09- 11-41969    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HU-09- 11-42323     10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ecsi Tibor                  2.cs. F05 HU-09- 11-41915    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2.cs. F05 HU-09- D-226179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egyeri Zoltán                 2.cs. F05 HU-09- D-226151     10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HU-09- 50-20425     10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2.cs. F08 HU-09- 50-20376     104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2.cs. F05 HU-09- 11-41955     10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Ferenc                   2.cs. F05 HU-09- 11-42102    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                  1.cs. F05 HU-09- 04-18094    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2.cs. F08 HU-09- 11-42614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Ferenc                   2.cs. F05 HU-09- 04-18064     10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                  1.cs. F05 HU-09- 11-42089     103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1.cs. F08 HU 09- 11-42886    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0.cs. F05 HU-09- 11-51413    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HU-09- M-121328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Ferenc                   2.cs. F05 HU-09- 04-18061     10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gl Zoltán                   1.cs. F08 HU 09- 11-42876    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1.cs. F05 HU-09- 11-41848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0.cs. F05 HU-09- 11-41963    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1.cs. F08 HU-09- 11-42916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ecsi Tibor                  2.cs. F05 HU-09- 11-41920     10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0.cs. F05 HU-09- 11-42457    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HU-09- 11-42352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2.cs. F08 HU-09- 11-42992    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1.cs. F05 HU-09- D-22618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2.cs. F33 HU-09- 11-51279    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2.cs. F05 HU-09- D-226148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nczés Ottó                   1.cs. F08 HU-09- 11-42840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2.cs. F05 HU-09- 11-51402    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nczés Ottó                   1.cs. F08 HU-09- 11-42833    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08 HU-09- 50-20415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09- 11-42346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HU-09- 11-51322     102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1.cs. F33 HU-09- 11-51305     102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bik József                   1.cs. F08 HU 09- 11-42664     10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li István                   1.cs. F05 HU-09- 11-42424     10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HU 09- 11-51124    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egyeri Zoltán                 0.cs. F05 HU-09- 11-42475    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2.cs. F08 HU-09- 11-42708     10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óczy Ferenc                   1.cs. F05 HU-09- 11-42086     10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HU-09- 11-41836     10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Ferenc                   2.cs. F05 HU-09- 04-18060     10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08 HU-09- 11-42755     10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2.cs. F08 HU-09- 50-20419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1.cs. F05 HU-09- 11-42318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1.cs. F08 HU-09- 11-42620     100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egyeri Zoltán                 2.cs. F05 HU-09- D-226177    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1.cs. F05 HU-09- 11-51418    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1.cs. F05 HU-09- M-121336    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2.cs. F05 HU-09- M-121393     10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ecsi Tibor                  1.cs. F05 HU-09- 11-41901    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ecsi Tibor                  2.cs. F05 HU-09- 11-41943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HU-09- D-226120     10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1.cs. F05 HU-09- D-226142    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1.cs. F08 HU-09- 11-42998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1.cs. F33 HU-09- 11-51320     10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óczy Ferenc                   1.cs. F05 HU-09- 11-42108     10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Zoltán                  1.cs. F08 HU-09- 11-42983     10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egyeri Zoltán                 0.cs. F05 HU-09- 11-41957    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József                  2.cs. F05 HU-09- 11-42355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1.cs. F08 HU-09- 11-43124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nczés Ottó                   1.cs. F08 HU-09- 11-42830     10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egyeri Zoltán                 0.cs. F05 HU-09- 11-42484     10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édecsi Tibor                  2.cs. F05 HU-09- 11-41950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egyeri Zoltán                 2.cs. F05 HU-09- 11-42500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lyes Gábor                   1.cs. F08 HU-09- 11-42723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egyeri Zoltán                 0.cs. F05 HU-09- D-226178     10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2.cs. F33 HU 09- 11-42166    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Balázs                  1.cs. F08 HU-09- 11-42922      9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óczy Ferenc                   1.cs. F05 HU-09- 11-42119    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jber Imre                    1.cs. F08 HU-09- 11-43102      99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bik József                   1.cs. F08 HU 09- 11-42693      9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óczy Ferenc                   2.cs. F05 HU-09- 11-42096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egyeri Zoltán                 0.cs. F05 HU-09- 11-42485      9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1.cs. F05 HU-09- 11-42579      9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Imre                    1.cs. F05 HU 09- 11-41893    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HU-09- 11-42835      9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F05 HU 09- 11-41874      99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édli István                   1.cs. F05 HU-09- 11-42417    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08 HU-09- 11-42634    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Ferenc                 1.cs. F05 HU-09- D-226116      9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2.cs. F05 HU-09- 11-41857      9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li István                   1.cs. F05 HU-09- 11-42418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óczy Ferenc                   1.cs. F05 HU-09- 11-42093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rém Zoltán                    1.cs. F33 HU-09- 11-51269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nczés Ottó                   1.cs. F08 HU-09- 50-21193      9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gl Zoltán                   1.cs. F08 HU 09- 11-42887      9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édecsi Tibor                  2.cs. F05 HU-09- 11-41921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édecsi Tibor                  1.cs. F05 HU-09- 11-41932    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rém Zoltán                    2.cs. F33 HU-09- 11-51275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nczés Ottó                   1.cs. F08 HU-09- 11-42838      9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1.cs. F08 HU-09- D-227761      9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ung Ottó                      2.cs. F08 HU 09- 50-20146      9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0.cs. F05 HU-09- 11-42495      9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Szabolcs                  1.cs. F08 HU-09- 11-42633    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2.cs. F05 HU-09- D-226126      98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arkas Imre                    1.cs. F05 HU 09- 11-41881      9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09- D-226135      9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1.cs. F08 HU-09- 50-20118    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1.cs. F08 HU-09- 11-43121      9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1.cs. F08 HU-09- 11-42742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László                    1.cs. F08 HU-09- 50-20417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édecsi Tibor                  1.cs. F05 HU-09- 11-41923      978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1:00Z</dcterms:created>
  <dc:creator>Király István</dc:creator>
  <dc:description/>
  <dc:language>en-US</dc:language>
  <cp:lastModifiedBy>Király István</cp:lastModifiedBy>
  <dcterms:modified xsi:type="dcterms:W3CDTF">2009-09-24T03:13:00Z</dcterms:modified>
  <cp:revision>3</cp:revision>
  <dc:subject/>
  <dc:title>Győr-Rába Tagszövetség, F08 Tét</dc:title>
</cp:coreProperties>
</file>