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23   439   88   1689,32   162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48   70   1676,01   159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70   14   1635,77   1568,0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8   857  171   1689,32   1605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HU-09- 11-41852    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2.cs. F05 HU-09- 04-18092     16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F05 HU-09- 11-42487    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F05 HU-09- 04-18075     16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F05 HU-09- 11-42107    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F05 HU-09- 11-42110     16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F05 HU-09- 11-42118     16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F05 HU-09- 11-42119     16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HU-09- 11-51384     16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F08 HU-09- 11-42626     16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1.cs. F05 HU-09- 11-42120     16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2.cs. F05 HU-09- 11-42090     16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08 HU-09- 11-42981     16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1.cs. F05 HU-09- 11-42104     16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F08 HU-09- 11-42715    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F08 HU-09- 11-42912     166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1.cs. F08 HU 09- 11-43186    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HU-09- 11-41971     166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HU-09- 11-42311     16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F08 HU-09- 11-42747     16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0.cs. F05 HU-09- M-121326     166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F08 HU-09- D-226859     16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F05 HU-09- 11-42307     16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2.cs. F08 HU-09- 11-42722     16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F05 HU-09- 11-42457     16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HU-09- 11-42308     16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HU-09- 11-42346     16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08 HU-09- 11-42640     16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intér Tibor                   1.cs. F05 HU-09- 11-41554     16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1.cs. F05 HU-09- 11-41949     16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F05 HU-09- M-121324     16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2.cs. F05 HU-09- 11-42318     16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0.cs. F05 HU-09- 11-41846     16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F05 HU-09- D-226142     16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2.cs. F08 HU-09- 11-43102     16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F05 HU-09- 11-51424     16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F05 HU-09- 11-41837     16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09- 50-20133     16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08 HU-09- D-226852     16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HU-09- 11-42821    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HU-09- 11-43110    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HU-09- 11-42838     16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08 HU-09- 11-42959     16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nczés Ottó                   2.cs. F08 HU-09- D-227758     16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F05 HU-09- 11-42251     16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2.cs. F05 HU-09- D-226127    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2.cs. F05 HU-09- 11-42322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HU-09- D-226139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08 HU-09- 11-42977     16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yörgy                    1.cs. F08 HU 09- 11-43193     16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09- D-226145    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F08 HU-09- 11-42967     16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ecsi Tibor                  2.cs. F05 HU-09- 11-41943    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2.cs. F05 HU-09- 11-42339    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1.cs. F08 HU-09- 11-42619     16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0.cs. F05 HU-09- D-226168     16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F08 HU-09- 11-43184     16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HU-09- 11-43120    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F08 HU-09- 11-43106     16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05 HU-09- 11-41843     16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F05 HU-09- 11-51412     16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0.cs. F05 HU-09- 11-51409     16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HU-09- M-121381     16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1.cs. F05 HU-09- D-226183     16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egyeri Zoltán                 1.cs. F05 HU-09- 11-41960     16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0.cs. F05 HU-09- D-226166    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egyeri Zoltán                 2.cs. F05 HU-09- D-226187     16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2.cs. F05 HU-09- D-226125     16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1.cs. F05 HU-09- D-226130     16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F05 HU-09- D-226122     16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0.cs. F05 HU-09- 11-42252     16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0.cs. F05 HU-09- D-226114     16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HU-09- D-226116    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Szabolcs                  2.cs. F08 HU-09- D-226868     16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2.cs. F05 HU-09- D-226113     16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2.cs. F05 HU-09- 11-41963     16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F05 HU-09- D-226151     16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1.cs. F08 HU-09- D-227753     16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2.cs. F05 HU-09- D-226182     16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rém Zoltán                    2.cs. F33 HU-09- 11-51261     16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HU-09- 11-51267     16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HU-09- M-121318     16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intér Tibor                   1.cs. F05 HU-09- 11-41555     16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F05 HU-09- M-12131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1.cs. F05 HU-09- 11-51413     16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1.cs. F05 HU-09- 11-41835     16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F05 HU 09- 11-41891    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2.cs. F05 HU-09- M-121337    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0.cs. F05 HU-09- 11-42484    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intér Tibor                   2.cs. F05 HU-09- 11-41563     16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arkas Imre                    1.cs. F05 HU 09- 11-41862     16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0.cs. F05 HU-09- M-121321     16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1.cs. F05 HU-09- 11-41592     16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1.cs. F05 HU 09- 11-41886     16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1.cs. F05 HU-09- M-121328     16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arkas Imre                    1.cs. F05 HU 09- 11-4186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egyeri Zoltán                 1.cs. F05 HU-09- D-226180    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arkas Imre                    1.cs. F05 HU 09- 11-41889     16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rém Zoltán                    2.cs. F33 HU-09- 11-51320    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0.cs. F05 HU-09- D-226175    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ecsi Tibor                  2.cs. F05 HU-09- 11-41933     162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ung Ottó                      1.cs. F08 HU 09- 11-43031     162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egyeri Zoltán                 1.cs. F05 HU-09- D-22618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László                    1.cs. F08 HU-09- 11-42749     16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li István                   1.cs. F05 HU-09- 11-42589     16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0.cs. F05 HU-09- 11-42480     16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József                  1.cs. F05 HU-09- 11-42360    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óczy Ferenc                   2.cs. F05 HU-09- 11-42087     16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ém Zoltán                    2.cs. F33 HU-09- 11-51126    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ecsi Tibor                  2.cs. F05 HU-09- 11-41905     16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rém Zoltán                    2.cs. F33 HU-09- 11-51128    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egyeri Zoltán                 0.cs. F05 HU-09- 11-42460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egyeri Zoltán                 0.cs. F05 HU-09- 11-42450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gyeri Zoltán                 1.cs. F05 HU-09- 11-42492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József                  2.cs. F05 HU-09- 11-42352     16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Balázs                  1.cs. F08 HU-09- 11-42936     16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gyeri Zoltán                 2.cs. F05 HU-09- 11-42461     16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óczy Ferenc                   1.cs. F05 HU-09- 11-42108    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egyeri Zoltán                 0.cs. F05 HU-09- 11-42500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egyeri Zoltán                 2.cs. F05 HU-09- 11-42454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0.cs. F05 HU-09- 11-51408     16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Balázs                  1.cs. F08 HU-09- 11-42902     16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egyeri Zoltán                 0.cs. F05 HU-09- 11-42499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óczy Ferenc                   2.cs. F05 HU-09- 11-42117     16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1.cs. F05 HU-09- D-226163     16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egyeri Zoltán                 2.cs. F05 HU-09- D-226172     16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óczy Ferenc                   2.cs. F05 HU-09- 11-42112     162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1.cs. F33 HU 09- 11-51137     16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0.cs. F05 HU-09- 11-42495     16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Ferenc                   2.cs. F05 HU-09- 04-18054    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egyeri Zoltán                 0.cs. F05 HU-09- 11-42488     16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Ferenc                 2.cs. F05 HU-09- 11-41851     16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József                  1.cs. F05 HU-09- 11-42353     16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1.cs. F33 HU 09- D-226352     16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gl Zoltán                   1.cs. F08 HU 09- 50-20346     16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György                    1.cs. F08 HU 09- 11-43170     16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nczés Ottó                   1.cs. F08 HU-09- 11-42845    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óczy Ferenc                   1.cs. F05 HU-09- 04-18094     16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nczés Ottó                   1.cs. F08 HU-09- D-227761     16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08 HU-09- 11-42966     161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arkas Imre                    1.cs. F05 HU 09- 11-41869    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2.cs. F08 HU-09- 50-20865     16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1.cs. F05 HU-09- 11-41847    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jber Imre                    2.cs. F08 HU-09- 50-20867     16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asztovich Gyula               0.cs. F05 HU-09- M-121340     16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2.cs. F05 HU-09- 11-51347    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1.cs. F08 HU-09- 50-20128     16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Ferenc                 1.cs. F05 HU-09- 11-41831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05 HU-09- M-121304    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2.cs. F05 HU-09- 11-42463     16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2.cs. F05 HU-09- D-226150     16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Szabolcs                  2.cs. F08 HU-09- 11-42642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asztovich Gyula               2.cs. F05 HU-09- M-121395     16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egyeri Zoltán                 2.cs. F05 HU-09- D-226153     16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                     1.cs. F33 HU 09- 11-51148     16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0.cs. F05 HU-09- M-121325     16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2.cs. F05 HU-09- 11-51419     16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bik József                   1.cs. F08 HU 09- 11-42660     16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édli István                   1.cs. F05 HU-09- 11-42424     161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Géza                      1.cs. F33 HU 09- D-226358     160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ung Ottó                      1.cs. F08 HU 09- 11-43050     16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óczy Ferenc                   1.cs. F05 HU-09- 11-42113     16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ung Ottó                      1.cs. F08 HU 09- 11-43060     16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Dóczy Ferenc                   2.cs. F05 HU-09- 11-42099     160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2.cs. F33 HU 09- D-226368     160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ung Ottó                      1.cs. F08 HU 09- 11-43038     160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Ferenc                 1.cs. F05 HU-09- D-226124     16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József                  2.cs. F05 HU-09- 11-42323     16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László                    2.cs. F08 HU-09- 50-20413     16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0.cs. F05 HU-09- M-121388     16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Szabolcs                  1.cs. F08 HU-09- 11-42633     1605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51:00Z</dcterms:created>
  <dc:creator>Király István</dc:creator>
  <dc:description/>
  <dc:language>en-US</dc:language>
  <cp:lastModifiedBy>Király István</cp:lastModifiedBy>
  <dcterms:modified xsi:type="dcterms:W3CDTF">2009-09-10T15:53:00Z</dcterms:modified>
  <cp:revision>3</cp:revision>
  <dc:subject/>
  <dc:title>Győr-Rába Tagszövetség, F33 Kóny</dc:title>
</cp:coreProperties>
</file>